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8336"/>
      </w:tblGrid>
      <w:tr>
        <w:trPr>
          <w:tblHeader w:val="true"/>
        </w:trPr>
        <w:tc>
          <w:tcPr>
            <w:tcW w:w="8336" w:type="dxa"/>
            <w:tcBorders/>
            <w:shd w:fill="C0C0C0" w:val="clear"/>
            <w:vAlign w:val="center"/>
          </w:tcPr>
          <w:p>
            <w:pPr>
              <w:pStyle w:val="Normal"/>
              <w:bidi w:val="0"/>
              <w:jc w:val="right"/>
              <w:rPr>
                <w:rFonts w:ascii="Arial" w:hAnsi="Arial" w:cs="Arial"/>
                <w:color w:val="000000"/>
              </w:rPr>
            </w:pPr>
            <w:r>
              <w:rPr>
                <w:rFonts w:cs="Arial" w:ascii="Arial" w:hAnsi="Arial"/>
                <w:b/>
                <w:bCs/>
                <w:color w:val="000000"/>
              </w:rPr>
              <w:t>B10</w:t>
            </w:r>
          </w:p>
        </w:tc>
      </w:tr>
      <w:tr>
        <w:trPr>
          <w:tblHeader w:val="true"/>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right"/>
              <w:rPr>
                <w:b/>
                <w:b/>
                <w:bCs/>
              </w:rPr>
            </w:pPr>
            <w:r>
              <w:rPr>
                <w:rFonts w:cs="Arial" w:ascii="Arial" w:hAnsi="Arial"/>
                <w:b/>
                <w:bCs/>
                <w:color w:val="000000"/>
                <w:sz w:val="20"/>
                <w:szCs w:val="20"/>
              </w:rPr>
              <w:t>TEX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خامش والعشرون من الأحاديث المختارة وهو الجزء العاشر من مسند أبي حمزة أنس بن مالك الأنصار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لرحمن الرحيم والحمد لله وحده وصلى الله على محمد وآله وسلم تسليما ومن ترجمة قتادة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يحيى بن محمود بن سعد الثقفي الأصبهاني بدمشق أن الحسن بن أحمد الحداد أخبرهم وهو حاضر أبنا أبو نعيم أحمد بن عبد الله ثنا عبد الله بن جعفر أبنا أبو مسعود أحمد بن الفرات الرازي أبنا عبد الرزاق عن معمر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حتجم على ظهر قدمه من وجع كان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أبي المجد الحربي بها أن هبة الله بن محمد أخبرهم أبنا الحسن بن علي أبنا أحمد بن جعفر ثنا عبد الله بن أحمد ثنا أبي ثنا عبد الرزاق أبنا معمر عن قتادة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حتجم وهو محرم على ظهر القدم من وجع كان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الحسين بن عبد الملك الأديب أخبرهم أبنا إبراهيم بن منصور الخباز أبنا محمد بن إبراهيم بن علي بن عاصم أبنا أبو يعلى أحمد بن علي بن المثنى الموصلي ثنا محمد هو ابن مهدي ثنا عبد الرزاق أبنا معمر عن قتادة عن أنس قال احتج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و محرم على ظهر القدم من وجع كان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هشام بن عبد الرحيم بن الإخوة بأصبهان أن زاهر بن طاهر الشحامي أخبرهم أبنا أبو حامد أحمد بن محمد بن الحسن الأزهري أبنا أبو محمد الحسن بن أحمد المخلدي أبنا أبو العباس السراج ثنا محمد بن نافع ومحمد بن سهل بن عسكر ثنا عبد الرزاق عن معمر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حتجم وهو محرم على ظهر القدم من وئي كان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السجستاني عن أحمد بن حنبل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في الشمائل عن إسحاق بن منصو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النسائي عن إسحاق بن إ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بن حبان عن عبد الله بن محمد عن إسحاق بن إبراهيم كلهم عن عبد الرز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الصيدلاني بأصبهان أن أبا علي الحسن بن أحمد الحداد أخبرهم وهو حاضر أبنا أبو نعيم أبنا عبد الله بن جعفر ثنا يونس بن حبيب ثنا أبو داود الطيالسي ثنا جرير بن حازم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حتجم في الأخدعين والكاه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رج يحيى بن محمود الثقفي أن الحسن بن أحمد الحداد أخبرهم وهو حاضر أبنا أحمد بن عبد الله أبنا عبد الله بن جعفر ثنا أبو مسعود أحمد بن الفرات الرازي أبنا وهب بن جرير عن أبيه عن قتادة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أديب أخبرهم أبنا إبراهيم بن منصور أبنا محمد بن إبراهيم بن علي أبنا أبو يعلى أحمد بن علي الموصلي ثنا زهير ثنا وهب بن جرير ثنا أبي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حتجم في الأخدعين والكاه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غير أن زهيرا قال على الأخدع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حريمي ببغداد أن هبة الله بن محمد أخبرهم أبنا الحسن بن علي أبنا أحمد بن جعفر ثنا عبد الله بن أحمد ثنا أبي حدثني بهز ثنا جرير بن حازم قال سمعت قتادة يحدث عن أنس قال ك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الصيدلاني بأصبهان أن أبا علي الحداد أخبرهم أبنا أبو نعيم أحمد بن عبد الله أبنا أبو علي محمد بن أحمد بن الحسن الصواف ثنا أبو علي بشر بن موسى بن صالح الأنباري ثنا أبو علي الحسن بن موسى الأشيب وسمعت جرير بن حازم قال سمعت قتادة ثنا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حتجم ثلاثا ثنت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مر بن سعد الله بن إبراهيم بن دبوس البيع ببغداد ودلني عليه شيخنا أبو بكر عبد الرزاق بن عبد القادر الجيلي رحمه الله أن أبا القاسم يحيى بن ثابت بن بندار أخبرهم أبنا أبي أبنا أبو منصور محمد بن محمد بن عثمان بن عمران المعروف بابن السواق أبنا أبو بكر أحمد بن جعفر بن حمدان بن مالك القطيعي أبنا أبو مسلم إبراهيم بن عبد الله بن مسلم البصري ثنا أبو النعمان عارم وسليمان بن حرب قالا ثنا جرير عن قتادة قال سمعت أنس بن مالك يقو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حتجم ثنتين على الأخدعين وواحدة على الكاه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لأشيب وعارم وسليمان وقال أحمد بن محمد بن حنبل يحتجم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حدة على كاهله وثنتين على الأخدع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أديب أخبرهم أبنا إبراهيم بن منصور أبنا أبو بكر محمد بن إبراهيم بن المقرئ أبنا أبو يعلى أحمد بن علي بن المثنى الموصلي ثنا أحمد الدورقي ثنا مبشر بن إسماعيل عن الأوزاعي قال حدثني قتادة عن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ه سيكون في أمتي اختلاف وفرقة قوم يحسنون القول ويسيئون الفعل يقرؤون القرآن لا يجاوز تراقيهم يمرقون من الد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ما يمرق السهم من الرمية ثم لا يرجعون إليه حتى يرتد على فوقه هم شر الخلق والخليقة طوبى لمن قتلهم وطوبى لمن قتلوه يدعون إلى كتاب الله وليسوا منه في شيء قاتلهم كان أولى بالله منهم قالوا يا رسول الله ما سيماهم قال التحلي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محمد أخبرهم أبنا الحسن بن علي أبنا أحمد بن جعفر ثنا عبد الله بن أحمد حدثني أبي ثنا أبو المغيرة ثنا الأوزاعي حدثني قتادة عن أنس بن مالك وأبي سعيد الخدري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سيكون في أمتي اختلاف وفرقة قوم يحسنون القيل ويسيئون الفعل يقرؤن القرآن لا يجاوز تراقيهم يحقر أحدكم صلاته م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لاته وصيامه مع صيامه يمرقون من الدين مروق السهم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رمية ثم لا يرجعون حتى يرتد على فوقهم شر الخلق والخليقة طوبى لمن قتلهم وقتلوه يدعون إلى كتاب الله وليسوا منه في شيء من قاتلهم كان أولى بالله منهم قالوا يا رسول الله ما سيماهم قال التحلي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إمام أحمد وقد حدثناه أبو المغيرة عن أنس عن أبي سعيد ثم رج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عبد الله ثنا أبي ثنا ابراهيم بن خالد ثنا رباح حدثني معمر عن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يكون في أمتي اختلاف وفرقة يخرج منهم قوم يقرؤون القرآن لا يجاوز تراقيهم سيماهم الحلق والتسبيت فإذا رأيتموهم فأنيموه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صادق الحسن بن يحيى بن الحسين بن صباح المصري بدمشق أن عبد الله بن رفاعة السعدي أخبرهم أبنا علي بن الحسن الخلعي أبنا أبو الفرج عبيد الله بن محمد النحوي قراءة عليه أبنا محمد بن محمد بن عبد الرحيم القيسراني ثنا محمد بن جعفر بن محمد بن سهل الخرائطي ثنا علي بن حرب ثنا أسباط بن محمد ثنا سليمان التيمي عن قتادة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 منكم قوما يتعبدون حتى يعجب الناس وتعجبهم أنفسهم يمرقون من الدين كما يمرق السهم من الرم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إمام إسحاق بن راهويه في مسنده عن عيسى بن يونس عن الأوزاعي عن قتادة عن أنس وأبي سعيد الخدري ورواه أبو داود عن نصر بن عاصم الأنطاكي عن الوليد بن مسلم ومبشر بن إسماعيل عن الأوزاع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حسن بن علي عن عبد الرزاق عن معمر عن قتاد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ي في الصحيح نحوه عن أبي سعيد الخدر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الأديب الحسين بن عبد الملك الخلال أخبرهم أبنا إبراهيم سبط بحرويه أبنا محمد بن إبراهيم بن المقرئ أبنا أبو يعلى الموصلي ثنا محمد بن المنهال أبو عبد الله الضرير ثنا يزيد بن زريع ثنا سعيد بن أبي عروبة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و دعيت إلى كراع لأجبت ولو أهدي إلي لقبل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عائشة بنت معمر بن عبد الواحد بن الفاخر بأصبهان أن سعيد بن أبي الرجاء الصيرفي أخبرهم أبنا أحمد بن محمود الثقفي أبنا محمد بن إبراهيم بن المقرئ ثنا أبو بكر ثواب بن يزيد بن ثواب الموصلي في المسجد الحرام ثنا محمد بن أحمد بن المثنى خال أبي يعلى الموصلي ثنا عبد الوهاب بن عطاء عن سعيد عن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و دعيت إلى كراع لأجبت ولو أهدي إلي ذراع لقبل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أن هبة الله بن محمد أخبرهم أبنا الحسن بن علي أبنا أحمد بن جعفر ثنا عبد الله حدثني أبي ثنا روح وعبد الوهاب قالا ثنا سعيد عن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محمود بن إسماعيل بن محمد الصيرفي اخبرهم أبنا محمد بن عبد الله أبنا عبد الله بن محمد القباب أبنا أحمد بن عمرو بن أبي عاصم ثنا عبد الأعلى بن حماد والعباس بن الوليد قالا ثنا يزيد بن زريع ثنا سعيد عن قتادة عن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و أهدي إلي كراع لقبل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في الأحكام بنحوه عن محمد بن عبد الله بن بزيع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شر بن المفضل عن سعيد وقال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بخاري من حديث أبي حازم عن أبي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أبا عبد الله الحسين بن عبد الملك الخلال أخبرهم أبنا أبو القاسم عبد الرحمن بن أبي عبد الله بن مندة ثنا أبي أبو عبد الله محمد بن إسحاق بن يحيى بن مندة إملاء من لفظه ثنا محمد بن محمد بن يوسف ثنا عثمان بن سعيد ثنا علي بن المديني ثنا المعتمر بن سليمان ثنا مرزوق أبو بكر عن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مجاهد في سبيل الله عز وجل علي ضامن إن قبضته أوردته الجنة وإن رجعته رجعته بأجر وغني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ترمذي عن محمد بن عبد الله بن بزيع عن معتمر بإسناده نحوه وقال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 من حديث الأعرج عن أبي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زاهر بن طاهر الشحامي أخبرهم قراءة عليه ثنا الأستاذ أبو بكر محمد بن الحسن المقرئ الخبازي ثنا أبو نصر محمد بن علي الخزاعي أبنا أبو بكر محمد بن الحسين القطان ثنا أبو الأزهر أحمد بن الأزه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ضياء بن أبي القاسم بن أبي علي بن الخريف ببغداد أن القاضي أبا بكر محمد بن عبد الباقي الأنصاري أخبرهم أبنا علي بن إبراهيم بن عيسى الباقلاني ثنا أبو بكر محمد بن إسماعيل بن العباس الوراق قثنا أبي قثنا محمد بن عبد الملك بن زنجويه قالا ثنا عبد الرزاق أبنا معمر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سبك من نساء العالمين أربع مريم ابنة عمران وآسية بنت مزاحم وخديجة بنت خويلد وفاطمة بنت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بن زنجوية وقال أبو الأزهر بأربع مريم بنت عمران وآسية امرأة فرعون وباقيه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الحريمي ببغداد أن هبة الله أخبرهم أبنا الحسن بن علي أبنا أحمد بن جعفر ثنا عبد الله بن أحمد حدثني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 الملك الأديب أخبرهم أبنا إبراهيم بن منصور أبنا محمد بن إبراهيم بن المقرئ أبنا أبو يعلى الموصلي ثنا محمد بن مهدي قالا ثنا عبد الرزاق أبنا معمر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سبك من نساء العالمين مريم بنت عمران وخديجة بنت خويلد وفاطمة بنت محمد وآسية امرأة فرع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 بكر محمد بن عبد الملك بن زنجويه عن الرزاق وقال حديث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تقدم في رواية ثابت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القاسم بن عبد الله بن عمر بن الصفار بنيسابور أن أبا بكر وجيه بن طاهر الشحامي أخبرهم أبنا أبو حامد أحمد بن الحسن بن محمد بن الحسن الأزهري أبنا أبو محمد الحسن بن احمد بن محمد المخلدي أبنا أبو العباس السراج ثنا محمد بن رافع ثنا عبد الرزاق أبنا معمر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ي بالبراق ليلة أسري به مسرجا ملجما ليركبه فاستصعب عليه فقال له جبريل ما يحملك على هذا فوالله ما ركب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د قط أكرم على الله منه قال فارفض عرق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 الملك الأديب أخبرهم أبنا أبو القاسم إبراهيم بن منصور ابنا أبو بكر محمد بن إبراهيم بن علي ابنا أبو يعلى أحمد بن علي بن المثنى ثنا محمد بن مهدي أبو عبد الله الأبلي بالبصرة ثنا عبد الرزاق أبنا معمر عن قتادة عن أنس قال أتي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يلة أسري به بالبراق مسرجا ملجما فاستصعب عليه فقال له جبر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ل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فعل هذا فما ركبك أحد أكرم على الله منه قال فارفض البراق عرق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بن م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نب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حمد بن يحيى النيسابور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إسحاق بن أبي إسرائيل و عبد بن حميد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اشم بن عبد العزيز المخرمي كلهم عن عبد الرزاق وأخرجه الترمذي عن إسحاق بن منصور عن عبد الرزاق وقال حديث غريب لا نعرفه إلا من حديث عبد الرزاق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لعله أراد عن معمر فقد روي عن سعيد بن أبي عروبة عن قتاد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القاسم بقراءتي عليه بأصبهان قلت له أخبركم أبو الخير محمد بن رجاء بن إبراهيم بن عمر بن الحسن بن يونس قراءة عليه وأنت تسمع أبنا أبو الحسين أحمد بن عبد الرحمن بن محمد الذكواني أبنا أبو بكر أحمد بن موسى بن مردويه الحافظ ثنا إبراهيم بن محمد قثنا إبراهيم بن هاشم قثنا معلى بن مهدي قثنا العباس بن الفضل عن سعيد بن أبي عروبة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ي بالبراق فاستصعب عليه فقال جبريل ما ركبك آدمي أكرم على الله منه فارفض عرق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4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أبا علي الحسن بن أحمد الحداد أخبرهم وهو حاضر أبنا أحمد بن عبد الله الأصبهاني أبنا عبد الله بن جعفر ثنا إسماعيل بن عبد الله سمويه ثنا الحسن بن بشر ثنا الحكم بن عبد الملك عن قتادة عن أنس قال لما أم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بيعة الرضوان كان عثمان رضي الله عنه بعثه رسول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لى أهل مكة فبايع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ناس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عثمان في حاجة الله وحاجة رس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ضرب بإحدى يديه على الأخرى فكانت ي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عثم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خير من أيديهم لأنفس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عن أبي زرعة الرازي عن الحسن بن بشر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يث حسن غريب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الحكم قد تكلم فيه بعض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4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تمام محمد بن أبي القاسم بن أبي الحسن يعرف بسرهنك بأصبهان أن جده لأمه أبا بكر أحمد بن علي بن محمد بن موسى أخبرهم أبنا القاضي أبو محمد عبد الله بن محمد بن علي بن أحمد بن جعفر ثنا الحسن بن علي هو ابن أحمد بن سليم ثنا الحسن بن علي الهمذاني ثنا محمد بن عبيد الهمذاني ثنا علي بن أبي بكر الأسفذني الرازي ثنا همام بن يحيى عن قتاد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4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بن محمد بن أبي القاسم التميمي المؤدب بأصبهان أن أبا بكر محمد بن أحمد بن محمد يعرف بكلي أخبرهم أبنا أبو بكر أحمد بن محمد بن موسى بن مردويه أبنا أبو الحسن علي بن أحمد بن محمد بن الحسين الجرجاني أبنا القاضي أبو أحمد محمد بن أحمد بن ابراهيم العسال ثنا أبو قريش محمد بن جمعة بن خلف القهستاني ثنا محمد بن عبيد بن عبد الملك الأسدي ثنا علي بن أبي بكر عن همام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حوسب عذ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4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طاهر أحمد بن محمد السلفي الحافظ إجازة أن القاضي أبا الفتح إسماعيل بن عبد الجبار بن محمد المالكي أخبرهم بقزوين قال سمعت أبا يعلى الخليل بن عبد الله بن أحمد الخليلي الحافظ إملاء حدثني عبد الرحمن بن محمد بن خيران الشيباني بهمذان أبنا الحسن بن علي بن أبي الحنا ثنا محمد بن عبيد الأسدي ثنا علي بن أبي بكر الأسفذني الرازي ثنا همام عن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نوقش الحساب ه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يعلى الخليلي لم يروه إلا محمد بن عبيد عن علي بن أبي ب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عن محمد بن عبيد بن عبد الملك الأسد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همذاني وقال حديث غريب لا نعرفه من حديث قتادة إلا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علي الأسفذني الكندي الرازي وثقه أبو حاتم الراز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ين من حديث ابن أبي مليكة عن عائش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فاطمة بنت عبد الله الجوزدانية أخبرتهم قراءة عليها وهم يسمعون أبنا محمد بن عبد الله بن ريذة أبنا أبو القاسم سليمان بن أحمد الطبراني ثنا إسحاق بن إبراهيم الدبري أبنا عبد الرزاق أبنا معمر عن قتادة عن أنس قال لما حملت جنازة سعد بن معاذ فقال المنافقون ما أخف جنازته لحكمه الذي حكم في بني قريظة فبلغ ذلك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لا ولكن الملائكة تحم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هروي بها أن أبا المحاسن أسعد بن زياد أخبرهم أبنا عبد الرحمن بن محمد الداودي أبنا عبد الله بن أحمد بن حمويه أبنا إبراهيم بن خزيم ثنا عبد بن حميد أبنا عبد الرزاق عن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عبد الله الحسين بن عبد الملك أخبرهم أبنا إبراهيم بن منصور أبنا محمد بن إبراهيم بن المقرئ أبنا أبو يعلى الموصلي ثنا محمد بن مهدي ثنا عبد الرزاق قال أبنا معمر عن قتادة عن أنس قال لما حملت جنازة سعد بن معاذ قال المنافقون ما أخف جنازته وذلك لحكمه في بني قريظة فبلغ ذلك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إن الملائكة كانت تحم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معز بن محمد الصوفي بهراة ان أبا القاسم تميم بن أبي سعيد بن أبي العباس الجرجاني أخبرهم أبنا أبو سعد محمد بن عبد الرحمن الجنزروذي أبنا أبو سعيد محمد بن بشر بن العباس التميمي البصري أبنا أبو لبيد محمد بن إدريس السامي السرخسي ثنا محمد بن ثعلبة هو ابن سواء الكوفي ثنا عمي يعني محمد بن سواء عن سعيد عن قتادة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جنازة سعد بن معاذ موضوعة اهتز العرش لموت سعد فطعن المنافقون في جنازته فقالوا ما أخفها فبلغ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إن الملائكة تحمله مع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ا ذكر إهتزاز العرش لموت سعد فقد رواه مسلم من رواية سعيد عن قتادة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ه الترمذي عن عبد بن حميد عن عبد الرزاق وقال حديث صحيح غري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حبان في كتابه عن الحسن بن سفيان عن محمد بن عبد الرحمن العلاف عن محمد بن سواء عن شعبة عن قتاد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أعلم بالصواب هل هو عن سعيد أو ش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 الملك الأديب أخبرهم أبنا إبراهيم سبط بحرويه أبنا محمد بن إبراهيم أبنا أبو يعلى الموصلي ثنا هارون بن معروف ثنا ابن وهب حدثني جرير بن حاز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بها أن هبة الله بن الحسين أخبرهم أبنا أبو علي بن المذهب أبنا أبو بكر القطيعي ثنا عبد الله حدثني أبي ثنا هارون هو ابن معروف قال أبو عبد الرحمن وسمعته أنا من هارون غير مرة ثنا عبد الله بن وهب قال حدثني جرير بن حازم أنه سمع قتادة بن دعامة قثنا أنس بن مالك أن رجلا جاء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د توضأ وترك على قدمه مثل موضع الظفر فقال ل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رجع فأحسن وضوء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ولم يقل أبو يعلى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بأصبهان أن محمد بن عبد الله بن محمد بن الحسين بن الحارث أخبرهم وهو حاضر أبنا أبو أحمد عبد الملك بن الحسين العطار المقرئ ثنا أبو الحسن علي بن عمر بن أحمد بن مهدي الحافظ ثنا عبد الملك بن أحمد بن نصر الدقاق ثنا يونس بن عبد الأعلى أبنا ابن وهب عن جرير بن حازم ثنا قتادة عن أنس أن رجلا جاء إ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د ترك موضع ظفر على قدمه فقال إرجع فأحسن وضوء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في سننه عن هارون بن معرو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ماجة عن حرملة بن يحيى كلاهما عن ابن وه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داود ليس هذا الحديث بمعروف لم يروه إلا ابن وهب وقال ثنا موسى بن إسماعيل ثنا حماد أبنا يونس وحميد عن الحسن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معنى حديث قتاد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الحسن الدارقطني عن أبي بكر النيسابوري عن أحمد بن عبد الرحمن بن وهب عن عمه وقال انفرد به جرير بن حازم وهو ثقة ولم يروه عنه غير ابن وهب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4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فقيه الإمام أبو محمد عبد الله بن أحمد بن محمد بن قدامة المقدسي رحمه الله أن محمد بن عبد الباقي بن أحمد بن سلمان أخبرهم ببغداد أبنا أحمد بن الحسن بن خيرون أبنا الحسن بن أحمد بن إبراهيم بن شاذان أبنا عبد الله بن جعفر بن درستوية ثنا يعقوب بن سفيان ثنا أبو ظفر عبد السلام بن مطهر ثنا موسى بن خلف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أن أقعد مع قوم يذكرون الله عز وجل بعد صلاة الغداة حتى تطلع الشمس أحب إلي من أن أعتق أرب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ولد إسماعيل ولأن أقعد مع قوم يذكرون الله تعالى من صلاة العصر إلى أن تغرب الشمس أحب إلي من أن أعتق أرب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في كتاب العلم عن محمد بن المثنى عن عبد السل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وسى أثنى عليه جماعة وتكلم فيه آخرو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4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 الرحيم بن الإخوة بأصبهان أن زاهر بن طاهر الشحامي أخبرهم أبنا أبو بكر يعقوب بن أحمد بن محمد بن علي الصيرفي أبنا أبو عمرو المزني الحافظ إملاء هو محمد بن أحمد البحيري أبنا أبو محمد عبد الله بن محمد بن موسى ثنا محمد بن أيوب بن يحيى بن ضريس البجلي أبنا عبد السلام بن مطهر ثنا موسى بن خلف عن قتادة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أن أجلس مع قوم يذكرون الله عز وجل من صلاة الغداة حتى تطلع الشمس أحب إلي من أن أعتق أرب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قاب </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الحسين بن سعيد بن الحسين بن شنيف الأمين بدار القز من بغداد أن أبا بكر محمد بن عبد الباقي الأنصاري أخبرهم أبنا القاضي أبو يعلى محمد بن الحسين بن الفراء أبنا محمد بن عبد الله بن أخي يحيى أبنا عبد الله بن محمد البغوي ثنا أبو روح محمد بن زياد بن فروة البلدي ثنا أبو شهاب واسمه عبد ربه بن نافع الحناط عن سليمان التيمي عن قتادة عن أنس قال كانت وصية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ين حضره الموت الصلاة وما ملكت أيمانكم حتى جع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غرغر بها في صدره وما يفيض بها لسا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زهير بن معاوية التيم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سن بن أحمد الحداد أخبرهم وهو حاضر أبنا أبو نعيم أبنا سليمان بن أحمد ثنا علي بن عبد العزيز ثنا أحمد بن يونس ثنا زهير ثنا سليمان التيمي عن قتادة عن أنس قال كان عامة وصية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صلاة الصلاة وما ملكت أيمانكم حتى جعل يغرغر بها في صدره وما يكاد يفيض بها لسا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عنه جر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حاز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رجاء عبد الهادي بن حمد بن علي الهمذاني بها أن أبا الفضل عبد الرحيم بن أحمد بن الإخوة أخبرهم أبنا الحسين بن أحمد بن طلحة أبنا عبد الواحد بن محمد بن مهدي أبنا القاضي الحسين بن إسماعيل المحاملي ثنا يوسف بن موسى القطان ثنا جرير ثنا سليمان التيمي عن قتادة عن أنس قال كان آخر وصية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و يغرغر بها في صدره ما يكاد بها لسانه الصلاة اتقوا الله فيما ملكت أيمان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معتمر عن أب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الحسين بن عبد الملك الأديب أخبرهم أبنا إبراهيم بن منصور أبنا أبو بكر محمد بن إبراهيم أبنا أبو يعلى الموصلي ثنا أبو الأشعث ثنا المعتمر قال سمعت أبي يحدث عن قتادة عن أنس قال كان عامة وصية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ين حضره الموت الصلاة وما ملكت أيمانكم حتى جعل يغرغرها أو يغرغر بها في صدره ولا يفيض بها لسا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ه ابن ماجه عن أبي الأشعث أحمد بن المقد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الصيدلاني أن محمود بن إسماعيل الصيرفي أخبرهم وهو حاضر أبنا محمد بن شاذان أبنا عبد الله القباب أبنا أبو بكر أحمد بن عمرو بن أبي عاصم ثنا عاصم بن النضر ثنا معتمر بن سليمان قال سمعت أبي يحدث قال ثنا قتادة عن أنس بن مالك قال كانت عامة وصية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ين حضره الموت الصلاة وما ملكت أيمانكم حتى جعل يغرغر بها صدره وما يفيض بها لسا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سباط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عن التي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أخبرهم أبنا الحسن أبنا أحمد بن جعفر ثنا عبد الله بن أحمد حدثني أبي ثنا أسباط بن محمد ثنا التيمي عن قتادة عن أنس بن مالك قال كانت عامة وصية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ين حضره الموت الصلاة وما ملكت أيمانكم حتى جع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غرغر بها في صدره وما يكاد يفيض بها لسا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يضا عنه عبثر بن القاسم وعيسى بن يونس وشجاع بن الوليد وسفيان الثوري قال الدارقطني رواه سعيد بن أبي عروبة وأبو عوانة عن قتادة عن سفينة عن أم سلمة وقال همام عن قتادة عن أبي الخليل عن سفينة عن أم سلمة قال وهذا أصح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بن الفضل الصيدلاني بأصبهان أن جعفر بن عبد الواحد الثقفي أخبرهم أبنا محمد بن عبد الله بن ريذة أبنا سليمان بن أحمد الطبراني ثنا بكر بن أحمد بن سعدويه الطاحي المقرئ البصري ثنا نصر بن علي ثنا نوح بن قيس عن أخيه خالد بن قيس عن قتادة عن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تب إلى بكر بن وائل من محمد رسول الله إلى بكر بن وائل أسلموا تسلموا فما قرأه إلا رجل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ي ضبيعة فهم يسمون بني الكات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 الملك الخلال أخبرهم أبنا إبراهيم بن منصور الخباز أبنا محمد بن إبراهيم بن علي أبنا أحمد بن علي بن المثنى ثنا نصر بن علي ثنا نوح عن أخيه خالد بن قيس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تب إلى بكر بن وائل أن أسلموا تسلموا فما وجد من يقرأه إلا رجلا من بني ضبيعة فهم يسمون ب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كات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أخرجه مسلم بهذا الإسناد حديث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شجاع محمد بن أبي محمد بن أبي المعالي المعروف بابن المعروف المقرئ الخياط ببغداد أن أبا عبد الله الحسين بن علي بن أحمد الخياط أخبرهم أبنا أبو الحسين أحمد بن محمد بن النقور أبنا محمد بن عبد الله بن أخي ميمي ثنا عبد الله بن محمد ثنا أبو بكر ثنا محمد بن بشر العبدي ثنا سعيد بن أبي عروبة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يغرنكم أذان بلال من سحوركم فإن في بصره 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طاهر المبارك بن أبي المعالي الحريمي بالجانب الغربي من بغداد أن هبة الله بن الحصين أخبرهم أبنا أبو علي بن المذهب أبنا أبو بكر القطيعي ثنا عبد الله بن أحمد حدثني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عبد الله الأديب الخلال أخبرهم أبنا إبراهيم سبط بحروية أبنا أبو بكر بن المقرئ أبنا أبو يعلى الموصلي ثنا أبو بكر قالا ثنا محمد بن بشر العبدي عن سعيد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يمنعنكم أذان بلال من السحور فإن في بصره شيئ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غير أن أبا بكر قال في بص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بركات بن إبراهيم بن طاهر القرشي بدمشق أن عبد الكريم بن حمزة بن الخضر أخبرهم أبنا محمد بن مكي بن عثمان الأزدي أبنا محمد بن أحمد بن العباس الإخميمي ثنا محمد بن العباس هو ابن الفرج ثنا محمد بن علي هو ابن محرز ثنا محمد بن بشر ثنا سعيد بن أبي عروبة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ا يمنعكم أذان بلال فإن في بصره شيئ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مسلم عن أبي بكر بن أبي شيبة عن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بشر عن سعيد عن قتادة عن أنس حديث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ذا الحديث شاهد في الصحيح من حديث ابن مسعود وسمرة بن جندب بنحوه ولم يذكرا فإن في بصره شيئ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ظفر عبد الرحيم بن عبد الكريم بن محمد بن منصور السمعاني المروزي بها أن أبا الأسعد هبة الرحمن بن عبد الواحد بن عبد الكريم بن هوازن أخبرهم أبنا عبد الكريم بن هوازن أبنا الخفاف أبنا محمد بن إسحاق السراج ثنا يوسف بن موسى ثنا مسلم بن إبراهيم الأزدي ثنا أبان بن يزيد ثنا قتادة عن أنس بن مالك أن نبي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رصوا صفوفكم وقاربوا بينها وحاذوا بالأعناق فوالذي نفس محمد بيده إني لأرى الشيطان يدخل من خلل الص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w:t>
            </w:r>
            <w:r>
              <w:rPr>
                <w:rFonts w:cs="Arial" w:ascii="Arial" w:hAnsi="Arial"/>
                <w:color w:val="000000"/>
                <w:sz w:val="20"/>
                <w:szCs w:val="20"/>
                <w:rtl w:val="true"/>
              </w:rPr>
              <w:t xml:space="preserve">* # </w:t>
            </w:r>
            <w:r>
              <w:rPr>
                <w:rFonts w:cs="Arial" w:ascii="Arial" w:hAnsi="Arial"/>
                <w:color w:val="000000"/>
                <w:sz w:val="20"/>
                <w:szCs w:val="20"/>
              </w:rPr>
              <w:t>24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محمد أخبرهم أبنا الحسن بن علي أبنا أحمد بن جعفر ثنا عبد الله بن أحمد ثنا أبي ثنا عفان ثنا أبان ثنا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راصوا صفوفكم وقاربوا بينها وحاذوا بين الأعناق فولذي نفس محمد بيده إني لأرى الشيطان يدخل من خلل الص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أنه الحذ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لإمام أحمد أيضا ثنا أسود ثنا أبان ثنا قتادة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راصوا صفوفكم وقاربوا بينها وحاذوا بالأعناق فوالذي نفس محمد بيده إني لأرى الشياطين تدخل من خلل الصف كأنها الحذ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سعيد عن قتاد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ناده صحيح </w:t>
            </w:r>
            <w:r>
              <w:rPr>
                <w:rFonts w:cs="Arial" w:ascii="Arial" w:hAnsi="Arial"/>
                <w:color w:val="000000"/>
                <w:sz w:val="20"/>
                <w:szCs w:val="20"/>
                <w:rtl w:val="true"/>
              </w:rPr>
              <w:t xml:space="preserve">* # </w:t>
            </w:r>
            <w:r>
              <w:rPr>
                <w:rFonts w:cs="Arial" w:ascii="Arial" w:hAnsi="Arial"/>
                <w:color w:val="000000"/>
                <w:sz w:val="20"/>
                <w:szCs w:val="20"/>
              </w:rPr>
              <w:t>24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داد أخبرهم وهو حاضر أبنا أبو نعيم أبنا محمد بن معمر بن ناصح ثنا موسى بن هارون بن عبد الله القزاز ثنا محمد بن ثعلبة بن سواء ثنا عمي محمد بن سواء ثنا سعيد ثنا قتاد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راصوا صفوفكم وقاربوا بينها وحاذوا بين المناكب والأعناق فوالذي نفس محمد بيده إني لأرى الشيطان يتحايكها من وراء الصفوف كأ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ذ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شيد حبيب بن إبراهيم بن عبد الله الصوفي إجازة أن غانم بن محمد بن عبيد الله البرجي أخبرهم أبنا أحمد بن عبد الله الأصبهاني أبنا محمد بن أحمد بن الحسن الصواف ثنا يوسف بن يعقوب الأزدي ثنا مسلم ثنا أبان ثنا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صوا صفوفكم وقاربوا بينها وحاذوا بالأعناق فوالذي نفسي بيده إني لأرى الشيطان يدخل من خلل الصف كأنها الحذ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داود عن مسلم بن إ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نسائي عن محمد بن عبد الله بن المبارك عن أبي هشام المخزومي عن أب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حاتم بن حبان البستي عن محمد بن إسحاق بن خزيمة عن محمد بن معمر عن مسلم بن إ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بركات بن إبراهيم بن طاهر الخشوعي بدمشق أن عبد الكريم بن حمزة بن الخضر السلمي أخبرهم أبنا أبو الحسين محمد بن مكي بن عثمان الأزدي المصري أبنا أبو الحسن محمد بن أحمد بن العباس الأخميمي ثنا محمد بن إسماعيل هو ابن الفرج ثنا محمد بن علي هو ابن محرز ثنا محمد هو ابن بشر ثنا سعيد بن أبي عروبة عن قتادة عن أنس قال سئ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ي الصلاة أفضل قال طول القنو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ابعه جعفر بن عون عن سع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بن علي بن عبيد الله الصوفي ببغداد أن أبا منصور عبد الرحمن بن محمد القزاز أخبرهم أبنا الشريف أبو الحسين محمد بن علي ابن المهتدي بالله أبنا أبو بكر محمد بن يوسف بن دوست ثنا إسماعيل بن العباس ثنا أحمد بن حازم ثنا جعفر بن عون ثنا سعيد بن أبي عروبة عن قتادة عن أنس قال سئل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أفضل الصلاة قال طول القنو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سعد أحمد بن محمد بن أبي سعد البغدادي ثم الأصبهاني أخبرهم أبنا عاصم بن الحسن بن محمد بن علي بن عاصم أبنا عبد الواحد بن محمد بن مهدي ابنا محمد بن مخلد الدوري ثنا إسماعيل بن أبي الحارث ثنا جعفر بن عون ثنا سعيد عن قتادة عن أنس قال سئ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ي الصلاة أفضل قال طول القنو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مسلم من حديث جابر بن عبد الله مث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القاسم بن عبد الله بن عمر بن الصفار بنيسابور أن وجيه بن طاهر بن محمد الشحامي أخبرهم أبنا أبو حامد أحمد بن الحسين بن محمد الأزهري أبنا أبو محمد الحسن بن أحمد بن محمد المخلدي أبنا أبو حامد هو أحمد بن محمد بن حامد بن منصور الطوسي ثنا أحمد بن حفص حدثني أبي حدثني إبراهيم بن طهمان عن الحجاج هو ابن الحجاج عن قتادة عن أنس أنه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دعو يا حي يا قي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نسائي عن أحمد بن حفص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حمزة بن أبي جميل القرشي بدمشق أن معالي بن هبة الله التغلبي أخبرهم أبنا سهل بن بشر الإسفرايني أبنا علي بن منير الخلال أبنا محمد بن عبد الله النيسابوري أبنا أبو عبد الرحمن النسائي ثنا محمد بن عقيل ثنا حفص قال حدثني إبراهيم عن الحجاج بن الحجاج عن قتادة عن أنس بن مالك أنه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دعو يا حي يا قي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لك رواه النسائي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عاوية بن علي بن معاوية الصوفي إذنا أن الحسن بن أحمد الحداد أخبرهم أبنا أبو نعيم أحمد بن عبد الله أبنا سليمان بن أحمد الطبراني ثنا موسى بن هارون ثنا أحمد بن حفص حدثني أبي ثنا إبراهيم بن طهمان عن الحجاج بن الحجاج عن قتادة عن أنس بن مالك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دعو يا حي يا قي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قتادة إلا الحجاج تفرد به إبراهيم بن طهما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معناه في صحيح مسلم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شجاع محمد بن أبي محمد بن أبي المعالي المقرئ الخياط ببغداد أن أبا عبد الله الحسين بن أحمد الخياط أخبرهم أبنا أبو الحسين أحمد بن محمد بن النقور أبنا محمد بن عبد الله بن أخي ميمي ثنا عبد الله هو ابن محمد البغوي ثنا نصر بن علي ثنا نوح بن قيس عن أخيه خالد بن قيس عن قتادة عن أنس بن مالك قال قال رجل يا رسول الله كم افترض الله على عباده من الصلوات قال خمس صلوات قال هل قبلهن أو بعدهن شيء قال افترض الله عز وجل على عباده صلوات خمسا قال هل قبلهن أو بعدهن شيء قال افترض الله على عباده صلوات خمسا فحلف الرجل بالله لا يزيد عليهن ولا ينتقص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صدق دخل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الأديب أخبرهم أبنا إبراهيم الخباز أبنا محمد بن المقرئ أبنا أحمد بن علي الموصلي ثنا نصر بن علي ثنا نوح بن قيس عن أخيه خالد بن قيس عن قتادة عن أنس قال قال رجل يا رسول الله كم افترض الله على عباده من الصلوات قال خمس صلوات قال هل قبلهن أو بعدهن شيء قال افترض الله على عباده صلوات خمسا قال هل قبلهن أو بعدهن شيء قال فرض الله على عباده صلوات خمسا فحلف الرجل لا يزيد عليهن ولا ينقص ف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صدق دخل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في مسنده عن أحمد بن عبد الم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نسائي في سننه عن قتيبة بن سعيد كلاهما عن نوح بن قيس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الحسن الدارقطني في كتابه عن عبد الله بن محمد البغو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حاتم ابن حبان في كتابه عن علي بن أحمد بن عمران الجرجاني عن نص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بو القاسم الطبراني لم يروه عن قتادة إلا خالد بن قيس تفرد به نوح بن قيس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لا أن هذا الحديث قد جاء في صحيح مسلم قريبا منه من حديث سليمان بن المغيرة عن ثابت عن أنس قال نهينا أن نسأ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شيء فكان يعجبنا أن يجيء الرجل من أهل البادية العاقل فيسأله ونحن نسمع فجاء رجل من أهل البادية فقال يا محمد أتانا رسولك الح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4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زاهر بن طاهر الشحامي أخبرهم أبنا محمد بن عبد الرحمن الكنجروذي أبنا أبو عمرو محمد بن أحمد بن حمد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4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أيضا أن الحسين بن عبد الملك أخبرهم أبنا إبراهيم بن منصور أبنا محمد بن إبراهيم قالا أبنا أبو يعلى الموصلي ثنا نافع بن خالد الطاحي ثنا نوح بن قيس عن خالد بن قيس عن قتادة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ؤتى بالموت يوم القيامة كأنه كبش أملح فيوقف بين الجنة والنار ثم ينادي يا أهل الجنة فيقولون لبيك ربنا وسعد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يقال لهم هل تعرفون هذا فيقولون هذا الموت فيذبح كما تذبح الشاة فيأمن هؤلاء وينقطع رجاء هؤل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بن المقرئ وفي رواية ابن حمدان ثم ينادي منادي وعنده تعرفون هذا قالوا نعم هذا الموت وباقيه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4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لب الخضر بن هبة الله بن أحمد بن عبد الله بن علي بن طاوس بدمشق غير مرة أن أبا الحسن علي بن الحسن بن الحسين السلمي الموازيني أخبرهم قال أبنا أبو الحسين محمد بن عبد الرحمن بن عثمان بن أبي نصر قال ابنا القاضي يوسف بن القاسم بن يوسف الميانجي قال أبنا أبو يعلى أحمد بن علي بن المثنى الموصلي ثنا نافع بن خالد الطاحي قثنا نوح بن قيس قثنا خالد بن قيس عن قتاد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جاء بالموت يوم القيامة كأنه كبش أملح فيوقف بين الجنة والنار ثم ينادي منادي يا أهل الجنة فيقولون لبيك رب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سعديك قال فيقال لهم هل تعرفون هذا قال فيقولون نع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بنا هذا الموت فيذبح كما تذبح الشاة فيأمن هؤلاء وينقطع رجاء هؤل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ي في الصحيح نحوه من حديث عبد الله بن عمر وأبي سعيد الخد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بن الفضل الصيدلاني بأصبهان أن أبا بكر محمد بن أبي ذر الصالحاني أخبرهم أبنا أبو طاهر محمد بن أحمد بن عبد الرحيم أبنا أبو بكر عبد الله بن محمد القباب أبنا أبو بكر أحمد بن عمرو بن أبي عاصم ثنا عاصم الأحول ثنا معتمر بن سليمان قال سمعت أبي يحدث عن قتادة عن أنس بن مالك عن النبي صلى الله عليه وسلم قال إني لأتوب إلى الله في اليوم سبعين مرة </w:t>
            </w:r>
            <w:r>
              <w:rPr>
                <w:rFonts w:cs="Arial" w:ascii="Arial" w:hAnsi="Arial"/>
                <w:color w:val="000000"/>
                <w:sz w:val="20"/>
                <w:szCs w:val="20"/>
                <w:rtl w:val="true"/>
              </w:rPr>
              <w:t xml:space="preserve">= # </w:t>
            </w:r>
            <w:r>
              <w:rPr>
                <w:rFonts w:cs="Arial" w:ascii="Arial" w:hAnsi="Arial"/>
                <w:color w:val="000000"/>
                <w:sz w:val="20"/>
                <w:szCs w:val="20"/>
              </w:rPr>
              <w:t>24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محمود بن محمد بن محمود بن الفضل المعروف بالحداد رحمه الله بأصبهان أن مسعود بن الحسن الثقفي أخبرهم أبنا أبو بكر محمد بن علي السمسار أبنا إبراهيم بن عبد الله بن خرشيذ قوله ثنا أبو عبد الله الحسين بن إسماعيل المحاملي ثنا أبو الأشعث ثنا المعتمر بن سليمان قال سمعت أبي يحدث عن قتادة عن أنس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ي لأتوب في اليوم سبعين 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 الملك أخبرهم أبنا إبراهيم بن منصور أبنا محمد بن إبراهيم أبنا أبو يعلى الموصلي ثنا أحمد بن المقدام ثنا معتمر قال سمعت أبي يحدث عن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ي لأتوب في اليوم سبعين 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بن ماجة عن أحمد بن المقد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هذا أن أبا عبد الله الخلال أخبرهم أبنا إبراهيم أبنا محمد بن المقرئ أبنا أبو يعلى الموصلي ثنا هريم هو ابن عبد الأعلى ثنا معتمر عن أبيه عن قتادة عن أنس ع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إني لأتوب في اليوم سبعين مر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بن حبان في كتابه عن الحسن بن سفيان عن هريم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أن أبا علي الحداد أخبرهم وهو حاضر أبنا أبو نعيم أبنا أبو مسلم محمد بن معمر بن ناصح الأعلى ثنا موسى بن هارون بن عبد الله بن مرقاب القزاز ثنا عاصم بن النضر الأحول حدثنا معتمر قال سمعت أبي ثنا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كان يقول إني لأتوب في اليوم سبعين 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إمام العالم أبو محمد عبد الله بن أحمد بن محمد بن قدامة المقدسي رحمه الله أن أبا الفتح محمد بن عبد الباقي بن سليمان أخبرهم أبنا أحمد بن الحسن بن خيرون أبنا الحسن بن أحمد بن إبراهيم بن شاذان أبنا عبد الله بن جعفر بن درستوية ثنا يعقوب بن سفيان البسوي ثنا عاصم الأحول ثنا المعتمر قال سمعت أبي ثنا قتادة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أني لأتوب في اليوم سبعين 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اه عمران عن قتاد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أبا علي الحسن بن أحمد الحداد أخبرهم وهو حاضر أبنا أحمد بن عبد الله أبنا عبد الله بن جعفر ثنا إسماعيل بن عبد الله ثنا عبد الله بن رجاء ثنا عمران عن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ي لأستغفر الله في اليوم سبعين 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ى البخاري مثله من حديث أبي سلمة عن أبي هريرة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الصيدلاني بأصبهان أن أبا علي الحسن بن أحمد الحداد أخبرهم وهو حاضر أبنا أبو نعيم أحمد بن عبد الله ثنا أبو علي الصواف ثنا بشر بن موسى الأسدي ثنا عفان يعني عن أبان عن قت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بن عبد الملك الأديب أخبرهم أبنا إبراهيم بن منصور أبنا محمد بن إبراهيم أبنا أبو يعلى الموصلي ثنا زهير ثنا عفان ثنا أبان بن يزيد ثنا قتادة عن أنس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م يجتمع له غداء وعشاء خبز ولحم إلا على ضف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مسلم بن إبراهيم عن أب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الفقيه أبو محمد عبد الله بن أحمد بن محمد المقدسي رحمه الله أن شهدة بنت أحمد بن الفرج الإبري أخبرتهم أبنا أبو غالب محمد بن الحسن بن أحمد الباقلاني أبنا الحسن بن أحمد بن شاذان أبنا أبو سهل أحمد بن محمد بن عبد الله بن زياد القطان المتوثي ثنا أبو إسحاق إسماعيل بن إسحاق القاضي ثنا مسلم بن إبراهيم ثنا أبان بن يزيد ثنا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م يجتمع له غداء ولا عشاء من خبز ولحم إلا على ضف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في مسنده عن عف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الدارمي عن عفان أيض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صواب إرساله </w:t>
            </w:r>
            <w:r>
              <w:rPr>
                <w:rFonts w:cs="Arial" w:ascii="Arial" w:hAnsi="Arial"/>
                <w:color w:val="000000"/>
                <w:sz w:val="20"/>
                <w:szCs w:val="20"/>
                <w:rtl w:val="true"/>
              </w:rPr>
              <w:t xml:space="preserve">* $ # </w:t>
            </w:r>
            <w:r>
              <w:rPr>
                <w:rFonts w:cs="Arial" w:ascii="Arial" w:hAnsi="Arial"/>
                <w:color w:val="000000"/>
                <w:sz w:val="20"/>
                <w:szCs w:val="20"/>
              </w:rPr>
              <w:t>24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أحمد بن حمزة بن علي السلمي قراءة عليه ونحن نسمع أن أبا علي الحسن بن أحمد أخبرهم إجازة أبنا أبو نعيم أحمد بن عبد الله ثنا أبو الحسن علي بن أحمد بن علي المقدسي بمكة ثنا أبو عبد الرحمن أحمد بن شعيب النسائي بالرملة ثنا إسحاق بن إبراهيم ثنا معاذ بن هشام ثنا أبي عن قتادة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 الله تعالى سائ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صحيح أنه مرسل </w:t>
            </w:r>
            <w:r>
              <w:rPr>
                <w:rFonts w:cs="Arial" w:ascii="Arial" w:hAnsi="Arial"/>
                <w:color w:val="000000"/>
                <w:sz w:val="20"/>
                <w:szCs w:val="20"/>
                <w:rtl w:val="true"/>
              </w:rPr>
              <w:t xml:space="preserve">* = # </w:t>
            </w:r>
            <w:r>
              <w:rPr>
                <w:rFonts w:cs="Arial" w:ascii="Arial" w:hAnsi="Arial"/>
                <w:color w:val="000000"/>
                <w:sz w:val="20"/>
                <w:szCs w:val="20"/>
              </w:rPr>
              <w:t>24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حمد بن حمزة السلمي أيضا أن الحسن بن أحمد الحداد أخبرهم إجازة وأخبرهم يحيى بن عبد الباقي الغزال قراءة عليه ببغداد قال ابنا حمد بن أحمد الحداد قالا أبنا أبو نعيم أحمد بن عبد الله الأصبهاني ثنا أبو أحمد محمد بن أحمد الجرجاني ثنا عبد الله بن محمد بن شيرويه ثنا إسحاق بن إبراهيم أبنا معاذ بن هشام حدثني أبي عن قتادة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صواب أنه مرسل </w:t>
            </w:r>
            <w:r>
              <w:rPr>
                <w:rFonts w:cs="Arial" w:ascii="Arial" w:hAnsi="Arial"/>
                <w:color w:val="000000"/>
                <w:sz w:val="20"/>
                <w:szCs w:val="20"/>
                <w:rtl w:val="true"/>
              </w:rPr>
              <w:t xml:space="preserve">* # </w:t>
            </w:r>
            <w:r>
              <w:rPr>
                <w:rFonts w:cs="Arial" w:ascii="Arial" w:hAnsi="Arial"/>
                <w:color w:val="000000"/>
                <w:sz w:val="20"/>
                <w:szCs w:val="20"/>
              </w:rPr>
              <w:t>24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زاهر بن طاهر المستملي أخبرهم أبنا محمد بن عبد الرحمن الكنجروذي أبنا أبو عمرو محمد بن أحمد بن حمدان ثنا عبد الله بن محمد بن عبد الرحمن ثنا إسحاق بن إبراهيم الحنظلي أبنا معاذ بن هشام حدثني أبي عن قتادة عن أنس بن مالك ع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له سائل كل راع عما استرعاه حفظ ذلك أم ضيعه حتى يسأل الرجل عن أهل بي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غير أن في رواية عبد الله بن محمد أم ضيع أخرجه النسائي في سننه عن إسحاق كما روينا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يل لم يروه آلا معاذ عن أبيه ورواه أبو حاتم بن حبان في كتابه عن الحسن بن سفيان عن إسحاق الحنظلي وروى في عقبه عن الحسن عن إسحاق عن معاذ عن أبيه عن قتادة عن الحسن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والصحيح عن هشام عن قتادة عن الحسن مرسل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أن الحسن بن أحمد الحداد أخبرهم وهو حاضر أبنا أبو نعيم أحمد بن عبد الله أبنا عبد الله بن جعفر بن أحمد بن فارس ثنا يونس بن حبيب ثنا أبو داود الطيالسي ثنا أبو عوانة عن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خرج ثلاثة ممن كان قبلكم يرتادون لأهليهم فأصابتهم السماء فلجؤا إلى جبل فوقع عليهم حجر فقال بعضهم لبعض ق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فا الأثر ووقع الحجر ولا يعلم بمكانكم إلا الله عز وجل فادعوا الله بأوثق أعمالكم فقال أحدهم اللهم إن كنت تعلم أنه كان لي والدان فكنت أحلب لهما في إنائهما فإذا أتيتهما وهما نائمان قمت قائما حتى يستيقظا متى استيقظا وكرهت أن يدور وسنتهما في رؤوسهما فإذا استيقظا شربا فإن كنت تعلم إنما فعلت ذلك رجاء رحمتك وخشية عذابك ففرج عنا قال فزال ثلث الحجر قال وقال الآخر اللهم إن كنت تعلم أنها كانت إمرأة تعجبني فأبت أن تمكني من نفسها حتى جعلت لها جعلا فلما أخذتها وفرت لها نفسها وجعلها فإن كنت تعلم إنما فعلت ذل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خشية عذابك ورجاء رحمتك ففرج عنا قال فزال ثلث أخر وقال الثالث إن كنت تعلم أني استأجرت أجيرا يعمل لي يوما فعمل فلما كان الليل أعطيته أجره فسخطه ولم يأخذه فأخذت أجره ووفرت عليه حتى كان من كل المال ثم أتاني يطلب أجره فقلت خذ هذا كله لك ولو شئت لم أعطه إلا أجره فإن كنت تعلم أنما فعلت ذلك رجاء رحمتك وخشية عذابك ففرج عنا قال فزال الثلث الآخر وخرجوا يتماش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احمد الحربي بها أن هبة الله بن محمد بن عبد الواحد أخبرهم أبنا الحسن بن علي بن المذهب أبنا أحمد بن جعفر القطيعي ثنا عبد الله بن أحمد حدثني أبي ثنا يحيى بن حماد ثنا أبو عوانة عن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ثلاثة نفر فيما سلف من الناس انطلقوا يرتادون لأهليهم فأخذتهم السماء فدخلوا غارا فسقط عليهم حجر متجافي حتى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رون منه خصاصة وذكر الحديث بطوله بنحو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عبد الله بن أحمد ثنا أبو بحر ثنا أبو عوانة عن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ذكر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إمام أحمد عن بهز عن أبي عوانة عن قتادة عن أنس أن ثلاثة نفر ولم يرفع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عبد الرحمن بن أبي حاتم سألت أبي عن حديث رواه عمران القطان عن قتادة عن سعيد بن أبي الحسن عن أبي هريرة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قصة الغار ورواه أبو عوانة عن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فوع قلت لأبي ما الصحيح قال الحديثان عندي صحيحان لأن ألفاظهم مختلفة قال أبي ثنا مسدد ثنا أبو عوانة عن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قصة الغا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ذا شاهد في الصحيح من حديث عبد الله بن عم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بركات بن إبراهيم بن طاهر القرشي بدمشق أن أبا الحسين علي بن أحمد بن منصور بن أخبرهم أبنا أبو نصر الحسين بن محم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الحسن بن يحيى بن السكن ثنا يزيد بن هارون قال أبنا جرير بن حازم عن قتادة عن أنس ب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أم حبيبة عائشة بنت معمر بن عبد الواحد بن الفاخر بأصبهان أن سعيد بن أبي الرجاء الصيرفي أخبرهم أبنا أبو الفتوح منصور بن الحسين بن علي بن القاسم أبنا أبو بكر محمد بن إبراهيم بن علي بن عاصم بن زاذان ثنا عبد الله بن إبراهيم الضرير القصري بقصر هبيرة ثنا الحسن بن علي الحلواني ثنا يزيد بن هارون أبنا جرير بن حازم عن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ل هو الله أحد تعدل ثلث القرآ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أخرجه ابن ماجة عن الحسن الحلوا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طاهر معاوية بن علي بن معاوية الصوفي في كتابه أن الحسن بن أحمد الحداد أخبرهم أبنا أحمد بن عبد الله أبنا سليمان بن أحمد الطبراني ثنا محمد بن عبد الله الحضرمي قثنا الحسن بن علي الحلواني قثنا يزيد بن هارون ثنا جرير بن حازم عن قتادة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ل هو الله أحد تعدل ثلث القرآ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 هذا الحديث عن جرير بن حازم إلا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هارون له شاهد في الصحيح من حديث أبي سعيد الخدري وغي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صواب وقفه </w:t>
            </w:r>
            <w:r>
              <w:rPr>
                <w:rFonts w:cs="Arial" w:ascii="Arial" w:hAnsi="Arial"/>
                <w:color w:val="000000"/>
                <w:sz w:val="20"/>
                <w:szCs w:val="20"/>
                <w:rtl w:val="true"/>
              </w:rPr>
              <w:t xml:space="preserve">* $ # </w:t>
            </w:r>
            <w:r>
              <w:rPr>
                <w:rFonts w:cs="Arial" w:ascii="Arial" w:hAnsi="Arial"/>
                <w:color w:val="000000"/>
                <w:sz w:val="20"/>
                <w:szCs w:val="20"/>
              </w:rPr>
              <w:t>24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العالم أبو محمد عبد الله بن أحمد بن محمد المقدسي رحمه الله أن أبا الحسين عبد الحق بن عبد الخالق بن يوسف أخبرهم أبنا أبو طاهر عبد الرحمن بن أحمد بن عبد القادر بن يوسف أبنا أبو بكر محمد بن عبد الملك بن عبد الله بن بشران أبنا الحافظ أبو الحسن علي بن عمر بن أحمد بن مهدي الدارقطني ثنا عبد الله بن أحمد بن ثابت قال حدثني عيسى بن أبي حرب ثنا يحيى بن أبي بكير ثنا شعبة عن قتادة عن أنس أن رجلا سرق مجنا على عهد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وم خمسة دراهم فقطع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سعيد بن أبي عروبة عن قت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صحيح أنه موقوف </w:t>
            </w:r>
            <w:r>
              <w:rPr>
                <w:rFonts w:cs="Arial" w:ascii="Arial" w:hAnsi="Arial"/>
                <w:color w:val="000000"/>
                <w:sz w:val="20"/>
                <w:szCs w:val="20"/>
                <w:rtl w:val="true"/>
              </w:rPr>
              <w:t xml:space="preserve">* = # </w:t>
            </w:r>
            <w:r>
              <w:rPr>
                <w:rFonts w:cs="Arial" w:ascii="Arial" w:hAnsi="Arial"/>
                <w:color w:val="000000"/>
                <w:sz w:val="20"/>
                <w:szCs w:val="20"/>
              </w:rPr>
              <w:t>24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إجازة أن أبا علي الحسن بن أحمد الحداد أخبرهم أبنا أبو نعيم الأصبهاني أبنا أبو القاسم سليمان بن أحمد الطبراني ثنا الحسن بن أحمد بن فهد الترسي ثنا عبد الله بن عمر بن أبان ثنا عبيدة بن الأسود عن سعيد بن أبي عروبة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طع في مجن ثمنه خمسة درا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رواه عبيدة بن الأسود وسعيد بن عامر عن ابن أبي عروبة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طع وغيرهما يرويه عن سعيد أن أبا بكر قطع ورواه يحيى بن أبي بكير عن شعبة عن قتادة عن أنس مرفوعا أيضا وكذلك روي عن عمرو بن مرزوق عن شعبة والمحفوظ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شعبة موقوف والصواب عن قتادة عن أنس أن أبا بكر قطع غير مرفو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رواه محمد بن سليم الراسبي عن قتادة عن أنس مرفوع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الضرير رحمه الله بأصبهان أن أبا عبد الله الحسين بن عبد الملك الخلال أخبرهم أبنا أبو القاسم إبراهيم الخباز سبط بحرويه أبنا ابو بكر محمد بن إبراهيم بن المقرئ أبنا أبو يعلى أحمد بن علي بن المثنى الموصلي ثنا محمد هو ابن مهدي ثنا عبد الرزاق أبنا معمر عن قتادة عن أنس قال قال أصحاب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ا رسول الله إذا كنا عندك رأينا في أنفسنا ما نحب وإذا رجعنا إلى أهلنا فخالطناهم أنكرنا أنفسنا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و تدومون على ما تكونون عندي في الخلا لصافحتكم الملائكة حتى تظلكم بأجنحتها عيانا ولكن ساعة وسا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ه البخاري في تاريخه وقال عمرو بن مرزوق عن عمران عن قتادة عن يزيد بن عبد الله بن الشخير عن حنظلة الأسيدي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ال معمر عن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هذا حدثني موسى ثنا غسان بن برزين ثنا ثابت البناني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هذا ذكره في ترجمة حنظل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ي الأمين أبي المجد الفضل بن الحسين بن إبراهيم بن سليمان البانياسي ونحن نسمع بدمشق أخبركم أبو الحسن علي بن الحسن بن الحسين السلمي الموازيني قراءة عليه فأقر به ابنا أبو الحسين محمد بن عبد الرحمن بن عثمان بن أبي نصر قراءة عليه قال قرئ علي القاضي أبي بكر يوسف بن القاسم بن يوسف بن فارس الميانجي قال أخبرنا أبو يعلى ثنا محمد بن ذنجويه أبو بكر ثنا عبد الرزاق عن معمر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عن الله اليهود حرمت عليهم الثروب فباعوها وأكلوا أثما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حريمي ببغداد أن هبة الله بن محمد أخبرهم أبنا الحسن بن علي أبنا أحمد بن جعفر ثنا عبد الله بن أحمد حدثني أبي ثنا عبد الرزاق أبنا معمر عن ثابت وقتادة عن أنس قال لما حرمت الخمر قال إني يومئذ أسقهم لأسقي أحد عشر رجلا فأمروني فكفأتها وكفأ الناس آنيتهم بما فيها حتى كادت السكك أن تمتنع من ريحها قال أنس وما خمرهم يومئذ إلا البسر والتمر مخلوطين قال فجاء رجل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إنه كان عندي مال يتيم فأشتريت به خمرا فتأذن لي أن أبيعه فأرد على اليتيم ماله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تل الله اليهود حرمت عليه الثروب فباعوها وأكلوا أثمانها ولم يأذن له في بيع الخم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 قوله فجاء رجل إلى آخره لم يخرجاه في الصحيح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الحسين بن عبد الملك الأديب أخبرهم أبنا إبراهيم بن منصور أبنا محمد بن إبراهيم بن علي أبنا أبو يعلى أحمد بن علي ثنا محمد بن مهدي وأبو بكر قالا ثنا عبد الرزاق أبنا معمر عن ثابت وقتادة وأبان كلهم عن أنس قال لما حرمت الخمر قال إني لأسقي يومئذ أحد عشر رجلا قال فأمروني فكفأتها ثم كفأ الناس آنيتهم بما فيها حتى كادت السكك تمتنع من ريحها قال أنس وما خمرهم يومئذ إلا البسر والتمر مخلوطين فجاء رجل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ه كان عندي مال يتيم فاشتريت خمرا فتأذن لي أن أبيعه فأرد على اليتيم ماله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تل الله اليهود حرمت عليهم الثروب فباعوها وأكلوا أثمانها ولم يأذن له في بيع الخ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حديث ابن مهدي وفي رواية أبي بكر فاشتريت به خمرا أفترى لي أن أبيعه وفيه ولم يأذن ل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بيع الخمر رواه إسحاق بن راهويه في مسنده عن عبد الرزاق عن معمر بنحو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له شاهد في الصحيحين في ذ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يهود من رواية عمر بن الخطاب رضي الله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الصيدلاني بأصبهان أن أبا الحسن بن أحمد الحداد أخبرهم وهو حاضر أبنا أبو نعيم أحمد بن عبد الله أبنا أحمد بن بندا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نا أحمد بن عمرو بن أبي عاصم ثنا أزهر بن مروان ثنا عبد الأعلى عن سعيد عن قتادة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ما نزلت هذه الآية آية الخمر قال يا أيها الناس إن الله عز وجل حرم الخمر فمن كان 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ها شيء فلا يبعه وليهرق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w:t>
            </w:r>
            <w:r>
              <w:rPr>
                <w:rFonts w:cs="Arial" w:ascii="Arial" w:hAnsi="Arial"/>
                <w:color w:val="000000"/>
                <w:sz w:val="20"/>
                <w:szCs w:val="20"/>
              </w:rPr>
              <w:t>24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هبة الله بن علي بن سعود بن ثابت بن هاشم الأنصاري البوصيري بفسطاط مصر أن أبا جعفر يحيى بن المشرف بن علي بن الخضر التمار أخبرهم أبنا أبو العباس أحمد بن سعيد بن أحمد بن نفيس المقرئ أبنا أبو الحسن علي بن الحسين بن بندار بن عبيد الله بن بندار قاضي أذنة بمصر قال أبنا أبو طاهر الحسن بن أحمد بن إبراهيم بن فيل البالسي ثنا عقبة بن مكرم العمي حدثنا عبد الصمد بن عبد الوارث ثنا هشام عن قتادة عن أنس بن مالك قال ما خطبنا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طبة إلا أمرنا بالصدقة ونهانا عن المث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موثقون لكنه معلول </w:t>
            </w:r>
            <w:r>
              <w:rPr>
                <w:rFonts w:cs="Arial" w:ascii="Arial" w:hAnsi="Arial"/>
                <w:color w:val="000000"/>
                <w:sz w:val="20"/>
                <w:szCs w:val="20"/>
                <w:rtl w:val="true"/>
              </w:rPr>
              <w:t xml:space="preserve">* = # </w:t>
            </w:r>
            <w:r>
              <w:rPr>
                <w:rFonts w:cs="Arial" w:ascii="Arial" w:hAnsi="Arial"/>
                <w:color w:val="000000"/>
                <w:sz w:val="20"/>
                <w:szCs w:val="20"/>
              </w:rPr>
              <w:t>24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بن عبيد الله الصوفي ببغداد أن أبا بكر محمد بن عبد الباقي الأنصاري أخبرهم أبنا الحسن بن علي بن محمد الجوهري أبنا القاضي الحسين بن أحمد بن فهد الموصلي قال أبنا أبو يعلى الموصلي ثنا محمد بن بشار بندار ثنا عبد الصمد ثنا هشام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عن المث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نسائي عن محمد بن المثنى عن عبد الص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سعيد بن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روبة عن قت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موثقون إلا أن فيه علة </w:t>
            </w:r>
            <w:r>
              <w:rPr>
                <w:rFonts w:cs="Arial" w:ascii="Arial" w:hAnsi="Arial"/>
                <w:color w:val="000000"/>
                <w:sz w:val="20"/>
                <w:szCs w:val="20"/>
                <w:rtl w:val="true"/>
              </w:rPr>
              <w:t xml:space="preserve">* # </w:t>
            </w:r>
            <w:r>
              <w:rPr>
                <w:rFonts w:cs="Arial" w:ascii="Arial" w:hAnsi="Arial"/>
                <w:color w:val="000000"/>
                <w:sz w:val="20"/>
                <w:szCs w:val="20"/>
              </w:rPr>
              <w:t>24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بد السلام بن أبي الخطاب بن محمد المؤدب بالحربية أن عبد الرحمن بن محمد بن عبد الواحد القزاز أخبرهم أبنا أبو جعفر محمد بن أحمد بن المسلمة أبنا محمد بن عبد الرحمن المخلص ثنا يحيى هو ابن صاعد ثنا القاسم بن محمد بن عباد المهلبي قال حدثني أبي عن جدي عن سعيد بن أبي عروبة قثنا قتادة عن أنس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عن المث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بعد ذكر رواية هشام وقال وخالفهم معاذ بن هشام فرواه عن أبيه عن قت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لحسن عن هياج بن عمران عن سمرة وعمران بن الحصين وكذلك رواه همام ومعمر عن قتادة وذكر غير هذا ثم قال وأشبههما بالصواب ما قاله معاذ بن هشام عن أبيه بمتابعة معمر وهمام عن قتادة عن الحسن عن هياج بن عمران عن سمرة وعمران بن الحص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4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بن الفضل الصيدلاني بأصبهان أن إسماعيل بن الفضل بن أحمد السراج أخبرهم أبنا عبد الرحمن بن محمد بن أحمد بن عبد الرحمن أبنا أبو الحسين عبد الله بن محمد بن أحمد بن معدان العصفري ثنا عبد الله بن أحمد بن ثابت ثنا إبراهيم بن راشد ثنا إبراهيم بن زكريا من أهل عبدس قثنا معتمر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عبد الله الحسين الأديب أخبرهم أبنا إبراهيم سبط بحرويه أبنا أبو بكر محمد ابن المقرئ ثنا أبو القاسم عبد الله بن أحمد بن ثابت البزار البغدادي بها ثنا إبراهيم بن راشد الأدمي ثنا إبراهيم بن زكريا من أهل عبدس ثنا معتمر بن سليمان عن أبيه عن قتادة عن أنس بن مالك رضي الله عنه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أسقف نجران أسلم تسلم قال إني مسلم قال كلا بين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بين ذلك ثلاث خلال أكلك الخنزير وشربك الخمر وادعاؤك مع الله إلها 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لابن المقرئ وانتهى حديث العصفري إلى ثلاث خلال قال أبو الحسن الدارقطني رواه إبراهيم بن زكريا عن معتمر عن أبيه عن قتادة عن أنس ورواه ابن وهيب الغزي عن ابن أبي السري عن معتمر بهذا الإسناد وزاد فيه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شاربون شرب الهيم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غيرهما يرويه عن معتمر عن أبيه عن قتادة مرسلا لا يذكر فيه أنسا قال وهو ال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 حاله </w:t>
            </w:r>
            <w:r>
              <w:rPr>
                <w:rFonts w:cs="Arial" w:ascii="Arial" w:hAnsi="Arial"/>
                <w:color w:val="000000"/>
                <w:sz w:val="20"/>
                <w:szCs w:val="20"/>
                <w:rtl w:val="true"/>
              </w:rPr>
              <w:t xml:space="preserve">* # </w:t>
            </w:r>
            <w:r>
              <w:rPr>
                <w:rFonts w:cs="Arial" w:ascii="Arial" w:hAnsi="Arial"/>
                <w:color w:val="000000"/>
                <w:sz w:val="20"/>
                <w:szCs w:val="20"/>
              </w:rPr>
              <w:t>24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محمود بن إسماعيل الصيرفي أخبرهم وهو حاضر أبنا محمد بن عبد الله بن شاذان أبنا عبد الله بن محمد القباب ابنا أبو بكر أحمد بن عمرو بن أبي عاصم ثنا الحسن بن علي ثنا سليمان بن زياد الواسطي ثنا شيبان أبو معاوية عن قتادة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 حال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امد عبد الله بن مسلم بن ثابت ببغداد أن أبا بكر محمد بن عبد الباقي الأنصاري أخبرهم أبنا الحسن بن علي الجوهري أبنا أبو العباس محمد بن نصر بن أحمد بن مكرم المعدل ثنا عبد الله بن سليمان بن الأشعث ثنا محمد بن حرب النشائي ثنا سليمان بن زياد الثقفي ثنا شيبان بن عبد الرحمن أبو معاوية النحوي عن قتادة عن أنس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تعلم العلم ليباهي به العلماء أو ليماري به السفهاء أو ليصرف به وجوه الناس إليه فهو في النا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لفظ واحد غير أن في رواية النشائي أو ليصر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عرف حاله </w:t>
            </w:r>
            <w:r>
              <w:rPr>
                <w:rFonts w:cs="Arial" w:ascii="Arial" w:hAnsi="Arial"/>
                <w:color w:val="000000"/>
                <w:sz w:val="20"/>
                <w:szCs w:val="20"/>
                <w:rtl w:val="true"/>
              </w:rPr>
              <w:t xml:space="preserve">* # </w:t>
            </w:r>
            <w:r>
              <w:rPr>
                <w:rFonts w:cs="Arial" w:ascii="Arial" w:hAnsi="Arial"/>
                <w:color w:val="000000"/>
                <w:sz w:val="20"/>
                <w:szCs w:val="20"/>
              </w:rPr>
              <w:t>24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فص عمر بن محمد بن معمر المؤدب أن أبا بكر محمد بن عبد الباقي الأنصاري أخبرهم أبنا عبد الصمد بن المأمون أبنا أبو الحسن علي بن عمر الدارقطني ثنا أبو حامد محمد بن هارون الحضرمي ثنا محمد بن حرب النشائي ثنا سليمان بن زياد بن عبد الرحمن الثقفي ثنا شيبان بن عبد الرحمن ابو معاوية عن قتاد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تعلم العلم ليباهي به العلماء أو يماري به السفهاء أو يصرف به وجوه الناس إليه فهو في النا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غريب من حديث قتادة عن أنس تفرد به شيبان بن عبد الرحمن عنه ولم يروه عنه غير سليمان بن زياد الثقفي الواسط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أم حبيبة عائشة بنت معمر بن عبد الواحد بن الفاخر بأصبهان أن سعيد بن أبي الرجاء الصيرفي أخبرهم أبنا أبو طاهر أحمد بن محمود الثقفي أبنا أبو بكر محمد بن إبراهيم بن علي ثنا أبو محمد عبد الله بن يوسف الرصاصي المؤدب الأصبهاني ثنا أحمد بن عصام ثنا معاذ بن هشام ثنا أبي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ستغفر للصف الأول ثلاثا وللصف الثاني مرت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حمد بن عصام فذاكرت أبا مسعود بهذا الحديث فقال هو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أديب أخبرهم أبنا إبراهيم بن منصور أبنا محمد بن إبراهيم أبنا أحمد بن علي بن المثنى ثنا محمد بن مهدي ثنا عبد الرزاق أبنا معمر عن قتادة عن أنس قال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ناس اتقوا رب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كن عذاب الله شديد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lt; </w:t>
            </w:r>
            <w:r>
              <w:rPr>
                <w:rFonts w:ascii="Arial" w:hAnsi="Arial" w:cs="Arial"/>
                <w:color w:val="000000"/>
                <w:sz w:val="20"/>
                <w:sz w:val="20"/>
                <w:szCs w:val="20"/>
                <w:rtl w:val="true"/>
              </w:rPr>
              <w:t xml:space="preserve">على النبي </w:t>
            </w:r>
            <w:r>
              <w:rPr>
                <w:rFonts w:cs="Arial" w:ascii="Arial" w:hAnsi="Arial"/>
                <w:color w:val="000000"/>
                <w:sz w:val="20"/>
                <w:szCs w:val="20"/>
                <w:rtl w:val="true"/>
              </w:rPr>
              <w:t>&g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و في مسير له فرفع بها صوته حتى ثاب إليه أصحابه فقال أتدرون أي يوم هذا يوم يقول الله عز وجل لآدم قم فابعث بعثا إلى النار من كل ألف تسع مائة وتسعة وتسعين إلى النار وواحد إلى الجنة فكبر ذلك على المسلمين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سددوا وقاربوا وأبشروا فوالذي نفسي بيده ما أنتم في الناس إلا كالشامة في جنب البعير أو كالرقمة في ذراع الدابة إن معكم لخليقتين ما كانتا في شيء قط إلا كثرتاه يأجوج ومأجوج ومن هلك من كفرة الجن والإ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عز ابن مانكديم بن محمد الهمذاني بها أن نصر بن المظفر بن الحسين البرمكي أخبرهم أبنا عبد الوهاب بن أبي عبد الله محمد بن إسحاق بن مندة أبنا أبي ثنا محمد بن الحسين بن الحسن ثنا أحمد بن الأزهر بن منيع أبنا عبد الرزاق بن همام أبنا معمر بن راشد عن قتادة وغيره عن أنس بن مالك قال لما نزلت ع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ناس اتقوا رب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ذكر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الصوفي ببغداد أن عبد الأول بن عيسى أخبرهم أبنا عبد الرحمن بن محمد أبنا عبد الله بن أحمد بن حموية أبنا إبراهيم بن خزيم ثنا عبد بن حميد أبنا عبد الرزاق أبنا معمر عن قتادة وأبان عن أنس بن مالك فذكره وفيه يقول الله عز وجل لآدم عليه السلام يا آدم قم فابعث بعث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إمام إسحاق بن راهوية عن عبد الرزاق بإسناده نحوه لهذا الحديث شاهد في الصحيح من حديث أبي سعيد الخد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4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ي أبي الفرج يحيى بن محمود الثقفي ونحن نسمع بدمشق أخبركم جدك الحافظ أبو القاسم إسماعيل بن محمد بن الفضل قراءة عليه وأنت تسمع فأقر به أبنا الشريف أبو نصر محمد بن محمد بن علي الزينبي رحمه الله ببغداد أبنا محمد بن عمر بن علي بن خلف ثنا عبد الله بن أبي داود السجستاني ثنا زياد بن أيوب ثنا عبد الوهاب بن عطاء عن سعيد عن قتادة عن أنس رضي الله عنه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احتجت الجنة والنار فقالت النار يدخلني الجبارون والمتكبرون وقالت الجنة يدخلني الفقراء والمساكين فأوحى الله إلى الجنة أنت رحم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كنك من شئت وقال للنار أنت عذابي أنتقم بك ممن شئت ولكل واحدة منكما ملؤها فأما النار فيلقون فيها وتقول هل من مزيد ثم يلقون فيها وتقول هل من مزيد حتى يضع قدمه فيها فتقول قط قط </w:t>
            </w:r>
            <w:r>
              <w:rPr>
                <w:rFonts w:cs="Arial" w:ascii="Arial" w:hAnsi="Arial"/>
                <w:color w:val="000000"/>
                <w:sz w:val="20"/>
                <w:szCs w:val="20"/>
                <w:rtl w:val="true"/>
              </w:rPr>
              <w:t xml:space="preserve">+ </w:t>
            </w:r>
            <w:r>
              <w:rPr>
                <w:rFonts w:ascii="Arial" w:hAnsi="Arial" w:cs="Arial"/>
                <w:color w:val="000000"/>
                <w:sz w:val="20"/>
                <w:sz w:val="20"/>
                <w:szCs w:val="20"/>
                <w:rtl w:val="true"/>
              </w:rPr>
              <w:t>قال الحافظ إسماعيل هذا حديث صحيح وذكر القدم فيه مما يجب الإيمان به ولا يتعرض له بالتأويل والتكييف</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الصحيح وأما ذكر احتجاج الجنة والنار فروي في الصحيح من حديث أبي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سادس والعشرون من الأحاديث المختارة وهو الجزء الحادي عشر من مسند أبي حمزة أنس بن مالك الأنصاري بسم الرحمن الرحي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لرحمن الرحيم والحمد لله وحده و صلى الله عليه وسلم تسليما كثير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قية رواية قتادة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رحمه الله أن أبا عبد الله الحسين بن عبد الملك الأديب أخبرهم أبنا إبراهيم بن منصور الخباز أبنا أبو بكر محمد بن المقرئ أبنا أحمد بن علي الموصلي ثنا محمد بن يحيى بن أبي سمينة البغدادي ثنا وكيع عن شعبة عن قتادة عن أنس أن النبي صلى الله عليه وسلم دخل بيت عائشة فرأى لحما فقال أشووا لنا منه فقد بلغ مح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بخاري ومسلم أتي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لحم تصدق به على بريرة فقال هو عليها صدقة ولنا هد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لفاظ هذا غير ألفاظ هذ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إلا أنه معلول بالإرسال </w:t>
            </w:r>
            <w:r>
              <w:rPr>
                <w:rFonts w:cs="Arial" w:ascii="Arial" w:hAnsi="Arial"/>
                <w:color w:val="000000"/>
                <w:sz w:val="20"/>
                <w:szCs w:val="20"/>
                <w:rtl w:val="true"/>
              </w:rPr>
              <w:t xml:space="preserve">* # </w:t>
            </w:r>
            <w:r>
              <w:rPr>
                <w:rFonts w:cs="Arial" w:ascii="Arial" w:hAnsi="Arial"/>
                <w:color w:val="000000"/>
                <w:sz w:val="20"/>
                <w:szCs w:val="20"/>
              </w:rPr>
              <w:t>24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محمد بن أحمد بأصبهان أن أبا علي الحسن بن علي أحمد الحداد اخبرهم وهو حاضر أبنا أبو نعيم أحمد بن عبد الله أبنا عبد الله بن جعفر ثنا إسماعيل بن عبد الله ثنا عثمان بن صالح المصري ثنا ابن وهب أخبرني جرير بن حاز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إرساله أصح </w:t>
            </w:r>
            <w:r>
              <w:rPr>
                <w:rFonts w:cs="Arial" w:ascii="Arial" w:hAnsi="Arial"/>
                <w:color w:val="000000"/>
                <w:sz w:val="20"/>
                <w:szCs w:val="20"/>
                <w:rtl w:val="true"/>
              </w:rPr>
              <w:t xml:space="preserve">* # </w:t>
            </w:r>
            <w:r>
              <w:rPr>
                <w:rFonts w:cs="Arial" w:ascii="Arial" w:hAnsi="Arial"/>
                <w:color w:val="000000"/>
                <w:sz w:val="20"/>
                <w:szCs w:val="20"/>
              </w:rPr>
              <w:t>24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أبا عبد الله الحسين بن عبد الملك الخلال أخبرهم أبنا إبراهيم سبط بحروية أبنا محمد بن إبراهيم أبنا أبو يعلى احمد بن علي ثنا الحارث بن مسكين قال أبنا ابن وهب عن جرير بن حازم عن قت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أعل بالإرسا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إسماعيل داود بن محمد بن محمود بن أحمد بن ماشاذة بأصبهان أن غانم بن خالد بن عبد الواحد أخبرهم أبنا أبو سهل حمد بن أحمد بن ولكيز الصيرفي أبنا ابو عبد الله محمد بن إسحاق بن محمد أبنا أحمد بن عمرو ثنا يونس بن عبد الأعلى ثنا ابن وهب عن جرير بن حازم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ق عن الحسن والحسين بكبشين لفظ عثمان والحارث قال يونس عق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حسن وحسين كبش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حبان عن الحسن بن سفيان عن إبراهيم بن المنذر الحزامي عن ابن وه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هذا الحديث للإمام أحمد قال نعم جرير يخطئ في حديث قتادة وقال أبو حاتم الرازي أخطأ جرير في هذا الحديث إنما هو قتادة عن عكرمة قال عق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س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أسعد بن محمود بن خلف العجلي الإمام المفتي بأصبهان أن فاطمة بنت عبد الله الجوزدانية أخبرتهم أبنا محمد بن عبد الله بن ريذة أبنا أبو القاسم سليمان بن أحمد الطبراني ثنا محمد بن إدريس الحلبي ثنا سهل بن صالح الأنطاكي ثنا وكيع عن همام بن يحيى عن قتادة عن أنس بن مالك قال كانت ل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ربع ضفاير في رأس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بن علي بن عبيد الله الصوفي ببغداد أن عبد الرحمن بن محمد بن عبد الواحد القزاز أخبرهم أبنا عبد الصمد بن علي بن المأمون ثنا علي هو ابن عمر الحربي أبنا أحمد بن الحسن ثنا أبو محمد خلف بن سالم ثنا عمرو بن عاصم ثنا همام عن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ا تقوم الساعة حتى يتباها الناس في المساج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شاكر يحيى بن يوسف بن أحمد السقلاطوني في كتابه وابنا عنه ابن عمي الفقيه الإمام أبو محمد عبد الرحمن بن إبراهيم بن أحمد المقدسي رحمه الله أن أبا المعالي ثابت بن بندار بن إبراهيم البقال أخبرهم أبنا أبو علي الحسن بن أحمد بن إبراهيم بن شاذان أبنا أبو عمرو عثمان بن أحمد بن عبد الله الدقاق المعروف بابن السماك ثنا إبراهيم بن عبد الرحيم ثنا عفان أبنا أبان بن يزيد ثنا قتادة عن أنس أن يهوديا دعا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لى خبز الشعير وإهالة سنخة فأج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حريمي ببغداد أن هبة الله بن محمد أخبرهم أبنا الحسن بن علي أبنا أحمد بن جعفر ثنا عبد الله حدثني أبي ثنا عبد الصمد ثنا أبان ثنا قتادة عن أنس أن يهوديا دع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لى خبز شعير وإهالة سنخة فأج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4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يضا ثنا عفان ثنا أب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رواية عف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قال أبان أيضا إن خياط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4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أبا علي الحسن بن أحمد بن الحسن الحداد أخبرهم وهو حاضر ابنا أبو نعيم أحمد بن عبد الله ثنا أبو بكر محمد بن حميد بن سهيل المخرمي البغدادي ببغداد ثنا أحمد بن محمد بن عبد الخالق ثنا سليمان بن توبة النهرواني ثنا موسى بن إسماعيل الختلي ثنا ابن فضيل عن أبيه عن قتادة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 لكل شيء حلية وحلية القرآن الصوت ال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بن أبي الرجاء الصيرفي أخبرهم أبنا أبو طاهر أحمد بن محمود الثقفي أبنا محمد بن إبراهيم بن المقرئ ثنا أبو الدحداح أحمد بن محمد بن أبي حصين الدمشقي ثنا موسى بن عامر ثنا الوليد بن مسلم ثنا الأوزاع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المقرئ وأبنا أبو عروبة ثنا محمد بن كثير ثنا مؤمل بن الفضل أبنا الوليد بن مسلم ثنا الأوزاع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أم حبيبة عائشة بنت معمر بن عبد الواحد بن الفاخر بأصبهان أن سعيد بن أبي الرجاء الصيرفي أخبرهم أبنا أحمد بن محمود الثقفي أبنا محمد بن إبراهيم بن المقرئ ثنا أبو الدحداح أحمد بن محمد بن إسماعيل التميمي الدمشقي ثنا أبو عامر موسى بن عامر بن خريم ثنا الوليد بن مسلم ثنا الأوزاعي عن قتادة عن أنس قال ذكر رجل عن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ذكروا من قوته في الجهاد والإجتهاد في العبادة فأقبل الرجل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الذي نفسي بيده إني لأرى في وجه سفعة من الشيطان ثم أقبل فسلم عليهم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هل حدثت نفسك حين أشرفت علينا أنه ليس في القوم أحد خير منك قال نعم وذهب فاختط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سجدا وصف قدميه يصلي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يكم يقوم إليه فيقتله فذهب أبو بكر فوجده يصلي قال فهاب أن يقتله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يكم يقوم إليه فيقتله فقام عمر فقال أنا أذهب إليه فوجده يصلي فصنع مثل ما صنع أبو بكر ثم رجع فقال علي أنا فقال أنت إن أدركته فذهب فوجده قد انصرف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هذا الأول قرن يخرج من أمتي لو قتله ما اختلف اثنان من أمتي ثم قال إن بني إسرائيل افترقت على إحدى وسبعين فرقة وإن أمتي ستفترق على اثنتين وسبعين فرقة كلها في النار إلا واحدة وهي الجما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غير أن في رواية الثقفي أول وعنده في أمت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أبا منصور محمود بن إسماعيل الصيرفي أخبرهم وهو حاضر أبنا محمد بن عبد الله بن شاذن أبنا عبد الله بن محمد القباب أبنا أحمد بن عمرو بن أبي عاصم ثنا هشام بن عمار ثنا الوليد بن مسلم ثنا الأوزاعي ثنا قتاد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أمتي ستفترق على ثلاث وسبعين فرقة كلها في النار إلا واحدة وهي الجماع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ابن ماجة في سن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هشام بن عمار كذا مختصر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ببغداد أن عبد الرحمن بن محمد بن عبد الواحد القزاز أخبرهم أبنا عبد الصمد بن علي بن المأمون أبنا علي هو ابن عمر الحربي ثنا أحمد بن الحسن ثنا خلف بن سالم ثنا بهز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بها أن هبة الله بن محمد أخبرهم أبنا الحسن بن علي أبنا أحمد بن جعفر ثنا عبد الله بن أحمد حدثني أبي ثنا بهز ثنا أبو العوام القطان قال أحمد بن حنبل وهو عمران بن داور وهو أعمى ثنا قتادة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ستخلف ابن أم مكتوم على المدينة مرتين يصلي بهم وهو أعم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سواء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5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الأديب أخبرهم أبنا إبراهيم أبنا محمد بن المقرئ أبنا ابو يعلى الموصلي ثنا زهير ثنا عبد الرحمن بن مهدي ثنا عمران القطان عن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5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محمود بن محمد بن محمود بن الفضل الحداد بأصبهان أن مسعود بن الحسن الثقفي أخبرهم أبنا أبو بكر محمد بن علي السمسار أبنا إبراهيم بن عبد الله بن خرشيد قوله ثنا أبو عبد الله الحسين بن إسماعيل المحاملي ثنا المخرمي يعني محمد بن عبد الله ثنا ابن مهدي عن عمران القطان عن قتادة عن أنس رضي الله عنه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ستخلف بن أم مكتوم على المدينة مرتين قال ولقد رأيته يوم القادسية ومعه راية سود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رواه الإم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مد عن عبد الرحمن بن مه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داود في سننه عن محمد بن عبد الرحمن العنبر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حمد بن عبد الله المخرمي كلاهما عن ابن مهد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مران القطان فيه كل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ية ابن مهدي عنه مما يقوى أمره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5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الحسين بن أحمد الحداد اخبرهم وهو حاضر أبنا أبو نعيم أحمد بن عبد الله الأصبهاني أبنا عبد الله بن جعفر بن أحمد بن فارس أبنا يونس بن حبيب ثنا أبو داود الطيالسي ثنا عمران عن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يعطي المؤمن في الجنة قوة كذي وكذي من النساء قلت يا رسول الله ويطيق ذاك قال يعطى قوة مائ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الحسن أخبرهم وهو حاضر أبنا أبو نعيم ثنا أبو عمرو عبد الملك بن الحسن بن الفضل السقطي ثنا إبراهيم بن عبد الله البصري ثنا عمرو بن مرزوق ثنا عمران القطان عن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يعطى الرجل في الجنة قوة كذا وكذا من النساء قلنا يا رسول الله ويطيق ذلك قال يعطى قوة مائ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ترمذي بنحوه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فة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محمد بن بشا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محمود بن غيلان كلاهما عن أبي داود وقال حديث صحيح غريب لا نعرفه من حديث قتادة عن أنس إلا من حديث عمران القط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بن حبان عن محمد بن إسحاق مولى ثقيف عن عبيد الله بن جرير بن جبلة عن عمرو بن مرزو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 </w:t>
            </w:r>
            <w:r>
              <w:rPr>
                <w:rFonts w:cs="Arial" w:ascii="Arial" w:hAnsi="Arial"/>
                <w:color w:val="000000"/>
                <w:sz w:val="20"/>
                <w:szCs w:val="20"/>
              </w:rPr>
              <w:t>25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بأصبهان رحمه الله أن أبا علي الحداد أخبرهم وهو حاضر أبنا أبو نعيم الأصبهاني أبنا سليمان بن أحمد الطبراني ثنا أحمد بن يحيى بن خالد بن حيان ثنا موسى بن أبي سهل المصري ثنا يحيى بن أبي بكير الكرماني ثنا شعبة عن قتادة عن أنس قال طلق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فصة فاغتم الناس من ذلك ودخل عليها خالها عثمان بن مظعون وأخوه قدامة فبيناهم عندها وهم مغتمي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ذ دخ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حفصة فقال يا حفصة أتاني جبريل آنفا ف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ن الله يقرئك السلام ويقول لك راجع حفصة فإنها صوامة قوامة وهي زوجتك في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 هذا الحديث عن شعبة إلا يحيى بن أبي بكير تفرد به موسى بن أبي سهل قال الدارقطني رواه عبيد بن أسباط ومحمد بن ثواب بن سعيد عن أسباط عن سعيد عن قتادة عن أنس وغيرهما يرويه عن أسباط عن سعيد عن قتادة مرسلا وهو الصحيح وكذلك رواه سعيد بن عامر عن سعيد عن قتادة مرسلا وهو الصواب قلت فهذه الرواية التي رويناها من رواية شعبة غير رواية سعيد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5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بو بكر القاسم بن عبد الله بن عمر بن الصفار بنيسابور أن وجيه بن طاهر الشحامي أخبرهم أبنا أبو حامد أحمد بن الحسن الأزهري أبنا أبو محمد الحسن بن أحمد المخلدي ثنا أبو بكر هو عبد الله بن محمد بن مسلم الإسفرايني ثنا يوسف بن سعيد بن مسلم ثنا ابن كثير ثنا الأوزاعي عن قتادة عن أنس ب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5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حسن بن علي بن الحسين الأسدي بدمشق أن جده الحسين بن محمد أخبرهم أبنا علي بن محمد بن علي أبنا محمد بن الفضل بن نظيف الفراء ثنا أحمد بن محمد بن الحسين المعروف بالصابوني ثنا فهد بن سليمان الدالاني ثنا محمد بن كثير قال سمعت الأوزاعي عن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أبي بكر وعمر هذان سيدا كهول أهل الجنة من الأولين والآخرين إلا النبيين والمرس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س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5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زاهر بن طاهر المستملي أخبرهم ابنا إسحاق بن عبد الرحمن الصابوني أبنا أبو الحسن هو احمد بن محمد بن موسى ابنا أبو إسحاق هو إبراهيم بن عبد الصمد بن موسى الهاشمي ثنا محمد بن الوليد القرشي ثنا محمد بن كثير قثنا الأوزاعي عن قتادة عن أنس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بو بكر وعمر سيدا كهول أهل الجن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الترمذي عن الحسن بن الصباح البزار عن محمد بن كثير عن الأوزاعي بإسناده وقال حديث حسن غريب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بخاري هذا حديث منكر قال الترمذي إنما أنكر محمد هذا من حديث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5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القاسم بن عبد الله بن عمر الصفار بنيسابور أن أبا بكر وجيه بن طاهر بن محمد الشحامي أخبرهم أبنا أبو حامد أحمد بن الحسن الأزهري أبنا أبو محمد الحسن بن أحمد بن محمد المخلدي أبنا أبو بكر هو عبد الله بن محمد بن مسلم ثنا يوسف يعني ابن سعيد بن مسلم ثنا ابن كثير هو محمد عن الأوزاعي عن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تزال طائفة من أمتي يقاتلون على الحق ظاهرين إلى يوم القيامة وأومئ بيده إلى الش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إمام أ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نبل الحمل على محمد بن كثير قال كم روى مناك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البخاري هذا حديث منكر أخبرنا إنما هو قتادة عن مطرف عن عمر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بنا الحسن بن علي أبنا أحمد بن جعفر ثنا عبد الله ثنا أبي ثنا عبد الرزاق ثنا معمر عن قتادة عن أنس قال قال ل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ذلك في السحر يا أنس إني أريد الصيام فأطعمني شيئا قال فجئته بتمر وإناء فيه ماء بعدما أذن بلال فقال يا أنس انظر إنسانا يأكل معي قال فدعوت زيد بن ثابت فقال يا رسول الله إني شربت شربة سويق وأنا أريد الصيام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أنا أريد الصيام فتسحر معه ثم صلى ركعتين ثم خرج فأقيمت ال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بن عبد الملك الأديب أخبرهم أبنا إبراهيم بن منصور أبنا أبو بكر محمد بن إبراهيم أبنا أبو يعلى أحمد بن علي الموصلي ثنا محمد بن مهدي ثنا عبد الرزاق قال أبنا معمر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ي أريد الصيام فهل عندك شيء قال فجئته بطبق فيه تمر وإناء فيه ماء بعدما أذن بلال فقال انظر إنسان يأكل فخرجت فوجدت زيد بن ثابت وذكر بقيته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روي في الصحيح نحو هذا إلا أن في هذا ألفاظا ليست في ذ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هذا الحديث بيان حسن لما قدمناه في كتابنا هذا إن الصحابي قد يروي الحديث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ربما رواه بلفظ آخر عن صحابي آخر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إن في صحيح البخاري ومسلم من حديث أنس بن مالك عن زيد بن ثابت أنه تسحر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ثم خرجنا إلى الصلا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نس فقلت لزيد كم كان بين ذلك قال قراءة خمسين آية ورواه البخاري من حديث سعيد بن أبي عروبة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زيد بن ثابت تسحرا الحديث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موثقون لكنه معلول </w:t>
            </w:r>
            <w:r>
              <w:rPr>
                <w:rFonts w:cs="Arial" w:ascii="Arial" w:hAnsi="Arial"/>
                <w:color w:val="000000"/>
                <w:sz w:val="20"/>
                <w:szCs w:val="20"/>
                <w:rtl w:val="true"/>
              </w:rPr>
              <w:t xml:space="preserve">* # </w:t>
            </w:r>
            <w:r>
              <w:rPr>
                <w:rFonts w:cs="Arial" w:ascii="Arial" w:hAnsi="Arial"/>
                <w:color w:val="000000"/>
                <w:sz w:val="20"/>
                <w:szCs w:val="20"/>
              </w:rPr>
              <w:t>25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عالي محمد بن صافي بن عبد الله النقاش ببغداد أن أبا بكر محمد بن الحسين بن علي الحاجي المقرئ يعرف بالمزرفي أخبر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فيه علة </w:t>
            </w:r>
            <w:r>
              <w:rPr>
                <w:rFonts w:cs="Arial" w:ascii="Arial" w:hAnsi="Arial"/>
                <w:color w:val="000000"/>
                <w:sz w:val="20"/>
                <w:szCs w:val="20"/>
                <w:rtl w:val="true"/>
              </w:rPr>
              <w:t xml:space="preserve">* # </w:t>
            </w:r>
            <w:r>
              <w:rPr>
                <w:rFonts w:cs="Arial" w:ascii="Arial" w:hAnsi="Arial"/>
                <w:color w:val="000000"/>
                <w:sz w:val="20"/>
                <w:szCs w:val="20"/>
              </w:rPr>
              <w:t>25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امد عبد الله بن مسلم بن ثابت يعرف بابن جوالق ببغداد أن يحيى بن علي بن الطراح أخبرهم قالا ثنا أبو الحسين محمد بن علي ابن المهتدي بالله من لفظه قال أبنا محمد بن يوسف هو ابن محمد العلاف ثنا عبد الله بن محمد هو ابن عبد العزيز البغوي قثنا عبد الله بن عون الخراز قثنا محمد بن بشر قثنا مسعر عن مسعر عن قتادة عن أنس قال قا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تى تورمت قدماه أو قال ساق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فيه علة </w:t>
            </w:r>
            <w:r>
              <w:rPr>
                <w:rFonts w:cs="Arial" w:ascii="Arial" w:hAnsi="Arial"/>
                <w:color w:val="000000"/>
                <w:sz w:val="20"/>
                <w:szCs w:val="20"/>
                <w:rtl w:val="true"/>
              </w:rPr>
              <w:t xml:space="preserve">* = # </w:t>
            </w:r>
            <w:r>
              <w:rPr>
                <w:rFonts w:cs="Arial" w:ascii="Arial" w:hAnsi="Arial"/>
                <w:color w:val="000000"/>
                <w:sz w:val="20"/>
                <w:szCs w:val="20"/>
              </w:rPr>
              <w:t>25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عبد الله الحسين بن عبد الملك الأديب أخبرهم أبنا إبراهيم سبط بحروية أبنا أبو بكر محمد بن إبراهيم أبنا ابو يعلى الموصلي ثنا عبد الله بن عون الخراز ثنا محمد بن بشر العبدي عن مسعر عن قتادة عن أنس قال قا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تى تورمت قدماه أو ساقاه فقيل له أليس قد غفر الله لك ما تقدم من ذنبك وما تأخر قال أف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كون عبدا شكورا لفظهم سواء قال أبو الحسن الدارقطني تفرد به محمد بن بشر عن مسعر ولم يحدث به غير عبد الله بن عون وتابعه الحسن بن علي الأسود قلت وقد رواه البخاري عن أبي نعيم وخلاد كلاهما عن مسعر عن زياد بن علاقة عن المغيرة ب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وهو الصو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ثنا الحافظ أبو موسى عبد الله بن عبد الغني المقدسي من لفظه قال إن أبا سعيد خليل بن أحمد بن ثابت بن روح الرازي أخبرهم قراءة عليه قال أبنا أبو علي الحد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علاء عبد الصمد بن أبي الرجاء بن أحمد بن عبد الواحد الأصبهاني في كتابه أن الحسن بن أحمد الحداد أخبرهم أبنا أبو نعيم أحمد بن عبد الله أبنا ابو القاسم سليمان بن أحمد الطبراني ثنا أحمد بن شعيب قال أبنا أحمد بن حفص قال حدثني أبي ثنا إبراهيم بن طه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نبأنا أبو العباس أحمد بن أبي منصور بن محمد بن ينال الصوفي أن عبد الرحمن بن حمد بن الحسن الدوني أخبرهم أبنا أبو نصر أحمد بن محمد بن الحسين الكسار أبنا أبو بكر أحمد بن محمد بن إسحاق بن السني أبنا أبو عبد الرحمن أحمد بن شعيب بن علي النسائي ثنا أحمد بن حفص بن عبد الله حدثني أبي حدثني إبراهيم هو ابن طهمان عن سعيد بن أبي عروبة عن قتادة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نكدر عن أنس ووهم فيه ورواه أيوب عن ابن المنكدر عن عائشة مرسلا ورواه ابن عيينة ومعمر وروح بن القاسم عن ابن المنكدر عن عروة عن عائشة وهو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إذا هاجت ريح شديدة قال اللهم أسألك من خير ما أمرت به وأعوذ بك من شر ما أمرت 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w:t>
            </w:r>
            <w:r>
              <w:rPr>
                <w:rFonts w:cs="Arial" w:ascii="Arial" w:hAnsi="Arial"/>
                <w:color w:val="000000"/>
                <w:sz w:val="20"/>
                <w:szCs w:val="20"/>
              </w:rPr>
              <w:t>25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يمي ببغداد أن هبة الله بن محمد بن الحصين أخبرهم أبنا الحسن بن علي بن المذهب أبنا أحمد بن جعفر القطيعي ثنا عبد الله بن أحمد حدثني يعقوب بن إبراهيم الدورقي حدثني سعيد بن عامر عن شعبة عن قتادة عن أنس أن عمومة له شهدوا عن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رؤية الهلال فأمر الناس أن يفطروا وأن يخرجوا إلى عيدهم الغ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حاتم الرازي وأبو الحسن الدارقط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م فيه سعيد بن عا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إنما المعروف من حديث أبي عمير بن أنس أن عمومه له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فقيه الإمام العالم أبو محمد عبد الله بن أحمد بن محمد المقدسي رحمه الله أن عبد الحق بن عبد الخالق بن يوسف أخبرهم أن عبد الرحمن بن أحمد بن عبد القادر بن يوسف أخبرهم أبنا أبو بكر محمد بن عبد الملك بن عبد الله بن بشران أبنا الحافظ أبو الحسن علي بن عمر الدارقطني ثنا القاضي الحسين بن إسماعيل ثنا عبيد الله بن جرير بن جبلة ثنا عبيد الله بن عائشة ثنا حماد بن سلمة ثنا قتادة عن أنس أن رجلا قال يا رسول الله أليس قا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طلاق مرتا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م صار ثلاثا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إمساك بمعروف أو تسريح بإحسان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في إسناده من لم أقف عليه </w:t>
            </w:r>
            <w:r>
              <w:rPr>
                <w:rFonts w:cs="Arial" w:ascii="Arial" w:hAnsi="Arial"/>
                <w:color w:val="000000"/>
                <w:sz w:val="20"/>
                <w:szCs w:val="20"/>
                <w:rtl w:val="true"/>
              </w:rPr>
              <w:t xml:space="preserve">* # </w:t>
            </w:r>
            <w:r>
              <w:rPr>
                <w:rFonts w:cs="Arial" w:ascii="Arial" w:hAnsi="Arial"/>
                <w:color w:val="000000"/>
                <w:sz w:val="20"/>
                <w:szCs w:val="20"/>
              </w:rPr>
              <w:t>25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بن أبي القاسم التميمي المؤدب بأصبهان أن محمد بن رجاء بن إبراهيم بن عمر بن الحسن بن يونس أخبرهم أبنا أحمد بن عبد الرحمن الذكواني أبنا أبو بكر أحمد بن موسى بن مردويه الحافظ ثنا عبد الله بن أحمد بن عبد الرحيم ثنا أحمد بن يحيى ثنا عبيد الله بن جرير بن جبله ثنا ابن عائشة ثنا حماد بن سلمة عن قتادة عن أنس بن مالك قال جاء رجل إ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رسول الله ذكر الله الطلاق مرتين فأين الثالث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إمساك بمعروف أو تسريح بإحسان </w:t>
            </w:r>
            <w:r>
              <w:rPr>
                <w:rFonts w:cs="Arial" w:ascii="Arial" w:hAnsi="Arial"/>
                <w:color w:val="000000"/>
                <w:sz w:val="20"/>
                <w:szCs w:val="20"/>
                <w:rtl w:val="true"/>
              </w:rPr>
              <w:t xml:space="preserve">&gt;!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معز بن محمد الهروي بها أن زاهر بن طاهر الشحامي أخبرهم قراءة عليه أبنا الحاكم أبو الحسن أحمد بن عبد الرحيم بن أحمد الإسماعيلي أبنا أبو زكريا يحيى بن زكريا بن حرب أبنا أبو حاتم مكي بن عبدان بن بكر النيسابوري قراءة عليه ثنا محمد بن الحسين هو ابن طرخان ثنا عمر بن سهل ثنا يحيى بن أبي كثير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زوج خمس عشرة امرأة ودخل منهن بإحدى عشرة ومات عن تس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الضرير رحمه الله بأصبهان أن الحسين بن عبد الملك الخلال أخبرهم أبنا إبراهيم بن منصور أبنا محمد بن إبراهيم بن علي أبنا أبو يعلى الموصلي ثنا ابن أبي سمينة هو محمد بن يحيى ثنا ابن أبي عدي عن حسين المعلم عن قتادة عن أنس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ا يبلغ العبد حقيقة الإيمان حتى يحب للناس ما يحب لنفسه من الخ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ه زيادة على ما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حيح ذكر حقيقة الإيم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 </w:t>
            </w:r>
            <w:r>
              <w:rPr>
                <w:rFonts w:cs="Arial" w:ascii="Arial" w:hAnsi="Arial"/>
                <w:color w:val="000000"/>
                <w:sz w:val="20"/>
                <w:szCs w:val="20"/>
              </w:rPr>
              <w:t>25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طهر سعيد بن روح بن محمد بن ابروية الصالحاني بأصبهان أن زاهر بن طاهر الشحامي أخبرهم أبنا محمد بن عبد الرحمن بن محمد بن أحمد بن محمد بن جعفر الكنجروذي أبنا أبو عمرو ومحمد بن أحمد بن حمدان الخيري أخبرني أبو إسحاق عمران بن موسى بن شجاع السختياني ثنا محمد بن أبان الواسطي ثنا أبو عوانة عن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صرب بالصبا وأهلكت عاد بالدب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 </w:t>
            </w:r>
            <w:r>
              <w:rPr>
                <w:rFonts w:cs="Arial" w:ascii="Arial" w:hAnsi="Arial"/>
                <w:color w:val="000000"/>
                <w:sz w:val="20"/>
                <w:szCs w:val="20"/>
              </w:rPr>
              <w:t>25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توح أسعد بن محمود بن خلف العجلي بأصبهان أن فاطمة بنت عبد الله أخبرتهم أبنا محمد بن عبد الله بن ريذة أبنا سليمان بن احمد الطبراني ثنا محمود بن محمد الواسطي ثنا محمد بن أبان الواسطي ثنا أبو عوانة عن قتادة عن أن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صرت بالصبا وأهلكت عاد بالدب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قتادة إلا أبو عوانة تفرد به محمد بن أب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رواه محمد بن أبان الواسطي عن أبي عوانة عن قتادة عن أنس وغيره يرويه عن أبي عوانة عن قتادة مرس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25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سعيد بن أبي الرجاء الصيرفي أخبرهم أبنا أحمد بن محمود الثقفي أبنا محمد بن إبراهيم بن المقرئ ثنا محمد بن محمود بن محمد الواسط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نا أبي محمود ثنا محمد بن أبان ثنا أبو عوانة عن قتادة عن أنس قال 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صرت بالصبا وأهلكت عاد بالدبور والجنوب من ريح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ه شاهد في الصحيح من حديث مجاهد عن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غير ذكر الجنو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احمد الحربي بالحربية أن هبة الله بن الحصين أخبرهم أبنا أبو علي بن المذهب أبنا أبو بكر القطيعي ثنا عبد الله بن أحمد حدثني أبي ثنا بهز ثنا همام ثنا قتادة ثنا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بينما أنا أسير في الجنة فإذا أنا بقصر قال قلت لمن هذا يا جبريل ورجوت أن يكون لي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عمر قال ثم سرت ساعة فإذا أنا بقصر خير من القصر الأول قال فقلت لمن هذا يا جبريل ورجوت أن يكون لي قال قال لعمر وإن فيه لمن الحور العين يا أبا حفص وما منعني أن أدخله إلا غيرتك قال فاغر ورقت عينا عمر ثم قال أما عليك فلم أكن أغ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اه حميد والمختار بن فلفل وأبو عمران الجوني عن أنس بنحوه ورواه مسعر عن قت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في كتابه أن أبا علي الحسن بن أحمد اخبرهم أبنا أبو نعيم أحمد بن عبد الله أبنا أبو القاسم سليمان بن أحمد الطبراني ثنا هاشم بن مرثد ثنا يحيى بن معين ثنا إسماعيل بن أبان الوراق ثنا مسعر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خلت الجنة فإذا أنا بقصر فقلت لمن هذا فقيل لعمر بن الخط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تقدم في رواية حميد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ه شاهد في الصحيح من رواية جابر بن عبد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احمد بن حامد الثقفي بأصبهان أن الحسين الأديب أخبرهم أبنا إبراهيم سبط بحروية أبنا محمد بن المقرئ أبنا أحمد بن علي بن المثنى ثنا محمد بن يحيى هو ابن أبي سمينة ثنا الخليل بن عمر العبدي حدثني أبي عن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يس الغني عن كثرة العرض ولكن الغنى غنى النفس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مر بن إبراهيم وثقه أحمد و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له شاهد في البخاري من حديث أبي صالح عن أبي هري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فقيه الإمام أبو محمد عبد الله بن احمد بن محمد بن قدامة وابن عمي الفقيه الإمام أبو محمد عبد الرحمن بن إبراهيم بن أحمد المقدسيان رحمهما الله ورضي عنهما أن شهدة بنت أحمد بن الفرج بن عمر الإبري أخبرتهم أبنا الحسين بن أحمد بن طلحة النعالي أبنا علي بن محمد بن عبد الله بن بشران قال أبنا أبو جعفر محمد بن عمرو بن البختري الرزاز قثنا محمد بن عبد الملك أبو جعفر الواسطي ثنا الخليل بن عمر بن إبراهيم ثنا أبي عمر بن إبراهيم العبدي حدثني قتادة عن أنس بن مالك قال قائل يا رسول الله الغنا كثرة العرض قال قل الغنا غنا النف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تقدم في رواية حميد عن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الحسن بن أحمد الحداد أخبرهم وهو حاضر أبنا أبو القاسم عبد الرحمن بن أبي بكر بن أبي علي أبنا عبد الله بن محمد القباب أبنا أحمد بن عمرو بن أبي عاصم ثنا الفضيل بن الحسين أبو كامل الجحدري ثنا القتاد وهو ابو إسماعيل إبراهيم بن عبد الملك ثنا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 بسخلة ميتة فقال لهم ترون هذه هانت على أهلها قالوا نعم يا رسول الله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الذي نفس محمد بيده للدنيا أهون على الله من هذه على أه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ى مسلم من رواية جابر بن عبد الله نحو هذ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صوفي بهراة أن تميم بن أبي سعيد بن أب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جرجاني أخبرهم أبنا علي بن محمد بن علي البحاثي أبنا محمد بن أحمد بن هارون الزوزني أبنا أبو حاتم محمد بن حبان بن أحمد البستي أبنا إبراهيم بن أبي أمية بطرسوس ثنا نوح بن حبيب البذشي القوسي ثنا عبد الرزاق أبنا معمر عن قتادة عن أنس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ا كان الرفق في شيء قط إلا زانه ولا كان الفحش في شيء قط إلا شا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ي أخرج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 حبان في كت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م يظهر سند الحديث ولا متنه في الصورة </w:t>
            </w:r>
            <w:r>
              <w:rPr>
                <w:rFonts w:cs="Arial" w:ascii="Arial" w:hAnsi="Arial"/>
                <w:color w:val="000000"/>
                <w:sz w:val="20"/>
                <w:szCs w:val="20"/>
                <w:rtl w:val="true"/>
              </w:rPr>
              <w:t xml:space="preserve">* $ # </w:t>
            </w:r>
            <w:r>
              <w:rPr>
                <w:rFonts w:cs="Arial" w:ascii="Arial" w:hAnsi="Arial"/>
                <w:color w:val="000000"/>
                <w:sz w:val="20"/>
                <w:szCs w:val="20"/>
              </w:rPr>
              <w:t>25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بن علي الصوفي ببغداد أن إسماعيل بن أحمد بن عمر السمرقندي أخبرهم أبنا الشريف أبو محمد يحيى بن محمد بن محمد بن علي قال أبنا القاضي أبو عبد الله محمد بن عبد الله بن الحسي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راءة عليه ثنا القاضي محمد بن عبد الله الأنيس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cs="Arial" w:ascii="Arial" w:hAnsi="Arial"/>
                <w:color w:val="000000"/>
                <w:sz w:val="20"/>
                <w:szCs w:val="20"/>
              </w:rPr>
              <w:t>25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وفاء محمود بن أبي القاسم بن عمر يعرف بحكما سبط محمد بن أبي سعد البغدادي في كتابه من أصبهان أن أبا العلاء محمد بن عبد الجبار بن محمد الفرساني أخبرهم سنة خمس وتسعين وأربعمائة أبنا أبو بكر محمد بن أحمد بن عبد الرحمن بن عمر ثنا أبو عبد الله محمد بن أحمد بن الحسن بن عمر بن بشير الثقفي ثنا الحسن بن سهل ثنا سهل بن بكار ثنا حماد بن سلمة عن قتادة عن أنس قال لما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نذر عشيرتك الأقربين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كى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ثم جمع أهله فقال يا بني عبد مناف أنقذوا أنفسكم من النار يا بني عبد المطلب أنقذوا أنفسكم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بني هاشم أنقذوا أنفسكم من النار ثم التفت إلى فاطمة فقال يا فاطمة بنت محمد أنقذي نفسك من النار لا أغني عنكم من الله شيئا غير أن لكم رحما سأبلها ببلا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الحديث كتب في الهامش ولم يظهر في الصورة </w:t>
            </w:r>
            <w:r>
              <w:rPr>
                <w:rFonts w:cs="Arial" w:ascii="Arial" w:hAnsi="Arial"/>
                <w:color w:val="000000"/>
                <w:sz w:val="20"/>
                <w:szCs w:val="20"/>
                <w:rtl w:val="true"/>
              </w:rPr>
              <w:t xml:space="preserve">* # </w:t>
            </w:r>
            <w:r>
              <w:rPr>
                <w:rFonts w:cs="Arial" w:ascii="Arial" w:hAnsi="Arial"/>
                <w:color w:val="000000"/>
                <w:sz w:val="20"/>
                <w:szCs w:val="20"/>
              </w:rPr>
              <w:t>25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يخ أبو القاسم أحمد بن أبي القاس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قف عليه </w:t>
            </w:r>
            <w:r>
              <w:rPr>
                <w:rFonts w:cs="Arial" w:ascii="Arial" w:hAnsi="Arial"/>
                <w:color w:val="000000"/>
                <w:sz w:val="20"/>
                <w:szCs w:val="20"/>
                <w:rtl w:val="true"/>
              </w:rPr>
              <w:t xml:space="preserve">* # </w:t>
            </w:r>
            <w:r>
              <w:rPr>
                <w:rFonts w:cs="Arial" w:ascii="Arial" w:hAnsi="Arial"/>
                <w:color w:val="000000"/>
                <w:sz w:val="20"/>
                <w:szCs w:val="20"/>
              </w:rPr>
              <w:t>25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محمد بن معمر المؤدب أن علي بن طراد بن محمد الزينبي أخبرهم أبنا علي بن أحمد بن البسري أبنا محمد بن عبد الرحمن المخلص ثنا الحسين بن إسماعيل ثنا محمد بن موسى البصري ثنا محمد بن عبد الله الأنصاري ثنا سعيد بن أبي عروبة عن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يقطع الصلاة الكلب والحمار والمرأ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تقدم في </w:t>
            </w:r>
            <w:r>
              <w:rPr>
                <w:rFonts w:cs="Arial" w:ascii="Arial" w:hAnsi="Arial"/>
                <w:color w:val="000000"/>
                <w:sz w:val="20"/>
                <w:szCs w:val="20"/>
                <w:rtl w:val="true"/>
              </w:rPr>
              <w: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له شاهد في الصحيح من حديث أبي هريرة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علول وفيه من لم أعرفه </w:t>
            </w:r>
            <w:r>
              <w:rPr>
                <w:rFonts w:cs="Arial" w:ascii="Arial" w:hAnsi="Arial"/>
                <w:color w:val="000000"/>
                <w:sz w:val="20"/>
                <w:szCs w:val="20"/>
                <w:rtl w:val="true"/>
              </w:rPr>
              <w:t xml:space="preserve">* # </w:t>
            </w:r>
            <w:r>
              <w:rPr>
                <w:rFonts w:cs="Arial" w:ascii="Arial" w:hAnsi="Arial"/>
                <w:color w:val="000000"/>
                <w:sz w:val="20"/>
                <w:szCs w:val="20"/>
              </w:rPr>
              <w:t>25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محمود بن إسماعيل الصيرفي أخبرهم وهو حاضر أبنا أبو الحسين أحمد بن فاذشاه أبنا أبو القاسم سليمان بن أحمد الطبراني ثنا العباس بن الفضل الأسفاطي ثنا هريم بن عثمان الراسبي ثنا عمر بن سعيد عن سعيد بن أبي عروبة عن قتادة عن أنس عن النبي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لما تجلى ربه للجبل جعله دكا </w:t>
            </w:r>
            <w:r>
              <w:rPr>
                <w:rFonts w:cs="Arial" w:ascii="Arial" w:hAnsi="Arial"/>
                <w:color w:val="000000"/>
                <w:sz w:val="20"/>
                <w:szCs w:val="20"/>
                <w:rtl w:val="true"/>
              </w:rPr>
              <w:t xml:space="preserve">&gt;!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تجلى له بخنص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شهور من رواية ثابت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س ورواه أبو بكر ابن مردوية عن الطبراني عن العباس بن الفضل عن هريم بن عثمان عن محمد بن سواء عن سعيد بن أبي عروب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بن أبي الفضل بن محمد بن أحمد بن أسعد الهروي بقراءتي عليه بها قلت له أخبركم زاهر بن طاهر الشحامي قراءة عليه وأنت تسمع قال أبنا أبو عبد الله محمد بن بن محمد بن يحيى قال أبنا أبو طاهر محمد بن الفضل بن محمد بن إسحاق بن خزيمة أبنا جدي أبو بكر محمد بن إسحاق ثنا محمد بن معمر بن ربعي القبس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خبر غريب غر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نا روح بن عبادة ثنا حماد بن سلمة ثنا قتادة وثابت وحميد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م كانوا يسمعون منه النغمة في الظهر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هل أتاك حديث الغاشية </w:t>
            </w:r>
            <w:r>
              <w:rPr>
                <w:rFonts w:cs="Arial" w:ascii="Arial" w:hAnsi="Arial"/>
                <w:color w:val="000000"/>
                <w:sz w:val="20"/>
                <w:szCs w:val="20"/>
                <w:rtl w:val="true"/>
              </w:rPr>
              <w:t xml:space="preserve">&gt;! + = </w:t>
            </w:r>
            <w:r>
              <w:rPr>
                <w:rFonts w:ascii="Arial" w:hAnsi="Arial" w:cs="Arial"/>
                <w:color w:val="000000"/>
                <w:sz w:val="20"/>
                <w:sz w:val="20"/>
                <w:szCs w:val="20"/>
                <w:rtl w:val="true"/>
              </w:rPr>
              <w:t xml:space="preserve">كذى أخرجه ابن خزيمة في كت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هروي بها أن تميم بن أبي سعيد بن أبي العباس الجرجاني أخبرهم أبنا علي بن محمد بن علي البحائي أبنا محمد بن أحمد بن هارون الزوزني أبنا أبو حاتم محمد بن حبان بن أحمد البستي أبنا ابن قحطبة ثنا محمد بن معمر ثنا روح بن عبادة ثنا حماد بن سلمة عن قتادة وثابت وحميد عن أنس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م كانوا يسمعون منه في الظهر النغمة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هل أتاك حديث الغاشية </w:t>
            </w:r>
            <w:r>
              <w:rPr>
                <w:rFonts w:cs="Arial" w:ascii="Arial" w:hAnsi="Arial"/>
                <w:color w:val="000000"/>
                <w:sz w:val="20"/>
                <w:szCs w:val="20"/>
                <w:rtl w:val="true"/>
              </w:rPr>
              <w:t xml:space="preserve">&gt;! + = </w:t>
            </w:r>
            <w:r>
              <w:rPr>
                <w:rFonts w:ascii="Arial" w:hAnsi="Arial" w:cs="Arial"/>
                <w:color w:val="000000"/>
                <w:sz w:val="20"/>
                <w:sz w:val="20"/>
                <w:szCs w:val="20"/>
                <w:rtl w:val="true"/>
              </w:rPr>
              <w:t xml:space="preserve">كذا أخرجه ابن حبان في كتابه وروى نحوه عن أبي بكر بن النضر بن أنس عن ج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5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سعيد بن أبي الرجاء الصيرفي أخبرهم إجازة إن لم يكن سماعا أبنا إبراهيم بن منصور سبط بحروية أبنا محمد بن إبراهيم بن المقئ ثنا محمد هو ابن الحسن بن قتيبة ثنا محمد هو ابن أبي السري ثنا عبد الرزاق ثنا معمر عن قتادة ويحيى بن أبي كثير ذكره عن قتادة عن أنس قال رأ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جلا يسجد وهو ينقي شعره قال قبح الله شعرك فقال أحدهما في حديثه فتساقط شعره وقال الآخر فقرع رأس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أن زاهر بن طاهر اخبرهم أبنا أبو يعلى إسحاق بن عبد الرحمن الصابوني أخبرنا أبو سعيد عبد الله بن محمد الرازي أبنا محمد بن أيوب ثنا موسى بن إسماعيل ثنا حماد بن سلمة عن قتادة عن أنس في قو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ن كان يريد الحياة الدنيا وزينته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ولئك الذين ليس لهم في الآخرة إلا النا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نزلت في اليهود والنصا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إسحاق إبراهيم بن المظفر بن إبراهيم بن البرني بالموصل أن أبا علي أحمد بن محمد بن محمد البرجي العطار أخبرهم أبنا أبو عبد الله الحسين بن أحمد بن محمد بن طلح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نا أبو عمر عبد الواحد بن محمد بن عبد الله بن مهدي ثنا أبو عبد الله الحسين بن إسماعيل المحاملي ثنا العباس بن يزيد البحراني ثنا حفص بن عمر ثنا حماد بن سلمة عن قتادة عن أنس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ن كان يريد الحياة الدنيا وزينتها نوف إليهم أعمالهم فيها وهم فيها لا يبخس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يعني اليهود والنصار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صمد بن أبي الرجاء بن أحمد بن عبد الواحد في كتابه من أصبهان أن أبا علي الحداد أخبرهم أبنا أبو نعيم أبنا سليمان بن أحمد الطبراني ثنا إبراهيم بن هاشم ثنا إبراهيم بن محمد بن عرعرة قال دفع إلينا معاذ بن هشام كتابا قال سمعته من أبي وكان فيه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حرم في حجته في إحدى صلاتي العش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قتادة إلا هشا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46</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جعفر محمد بن أحمد بن نصر بأصبهان أن الحسن بن أحمد الحداد أخبرهم وهو حاضر أبنا أحمد بن عبد الله أبنا عبد الله بن جعفر ثنا إسماعيل بن عبد الله ثنا خلف بن موسى بن خلف حدثني أبي عن قتادة عن أنس أن النبي</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رأ في ركعتي الفجر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5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أحمد بن عبيد الله بن محمد اللنجاني رحمه الله أن أبا عبد الله الحسين بن العباس بن علي الرستمي أخبرهم أبنا إبراهيم بن محمد الطيان أبنا إبراهيم بن عبد الله بن خرشيد قوله أبنا أبو بكر عبد الله بن محمد النيسابوري ثنا يزيد بن سنان حدثني خلف بن موسى بن خلف ثنا أبي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رأ في ركعتي الفجر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موسى أثن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ه جماعة من الأئمة وتكلم فيه آخ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أعلم وله شاهد في الصحيح من حديث أبي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5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إسماعيل بن صالح بن ياسين بالشارع أن أبا عبد الله محمد بن أحمد بن إبراهيم الرازي أخبرهم قراءة عليه أبنا أبو أحمد العباس بن الفضل بن جعفر بن الفرات الوزير بمصر أبنا أبو بكر أحمد بن محمد بن إسماعيل المهندس ثنا أبو بشر الدولابي ثنا محمد بن بشار قال حدثني خلف بن موسى قال حدثني أبي عن قتادة عن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طب يوما وقد كادت الشمس أن تغيب فقال والذي نفس محمد بيده ما بقي في دنياكم فيما مضى إلا ك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قي من يومكم هذا فيما مضى منه وما نرى من الشمس إلا اليس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أصبهان أن أبا علي الحسن بن أحمد الحداد اخبرهم وهو حاضر أبنا أحمد بن عبد الله أبنا عبد الله بن جعفر ثنا إسماعيل بن عبد الله سمويه حدثني خلف بن موسى ثنا أبي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طب أصحابه وقد كادت الشمس أن تغرب ولم يبق منها إلا شف يسير فقال والذي نفس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يده ما بقي من دنياكم فيما مضى إلا كما بقي من يومكم هذا فيما مضى منه وما نرى من الشمس إلا اليس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w:t>
            </w:r>
            <w:r>
              <w:rPr>
                <w:rFonts w:cs="Arial" w:ascii="Arial" w:hAnsi="Arial"/>
                <w:color w:val="000000"/>
                <w:sz w:val="20"/>
                <w:szCs w:val="20"/>
              </w:rPr>
              <w:t>25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أبي عبد الله بن مكي النهرواني ببغداد أن أبا محمد سليمان بن مسعود بن الحسين بن حامد الشحام أخبرهم قراءة عليه أبنا أبو غالب محمد بن الحسن بن أحمد الباقلاني قال ابنا أبو علي الحسن بن أحمد بن إبراهيم بن شاذان قال أبنا أبو القاسم عبد الرحمن بن الحسن القاضي الهمذاني قدم علينا حاجا قراءة عليه ثنا محمد بن إبراهيم ب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رازي ثنا عبد الرحمن بن يونس ثنا عيسى بن يونس قثنا شعبة عن سعيد عن قتادة عن أنس بن مالك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جار الدار أحق بالد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فيه علة </w:t>
            </w:r>
            <w:r>
              <w:rPr>
                <w:rFonts w:cs="Arial" w:ascii="Arial" w:hAnsi="Arial"/>
                <w:color w:val="000000"/>
                <w:sz w:val="20"/>
                <w:szCs w:val="20"/>
                <w:rtl w:val="true"/>
              </w:rPr>
              <w:t xml:space="preserve">* = # </w:t>
            </w:r>
            <w:r>
              <w:rPr>
                <w:rFonts w:cs="Arial" w:ascii="Arial" w:hAnsi="Arial"/>
                <w:color w:val="000000"/>
                <w:sz w:val="20"/>
                <w:szCs w:val="20"/>
              </w:rPr>
              <w:t>25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بنا زاهر الثقفي أن الحسين بن عبد الملك الأديب أخبرهم أبنا إبراهيم بن منصور أبنا محمد بن المقرئ أبنا أبو يعلى الموصلي ثنا أحمد ب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عيسى بن يونس عن سعيد بن أبي عروبة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جار الدار أحق بالد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 </w:t>
            </w:r>
            <w:r>
              <w:rPr>
                <w:rFonts w:cs="Arial" w:ascii="Arial" w:hAnsi="Arial"/>
                <w:color w:val="000000"/>
                <w:sz w:val="20"/>
                <w:szCs w:val="20"/>
              </w:rPr>
              <w:t>25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معز بن محمد الصوفي الهروي بها أن تميم بن أبي سعيد الجرجاني أخبرهم أبنا علي بن محمد بن علي البحائي أبنا محمد بن أحمد بن هارون الزوزني أبنا أبو حاتم محمد بن حبان بن أحمد البستي أبنا عبد الله بن محمد ثنا إسحاق بن إبراهيم ثنا عيسى بن يونس ثنا سعيد عن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جار الدار أحق بالد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بن حب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فيه علة </w:t>
            </w:r>
            <w:r>
              <w:rPr>
                <w:rFonts w:cs="Arial" w:ascii="Arial" w:hAnsi="Arial"/>
                <w:color w:val="000000"/>
                <w:sz w:val="20"/>
                <w:szCs w:val="20"/>
                <w:rtl w:val="true"/>
              </w:rPr>
              <w:t xml:space="preserve">* = # </w:t>
            </w:r>
            <w:r>
              <w:rPr>
                <w:rFonts w:cs="Arial" w:ascii="Arial" w:hAnsi="Arial"/>
                <w:color w:val="000000"/>
                <w:sz w:val="20"/>
                <w:szCs w:val="20"/>
              </w:rPr>
              <w:t>25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صمد بن أبي الرجاء بن أحمد بن عبد الواحد الأصبهاني إجازة أن أبا علي الحداد أخبرهم أبنا ابو نعيم أبنا سليمان بن أحمد الطبراني ثنا موسى بن هارون ثنا إسحاق بن راهويه أبنا عيسى بن يونس ثنا سعيد بن أبي عروبة عن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جار الدار أحق بالد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قتادة إلا سعيد تفرد به عيسى بن يون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دارقط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يسى بن يونس عن سعيد عن قتادة عن أنس ووهم فيه وغيره يرويه عن سعيد عن قتادة عن الحسن عن سمرة وكذلك رواه شعبة وغيره عن قتادة وهو الصواب قلت وقد رو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نسائي عن إ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 </w:t>
            </w:r>
            <w:r>
              <w:rPr>
                <w:rFonts w:cs="Arial" w:ascii="Arial" w:hAnsi="Arial"/>
                <w:color w:val="000000"/>
                <w:sz w:val="20"/>
                <w:szCs w:val="20"/>
              </w:rPr>
              <w:t>25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نصور الضحاك بن غانم بن حمد بن علي الأصبهاني كتابة أن غانم بن محمد بن عبيد الله البرجي أخبرهم أبنا أبو نعيم أحمد بن عبد الله أبنا محمد بن أحمد بن الحسن بن الصواف ثنا عباس بن إبراهيم القراطيسي ثنا عبد الله بن محمد حجاج الصواف ثنا معاذ بن هشام حدثني أبي عن قتادة عن أنس بن مالك أن رجلا سأ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عزل فقال أنت تخلقه أنت ترزقه أقره مستقره فإنما هو ما قدر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يرويه معاذ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شام عن أبيه عن قتادة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س حدث به عنده عبد الله بن محمد بن الحجاج الصواف كذلك وذكر أنس فيه وهم والمحفوظ عن قتادة عن الحسن عن أبي سعيد الخد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5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عبد الحق بن عبد الخالق بن أحمد بن عبد القادر بن يوسف كتابة وأبنا عنه خالي الإمام العالم أبو محمد عبد الله بن أحمد بن محمد المقدسي رحمه الله أن أبا طاهر عبد الرحمن بن أحمد بن عبد القادر أخبرهم أبنا أبو بكر محمد بن عبد الملك بن بشران أبنا أبو الحسن علي بن عمر بن أحمد الدارقطني الحافظ أبنا ابو طالب الحافظ أحمد بن نصر بن طالب ثنا أبو حمزة إدريس بن يونس الفراء ثنا محمد بن سعيد بن جدار ثنا جرير بن حازم عن قتادة عن أنس بن مالك أن جبريل عليه السلام أت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مكة حين زالت الشمس فأمره أن يؤذن للناس بالصلاة حين فرضت عليهم فقام جبريل عليه السلام أمام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ام الناس خلف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فصلى أربع ركعات لا يجهر فيها بقراءة يأتم الناس ب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يأت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جبريل عليه السلام ثم أمهل حتى دخل وقت العصر صلى بهم أربع ركعات لا يجهر فيها بالقراءة يأتم المسلمون ب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يأت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جبريل ثم أمهل حتى إذا وجبت الشمس صلى بهم ثلاث ركعات يجهر في ركعتين بالقراءة ولا يجهر في الثالثة ث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هله حتى إذا ذهب ثلث الليل صلى بهم أربع ركعات يجهر في الأوليين بالقراءة ولا يجهر في الأخريين بالقراءة ثم أمهل حتى إذا طلع الفجر صلى بهم ركعتين يجهر فيهما بالقراء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لدارقطني في سن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سن بن أحمد الحداد أخبرهم وهو حاضر أبنا أبو نعيم أبنا أبو القاسم سليمان بن أحمد الطبراني ثنا أحمد بن محمد بن صدقة ثنا يحيى بن عثمان ثنا بقية ثنا شعبة قال حدثني قتادة قال سمعت أنس بن مالك يقول كا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نزل منزلا لم يرتحل منه حتى يصلي الظه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طبراني لم يروه عن شعبة إلا بقية قلت وق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5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أصبهان أن الحسين بن عبد الملك الخلال أخبرهم أبنا إبراهيم بن منصور أبنا محمد بن إبراهيم بن علي أبنا أبو يعلى الموصلي ثنا عمرو بن محمد الناقد ثنا سليمان بن عبيد الله أبو ايوب الرقي ثنا عبيد الله بن عمرو عن معمر عن قتادة عن أنس قال نه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ينتعل الرجل قائ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ترمذي عن أبي جعفر محمد بن أبي الحسين السمناني عن سليمان وقال حديث غر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قال محمد بن إسماعيل لا يصح هذ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5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محمود بن إسماعيل الصيرفي أخبرهم أبنا محمد بن عبد الله بن شاذان أبنا عبد الله بن محمد القباب أبنا أحمد بن عمرو بن أبي عاصم ثنا الحسن بن البزار ثنا شبابة عن المغيرة بن مسلم عن مطر عن قتادة عن أنس قال نهى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شرب قائما والأكل قائما وعن الجلالة وأن يشرب من في السق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صحيح النهي عن الشرب قائما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5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محمود بن إسماعيل أخبرهم وهو حاضر أبنا محمد بن عبد الله بن شاذان أبنا عبد الله بن محمد القباب أبنا القاضي أبو بكر أحمد بن عمرو بن أبي عاصم ثنا محمد بن علي بن ميمون ثنا أبو أيوب سليمان بن عبيد الله ثنا مصعب بن إبراهيم القيسي عن سعيد بن أبي عروبة عن قتادة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إن الله قد أجار أمتي أن تجتمع على ضلال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ي أبو جعفر محمد بن أحمد بأصبهان أن الحسن بن أحمد الحداد أخبرهم وهو حاضر أبنا أحمد بن عبد الله أبنا أبو مسلم محمد بن معمر بن ناصح الذهلي ثنا موسى بن هارون بن عبد الله بن مرون القزاز ثنا عبد الله بن محمد بن حجاج الصراف ثنا معاذ بن هشام حدثني أبي عن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إذا مر في طريق من طرق المدينة عرف بريح الطيب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25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احد بن القاسم بن الفضل الصيدلاني بأصبهان أن جعفر بن عبد الواحد الثقفي أخبرهم أبنا محمد بن عبد الله بن ريذة أبنا سليمان بن أحمد الطبر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25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معاوية بن علي بن معاوية الصوفي إجازة أن الحسن بن أحمد الحداد أخبرهم أبنا أحمد بن عبد الله أبنا أبو القاسم سليمان بن أحمد الطبراني ثنا العباس بن حمدان هو الأصبهاني ثنا محمد بن عيسى هو الدامغاني ثنا عمرو بن حمران ثنا هشام الدستوائي عن قتادة عن أنس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على الخ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إلا هشام ولا رواه عن هشام إلا عمرو بن حمرا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صمد بن أبي الرجاء بن أحمد بن عبد الواحد الأصبهاني في كتابه أن أبا علي الحداد أخبرهم أبنا أبو نعيم أبنا سليمان بن أحمد الطبراني ثنا موسى بن هارون ثنا إسحاق بن راهويه أبنا النضر بن شميل أبنا حماد بن سلمة عن قتادة عن أنس بن مالك أن جنازة مرت ب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م فقيل إنها جنازة يهودي فقال إنما قمنا للملائ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قتادة إلا حما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بأصبهان أن الحسن بن أحمد الحداد أخبرهم وهو حاضر أبنا أبو نعيم أحمد بن عبد الله أبنا أبو مسلم محمد بن معمر بن ناصح الذهلي ثنا موسى بن هارون بن عبد الله بن مروان القزاز ثنا محمد بن ثعلبة بن سواء أبنا محمد بن سواء أبنا همام عن قتادة عن أنس بن مالك قال كان كم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لى رصغ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5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محمود بن خلف العجلي الإمام أبو الفتوح بأصبهان أن فاطمة بنت عبد الله الجوزدانية أخبرتهم أبنا محمد بن عبد الله بن ريذة أبنا سليمان بن أحمد الطبراني حدثني محمد بن أحمد الزهري الأصبهاني ثنا إسماعيل بن يزيد ثنا أبو داود الطيالسي ثنا سلام بن مسكين عن قتاد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ير دينكم أيس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قتادة إلا سلام تفرد به إسماعيل بن يزيد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علول </w:t>
            </w:r>
            <w:r>
              <w:rPr>
                <w:rFonts w:cs="Arial" w:ascii="Arial" w:hAnsi="Arial"/>
                <w:color w:val="000000"/>
                <w:sz w:val="20"/>
                <w:szCs w:val="20"/>
                <w:rtl w:val="true"/>
              </w:rPr>
              <w:t xml:space="preserve">* # </w:t>
            </w:r>
            <w:r>
              <w:rPr>
                <w:rFonts w:cs="Arial" w:ascii="Arial" w:hAnsi="Arial"/>
                <w:color w:val="000000"/>
                <w:sz w:val="20"/>
                <w:szCs w:val="20"/>
              </w:rPr>
              <w:t>25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الحسن بن أحمد الحداد أخبرهم وهو حاضر أبنا أبو نعيم أحمد بن عبد الله أبنا أبو القاسم سليمان بن أحمد الطبراني ثنا أحمد بن محمد بن صدقة قثنا يحيى بن عثمان قثنا بقية بن الوليد قثنا شعبة عن قتادة قال سمعت أنس بن مالك يقول إذا نزلنا منزلا سبحنا حتى نحل الرح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شعبة تسبيحا باللسان قال الطبراني لم يروه عن شعبة إلا بقية قلت وقد روى هذا الحديث حمزة بن عمرو الضبي عن أنس كرواية قتادة وقد تقدم في ترجمت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دارقطني يعني أن المحفوظ رواه حمزة الضبي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محمد بن معالي بن غنيمة بن أبي غالب الفقيه المعروف بابن الحلاوي بقراءتي عليه ببغداد قلت له أخبركم أبو بكر محمد بن عبد الله بن نصر بن الزاغوني قراءة عليه وأنت تسمع فأقر به قال أبنا الحسين بن احمد بن محمد بن طلحة المعالي أبنا القاضي أبو القاسم الحسن بن الحسن بن علي بن المنذر قراءة عليه قال أبنا أبو الحسن علي بن محمد بن الزبير الكوفي قراءة عليه ثنا إسماعيل وهو ابن علي بن إسماعيل الخطبي قثنا أحمد بن منصور بن حبيب المروزي الخضيب أبو بكر ثنا عفان ثنا همام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يف أنعم وصاحب الصور قد التقم القرن وحنا ظهره ينظر تجاه العرش كأن عينيه كوكبان دريان لم يطرف قط مخاف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يؤمر قبل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 </w:t>
            </w:r>
            <w:r>
              <w:rPr>
                <w:rFonts w:cs="Arial" w:ascii="Arial" w:hAnsi="Arial"/>
                <w:color w:val="000000"/>
                <w:sz w:val="20"/>
                <w:szCs w:val="20"/>
              </w:rPr>
              <w:t>25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الحسن بن أحمد الحداد أخبرهم وهو حاضر أبنا أحمد بن عبدالله بن أحمد أبنا أحمد بن بندار بن إسحاق الشعار أبنا أحمد بن عمرو بن أبي عاصم ثنا محمد بن علي بن ميمون ثنا سليمان بن عبيد الله ثنا مصعب بن إبراهيم عن سعيد بن أبي عروبة عن قتادة عن أنس قال قال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رحم أمتي أبو بكر وأعلمهم بالحلال والحرام معاذ بن جب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25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محمود بن محمد بن محمود بن الفضل الحداد بأصبهان رحمه الله أن مسعود بن الحسن بن القاسم بن الفضل أخبرهم أبنا المطهر بن عبد الواحد بن محمد بن عبد الله البزاني أبنا إبراهيم بن عبد الله بن محمد بن خرشيد قوله ثنا أبو بكر أحمد بن عيسى الخواص ثنا القاسم بن المغيرة الجوهري ثنا الوليد بن صالح ثنا موسى بن خلف عن قتادة عن أنس بن مالك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عظ أصحابه فإذا ثلاثة نفر يمرون فجاء أحدهم فجلس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مشى الثاني قليلا وجلس وأما الثالث فإنه مضى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لا أونبئكم عن هؤلاء الثلاثة أما هذا الذي جاء فجلس إلينا فإنه تاب فتاب عليه وأما الذي مشى فجلس فإ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تحيا فاستحيا الله منه وأما الذي مر على وجهه فإنه استغنى فاستغنى الله عنه والله غني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هذا الحديث شاهد في الصحيحين من رواية أبي واقد الحارث بن عوف الليثي رضي الله ع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 الملك الأديب أخبرهم أبنا إبراهيم بن منصور أبنا محمد بن إبراهيم بن المقرئ أبنا أبو يعلى الموصلي ثنا محمد بن عبد الله الأرزي ثنا عبد الوهاب بن عطاء ثنا سعيد عن قتادة عن أنس قال إفتخر الحيان من الأنصار الأوس والخزرج فقالت الأوس منا غسيل الملائكة حنظلة بن الراهب ومنا من أهتز لموته عرش الرحمن سعد بن معاذ ومنا من حمته الدبر عاصم بن ثابت بن الأقلح ومنا من أجيزت شهادته شهادة رجلين خزيمة بن ثابت فقال الخزرجيون منا أربعة جمعوا القرآن لم يجمعه أحد غيرهم زيد ثابت وأبو زيد وأبي بن كعب ومعاذ بن جب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معز بن محمد الصوفي بهراة أن تميم بن أبي سعيد بن أبي العباس الجرجاني أخبرهم قراءة عليه أبنا أبو عامر الحسن بن محمد بن علي النسوي القومسي قراءة عليه أبنا أبو بكر محمد بن علي بن عاصم بن زاذان أبنا أبو عروبة الحسين بن أبي معشر الحراني ثنا إبراهيم بن سعيد ثنا عبد الوهاب بن عطاء عن سعيد عن قتادة عن أنس قال إفتخر الحيان الأو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الخزرج فقالت الأوس منا غسيل الملائكة حنظلة بن أبي عامر ومنا من حمته الدبر عاصم بن ثابت بن الأقلح ومنا من اهتز له العرش سعد بن معاذ ومنا من أجيزت شهادته بشهادة رجلين خزيمة بن ثابت فقال الخزرجيون منا أربعة جمعوا القرآن لم يجمعه أحد غيرهم أبي بن كعب ومعاذ بن جبل وزيد وأبو زيد رضي الله عنهم أجمع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حديث أنس ذكر فيه اهتزاز العرش وذكر الأربعة الذين جمعوا القرآن وأما ذكر عاصم وأن الدبر حمته فرواه البخاري من رواية أبي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أصبهاني بها أن فاطمة بنت عبد الله الجوزدانية أخبرتهم قراءة عليها أبنا محمد بن عبد الله بن ريذة ابنا سليمان بن أحمد الطبراني ث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عثمان بن أبي شيبة ثنا يحيى بن معين ثنا عبد الوهاب بن عطاء عن سعيد بن أبي عروبة عن قتادة عن أنس قال افتخر الحيان الأوس والخزرج فقال الأوس منا أربعة وقالت الخزرج منا أربعة قال الأوس منا من اهتز له عرش الرحمن سعد بن معاذ ومنا من عدلت شهادته بشهادة رجلين خزيمة بن ثابت ومنا من غسلته الملائكة حنظلة ابن الراهب ومنا من حمى لحمه الدبر عاصم بن ثابت بن الأقلح وقال الخزرج منا أربعة جمعوا القرآن على عه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م يجعه غيرهم أبي بن كعب ومعاذ بن جبل وزيد بن ثابت وأبو 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محمد بن عثمان بن أبي شيبة فيه كلام ولكن أخرجته شاه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قاسم بن عثمان أبو العلاء الحضرم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لشاهده </w:t>
            </w:r>
            <w:r>
              <w:rPr>
                <w:rFonts w:cs="Arial" w:ascii="Arial" w:hAnsi="Arial"/>
                <w:color w:val="000000"/>
                <w:sz w:val="20"/>
                <w:szCs w:val="20"/>
                <w:rtl w:val="true"/>
              </w:rPr>
              <w:t xml:space="preserve">* $ # </w:t>
            </w:r>
            <w:r>
              <w:rPr>
                <w:rFonts w:cs="Arial" w:ascii="Arial" w:hAnsi="Arial"/>
                <w:color w:val="000000"/>
                <w:sz w:val="20"/>
                <w:szCs w:val="20"/>
              </w:rPr>
              <w:t>25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أب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 الله الحسين بن عبد الملك أخبرهم أبنا إبراهيم بن منصور الخباز أبنا أبو بكر محمد بن إبراهيم أبنا أبو يعلى أحمد بن علي بن المثنى ثنا محمود بن خداش ثنا إسحاق بن يوسف الأزرق ثنا القاسم بن عثمان أبو العلاء البصري عن أنس بن مالك أن رجلا من بني زهرة لقي عمر قبل أن يسلم قال وهو متقلد السيف فقال أين تعتمد يا عمر فقال أريد أن أقتل محمدا قال فكيف تأمن في بني هاشم وبني زهرة وقد قتلت محمدا قال ما أراك إلا قد صبوت وتركت دينك الذي هو أنت عليه قال أفلا أدلك على العجب يا عمر إن ختنك وأختك قد صبوا وتركا دينهما الذي هما عليه قال فمشى إليهما ذامرا قال إسحاق يعني متغضبا حتى دنا من الباب قال وعندهما رجل يقال له خباب يقريهما سو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فلما سمع خبا حس عمر دخل تحت سرير لهما فقال ما هذه الهينمة التي سمعتها عندكم قالا ما عدا حديثا تحدثنا بيننا فقال لعلكما قد صبوتما وتركتما دينكما الذي أنتم عليه فقال ختنه يا عمر أرأيت إن كان الحق في غير دينك قال فأقبل على ختنه فوطئه وطئا شديدا قال فدفعته أخته عن زوجها فضرب وجهها فدمهي وجهها قال فقالت له أرأيت إن كان الحق في غير دينك أشهد أن لا إله إلا الله وأشهد أن محمدا رسول الله قال فقال عمر أروني هذا الكتاب الذي كنتم تقرؤون قال وكان عمر يقرأ الكتب قال فقالت أخته لا أنت رجس أعطنا موثقا من الله لتردنه علينا وقم فاغتسل وتوضأ قال ففعل قال فقرأ عمر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طه ما أنزلنا عليك القرآن لتشق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إله إلا أنا فاعبدني وأقم الصلاة لذكري إن الساعة آتية أكاد أخفيه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عمر دلوني على محمد قال فلما سمع خباب قول عمر دلوني على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رج إليه فقال أبشر يا عمر فإني أرجو أن تكون دعوة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شية الخميس الله أعز الدين بعمر بن الخطاب أو بعمرو بن هشام قال قالوا هو في الدار التي في أصل الصفا يوحي إليه قال فانطلق عمر وعلى الباب حمزة بن عبد المطلب وأناس من أصحا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لما رأى حمزة وجل القوم من عمر قال نعم فهذا عمر فإن يرد الله به خيرا يسلم ويتبع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إن يكن غير ذلك يكن قتله علينا هينا قال فخرج إلي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خذ يمجامع ثوبه وحمائل السيف فقال ما أنت بمنتهي يا عمر حتى ينزل الله بك من الخزي والنكال ما أنزل بالوليد بن المغيرة اللهم اهد عمر بن الخطاب اللهم أعز الدين بعمر فقال عمر أشهد أن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سلم ثم قال أخرج ي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لشاهده </w:t>
            </w:r>
            <w:r>
              <w:rPr>
                <w:rFonts w:cs="Arial" w:ascii="Arial" w:hAnsi="Arial"/>
                <w:color w:val="000000"/>
                <w:sz w:val="20"/>
                <w:szCs w:val="20"/>
                <w:rtl w:val="true"/>
              </w:rPr>
              <w:t xml:space="preserve">* # </w:t>
            </w:r>
            <w:r>
              <w:rPr>
                <w:rFonts w:cs="Arial" w:ascii="Arial" w:hAnsi="Arial"/>
                <w:color w:val="000000"/>
                <w:sz w:val="20"/>
                <w:szCs w:val="20"/>
              </w:rPr>
              <w:t>25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بو يعلى قال وحدثناه مجاهد بن موسى ثنا إسحاق الأزرق ثنا القاسم بن عثمان البصري عن أنس قال خرج عمر متقلد السيف فذكر نحوه أو قريبا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لشاهده </w:t>
            </w:r>
            <w:r>
              <w:rPr>
                <w:rFonts w:cs="Arial" w:ascii="Arial" w:hAnsi="Arial"/>
                <w:color w:val="000000"/>
                <w:sz w:val="20"/>
                <w:szCs w:val="20"/>
                <w:rtl w:val="true"/>
              </w:rPr>
              <w:t xml:space="preserve">* # </w:t>
            </w:r>
            <w:r>
              <w:rPr>
                <w:rFonts w:cs="Arial" w:ascii="Arial" w:hAnsi="Arial"/>
                <w:color w:val="000000"/>
                <w:sz w:val="20"/>
                <w:szCs w:val="20"/>
              </w:rPr>
              <w:t>25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يعلى وحدثنا عبد الرحمن بن معرف بالبصرة ثنا إسحاق بن يوسف أبو محمد الأزرق ثنا القاسم بن عثمان أبو العلاء الحضرمي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شية الخميس اللهم أعز الدين بعمر بن الخطاب أو بعمرو بن هشام قال فتقلد عمر السيد فلقيه رجل من ب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هرة فذكر نحوه أو قريبا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دارقطني طرفا منه عن عبد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بن الجنيد وعن أحمد بن محمد بن إسماعيل الأدمي عن محمد بن عبيد الله المنادي كلاهما عن إسحاق الأزرق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لشاهده </w:t>
            </w:r>
            <w:r>
              <w:rPr>
                <w:rFonts w:cs="Arial" w:ascii="Arial" w:hAnsi="Arial"/>
                <w:color w:val="000000"/>
                <w:sz w:val="20"/>
                <w:szCs w:val="20"/>
                <w:rtl w:val="true"/>
              </w:rPr>
              <w:t xml:space="preserve">* # </w:t>
            </w:r>
            <w:r>
              <w:rPr>
                <w:rFonts w:cs="Arial" w:ascii="Arial" w:hAnsi="Arial"/>
                <w:color w:val="000000"/>
                <w:sz w:val="20"/>
                <w:szCs w:val="20"/>
              </w:rPr>
              <w:t>25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صمد بن أبي العلاء بن أحمد بن عبد الواحد الأصبهاني في كتابه أن أبا علي الحسن بن أحمد الحداد أخبرهم أبنا أحمد بن عبد الله أبنا سليمان بن أحمد الطبراني ثنا أحمد بن أبي عوف يعني المعدل ثنا محمد بن حرب النشالي ثنا إسحاق بن يوسف عن القاسم بن عثمان أبي العلاء البصري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عا عشية الخميس فقال اللهم أعز الإسلام بعمر بن الخطاب أو بعمرو بن هشام فأصبح عمر يوم الجمعة فأ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تفرد به القاسم ولعل من يقول كيف أخرج هذا الحديث وهذا الحديث كان بمكة وأنس كان بالمدينة فنقول فقد روي في الصحيح نحو هذا روى مسلم من رواية ثابت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شاور حين بلغه إقبال أبي سفيان وفيه ذكر الغلام الأسود الذي أخذوه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لشاهده </w:t>
            </w:r>
            <w:r>
              <w:rPr>
                <w:rFonts w:cs="Arial" w:ascii="Arial" w:hAnsi="Arial"/>
                <w:color w:val="000000"/>
                <w:sz w:val="20"/>
                <w:szCs w:val="20"/>
                <w:rtl w:val="true"/>
              </w:rPr>
              <w:t xml:space="preserve">* # </w:t>
            </w:r>
            <w:r>
              <w:rPr>
                <w:rFonts w:cs="Arial" w:ascii="Arial" w:hAnsi="Arial"/>
                <w:color w:val="000000"/>
                <w:sz w:val="20"/>
                <w:szCs w:val="20"/>
              </w:rPr>
              <w:t>25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لاء عبد الصمد بن أبي الرجاء بن عبد الواحد يعرف بلفلجي الأصبهاني في كتابه أن الحسن بن أحمد الحداد أخبرهم ابنا أحمد بن عبد الله أبنا سليمان بن أحمد الطبراني ثنا أحمد بن أبي عوف هو المعدل قثنا إسماعيل بن عيسى الواسطي سمعان قثنا إسحاق بن يوسف الأزرق قثنا القاسم بن عثمان أبو العلاء البصري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مسح على الخفين ثلاثة أيام للمسافر وللمقيم يوما إلى الل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 من حديث علي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 طال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لشواهده </w:t>
            </w:r>
            <w:r>
              <w:rPr>
                <w:rFonts w:cs="Arial" w:ascii="Arial" w:hAnsi="Arial"/>
                <w:color w:val="000000"/>
                <w:sz w:val="20"/>
                <w:szCs w:val="20"/>
                <w:rtl w:val="true"/>
              </w:rPr>
              <w:t xml:space="preserve">* $ # </w:t>
            </w:r>
            <w:r>
              <w:rPr>
                <w:rFonts w:cs="Arial" w:ascii="Arial" w:hAnsi="Arial"/>
                <w:color w:val="000000"/>
                <w:sz w:val="20"/>
                <w:szCs w:val="20"/>
              </w:rPr>
              <w:t>2578</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طاهر معاوية بن علي بن معاوية الصوفي إجازة أن أبا علي الحداد أخبرهم أبنا أبو نعيم الحافظ أبنا أبو القاسم سليمان بن أحمد الطبراني ثنا أحمد بن أبي عوف قثنا إسماعيل بن عيسى الواسطي ثنا إسحاق بن يوسف الأزرق قثنا القاسم بن عثمان أبو العلاء البصري عن أنس عن النبي</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أول ما يحاسب العبد يوم القيامة الصلاة فإن صلحت صلح سائر عمله وإن فسدت فسد سائر عم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سن لشواهده </w:t>
            </w:r>
            <w:r>
              <w:rPr>
                <w:rFonts w:cs="Arial" w:ascii="Arial" w:hAnsi="Arial"/>
                <w:color w:val="000000"/>
                <w:sz w:val="20"/>
                <w:szCs w:val="20"/>
                <w:rtl w:val="true"/>
              </w:rPr>
              <w:t xml:space="preserve">* # </w:t>
            </w:r>
            <w:r>
              <w:rPr>
                <w:rFonts w:cs="Arial" w:ascii="Arial" w:hAnsi="Arial"/>
                <w:color w:val="000000"/>
                <w:sz w:val="20"/>
                <w:szCs w:val="20"/>
              </w:rPr>
              <w:t>25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رج يحيى بن محمود بن سعيد الثقفي بدمشق قراءة عليه أن جده الحافظ إسماعيل بن محمد بن الفضل أخبرهم أبنا عبد الرزاق بن عبد الكريم الحسناباذر أبنا أحمد بن موسى الحافظ أبنا عثمان بن محمد العثماني ثنا النعمان بن أحمد الواسطي ثنا الحسن بن خلف بن زكريا البزاز ثنا إسحاق يعني الأزرق عن القاسم بن عثمان أبي العلاء عن أنس بن مالك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أول ما يحاسب به العبد صلاته فإن صلحت صلاته صلح سائر عمله وإن فسدت صلاته فسد سائر عمل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ان يقول حاذوا المناكب في الصلاة فإن الشيطان يتخلل الصفوف كما يتخلل الحجل والصف الأيمن خير من الأيس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4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سابع والعشرون من الأحاديث المختارة وهو الجزء الثاني عشر من حديث أبي حمزة أنس بن مالك الأنصا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4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لرحمن الرحيم والحمد لله وحده وصلى الله على محمد وآله وسلم تسليم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5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ازة بن زياد الجهضمي أبو لبيد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5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أبي المعالي ببغداد أن هبة الله بن محمد أخبرهم أبنا الحسن بن علي أبنا أحمد بن جعفر ثنا عبد الله بن أحمد ثنا أبي ثنا أبو كامل يعني المظفر بن مدرك ثنا سعيد بن زيد ثنا الزبير بن خريت ثنا أبو لبيد لمازة بن زبار قال أرسلت الخيل زمن الحجاج فقلنا لو أتينا الرهان قال فأتيناه ثم قلنا لو أتينا وفي نسخة ملنا إلى أنس بن مالك فسألناه هل كنتم تراهنون على عه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فأتيناه فسألناه فقال نعم لقد راهن على فرس له يقال له سبحة فسبق الناس فبهش ب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إمام أحمد في مسند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يضا عن عفان بن مسلم عن سعيد بن زيد عن الزب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سعيد بن أبي الرجاء الصيرفي أخبرهم أبنا عبد الواحد بن أحمد أبنا عبيد الله بن يعقوب أبنا جدي إسحاق بن إبراهيم أبنا أحمد بن منيع ثنا يزيد أبنا سعيد بن زيد عن الزبير بن الخريت عن أبي لبيد قال قلت لأنس يا أبا حمزة أكنتم تراهنون على عه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راهن قال نعم والله لراهن على فرس يقال لها سبحة فجاءت سابقة فبهش ل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دارقطني عن علي بن عبد الله بن مبشر عن أحمد بن سنان عن يزيد بن هارون عن سعيد بن ز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لي أيضا عن أحمد بن سنان عن عفان بن مسلم عن سعيد بن زيد عن الزبي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إبراهيم بن الحارث التيم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احد بن القاسم بن الفضل بأصبهان أن فاطمة بنت عبد الله الجوزدانية أخبرتهم أبنا محمد بن عبد الله بن ريذة أبنا أبو القاسم سليمان بن أحمد الطبراني ثنا محمد بن عمران الناقط البصري ثنا عبدة بن عبد الله الصفار ثنا يحيى بن آدم ثنا إبراهيم بن حميد الرؤاسي عن هشام بن عروة عن محمد بن إبراهيم التيمي عن أنس بن مالك قال جاء رجل من بني كلاب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سأله عن عسب الفحل فهناه فقال يا رسول الله إنا نطرق فنكرم فرخص له في الكر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ه الصف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نسائي عن عصمة بن الفضل كلاهما عن يحيى بن آد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الترمذي حديث حسن غريب لا نعرفه إلا من حديث إبراهيم بن حميد وقال الدارقطني غريب من حديث هشام عن محمد تفرد به إبراهيم ع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أبي إسماعيل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الحسن بن أبي البقاء المقرئ ببغداد أن أبا منصور محمد بن عبد الملك بن خيرون أخبرهم أبنا أبو جعفر محمد بن أحمد بن محمد بن المسلمة قال قرئ علي الرئيس أبي القاسم عيسى ابن الوزير علي بن عيسى بن داود بن الجراح وأنا أسمع قال قرئ علي أبي القاسم عبد الله بن محمد بن عبد العزيز البغوي ثنا عثمان بن أبي شيبة ثنا حسين بن علي عن أخيه محمد بن علي عن محمد بن أبي إسماعيل قال دخلت على أنس بن مالك فرأيت في بيته قدحا من خشب ف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شرب فيه ويتوضأ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الحسين بن عبد الملك الأديب الخلال أخبرهم أبنا إبراهيم بن منصور أبنا محمد بن إبراهيم أبنا أحمد بن علي بن المثنى الموصلي ثنا عثمان بن أبي شيبة ثنا حسين بن علي عن محمد بن علي أخيه عن محمد بن ابي إسماعيل قال دخلت على أنس فرأيت في بيته قدحا من خشب كا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شرب فيه ويتوضأ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سيرين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أبا علي الحسن بن أحمد الحداد أخبرهم وهو حاضر أبنا أبو نعيم أحمد بن عبد الله أبنا عبد الله بن جعفر ثنا إسماعيل بن عبد الله ثنا محمد بن القاسم الحراني ثنا محمد بن سلمة الحراني ثنا هشام بن حسان عن ابن سيرين عن أنس بن مالك قال جاء أبو بكر رضي الله عنه بأبيه أبي قحافة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وم فتح مكة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أبي بكر لو أقررت الشيخ في بيته لأتيته تكرمة لأبي بكر فأسلم ورأسه ولحيته كالثغامة بياضا فقال غيروا هذا وجنبوها السو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بأصبهان أن أبا عبد الله الحسين بن عبد الملك الخلال أخبرهم أبنا إبراهيم بن منصور أبنا محمد بن إبراهيم أبنا أبو يعلى الموصلي ثنا الحسن بن أبي شعيب الحراني ثنا محمد بن سلمة ثنا هشام عن ابن سيرين قال سئل أنس عن خضاب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ذكره وقال في آخره وجاء أبو بكر بأبيه أبي قحافة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وم فتح مكة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و أقررت الشيخ في بيته لأتيناه لكرامة أبي بكر قال فأسلم ولحيته ورأسه كالثغامة قال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غيروهما وجنبوه السو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إمام أحمد في مسنده عن محمد بن سلمة الحرا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حاتم ابن حبان في كتابه عن محمد بن إسحاق الثقفي عن الحسن بن أحمد بن أبي شعي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 من حديث جابر بن عبد الل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cs="Arial" w:ascii="Arial" w:hAnsi="Arial"/>
                <w:color w:val="000000"/>
                <w:sz w:val="20"/>
                <w:szCs w:val="20"/>
              </w:rPr>
              <w:t>25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محمود بن إسماعيل الصيرفي أخبرهم وهو حاضر أبنا محمد بن عبد الله بن شاذان أبنا عبد الله بن محمد القباب أبنا أبو بكر أحمد بن عمرو بن أبي عاصم ثنا أيوب الوزان ثنا عروة بن مروان عن عبيد الله بن عمرو عن أيوب عن ابن سيرين عن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ى أهله يوما عند نصف النهار فقال أعندكم شيء قالوا لا قال فإني صائم ثم دخل مرة أخرى عند نص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هار فقال إني صائم إن لم يكن عندكم شيء فجاؤه بشيء فأك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ح عبد الله بن أحمد بن أبي الفتح الخرقي في كتابه أن أباه أبا العباس أحمد أخبرهم أبنا أبو منصور عبد الرزاق بن أحمد بن عبد الرحمن بن أحمد بن جعفر الخطيب ثنا أبو بكر عبد الله بن محمد بن محمد بن فورك القباب ثنا أبو بكر أحمد بن يحيى بن الحجاج بن سعيد الشيباني ثنا عمرو بن علي ثنا عبد الرحمن بن مهدي عن حماد بن سلمة عن أيوب عن محمد بن سيرين عن أنس بن مالك قال 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خ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 خليلي متبسما قال يا محمد رأيت عجبا قلت خليلي وما رأيت قال رأيت الرحم متعلقا بالعرش تناد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 يوم ثلاث مرات ألا من وصلني وصلته ألا من قطعني بتته فنظرنا في ذلك الرحم في خمسة عشر أب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العالم أبو محمد عبد الله بن أحمد بن محمد المقدسي رحمه الله أن عبد الحق بن عبد الخالق أخبرهم أبنا عمي عبد الرحمن بن أحمد أبنا محمد بن عبد الملك بن بشران أبنا أبو الحسن علي بن عمر الحافظ ثنا الحسين بن إسماعيل ثنا محمد بن عثمان بن كرامة قثنا أبو اسامة ثنا ابن عون عن محمد عن أنس قال من السنة إذا قال المؤذن في أذان الفجر حي الفلاح قال الصلاة خير من النوم الصلاة خير من النوم الله أكبر الله أكبر لا إليه إلا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دارقطني ورواه أيضا عن أحمد بن عبد الله الوكيل عن الحسن بن عرفة عن هشيم عن ابن عون عن ابن سيرين عن أنس بنحوه ولم يقل من السن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25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لحافظ أبو طاهر أحمد بن محمد بن إبراهيم السلفي إجازة أن أبا الحسن علي بن محمد بن العلاف المقرئ أخبرهم ثنا أبو القاسم عبد الملك بن محمد بن عبد الله بن بشران المعدل أبنا أبو الحسين عبد الباقي بن قانع ثنا يعقوب بن إسحاق المخرمي ثنا يحيى بن زهير القرشي ثنا أزهر عن ابن عون عن محمد بن سيرين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لله عز وجل ملكا ينادي عند كل صلاة يا بني آدم قوموا إلى نيرانكم التي أوقدتموها على أنفسكم فاطفؤ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ال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25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الفتوح أسعد بن محمود بن خلف العجلي بأصبهان أن فاطمة بنت عبد الله الجوزدانية أخبرتهم أبنا محمد بن عبد الله بن ريذة أبنا سليمان بن أحمد الطبراني ثنا يعقوب بن إسحاق المخرمي البغدادي ثنا يحيى بن زهير القرشي ثنا أزهر بن سعد السمان عن ابن عون عن محمد بن سيرين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لله عز وجل ملكا ينادي عند كل صلاة يا بني آدم قوموا إلى نيرانكم التي أوقدتموها على أنفسكم فاطفؤ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طبراني لم يروه عن ابن عون إلا أزهر تفرد به يحيى بن زه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25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المبارك بن محمد بن محمد بن مشق ببغداد أ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أبو علي الحسن بن أحمد بن إبراهيم بن شاذان أبنا أبو محمد عبد الله بن إسحاق بن إبراهيم البغوي ثنا يعقوب بن إبراهيم أبو الحسن البيهقي في ربض الأنصار ثنا يحيى بن زهير القرشي ثنا أزهر عن ابن عون عن ابن سيرين عن أنس بن مالك قال 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لله تعالى ملكا ينادي عند كل صلاة قوموا إلى نيرانكم التي أوقدتموها فاطفؤها بالصلا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محمد بن معمر المؤدب أن القاضي أبا بكر محمد بن عبد الباقي الأنصاري أخبرهم أبنا عبد الصمد بن علي بن المأمون أبنا أبو الحسن علي بن عمر الدارقطني ثنا محمد بن مخلد ثنا حاتم بن الليث ثنا يحيى بن خليف بن عقبة ثنا عبد الله بن عون عن محمد بن سيرين عن أنس بن مالك قال كان جبريل يعرض القرآن ع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ل عام مرة في رمضان فلما كان العام الذي قبض فيه عرضه مرت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حمد فأنا أرجو أن تك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اءتنا على العرضة الآخرة قال الدارقطني حديث غريب من حديث عبد الله بن عون عن ابن سيرين عن أنس تفرد به يحيى بن خلي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5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نا أبو العلاء عبد الصمد بن أبي الرجاء بن أحمد بن عبد الواحد الأصبهاني إجازة أن الحسن بن أحمد الحداد أخبرهم أبنا أبو نعيم الأصبهاني أبنا سليمان بن أحمد الطبراني ثنا محمد بن عبد الله الحضرمي ثنا الحسين بن يزيد الطحان ثنا حفص بن غياث عن عاصم الأحول عن محمد بن سيرين عن أنس بن مالك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أن يصلى على الجنائز بين القب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عاصم إلا حفص تفرد به حسين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25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صمد بن أبي الرجاء بن أحمد بن عبد الواحد يعرف بلفلجي في كتابه من أصبهان أن الحسن بن أحمد الحداد أخبرهم ابنا أبو نعيم أحمد بن عبد الله أبنا أبو القاسم سليمان بن أحمد الطبراني ثنا محمد بن الحارث بن عبد الحميد الوردي ثنا زهر بن عباد ثنا داود بن هلال عن هشام بن حسان عن محمد بن سيرين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يبلغ عبد حقيقة الإيمان حتى يخزن من لسا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تفرد زهير بن عباد قال ابن أبي حا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اود بن هلال النصيبي أبو سليمان رو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المسعودي ومالك بن مغول وبكر بن خنيس وأسد بن عمرو روى عنه زهير بن عباد الرواس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بد الله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5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أحمد بن هبة الله النحوي الضرير ببغداد أن المباركة ست الإخوة بنت محمد بن منصور أخبرتهم أبنا عاصم بن الحسن أبنا أبو الحسين علي بن محمد بن عبد الله بن بشران أبنا أبو علي إسماعيل بن محمد بن إسماعيل الصفار ثنا يوسف بن الضحاك الفقيه ثنا أبو الوليد ثنا أبو هاشم عمار بن عمارة صاحب الزعفراني ثنا محمد بن عبد الله أن أنس بن مالك حدثهم أن فاطمة جاءت بكسرة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ما هذه الكسرة يا فاطمة قالت قرص خبزته فلم تطب نفسي حتى أتيتك بهذه الكسرة فقال أما إنه أ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عام دخل فم أبيك منذ ثلا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5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خر أسعد بن سعيد بن روح بأصبهان أن فاطمة بنت عبد الله الجوزدانية أخبرتهم أبنا محمد بن عبد الله بن ريذة أبنا سليمان بن أحمد الطبراني ثنا علي بن عبد العزيز ومحمد بن يعقوب بن سورة البغدادي قالا ثنا أبو الوليد الطيالسي ثنا أبو هاشم صاحب الزعفراني ثنا محمد بن عبد الله أن أنس بن مالك حدثه أن فاطمة رضي الله عنها جاءت بكسرة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ما هذه قالت قرص خبزته فلم تطب نفسي حتى أتيتك بهذه الكسرة قال أما إنه أول طعام دخل ف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ك منذ ثلاثة أيا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بد الله بن أبي سليم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فضل بن أبي نصر بن غانم بن خالد بن عبد الواحد بأصبهان أن جده أبا القاسم غانم بن خالد بن عبد الواحد بن أحمد بن خالد أخبرهم أبنا أبو الطيب عبد الرزاق بن عمر بن موسى أبنا أبو بكر محمد بن إبراهيم بن علي بن عاصم بن زاذان ثنا محمد بن الحسن بن قتيبة ثنا عيسى بن حماد ابنا الليث بن سعد عن بكير هو ابن عبد الله بن الأشج عن محمد بن عبد الله بن أبي سليم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أبي المجد الحربي بها أن هبة الله بن محمد بن عبد الواحد أخبرهم أبنا الحسن بن علي أبنا أحمد بن جعفر ثنا عبد الله بن أحمد حدثني أبي ثنا يونس بن محمد ثنا ليث يعني ابن سعد عن بكير بن عبد الله عن محمد بن عبد الله بن أبي سليم عن أنس بن مالك إنه قال صليت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منى ركعتين ومع أبي بكر ركعتين ومع عم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كعتين ومع عثمان ركعتين صدرا من إمار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حجاج عن الل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يض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ه النسائي عن قتيبة عن اللي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عمرو بن الحارث عن بك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بن أبي الرجاء الصيرفي أخبرهم أبنا أبو طاهر أحمد بن محمود بن أحمد بن محمود الثقفي أبنا ابو بكر محمد بن إبراهيم بن علي بن المقرئ أبنا أبو العباس محمد بن الحسن بن قتيبة ثنا حرملة بن يحيى أبنا ابن وهب أخبرني عمرو بن الحارث والليث بن سعد عن بكير بن الأشج عن محمد بن عبد الله بن أبي سليم عن أنس بن مالك أنه قال صلى لن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منى ركعتين وصلى لنا أبو بكر الصديق بمنى ركعتين وصلى لنا عمر بن الخطاب بمنى ركعتين وصلى لنا عثمان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فان بمنى ركعتين صدرا من خلافته فلما كان في آخر خلافته أتم الصلاة بمنى أربع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مرو بن عثمان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6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أبا عبد الله الحسين بن عبد الملك أخبرهم ابنا إبراهيم بن منصور الخباز أبنا محمد بن إبراهيم أبنا أبو يعلى الموصلي ثنا أبو الوليد القرشي ثنا الوليد بن مسلم قال وأخبرني سالم أنه سمع محمد بن عمرو بن عثمان يحدث عن أنس أن الجهني قال يا رسول الله نحن بحيث قد علمت ولا نستطيع أن نحضر الشهر فأخبرنا بليلة القدر نحضرها قال احضر السبع الأواخر من الشهر قال لا أستطيع ذلك قال التمسها ليلة سابعة تبقى وهي هذه الليلة قال قلت يا رسول الله هذه ليلة ثلاث وعشرين وهي لثمان يبقين فقال كلا هذا الشهر ينقص وهي سبع يبق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كعب القرظي عن أنس </w:t>
            </w:r>
            <w:r>
              <w:rPr>
                <w:rFonts w:cs="Arial" w:ascii="Arial" w:hAnsi="Arial"/>
                <w:color w:val="000000"/>
                <w:sz w:val="20"/>
                <w:szCs w:val="20"/>
                <w:rtl w:val="true"/>
              </w:rPr>
              <w:t xml:space="preserve">( * )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محمود بن أبي الوفاء الواثق بن أبي القاسم البيهقي الخياط بمرو أن أبا علي الحسين بن علي الشحامي أخبرهم ابنا أبو عمرو عثمان بن محمد بن عبد الله بن أحمد المحمي أبنا أبو الحسن عبد الرحمن بن إبراهيم بن محمد بن يحيى المزكي قراءة عليه في كتابه أبنا أبو جعفر أحمد بن عبيد بن محمد بن عبيد الله بن عبد الملك الأسدي بهمذان ثنا إبراهيم بن الحسين ثنا عيسى بن ميناء قالون المقرئ ثنا محمد بن جعفر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زيد بن أسلم عن ابن المنكدر عن محمد بن كعب القرظي قال أتيت أنس بن مالك في رمضان وهو يريد السفر وقد دخلت دابته ولبس ثياب السفر وقد تقارب غروب الشمس فدعا بطعام فأكل ثم ركب قلت له سنة هذه قال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محمد بن إسماعيل عن سعيد بن أبي مريم عن محمد بن جعفر وقال حديث حس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مسلم بن شهاب الزه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ببغداد أن هبة الله بن محمد بن عبد الواحد أخبرهم أبنا أبو علي الحسن بن علي أبنا أحمد بن جعفر ثنا عبد الله بن أحمد حدثني أبي ثنا عبد الرزاق ثنا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الحسين بن عبد الملك الخلال أخبرهم أبنا إبراهيم بن منصور أبنا محمد بن إبراهيم بن المقرئ أبنا أبو يعلى أحمد بن علي بن المثنى الموصلي ثنا يحيى بن معين ثنا عبد الرزاق قال أبنا معمر عن الزهري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بأصبهان أن أبا علي الحداد أخبرهم وهو حاضر أبنا أبو نعيم أحمد بن عبد الله أبنا أبو القاسم سليمان بن أحمد الطبراني ثنا إسحاق بن إبراهيم الديري أبنا عبد الرزاق عن معمر عن الزهري عن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شير في ال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محمود بن محمد بن محمود بن الفضل بن الحداد أن مسعود بن الحسن الثقفي أخبرهم أبنا أبو بكر محمد بن أحمد بن علي السمسار أبنا إبراهيم بن عبد الله بن خرشيد قوله ثنا الحسين بن إسماعيل المحاملي ثنا محمد بن مسعود العجمي قثنا عبد الرزاق قال ابنا معمر عن الزهري عن أنس رضي الله عنه قال كا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شير في ال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في سننه عن أحمد بن محمد بن شبويه ومحمد بن رافع عن 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دارقطني في كتابه عن أبي بكر بن أبي داود عن سلمة بن شبيب ومحمد بن مسعود العجمي وخشيش بن أصرم عن عبد الرز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بن حبان في كتابه عن أبي يعلى عن يحيى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بو حاتم الرازي اختصر عبد الرزاق هذه الكلمة من حديث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ضعف فقدم أبا بكر فصلى بالناس وقال أخطأ عبد الرزاق في اختصاره هذه الكلمة وأدخله في باب من كان يشير بإصبعه في الصلاة وأوهم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ما أشار بيده في التشهد وليس كذاك قال عبد الرحمن بن أبي حاتم قلت لأبي فإشارة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لى أبي بكر كان في الصلاة أو قبل دخول الصلاة فقال أما في حديث شعيب عن الزهري لا يدل على شيء من هذ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فقد روى هذا الحديث غير عبد الرز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cs="Arial" w:ascii="Arial" w:hAnsi="Arial"/>
                <w:color w:val="000000"/>
                <w:sz w:val="20"/>
                <w:szCs w:val="20"/>
              </w:rPr>
              <w:t>26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بن الفضل بأصبهان أن جعفر بن عبد الواحد الثقفي أخبرهم أبنا أبو بكر محمد بن ريذة أبنا أبو القاسم سليمان بن أحمد الطبراني ثنا عبد الصمد بن محمد العينوني المقدسي ثنا أبو هبيرة الوليد بن محمد الدمشقي ثنا سلامة بن بشر ثنا يزيد بن السمط ثنا الأوزاعي عن الزهري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شير في الصلا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طبراني لم يروه عن الأوزاعي إلا يزيد تفرد به سلام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القاسم بن عبد الله بن عمر بن الصفار بنيسابور أن أبا بكر وجيه بن طاهر بن محمد الشحامي أخبرهم أبنا أبو حامد أحمد بن الحسن الأزهري أبنا أبو سعيد محمد بن عبد الله بن حمدون التاجر ثنا أبو حامد أحمد بن محمد بن الحسن بن الشرقي ثنا محمد بن يحيى بن عبد الله الذهلي ثنا عبيد الله بن موسى العبسي ثنا أسامة عن الزهري عن أنس قال لما كان يوم أحد م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حمزة وقد جدع ومثل به فقال لولا أن تجد صفية في نفسها لتركته حتى يحشره الله من بطون السباع والط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فن في نمرة إذا خمر رأسه بدت رجلاه وإذا خمرت رجلاه بدا رأسه فخمر رأسه ولم يصل على أحد من الشهد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محمود بن محمد بن محمود بن الفضل المعروف بالحداد بأصبهان أن مسعود بن الحسن الثقفي أخبرهم أبنا محمد بن أحمد السمسار أبنا إبراهيم بن عبد الله بن خرشيد قوله ثنا أبو عبد الله الحسين بن إسماعيل المحاملي ثنا يعقوب ثنا صفوان هو ابن عيسى قال أبنا أسامة عن الزهري عن أنس رضي الله عنه قال وقف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حمزة يوم أحد فرآة قد مثل به فقال لولا أن تجد صفية في نفسها لتركته حتى تأكله العافية حتى يحشر من بطونها ثم دعا بنمرة فكفنه فيها قال فكان إذا مدت على رجليه بدا رأسه وإذا مدت على رأسه بدت قدماه قال فكثرت القتلى وقلت الثياب فكان يكفن الرجلين والثلثة في الثوب الواحد ثم يدفنوا جميعا في قبر واحد قال ف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سأل عن أكثرهم قرآنا فيقدمه إلى القبلة فيدفنهم ولم يصل عل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بأصبهان أن أبا عبد الله الأديب الخلال أخبرهم أبنا إبراهيم سبط بحرويه أبنا أبو بكر ابن المقرئ أبنا أبو يعلى الموصلي ثنا أبو بكر بن أبي شيبة ثنا عبيد الله بن موسى عن أسامة بن زيد عن الزهري عن أنس قال لما كان يوم أحد م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حمزة وقد جدع أنفه ومثل به وذكره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ه وقال أنا شهيد عليكم اليوم وكان يجمع الثلاثة في ن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يسأل أيهم أكثر قرآنا فيقدمه في اللحد ويكفن الرجلين والثلاثة في ثوب واح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عن صفوان بن عيسى وزيد بن الحباب عن أسا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يشبه أن يكون حديث أسامة بن زيد محفوظ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6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أخبرهم أبنا إبراهيم بن منصور سبط بحروية أبنا أبو بكر بن المقرئ أبنا أبو يعلى الموصلي ثنا محمد بن عبد الله بن نمير ثنا روح ثنا أسامة عن نافع عن ابن عمر قال أسامة وحدثني الزهري عن أنس بن مالك قال لما رجع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أحد سمع نساء الأنصار يبكين قال لكن حمزة لا بواكي له فبلغ ذلك نساء الأنصار فبكين حمزة فنا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ثم استيقظ وهن يبكين فقال يا ويحهن أما زلن يبكين منذ اليوم فليبكين ولا يبكين على هالك بعد الي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نا محمد بن أحمد بن نصر بأصبهان أن الحسن بن أحمد أخبرهم وهو حاضر أبنا أبو نعيم أبنا سليمان بن أحمد الطبراني ثنا أحمد بن القاسم بن المساور ثنا أبو معمر إسماعيل بن إبراهيم قال أملا علي عبد الله بن وهب من حفظه عن يونس عن الزهري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يس على منتهب ولا مختلس ولا خائن قط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الزهري إلا يونس ولا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نس إلا ابن وهب تفرد به أبو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6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محمد بن علي بن أبي ذر أخبرهم أبنا محمد بن أحمد بن عبد الرحيم أبنا عبد الله بن محمد القباب ثنا أبو بكر أحمد بن عمرو بن أبي عاصم ثنا أبو بكر بن أبي شيبة ثنا عبد الله بن المبارك عن يونس قال حدثني أبو علي بن يزيد عن الزهري عن أنس بن مالك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رأه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كتبنا عليهم فيها أن النفس بالنفس والعين بالعين والأنف بالأنف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رأها أبو بكر 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اءة الع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6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أحمد بن عمرو ثنا الحسن بن علي ثنا يحيى بن آدم عن ابن المبارك عن يونس عن أبي علي عن الزهري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رأه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كتبنا عليهم فيها أن النفس بالنفس والعين بالعين والأنف بالأنف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قلت هكذا حدثني الحلواني فقلت له أ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نا له فقال هذا ابتداء جائز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6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الثقفي أن سعيد بن أبي الرجاء الصيرفي أخبرهم أبنا أحمد بن محمود بن أحمد الثقفي أبنا محمد بن إبراهيم بن علي بن المقرئ ثنا أحمد بن عبد الله بن شابور هو البغدادي ثنا أبو نعيم هو عبيد بن هشام الحنبلي ثنا ابن المبارك عن يونس بن يزيد عن أخيه أبي علي عن الزهري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رأه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عين بالعين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أخرجه الإمام أحمد عن يحيى بن آدم عن ابن المبار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داود عن نصر بن علي عن أب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ترمذي عن أبي كريب وسويد بن نصر كلهم عن ابن المبار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حسن غريب وقال قال محمد بن إسماعيل تفرد ابن المبارك بهذا الحديث قال أبو حاتم الرازي هذا حديث منكر لا أعلم أحدا رواه عن يونس بن يزيد غير ابن المبارك وأبو علي بن يزيد مجهول وقال يرويه عقيل عن الزهري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س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هاب هذا الحديث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جدا قيل له إن أبا عبيد يقول هذا حديث صحيح فأجاب يعني بهذ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الصيدلاني بأصبهان أن أبا علي الحسن بن أحمد الحداد أخبرهم وهو حاضر أبنا أبو نعيم أحمد بن عبد الله أبنا عبد الله بن جعفر أخبرنا إسماعيل بن عبد الله سمويه ثنا سعيد بن الحكم بن أبي مريم أبنا نافع بن يزيد أبنا عقيل بن خالد عن ابن شهاب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ص قال إن نبي الله أيوب عليه السلام لبث به</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لاؤه ثمانية عشر سنة أو شهرا فرفضه القريب والبعيد إلا رج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إخوانه كانا من أخص إخوانه به كانا يغدوان إليه ويروحان فقال أحدهما لصاحبه ذات يوم تعلم والله إن أيوب قد أذنب ذنبا ما أذنبه أحد من العالمين فقال له صاحبه وما ذاك قال منذ ثمانية عشر شهرا لم يرحمه الله فيكشف ما به فلما راحا إلى أيوب لم يصبر الرجل حتى ذكر ذلك له فقال أيوب عليه السلام ما أدري ما تقولان غير أن الله تعالى يعلم أني كنت أمر بالرجلين يتراغمان فيذكران الله فأرجع إلى بيتي فأكفر عنهما أن يذكر الله إلا في حق وكان يخرج لحاجته فإذا قضى حاجته أمسكت أمرأته بيده حتى يبلغ فلما كان ذات يوم أبطأ عليها فأوحي إلى أيوب عليه السلام في مكان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ركض برجلك هذا مغتسل بارد وشراب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استبطته فتلقته ينظر وأقبل عليها قد أذهب الله تعالى ما به من البلاء وهو أحسن ما كان فلما رأته قالت أي بارك الله فيك هل رأيت نبي الله عليه السلام هذا المبتلا والله على ذلك ما رأيت أشبه به منك إذ كان صحيحا قال فإني أنا هو وكان له أندر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در للقمح وأندر للشعير فبعث الله تعالى سحابتين فلما كانت إحداهما على أندر القمح أفرغت فيه الذهب حتى فاض وأفرغت الأخرى في أندر الشعير الورق حتى فا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محمد بن يحيى الذهلي في حديث الزهري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عيد بن الحكم وفيه ثمانية عشر سنة بغير الشك وقد رواه عبد الله بن وهب عن نافع بن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بن أبي الرجاء الصيرفي أخبرهم أبنا أبو مسلم محمد بن علي بن مهران بن مهرابزد أبنا أبو بكر محمد بن علي بن عاصم ابن المقرئ ثنا أبو العباس محمد بن الحسن بن قتيبة ثنا حرملة بن يحيى ثنا ابن وهب أخبرني نافع بن يزيد عن عقيل عن ابن شهاب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 أيوب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بث في بلائه ثماني عشرة سنة فرفضه القريب والبعيد إلا رجلين من إخوانه كانا من أخص إخوانه كانا يغدوان إليه ويروحان فقال أحدهما لصاحبه تعلم والله لقد أذنب أيوب ذنبا ما أذنبه أحد من العالمين قال له صاحبه وما ذاك قال منذ ثماني عشرة سنة لم يرحمه الله فيكشف ما به فلما راح إليه لم يصبر الرجل حتى ذكر ذلك له فقال أيوب لا أدري ما تقول غير أن الله عز وجل يعلم إني كنت أمر على الرجلين يتنازعان فيذكران الله عز وجل فأرجع إلى بيتي فأكفر عنهما كراهية أن يذكر الله إلا في حق قال وكان يخرج إلى حاجته فإذا قضى حاجته أمسكت امرأت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ده حتى يبلغ فلما كان ذات يوم أبطأ عليها فأوحى الله عز وجل إلى أيوب عليه السلام في مكانه أ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ركض برجلك هذا مغتسل بارد وشراب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استبطأته فتلقته ينظر فأقبل عليها قد أذهب الله ما به من البلاء فهو على أحسن ما كان فلما رأته قالت أي بارك الله فيك هل رأيت نبي الله هذا المبتلا والله على ذلك ما رأيت أحدا أشبه به منك إذ كان صحيحا قال إني أنا هو وكان له أندران أندر للقمح وأندر للشعير فبعث الله سحابتين فلما كانت إحداهما على أندر القمح أفرغت فيه الذهب حتى فاض وأفرغت الأخرى في أندر الشعير الورق حتى فا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حاتم محمد بن حبان البستي في كتابه عن محمد بن الحسن بن قتيبة عن حرم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ظفر عبد الرحيم بن عبد الكريم بن محمد بن منصور السمعاني بمرو أن أبا محمد نصرك بن نوشتكين بن عبد الله الرومي أخبرهم أبنا أبو الحسن أحمد بن محمد بن إسماعيل الشجاعي أبنا النصر أباذي هو إسماعيل بن إبراهيم أبنا والدي أبنا أبو العباس أحمد بن محمد بن الأزهر أبنا سعيد بن يعقوب الطالقاني ثنا عبد الله بن المبارك ثنا يونس بن يزيد عن الزهري عن أنس بن مالك رضي الله عنه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مرت بالنعل والخات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أبي المعالي ابن المعطوش بقراءتي عليه بالجانب الغربي من بغداد قلت له أخبركم هبة الله بن محمد قراءة عليه وأنت تسمع فأقر به أبنا الحسن بن علي أبنا أحمد بن جعفر ثنا عبد الله ثنا أبي ثنا عبد الرزاق ثنا معمر عن الزهري اخبرني أنس بن مالك قال كنا جلوسا مع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طلع عليكم ألآن رجل من أهل الجنة فطلع رجل من الأنصار تنظف لحيته من وضوءه قد تعلق نعليه في يده الشمال فلما كان الغد 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ثل ذلك فطلع ذلك الرجل مثل المرة الأولى فلما كان اليوم الثالث 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ثل مقالته أيضا فطلع ذلك الرجل على مثل حالته الأولى فلما قام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بعه عبد الله بن عمرو بن العاص فقال إني لأحيت أبي فأقسمت أن لا أدخل عليه ثلاثا فإن رأيت أن تؤيني إليك حتى تمضي فعلت قال نعم قال أنس فكان عبد الله يحدث أنه بات معه تلك الثلاث الليال فلم يره يقوم من الليل شيئا غير أنه إذا تعار وتقلب على فراشه ذكر الله عز وجل وكبر حتى تقوم صلاة الفجر قال عبد الله غير أني لم أسمعه يقول إلا خيرا فلما مضت الثلاث وكدت أن أحتقر عمله قلت يا عبد الله لم يكن بيني وبين أبي غضب ولا هجرة ولكني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لك ثلاث مرات يطلع عليكم الآن رجل من أهل الجنة فطلعت أنت الثلاث المرات فأردت أن آوي إليك لأنظر ما عملك فأقتدي به فلم أرك تعمل كبير عمل فما الذي بلغ بك ما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ا هو إلا ما رأيت قال فلما وليت دعاني فقال ما هو إلا ما رأيت غير أني لا أجد في نفسي لأحد من المسلمين غشا ولا أحسد أحدا على خير أعطاه الله عز وجل إياه فقال عبد الله هذه الذي بلغت بك وهي التي لا نطي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في كتاب عمل يوم وليلة عن سويد بن نص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عبد الله بن المبارك عن معمر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بد بن حميد عن عبد الرزاق أبنا معمر عن الزهري أن أنس بن مالك أخبره فذكر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أحمد بن محمد السلفي في كتابه أن أبا الفتح إسماعيل بن عبد الجبار بن محمد المالكي أخبرهم بقزوين قال سمعت أبا يعلى الخليل بن عبد الله بن أحمد هو ابن إبراهيم بن الخليل الحافظ إملاء حدثني عبد الله بن محمد القاضي ومحمد بن أحمد بن ميمون قالا ثنا أحمد بن محمد بن ميمون ثنا صالح بن محمد الأزاذواري ثنا يحيى بن يحيى قال قرأت على مالك بن أنس عن الزهري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عن أكل البصل والكراث نيئ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خليلي لم يروه عن مالك غير يحيى وهو ثقة إمام ولم يكت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ا عن صالح هذا عنه وقال الخليلي أبو محمد صالح بن محمد شيخ ثقة قدم قزوين قديم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6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رجاء الصيرفي أخبرهم أبنا أحمد بن محمود بن أحمد الثقفي أبنا محمد بن إبراهيم بن المقرئ ثنا أبو عبد الله أحمد بن عمر بن أحمد بن عبيد الله بن الحسن العنبري بالبصرة ثنا عثمان بن صالح ثنا إسماعيل بن أبي أويس ثنا مالك عن الزهري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ستعان بناس من اليهود في غزاة فأسهم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أره عن مالك إلا عن إسماعيل والله أعلم ورواه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المديني عن سفيان بن عيينة عن يزيد بن يزيد بن جابر عن الزهري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رسلا وقال سفيان لم نجد هذا إلا عند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6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جاج يوسف بن معالي بن نصر البزاز الكناني الدمشقي بها أن أبا الحسن علي بن أحمد بن منصور بن قبيس الغساني أخبرهم أبنا ابو عبد الله الحسين بن علي بن محمد بن علي بن داود الأنطاكي أبنا تمام بن محمد بن عبيد الله بن الجنيد الرازي أبنا أبو الطيب محمد بن حميد بن محمد بن سليمان الحوراني ثنا أحمد بن محمد بن يحيى بن حمزة حدثني أبي عن أبيه عن الأوزاعي عن الزهري عن أنس بن مالك قال أربع تلقفتهن م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بيك اللهم لبيك لبيك لا شريك لك لبيك إن الحمد والنعمة لك والملك لا شريك 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في ال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ابن ع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 </w:t>
            </w:r>
            <w:r>
              <w:rPr>
                <w:rFonts w:cs="Arial" w:ascii="Arial" w:hAnsi="Arial"/>
                <w:color w:val="000000"/>
                <w:sz w:val="20"/>
                <w:szCs w:val="20"/>
              </w:rPr>
              <w:t>26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فاطمة بنت عبد الله أخبرتهم أبنا محمد بن ريذة أبنا أبو القاسم الطبراني ثنا عبدالله بن أحمد بن حنبل حدثني أبي ثنا عبد الرزاق أبنا معمر عن الزهري عن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خل في عمرة القضاء وابن رواحة بين يديه وهو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 </w:t>
            </w:r>
            <w:r>
              <w:rPr>
                <w:rFonts w:cs="Arial" w:ascii="Arial" w:hAnsi="Arial"/>
                <w:color w:val="000000"/>
                <w:sz w:val="20"/>
                <w:szCs w:val="20"/>
              </w:rPr>
              <w:t>26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رئ علي أبي طالب الخضر بن هبة الله بن أحمد بن عبد الله بن علي بن طاوس ونحن نسمع بدمشق غير مرة أن أبا الحسن علي بن الحسن بن الحسين السلمي أخبرهم قال أبنا أبو الحسين محمد بن عبد الرحمن بن عثمان بن أبي نصر أبنا القاضي يوسف بن القاسم بن يوسف بن فارس الميانجي أبنا أبو يعلى أحمد بن علي بن المثنى الموصلي قراءة عليه ثنا مؤمل بن إهاب ثنا عبد الرزاق عن معمر عن الزهري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خل في عمرة القضاء وابن رواحة بين يديه وهو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لو بني الكفار عن سبي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أنزل 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تنز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أن خير القتل في سبيله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قال الدارقطني تفرد به عبد الرزاق عن معمر عن الزهري عن أنس ويقال إنه وهم فيه وأنه سمع هذا الحديث من جعفر بن سليمان الضبعي عن ثابت عن أنس وأنه انقلب عليه إسناده وهو محفوظ من حديث سعد بن سليمان عن ثابت عن أن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بن حبان البستي عن أبن قتيبة عن ابن أبي السري عن 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علول بالإرسال </w:t>
            </w:r>
            <w:r>
              <w:rPr>
                <w:rFonts w:cs="Arial" w:ascii="Arial" w:hAnsi="Arial"/>
                <w:color w:val="000000"/>
                <w:sz w:val="20"/>
                <w:szCs w:val="20"/>
                <w:rtl w:val="true"/>
              </w:rPr>
              <w:t xml:space="preserve">* $ # </w:t>
            </w:r>
            <w:r>
              <w:rPr>
                <w:rFonts w:cs="Arial" w:ascii="Arial" w:hAnsi="Arial"/>
                <w:color w:val="000000"/>
                <w:sz w:val="20"/>
                <w:szCs w:val="20"/>
              </w:rPr>
              <w:t>26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في كتابه أن أبا علي الحداد أخبرهم أبنا أبو نعيم أبنا سليمان بن أحمد الطبراني ثنا مقدام هو ابن داود بن عيسى بن تليد الرعيني المصري ثنا عمي سعيد بن عيسى ثنا مفضل بن فضالة عن يونس بن يزيد عن ابن شهاب عن أنس بن مالك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على الخمرة ويسجد عل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رواه المفضل بن فضالة وابن وهب عن يونس عن الزهري وأرسله شبيب بن سعيد عن يونس عن الزهري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w:t>
            </w:r>
            <w:r>
              <w:rPr>
                <w:rFonts w:cs="Arial" w:ascii="Arial" w:hAnsi="Arial"/>
                <w:color w:val="000000"/>
                <w:sz w:val="20"/>
                <w:szCs w:val="20"/>
              </w:rPr>
              <w:t>26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سن بن أحمد الحداد أخبرهم وهو حاضر أبنا أبو نعيم أحمد بن عبد الله ثنا أحمد بن إسحاق ثنا أبو بكر بن أبي عاصم ثنا المقدمي وأبو كامل قالا ثنا يزيد بن زريع عن معمر عن الزهري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إلا أنه معلو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عبد الله الحسين بن عبد الملك الأديب أخبرهم أبنا إبراهيم بن منصور الخباز أبنا محمد بن إبراهيم بن علي بن المقرئ أبنا أبو يعلى أحمد بن علي ثنا محمد بن المنهال الضرير ثنا يزيد بن زريع ثنا معمر عن الزهري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وى أسعد بن زرارة من الشو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إلا أن فيه علة </w:t>
            </w:r>
            <w:r>
              <w:rPr>
                <w:rFonts w:cs="Arial" w:ascii="Arial" w:hAnsi="Arial"/>
                <w:color w:val="000000"/>
                <w:sz w:val="20"/>
                <w:szCs w:val="20"/>
                <w:rtl w:val="true"/>
              </w:rPr>
              <w:t xml:space="preserve">* = # </w:t>
            </w:r>
            <w:r>
              <w:rPr>
                <w:rFonts w:cs="Arial" w:ascii="Arial" w:hAnsi="Arial"/>
                <w:color w:val="000000"/>
                <w:sz w:val="20"/>
                <w:szCs w:val="20"/>
              </w:rPr>
              <w:t>26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بن عبيد الله الصوفي ببغداد أن أبا القاسم هبة الله بن محمد بن عبد الواحد الشيباني أخبرهم أبنا أبو طالب محمد بن محمد بن إبراهيم بن غيلان أبنا أبو إسحاق إبراهيم بن محمد بن يحيى المزكي النيسابوري أبنا أبو العباس محمد بن إسحاق بن إبراهيم الثقفي ثنا سعيد بن يعقوب الطالقاني ثنا يزيد بن زريع عن معمر عن الزهري عن أنس بن مالك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وى أسعد بن زرارة من الشو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حميد بن مسعدة عن يزيد بن زريع وقال حديث حسن غريب وقال الدارقطني يرويه معمر عن الزهري عن أنس ووهم فيه حدثهم بالبصرة والصحيح عن الزهري عن أبي أمامة بن سهل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وى أسعد بن زرا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بالإرسال </w:t>
            </w:r>
            <w:r>
              <w:rPr>
                <w:rFonts w:cs="Arial" w:ascii="Arial" w:hAnsi="Arial"/>
                <w:color w:val="000000"/>
                <w:sz w:val="20"/>
                <w:szCs w:val="20"/>
                <w:rtl w:val="true"/>
              </w:rPr>
              <w:t xml:space="preserve">* # </w:t>
            </w:r>
            <w:r>
              <w:rPr>
                <w:rFonts w:cs="Arial" w:ascii="Arial" w:hAnsi="Arial"/>
                <w:color w:val="000000"/>
                <w:sz w:val="20"/>
                <w:szCs w:val="20"/>
              </w:rPr>
              <w:t>26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بنت خالي أم أحمد آمنة بنت محمد بن أحمد بن قدامة الزاهدة بقراءتي عليها ببصرى قلت لها أخبركم محمد بن عبد الباقي بن أحمد بن سليمان إجازة أبنا أحمد بن الحسين بن خيرون أبنا أبو عمر وعثمان بن محمد بن يوسف العلاف أبنا أبو بكر محمد بن عبد الله بن إبراهيم الشافعي ثنا محمد هو ابن غالب حدثني رويم بن يزيد المقرئ ثنا الليث عن عقيل عن الزهري عن أنس بن مالك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قال عليكم بالدلجة فإن الأرض تطوى بالل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أصح أنه مرسل </w:t>
            </w:r>
            <w:r>
              <w:rPr>
                <w:rFonts w:cs="Arial" w:ascii="Arial" w:hAnsi="Arial"/>
                <w:color w:val="000000"/>
                <w:sz w:val="20"/>
                <w:szCs w:val="20"/>
                <w:rtl w:val="true"/>
              </w:rPr>
              <w:t xml:space="preserve">* = # </w:t>
            </w:r>
            <w:r>
              <w:rPr>
                <w:rFonts w:cs="Arial" w:ascii="Arial" w:hAnsi="Arial"/>
                <w:color w:val="000000"/>
                <w:sz w:val="20"/>
                <w:szCs w:val="20"/>
              </w:rPr>
              <w:t>26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قاضي أبو الحسن عبد الرحمن بن أحمد بن محمد العمري ببغداد أن أبا القاسم إسماعيل بن أحمد بن عمر ابن السمرقندي أخبرهم أبنا أبو القاسم عبد الله بن الحسن بن محمد بن الحسن الخلال أبنا أبو الحسن محمد بن عثمان بن محمد بن عثمان بن شهاب الدقاق النفري ثنا الحسين هو المحاملي أبنا أبو يحيى محمد بن عبد الرحيم ثنا رويم بن يزيد ثنا ليث بن سعد عن عقيل عن ابن شهاب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سافرتم في الخصب فانزلوا عن ظهركم فاعطو حقه من الكلأ وإذا سافرتم في الجدب فامضوا عليها وعليكم بالدلجة فإ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رض تطوى بالل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رواه رويم بن يزيد المقرئ عن الليث عن عقيل عن الزهري عن أنس وتابعه محمد بن أسلم القرشي عن قبيصة عن الليث عن عقيل عن الزهري عن أنس والمحفوظ عن ليث عن عقيل عن الزهري مرس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أبي المجد الحربي قراءة عليه ونحن نسمع قيل له أخبركم هبة الله بن محمد أبنا الحسن بن علي أبنا أحمد بن جعفر ثنا عبد الله بن أحمد حدثني أبي ثنا محمد بن بكر أبنا ابن جريج قال قال ابن شهاب أخبرني أنس بن مالك قال قدم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دينة وهي محمة فحم الناس فدخ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سجد والناس قعود فقال صلاة القاعد نصف صلاة القائم فتجشم الناس الصلاة قيا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أبو جعفر محمد بن أحمد بن نصر بأصبهان أن أبا علي الحسن بن أحمد الحداد أخبرهم وهو حاضر أبنا أبو نعيم احمد بن عبد الله أبنا أبو القاسم سليمان بن أحمد الطبراني أبنا الدبري أبنا عبد الرزاق عن ابن جريج قال قال ابن شهاب أخبرني أنس بن مالك قال قدم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ي محمة فحم الناس فدخ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الناس يصلون قعودا فقال صلاة القاعد نصف صلاة القائم فتجشم الناس للصلاة قيا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احد بن القاسم بن الفضل الصيدلاني بأصبهان أن جعفر بن عبد الواحد الثقفي أخبرهم أبنا محمد بن عبد الله بن ريذة أبنا سليمان بن أحمد الطبراني ثنا علي بن إبراهيم بن العباس المصري ثنا الربيع بن سليمان الجيزي ثنا أبو زرعة وهب الله بن راشد ثنا يونس بن يزيد الأيلي عن الزهري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معاذ بن جبل ألا أعلمك دعاء تدعو به لو كان عليك مثل جبل دينا لأداه الله عنك قل يا معاذ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م مالك الملك تؤتي الملك من تشاء وتنزع الملك ممن تشاء وتعز من تشاء وتذل من تشاء بيدك الخير إنك على كل شيء قدير رحمان الدنيا والآخرة ورحيمهما تعطيهما من تشاء وتمنع منهما من تشاء ارحمني رحمة تغنيني بها عن رحمة من سو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الزهري إلا يونس ولا عنه إلا وهب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قف عليه </w:t>
            </w:r>
            <w:r>
              <w:rPr>
                <w:rFonts w:cs="Arial" w:ascii="Arial" w:hAnsi="Arial"/>
                <w:color w:val="000000"/>
                <w:sz w:val="20"/>
                <w:szCs w:val="20"/>
                <w:rtl w:val="true"/>
              </w:rPr>
              <w:t xml:space="preserve">* $ # </w:t>
            </w:r>
            <w:r>
              <w:rPr>
                <w:rFonts w:cs="Arial" w:ascii="Arial" w:hAnsi="Arial"/>
                <w:color w:val="000000"/>
                <w:sz w:val="20"/>
                <w:szCs w:val="20"/>
              </w:rPr>
              <w:t>26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ركات بن إبراهيم بن طاهر القرشي أن عبد الكريم بن حمزة بن الخضر السلمي أخبرهم أبنا عبد العزيز بن أحمد الكناني أبنا تمام بن محمد الرازي ثنا أبو عبد الرحمن ضحاك بن يزيد السكسكي ببيت لهيا ثنا محمد بن عبد الملك ثنا سفيان بن عيينة عن زياد بن سعد عن الزهري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خيروا لنطفك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عبد الرحمن بن أحمد العمري ببغداد أن هبة الله بن محمد بن عبد الواحد أخبرهم قراءة عليه أبنا محمد بن محمد بن إبراهيم بن غيلان أبنا أبو بكر محمد بن عبد الله بن إبراهيم الشافعي ثنا ابن كزال هو جعفر بن محمد بن كزال ثنا عبد الله بن محمد بن نفيل ثنا مسكين بن بكير عن الأوزاعي عن الزهري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شرب قائ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6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أصبهان أن الحسين بن عبد الملك أخبرهم أبنا إبراهيم أبنا محمد أبنا أبو يعلى الموصلي ثنا ابن أبي شعيب الحراني ثنا مسكين بن بكير عن الأوزاعي عن ابن شهاب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شرب قائ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ين من حديث ابن عبا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بالإرسال </w:t>
            </w:r>
            <w:r>
              <w:rPr>
                <w:rFonts w:cs="Arial" w:ascii="Arial" w:hAnsi="Arial"/>
                <w:color w:val="000000"/>
                <w:sz w:val="20"/>
                <w:szCs w:val="20"/>
                <w:rtl w:val="true"/>
              </w:rPr>
              <w:t xml:space="preserve">* # </w:t>
            </w:r>
            <w:r>
              <w:rPr>
                <w:rFonts w:cs="Arial" w:ascii="Arial" w:hAnsi="Arial"/>
                <w:color w:val="000000"/>
                <w:sz w:val="20"/>
                <w:szCs w:val="20"/>
              </w:rPr>
              <w:t>26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بن عبد الله بن أحمد الحربي بها أن هبة الله بن محمد أخبرهم أبنا الحسن بن علي أبنا أحمد بن جعفر ثنا عبد الله حدثني أبي ثنا حماد بن خالد ثنا مالك ثنا زياد بن سعد عن الزهري عن أنس قال سد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اصيته ما شاء الله أن يسد لها ثم فرق ب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رواه معن والقعنبي وأبو مصعب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زياد بن سعد عن الزهري مرسلا والمرسل أص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فاطمة بن سعد الخير بن محمد بن سهل الأنصاري بقراءتي عليها بالقاهرة قلت لها أخبركم أبو الركاب عبد الوهاب بن المبارك بن أحمد الأنماطي قراءة عليه وأنتم تسمعون أبنا قاضي القضاة أبو عبد الله محمد بن علي بن محمد الدامعاني أبنا الشيخ أبو الحسين أحمد بن محمد بن أحمد بن جعفر بن حمدان الفقيه المعروف بابن القدوري قراءة عليه فأقر به وأنا أسمع أبنا أبو بكر محمد بن علي بن الحسن بن سويد المؤدب ثنا أبو محمد عبد الرحمن بن عبيد الله بن أخي الإمام بحلب ثنا أحمد بن حرب ثنا المعافى بن عمران عن الأوزاعي عن الزهري عن أنس بن مالك قال كان أحب الأيام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يسافر فيه يوم الجمع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المنكدر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سليمان بن محمد بن علي الموصلي ببغداد أن أبا الفضل محمد بن عمر بن يوسف الأرموي أخبرهم أبنا أبو الحسن جابر بن ياسين بن محموية العطار أبنا أبو طاهر محمد بن عبد الرحمن المخلص ثنا عبيد الله هو ابن عبد الرحمن بن محمد بن عيسى السكري ثنا أحمد بن يوسف هو ابن خالد التغلبي ثنا صفوان بن صالح ثنا الوليد ثنا عبد الرحمن بن حسان الكناني ثنا محمد بن المنكدر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سألت ربي اللاهين فأعطانيهم قلت وما اللاهون يا رسول الله قال ذراري البش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يضا عبد الرحمن ب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بن المنكد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w:t>
            </w:r>
            <w:r>
              <w:rPr>
                <w:rFonts w:cs="Arial" w:ascii="Arial" w:hAnsi="Arial"/>
                <w:color w:val="000000"/>
                <w:sz w:val="20"/>
                <w:szCs w:val="20"/>
              </w:rPr>
              <w:t>26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بن أبي الرجاء الصيرفي أخبرهم أبنا عبد الواحد بن أحمد بن محمد أبنا عبيد الله بن يعقوب بن إسحاق أبنا جدي إسحاق بن إبراهيم بن محمد بن جميل أبنا أحمد بن منيع ثنا ابن علية ثنا أيوب عن محمد بن المنكدر عن أنس أن رجلا استأذن ع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بئس أخو العشيرة أو بئس ابن عم العشيرة ثم أذن له فدخل عليه فتطلق له وحدثه فلما خرج قالت عائشة يا رسول الله استأذن عليك فكرهته ثم دخل فتطلقت إليه وحدثته وقال أن من شرار الناس عند الله قال أيوب وأحسبه قال يوم القيامة من اتقاه الناس لفحش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بن منيع شهدت سلمة بن صالح يحدث عن ابن المنكدر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حوه قال الدارقطني يرويه سلمة بن صالح الأحمر عن ا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س رضي الله عنه قال لم يكن شيء أحب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عد النساء من الخيل لفظ ابن السني وقال الطبراني لم يكن شيء بعد النساء أحب إلى رسول الله صلى الله عليه وسلم من الخيل كذي أخرجه النسائي في كتا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26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ضرير رحمه الله بأصبهان أن الحسين بن عبد الملك الخلال أخبرهم أبنا إبراهيم بن منصور أبنا محمد بن إبراهيم بن علي أبنا أبو يعلى أحمد بن علي بن المثنى ثنا موسى هو ابن محمد بن حيان البصري ثنا عبد الرحمن وهو ابن مهدي عن المثنى عن قتاد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ختار بن فلفل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أبي المجد الحربي بها أن هبة الله بن محمد أخبرهم أبنا الحسن بن علي أبنا أحمد بن جعفر ثنا عبد الله بن أحمد حدثني أبي ثنا ابن إدريس قال سمعت مختار بن فلفل قال سألت أنس بن مالك عن الشرب في الأوعية فقال نه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مزفت وقال كل مسكر حر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أصبهاني بها أن الحسين بن عبد الملك الأديب أخبرهم أبنا إبراهيم بن منصور أبنا محمد بن إبراهيم بن علي أبنا أحمد بن علي بن المثنى ثنا محمد بن أبي إسماعيل بن أبي سمينة ثنا ابن إدريس عن المختار عن أنس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سئل عن شراب باليمن يقال له البتع والمزر فقال ما أسكر فهو حر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بأصبهان أن محمود بن إسماعيل الصيرفي أخبرهم أبنا محمد بن عبد الله بن شاذان أبنا عبد الله بن محمد القباب ثنا أحمد بن عمرو بن أبي عاصم ثنا أبو بكر بن أبي شيبة عن عبد الله بن إدريس عن المختار بن فلفل عن أنس قال نه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ظروف وقال كل مسكر حر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خيثمة وأحمد بن منيع عن ابن إدري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سائي عن زياد عن ابن إدري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ببغداد أن هبة الله بن محمد أخبرهم أبنا أبو علي ابن المذهب أبنا أبو بكر القطيعي ثنا عبد الله بن أحمد حدثني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بي طاهر بن أبي غانم الثقفي بأصبهان أن الحسين بن عبد الملك الأديب أخبرهم أبنا إبراهيم بن منصور أبنا محمد بن إبراهيم أبنا أبو يعلى الموصلي ثنا زهير قالا ثنا عفان ثنا عبد الواحد بن زياد ثنا المختار بن فلفل ثنا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رسالة والنبوة قد انقطعت فلا رسول بعدي ولا نبي قال فشق ذلك على الناس قال قال ولكن المبشرات قالوا يا رسول الله وما المبشرات قال رؤيا الرجل المسلم وهي جزء من أجزاء النبو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لأحمد بن حنبل وفي رواية زهير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رسالة وقال رؤيا المسلم ولم يقل الرجل والباقي مثله رواه الترمذي عن الحسن بن محمد الزعفراني عن عفان وقال صحيح غريب من حديث المخت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لك بن دينار الزاهد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الحسين بن عبد الملك الخلال أخبرهم أبنا إبراهيم سبط بحروية أبنا محمد بن إبراهيم ابن المقرئ أبنا أبو يعلى الموصلي ثنا محمد بن المنهال الضرير ثنا يزيد ثنا هشام صاحب الدستوائي عن المغيرة ختن مالك بن دينار عن مالك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يت على سماء الدنيا ليلة أسري بي فرأيت فيها رجالا تقطع ألسنتهم وشفاههم بمقاريض من نار فقلت يا جبريل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ؤلاء قال خطباء من أمت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معاوية بن علي بن معاوية الصوفي في كتابه أن الحسن بن أحمد الحداد أخبرهم أبنا أبو نعيم أحمد بن عبد الله أبنا سليمان بن أحمد الطبراني ثنا إبراهيم بن هاشم ثنا محمد بن المنهال ثنا يزيد بن زريع عن هشام الدستوائي عن المغيرة ختن مالك بن دينار عن مالك بن دينار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يت ليلة أسري بي على سماء الدنيا فإذا فيها رجال تقرض ألسنتهم وشفاههم بمقاريض من نار فقلت يا جبريل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ؤلاء قال هؤلاء خطباء أمت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المغيرة ختن ابن دينار إلا هشام الدستوائي رواه أبو حاتم البستي عن الحسن بن سفيان عن محمد بن المنهال وقال روى هذا الخبر أبو عتاب الدلال عن هشام عن المغيرة عن مالك بن دينار عن ثمامة عن أنس ووهم فيه لأن يزيد بن زريع أتقن من مائتين من مثل أبي عتاب وذو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أصبهان أن الحسين الأديب أخبرهم أبنا إبراهيم الخباز أبنا أبو بكر ابن المقرئ أبنا أبو يعلى الموصلي ثنا عبد الرحمن بن صالح الأزدي قال حدثني عجلان بن عبد الله من بني عدي عن مالك بن دينار عن أنس بن مالك قال لما حضر أبا سلمة الوفاة قالت أم سلمة إلى من تكلني قال اللهم أبدل أم سلمة خيرا من أبي سلمة فلما توفي خطبها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ت إني كبيرة السن قال أنا أكبر منك سنا والعيال على الله ورس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أما الغيرة فسأدعو الله يذهبها فتزوجه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رسل إليها برحى يد وجرة للماء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لم بن زياد الشامي مولى ميمونة زوج النب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ص عن أنس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6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عالي أحمد بن يحيى بن هبة الله ببغداد أن أبا بكر محمد بن عبيد الله بن الزاغوني أخبرهم أبنا أبو القاسم علي بن أحمد بن محمد بن البشري أبنا محمد بن عبد الرحمن بن العباس ثنا عبد الله هو البغوي ثنا لوين ثنا بقية بن الوليد أخبرني مسلم بن زياد قال سمعت أنس بن مالك يقول إ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من قال حين يصبح اللهم إنا أصبحنا نشهدك ونشهد حملة عرشك وملائكتك وجميع خلقك بأنك أنت الله 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ه إلا أنت وحدك لا شريك لك وأن محمدا عبدك ورسولك إلا أعتق الله عز وجل ربعه من النار في ذلك اليوم فإن قالها مرتين أعتق الله نصفه وإن قالها ثلاثا أعتق الله ثلاثة أرباعه فإن قالها أربع مرات أعتقه الله ذلك اليوم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حمزة بن محمد القرشي بدمشق أن أبا المجد معالي بن هبة الله بن الحسن بن علي التغلبي أخبرهم أبنا أبو الفرج سهل بن بشر بن أحمد الإسفرايني أبنا أبو الحسن علي بن منير بن أحمد بن الحسن الخلال أبنا أبو الحسن محمد بن عبد الله بن زكريا بن حيوية النيسابوري أبنا أبو عبد الرحمن أحمد بن شعيب بن علي بن سنان بن بحر النسائي أبنا إسحاق بن إبراهيم قال أبنا بقية بن الوليد قال حدثني مسلم بن زياد مولى ميمونة زوج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سمعت أنس بن مالك يقو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قال حين يصبح اللهم إني أشهدك وأشهد حملة عرشك وملائكتك وجميع خلقك أنك أنت الله لا إله إلا أنت وحدك لا شريك لك وأن محمدا عبدك ورسولك أعتق الله ربعه ذلك اليوم من النار فإن قال أربع مرات أعتقه الله ذلك اليوم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لنسائي في عمل يوم وليلة وعن عمرو بن عثمان وكثير بن عبيد عن بق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ترمذي عن الدارمي عن حيوة بن شريح عن بق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مكحول عن أنس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حاج بن موسى الضبي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حاج وثقه يحيى بن معين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داد أخبرهم وهو حاضر أبنا أبو نعيم أبنا عبد الله بن جعفر ثنا إسماعيل بن عبد الله ثنا عمرو بن عون ثنا هشيم عن مغيرة قال حدثني المسحاج بن موسى قال حدثني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إذا نزل منزلا فقال فيه لم يرتحل منه حتى يصلي الظه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6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أبا عبد الله الأديب الخلال أخبرهم أبنا إبراهيم سبط بحروية أبنا محمد ابن المقرئ أبنا أبو يعلى الموصلي ثنا أبو خيثمة ثنا محمد بن خازم عن مسحاج الضبي عن أنس بن مالك قال كنا إذا كنا مع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سفر قلنا إن زالت الشمس ولم تزل صلى الظهر ثم ارتح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أبو داود عن مسدد عن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عاو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معمر بن عبد الواحد بن الفاخر القرشي بأصبهان أن سعيد بن أبي الرجاء الصيرفي أخبرهم أبنا عبد الواحد بن أحمد البقال أبنا عبيد الله بن يعقوب بن إسحاق بن إبراهيم أبنا جدي إسحاق أبنا أحمد بن منيع ثنا أبو معاوية ثنا مسحاج قال سمعت أنسا يقول كنا إذا كنا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سفر فقلنا زالت الشمس أو لم تزل صلى بن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ظهر ثم ارتح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بن أبي المجد الحربي بها أن هبة الله بن محمد أخبرهم أبنا الحسن بن علي أبنا أحمد بن جعفر ثنا عبد الله حدثني أبي ثنا أبو معاوية ثنا مسحاج الضبي قال سمعت أنس مالك يقول كنا إذا كنا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لنا زالت الشمس أو لم تزل صلى الظهر ثم ارتح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عاذ بن حرملة الأزد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بارك بن المعطوش ببغداد أن هبة الله بن محمد أخبرهم أبنا الحسن ابن المذهب أبنا أحمد بن جعفر بن حمدان ثنا عبد الله بن أحمد حدثني أبي ثنا زيد بن الحباب حدثني حسين بن واقد حدثني معاذ بن حرملة الأزدي قال سمعت أنس يقول قال رسول الله صلى الله عليه وسلم لا تقوم الساعة حتى يمطر الناس مطر عام ولا تنبت الأرض شيئا </w:t>
            </w:r>
            <w:r>
              <w:rPr>
                <w:rFonts w:cs="Arial" w:ascii="Arial" w:hAnsi="Arial"/>
                <w:color w:val="000000"/>
                <w:sz w:val="20"/>
                <w:szCs w:val="20"/>
                <w:rtl w:val="true"/>
              </w:rPr>
              <w:t xml:space="preserve">= # </w:t>
            </w:r>
            <w:r>
              <w:rPr>
                <w:rFonts w:cs="Arial" w:ascii="Arial" w:hAnsi="Arial"/>
                <w:color w:val="000000"/>
                <w:sz w:val="20"/>
                <w:szCs w:val="20"/>
              </w:rPr>
              <w:t>26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الحسين بن عبد الملك الخلال أخبرهم أبنا إبراهيم بن منصور أبنا أبو بكر محمد ابن المقرئ أبنا أبو يعلى أحمد بن علي بن المثنى ثنا أبو بكر ثنا زيد بن الحباب ثنا الحسين بن واقد قال حدثني معاذ بن حرملة الأزدي قال سمعت أنس بن مالك يقو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أتي على الناس زمان تمطر السماء مطرا عاما ولا تنبت الأرض شيئ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علي بن الحسن بن شقيق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ثمان بن محمود بن أبي بكر يعرف بحبويه بأصبهان أن أبا الخير محمد بن أحمد بن الباغبان أخبرهم أبنا أبو عمرو عبد الوهاب بن منده أبنا إبراهيم بن عبد الله بن خرشيد قوله ثنا أبو عبد الله الحسين بن إسماعيل المحاملي ثنا أحمد هو ابن مصنور ثنا علي بن الحسن أبنا الحسين أخبرني معاذ بن حرملة حدثني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تقوم الساعة حتى يمطر الناس مطرا عاما فلا تنبت الأرض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غيرة بن أبي قرة السدوس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6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ضوء شهاب بن محمود بن أبي الحسن الهروي بها أن عبد السلام بن أحمد بن إسماعيل يعرف ببكيرة أخبرهم قراءة عليه أبنا محمد بن أبي مسعود الفارسي أبنا عبد الرحمن بن أبي شريح قيل له حدثكم أبو محمد يحيى بن محمد بن صاعد ثنا عمرو بن علي ثنا يحيى بن سعيد ثنا المغيرة بن أبي قرة السدوسي قال سمعت أنس بن مالك يقول قال رجل يا رسول الله أعقلها وأتوكل أو أطلقها وأتوكل قال إعقلها وتوك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عمرو ب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عمرو بن علي قال يحيى وهذا عندي حديث منك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صعب بن سليم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في مسلم حديث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6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أحمد بن حمزة بن علي السلمي قراءة عليه وأنا أسمع قيل له أخبركم أبو علي الحسن بن أحمد الحداد إجازة وقيل له أخبركم أبو بكر بن عبد الباقي بن محمد بن الغزال قراءة عليه وأنت تسمع أبنا أبو الفضل حمد بن أحمد الحداد قالا أبنا أبو نعيم أحمد بن عبد الله ثنا أبو إسحاق إبراهيم بن محمد بن حمزة وأبو محمد بن حيان قالا ثنا محمد بن عبد الله بن رستة ثنا أبو معمر ثنا سعيد بن محمد عن مصعب بن سليم قال سمعت أنس بن مالك يقو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ب ذي طمرين لا يؤبه له لو أقسم على الله لأبره منهم البراء بن مال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لما كان يوم تستر إنكش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اس فقالوا له يا براء أقسم على ربك فقال أقسمت عليك يا رب لما منحتنا أكتافهم والحقتني بنبيك قال فاستشه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ثامن والعشرون من الأحاديث المختارة وهو الجزء الثالث عشر من حديث أبي حمزة أنس بن مالك الأنصاري وهو أخر أجزاء مسند أنس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لرحمن الرحيم والحمد لله وحده و صلى الله عليه وسلم تسليما كثير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غيرة بن زياد الثقف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6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بنا الحسن بن علي أبنا أحمد بن جعفر ثنا عبد الله حدثني أبي يعني ثنا عفان ثنا حماد ثنا المغيرة بن زياد الثقفي سمع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6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غالب بن حمزة بن الحسن بن الحسين بن محمد الأسدي بدمشق أن جده الحسين بن الحسن الأسدي أخبرهم أبنا علي بن محمد المصيصي أبنا تراب بن عمر بن محمد بن عبيد الكاتب بمصر أبنا عبد الله بن محمد بن عبد الله بن الناصح بن شجاع الفقيه أبنا علي بن غالب بن سلم السكسكي في مسجد بيت لهيا ثنا علي بن عبد الله بن جعفر بن نجيح المديني ثنا عفان بن مسلم ثنا حماد بن سلمة قال حدثني المغيرة بن زياد الثقفي أنه سمع أنسا يقو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إيمان لمن لا أمانة له ولا دين لمن لا عهد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6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محمد بن سعيد بن أحمد المؤذن بأصبهان أن إسماعيل بن علي بن الحسين الصوفي أخبرهم أبنا أبو الوفاء محمد بن بد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هيصم شذرة بن محمد بن أبي العلاء بن شذرة المديني بها أن مسعود بن الحسن بن القاسم الثقفي أخبرهم أبنا أبو عمرو عبد الوهاب بن محمد بن إسحاق بن محمد بن يحيى بن منده قالا أبنا إبراهيم بن عبد الله هو ابن خرشيد قوله أبنا أحمد بن محمد بن زياد هو ابن الأعرابي ثنا أبو الفضل جعفر بن عامر البزاز ثنا عفان ثنا حماد ثنا المغيرة بن زياد الثقفي قال سمعت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ا إيمان لمن لا أمانة له ولا دين لمن لا عهد ل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كحول الشامي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أبو مسهر عبد الأعلى بن مسهر أن مكحولا سمع من أنس بن مالك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6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سلام بن أبي الخطاب بن محمد المؤدب بقراءتي عليه بالحربية قلت له أخبركم أبو منصور عبد الرحمن بن محمد القزاز فأقر به أبنا أبو جعفر محمد بن أحمد بن محمد بن المسلمة أبنا أبو طاهر محمد بن عبد الرحمن المخلص ثنا يحيى بن محمد ثنا يحيى بن المغيرة أبو سلمة المخزومي بالمدينة ثنا ابن أبي فديك عن عبد الرحمن بن عبد المجيد عن هشام بن الغاز عن مكحول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ن قال حين يصبح وحين يمسي اللهم إني أشهدك وأشهد حملة عرشك وملائكتك وجميع خلقك بأنك أنت الله لا إله إلا أنت وحدك لا شريك لك وأن محم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بدك ورسولك أعتق ربعه من النار ومن قالها مرتين أعتق الله نصفه من النار ومن قالها ثلاثا أعتق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لاثة أرباعه من النار ومن قالها أربعا أعتقه الله تعالى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6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الحافظ أبو محمد عبد الغني بن عبد الواحد بن علي بن سرور المقدسي رحمه الله أن أبا رشيد إسماعيل بن غانم بن خالد البيع أخبرهم أبنا ابو سعيد محمد بن محمد بن محمد المطرز ثنا أبو نعيم أحمد بن عبد الله ثنا أبو إسحاق إبراهيم بن محمد النيسابوري ثنا إسماعيل بن إبراهيم بن الحارث القطان ثنا محمد بن رافع ثنا محمد بن أبي فديك أبنا عبد الرحمن بن عبد المجيد عن هشام بن الغاز بن ربيعة عن مكحول الدمشقي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ن قال حين يصبح أو يمسي اللهم إني أصبحت أشهدك وأشهد حملة عرشك وملائكتك وجميع خلقك أنت الله 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ه إلا أنت وحدك لا شريك لك وأن محمدا عبدك ورسولك أعتق الله ربعه من النار فإن قالها أربعا أعتقه الله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في سننه بنحوه عن أحمد بن صالح عن محمد بن أبي فديك عن عبد الرحمن بن عبد المج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قال عبد الحميد بن سالم بن أبي رجاء المكفوف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بد السلام بن أبي الخطاب بن محمد المؤدب بالحربية أن عبد الرحمن بن محمد القزاز أخبرهم أبنا محمد بن أحمد بن محمد بن عمر بن المسلمة أبنا محمد بن عبد الرحمن المخلص ثنا يحيى بن محمد هو ابن صاعد ثنا إبراهيم بن عبد الله بن أبي شيبة ثنا عبيد الله بن موسى ثنا سعيد بن عبد العزيز عن مكحول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من أهل بيت لم يغز فيهم غازي أو يجهزوا غازيا أو يخلفوه في أهله إلا أصابهم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قارعة قبل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بنا الحسن بن علي أبنا أحمد بن جعفر ثنا عبد الله بن أحمد ثنا أبي ثنا زيد بن يحيى الدمشقي ثنا أبو معيد ثنا مكحول عن أنس بن مالك قال قيل يا رسول الله متى ندع الإئتمار بالمعروف والنهي عن المنكر قال إذا ظهر فيكم مثل ما ظهر في بني إسرائيل إذا كانت الفاحشة في كباركم والملك في صغاركم والعلم في رذال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سلام بن أبي الخطاب بن محمد المؤدب بقراءتي عليه بالحربية قلت له أخبركم عبد الرحمن بن محمد القزاز فأقر به أبنا أبو جعفر محمد بن أحمد بن المسلمة أبنا أبو طاهر محمد بن عبد الرحمن المخلص ثنا يحيى هو ابن صاعد ثنا يزيد بن عبد الصمد الدمشقي ثنا محمد بن عائذ قثنا الهيثم بن حميد قثنا حفص وهو ابن غيلان أبو معيد عن مكحول عن أنس بن مالك قال قيل يا رسول الله متى يترك الأمر بالمعروف والنهي عن المنكر قال إذا ظهر فيكم ما ظهر في بني إسرائيل قبلكم قيل وما ذاك يا رسول الله قال إذا ظهر الإدهان في خياركم والفاحشة في شراركم والفقه في أرذال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بقية بن الوليد عن علي القرشي عن مكحول عن كثير بن مرة عن أنس بن مالك فزاد كثير بن مرة رواه ابن ماجة عن العباس بن الوليد الدمشقي عن زيد بن يحيى بن عبيد عن الهيثم بن حميد عن أبي معيد عن مكحو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سى بن أنس عن أب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أديب أخبرهم أبنا إبراهيم بن منصور أبنا محمد بن إبراهيم بن المقرئ أبنا أبو يعلى الموصلي ثنا أبو بكر بن أبي شيبة ثنا عبيد الله بن موسى ثنا إسرائيل عن عبد الله بن المختار عن موسى بن أنس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له سكة يتطيب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بنحوه عن نصر ب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ترمذ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شمائل عن محمد بن رافع كلاهما عن أبي أحمد الزبيري عن شيبان النحوي عن عبد الله بن المختار عن موسى بن أنس عن أنس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لجليل مظفر بن أبي القاسم بن أبي الحسن بن يتبا الحريمي بقراءتي عليه بالحريم قلت له أخبركم أبو محمد سليمان بن مسعود بن الحسين القصاب قراءة عليه وأنت تسمع فأقر به قال ابنا أبو القاسم علي بن الحسين بن عبد الله الربعي قال أبنا أبو الحسن محمد بن محمد بن محمد بن مخلد البزاز ثنا أبو عمرو عثمان بن أحمد بن عبد الله ثنا أبو قلابة عبد الملك بن محمد الرقاشي ثنا محمد بن عمر الرومي ثنا شعبة عن موسى بن أنس قال سمعت أنسا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و تعلمون ما أعلم لضحكتم قليلا ولبكيتم كثيرا ولما تقاررتم على الفرش ولما لامستم النساء ولا أسغتم الطعام والشراب ولخرج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الصعدات تجأرون إلى الله وتبك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في الصحيحين من أوله إلى قوله كثير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باقيه لم يخرجاه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سى القتبي أبو العلاء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ين </w:t>
            </w:r>
            <w:r>
              <w:rPr>
                <w:rFonts w:cs="Arial" w:ascii="Arial" w:hAnsi="Arial"/>
                <w:color w:val="000000"/>
                <w:sz w:val="20"/>
                <w:szCs w:val="20"/>
                <w:rtl w:val="true"/>
              </w:rPr>
              <w:t xml:space="preserve">* $ # </w:t>
            </w:r>
            <w:r>
              <w:rPr>
                <w:rFonts w:cs="Arial" w:ascii="Arial" w:hAnsi="Arial"/>
                <w:color w:val="000000"/>
                <w:sz w:val="20"/>
                <w:szCs w:val="20"/>
              </w:rPr>
              <w:t>26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بقراءتي عليه ببغداد قلت له أخبركم أبو القاسم هبة الله بن محمد قراءة عليه وأنت تسمع فأقر به أبنا الحسن بن علي أبنا أحمد بن جعفر ثنا عبد الله حدثني أبي ثنا بهز ثنا حماد يعني ابن سلمة أبنا موسى أبو العلاء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صلي في أيام الشتاء وما ندري أما مضى من النهار أكثر أو ما بق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ين </w:t>
            </w:r>
            <w:r>
              <w:rPr>
                <w:rFonts w:cs="Arial" w:ascii="Arial" w:hAnsi="Arial"/>
                <w:color w:val="000000"/>
                <w:sz w:val="20"/>
                <w:szCs w:val="20"/>
                <w:rtl w:val="true"/>
              </w:rPr>
              <w:t xml:space="preserve">* = # </w:t>
            </w:r>
            <w:r>
              <w:rPr>
                <w:rFonts w:cs="Arial" w:ascii="Arial" w:hAnsi="Arial"/>
                <w:color w:val="000000"/>
                <w:sz w:val="20"/>
                <w:szCs w:val="20"/>
              </w:rPr>
              <w:t>26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أبو كامل وعفان قالا ثنا حماد بن سلمة عن موسى أبي العلاء قال عفان في حديثه ثنا موسى أبو العلاء عن أنس بن مالك قال كا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صلاة الظهر في أيام الشتاء وما ندري أما ذهب من النهار أكثر أو ما بقي م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سى بن ميسرة العبدي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عنه سعيد هذا والهيثم بن جماز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سن بالمتابعة </w:t>
            </w:r>
            <w:r>
              <w:rPr>
                <w:rFonts w:cs="Arial" w:ascii="Arial" w:hAnsi="Arial"/>
                <w:color w:val="000000"/>
                <w:sz w:val="20"/>
                <w:szCs w:val="20"/>
                <w:rtl w:val="true"/>
              </w:rPr>
              <w:t xml:space="preserve">* # </w:t>
            </w:r>
            <w:r>
              <w:rPr>
                <w:rFonts w:cs="Arial" w:ascii="Arial" w:hAnsi="Arial"/>
                <w:color w:val="000000"/>
                <w:sz w:val="20"/>
                <w:szCs w:val="20"/>
              </w:rPr>
              <w:t>26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أبا علي الحسن بن أحمد الحداد أخبرهم وهو حاضر أبنا أبو نعيم أبنا عبد الله بن جعفر ثنا إسماعيل بن عبد الله ثنا مسلم بن إبراهيم ثنا سعيد بن أبي كعب العبدي ثنا موسى بن ميسرة العبدي عن أنس بن مالك أن رجلا أت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رسول الله إني أريد سفرا فأوصني قال متى قال غدا إن شاء الله ثم أتاه فأخذ بيد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في حفظ الله وكنفه زوجك الله التقوى وغفر ذنبك ووجهك في الخير حيث ما كنت أو أينما كنت شك سع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26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حمزة بن محمد القرشي بدمشق أن علي بن المسلم بن الفتح السلمي أخبرهم أبنا أبو الحسن أحمد بن عبد الواحد بن محمد بن أحمد بن أبي الحديد أبنا جدي أبو بكر محمد بن أحمد أبنا محمد بن جعفر السامري ثنا العباس بن عبد الله الترقفي ثنا مسلم بن إبراهيم ثنا سعيد بن أبي كعب العبدي قال حدثني موسى بن ميسرة العبدي عن أنس بن مالك أن رجلا أت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نبي الله إني أريد سفرا فأوصني فقال ل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تى قال غدا إن شاء الله ثم أتاه فأخذ بيده فقال له في حفظ الله وفي كنفه وزودك الله التقوى وغفر ذنبك ووجهك للخير حيث ما كنت أو أين ما كنت شك سعيد في إحدى الكلمت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دارمي عن مسلم بن إ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محاملي عن عبيد الله بن جرير بن جبلة وعبد الله بن أحمد الدورقي وأحمد بن محمد بن عيسى القاضي كلهم عن مسلم بن إبراهيم بإسناده 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يمون بن سياه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 له البخاري حديثا واحدا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الصيدلاني بأصبهان أن الحسن بن أحمد الحداد أخبرهم وهو حاضر أبنا أحمد بن عبد الله الأصبهاني أبنا أبو القاسم سليمان بن أحمد الطبراني ثنا أحمد بن محمد بن صدقة ثنا عبيد الله بن يوسف الجبيري ثنا إسماعيل بن عبد الملك الزيبقي أبو إسحاق ثنا ميمون بن عجلان ثنا ميمون بن سياه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جلس قوم يذكرون الله عز وجل إلا ناداهم منادي من السماء قوموا مغفورا لكم فقد بدلت سيئاتكم حسنا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طبراني لم يروه عن ميمون بن عجلان إلا إسماعيل بن عبد المل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فقد رواه يوسف بن يعقوب السدوسي عن ميمون بن عجل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بن أبي القاسم بن أبي علي النصري ببغداد أن أبا بكر محمد بن عبد الباقي بن محمد البزاز الأنصاري أخبرهم قراءة عليه أبنا الحسن بن علي الجوهري قال أبنا أبو محمد عبيد الله بن أحمد بن معروف قراءة عليه ثنا أبو القاسم جعفر بن محمد بن المفلس إملاء قثنا الوليد بن عمرو بن السكين قثنا يوسف بن يعقوب صاحب السلعة ثنا ميمون بن عجلان عن ميمون بن سياه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6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الحسين بن عبد الملك الأديب أخبرهم أبنا إبراهيم بن منصور أبنا محمد بن إبراهيم بن المقرئ أبنا أبو يعلى أحمد بن علي بن المثنى ثنا إبراهيم بن محمد هو ابن عرعرة ثنا يوسف بن يعقوب يعني السدوسي ثنا ميمون بن عجلان عن ميمون بن سياه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ا من قوم اجتمعوا يذكرون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ا يريدون بذلك إلا وجهه إلا ناداهم مناد من السماء أن قوموا مغفو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كم قد بدلت سيئاتكم حسن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قراءة عليه ونحن نسمع بالحربية قيل له أخبركم هبة الله بن محمد أبنا الحسن بن علي أبنا أحمد بن جعفر ثنا عبد الله بن أحمد حدثني أبي ثنا محمد بن بكر أبنا ميمون المرائي ثنا ميمون بن سياه عن أنس ع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ا من قوم اجتمعوا يذكرون الله تبارك وتعالى لا يريدون بذلك إلا وجهه إلا ناداهم مناد من السماء أ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وموا مغفورا لكم قد بدلت سيئاتكم حسن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أبا عبد الله الحسين بن عبد الملك الخلال أخبرهم أبنا إبراهيم سبط بحروية أبنا محمد ابن المقرئ أبنا أبو يعلى أحمد بن علي الموصلي ثنا إبراهيم بن محمد بن عرعرة ثنا يوسف بن يعقوب السدوسي ثنا ميمون بن عجلان عن ميمون بن سياه عن أنس بن مالك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قال ما من عبد مسلم أتى أخا له يزوره في الله إلا ناداه مناد من السماء طبت وطابت 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نة وإلا قال الله عز وجل في ملكوت عرشه عبدي زار في وعلي قراه الجنة فلم يرضى له بقرى دون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ين أحمد بن حمزة السلمي قراءة عليه ونحن نسمع قيل له أخبركم أبو علي الحسن بن أحمد الحداد إجازة وقيل له أخبركم أبو بكر يحيى بن عبد الباقي بن محمد الصوفي قراءة عليه ببغداد أبنا حمد بن أحمد الحداد قالا أبنا أحمد بن عبد الله ثنا محمد بن أحمد بن الحسن ومحمد بن علي بن مسلم قالا ثنا علي بن الوليد الفسوي ثنا إبراهيم بن محمد بن عرعرة ثنا يوسف بن يعقوب السدوسي ثنا ميمون بن عجلان عن ميمون بن سياه عن أنس رضي الله عنه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ا من عبد مسلم أتى أخا له في الله يزوره إلا نادى مناد من السماء أن طبت وط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ك الجنة وإلا قال الله عز وجل في ملكوت عرشه عبدي زار في وعلي قراه ولن يرضى الله لوليه بقرى دون الجن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م يظهر رجال الإسناد في الصورة </w:t>
            </w:r>
            <w:r>
              <w:rPr>
                <w:rFonts w:cs="Arial" w:ascii="Arial" w:hAnsi="Arial"/>
                <w:color w:val="000000"/>
                <w:sz w:val="20"/>
                <w:szCs w:val="20"/>
                <w:rtl w:val="true"/>
              </w:rPr>
              <w:t xml:space="preserve">* $ # </w:t>
            </w:r>
            <w:r>
              <w:rPr>
                <w:rFonts w:cs="Arial" w:ascii="Arial" w:hAnsi="Arial"/>
                <w:color w:val="000000"/>
                <w:sz w:val="20"/>
                <w:szCs w:val="20"/>
              </w:rPr>
              <w:t>26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عفيفة بنت أحمد بن عبد الله الفارفانية بأصبهان أن عبد الواحد بن قمر بن أحمد الصباغ أخبرهم أبنا أبو نعيم أحمد بن عبد الله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نا محمد بن أحمد بن الحسن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نا يوسف بن يعقوب السدوسي عن ابن عجلان عن ميمون بن سياه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قال ما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6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الأديب أخبرهم أبنا إبراهيم بن منصور أبنا محمد بن إبراهيم أبنا أبو يعلى الموصلي ثنا إبراهيم بن محمد بن عرعرة ثنا يوسف بن يعقوب السدوسي ثنا ميمون بن عجلان عن ميمون بن سياه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من مسلمين التقيا فأخذ أحدهما بيد صاحبه إلا كان حقا على الله أن يحضر دعاءهما ولا يفرق بينهما حت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غفر ل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ولم يسم ابن عجلان في رواية الفسو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الحريمي ببغداد أن هبة الله بن محمد أخبرهم أبنا الحسن بن علي أبنا أحمد بن جعفر ثنا عبد الله حدثني أبي ثنا محمد بن بكر ثنا ميمون المرائي ثنا ميمون بن سياه عن أنس بن مالك عن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ا من مسلمين التقيا فأخذ أحدهما بيد صاحبه إلا كان حقا على الله أن يحضر دعاءهما ولا يفرق ب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يديهما حتى يغفر لهم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بيط بن شريط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يحيى بن محمود بن سعد الثقفي قراءة عليه ونحن نسمع بدمشق قيل له أخبركم جدك الحافظ إسماعيل بن محمد بن الفضل قراءة عليه فأقر به أبنا الشريف أبو نصر الزينبي أبنا أبو طاهر المخلص ثنا يحيى بن صاعد ثنا إبراهيم بن سعيد الجوهري ثنا مروان بن معاوية الفزاري ثنا أبو مالك الأشجعي ثنا نبيط بن شريط عن أنس بن مالك رضي الله عنه قال شهدت خطبة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منى فحمد الله وأثنى عليه ثم قال الحمد لله أحمده وأستعينه ثم سألهم أي يوم أحرم قالوا هذا اليو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ي بلد أحرم قالوا هذا البلد قال فأي شهر أحرم قالوا هذا الشهر قال فإن دماءكم وأموالكم عليكم حرام كحرمة يومكم هذا في بلدكم هذا ألا هل بلغت قالوا اللهم نع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افع أبو غالب البصري الخياط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الصيدلاني بأصبهان أن الحسن بن أحمد الحداد أخبرهم وهو حاضر أبنا أحمد بن عبد الله الأصبهاني أبنا عبد الله بن جعفر ثنا يونس بن حبيب ثنا أبو داود الطيالسي ثنا همام قثنا أبو غالب قال شهدت أنس وصلى على رجل فقام عند رأس السرير ثم أتي بامرأة من قريش فصلى عليها فقام قريبا من وسط السرير فكان فيمن حضر جنازته العلاء بن زياد العدوي فلما رأى اختلاف قيامه قال يا أبا حمزة أهكذا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م من المرأة والرجل كما قمت قال نعم قال فأقبل علينا وقال احفظ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بن عبد الملك الأديب أخبرهم أبنا إبراهيم بن منصور أبنا محمد بن المقرئ أبنا أبو يعلى الموصلي ثنا شيبان ثنا همام ثنا أبو غالب قال صليت مع أنس على جنازة رجل فقام بحيال السرير ثم جلس فجيء بجنازة امرأة من قريش فلما رأوه قالوا يا أبا حمزة هذه جنازة فلانة بنت فلان فقام فصلى عليها فقام بحيال وسط السرير وشهد معه الصلاة العلاء بن زياد فلما رأى خلاف قيامه على الرجل والمرأة قالوا يا أبا حمزة أهكذا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فعل يقوم من الرجل كما قمت ويقوم من المرأة كما قمت قال نعم قال فأقبل علينا العلاء بن زياد بوجه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حفظ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أن الحسين أخبرهم أبنا إبراهيم أبنا محمد ابن المقرئ أبنا أبو يعلى الموصلي ثنا عبيد الله بن عمر القواريري ثنا عبد الوارث بن سعيد ثنا نافع أبو غالب قال صلى بنا أنس بن مالك على جنازة رجل فقام حيال صدره قال وصلى على امرأة فقام حيال عجيزتها فقال له العلاء بن زياد يا أبا حمزة هكذا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قال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بد الرحمن بن أبي الصهباء عن نافع أيضا ورواه الإمام أحمد بن حنبل وأ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يع جميعا عن يزيد بن هارون عن هم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داود بن معاذ عن عبد الوار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الترمذي عن عبد الله بن منير عن سعيد بن عامر عن همام مختصرا ورواه ابن ماجة عن نصر بن علي عن سعيد بن عامر مختص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بارك بن المعطوش ببغداد أن هبة الله بن محمد أخبرهم أبنا الحسن بن علي أبنا أحمد بن جعفر ثنا عبد الله بن أحمد حدثني أبي ثنا عبد الصمد بن عبد الوارث ثنا أبي ثنا نافع أبو غالب الباهلي شهد أنس بن مالك قال فقال العلاء بن زياد العدوي يا أبا حمزة بسن أي الرجال كان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 بعث قال ابن أربعين سنة قال ثم كان ماذا قال ثم كان بمكة عشر سنين وبالمدينة عشر سنين فتمت له ستون سنة ثم قبضه الله تبارك وتعالى إليه قال سن أي الرجال هو يومئذ قال كأشب الرجال وأحسنه وأجمله وألحمه قال يا أبا حمزة هل غزوت مع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نعم غزوت معه يوم حنين فخرج المشركون بكثرة فحملوا علينا حتى رأينا خيلنا وراء ظهورنا وف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شركين رجل يحمل فيدقنا ويحطمنا فلما رأى ذلك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زل فهزمهم الله فولوا فقام 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ين رأى الفتح فجعل يجاء بهم أسارى رجلا رجلا فيبايعونه على الإسلام فقال رجل من أصحاب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علي نذرا لئن جيء بالرجل الذي كان منذ اليوم يحطمنا لأضربن عنقه قال فسكت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جيء بالرجل قال فلما رأى 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يا نبي الله تبت إلى الله يا نبي الله تبت إلى الله قال فأمسك 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بايعه ليوفي الآخر نذره قال فجعل ينظر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يأمره بقتله وجعل يهاب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يقتله فلما رأى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لا يصنع شيئا بايعه قال يا نبي الله نذري قال لم أمسك عنه منذ اليوم إلا لتوفي نذرك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نبي الله ألا أومضت إلي فقال إنه ليس لنبي أن يوم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ذكر أوله في الصحيح وفيه أشياء ليست في الصحيح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6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أخبرهم أبنا الحسن أبنا أحمد ثنا عبد الله حدثني أبي ثنا أحمد بن عبد الملك ثنا عبد الرحمن بن أبي الصهباء ثنا نافع أبو غالب الباهلي قال حدثني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بعث الناس يوم القيامة والسماء تطش عل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6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الأديب أخبرهم أبنا إبراهيم أبنا محمد ابنا أبو يعلى ثنا محمد بن أبي بكر المقدمي ثنا عبد الرحمن بن أبي الصهباء ثنا أبو غالب قال سمعت العلاء بن زياد قال لأنس بن مالك كيف يبعث الناس يوم القيامة قال يبعثون والسماء تطش عليهم ليس فيه ذكر النبي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ضر بن أنس عن أب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أبي المجد الحربي قراءة عليه ونحن نسمع بالحربية قيل له أخبركم هبة الله بن محمد بن الحصين أبنا الحسن بن علي بن المذهب ابنا أحمد بن جعفر القطيعي ثنا عبد الله بن أحمد ثنا أبي ثنا يونس ثنا حرب بن ميمون عن النضر بن أنس عن أنس قال سألت نبي الله صلى الله عليه وسلم أن يشفع لي يوم القيامة قال قال أنا فاعل قال فأين أطلبك يوم القيامة يا نبي الله قال أطلبني أ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تطلبني على الصراط قال قلت إذا لم ألقك على الصراط قال فأنا عند الميزان قال قلت فإذا لم ألقك عند الميزان قال فأنا عند الحوض لا أخطئ هذه الثلاثة مواطن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مسلم حديثا بهذا الطريق يونس عن حرب عن النضر عن أنس أخرجه الترمذي في الزهد عن عبد الله بن الصباح الهاشم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بدل بن المحبر عن حرب وقال حسن غريب لا نعرفه إلا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أبا عبد الله الأديب أخبرهم أبنا إبراهيم بن منصور أبنا أبو بكر ابن المقرئ أبنا أبو يعلى الموصلي ثنا إبراهيم بن محمد بن عرعرة قال حدثني حرمي بن عمارة قال حدثني حرب بن ميمون عن النضر بن أنس عن أنس قال قلت يا رسول الله أين ألقاك يوم القيامة قال على الصراط قلت فإن لم أجدك قال عند الحوض قلت فإن لم أجدك قال عند الميزان لا أخطئ هذه الثلاثة مواض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محمود بن محمد بن محمود بن الفضل الحداد بأصبهان أن مسعود بن الحسن الثقفي أخبرهم أبنا أبو بكر محمد بن أحمد بن علي السمسار أبنا إبراهيم بن عبد الله بن خرشيد قوله ثنا أبو عبد الله الحسين بن إسماعيل المحاملي ثنا فضل الأعرج هو ابن سهل ثنا يونس بن محمد ثنا حرب عن النضر بن أنس عن أنس رضي الله عنه قال سألت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يشفع لي يوم القيام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ا فاعل ذلك قال فأين أطلبك يوم القيامة قال أطلبني أول ما تطلبني عند الصراط قال قل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إذا لم ألقك قال فإنا عند الميزان قال قلت فإن لم ألقك عند الميزان قال فأنا عند الحوض لا أخطئ هذه الثلاث مواطن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اتصال هذا الحديث وسماع بعضهم من بع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هبة الله بن علي بن مسعود البوصيري بالقاهرة أن أبا الحسن علي بن الحسين بن عمر الفراء أخبرهم قراءة عليه أبنا أبو القاسم عبد العزيز بن الحسن بن إسماعيل الضراب قراءة عليه وأنا أسمع أخبرني والدي أبو محمد الحسن بن إسماعيل بن محمد بن مروان قراءة عليه أبنا أبو بكر أحمد بن مروان بن محمد بن مالك الدينوري المالكي ثنا إسماعيل بن إسحاق قثنا حرمي بن حفص قثنا حرب بن ميمون الأنصاري قال حدثني النضر بن أنس قثنا أنس بن مالك أنه سأ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خويدمك أنس إشفع له يوم القيامة قال أنا فاعل قال فأين أطلبك قال أطلبني أول ما تطلبني عند الصراط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إن وجدتني وإلا فأنا عند الميزان فإن وجدتني وإلا فأنا عند الحوض لا أخطىء هذه الثلاثة مواض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المبارك بن المعطوش الحريمي بقراءتي عليه بالجانب الغربي من بغداد قلت له أخبركم أبو القاسم هبة الله بن محمد بن عبد الواحد فأقر به أبنا أبو علي الحسن بن علي بن المذهب أبنا أبو بكر أحمد بن جعفر بن حمدان بن مالك ثنا أبو عبد الرحمن عبد الله بن أحمد بن حنبل ثنا أبي ثنا يونس بن محمد ثنا حرب بن ميمون أبو الخطاب الأنصاري عن النضر بن أنس عن أنس قال حدثني نبي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ي لقائم أنتظر أمتي تعبر الصراط إذ جاءني عيسى قال فقال هذه الأنبياء قد جاءتك يا محمد يسألون أو قال يجتمعون إليك ويدعون الله عز وجل أن تفرق بين جمع الأمم إلى حيث يشاء الله لغم ما هم فيه فالخلق ملجمون في العرق فأما المؤمن فهو عليه كالزكمة وأما الكافر فيتغشاه الموت قال قال عيسى إنتظر حتى أرجع إليك قال فذهب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م تحت العرش فلقي ما لم يلق ملك مصطفى ولا نبي مرسل فأوحى الله عز وجل إلى جبريل أن اذهب إلى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له ارفع رأسك سل تعطه واشفع تشفع قال فشفعت في أمتي أن أخرج من كل تسعة وتسعين إنسانا واح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ما زلت أتردد على ربي عز وجل فلا أقوم منه مقاما إلا شفعت حتى أعطاني الله من ذلك أن قال يا محمد أدخل من أمتك من خلق الله من شهد أن لا إله إلا الله يوما واحدا مخلصا ومات على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محمود بن محمد بن محمود بن الحداد بأصبهان أن مسعود بن الحسن الثقفي أخبرهم أبنا أبو بكر محمد بن أحمد بن علي السمسار أبنا إبراهيم بن عبد الله بن خرشيد قوله ثنا أبو عبد الله الحسين بن إسماعيل المحاملي ثنا فضل الأعرج قثنا يونس بن محمد قثنا حرب بن ميمون أبو الخطاب الأنصاري عن النضر بن أنس عن أنس رضي الله عنه قال حدثني نبي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ي قائم انتظر أمتي تعبر الصراط إذ جاءني عيسى قال فقال هذه الأنبياء قد جاءتك يا محمد يسألون أو يجتمعون إليك ويدعون الله عز وجل أن تفرق بين جمع الأمم إلى حيث يشاء الله لغم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ه فيلجمون في العرق فأما المؤمن فهو عليه كالزكمة وأما الكافر فيغشاه الموت قال عيسى عليه السلام انتظر حتى أرجع إليك فذهب نبي الله صلى الله عليه وسلم فقام تحت العرش فلقي ما لم يلق ملك مصطفى ولا نبي مرسل فأوحى الله تبارك وتعالى إلى جبريل عليه السلام أن أذهب إلى محمد فقل ارفع رأسك سل تعطى واشفع تشفع قال فشفعت في أمتي أن أخرج من كل تسعة وتسعين واحدا فما زلت أتردد على ربي عز وجل فلا أقوم منه مقاما إلا شفعت حتى أعطاني الله عز وجل ذلك إذ قال يا محمد أدخل من أمتك من خلق الله من شهد أن لا إله إلا الله يوما واحدا مخلصا فمات على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د ورد في الصحيح من حديث أنس حديث الشفاعة إلا أن هذا فيه ألفاظ ليست في ذلك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القاسم محمود بن محمد بن محمود بن الفضل بن الحداد بأصبهان أن مسعود بن الحسن الثقفي أخبرهم أبنا أبو بكر محمد بن أحمد بن علي السمسار أبنا إبراهيم بن عبد الله بن خرشيد قوله أبنا أبو عبد الله الحسين بن إسماعيل المحاملي ثنا فضل الأعرج ثنا يونس بن محمد ثنا حرب عن النضر بن أنس عن أنس رضي الله عنه قال كنت قاعدا مع نبي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مرت جنازة فقال ما هذه الجنازة قالوا جنازة فلان الفلاني كان يحب الله والرسول ويعمل بطاعة الله ويسعى فيها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جبت وجبت ومررت أخرى فقال ما هذه قالوا جنازة فلان الفلاني كان يبغض الله ورسوله ويعمل بمعصية الله ويسعى فيها فقال وجبت وجبت قالوا يا رسول الله قولك في الجنازتين والثناء عليهما أثني على الأولى خير وأثني على الآخر شر قولك فيهما وجبت قال نعم إن لله عز وجل ملائكة في الأرض تنطق على ألسنة بني آدم ما في المرء من الخير والش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في الصحيح من رواية ثابت نحو هذا الحديث لكن قوله إن لله ملائكة إلى آخره ليس في رواية ثابت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الشريف أبو محمد يونس بن يحيى بن أبي الحسن الهاشمي بمصر أن أبا الوقت عبد الأول بن عيسى الصوفي أخبرهم أخبرتنا بيبي بنت عبد الصمد بن علي بن محمد أبنا أبو محمد عبد الرحمن بن أحمد بن محمد بن يحيى الأنصاري أبنا جعفر بن عيسى بن محمد الحلواني ثنا أبو جعفر يعني محمد بن عبيد الله المنادي ثنا يونس يعني ابن محمد المؤدب ثنا حرب عن النضر عن أنس قال كنت قاعدا فذكر بنحوه وفيه وجبت وجبت وجبت في الموضع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بن أبي بكر بن القاسم يعرف بابن الطويلة قراءة عليه ونحن نسمع قيل له أخبركم أبو بكر محمد بن عبد الباقي بن محمد فأقر به أبنا الحسن بن علي بن محمد الجوهري أبنا أبو القاسم عبد العزيز بن جعفر بن محمد الخرقي ثنا أبو محمد الدقيقي هو عبد الله بن محمد بن يزيد ثنا محمد بن المثنى أبو موسى الزمن ثنا عيسى بن شعيب عن عبد الله بن المثنى الأنصاري عن النضر بن أنس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جزئ من السواك الأصاب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 حسن </w:t>
            </w:r>
            <w:r>
              <w:rPr>
                <w:rFonts w:cs="Arial" w:ascii="Arial" w:hAnsi="Arial"/>
                <w:color w:val="000000"/>
                <w:sz w:val="20"/>
                <w:szCs w:val="20"/>
                <w:rtl w:val="true"/>
              </w:rPr>
              <w:t xml:space="preserve">* = # </w:t>
            </w:r>
            <w:r>
              <w:rPr>
                <w:rFonts w:cs="Arial" w:ascii="Arial" w:hAnsi="Arial"/>
                <w:color w:val="000000"/>
                <w:sz w:val="20"/>
                <w:szCs w:val="20"/>
              </w:rPr>
              <w:t>27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أم الفضل كريمة بنت عبد الوهاب بن علي بن الخضر قراءة عليها بدمشق قيل لها أخبركم أبو عبد الله الحسن بن العباس الرستمي إجازة أبنا محمود بن جعفر الكوسج أبنا أبو علي الحسن بن أحمد بن سليمان البغدادي ثنا عبد الله بن محمد هو ابن عبد الكريم الرازي ثنا العباس الدوري ثنا عبد الرحمن بن صادر ابنا عيسى بن شعيب ثنا عبد الله بن المثنى عن النضر بن أنس عن أنس بن مالك قال قال رسول الله صلى الله عليه وسلم يجزئ من الأصابع مجزى السواك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 حاله </w:t>
            </w:r>
            <w:r>
              <w:rPr>
                <w:rFonts w:cs="Arial" w:ascii="Arial" w:hAnsi="Arial"/>
                <w:color w:val="000000"/>
                <w:sz w:val="20"/>
                <w:szCs w:val="20"/>
                <w:rtl w:val="true"/>
              </w:rPr>
              <w:t xml:space="preserve">* # </w:t>
            </w:r>
            <w:r>
              <w:rPr>
                <w:rFonts w:cs="Arial" w:ascii="Arial" w:hAnsi="Arial"/>
                <w:color w:val="000000"/>
                <w:sz w:val="20"/>
                <w:szCs w:val="20"/>
              </w:rPr>
              <w:t>27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علي بن يحيى بن علي بن الطراح ببغداد أن محمد بن عمر الأرموي أخبرهم أبنا عبد الصمد بن علي بن المأمون أبنا أبو الحسن علي بن عمر الدارقطني ثنا محمد بن سهل بن الفضل الكاتب ثنا عمر بن شبة حدثني ميسور بن خالد العصفري ثنا عامر بن يساف ثنا سعيد بن أبي عروبة عن قتادة عن النضر بن أنس عن أنس بن مالك عن النبي صلى الله عليه وسلم من شهد أن لا إله إلا الله مخلصا بها فيموت على ذلك حرمه الله عز وجل على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نضر أمرنا أبي أن نكتب هذا الحديث وما أمرنا أن نكتب حديثا غيره قال الدارقطني يرويه عامر عامر بن يساف عن سعيد بن أبي عروبة عن قتادة عن النضر بن أنس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ذا الحديث لم يسمعه أنس م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دث به سليمان بن المغيرة عن ثابت البناني عن أنس عن محمود بن الربيع عن عتبان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نس ثم لقيت عتبان بن مالك فسألته فحدثني به وهو الصحيح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7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الأصبهاني بها أن فاطمة بنت عبد الله أخبرتهم أبنا محمد بن عبد الله بن ريذة أبنا سليمان بن أحمد الطبراني ثنا محمد بن عبد الله الحضرمي ثنا عبد الوارث بن عبد الصمد ثنا أبي ثنا حرب بن ميمون عن النضر بن أنس عن أنس بن مالك رضي الله عنه قال قال لي النبي صلى الله عليه وسلم ياذا الأذن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عاصم عن أنس وقد تقدم في ترجمت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w:t>
            </w:r>
            <w:r>
              <w:rPr>
                <w:rFonts w:cs="Arial" w:ascii="Arial" w:hAnsi="Arial"/>
                <w:color w:val="000000"/>
                <w:sz w:val="20"/>
                <w:szCs w:val="20"/>
              </w:rPr>
              <w:t>27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احد بن القاسم بن الفضل الصيدلاني بأصبهان أن جعفر بن عبد الواحد الثقفي أخبرهم أبنا محمد بن عبد الله بن ريذة أبنا سليمان بن أحمد الطبراني ثنا الحسن بن عبد الأعلى البوسي الصنعاني أبنا عبد الرزاق أبنا معمر عن قتادة عن النضر بن أنس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له عز وجل وعدني أن يدخل الجنة من أمتي أربع مائة ألف فقال أبو بكر رضي الله عنه زدنا يا رسول الله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كذا وجمع كفيه فقال عمر رضي الله عنه حسبك يا أبا بكر فقال أبو بكر رضي الله عنه دعني يا عمر وما عليك أن يدخلنا الله الجنة كلنا فقال عمر إن الله عز وجل إن شاء أدخلنا الجنة بكف واحدة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دق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 </w:t>
            </w:r>
            <w:r>
              <w:rPr>
                <w:rFonts w:cs="Arial" w:ascii="Arial" w:hAnsi="Arial"/>
                <w:color w:val="000000"/>
                <w:sz w:val="20"/>
                <w:szCs w:val="20"/>
              </w:rPr>
              <w:t>27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الحسين بن عبد الملك الخلال أخبرهم أبنا إبراهيم سبط بحروية أبنا محمد بن إبراهيم بن علي أبنا أبو يعلى أحمد بن علي الموصلي ثنا محمد بن مهدي الأبلي ثنا عبد الرزاق أبنا معمر عن قتادة عن النضر بن أنس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له وعدني أن يدخل من أمتي الجنة أربع مائة ألف فقال له أبو بكر رضي الله عنه زدنا يا رسول الله قال وهكذا أيضا فقال أبو بكر زدنا يا رسول الله قال عمر حسبنا يا أبا بكر قال أب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كر دعنا يا عمر وما عليك أن يدخلنا الجنة كلنا فقال عمر إن الله تبارك وتعالى إن شاء أدخلنا بكف واحد فقال النبي صلى الله عليه وسلم صد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ل رواه هشام عن قتادة عن أبي بكر بن أنس عن أبي بكر بن عمير الأنصاري عن أبيه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الدارقطني والقول ما قال هشام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ضر أبو عبيد الله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cs="Arial" w:ascii="Arial" w:hAnsi="Arial"/>
                <w:color w:val="000000"/>
                <w:sz w:val="20"/>
                <w:szCs w:val="20"/>
              </w:rPr>
              <w:t>27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حمد بن معمر المؤدب ببغداد أن أبا الفتح مفلح بن أحمد الدورقي أخبرهم أبنا أحمد بن علي بن ثابت أبنا القاسم بن جعفر بن عبد الواحد أبنا محمد بن أحمد بن عمر ثنا سليمان بن الأشعث ثنا محمد بن عمرو بن جبلة ابن أبي رواد ثنا حرمي بن عمارة عن عبيد الله بن النضر قال حدثني أبي قال كانت ظلمة على عهد أنس بن مالك قال فأتيت أنسا فقلت يا أبا حمزة هل كان يصيبكم مثل هذا على عه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عاذ الله إن كانت الريح لتشتد فنبادر المسجد مخافة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أبو داود في سن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ان أبو يعفور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 صحيح </w:t>
            </w:r>
            <w:r>
              <w:rPr>
                <w:rFonts w:cs="Arial" w:ascii="Arial" w:hAnsi="Arial"/>
                <w:color w:val="000000"/>
                <w:sz w:val="20"/>
                <w:szCs w:val="20"/>
                <w:rtl w:val="true"/>
              </w:rPr>
              <w:t xml:space="preserve">* # </w:t>
            </w:r>
            <w:r>
              <w:rPr>
                <w:rFonts w:cs="Arial" w:ascii="Arial" w:hAnsi="Arial"/>
                <w:color w:val="000000"/>
                <w:sz w:val="20"/>
                <w:szCs w:val="20"/>
              </w:rPr>
              <w:t>27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إسماعيل بن صالح بن ياسين بن عمران الشارعي بالشارع بين مصر والقاهرة أن أبا عبد الله محمد بن أحمد بن إبراهيم بن أحمد الرازي أخبرهم أبنا محمد بن الحسين بن السري المقرئ بمصر أبنا محمد بن عبد الله بن زكريا النيسابوري قال أبنا أبو عبد الرحمن أحمد بن شعيب النسائي قال ابنا قتيبة أبنا أبو عوانة عن أبي يعفور قال سألت أنس بن مالك عن المسح على الخفين ف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مسح علي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ل رواه سفيان بن عيينة وحجاج بن منهال عن أبي عوانة موقوفا قلت وقد رفعه نعيم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هي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7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بن الحسين بن عبد الله بن محمد الخفاف ببغداد أن أبا منصور عبد الرحمن بن محمد القزاز أخبرهم أبنا أبو الحسين أحمد بن محمد بن النقور البزار أبنا أبو القاسم عيسى بن علي بن عيسى ثنا عبد الله بن محمد البغوي ثنا أبو محمد نعيم بن الهيصم الهروي إملاء من كتابه ثنا أبو عوانة عن أبي يعفور قال سألت أنس بن مالك عن المسح على الخفين ف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مسح علي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حاتم ابن حبان في كتابه عن محمد بن الجنيد عن قت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وليد بن زروان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7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خلال أخبرهم أبنا إبراهيم الخباز أبنا أبو بكر محمد بن إبراهيم ابن المقرئ أبنا أبو يعلى أحمد بن علي الموصلي ثنا أبو طالب عبد الجبار بن عاصم قال حدثني أبو المليح الرقي عن الوليد بن زروان عن أنس بن مالك قال وضأ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لما غسل وجهه أخذ كفا من ماء فخلل لحيته من باطنها وقال هكذا أمرني ربي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7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أصبهان أن أبا الوفاء عبد الجبار بن محمد بن عبد الله أخبرهم وهو حاضر أبنا أبو القاسم عبد الرحمن بن أبي بكر بن أبي علي إجازة أبنا أبو بكر محمد بن عبد الله بن الحسن أبنا أبو عبد الله محمد بن عمر بن عبد الله بن الحسن ثنا صالح بن أحم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عبد الجبار بن عاصم حدثني أبو المليح عن الوليد بن زروان عن أنس بمثله س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عن أبي توبة الربيع بن نافع عن أبي المليح الحسن بن ع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7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بنا محمد بن صافي بن عبد الله النقاش ببغداد أن أبا بكر محمد بن الحسين بن علي الحاجي أخبركم قراءة عليه ثنا الشريف أبو الحسين محمد بن علي بن المهتدي بالله ابنا أبو أحمد هو محمد بن عبد الله بن القاسم بن جامع الدهان أبنا محمد بن سعيد هو ابن عبد الرحمن بن إبراهيم بن عيسى بن مرزوق الحراني ثنا هلال بن العلاء قثنا أبي وابن جعفر قالا ثنا أبو المليح قثنا الوليد بن زروان عن أنس قال وضأ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لم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ضوءه أخذ كفا من ماء فخلل به لحيته وأرانا أبو المليح وقال هكذا أمرني ربي عز وج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شام بن زيد بن أنس عن جد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7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سعيد بن أبي الرجاء الصيرفي أخبرهم أبنا عبد الواحد بن احمد أبنا عبيد الله بن يعقوب بن إسحاق أبنا جدي إسحاق بن إبراهيم بن محمد بن جميل أبنا أحمد بن منيع ثنا يزيد قال أبنا حماد بن سلمة عن هشام بن زيد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7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ابن المعطوش الحريمي ببغداد أن هبة الله بن محمد أخبرهم أبنا الحسن بن علي أبنا أحمد بن جعفر ثنا عبد الله بن أحمد ثنا أبي ثنا بهز ثنا حماد ثنا هشام بن زيد قال سمعت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قامت الساعة وبيه أحدكم فسيلة فإن استطاع أن لا يقوم حتى يغرسها فليفع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غير أن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ية يزيد فاستطاع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حمد أيضا عن وكيع عن حماد بن سل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الطيالسي عن حم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7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الحسن بن أحمد الحداد أخبرهم وهو حاضر أبنا أحمد بن عبد الله أبنا عبد الله بن جعفر ثنا يونس بن حبيب ثنا أبو داود الطيالسي ثنا حماد بن سلمة عن هشام بن ز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قامت الساعة وفي يد أحدكم فسيلا فإن استطاع أن لا تقوم الساعة حتى يغرس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آدم بن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ياس عن حم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7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عدل أبو نصر أحمد بن صدقة بن نصر بن زهير بن المقلد الحراني ببغداد أن الشريف أبا العباس أحمد بن محمد بن عبد العزيز المكي أخبرهم أبنا الحسن بن عبد الرحمن بن الحسن بن محمد بن أحمد بن إبراهيم الشافعي المكي في المسجد الحرام ثنا أحمد بن إبراهيم بن أحمد بن علي بن فراس العبقسي المكي بمكة قثنا أبو الفضل العباس بن محمد بن الحسن بن قتيبة العسقلاني بمكة ثنا عبيد هو ابن آدم بن أبي إياس ثنا أبي ثنا حماد بن سلمة ثنا هشام بن زيد عن أنس بن مالك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قامت الساعة وفي يد أحدكم فسيلة فإن استطاع أن لا تقوم حتى يغرسها فليفع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بشر بن الس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حم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7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هشام بن عبد الرحيم بن الإخوة أن سعيد بن أبي الرجاء الصيرفي أخبرهم أبنا أحمد بن النعما أبنا محمد ابن المقرئ أبنا إسحاق بن أحمد بن نافع ثنا محمد بن يحيى بن أبي عمر العدني ثنا بشر بن السري ثنا حماد بن سلمة عن هشام بن زيد بن أنس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و قامت الساعة وبيد أحدكم فسيلة فإن استطاع أحدكم أن لا تقوم حتى يغرسها فليفع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اه عب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يد عن أبي الوليد وعادم عن حماد بن سلم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ارون بن رياب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7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بن الفضل الصيدلاني قراءة عليه وأنا أسمع بأصبهان قيل له أخبرتكم فاطمة بنت عبد الله الجوزدانية قراءة عليها أبنا محمد بن عبد الله بن ريذة أبنا سليمان بن أحمد الطبراني ثنا أبو سعيد يحيى بن عبد الله بن عبد الصمد بن شعيب بن إسحاق الدمشقي ثنا محمود بن خالد ثنا عمر بن عبد الواحد عن الأوزاعي عن هارون بن رياب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دخل أهل الجنة الجنة جردا مردا مكح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7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يوسف بن هبة لله بن محمود بن الطفيل بالقاهرة أن محمد بن عمر بن يوسف أخبرهم قراءة عليه أبنا أبو نصر محمد ابن محمد بن علي قال قرئ على أبي بكر محمد بن عمر بن علي ثنا أبو بكر عبد الله بن أبي داود ثنا محمود بن خالد وعباس بن الوليد قالا ثنا عمر عن الأوزاعي عن هارون بن رياب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بعث أهل الجنة على صورة آدم في ميلاد ثلاثة وثلاثين سنة جردا مردا مكحلين ثم يذهب بهم إلى شجرة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نة فيكتبون فيها لا تبلى ثيابهم ولا يفنى شباب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ارون بن أبي داود الحبط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7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بنا الحسن بن علي أبنا أحمد بن جعفر ثنا عبد الله حدثني أبي ثنا حسن بن موسى ثنا هلال بن أبي داود يعني الحبطي أبو هشام قال أخي هارون بن أبي داود وحدثني قال أتيت أنس بن مالك فقلت يا أبا حمزة إم المكان بعيد ونحن يعجبنا أن نعودك فرفع رأسه فقال سمعت رسول الله صلى الله عليه وسلم يقول أيما رجل عاد مريضا يخوض في الرحمة فإذا قعد عند المريض غمرته الرحمة قال فقلت يا رسول الله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حيح الذي يعود المريض فالمريض ماله قال تحط عنه ذنو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ال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في كتاب ابن أبي حاتم مروان بدل ها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7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شذرة بن محمد بن أبي العلاء الخياط المديني مدينة أصبهان بقراءتي عليه بها قلت له أخبركم أبو الخير محمد بن أحمد بن محمد الباغبان قراءة عليه وأنت تسمع فأقر به أبنا أبو عمرو عبد الوهاب بن أبي عبد الله بن مندة أبنا أبو محمد الحسن بن محمد بن أحمد بن يوسف بن يوه قراءة عليه قثنا أبو عمرو أحمد بن محمد بن إبراهيم بن حكيم المديني إملاء ثنا أبو حاتم هو محمد بن إدريس ثنا أبو سلمة ثنا هلال بن أبي داود الحبطي أخبرني أخي قال أتينا أنس بن مالك رضي الله عنه نعوده فقلت له يا أبا حمزة إن المكان بعيد ونحن يعجبنا أن نعودك فرفع رأسه فقا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 الذي يعود المريض يخوض في الرحمة فإذا جلس غمرته فقيل يا أبا حمزة هذا للصحيح فما للمريض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حط عنه خطايا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حيى بن سعيد الأنصا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7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روح وأم حبيبة عائشة بنت معمر بن عبد الواحد بن الفاخر أن سعيد بن أبي الرجاء بن أبي منصور الصيرفي أخبرهم أبنا أبو طاهر أحمد بن محمود الثقفي وأبو الفتح منصور بن الحسين بن علي أبنا أبو بكر محمد بن إبراهيم بن علي ابن المقرئ ثنا أبو عبد الله محمد بن عبيد بن محمد الرملي بعكا ثنا يونس بن عبد الأعلى أبنا ابن وهب أخبرني سليمان بن بلال عن يحيى بن سعيد عن أنس بن مالك قال رأي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بالمصلى يعني إلى العنز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7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عبد الواحد بن القاسم بن الفضل الصيدلاني بأصبهان أن جعفر بن عبد الواحد الثقفي أخبرهم أبنا محمد بن عبد الله بن ريذة أبنا سليمان بن أحمد الطبراني ثنا عبيد بن رجال المصري ثنا أحمد بن صالح ثنا عبد الله بن وهب قال حدثني سليمان بن بلال عن يحيى بن سعيد الأنصاري عن أنس بن مالك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لى العيد بالمصلى مستترا بحرب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7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بأصبهان أن الحسن بن أحمد الحداد أخبرهم وهو حاضر أبنا أبو نعيم أحمد بن عبد الله أبنا عبد الله بن جعفر ثنا إسماعيل بن عبد الله سمويه ثنا أحمد بن صالح ثنا ابن وهب أخبرني سليمان بن بلال عن يحيى بن سعيد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لى العيد بالمصلى مستترا بحرب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حرملة بن يحيى عن ابن وه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7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هبة الله بن علي بن سعود البوصيري بفسطاط مصر أن أبا جعفر يحيى بن المسرف بن علي بن الحسن التمار أخبرهم أبنا أبو العباس أحمد بن سعيد بن أحمد بن نفيس المقرئ أبنا أبو الحسن علي بن الحسين بن بندار بن عبيد الله بن بندار قاضي أذنة بمصر أبنا أبو طاهر الحسن بن أحمد بن إبراهيم بن فيل الأسدي البالسي ثنا أبو أمية محمد بن إبراهيم البزار ثنا عبد العزيز بن عمران الخزاعي ثنا ابن وهب ثنا سليمان بن بلال عن يحيى بن سعيد عن أنس بن مالك قال ص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المصلى مستترا بحرب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نسائي عن يونس بن عبد الأعل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ابن ماجة عن هارون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كلاهما عن ابن وهب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7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زاهر بن طاهر الشحامي أخبرهم أبنا سعيد بن محمد البحيري أبنا أبو بكر محمد بن عبد الله بن زكريا العدل قال أبنا محمد بن عبد الرحمن السرخسي ثنا محمد بن عبد الله بن قهزاذ ثنا محمد بن الأعين أبو الوزير ثنا عبد الله بن المبارك عن سليمان بن بلال عن يحيى بن سعيد عن أنس بن مالك رضي الله عنه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إذا صلى الغداة في سفر مش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7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حمد بن حمزة السلمي بدمشق أن الحسن بن أحمد الحداد أخبرهم إجازة وأخبرهم يحيى بن عبد الباقي الغزال قراءة عليه أبنا حمد بن أحمد الحداد قالا ابنا أبو نعيم أحمد بن عبد الله ثنا سليمان بن أحمد ثنا محمد بن علي المروزي ثنا محمد بن عبد الله بن قهزاذ ثنا أبو الوزير محمد بن أعين وصي ابن المبارك ثنا ابن المبارك عن سليمان بن بلال عن يحيى بن سعيد عن أنس بن مالك قال كا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صلى الغداة في سفر مشى عن راحلته قليل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 حاله </w:t>
            </w:r>
            <w:r>
              <w:rPr>
                <w:rFonts w:cs="Arial" w:ascii="Arial" w:hAnsi="Arial"/>
                <w:color w:val="000000"/>
                <w:sz w:val="20"/>
                <w:szCs w:val="20"/>
                <w:rtl w:val="true"/>
              </w:rPr>
              <w:t xml:space="preserve">* # </w:t>
            </w:r>
            <w:r>
              <w:rPr>
                <w:rFonts w:cs="Arial" w:ascii="Arial" w:hAnsi="Arial"/>
                <w:color w:val="000000"/>
                <w:sz w:val="20"/>
                <w:szCs w:val="20"/>
              </w:rPr>
              <w:t>27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الحسن بن أحمد الحداد أخبرهم وهو حاضر أبنا أحمد بن عبد الله ابنا سليمان بن أحمد الطبراني ثنا يحيى بن أيوب العلاف ثنا القاسم بن هاني الضرير ثنا الليث بن سعد عن يحيى بن سع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كانت له ابنتين أو أختين فآواهن وكفاهن حتى يبن أو يمتن كنت أنا وهو في الجنة كهاتين وفرق ب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صبع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في الصحيح من حديث أنس نحو هذ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7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أبا علي الحداد أخبرهم وهو حاضر أبنا ابو نعيم أبنا أبو القاسم الطبراني ثنا أحمد بن علي الأبار ثنا الوليد بن عبد الملك بن مسرح الحراني ثنا مخلد بن يزيد عن حفص بن ميسرة عن يحيى بن سعيد الأنصاري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تذهب الأيام والليالي حتى يكون أسعد الناس بالدنيا لكع بن لك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حاتم البستي عن أ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الد بن عبد الملك عن عمه الوليد بن عبد الملك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7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إسماعيل داود بن محمد بن أبي منصور بن ماشاذه الأصبهاني أن زاهر بن طاهر الشحامي أخبرهم أبنا أبو يعلى إسحاق بن عبد الرحمن الصابوني أبنا أبو سعيد محمد بن الحسين بن موسى السمسار ثنا الإمام أبو بكر محمد بن إسحاق بن خزيمة ثنا علي بن حجر ثنا عاصم بن سويد حدثني يحيى بن سعيد عن أنس بن مالك رضي الله عنه قال جاء أسيد بن الحضير الأشهلي إ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7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بن عبيد الله الصوفي وأبو الفتوح يوسف بن المبارك بن كامل الخفاف ببغداد أن عبد الرحمن بن محمد بن عبد الواحد القزاز أخبرهم أبنا عبد الصمد بن علي بن المأمون أبنا علي هو ابن عمر الحربي ثنا جعفر هو ابن أحمد بن محمد بن الصباح ثنا عاصم بن سويد بن جارية الأنصاري بقباء ثنا يحيى بن سعيد عن أنس بن مالك قال أتى أسيد بن الحضير النقيب الأشهلي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فكلمه في أهل بيت من بني ظفر عامتهم نساء يقسم له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شيء قسمه بين الناس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ركتنا يا أسيد حتى ذهب ما في أيدينا فإذا سمعت بطعام قد أتاني فأتني فاذكر لي أهل ذلك البيت أو اذكرهن لي قال فمكث ما شاء الله قال ثم أت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طعام من خيبر شعير وتمر فقسم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ناس قال ثم قسم في الأنصار فأجزل قال ثم قسم في ذلك البيت فأجزل فقال له أس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تشكرا له جزاك الله أي رسول الله أطيب الجزاء أو خيرا شك عاصم قال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أنتم معشر الأنصار فجزاكم الله خيرا أو أطيب الجزاء فكلكم ما علمت أعفة صبر وسترون بعدي أثرة في أنفسكم والأمر فاصبروا حتى تلقوني على الحو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لفظ ابن الصباح وحديث علي بن حجر قال جاء أسيد بن حضير الأشهلي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د كان قسم طعاما فذكر له أهل بيت من الأنصار من بني ظفر فيهم حاجة قال وجل أهل ذلك البيت نسوة قال فقال ل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ركتنا يا أسيد حتى ذهب ما في أيدينا فإذا سمعت بشيء قد جاءنا فاذكر لي أهل ذلك البيت قال فجاءه بعد ذلك طعام من خيبر شعير أو تمر قال فقس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ناس وقسم في الأنصار فأجزل وقسم في أهل ذلك البيت فأجزل قال فقال له أسيد بن حضير متشكرا جزاك الله نبي الله عنا أطيب الجزاء أو قال خيرا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أنتم معشر الأنصار فجزاكم الله أطيب الجزاء أو قال خيرا فإنكم ما علمت أعفة صبر وسترون بعدي آثرة في الأمر والقسم فاصبروا حتى تلقوني على الحو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نسائي عن علي بن حج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في كتابه عن عبد الله بن قحطبة عن محمد بن الصبا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7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سعيد بن روح بن أبروية المعلم الصالحاني بأصبهان أن زاهر بن طاهر المستملي أخبرهم أبنا محمد بن عبد الرحمن الكنجروذي أبنا أبو عمرو محمد بن حمدان أبنا عمران بن موسى بن مجاشع ثنا محمد بن خلاد ثنا معاذ بن معاذ ثنا حميد الطويل قال حدثني يحيى بن سعيد الأنصاري عن أنس بن مالك قال كان الشيب الذي ب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سبع عشرة شعر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7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ح مسعود بن إسماعيل بن إبراهيم بن محمد الجنداني بقارءة أخي عليه وأنا أسمع رحمهما الله قال له أخبرتكم فاطمة بنت عبد الله فأقر به أبنا محمد بن عبد الله بن ريذة أبنا سليمان بن أحمد الطبراني ثنا أحمد بن منصور المدائني مولى بني هاش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7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بو طاهر معاوية بن علي بن معاوية الصوفي إذنا أن أبا علي الحسن بن احمد الحداد أخبرهم أبنا أبو نعيم ابنا سليمان بن أحمد الطبراني ثنا أحمد بن منصور المدائني ثنا محمد بن إسحاق المسيبي ثنا أنس بن عياض عن يحيى بن سعيد الأنصاري عن أنس بن مالك قال ذكر في زما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سف قبل المشرق فقال بعض الناس يا رسول الله يخسف بأرض فيها المسلمون فقال نعم إذا كان أكثر أهلها الخبث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طبراني لم يروه عن يحيى إلا أنس بن عياض تفرد به المسي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7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نا عبد الواحد بن القاسم الصيدلاني أن جعفر بن عبد الواحد الثقفي أخبرهم أبنا أبو نعيم أبنا سليمان بن أحمد الطبراني ثنا عيسى بن محمد السمسار الواسطي ثنا وهب بن بقية قال ابنا عبد الله بن سفيان المدني عن يحيى بن سعيد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فترق هذه الأ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لاث وسبعين فرقة كلهم في النار إلا واحدة قالوا وما هي تلك الفرق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أنا عليه اليوم وأصحا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يحيى بن سعيد إلا عبد الله بن سفي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حيى بن يزيد الهنائي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له مسلم حديثا واحدا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7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أن هبة الله بن محمد أخبرهم أبنا الحسن بن علي أبنا أحمد بن جعفر ثنا عبد الله بن أحمد حدثني أبي ثنا عفان ثنا محمد بن دينار عن يحيى بن يزيد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سئل عن رجل كانت تحته امرأة فطلقها ثلاثا فتزوجت بعده رجلا فطلقها قبل أن يدخل بها أتحل لزوجها الأول قال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حتى يكون الآخر قد ذاق من عسيلتها وذاقت من عسيل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7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 الملك أخبرهم أبنا إبراهيم بن منصور أبنا أبو بكر ابن المقرئ أبنا أبو يعلى الموصلي ثنا زهير ثنا قتيبة بن سعيد البلخي ثنا محمد بن دينار الطاحي عن يحيى بن يزيد عن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سئل عن رجل طلق امرأته ثلاثا فتزوجت زوجا فمات عنها قبل أن يدخل بها هل يتزوجها الأول قال لا حت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ذوق عسيلت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7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بو يعلى ثنا سعيد بن أبي الربيع ثنا محمد بن دينار أيضا عن يحيى بن يزيد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مسلم بن إبراهيم عن محمد بن دي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7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عاوية بن علي بن معاوية الصوفي إذنا أن الحسن بن أحمد الحداد أخبرهم أبنا ابو نعيم الأصبهاني أبنا سليمان بن أحمد الطبراني ثنا أبو مسلم هو إبراهيم بن عبد الله الكشي ثنا مسلم بن إبراهيم قثنا محمد بن دينار الطاحي قثنا يحيى بن يزيد الهنائي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ا تحل للأول حتى يذوق الثاني عسيلت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تفرد به محمد بن دينا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تياح يزيد بن حميد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7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أخبرتهم أبنا محمد بن ريذة أبنا سليمان بن أحمد الطبراني ثنا يحيى بن عثمان بن صالح ثنا أحمد بن زيد القزاز ثنا ضمرة عن ابن شوذب عن أبي التياح عن أنس رضي الله عنه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د الأمانة إلى من ائتمنك ولا تخن من خان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عدي في الكامل عن ابن قتيبة عن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نوح الحذاء وأحمد بن زيد الرملي عن أيوب بن سويد عن ابن شوذب وقال وهو منكر بهذا الإسنا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زيد بن أبي زهير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بن أبي حاتم يزيد بن زه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له أع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 </w:t>
            </w:r>
            <w:r>
              <w:rPr>
                <w:rFonts w:cs="Arial" w:ascii="Arial" w:hAnsi="Arial"/>
                <w:color w:val="000000"/>
                <w:sz w:val="20"/>
                <w:szCs w:val="20"/>
              </w:rPr>
              <w:t>27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بو جعفر محمد بن أحمد بن نصر الصيدلاني بأصبهان أن الحسن بن أحمد الحداد أخبرهم أبنا أبو نعيم الأصبهاني أبنا عبد الله بن جعفر أبنا إسماعيل بن عبد الله بن مسعود سموية ثنا علي ويحيى قالا ثنا محمد بن بشر ثنا محمد بن أبي إسماعيل وقال يحيى عن محمد بن أبي إسماعيل عن حرب بن زهير عن يزيد بن أبي زهير الضبعي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حج سبيل الله تضعف فيه النفقة بسبع مائة ضع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لفظ عل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7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علاء عبد الصمد بن أبي الرجاء بن أحمد بن عبد الواحد الأصبهاني إذنا أن أبا علي الحسن بن أحمد الحداد أخبرهم أبنا أحمد بن عبد الله أبنا سليمان بن أحمد الطبراني ثنا محمد بن عبد الله الحضرمي قثنا الحسين بن عبد الأول قثنا محمد بن بشر عن محمد بن أبي إسماعيل عن حرب بن زهير عن يزيد الضبعي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حج سبيل الله النفقة فيه الدرهم بسبع مائ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هكذا رواه محمد بن ابي إسماعيل ورواه عطاء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سائب عن حرب بن زهير عن ابن بريدة عن أبيه قال ولم يروه عن محمد بن أبي إسماعيل إلا محمد بن بشر تفرد به حسين بن عبد الأول قلت لم ينفرد به حس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زيد بن أبي نشبة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7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عمر بن عبد الواحد بن الفاخر القرشي بأصبهان أن سعيد بن أبي الرجاء الصيرفي أخبرهم أبنا عبد الواحد بن أحمد أبنا عبيد الله بن يعقوب بن إسحاق أبنا جدي إسحاق بن إبراهيم بن محمد بن جميل أبنا أحمد بن منيع ثنا أبو معاوية ثنا جعفر بن برقان عن أبي أبي نشب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ثلاث من أصل الإسلام الكف عن من قال لا إله إلا الله لا يكفره بذنب ولا يخرجه من الإسلام بعم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جهاد ماض مذ بعثني الله عز وجل إلى أن يقاتل آخر أمتي الدجال لا يصرفه جور جائر ولا عدل عادل والإيمان بالأقدار ك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عن سعيد بن منصور عن أبي معاوية عن جعفر بن برقان عن يزيد بن أبي نشبة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7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خلال أخبرهم أبنا إبراهيم بن منصور أبنا أبو بكر ابن المقرئ أبنا أبو يعلى أحمد بن علي الموصلي ثنا أبو بكر بن أبي شيبة وأبو خيثمة قالا ثنا أبو معاوية عن جعفر بن برقان بإسناده مثله غير أنه قال منذ بعثني وفيه لا يبطله جور جائر وباقيه مث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أسماء الصيقل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27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عمر بن عبد الواحد بن الفاخر القرشي بأصبهان أن سعيد بن أبي الرجاء أخبرهم أبنا عبد الواحد بن أحمد البقال أبنا عبيد الله بن يعقوب بن إسحاق أبنا جدي إسحاق بن إبراهيم أبنا أحمد بن منيع ثنا الحسن بن موسى ثنا زهير عن أبي إسحاق عن أبي أسماء الصيقل عن أنس قال خرجنا نصرخ بالحج فلما قدمنا مكة أمرنا رسول الله صلى الله عليه وسلم أن نجعلها عمرة ثم قال لو أني استقبلت من أمري ما استدبرت لجعلتها عمرة ولكنني سقت الهدي وقرن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سن بالمتابعة </w:t>
            </w:r>
            <w:r>
              <w:rPr>
                <w:rFonts w:cs="Arial" w:ascii="Arial" w:hAnsi="Arial"/>
                <w:color w:val="000000"/>
                <w:sz w:val="20"/>
                <w:szCs w:val="20"/>
                <w:rtl w:val="true"/>
              </w:rPr>
              <w:t xml:space="preserve">* # </w:t>
            </w:r>
            <w:r>
              <w:rPr>
                <w:rFonts w:cs="Arial" w:ascii="Arial" w:hAnsi="Arial"/>
                <w:color w:val="000000"/>
                <w:sz w:val="20"/>
                <w:szCs w:val="20"/>
              </w:rPr>
              <w:t>27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أصبهان أن أبا علي الحداد أخبرهم وهو حاضر أبنا أبو نعيم أبنا سليمان بن أحمد ثنا أحمد بن عبد الرحمن هو ابن عقال الحراني ثنا أبو جعفر البقيلي ثنا زهير ثنا أبو إسحاق عن أبي أسماء عن أنس قال خرجنا مع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صرخ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 </w:t>
            </w:r>
            <w:r>
              <w:rPr>
                <w:rFonts w:cs="Arial" w:ascii="Arial" w:hAnsi="Arial"/>
                <w:color w:val="000000"/>
                <w:sz w:val="20"/>
                <w:szCs w:val="20"/>
              </w:rPr>
              <w:t>27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أن الحسين الخلال أخبرهم أبنا إبراهيم أبنا محمد بن المقرئ أبنا ابو يعلى الموصلي ثنا أبو خيثمة ثنا الحسن بن موسى الأشيب ثنا زهير عن أبي إسحاق عن أبي أسماء الصيقل عن أنس بن مالك قال خرجنا نصرخ بالحج فلما قدمنا مكة أمرن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نجعلها عمرة قال لو إني وقال البقيلي إني لو استقبلت من أمري ما استدبرت لجعلتها عمرة ولكني سق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هدي وقرنت الحج والع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أحمد بن عبد الملك عن زه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بكر بن النضر بن أنس عن جد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 </w:t>
            </w:r>
            <w:r>
              <w:rPr>
                <w:rFonts w:cs="Arial" w:ascii="Arial" w:hAnsi="Arial"/>
                <w:color w:val="000000"/>
                <w:sz w:val="20"/>
                <w:szCs w:val="20"/>
              </w:rPr>
              <w:t>27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فاخر عثمان بن محمود عرف بحبويه أن أبا الخير محمد بن أحمد بن محمد الباغبان أخبرهم أبنا أبو بكر محمد بن أحمد بن علي السمسار أبنا إبراهيم بن عبد الله بن خرشيد قوله ثنا أبو عبد الله الحسين بن إسماعيل المحاملي ثنا أحمد بن منصور زاج ثنا النضر أبنا عبد الله بن عبيد أخبرني أبو بكر بن النضر بن أنس قال كنت عند أنس فصلى بهم صلاة الظهر فأسمعهم قراءته في الركعة الأولى فلما مضى صلاته أقبل إليهم بوجهه فقال عمدا أسمعتكم قراءتي هاتي السورتين إني صليت مع رسول الله صلاة الظهر فقرأ هاتين السورتي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هل أتاك حديث الغاشية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أخرجه النسائي عن محمد بن شجاع عن أبي عبيدة عن عبد الله بن عب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ي نحو من هذا عن قتادة وثابت وحميد عن أنس مذكور في رواية قتا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طلحة الأسد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7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محمد حمزة بن العباس بن علي بن الحسين العلوي أخبرهم وهو حاضر ثنا أبو أحمد محمد بن علي بن محمد المكفوف ثنا أبو محمد عبد الله بن محمد بن جعفر بن حيان ثنا أبو إسحاق إبراهيم بن شريك بن الفضل بن خالد الأسدي الوالبي ثنا أحمد بن عبد الله بن يونس اليربوعي ثنا زهير عن عثمان بن حكيم عن إبراهيم بن محمد بن حاطب عن أبي طلحة الأسدي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رج فرأى قبة مشرفة فقال ما هذه فقال 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صحابه هذه لرجل من الأنصار قال فسكت وجعلها في نفسه حتى إذا دخل صاحبها فسلم على الناس أعرض عنه وصنع ذلك به مرارا حتى عرف الرجل الغضب في وجهه والإعراض عنه فشكى ذلك إلى أصحابه فقال والله إني لأنك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أدري ما حدث بي وما صنعت قالوا خرج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رأى قبتك فسأل عن هذه فأخبرناه فرجع الرجل إلى قبته فهدمها حتى سواها بالأرض فخرج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ذات يوم ولم يرها فقال ما فعلت القبة التي كانت ها هنا قالو شكا إلينا صاحبها إعراضك عنه فأخبرناه فهدمها فقال لنا إن كل بناء بني وبال على صاحبه يوم القيامة إلا ما لا بد منه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عبد الله الأسد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 حاله </w:t>
            </w:r>
            <w:r>
              <w:rPr>
                <w:rFonts w:cs="Arial" w:ascii="Arial" w:hAnsi="Arial"/>
                <w:color w:val="000000"/>
                <w:sz w:val="20"/>
                <w:szCs w:val="20"/>
                <w:rtl w:val="true"/>
              </w:rPr>
              <w:t xml:space="preserve">* # </w:t>
            </w:r>
            <w:r>
              <w:rPr>
                <w:rFonts w:cs="Arial" w:ascii="Arial" w:hAnsi="Arial"/>
                <w:color w:val="000000"/>
                <w:sz w:val="20"/>
                <w:szCs w:val="20"/>
              </w:rPr>
              <w:t>27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أبا القاسم بن الحصين أخبرهم أبنا أبو علي بن المذهب أبنا أبو بكر القطيعي ثنا عبد الله بن أحمد ثنا أبي ثنا يحيى بن إسحاق أخبرني يحيى بن أيوب حدثني أبو عبد الله الأسدي قال سمعت أنس بن مالك يقو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تقوا دعوة المظلوم وإن كان كافرا فإنه ليس دونه حجاب و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ع ما يريبك إلا ما لا يريب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w:t>
            </w:r>
            <w:r>
              <w:rPr>
                <w:rFonts w:cs="Arial" w:ascii="Arial" w:hAnsi="Arial"/>
                <w:color w:val="000000"/>
                <w:sz w:val="20"/>
                <w:szCs w:val="20"/>
              </w:rPr>
              <w:t>27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الخلال أخبرهم أبنا إبراهيم سبط بحرويه أبنا أبو بكر بن المقرئ أبنا أبو يعلى الموصلي ثنا عمرو بن محمد الناقد ثنا يحيى بن إسحاق أبو زكريا السيلحيني ثنا يحيى بن أيوب المصري عن أبي عبد الله الأسدي قال سمعت أنس بن مالك يقو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تقوا دعوة المظلوم وإن كانت من كاف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و عصام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له مسلم حديثا واحدا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7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 الملك الأديب أخبرهم أبنا إبراهيم بن منصور أبنا محمد بن إبراهيم أبنا أحمد بن علي بن المثنى ثنا زهير بن حرب ثنا وكيع ثنا هشام صاحب الدستوائي عن أبي عصام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خل على أم سليم وفي البيت قربة معلقة فتناولها فشرب من فيها وهو قائم قال فقطعت أم سليم فم القر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هي عند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ي عن البراء بن زيد ابن بنت أنس عن أنس عن أم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عمرو بن أنس عن أب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7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أن أبا عبد الله الحسين بن عبد الملك أخبرهم أبنا إبراهيم بن منصور أبنا محمد أبنا أبو يعلى أحمد بن علي ثنا أبو موسى الزمن ثنا عيسى بن شعيب الضرير أبو الفضل حدثني الربيع بن سليمان النميري عن أبي عمرو بن أنس بن مالك عن أبيه قال قال رسول الله صلى الله عليه وسلم من كف غضبه كف الله عنه عذابه ومن خزن لسانه ستر الله عز وجل عودته ومن اعتذر إلى الله عز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جل عذ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بو يعلى أيضا عن ابي بكر بن أبي شيبة عن زيد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باب عن ابن سليمان عن أبي عمرو مولى أنس بن مالك أنه سمع أنس بن ما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cs="Arial" w:ascii="Arial" w:hAnsi="Arial"/>
                <w:color w:val="000000"/>
                <w:sz w:val="20"/>
                <w:szCs w:val="20"/>
              </w:rPr>
              <w:t>8</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صعصعة صعصعة بن معاوية بن حصين بن عبادة بن نزال بن مآة بن عبيد بن الحارث بن عمرو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زيد بن مناة بن تميم بن مرة عم الأحنف كان ينزل البصرة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أن هبة الله أخبرهم أبنا الحسن أبنا أحمد ثنا عبدالله حدثني أبي ثنا يزيد بن هارون ابنا جرير بن حازم ثنا الحسن عن صعصعة بن معاوية عم الفرزدق أنه أتى النبي صلى الله عليه وسلم فقرأ علي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من يعمل مثقال ذرة خيرا يره ومن يعمل مثقال ذرة شرا ير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حسبي لا أبالي أو لا أسمع غير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أبو عامر ثنا جرير قال سمعت الحسن ثنا صعصعة بن معاوية عم الفرزدق قال قدمت على النبي صلى الله عليه وسلم فسمعته يقرأ هذه الآية فذكر معن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أن فاطمة بنت عبدالله أخبرتهم أبنا محمد بن عبدالله أبنا سليمان بن أحمد الطبراني ثنا عبدالله بن أحمد بن حنبل حدثني هدبة بن خالد قثنا جرير بن حازم عن الحسن عن صعصعة بن معاوية عم الأحنف قال قدمت على النبي صلى الله عليه وسلم فسمعته يقرأ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من يعمل مثقال ذرة خيرا يره ومن يعمل مثقال ذرة ش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يره فقلت والله لا أبالي أن لا أسمع غيرها حسبي حسبي في رواية يزيد وأبي عامر عم الفرزدق وفي رواية هدبة عم الأحنف وأظن أن أحد القولين وهم لأن نسبة الفرزدق ليست هذه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عصعة بن ناجية بن عقال بن محمد بن سفيان المجاشعي كان ينزل البصرة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الملك أخبرهم أبنا إبراهيم بن منصور أبنا محمد بن إبراهيم أبنا أبو يعلى أحمد بن علي الموصلي ثنا محمد بن مرزوق البصري ثنا عبدالله بن حرب الهلالي قال حدثني إبراهيم بن إسحاق بن داحة المزني حدثني عقال بن شبة بن عقال بن صعصعة المجاشعي قال حدثني أبي عن جدي عن أبيه صعصعة قال دخلت على رسول الله صلى الله عليه وسلم فقلت يا رسول الله ربما فضلت الفضلة خبأتها للنائبة وابن السبيل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ك أباك أختك أخاك أدناك أدنا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الله أخبرتهم أبنا محمد بن عبدالله بن ريذة أبنا سليمان بن أحمد الطبراني ثنا بكر بن مقبل البصري أبنا محمد بن مرزوق ثنا عبدالله بن حرب حدثني إبراهيم بن أسعد يلقب بابن داحة قال حدثني عقال بن شبة بن عقال بن صعصعة بن ناجية المجاشعي حدثني أبي عن جدي عن أبيه صعصعة بن ناجية المجاشعي قال دخلت على رسول الله صلى الله عليه وسلم فقلت يا رسول الله ربما فضلت لي الفضلة خبأتها للنائبة وابن السبيل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ك وأباك أختك أخاك أدناك أدنا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الثقفي أن الحسين أخبرهم أب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براهيم أبنا محمد بن إبراهيم ابنا أبو يعلى أحمد بن علي بن المثنى الموصلي ثنا محمد بن مرزوق ثنا عبدالله بن حرب ثنا إبراهيم بن إسحاق ثنا عقال بن شبة حدثني أبي عن جدي عن أبيه أن رسول الله صلى الله عليه وسلم قال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حفظ ما بين لحييك وبين رجل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وليت وأنا أقول حس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صفو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فوان بن أمية بن خلف بن وهب بن حذافة بن جمح بن عمرو بن هصيص بن كعب أبو وهب الجمح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بالمتابعة </w:t>
            </w:r>
            <w:r>
              <w:rPr>
                <w:rFonts w:cs="Arial" w:ascii="Arial" w:hAnsi="Arial"/>
                <w:color w:val="000000"/>
                <w:sz w:val="20"/>
                <w:szCs w:val="20"/>
                <w:rtl w:val="true"/>
              </w:rPr>
              <w:t xml:space="preserve">* # </w:t>
            </w:r>
            <w:r>
              <w:rPr>
                <w:rFonts w:cs="Arial" w:ascii="Arial" w:hAnsi="Arial"/>
                <w:color w:val="000000"/>
                <w:sz w:val="20"/>
                <w:szCs w:val="20"/>
              </w:rPr>
              <w:t>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أن هبة الله أخبرهم أبنا الحسن أبنا أحمد ثنا عبدالله حدثني أبي ثنا محمد بن جعفر ثنا سعيد يعني ابن أبي عروبة عن قتادة عن عطاء عن طارق بن مرقع عن صفوان بن أمية أن رجلا سرق بردة فرفعه إلى النبي صلى الله عليه وسلم فأمر بقطعه فقال يا رسول الله قد تجاوزت عن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ولا كان هذا قبل أن تأتيني به يا أبا وه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طعه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بالمتابعة </w:t>
            </w:r>
            <w:r>
              <w:rPr>
                <w:rFonts w:cs="Arial" w:ascii="Arial" w:hAnsi="Arial"/>
                <w:color w:val="000000"/>
                <w:sz w:val="20"/>
                <w:szCs w:val="20"/>
                <w:rtl w:val="true"/>
              </w:rPr>
              <w:t xml:space="preserve">* # </w:t>
            </w:r>
            <w:r>
              <w:rPr>
                <w:rFonts w:cs="Arial" w:ascii="Arial" w:hAnsi="Arial"/>
                <w:color w:val="000000"/>
                <w:sz w:val="20"/>
                <w:szCs w:val="20"/>
              </w:rPr>
              <w:t>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روح ثنا محمد بن أبي حفصة ث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زهري عن صفوان بن عبدالله بن صفوان عن أبيه أن صفوان بن أمية بن خلف قيل له هلك من لم يهاجر قال فقلت لا أصل إلى أهل حتى آتي رسول الله صلى الله عليه وسلم فركبت راحلتي فأتيت رسول الله صلى الله عليه وسلم فقلت يا رسول الله صلى الله عليه وسلم زعموا أنه هلك من لم يهاجر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ا أبا وهب فارجع إلى أباطح م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بينا أنا راقد إذ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ء السارق فأخذ ثوبي من تحت رأسي فأدركته فأتيت النبي صلى الله عليه وسلم فقلت إن هذا سرق ثوبي فأمر به أن يقطع قال فقلت يا رسول الله ليس هذا أردت هو عليه صدقة قال فهلا قبل أن تأتيني 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بالمتابعة </w:t>
            </w:r>
            <w:r>
              <w:rPr>
                <w:rFonts w:cs="Arial" w:ascii="Arial" w:hAnsi="Arial"/>
                <w:color w:val="000000"/>
                <w:sz w:val="20"/>
                <w:szCs w:val="20"/>
                <w:rtl w:val="true"/>
              </w:rPr>
              <w:t xml:space="preserve">* # </w:t>
            </w:r>
            <w:r>
              <w:rPr>
                <w:rFonts w:cs="Arial" w:ascii="Arial" w:hAnsi="Arial"/>
                <w:color w:val="000000"/>
                <w:sz w:val="20"/>
                <w:szCs w:val="20"/>
              </w:rPr>
              <w:t>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الله أخبرتهم أبنا محمد بن عبدالله أبنا سليمان بن أحمد الطبراني ثنا العباس بن حمدان الحنفي ثنا زهيآ بن محمد المروزي ثنا عمرو بن حماد بن طلحة القناد ثنا أسباط بن نصر عن سماك بن حرب عن حميد ابن أخت صفوان بن أمية عن صفوان بن أمية قال كنت نائما في المسجد على خميصة لي بثمن ثلاثين درهما فجاء رجل إلي فاختلسها فأخذ الرجل فأتي به إل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نبي لله فأمر به ليقطع فأتيته فقلت له أتقطعه من أجل ثلاثين درهما هي ل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هلا كان هذا قبل أن تأتيني 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الطبراني ثنا أبو مسلم الكشي ثنا أبو عاصم عن مالك بن أنس عن ابن شهاب عن صفوان بن عبدالله بن صفوان عن جده قال قيل لصفوان إنه من لم يهاجر هلك فدعا براحلته فركبها فأتى المدينة فقال له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جاء بك يا أبا وه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بلغني أنه لا دين لمن لا هجرة ل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رجع إلى أباطح م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جع فدخل المسجد فتوسد رداءه فجاء رجل فسرقه فأتي به النبي صلى الله عليه وسلم فقال يا رسول الله سرق هذا ردائي فأمر النبي صلى الله عليه وسلم بقطعه فقلت يا رسول الله لم يبلغ ردائي ما تقطع فيه يد رجل قد جعلتها صدقة عليه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هلا قبل أن تأتيني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حسين بن محمد عن سليمان بن قوم عن سماك عن جعيد ابن أخت صفوان عن صفو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فان عن وهيب عن ابن طاوس عن أمية عن صفوان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داود عن محمد بن يحيى بن فارس عن عمرو بن حماد بن طلحة و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ميد ابن أخت صفوان </w:t>
            </w:r>
            <w:r>
              <w:rPr>
                <w:rFonts w:cs="Arial" w:ascii="Arial" w:hAnsi="Arial"/>
                <w:color w:val="000000"/>
                <w:sz w:val="20"/>
                <w:szCs w:val="20"/>
                <w:rtl w:val="true"/>
              </w:rPr>
              <w:t xml:space="preserve">) (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بو داود رواه زائدة عن سماك عن جعيد بن حجير قال نام صفوان ورواه النسائي عن أحمد بن عثمان بن حكيم عن عمرو عن أسباط بإسناد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عبدالله بن عبدالرحيم عن أسد بن موسى عن حماد بن سلمة عن عمرو بن دينار عن طاوس عن صفوان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هلال بن العلاء عن أبيه عن يزيد بن زريع عن سعيد عن قتادة عن عطاء عن صفوان 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الله بن أحمد بن حنبل عن أبي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أبي بكر بن أبي شيبة عن شبابة بن سوار عن مالك بن أنس عن الزهري عن عبدالله بن صفوان عن أبيه بمعنا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محمود بن إسماعيل الصيرفي أخبرهم قيل له أخبركم محمد بن عبدالله بن شاذان أبنا عبدالله بن محمد القباب أبنا أبو بكر أحمد بن عمرو بن أبي عاصم ثنا أحمد بن الفرات ثنا شاذان ويحيى قالا ثنا شريك عن عبدالعزيز بن رفيع عن ابن أبي مليكة عن أميمة بن صفوان عن أبيه قال استعار النبي صلى الله عليه وسلم من صفوان أدراعا يوم حنين من حديد فقال يا محمد مضمومة فضاع بعضها فقال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شئت غرمناها 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ا أنا أرغب في الإسلام من ذ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w:t>
            </w:r>
            <w:r>
              <w:rPr>
                <w:rFonts w:cs="Arial" w:ascii="Arial" w:hAnsi="Arial"/>
                <w:color w:val="000000"/>
                <w:sz w:val="20"/>
                <w:szCs w:val="20"/>
              </w:rPr>
              <w:t>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عمرو بن أبي عاصم ثنا فضل بن سهل ثنا نصر بن عطاء عن همام عن قتادة عن عطاء عن يعلى بن صفوان بن أمية عن أبيه أن رسول الله صلى الله عليه وسلم قال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أتاك رسلي فأعطهم كذى كذ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راه ثلاثين درعا قلت والعارية مؤداة قال نع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عبدالله محمد بن معمر القرشي أن سعيدا الصيرفي أخبرهم أبنا عبدالواحد بن أحمد البقال أبنا عبيدالله بن يعقوب بن إسحاق أبنا جدي إسحاق بن إبراهيم أبنا أحمد بن منيع ثنا يزيد أبنا شريك بن عبدالله عن عبدالعزيز بن رفيع عن أمية بن صفوان عن أبيه أن رسول الله صلى الله عليه وسلم استعار منه أدرعا يوم حنين فقال أغصبا يا محمد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ل عارية مضمو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ضاع بعضها فعرض عليه رسول الله صلى الله عليه وسلم أن يغرمها له فقال أنا اليوم يا رسول الله في الإسلام أرغب رواه الإمام أحمد عن يزيد بن هارون كرواية أحمد بن منيع غير أن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درا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يضمنها ل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داود عن الحسن بن محمد وسلمة بن شبيب عن يزيد بن ها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بو داود هذه رواية يزيد ببغداد وفي روايته بواسط غير هنا وعن أبي بكر عن جرير عن عبدالعزيز بن رفيع عن أناس من آل عبدالله بن صفوان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صفوان هل عندك سلا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دي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سدد عن أبي الأحوص عن عبدالعزيز بن رفيع عن عطاء عن ناس من آل صفوان قال استعار النبي صلى الله عليه وسلم فذكره معنا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دالرحمن بن محمد بن سلام عن يزيد بن هارون عن شريك بإسناده 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سليمان عن عبيدالله بن موسى عن إسرائيل عن عبدالعزيز عن ابن أبي مليكة عن عبدالرحمن بن صفوان بن أمية أن النبي صلى الله عليه وسلم استعار من صفوان دروعا فذكر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أن عبدالرحمن بن محمد القزاز أخبرهم أبنا أبو الحسين أحمد بن النقور أبنا محمد بن عبدالله الدقاق ثنا عبدالله هو البغوي ثنا عبيد الله هو ابن عمر القواريري ثنا يزيد بن زريع ثنا سليمان التيمي عن أبي عثمان النهدي واسمه عبدالرحمن عن عامر بن مالك عن صفوان بن أمية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طاعون والبطن والغرق والنفساء شهاد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 بن علي الواعظ أن هبة الله أخبرهم أبنا الحسن أبنا أحمد ثنا عبدالله حدثني أبي ثنا يحيى بن سعيد ثنا التيمي يعني سليمان عن أبي عثمان يعني النهدي عن عامر بن مالك عن صفوان بن أمية قال الطاعون والبطن والغرق والنفساء شهادة ثنا به أبو عثمان مرارا وقد رفعه إلى النبي صلى الله عليه وسلم 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يزيد بن هارون أبنا سليمان يعني التيمي عن أبي عثمان يعني النهدي عن عامر بن مالك عن صفوان بن أمية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طاعون شهادة والغرق شهادة والبطن والنفس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محمد بن أبي عدي عن سليمان نحو رواية يحيى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أبي قدامة عبيد الله بن سعيد عن يحيى بن سعيد القطان نحو رواية الإمام أحمد عن يحي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فوان بن عسال المراد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الملك الخلال أخبرهم أبنا إبراهيم سبط بحروية أبنا محمد بن إبراهيم أبنا أبو يعلى الموصلي ثنا محمد بن بشار ثنا عبدالرحمن ومحمد بن جعفر وأبو داود وسهل بن يوسف قالوا ثنا شعبة عن عمرو بن مرة قال سمعت عبدالله بن سلمة عن صفوان قال قال يهودي لصاحبه اذهب بنا إلى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الصيدلاني أن فاطمة أخبرتهم أب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ريذة أبنا سليمان بن أحمد الطبراني ثنا علي بن عبدالعزيز وأبو مسلم الكشي وأبو خليفة ومحمد بن يعقوب بن سورة البغدادي قالوا ثنا أبو الوليد الطيالسي ثنا شعبة عن عمرو بن مرة عن عبدالله بن سلمة عن صفوان بن عسال أن يهوديين قال أحدهما لصاحبه انطلق بنا إلى هذا النبي فقال لا تقل له نبي فإنه إن سمعك صارت له أربعة أعين فانطلقا إلى رسول الله صلى الله عليه وسلم فسألاه عن قو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قد آتينا موسى تسع آيات بينات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شركوا بالله شيئا ولا تقتلوا النفس التي حرم الله إلا بالحق ولا تزنوا ولا تسرقوا ولا تمشوا ببريء إلى سلطان ليقتله ولا تأكلوا الربا ولا تقذفوا المحصنة ولا تفروا من الزحف وعليكم خاصة يهود أن لا تعدوا في الس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بلوا يده وقالوا نشهد أنك رسول الله قال فما يمنعكم أن تتبعوني قالوا إن داود دعا أن لا يزال في ذريته نبي وإنا نخاف إن تبعناك أن يقتلنا يهود لفظ حديث أبو الوليد وسقط من هذه الرواية ذكر السحر ورواية محمد بن بشار اذهب بنا إلى النبي صلى الله عليه وسلم حتى نسأله عن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قد آتينا موسى تسع آيات بينات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لا تقل له نبي فإنه لو سمعك صارت له أربعة أعين فسألا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شركوا بالله شيئا ولا تسرقوا ولا تزنوا ولا تقتلوا النفس التي حرم الله إلا بالحق ولا تسحروا ولا تأكلوا الربا ولا تمشوا ببريء إلى ذي سلطان ليقتله ولا تقذفوا محص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فروا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زح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عبة الش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نتم يا يهود عليكم خاصة أن لا تعدوا في الس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بلا يده ورجله قالا نشهد أنك نبي قال ما يمنعكما أن تسلما قال إن داود دعا أن لا يزال في ذريته نبي وإنا نخشى أن يقتلنا يه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له بن أحمد الحربي أن هبة الله أخبرهم أبنا الحسن أبنا أحمد ثنا عبدالله حدثني أبي ثنا محمد بن جعفر ثنا ش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يزيد أبنا شعبة عن عمرو بن مرة قال سمعت عبدالله بن سلمة يحدث عن صفوان بن عسال قال يزيد المرادي قال قال يهودي لصحابه إذهب إلى النبي صلى الله عليه وسلم قال يزيد إلى هذا النبي حتى نسأله عن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قد آتينا موسى تسع آيات بينات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قال لا تقل نبي فإنه إن سمعك لصارت له أربعة أعين فسألهم فقال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تشركوا بالله شيئا ولا تسرقوا ولا تزنوا ولا تقتلوا النفس التي حرم الله إلا بالحق ولا تسحروا ولا تأكلوا الربا ولا تمشوا ببريء إلى ذي سلطان لقتله ولا تذفوا محص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فروا من الزح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عبة الش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نتم يا يهود عليكم خاصة لا تعد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ا تعدوا في الس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بلا يده ورجله قال يزيد فقبلا يديه ورجليه وقالا نشهد أنك نبي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ما يمنعكما أن تتبعو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ا إن داود دعا أن لا يزال من ذريته نبي وإنا نخشي قال يزيد إن أسلمنا أن يقتلنا يهود رواه الإمام أحمد أيضا عن يحيى بن سعيد عن شعب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بي كريب عن ابن إدريس وأبي أسامة عن شعبة وقال حديث حسن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ودى بن غيلان عن أبي داود ويزيد بن هارون وأبي الوليد عن شعبة بنحوه وقال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أبي كريب عن إدريس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كريب وأبي قدامة عن ابن إدريس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ة عن أبي بكر بن أبي شيبة عن ابن إدريس وغندر وأبي أسامة عن شعبة ببعضه في ذكر التقبي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الهروي بها أن زاهر بن طاهر الشحامي أخبرهم أبنا أبو سعد محمد بن عبدالرحمن أبنا أبو طاهر محمد بن الفضل بن محمد بن إسحاق ابن خزيمة أبنا جدي الإمام أبو بكر محمد بن اسحاق أبنا أحمد بن عبدة الضبي ثنا حماد بن زيد عن عا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بكر وحدثنا علي بن خشرم ثنا ابن عيينة ثنا عا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سعيد بن عبدالرحمن المخزومي ثنا سفيان عن عاصم بن أبي النجود عن زر بن حبيش قال أتيت صفوان بن عسال المرادي أسأله عن المسح على الخفين فقال ما جاء بك ي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ذر قلت ابتغاء العلم قال يا زر فإن الملائكة تضع أجنحتها لطالب العلم رضا بما يطلب قال قلت إنه وقع في نفسي من المسح على الخفين بعد الغائط وكنت أمرأ من أصحاب رسول الله صلى الله عليه وسلم فهل سمعت رسول الله صلى الله عليه وسلم في ذلك شيئا قال نعم كان يأمرنا إذا كنا سفرا أو مسافرين أن لا ننزع حفافنا ثلاثة أيام ولياليهن إلا من جنابة ولكن من غائط وبول هذا حديث المخزومي وقال أحمد بن عبدة في حديثه فقال قد بلغني أن الملائكة تضع أجنحت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أبنا محمد بن ريذة أبنا سليمان بن أحمد الطبراني ثنا إسحاق بن إبراهيم الدبري عن عبدالرزاق عن معمر عن عاصم بن أبي النجود عن زر بن حبيش قال أتيت صفوان بن عسال المرادي فقال ما جاء بك قلت جئت ابتغاء العلم قال فإني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خارج يخرج من بيتهه في طلب العلم إلا وضعت له الملائكة أجنحتها رضا بما يصن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جئت أسألك عن المسح على الخفين قال نعم كنت في الجيش الذي بعثه رسول الله صلى الله عليه وسلم فأمرنا أن نمسح على الخفين إذا نحن أدخلناهما عل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طهور ثلاثا إذا سافرنا ليلة إذا أقمنا ولا نخلعها من غائط ولا بول ولا نوم ولا نخلعهما إلا من جنابة قال و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بالمغرب بابا مفتوحا للتوبة مسيرة سبعين سنة لا يغلق حتى تطلع الشمس من مغرب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عبدالرزاق عن ابن عيينة عن عاصم عن زر بن حبي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أيضا أن أبا علي الحسن بن أحمد الحداد أخبرهم وهو حاضر أبنا أبو نعيم أحمد بن عبدالله أبنا أبو محمد عبدالله بن جعفر بن أحمد بن فارس حدثنا محمد بن عاصم قال سمعت سفيان بن عيينة يقول ثنا عاصم عن زر قال أتيت صفوان بن عسال المرادي رضي الله عنه فقال ما جاء بك قلت جئت ابتغاء العلم قال فإن الملائكة تضع أجنحتها لطالب العلم رضا بما يطلب قال قلت حك في نفسي أو صدري مسح على الخفين بعد الغائط والبول فهل سمعت من رسول الله صلى الله عليه وسلم في ذلك شيئا قال نعم كان يأمرنا إذا كنا سفرا أو مسافرين أن لا ننزع خفافنا ثلاثة أيام ولياليهن إلا من جنابة ولكن من غائط وبول ونوم قلت هل سمعته يذكر الهوى قال نعم بينا نحن معه في مسير إذ نادا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عرابي بصوت جهوري فقال يا محمد فأجابه على نحو من كلا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رأيت رجلا أحب قوما ولما يلحق به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رء مع من أح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لم يزل يحدث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من قبل المغرب بابا يفتح الله للتوبة مسيرة عرضه أربعين سنة فلا يغلق حتى تطلع الشم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ني منه لفظ حديث محمد بن عاصم وفي رواية عبد الرزاق قال أتيت صفوان بن عسال فقال ما جاء بك قلت ابتغاء العلم وعنده قلت حاك في صدري مسح على الخفين بعد الغائط والبول وكنت امرأ من أصحاب رسول الله صلى الله عليه وسلم فأتيتك أسألك عن ذلك هل سمعت منه في ذلك شيئا قال نعم وعنده أو كنا مسافرين وعنده قلت أسمعته يذكر الهوى وعنده بصوت جهوري أو قال جهوري ابن عيينة شك قال وعنده فأجابه بنحو من كلامه فقال مه قال أرأيت وعنده ولم يلحق به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و يوم القيامة مع من أح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لم يزل يحدثنا حتى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من قبل المغرب بابا مسيرة عرضه سبعين سنة فتحه الله للتوبة يوم خلق السموات والأرض ولا يغلقه حتى تطلع الشمس من نحو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وهاب بن علي الصوفي ويوسف بن المبارك بن كامل الخفاف أن عبدالرحمن بن محمد القزاز أخبرهم أبنا عبدالصمد بن المأمون أبنا علي بن عمر هو الحربي ثنا أبو خبيب هو العباس بن أحمد البرتي ثنا سوار ثنا يزيد بن زريع ثنا شعبة عن عاصم بن أبي النجود عن زر بن حبيش قال أتيت صفوان بن عسال فقمت على بابه فخرج إلي فقال ما جاء بك قلت طلب العلم فقال إن الملائكة تضع أجنحتها لطالب العلم رضا بما يطلب عن أي شيء تسأل قلت عن المسح على الخفين قال كنا مع رسول الله صلى الله عليه وسلم في السفر أمرنا أن لا ينزعه ثلاثا إلا من جنابة ولكن من غائط أو بول أو نوم قال وجاءه رجل فنادى بصوت جهوري أرأيت رجلا أحب قوما ولم يأته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ت مع من أحب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هبة الله بن علي بن سعود البوصيري بمصر أن مرشد بن يحيى أخبرهم أبنا محمد بن الحسن بن محمد بن الحسين النيسابوري أبنا محمد بن عبدالله بن زكريا بن حيوية ثنا أبو عبدالرحمن أحمد بن شعيب النسائي أبنا عمرو بن علي وإسماعيل بن مسعود قالا ثنا يزيد بن زريع ثنا شعبة عن عاصم عن صفوان بن عسال قال كنا إذا كنا مع رسول الله صلى الله عليه وسلم في سفر أمرنا أن لا ينزعه ثلاثا إلا من جنابة ولكن من غائط وبول ون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الله أخبرتهم أبنا محمد بن عبدالله أبنا سليمان بن أحمد الطبراني ثنا علي بن عبدالعزيز ثنا حجاج بن المنهال ثنا حماد بن سلمة عن عاصم بن بهدلة عن زر بن حبيش حبيش قال غدوت على صفوان بن عسال المرادي وأنا أريد أن أسأله عن المسح على الخفين فقال ما جاء بك فقلت ابتغاء العلم فقال ألا أبشرك فقلت بلى فرفع الحديث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الملائكة تضع أجنحتها لطالب العلم رضا بما طل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سألته عن المسح على الخفين فقا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مسح المسافر على الخفين ثلاثة أيام ولياليهن من بول أو غائط أو نوم إلا من جن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أنشأ يحدثنا فقال بينما نحن مع رسول الله صلى الله عليه وسلم في سفر إذ ناداه أعرابي بصوت له جهوري يا محمد يا محمد يا محمد فقلنا إخفض من صوتك فإنك نهيت أن ترفع صوتك فأجابه النبي صلى الله عليه وسلم على نحو مما سمع من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اؤ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سأله عن الهوى عن المرء يحب القوم لما يلحق بهم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رء مع من أح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أنشأ يحدثنا فقال باب التوبة مفتوح من قبل المغرب وعرضه مسيرة سبعين عاما لا يغلق حتى تطلع الشمس من قبله ثم قرأ هذه الآي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هل ينظرون إلا أن تأتيهم الملائكة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لى آخر ال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القاسم بن عبدالله بن عمر الصفار بنيسابور أن وجيه بن طاهر الشحامي أخبرهم أبنا أحمد بن محمد بن الحسن الأزهري أبنا الحسن بن أحمد بن محمد المخلدي أبنا المؤمل بن الحسن بن عيسى ثنا محمد بن يحيى ثنا عبدالرزاق أبنا معمر عن عاصم بن أبي النجود عن زر بن حبيش قال جئت صفوان بن عسال المرادي فقال ما جاء بك قلت جئت انبط العلم قال فإني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خارج يخرج من بيته في طلب العلم إلا وضعت له الملائكة أجنحتها رضا بما يصنع قال جئت أسألك عن المسح على الخفين قال نعم كنت في الجيش الذين بعثهم رسول الله صلى الله عليه وسلم فأمرنا أن نمسح على الخفين إذا نحن أدخلناهما على طهور ثلاثا إذا سافرنا وليلة إذا أقمنا ولا نخلعهما من غائط ولا بول ولا نخلعهما إلا من جنابة وقال سمعت رسول الله صلى الله عليه وسلم يقول إن بالمغرب بابا مفتوحا للتوبة مسيرته سبعون سنة لا يغلق حتى تطلع الشمس نحو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ين عبدالحق بن عبدالخالق بن أحمد بن يوسف في كتابه وأبنا عنه خالي الإمام أبو محمد عبدالله بن أحمد رحمه الله أن أبا غالب محمد بن الحسن بن أحمد الكرخي أخبرهم أبنا أبو طاهر عبدالغفار بن محمد بن جعفر المؤدب أبنا أبو علي محمد بن أحمد بن الحسن بن إسحاق الصواف ثنا بشر بن موسى ثنا أبو عبدالرحمن هو المقرئ ثنا سعيد هو ابن أبي أيوب حدثني عبدالرحمن بن مرزوق عن زر بن حبيش عن صفوان بن عسال المرادي قا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تح الله بابا للتوبة من المغرب مسيرة سبعين عاما لا يغلق حتى تطلع الشمس من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جماعة من الأئمة هذا الحديث عن عاصم بن أبي النجود فمنهم من ذكر بعضه ومنهم من رواه بتمامه فرواه عن سف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زيد بن أبي أنيس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زائد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زهير بن معاوي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مام بن يحيى بن الحارث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أحوص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كرمة بن إبراهي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و عوان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سعر بن كدا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زيد بن أبي زياد وعمرو بن قيس الملائ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بارك بن فضالة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خالد بن كثير الهمداني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الك بن مغول </w:t>
            </w:r>
            <w:r>
              <w:rPr>
                <w:rFonts w:cs="Arial" w:ascii="Arial" w:hAnsi="Arial"/>
                <w:color w:val="000000"/>
                <w:sz w:val="20"/>
                <w:szCs w:val="20"/>
                <w:rtl w:val="true"/>
              </w:rPr>
              <w:t xml:space="preserve">( </w:t>
            </w:r>
            <w:r>
              <w:rPr>
                <w:rFonts w:cs="Arial" w:ascii="Arial" w:hAnsi="Arial"/>
                <w:color w:val="000000"/>
                <w:sz w:val="20"/>
                <w:szCs w:val="20"/>
              </w:rPr>
              <w:t>8</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لي بن صالح </w:t>
            </w:r>
            <w:r>
              <w:rPr>
                <w:rFonts w:cs="Arial" w:ascii="Arial" w:hAnsi="Arial"/>
                <w:color w:val="000000"/>
                <w:sz w:val="20"/>
                <w:szCs w:val="20"/>
                <w:rtl w:val="true"/>
              </w:rPr>
              <w:t xml:space="preserve">( </w:t>
            </w:r>
            <w:r>
              <w:rPr>
                <w:rFonts w:cs="Arial" w:ascii="Arial" w:hAnsi="Arial"/>
                <w:color w:val="000000"/>
                <w:sz w:val="20"/>
                <w:szCs w:val="20"/>
              </w:rPr>
              <w:t>9</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ح بن القاسم </w:t>
            </w:r>
            <w:r>
              <w:rPr>
                <w:rFonts w:cs="Arial" w:ascii="Arial" w:hAnsi="Arial"/>
                <w:color w:val="000000"/>
                <w:sz w:val="20"/>
                <w:szCs w:val="20"/>
                <w:rtl w:val="true"/>
              </w:rPr>
              <w:t xml:space="preserve">( </w:t>
            </w:r>
            <w:r>
              <w:rPr>
                <w:rFonts w:cs="Arial" w:ascii="Arial" w:hAnsi="Arial"/>
                <w:color w:val="000000"/>
                <w:sz w:val="20"/>
                <w:szCs w:val="20"/>
              </w:rPr>
              <w:t>10</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شيبان </w:t>
            </w:r>
            <w:r>
              <w:rPr>
                <w:rFonts w:cs="Arial" w:ascii="Arial" w:hAnsi="Arial"/>
                <w:color w:val="000000"/>
                <w:sz w:val="20"/>
                <w:szCs w:val="20"/>
                <w:rtl w:val="true"/>
              </w:rPr>
              <w:t xml:space="preserve">( </w:t>
            </w:r>
            <w:r>
              <w:rPr>
                <w:rFonts w:cs="Arial" w:ascii="Arial" w:hAnsi="Arial"/>
                <w:color w:val="000000"/>
                <w:sz w:val="20"/>
                <w:szCs w:val="20"/>
              </w:rPr>
              <w:t>1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سعيد الجريري </w:t>
            </w:r>
            <w:r>
              <w:rPr>
                <w:rFonts w:cs="Arial" w:ascii="Arial" w:hAnsi="Arial"/>
                <w:color w:val="000000"/>
                <w:sz w:val="20"/>
                <w:szCs w:val="20"/>
                <w:rtl w:val="true"/>
              </w:rPr>
              <w:t xml:space="preserve">( </w:t>
            </w:r>
            <w:r>
              <w:rPr>
                <w:rFonts w:cs="Arial" w:ascii="Arial" w:hAnsi="Arial"/>
                <w:color w:val="000000"/>
                <w:sz w:val="20"/>
                <w:szCs w:val="20"/>
              </w:rPr>
              <w:t>1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صالح بن صالح </w:t>
            </w:r>
            <w:r>
              <w:rPr>
                <w:rFonts w:cs="Arial" w:ascii="Arial" w:hAnsi="Arial"/>
                <w:color w:val="000000"/>
                <w:sz w:val="20"/>
                <w:szCs w:val="20"/>
                <w:rtl w:val="true"/>
              </w:rPr>
              <w:t xml:space="preserve">( </w:t>
            </w:r>
            <w:r>
              <w:rPr>
                <w:rFonts w:cs="Arial" w:ascii="Arial" w:hAnsi="Arial"/>
                <w:color w:val="000000"/>
                <w:sz w:val="20"/>
                <w:szCs w:val="20"/>
              </w:rPr>
              <w:t>1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حبيب </w:t>
            </w:r>
            <w:r>
              <w:rPr>
                <w:rFonts w:cs="Arial" w:ascii="Arial" w:hAnsi="Arial"/>
                <w:color w:val="000000"/>
                <w:sz w:val="20"/>
                <w:szCs w:val="20"/>
                <w:rtl w:val="true"/>
              </w:rPr>
              <w:t xml:space="preserve">( </w:t>
            </w:r>
            <w:r>
              <w:rPr>
                <w:rFonts w:cs="Arial" w:ascii="Arial" w:hAnsi="Arial"/>
                <w:color w:val="000000"/>
                <w:sz w:val="20"/>
                <w:szCs w:val="20"/>
              </w:rPr>
              <w:t>1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زياد بن الربيع اليحمدي </w:t>
            </w:r>
            <w:r>
              <w:rPr>
                <w:rFonts w:cs="Arial" w:ascii="Arial" w:hAnsi="Arial"/>
                <w:color w:val="000000"/>
                <w:sz w:val="20"/>
                <w:szCs w:val="20"/>
                <w:rtl w:val="true"/>
              </w:rPr>
              <w:t xml:space="preserve">( </w:t>
            </w:r>
            <w:r>
              <w:rPr>
                <w:rFonts w:cs="Arial" w:ascii="Arial" w:hAnsi="Arial"/>
                <w:color w:val="000000"/>
                <w:sz w:val="20"/>
                <w:szCs w:val="20"/>
              </w:rPr>
              <w:t>1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غيرهم رواه الإمام أحمد عن عبدالرزاق عن معمر </w:t>
            </w:r>
            <w:r>
              <w:rPr>
                <w:rFonts w:cs="Arial" w:ascii="Arial" w:hAnsi="Arial"/>
                <w:color w:val="000000"/>
                <w:sz w:val="20"/>
                <w:szCs w:val="20"/>
                <w:rtl w:val="true"/>
              </w:rPr>
              <w:t xml:space="preserve">( </w:t>
            </w:r>
            <w:r>
              <w:rPr>
                <w:rFonts w:cs="Arial" w:ascii="Arial" w:hAnsi="Arial"/>
                <w:color w:val="000000"/>
                <w:sz w:val="20"/>
                <w:szCs w:val="20"/>
              </w:rPr>
              <w:t>1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سفيان بن عيينة </w:t>
            </w:r>
            <w:r>
              <w:rPr>
                <w:rFonts w:cs="Arial" w:ascii="Arial" w:hAnsi="Arial"/>
                <w:color w:val="000000"/>
                <w:sz w:val="20"/>
                <w:szCs w:val="20"/>
                <w:rtl w:val="true"/>
              </w:rPr>
              <w:t xml:space="preserve">( </w:t>
            </w:r>
            <w:r>
              <w:rPr>
                <w:rFonts w:cs="Arial" w:ascii="Arial" w:hAnsi="Arial"/>
                <w:color w:val="000000"/>
                <w:sz w:val="20"/>
                <w:szCs w:val="20"/>
              </w:rPr>
              <w:t>17</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يحيى بن آدم عن سفيان عن عاص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فان عن حماد بن سل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حسن بن موسى عن حماد بن زيد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ابن أبي عمر عن سفيا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عبدة الضبي عن حماد بن زيد كلاهما عن عاصم بنحوه وقال حديث حسن صحيح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هناد عن أبي الأحوص عن عاصم بعض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س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حديث حسن صحيح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جاء رجل جهوري الصوت فقال يا محمد الرجل يحب القوم الحديث مختصر عن محمود بن غيلان عن يحيى بن آدم عن سفيان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عبدة عن حماد بن زيد وقال حديث صحيح </w:t>
            </w:r>
            <w:r>
              <w:rPr>
                <w:rFonts w:cs="Arial" w:ascii="Arial" w:hAnsi="Arial"/>
                <w:color w:val="000000"/>
                <w:sz w:val="20"/>
                <w:szCs w:val="20"/>
                <w:rtl w:val="true"/>
              </w:rPr>
              <w:t xml:space="preserve">( </w:t>
            </w:r>
            <w:r>
              <w:rPr>
                <w:rFonts w:cs="Arial" w:ascii="Arial" w:hAnsi="Arial"/>
                <w:color w:val="000000"/>
                <w:sz w:val="20"/>
                <w:szCs w:val="20"/>
              </w:rPr>
              <w:t>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محمد بن النضر بن مساور عن حماد عن عاصم وليس فيه المس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قتيبة عن سف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سح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سليمان عن يحيى بن آدم عن سفيان الثوري ومالك بن مغول وزهير وأبي بكر بن عياش وابن عيينة عن عاص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عبد الأعلى عن خالد بن الحارث عن شعب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مرو بن علي وإسماعيل بن مسعود عن يزيد بن زريع عن شعب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أبي بكر بن أبي شيبة عن عبيدالله بن موسى عن إسرائيل عن عا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صة التوبة </w:t>
            </w:r>
            <w:r>
              <w:rPr>
                <w:rFonts w:cs="Arial" w:ascii="Arial" w:hAnsi="Arial"/>
                <w:color w:val="000000"/>
                <w:sz w:val="20"/>
                <w:szCs w:val="20"/>
                <w:rtl w:val="true"/>
              </w:rPr>
              <w:t xml:space="preserve">) (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بكر عن سف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صة المسح </w:t>
            </w:r>
            <w:r>
              <w:rPr>
                <w:rFonts w:cs="Arial" w:ascii="Arial" w:hAnsi="Arial"/>
                <w:color w:val="000000"/>
                <w:sz w:val="20"/>
                <w:szCs w:val="20"/>
                <w:rtl w:val="true"/>
              </w:rPr>
              <w:t xml:space="preserve">) (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خارج يخرج في طلب ال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ا بما يصن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محمد بن يحيى </w:t>
            </w:r>
            <w:r>
              <w:rPr>
                <w:rFonts w:cs="Arial" w:ascii="Arial" w:hAnsi="Arial"/>
                <w:color w:val="000000"/>
                <w:sz w:val="20"/>
                <w:szCs w:val="20"/>
                <w:rtl w:val="true"/>
              </w:rPr>
              <w:t xml:space="preserve">( </w:t>
            </w:r>
            <w:r>
              <w:rPr>
                <w:rFonts w:cs="Arial" w:ascii="Arial" w:hAnsi="Arial"/>
                <w:color w:val="000000"/>
                <w:sz w:val="20"/>
                <w:szCs w:val="20"/>
              </w:rPr>
              <w:t>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بكر بن خزيمة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ما ذكرناه وروى أبو حاتم البس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محمد بصوت جهو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لحسين بن محمد بن أبي معشر عن عبدالرحمن بن عمرو البجلي عن زهير بن معاوية عن عاص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قوله ما جاء بك إلى 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ا بما يصن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 بكر بن خزيمة عن محمد بن يحيى ومحمد بن رافع عن عبدالرزاق عن م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المس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بدالله بن محمد الأزدي عن إسحاق بن إبراهيم عن عبدالرزاق عن معم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ال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 يعلي عن هارون بن معروف عن سفيان ب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بن المعطوش أن هبة الله أخبرهم أبنا الحسن أبنا أحمد ثنا عبدالله حدثني أبي ثنا يونس وعفان قالا ثنا عبدالواحد بن زياد ثنا أبو روق عطية بن الحارث ثنا أبو الغريف قال عفان أبو الغريف عبيدالله بن خليفة عن صفوان بن عسال المرادي قال بعثنا رسول الله صلى الله عليه وسلم في سري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غزوا بسم الله في سبيل الله لا تغلوا ولا تغدروا ولا تمثلوا ولا تقتلوا وليدا للمسافر ثلاث مسح على الخفي وللمقيم يوم و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فان في حديثه بعثني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الثقفي أن الحسين بن عبدالملك أخبرهم أبنا إبراهيم أبنا محمد بن إبراهيم أبنا أبو يعلى الموصلي ثنا إسحاق بن أبي إسرائيل ثنا أبو أسامة حدثني أبو روق عطية بن الحارث الهمداني قال حدثني أبو الغريف عن صفوان بن عسال قال يعثنا رسول الله صلى الله عليه وسلم سرية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يروا بسم الله قاتلوا أعداء الله لا تغلوا ولا تغدروا ولا تمثلوا ولا تقتلوا وليدا وليمسح أحدكم إذا كان مسافرا إذا أدخل رجليه وهما طاهرتان ثلاثة أيام ولياليها وإن كان مقيما فيوم و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هارون بن عبد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ة عن الحسن بن علي الخلال كلاهما عن أبي أسامة سوى ما في آخره من ذكر المس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و الغريف قال أبو حاتم قد تكلموا ف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ذكره البخاري فلم يذكر فيه شيئ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ية النسائي من طريقه مما يقوي أمره ولم يبين أبو حاتم من تكلم فيه ولا بين الجرح ما هو رواه الإمام أحمد أيضا عن سريج عن عبدالواحد ب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 </w:t>
            </w:r>
            <w:r>
              <w:rPr>
                <w:rFonts w:cs="Arial" w:ascii="Arial" w:hAnsi="Arial"/>
                <w:color w:val="000000"/>
                <w:sz w:val="20"/>
                <w:szCs w:val="20"/>
              </w:rPr>
              <w:t>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الحسن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مد الحداد أخبرهم قراءة عليه وهو حاضر أبنا أحمد بن عبدالله ثنا أبو بكر محمد بن حميد بن سهيل المخرمي ببغداد ثنا محمد بن حبان البصري ثنا شيبان بن فروخ ثنا الصعق بن حزن ثنا علي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بصري عن المنهال بن عمرو عن زر بن حبيش عن عبدالله بن مسعود قال حدثني صفوان بن عسال قال أتيت رسول الله صلى الله عليه وسلم وهو في المسجد متكئ على برد له أحمر فقلت يا رسول الله إني جئت أطلب الع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طالب العلم لتحفه الملائكة بأجنحتها ثم تركب بعضها بعضا حتى تعلو السماء الدنيا من حبهم لما يطل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ما جئت تطل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صفوان يا رسول الله لا نزال نسافر بين مكة والمدينة فما ترى في المسح على الخفين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لاثة أيام ولياليهن للمسافر ويوم وليلة للمقي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w:t>
            </w:r>
            <w:r>
              <w:rPr>
                <w:rFonts w:cs="Arial" w:ascii="Arial" w:hAnsi="Arial"/>
                <w:color w:val="000000"/>
                <w:sz w:val="20"/>
                <w:szCs w:val="20"/>
              </w:rPr>
              <w:t>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بنت عبدالله أخبرتهم أبنا محمد بن ريذة أبنا سليمان بن أحمد الطبراني ثنا عبدالله بن أحمد بن حنبل ومحمد بن عبدالله الحضرمي قالا ثنا شيبان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روخ ثنا الصعق بن حزن ثنا علي بن الحكم البناني عن المنهال بن عمرو عن زر بن حبيش عن عبدالله بن مسعود رضي الله عنه قال حدث صفوان بن عسال المرادي قال أتيت رسول الله صلى الله عليه وسلم وهو في المسجد متكئ على برد له أحمر فقلت له يا رسول الله إني جئت أطلب الع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حبا بطالب العلم إن طالب العلم لتحفه الملائكة وتظله بأجنحتها ثم يركب بعضهم بعضا حتى يبلغوا السماء الدنيا من حبهم لما يطلب فما جئت تطلب قال قال صفوان يا رسول الله لا نزال نسافر بين مكة والمدينة فأفتنا عن المسح على الخفين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لاثة أيام للمسافر ويوم وليلة للمق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أبي بكر أحمد بن علي القاضي عن شيبان بن فروخ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أبو محمد عبدالله بن أحمد المقدسي رحمه الله أن أبا زرعة طاهر بن محمد بن طاهر المقدسي أخبرهم قراءة عليه أبنا محمد بن الحسين بن أحمد بن الهيثم المقولي أبنا القاسم بن أبي المنذر الخطيب أبنا علي بن إبراهيم بن سلمة بن بحر القطان ثنا أبو عبدالله محمد بن يزيد بن ماجة ثنا بشر بن آدم ثنا زيد بن الحباب ثنا الوليد بن عقبة قال حدثني حذيفة بن أبي حذيفة الأزدي صفوان بن عسال قال صببت على النبي صلى الله عليه وسلم الماء في السفر والحضر في الوضوء كذى رواه ابن ماج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ه أبو محمد إسماعيل بن أحمد بن إبراهيم الكاتب البغدادي بها أن إسماعيل بن أحمد بن عمر السمرقندي أخبرهم قراءة عليه أبنا أبو القاسم علي بن أحمد بن البسري قراءة عليه أبنا أبو طاهر محمد بن عبدالرحمن بن العباس المخلص إجاز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السمرقندي وأخبرنا أبو سعد محمد بن الحسين بن أحمد بن عبدالله بن أبي علانة إجازة قال أبنا أبو طاهر المخلص ثنا يحيى هو ابن صاعد ثنا بشر بن آدم ابن بنت أزهر السمان بالبصرة ثنا زيد بن الخباب ثنا الوليد بن عقبة القيشي قال حدثني حذيفة بن أبي حذيفة الأزدي عن صفوان بن عسال المرادي قال صببت على رسول الله صلى الله عليه وسلم الماء للوضوء في السفر والحضر وكان يمسح على الخف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فوان بن قدامة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 </w:t>
            </w:r>
            <w:r>
              <w:rPr>
                <w:rFonts w:cs="Arial" w:ascii="Arial" w:hAnsi="Arial"/>
                <w:color w:val="000000"/>
                <w:sz w:val="20"/>
                <w:szCs w:val="20"/>
              </w:rPr>
              <w:t>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رحيم بن عبدالكريم السمعاني بمرو أن عبدالله بن محمد الفراوي أخبرهم أخبرتنا فاطمة بنت أبي علي الدقاق أبنا عبدالملك بن الحسن أبنا أبو عوانة يعقوب بن إسحاق ثنا حفص بن عمر السياري ثنا سليمان بن علي كراز ثنا مهدي بن موسى بن عبدالرحمن بن صفوان قال حدثني أبي عن أبيه عن صفوان بن قدامة قال قلت يا رسول الله إني أحبك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رء مع من أح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ى أخرجه أبو عوانة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م أر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اريخ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بخ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ا كتاب ابن أبي حاتم لصفوان بن قدامة ذكر ولا لأحد من رجال هذا الإسناد وقد رواه موسى بن هارون الحمال عن موسى بن ميمون بن موسى المرائي عن أبيه ميمون عن أبيه عن جده عبدالرحمن بن صفوان قال هاجر أبي صفوان إلى النبي صلى الله عليه وسلم فبايعه على الإسلام وقال إني أحبك يا رسول الله فذكره وكذلك رواه أبو القاسم الطبراني عن أحمد بن إبراهيم بن عنبر البصري عن موسى بن ميم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فوان بن مخرمة الزهري والده القاسم أخوه المسور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بن أحمد الحربي أن هبة الله أخبرهم أبنا الحسن أبنا أحمد ثنا عبدالله حدثني أبي ثنا وكيع عن بشير بن سلمان عن القاسم بن صفوان عن أبيه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ردوا بالظهر فإن شدة الحر من فيح جهن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يعلى ثنا أبو إسماعيل يعني بشيرا عن القاسم بن صفوان الزهري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ردوا بصلاة الظهر فإن الحر من فيح جهن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أصبهاني أن فاطمة أخبرتهم أبنا محمد بن ريذة أبنا سليمان بن أحمد الطبراني ثنا أحمد بن خليد الحلبي ثنا أبو نعيم ثنا بشير بن سليمان عن القاسم بن صفوان عن أبيه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ردوا بصلاة الظهر فإن شدة الحر من فيح جهن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البخ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رواية أبي صالح عن أبي سعيد الخد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لة بن الحارث الغفار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بنت عبدالله أخبرتهم أبنا محمد بن عبدالله ثنا سليمان بن أحمد الطبراني ثنا بشر بن موسى ثنا أبو عبدالرحمن المقرئ عن حيوة بن شريح حدثني الحارث بن شداد الصنعاني أن أبا صالح سعيد بن عبدالرحمن الغفاري أخبره أن سليم بن عتر التجيبي كان يقص على الناس وه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ئم فقال له صلة بن الحارث الغفاري وهو من أصحاب النبي صلى الله عليه وسلم والله ما تركنا عهد نبينا ولا قطعنا أرحامنا حتى قمت أنت وأصحابك بين أظهر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نابح ويقال الصنابحي بن الأعسر الأحمس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بن المعطوش ببغداد أن هبة الله أخبرهم أبنا الحسن ابنا أحمد ثنا عبدالله حدثني أبي ثنا سفيان بن عيينة عن إسماعيل سمع قيسا يقول سمعت الصنابحي الأحمسي يقو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ا إني فرطكم على الحوض وإني مكاثر بكم الأمم فلا تقتتلن بعد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الحسن بن أحمد الحداد أخبرهم قراءة عليه وهو حاضر أبنا أبو نعيم أحمد بن عبدالله أب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جعفر بن إسحاق الجابري الموصلي بالبصرة قراءة عليه ثنا محمد بن أحمد هو ابن أبي المثنى ثنا جعفر يعني ابن عون ثنا إسماعيل بن أبي خالد عن قيس بن أبي حازم قال سمعت الصنابح يقو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ا إني فرطكم على الحوض وإني مكاثر بكم الأمم فلا تقتتلن بعد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الثقفي أن الحسن بن عبدالملك أخبرهم أبنا إبراهيم أبنا محمد بن إبراهيم أبنا أبو يعلي الموصلي ثنا أبو بكر هو ابن أبي شيبة ثنا ابن المبارك ووكيع عن إسماعيل عن قيس عن الصنابحي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ي فرط على الحوض وإني مكاثر بكم الأمم فلا تقتتلن بعد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أبو بكر ثنا ابن نمير وأبو أسامة قالا ثنا إسماعيل عن قيس عن الصنابحي الأحمسي عن النبي صلى الله عليه وسلم بمثله رواه ابن ماجة عن محمد بن عبدالله بن نمير عن أبيه ومحمد بن بشر كلاهما عن إسماعيل بن أبي خال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حاتم البستي عن محمد بن خزيمة عن محمد بن عبدالأعلى عن المعتمر بن سليمان عن إسماعيل بن أبي خال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الدارقطني الصنابح بن الأعسر مما يلزم إخراج حديثه على مذهب البخاري وم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هيب بن سنان بن عمرو النمري أبو يحيى المعروف بالرومي وكانت الروم سبته مولى بني تيم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سن </w:t>
            </w:r>
            <w:r>
              <w:rPr>
                <w:rFonts w:cs="Arial" w:ascii="Arial" w:hAnsi="Arial"/>
                <w:color w:val="000000"/>
                <w:sz w:val="20"/>
                <w:szCs w:val="20"/>
                <w:rtl w:val="true"/>
              </w:rPr>
              <w:t xml:space="preserve">* # </w:t>
            </w:r>
            <w:r>
              <w:rPr>
                <w:rFonts w:cs="Arial" w:ascii="Arial" w:hAnsi="Arial"/>
                <w:color w:val="000000"/>
                <w:sz w:val="20"/>
                <w:szCs w:val="20"/>
              </w:rPr>
              <w:t>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بن أبي نصر بن غانم بن خالد بن عبدالواحد بأصبهان أن جده غانم بن خالد أخبرهم أبنا عبدالرزاق بن عمر بن موسى بن شمة أبنا محمد بن إبراهيم بن علي بن المقرئ ثنا محمد بن الحسن بن قتيبة ثنا عيسى بن حماد قال أبنا الليث بن سعد عن بكير بن الأشج عن نابل صاحب العباء عن عبدالله بن عمر عن صهيب صاحب رسول الله صلى الله عليه وسلم أنه قال مررت برسول الله صلى الله عليه وسلم وهو يصلي فسلمت عليه فرد إلي إشارة وقال لا أعلم إلا أنه قال إشارة بإصبع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أن فاطمة بنت عبدالله أخبرتهم أبنا محمد بن ريذة أبنا سليمان بن أحمد الطبراني ثنا أبو يزيد القراطيسي ثنا عبدالله بن الحكم ثنا الليث بن س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أبو مسلم الكشي ثنا أبو الوليد الطيالسي ثنا ليث بن سعد حدثني بكير بن عبدالله عن نابل صاحب العباء عن ابن عمر عن صهيب قال مررت برسول الله صلى الله عليه وسلم وهو يصلي فسلمت عليه فرد علي إشارة رواه الإمام أحمد عن حجاج بن محمد عن الليث كرواية عيسى ب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يزيد بن خالد بن موهب وقتيبة بن سعيد عن اللي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نسائ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قتيبة وقال الترمذي حديث حسن لا نعرفه إلا من حديث بكير ورواه أبو حاتم البستي عن قتيبة عن يزيد بن موهب عن الليث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الثقفي أن الحسين بن عبدالملك أخبرهم أبنا إبراهيم بن منصور أبنا محمد بن إبراهيم أبنا أبو يعلي المولي ثنا إسحاق بن أبي إسرائيل ثنا عبدالرحمن بن مهدي ثنا سليمان بن المغير عن ثابت عن عبدالرحمن بن أبي ليلى عن صهيب قال كان رسول الله صلى الله عليه وسلم إذا صلى همس شيئا لا نفهمه ولا يخبرنا ب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فطنتم لي فقلنا نع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ي ذكرت نبيا من الأنبياء أعطي جنودا من قومه فقال من يكافئ هؤلاء أو من يقوم لهؤلاء أو غيرها من الكلام فأوحى الله إليه أن اختر لقومك إحدى ثلاث أما أن يسلط عدوا من غيرهم أو الجوع أو الموت فاستشار قومه في ذلك فقالوا أنت نبي الله نكل ذلك إليك خر لنا فقام إلى الصلاة وكانوا إذا فزعوا يعني فزعوا إلى الصلاة فصلى ما شاء الله فقال أي رب إما عدو من غيرهم فلا أو جوع فلا ولكن الموت فسلط عليهم الموت ثلاثة أيام فمات منهم سبعون ألفا فهمس الذي يرون أني أقول اللهم بك أقاتل وبك أصاول ولا حول ولا قوة إلا بالل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 الله أخبرتهم أبنا سليمان بن أحمد الطبراني ثنا إسحاق بن إبراهيم الدبري عن عبد الرزاق عن معمر عن ثابت البناني عن عبد الرحمن بن أبي ليلى عن صهيب قال كان النبي صلى الله عليه وسلم إذا صلى العصر همس والهمس في قول بعضهم يحرك شفتيه كان يتكلم بشيء فقيل له يا نبي الله إنك إذا صليت العصر همست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نبيا من الأنبياء كان أعجب بأمته فقال من يقوم لهؤلاء فأوحى الله عز وجل إليه أن خيرهم بين أن أنتقم منهم وبين وأن أسلط عليهم عدوهم فاختاروا النقمة فسلط عليهم الموت فمات منهم في يوم سبعون ألف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كان إذا حدث بهذا الحديث حدث بهذا الحديث الآخر قال كان ملك من الملوك وكان لذلك الملك كاهن يتكهن له فقال له الكائن انظروا لي غلاما فظنا أو قال لقنا أعلمه علمي هذا فإني أخاف أن أموت فينقطع منكم هذا العلم وذكر بقية الحديث بط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الحربي أن هبة الله أخبرهم أب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ن أبنا أحمد ثنا عبد الله حدثني أبي ثنا عفان من كتابه ثنا سليمان يعني ابن المغيرة ثنا ثابت عن عبد الرحمن بن أبي ليلى عن صهيب قال فقال رسول الله صلى الله عليه وسلم إذا صلى همس شيئا لا نفهمه ولا يحدثنا به قال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طنتم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ائ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عم قال فإني قد ذكرت نبيا من الأنبياء أعطي جنودا من قومه وقال من يكافئ لهؤلاء أو كلمة شبيهة بهذه شك سليمان قال فأوحي إليه إختر لقومك بين إحدى ثلاث إما أن أسلط عليهم عدوا من غيرهم أو الجوع أو الموت قال فاستشار قومه في ذلك فقالوا أنت نبي الله نكل ذلك إليك فخر لنا قال فقام إلى صلاته قال فكانوا يفزعون إذا فزعوا إلى الصلاة قال فصلى قال أما عدو من غيرهم فلا أو الجوع فلا ولكن الموت قال فلسط عليهم الموت ثلاثة أيام فمات منهم سبعون ألفا فهمسي الذي ترون أني أقول اللهم يا رب بك أقاتل وبك أصاول ولا حول ولا قوة إلا بال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روح ثنا حماد عن ثابت عن عبدالرحمن بن أبي ليلى عن صهيب أن رسول الله صلى الله عليه وسلم كان إذا لقي العدو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م بك أحول وبك أصول وبك أقات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عبدالرحمن بن مهدي عن سليم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عفان عن حماد بن سلمة عن ثابت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ود بن غيلان وعبد بن حميد عن عبدالرزاق بنحوه وقال حديث حس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في كت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ل يوم وليلة عن محمد بن عثمان بن أبي صفوان عن بهز بن أسد عن حماد بن أبي زيد عن ثابت ب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أبي يعلى الموصل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الله بن محمد عن إسحاق بن إبراهيم عن سليمان بن حرب عن حماد بن سلمة عن ثابت بنحوه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ى مسلم غير حديث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رواية ثابت عن عبدالرحمن بن أبي ليلى عن صهيب من ذلك حديث الكاهن فلذلك لم نذكر بقية حديثه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الثقفي بأصبهان أن الحسين الخلال أخبرهم أبنا إبراهيم أبنا محمد أبنا أبو يعلى الموصلي ثنا محمد بن قدامة ثنا سفيان عن زيد بن أسلم قال قال عبدالله بن عمر دخل رسول الله صلى الله عليه وسلم مسجد قباء ودخلت عليه رجال الأنصار يسلمون عليه وهو يصلي فسألت صهيبا وكان معه كيف كان يصنع إذا سلم عليه وهو يصلي قال يشير بيده قال سفيان فقلت لرجل مسن سله سمعت من عبدالله بن عمر فقال له الرجل أسمعت هذا من عبدالله بن عمر فقال أما أنا فقد رأيت ابن عمر وكلم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الصيدلاني أن فاطمة أخبرتهم أبنا محمد بن ريذة أبنا سليمان الطبراني ثنا أبو مسلم الكشي ثنا محمد بن المنه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أحمد بن علي الأبار ثنا أمية بن بسطام قالا ثنا يزيد بن زريع ثنا روح بن القاسم عن زيد بن أسلم عن ابن عمر قال أتى رسول الله صلى الله عليه وسلم مسجد قباء فكان يصلي وجعل الناس يدخلون فيسلمون عليه فلما خرج سألته كيف كان رسول الله صلى الله عليه وسلم يرد عليهم فقال بيده هكذا وأشار 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عباس أحمد بن الحسن بن أبي البقاء العاقولي ببغداد أن صدقة بن محمد بن الحسن بن المحلبان أخبرهم أبنا عاصم بن الحسين بن محمد بن علي بن عاصم قراءة عليه أبنا الحسين بن يحيى بن عياش ثنا الحسن هو ابن محمد بن الصباح الزعفراني ثنا علي ثنا سفيان أبنا زيد بن أسلم عن ابن عمر قال دخل رسول الله صلى الله عليه وسلم المسجد مسجد بني عمرو بن عوف وهو مسجد قباء فصلى فيه ودخلت عليه رجال من الأنصار يسلمون عليه وهو في الصلاة فسألت صهيبا كيف كان النبي صلى الله عليه وسلم يصنع إذا كانوا يسلمون عليه وهو يصلي قال يشير بيده رواه النسائي عن محمد بن منصو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علي بن محمد كلاهما عن سفيان بن عيينة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بها أن فاطمة بنت عبدالله أخبرتهم أبنا محمد بن ريذة أبنا سليمان بن أحمد الطبراني ثنا علي بن المبارك الصنعاني ثنا إسماعيل بن أبي أويس ثنا ابن أبي الزناد عن موسى بن عقبة عن عطاء بن أبي مروان عن أبيه عن كعب الأحبار قال إنا نجد في التوراة أن داود نبي الله صلى الله عليه وسلم كان إذا انصرف من صلاته قال اللهم أصلح لي ديني الذي جعلته عصمة أمري وأصلح دنياي الذي جعلت فيها معاشي اللهم إني أعوذ برضاك من سخطك وأعوذ بعفوك من نقمتك وأعوذ بك منك لا مانع لما أعطيت ولا معطي لما منعت ولا ينفع ذا الجد منك الجد قال كعب الأحبار وأخبرني صهيب أن رسول الله صلى الله عليه وسلم كان ينصرف بهذا الدعاء من صلا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الملك أخبرهم أبنا إبراهيم سبط بحرويه أبنا محمد بن إبراهيم بن المقرئ أبنا أبو يعلى الموصلي ثنا سويد هو ابن سعيد ثما حفص هو ابن ميسرة عن موسى بن عقبة عن عطاء بن أبي مروان عن أبيه أن كعبا حلف له بالذي فلق البحر لموسى إ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نجد في التوراة أن داود عليه السلام كان يدهو بهؤلاء الكلمات عند انصرافه من الصلاة اللهم أصلح لي ديني الذي جعلته لي عصمة وأصلح دنياي الذي جعلت فيها معاشي اللهم إني أعوذ برضاك من سخطك وبعفوك من نقمتك وأعوذ بك منك اللهم لا مانع لما أعطيت ولا معطي لما منعت ولا ينفع ذا الجد منك الجد قال وحدثني صهيب أن محمدا صلى الله عليه وسلم كان يقولهن عند انصرافه من ال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معز بن محمد الهروي بها أن زاهر الشحامي أخبرهم أبنا أحمد بن إبراهيم المقرئ أبنا محمد بن الفضل بن محمد بن إسحاق بن خزيمة أبنا جدي الإمام أبو بكر محمد ثنا يونس بن عبدالأعلى الصدفي قال أبنا ابن وهب قال أخبرني حفص بن ميسرة أبو عمر الصنعاني عن موسى بن عقبة عن عطاء بن أبي مروان عن أبيه أن كعبا حلف له بالذي فلق البحر لموسى إنا نجد في التوراة أن داود نبي الله كان إذا انصرف من صلاته قال اللهم أصلح لي ديني الذي جعلته لي عصمة وأصلح دنياي الذي جعلت فيها معاشي اللهم إني أعوذ برضاك من سخطك وأعوذ بعفوك من نقمتك وأعوذ بك منك اللهم لا مانع لما أعطيت ولا معطي لما منعت ولا ينفع ذا الجد منك الجد قال حدثني كعب أن صهيبا صاحب النبي صلى الله عليه وسلم حدثه أن محمدا صلى الله عليه وسلم كان يقولهن عند انصرافه من صلات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عن عمرو بن سواد عن ابن وهب عن حفص بن ميس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نصر عن أيوب بن سليمان عن أبي بكر بن أبي سليمان عن سليمان بن بلال عن أبي سهيل بن مالك عن أبيه قال كع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هارون بن عبدالله عن سعد بن عبدالحميد عن عبدالرحمن بن أبي الزناد عن موسى بن عقبة عن عطاء بن أبي مروان عن أبيه عن عبدالرحمن بن مغيث حدثه قال قال كع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براهيم بن يعقوب عن عبدالله بن محمد النفيلي عن محمد بن سلمة عن محمد بن إسحاق عن عطاء بن أبي مروان عن أبيه عن أبي مغيث بن عمرو أن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محمد بن الحسن بن قتيبة عن ابن أبي السري عن حفص بن ميسر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حتمل أن أبا مروان سمعه من كعب يقول له إن كعبا حلف وسمعه من عبدالرحمن بن مغيث عن كعب وقول كعب ف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ا نجد في التوراة أن دا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حتمل أن يكون هذا ما ألحق في التوراة مما ليس منها فإن التوراة قبل داود عليه السلام زمان وهذا مما لا خفاء به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 </w:t>
            </w:r>
            <w:r>
              <w:rPr>
                <w:rFonts w:cs="Arial" w:ascii="Arial" w:hAnsi="Arial"/>
                <w:color w:val="000000"/>
                <w:sz w:val="20"/>
                <w:szCs w:val="20"/>
              </w:rPr>
              <w:t>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عبدالرزاق ابن الشيخ عبدالقادر بن أبي صالح الجيلي ببغداد أن صدقة بن محمد بن المحلبان أخبرهم أبنا عاصم بن الحسن بن علي أبنا الحسين بن يحيى بن عياش ثنا الحسن هو ابن محمد بن الصباح ثنا سعد بن سليمان قال ثنا ابن المبارك قال حدثني عبدالحميد بن يزيد بن صيفي بن صهيب عن أبيه عن جده عن صهيب قال أتيت النبي صلى الله عليه وسلم وبين يديه تمر يأكل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صب من هذا الطع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علت آكل من التمر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أكل من التمر وأنت ر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إنما أمضغ من الجانب الآخر فضحك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cs="Arial" w:ascii="Arial" w:hAnsi="Arial"/>
                <w:color w:val="000000"/>
                <w:sz w:val="20"/>
                <w:szCs w:val="20"/>
              </w:rPr>
              <w:t>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أبا علي الحسن بن أحمد الحداد أخبرهم وهو حاضر أبنا أبو نعيم أحمد بن عبدالله ب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cs="Arial" w:ascii="Arial" w:hAnsi="Arial"/>
                <w:color w:val="000000"/>
                <w:sz w:val="20"/>
                <w:szCs w:val="20"/>
              </w:rPr>
              <w:t>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أخبرتهم أبنا محمد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ريذة قالا أبنا سليمان بن أحمد الطبراني ثنا علي بن عبدالعزيز ثنا عمرو بن عون الواسطي ثنا عبدالله بن المبارك ثنا عبدالحميد بن صيفي رجل من ولد صهيب عن أبيه عن جده أن صهيبا قال قدمت على رسول الله صلى الله عليه وسلم وبين يديه تمر وخبز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دن فك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خذت آكل من التمر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تأكل تمرا وبك ر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يا رسول الله صلى الله عليه وسلم أمصه من الناحية الأخرى فتبسم رسول الله صلى الله عليه وسلم رواه ابن ماجة عن عبدالرحمن بن عبدالوهاب عن موسى بن إسماعيل عن عبدالله بن المبارك عن عبدالرحمن بن صيفي عن أبيه عن جده صه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ى في سنن ابن ماجة عبدالرحمن بن صيف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ذكر البخاري وأبو حاتم الرازي عبدالحميد بن صيفي ورواه محمد بن هارون الروياني عن محمد بن إسحاق عن هاشم بن القاسم عن عبدالله بن المبارك بإسناده 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ين يديه تمر وخبز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 </w:t>
            </w:r>
            <w:r>
              <w:rPr>
                <w:rFonts w:cs="Arial" w:ascii="Arial" w:hAnsi="Arial"/>
                <w:color w:val="000000"/>
                <w:sz w:val="20"/>
                <w:szCs w:val="20"/>
              </w:rPr>
              <w:t>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الثقفي بأصبهان أن الحسين بن عبدالملك الخلال أخبرهم أبنا إبراهيم بن منصور أبنا محمد بن إبراهيم أبنا أبو يعلي الموصلي ثنا إبراهيم بن محمد بن عرعرة ثنا يوسف بن محمد بن يزيد بن صيفي بن صهيب حدثني عبدالحميد بن زياد بن صيفي بن صهيب عن أبيه عن جده قال قال صهيب الخير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أصدق امرأة صداقا وهو مجمع أن لا يوفيها إياه ثم هلك قبل أن يوفيها لقي الله عز وجل زانيا ومن أدان دينا وهو مجمع أن لا يوفيه صاحبه فهلك قبل أن يوفيه صاحبه لقي الله عز وجل سارق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قط من هذا الحديث من سماع شيخنا عن الخلال وأبنا به زاهر أن سعيد الصيرفي أخبرهم إجازة إن لم يكن سماعا أبنا إبراهيم بن منصور ب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cs="Arial" w:ascii="Arial" w:hAnsi="Arial"/>
                <w:color w:val="000000"/>
                <w:sz w:val="20"/>
                <w:szCs w:val="20"/>
              </w:rPr>
              <w:t>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الصيدلاني أن فاطمة بنت عبدالله أخبرتهم أبنا محمد بن ريذة أبنا سليمان بن أحمد الطبراني ث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ن بن علي الفسوي ثنا سعيد بن سليمان عن يوسف بن محمد بن يزيد بن صيفي بن صهيب عن أبيه محمد بن يزيد وعمه عبدالحميد بن يزيد بن صيفي عن صيفي بن صهيب عن صهيب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أصدق امرأة صداقا وهو مجمع أن لا يوفيها إياه لقي الله تعالى وهو زان ومن أدان دينا وهو مجمع أن لا يوفيه لقي الله وهو سار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هشيم عن عبدالحميد بن جعفر عن الحسن بن محمد الأنصاري عن رجل من النمر ابن قاسط قال سمعت صهيب بن سنان فذكره بمعنا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منه ابن ماجة ذكر الدين عن هشام بن عمار عن يوسف بن محمد بن صيفي بن صهيب عن عبدالحميد بن زياد بن صيفي عن شعيب بن عمرو عن صهي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براهيم بن المنذر عن يوسف عن عبدالحميد بن زياد عن أبيه عن جده صهي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الثقفي أن الحسين بن عبدالملك الخلال أخبرهم أبنا إبراهيم أبنا محمد بن ابراهيم أبنا أبو يعلى الموصلي ثنا سويد بن سعيد حدثني حفص بن ميسرة عن موسى بن عقبة عن عطاء بن أبي مروان عن ابيه أن كعبا حلف بالذي فلق البحر لموس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الصيدلاني أن فاطمة بنت عبدالله أخبرتهم أبنا محمد بن ريذة أبنا سليمان بن أحمد الطبراني ثنا عبيدالله بن محمد العمري القاضي ثنا إسماعيل بن أبي أوي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قاسم بن عباد الخطابي البصري ثنا سويد بن سعيد قالا ثنا حفص بن ميسرة عن موسى بن عقبة عن عطاء بن أبي مروان عن أبيه أن كعبا حلف بالله الذي فلق البحر لموسى أن صهيبا حدثه أن محمدا صلى الله عليه وسلم لم ير قرية يريد دخولها إلا قال حين يراها اللهم رب السموات السبع وما أظللن ورب الأرضين السبع وما أقللن ورب الشياطين وما أضللن ورب الرياح وما ذرين فإنا نسألك خير هذه القرية وخير أهلها ونعوذ بك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شرها وشر أهلها وشر ما ف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رواية أبي يعلى الموصلي ورواية الطبراني أن صهيبا حدثه أن رسول الله صلى الله عليه وسلم 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ا نسأ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باقي مثله رواه أبو حاتم البستي عن محمد بن الحسن بن قتيبة عن ابن أبي السري عن حفص بن ميسر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أخبرتهم أبنا محمد أبنا سليمان بن أحمد الطبراني ثنا يحيى بن أيوب العلاف المصري ثنا يوسف بن عدي ثنا يوسف بن محمد بن يزيد بن صهيب عن أبيه عن جده عن أبي جده عن صهيب قال صحبت رسول الله صلى الله عليه وسلم قبل أن يوحى إل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محمد بن الحسين بن مكرم ثنا أحمد بن عبدالله بن كر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سهل بن موسى شيران ثنا محمد بن المثنى قالا ثنا سالم بن نوح عن الجريري عن أبي السليل عن صهيب قال صنعت لرسول الله صلى الله عليه وسلم طعاما فأتيته وهو في نفر جالس فقمت حياله فأومأت إليه فأومئ إلي وهؤلاء فقلت لا فسكت فقمت مكاني فلما نظر إلي أومأت إلي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ؤل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لا مرتين فعل ذلك أو ثلاثا فقلت نعم وهؤلاء وإنما كان شيئا يسيرا صنعته له فجاء وجاؤوا معه فأكلوا وأحسبه قال وفضل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زرعة عبيدالله بن محمد اللفتواني أن الحسين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ملك الخلال أخبرهم أبنا عبدالرحمن بن أحمد الرازي أبنا جعفر بن عبدالله أبنا محمد بن هارون الروياني ثنا ابن إسحاق ثنا بندار أبو بكر البصري ثنا سالم بن نوح ثنا سعيد الجريري عن أبي السليل عن صهيب قال صنعت للنبي صلى الله عليه وسلم طعاما فأتيته فدعوته فأومأت إلي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ؤل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لا وإنما كان شيء يسير قد صنعت للنبي صلى الله عليه وسلم ثم أومأت إليه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ؤل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نعم فجاؤا فأكلوا وفضلت فضلة سالم بن نوح تكلم فيه بعض الأئمة وقال الإمام أحمد ما أرى به بأس وقد كتبت عنه وقال أبو زرعة لا بأس به صدوق ثق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له مسلم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بو المجد زاهر بن أحمد الثقفي أن الحسين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ملك أخبرهم أبنا إبراهيم بن منصور أبنا محمد بن إبراهيم أبنا أبو يعلى الموصلي ثنا أبو طالب عبدالجبار بن عاصم حدثني عبيدالله بن عمرو الرقي عن عبدالله بن محمد بن عقيل عن حمزة بن صهيب عن أبيه عن عمر أنه قال يا صهيب أنك لولا خصال فيك ثلاثة قال وما هن قال أكتنيت وليس لك ولد وانتميت إلى العرب وأنت رجل من الروم وفيك سرف في الطعام قال يا أمير المؤمنين أما قولك أكتنيت وليس لك ولد فإن رسول الله صلى الله عليه وسلم كناني أبا يحيى وأما قولك انتميت إلى العرب وأنت رجل من الروم فإني رجل من النمر ابن ساقط سبيت من الموصل بعد أن كنت غلاما قد عرفت أهلي ونسبي وأما قولك في سرف في الطعام فإني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يركم من أطعم الطعا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الله أخبرتهم أبنا محمد بن عبدالله بن ريذة أبنا سليمان بن أحمد الطبراني ثنا محمد بن عمرو بن خالد الحراني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جعفر بن محمد الفريابي ثنا أبو جعفر النفيلي قالا ثنا عبيدالله بن عمرو عن عبدالله بن محمد بن عقيل عن حمزة بن صهيب عن أبيه أن عمر بن الخطاب رضي الله عنه قال له يا صهيب أكتنيت وليس لك ولد وانتميت إلى العرب وأنت رجل من الر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يا أمير المؤمنين أما قولك أكتنيت وليس لك ولد فإن رسول الله صلى الله عليه وسلم كناني بأبي يحيى وأما قولك انتميت إلى العرب وأنت رجل من الروم فإني رجل من النمر ابن ساقط سبيت من الموصل بعد أن كنت غلاما قد عرفت أهلي ونس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حافظ أبو محمد عبدالعزيز بن محمود بن المبارك ابن الأخضر ببغداد أن أبا محمد يحيى بن علي بن محمد بن عبدالله بن الطراح أخبرهم أبنا أبو الحسين أحمد بن النقور أبنا أبو القاسم عبيدالله بن محمد بن حبابة قثنا أبو القاسم عبدالله بن محمد بن عبدالعزيز البغو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الله أخبرتهم أبنا محمد أبنا سليمان بن أحمد الطبراني ثنا عبدالله بن أحمد بن حنبل قالا ثنا مصعب هو ابن عبدالله بن مصعب بن ثابت بن عبدالله بن الزبير بن العوام قثنا أبي عن ربيعة بن عثمان عن زيد بن أسلم عن أبيه قال خرجت مع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مر بن الخطاب رضي الله عنه حتى دخلت على صهيب حائطا بالعالية فلما رآه صهيب قال يا ناس يا ناس قال عمر ما له لا أبا له يدعو على الناس قال وإنما يدعو غلاما له يقال له يحنس قال يا صهيب ما فيك شيء أعيبه إلا ثلاث خصال ولولاهن ما قدمت عليك أحدا قال ما هن فإنك طعان قال وما أنت مخبري عن شيء إلا صدقتك به قال أراك تبذر مالك وتكتني باسم نبي بأبي يحيى وتنتسب عربيا ولسانك أعجمي قال أما تبذيري مالي فما أنفقه إلا في حقه وأما اكتنائي فإن رسول الله صلى الله عليه وسلم كناني بأبي يحيى أفتركها لقولك وأما انتسابي إلى العرب فإن الروم سبتني وأنا صغير وإني لأذكر أهل بيتي ولو انفقلت عن روثة لانتسب إليها لفظ حديث البغوي وما كتب فهو رواية عبدالله بن أحمد رواه الإمام أحمد بنحوه عن بهز عن حماد بن سلمة عن زيد بن أسلم أن عمر لم يذكر أ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زكريا بن عدي عن عبيدالله بن عمرو عن عبدالله بن محمد بن عقيل عن حمزة عن أبيه وذكر الكنية والطعام حس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أبي بكر عن يحيى بن أبي بكير عن زهير بن محمد عن عبدالله بن محمد بن عقي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أما ذكر النسب فقد رواه البخاري في صحي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بيو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بندار عن غندر عن شعبة عن سعد بن إبراهيم عن أبيه قال قال عبدالرحمن بن عوف لصهيب اتق الله ولا تدعي إلى غير أبيك فقال ما يسرني أن لي كذى وكذى وإني قلت ذلك ولكني سرقت وأنا صب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نا الشيخ محمد بن محمد بن أبي بكر التميمي أن أبا الخير محمد بن رجاء بن إبراهيم بن عمر أخبرهم أبنا أحمد بن عبدالرحمن الذكواني أبنا أبو بكر أحمد بن موسى بن مردوية الحافظ ثنا محمد بن أحمد بن إبراهيم ثنا محمد بن عبدالله بن رستة ثنا سليمان بن داود ثنا جعفر بن سليمان الضبعي ثنا عوف عن أبي عثمان النهدي عن صهيب قال لما أردت الهجرة من مكة إلى المدينة قالت لي قريش يا صهيب قدمت إلينا ولا مال لك وتخرج أنت ومالك والله لا يكون ذلك أبدا فقلت لهم أرأيتم إن دفعت إليكم مالي تخلون عني قالوا نعم 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دفعت إليهم مالي فخلوا عني فخرجت حتى قدمت المدينة فبلغ ذلك النبي صلى الله عليه وسلم فقال ربح صهيب ربح صه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تين رواه أبو حاتم البستي عن عبدالله بن محمد الأزدي عن إسحاق بن إبراهيم عن النضر وروح وأبي أسامة كلهم عن عوف بن أبي جمي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اب الضاد من اسمه ضحاك ضحاك بن أبي جبيرة رضي الله عنه كذى يقول حماد بن سلمة وإنما هو أبو جبي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الضحا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الثقفي أن الحسين الخلال أخبرهم أبنا إبراهيم أبنا محمد أبو يعلى الموصلي ثنا هدبة بن خالد وإبراهيم بن الحجاج السا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نسخته من حديث إبراه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ا ثنا حماد بن سلمة عن داود بن أبي هند عن الشعبي عن الضحاك بن أبي جبيرة قال كانت لهم ألقاب في الجاهلية فدعا رسول الله صلى الله عليه وسلم رجلا بلقبه فقيل يا رسول الله إنه يكرهه فأنزل الله جل وعز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نابزوا بالألقاب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آخر ال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ديث في مسند أحمد </w:t>
            </w:r>
            <w:r>
              <w:rPr>
                <w:rFonts w:cs="Arial" w:ascii="Arial" w:hAnsi="Arial"/>
                <w:color w:val="000000"/>
                <w:sz w:val="20"/>
                <w:szCs w:val="20"/>
              </w:rPr>
              <w:t>4260</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نا المبارك ابن المعطوش أن هبة الله أخبرهم أبنا الحسن أبنا أحمد ثنا عبدالله حدثني أبي ثنا إسماعيل ثنا داود بن أبي هند عن الشعبي حدثني أبو جبيرة بن الضحاك قال فينا نزلت في بني سلمة ولا تنابزوا بالألقاب قال قدم رسول الله صلى الله عليه وسلم المدينة وليس منا رجل إلا وله اسمان أو ثلاثة فكان إذا دعا أحدا منهم بإسم من تلك الأسماء قالوا يا رسول الله إنه يغضب من هذا قال فنزلت ولا تنابزوا بالألقاب رواه الإمام أحمد أيضا وترجم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يث أبي جبيرة الضحاك بن الضح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حفص بن غياث عن داود بن أبي هند عن الشعبي عن أبي جبيرة بن الضحاك عن عمومة له فذكر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بو حاتم الرازي فيه لا أعلم له صح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نا زاهر الثقفي أن الحسين أخبرهم أبنا إبراهيم أبنا محمد أبنا أبو يعلى الموصلي ثنا هدبة ثنا حماد بن سليمة ثنا داود بن أبي هند عن الشعبي عن الضحاك بن أبي جبيرة قال كانت الأنصار يتصدقون ويعطون ما شاء الله حتى أصابتهم سنة فأمسكوا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نفقوا في سبيل الله ولا تلقوا بأيديكم إلى التهلكة وأحسنوا إن الله يحب المحسن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يخ محمد بن محمد بن أبي القاسم التميمي أن محمد بن رجاء بن إبراهيم بن عمر أخبرهم أبنا أحمد بن عبدالرحمن الذكواني أبنا أبو بكر أحمد بن موسى بن مردويه الحافظ ثنا أبو عمرو أحمد بن محمد بن إبراهيم ثنا أبو قرصافة محمد بن عبدالوه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بن مردوية الحافظ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نا عبدالرحمن بن الحسن الأسدي ثنا إبراهيم بن الحسين قالا ثنا آدم قثنا حماد بن سليمة عند داود عن الشعبي عن الضحاك بن أبي جبيرة قال كانت الأنصار يتصدقون وينفقون من أموالهم فأصابتهم سنة فأمسكوا عن النفقة في سبيل الله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لقوا بأيديكم إلى التهلكة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ضحاك بن سفيان بن عوف بن كعب الكلاب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بنت عبدالله أخبرتهم أبنا محمد بن ريذة أبنا سليمان بن أحمد الطبراني ثنا إسحاق بن إبراهيم الدبري عن عبدالرزاق عن معمر عن الزهري عن سعيد بن المسيب أن عمر بن الخطاب رضي الله عنه قال ما أرى الدية إلا للعصبة لأنهم يعقلون عنه فهل سمع أحمد منكم من رسول الله صلى الله عليه وسلم في ذلك شيئا فقال الضحاك بن سفيان الكلابي وكان رسول الله صلى الله عليه وسلم استعمله على الأعراب كتب إلي رسول الله صلى الله عليه وسلم أن أورث امرأة أشيم الضبابي من دية زوجها فأخذ بذلك عمر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بن أحمد الطبراني ثنا عبيد بن غنام ثنا أبو بكر بن أبي شيبة ثنا سفيان بن عيينة عن الزهري عن سعيد بن المسيب أن عمر رضي الله عنه كان يقول الدية للعاقلة ولا ترث المرأة من دية زوجها شيئا حتى كتب إليه الضحاك بن سفيان الكلابي أن رسول الله صلى الله عليه وسلم ورث امرأة أشيم الضبابي من دية زوج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أبا بكر محمد بن أبي ذر الصالحاني أخبرهم أبنا أبو طاهر محمد بن أحمد بن محمد بن أحمد بن عبدالرحيم أبنا أبو بكر عبدالله بن محمد القباب ثنا أبو بكر أحمد بن عمرو بن أبي عاصم ثنا أبو بكر هو ابن أبي شيبة ثنا ابن عيينة عن الزهري عن سعيد بن المسيب أن عمر كان يقول الدية للعاقلة ولا ترث المرأة من دية زوجها شيئا حتى كتب اليه الضحاك بن سفيان الكلابي أن النبي صلى الله عليه وسلم ورث امرأة أشيم الضبابي من دية زوج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أبو بكر هو ابن أبي شيبة ثنا يحيى بن زكريا بن أبي زائدة ثنا يحيى بن سعيد عن الزهري عن سعيد بن المسيب قال قام عمر بن الخطاب فسأل من عنده علم من ميراث المرأة من عقل زوجها فقام الضحاك بن سفيان الكلابي فقال أدخل فسطاطك حتى أخبرك فدخل فأتاه فقال كتب إلي رسول الله صلى الله عليه وسلم أن أورث امرأة أشيم من دية زوج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الواعظ أن هبة الله أخبرهم أبنا الحسن أبنا أحمد ثنا عبدالله حدثني أبي ثنا سفيان قال سمعته من الزهري عن سعيد أن عمر رضي الله عنه قال الدية للعاقلة ولا ترث المرأة من دية زوجها حتى أخبره الضحاك بن سفيان الكلابي أن رسول الله صلى الله عليه وسلم كتب أن أورث امرأة أشيم الضبابي من دية زوجها فرجع عمر عن قوله رواه الإمام أحمد أيضا عن عبد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أحمد بن صالح عن سفيان بن عيينة وعبدالرز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قتيبة وأحمد بن منيع وأبي عمار الحسين بن حريث عن سفيان وقال حديث حسن 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قتيبة ومحمد بن منصور عن سفيان عن الزهر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محمد بن منصور عن سفيان عن يحيى بن سعيد عن الزهر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أبي بكر بن أبي شيبة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الدارقطني مما يلزم البخاري ومسلم إخراج حديثه فذكر جماعة منهم الضحاك بن سفيان وروى حديثه الزهري عن سعيد بن المسيب ع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ضحاك بن قيس بن خالدالأكبر بن وهب ابن ثعلبة الفهر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ح عبدالله بن أحمد بن أبي الفتح الخرقي وأبو العباس أحمد بن أبي منصور بن محمد بن ينال الصوفي الأصبهانيان في كتبابهما أن عبدالرحمن بن حمد بن الحسن الدوئي أخبرهما أبنا أحمد بن الحسين بن الكسار أبنا أبو بكر أحمد بن محمد بن إسحاق بن السني ثنا أبو عبدالرحمن أحمد بن شعيب بن علي النسائي ثنا قتيبة ثنا الليث عن ابن شهاب عن أبي أمامة أنه قال السنة في الصلاة على الجنازة أن يقرأ في التكبيرة الأولى بأم القرآن مخافتة ثم يكبر ثلاثا والتسليم عند الآخ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ابن شهاب عن محمد بن سويد الثقفي عن الضحاك بن قيس بنحو ذلك كذى رواه النسائ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تاب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يحيى بن محمود بن سعد الأصبهاني بدمشق أن جده الحافظ أبا القاسم إسماعيل بن الفضل التميمي أخبرهم أبنا أحمد بن عبدالله الرصاص أبنا أبو عبدالله محمد بن إبراهيم الجرجاني ثنا محمد بن الحسين القطان ثنا أحمد بن يوسف السلمي ثنا سعيد بن سليمان ثنا عبيدة بن حميد ثنا عبدالعزيز بن رفيع عن تميم بن طرفة عن الضحاك بن قيس رضي الله عن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الله تعالى يقول أنا خير شريك من أشرك بي فهو لشريكي يا أيها الناس أخلصوا أعمالكم لله فإن الله لا يقبل من العمل إلا ما خلص ولا تقولوا هذا لله والرحم فإنه للرحم وليس لله منه شيء ولا تقولوا هذا لله ولوجوهكم فإنما هو لوجوهكم وليس لله فيه شيء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ضرار بن الأزور واسم الأزور مالك بن أوس بن خزيمة بن سعيد بن مالك بن ثعلبة بن دودان بن أس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زيمة بن مدركة ابن إلياس بن مض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أخبرهم أبنا الحسن أبنا أحمد ثنا عبدالله حدثني أبي ثنا وكيع ثنا الأعمش عن يعقوب بن بحير عن ضرار بن الأزور قال بعثني أهلي بلقوح إلى النبي صلى الله عليه وسلم فأمرني أن أحلبها فقال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ع داعي اللب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أسود بن عامر ثنا زهير عن الأعمش عن يعقوب بن بحير رجل من الحي قال سمعت ضرار بن الأزور قال أهدينا لرسول الله صلى الله عليه وسلم لقحة قال فحلبتها قال فلما أخذت لأجهده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فعل دع داعي اللب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عبدالرحمن هو ابن مهدي ثنا سفيان عن الأعمش عن عبدالله بن سنان عن ضرار بن الأزور أن النبي صلى الله عليه وسلم مر به وهو يحلب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ع داعي اللب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أن فاطمة بنت عبدالله أخبرتهم أبنا محمد أبنا سليمان بن أحمد الطبراني ثنا محمد بن محمد التمار البصري وأبو خليفة الفضل بن الحباب الجمحي واحمد بن محمد الخزاعي الأصبهان قالوا ثنا محمد بن كثير ثنا سفيان عن الأعمش عن عبدالله بن سنان عن ضرار بن الأزور قال مر رسول الله صلى الله عليه وسلم بي أو برجل يحلب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ع دواعي الل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رواه سفيان الثوري عن الأعمش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سنان وخالفه أصحاب الأعمش فرووه عن الأعمش عن يعقوب بن بح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محمد بن عمرو بن خالد الحراني ثنا أبي حدثني زهير بن معاوية ثنا الأعمش عن يعقوب بن بحير عن ضرار بن الأزور قال أهدينا لرسول الله صلى الله عليه وسلم لقحة فحلبتها له فلما أخذت لأجهده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فعل دع دواعي اللب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ثنا معاذ بن المثنى ثنا مسدد ثنا عبدالله بن داود عن الأعمش عن يعقوب بن بحير عن ضرار بن الأزور قال بعثني أهلي بلقوح إلى رسول الله صلى الله عليه وسلم أهدوها له فقال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حلبها ودع دواعي الل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دعا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مسدد ثنا حفص بن غياث عن الأعمش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عقوب بن بحير عن ضرار بن الأزور قال أتيت النبي صلى الله عليه وسلم بناقة هدية فقال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م فاحل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مت فحلبتها فلما ذهبت لأجهده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ع داعي الل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حاتم البستي عن أبي يعلى الموصلي عن أبي خيثمة عن وكي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ضمرة بن ثعلبة السلمي ثم البهز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أخبرهم أبنا الحسن أبنا أحمد ثنا عبدالله حدثني أبي ثنا سريج بن النعمان ثنا بقية يعني ابن الوليد عن سليمان بن سليم عن يحيى بن جابر عن ضمرة بن ثعلبة أنه أتي النبي صلى الله عليه وسلم وعليه حلتان من حلل اليمن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ضمرة أترى ثوبيك هذين مدخليك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لئن استغفرت ليس يا رسول الله لا أقعد حتى أنزعهما عني فقال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م اغفر لضمرة بن ثعل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انطلق سريعا حتى نزعهما عنه رواه الطبراني عن أحمد بن النضر العسكري عن سليمان بن سلمة الخبايري عن بقية بن الوليد ثنا أبو سلمة بن سليم فذك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والخبايري متكلم ف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إنما ذكرنا ذلك اعتبارا لقول بقية حدثنا أبو سل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ضميرة بن سعد السلمي تقدم حديثه في أبي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اب الطاء طارق بن أشيم الأشجع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علي بن عمر الواعظ أن هبة الله أخبرهم أبنا الحسن أبنا أحمد ثنا عبد الله حدثني أبي ثنا يزيد بن هارون أبنا أبو مالك قال قلت لأبي يا أبه إنك قد صليت خلف رسول الله صلى الله عليه وسلم وأبي بكر وعمر وعثمان وعلي رضوان الله عليهم ها هنا بالكوفة قريب من خمس سنين أكانوا يقنتون قال أي بني محد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أن فاطمة أخبرتهم أبنا محمد أبنا سليمان بن أحمد الطبراني ثنا عبد الله بن أحمد بن حنبل حدثني محمد بن أبي بكر المقد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محمد التمار البصري ثنا سهل بن بكار قالا ثنا أبو عوانة عن أبي مالك الأشجعي قال سألت أبي عن القنوت في صلاة الغداة فقال أي بني صليت خلف رسول الله صلى الله عليه وسلم وأبي بكر وعمر رضي الله عنهما فلم أر أحدا منهم يقنت أي بني بدعة قالها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الطبراني ثنا عبيد بن غنام ثنا أبو بكر بن أبي شيبة ثنا يزيد بن هارون أبنا أبو مالك الأشجعي عن أبيه قال صليت خلف رسول الله صلى الله عليه وسلم وأبي بكر وعمر وعثمان وعلي ها هنا بالكوفة نحوا من خمس سنين فكانوا لا يقنتون في الفجر ثم قال يا بني إنه محد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أبو بكر بن أبي شيبة ثنا حفص بن غياث وابن إدريس عن أبي مالك الأشجعي عن أبيه عن النبي صلى الله عليه وسلم مثله رواه الترمذي عن أحمد بن منيع عن يزيد بن ها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صالح بن عبدالله الترمذي عن أبي عوانة نحوه وقال حديث حس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قتيبة عن خلف بن خليفة عن أبي مالك بمعنا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أبي بكر بن أبي شيبة عن ابن إدريس وحفص ويز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ى مسلم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يثين من رواية يزيد بن هارون عن أبي مالك عن أبيه سوى ما ذكرن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محمد الهروي أن محمد بن إسماعيل بن الفضيل الفضيلي أخبرهم أبنا ملحم بن إسماعيل الضبي قثنا القاضي أبو سعد الخليل بن أحمد السجزي أبنا أبو العباس محمد بن إسحاق بن إبراهيم الثقفي السراج ثنا قتيبة بن سعيد ثنا خلف هو ابن خليفة عن أبي مالك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رآني في المنام فقد رآن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أبنا محمد أبنا سليمان الطبراني ثنا علي بن عبدالعزيز ثنا سعيد بن منصور ثنا خلف بن خليفة عن أبي مالك الأشجعي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رآني في المنام فقد رآن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معالي بن شدقيني وأبو علي بن أبي القاسم بن الحريف وأبو حفص عمر بن محمد المؤدب أن أبا بكر محمد بن عبدالباقي الأنصاري أخبرهم أبنا عمر بن الحسين بن إبراهيم الخفاف أبنا عمر بن محمد بن علي بن الزيات ثنا إبراهيم هو ابن عبدالله بن أيوب المخرمي ثنا عبدالله بن عون أبو محمد الخراز ثنا خلف بن خليفة ثنا أبو مالك الأشجعي عن أبيه وكان صلى خلف النبي صلى الله عليه وسلم قال قال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رآني في المنام فقد رآني فإن الشيطان لا يتمثل 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حسين بن محمد عن خلف بن خليف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في كت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شمائل </w:t>
            </w:r>
            <w:r>
              <w:rPr>
                <w:rFonts w:cs="Arial" w:ascii="Arial" w:hAnsi="Arial"/>
                <w:color w:val="000000"/>
                <w:sz w:val="20"/>
                <w:szCs w:val="20"/>
                <w:rtl w:val="true"/>
              </w:rPr>
              <w:t xml:space="preserve">) </w:t>
            </w:r>
            <w:r>
              <w:rPr>
                <w:rFonts w:cs="Arial" w:ascii="Arial" w:hAnsi="Arial"/>
                <w:color w:val="000000"/>
                <w:sz w:val="20"/>
                <w:szCs w:val="20"/>
              </w:rPr>
              <w:t>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قتيبة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محمد بن سيرين عن أبي هريرة رضي الله عن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خبرنا أبو علي عمر بن علي الواعظ وغيره أن هبة الله أخبرهم أبنا الحسن أبنا أحمد ثنا عبدالله حدثني أبي ثنا بكر بن عيسى أبو بشر البصري الراسبي ثنا أبو عوانة ثنا أبو مالك الأشجعي قال سمعت أبي وسألته فقال كان خضابنا مع رسول الله صلى الله عليه وسلم الورس والزعفر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أبو محمد عبدالله بن أحمد المقدسي رحمه الله أن أبا المعالي أحمد بن عبدالغني بن محمد بن حنيفة الباجسرائي أخبرهم ببغداد أبنا أبو علي محمد بن الحسين ب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بقال قال قرئ علي أبي عبدالله أحمد بن عبدالله بن الحسين بن إسماعيل المحاملي ونحن نسمع أخبرنا أبو بكر محمد بن عبدالله بن إبراهيم الشافعي ثنا موسى بن سهل ثنا يزيد بن هارون أبنا أبو مالك الأشجعي سعد بن طارق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فى بأصحابي القت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الحريمي أن هبة الله أخبرهم أبنا الحسن أبنا أحمد ثنا عبدالله حدثني أبي ثنا يزيد بن هارون ببغداد أبنا أبو مالك الأشجعي سعد بن طارق عن أبيه أنه سمع النبي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حسب أصحابي القت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ي ثنا يزيد بواسط ليس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م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أصبهاني أن الحسن بن أحمد الحداد أخبرهم وهو حاضر أبنا أبو نعيم أحمد بن عبدالله أبنا سليمان بن أحمد الطبراني ثنا زكريا بن حمدوية البغدادي ثنا سريج ثنا خلف بن خليفة عن أبي مالك الأشجعي عن أبيه ع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أيضا أن فاطمة أخبرتهم قراءة عليها أبنا محمد بن ريذة أبنا سليمان الطبراني ثنا أحمد بن علي البربهاوي ثنا سريج بن النعمان الجوهري ثنا خلف بن خليفة عن أبي مالك الأشجعي عن ا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كذب علي متعمدا فليتبوأ مقعده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البخ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الزبير بن العو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بدالله بن عمرو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سلمة بن الأكوع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حيح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المغيرة بن شعب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الله أخبرتهم أبنا محمد بن عبدالله أبنا سليمان بن أحمد الطبراني ثنا محمد بن عبدوس بن كامل ثنا أحمد بن إبراهيم الموصلي ثنا خلف بن خليفة عن أبي مالك الأشجعي عن أبيه قال كذا ينبذ لرسول الله صلى الله عليه وسلم في تور من حجارة له شاه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رواية أبي الزبير عن جابر بن عبدالله الأنصا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محمد بن هشام بن أبي الدميك ثنا الحسين بن حماد الحضرمي ثنا مروان بن معاوية ثنا أبو مالك الأشجعي عن أبيه قال كان الرجل إذا أسلم على عهد النبي صلى الله عليه وسلم علموه الصلا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ثنا عبدالله بن أحمد بن حنبل ومحمد بن عبدالله الحضرمي وعبدان بن أحمد والحسين بن إسحاق التستري وموسى بن هارون قالوا ثنا أبو كامل الجحدري ثنا محمد بن عبدالرحمن بن قدامة ثنا سعد بن طارق عن أبيه قال رأيت رسول الله صلى الله عليه وسلم يطوف حول البيت فإذا ازدحم الناس على الحجر استلمه بمحجن بيده روى مسلم من رواية أبي الزبير عن جار بن عبدالله قال طاف رسول الله صلى الله عليه وسلم بالبيت في حجة الوداع على راحلته يستلم الحجر بمحجنه لأن يراه الناس وليشرف وليسألوه فإن الناس غشو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أبو الطفيل قال رأيت رسول الله صلى الله عليه وسلم يطوف بالبيت ويستلم الركن بمحجن معه ويقبل المحج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ثنا بكر بن مقبل البصري ثنا إبراهيم بن راشد الأد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حدثنا أحمد بن بهرام الإيذجي ثنا إسحاق بن زياد العطار قالا ثنا إبراهيم بن زكريا ثنا عبدالله بن عثمان بن عطاء الخراساني ثنا أبو مالك الأشجعي عن أبيه قال كنا نجلس عند رسول الله صلى الله عليه وسلم ونحن غلمان فلم أر رجلا كان أطول صمتا من رسول الله صلى الله عليه وسلم فكان إذا تكلم أصحابه فأكثروا الكلام تبسم روى مسلم من حديث سماك بن حرب عن جابر بن سمرة قال كانوا يجلسون يتحدثون ويأخذون في أمر الجاهلية فيضحكون ويبتسم رسول الله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ارق بن سويد الحضرم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بنت عبدالله أخبرتهم أبنا محمد بن عبدالله أبنا سليمان بن أحمد الطبراني ثنا زكريا بن يحيى الساجي ثنا هدبة بن خالد ثنا حماد بن سلمة عن سماك بن حرب عن علقمة بن وائل الحضرمي عن طارق بن سويد الحضرمي قال قلت يا رسول الله إن بأرضنا أعنابا نعتصرها فنشرب منه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اجعت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يا رسول الله إنا نستشفي به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اك ليس بشفاء ولكنه داء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أن هبة الله أخبرهم أبنا الحسن أبنا أحمد ثنا عبدالله حدثني أبي ثنا بهز وأبو كامل قالا ثنا حماد بن سلمة ثنا سماك عن علقمة بن وائل عن طارق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ويد الحضرمي أنه قال قلت يا رسول الله إن بأرضنا أعنابا نعتصرها فنشرب منه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عاودت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إنا نستشفي بها للمريض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ذاك ليس شفاء ولكنه د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سلم بن إبراهيم عن شعبة عن سماك عن علقمة بن وائل عن أبيه ذكر طارق بن سويد أو سويد بن طار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أبي بكر بن أبي شيبة عن عفان بن مسلم عن حماد بن سلمة بإسناده عن طارق بن سويد بغير ش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حاتم البستي عن أبي يعلى الموصلي عن غسان بن الربيع عن حماد بن سلم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قل أبو حاتم ثنا فلا أدري سقط أم لم يسمعه من أبي يعلى وروى مسلم من حديث شعبة عن سماك عن علقمة بن وائل أن طارق بن سويد سأل النبي صلى الله عليه وسلم عن الخمر فذكر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كون والله أعلم سمعه علقمة بن وائل من أبيه ومن طارق بن سو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ارق بن شهاب بن عبد شمس البج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عبدالله الأحمس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فاطمة بنت عبدالله أخبرتهم أبنا محمد بن ريذة أبنا سليمان بن أحمد الطبراني ثنا محمد بن عبدالله الحضرمي ثنا أبو بكر بن أبي شيبة ثنا إسحاق بن منصور عن هريم بن سفيان عن إبراهيم بن محمد بن المنتشر عن قيس بن مسلم عن طارق بن شهاب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معة واجبة على كل مسلم إلا عبد أو مريض أو امرأة أو ص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باس بن عبد العظيم عن إسحاق بن منصو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يمي ببغداد أن هبة الله أخبرهم أبنا الحسن ثنا أحمد حدثني عبدالله حدثني أبي ثنا وكيع عن سفيان عن علقمة عن طارق قال جاء رجل إلى النبي صلى الله عليه وسلم فقال أي الجهاد أفضل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مة حق عند إمام جائ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عبدالرحمن بن مهدي عن سفيان عن علقمة بن مرثد عن طارق بن شهاب أن رجلا سأل رسول الله صلى الله عليه وسلم وقد وضع رجله في الغرز أي الجهاد أفضل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مة حق عند سلطان جائ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إسحاق بن منصور عن عبدالرحمن بن مه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يمي أن هبة الله اخبرهم أبنا الحسن أبنا أحمد ثنا عبدالله حدثني أبي ثنا محمد بن جعفر ثنا شعبة عن مخارق عن طارق بن شهاب قال أجنب رجلان فتيمم أحدهما فصلى ولم يصل الآخر فأتيا رسول الله صلى الله عليه وسلم فلم يعب عليهما رواه النسائي بنحوه عن محمد بن عبدالأعلى عن أمية بن خالد عن شعبة ولفظه إن رجلا أجنب فلم يص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أخبرتهم أبنا محمد أبنا سليمان الطبراني ثنا علي بن عبدالعزيز ثنا أبو نعيم ثنا سفيان عن مخارق عن طارق بن شهاب قال جاء وفد قيس إلى رسول الله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بد بالأحمسيين على القسريين اللهم بارك في الأحمسيين ورجاله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اب المعطوش أن هبة الله أخبرهم أبنا الحسن أبنا أحمد ثنا عبدالله حدثني أبي ثنا أبو أحمد محمد بن عبدالله ثنا سفيان عن مخارق عن طارق قال قدم وفد أحمس ووفد قيس على النبي صلى الله عليه وسلم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دؤا بالأحمسيين قبل القيسي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دعا الأحمس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م بارك في أحمس وخيلها ورجا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بع مر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محمد بن جعفر ثنا شعبة عن مخارق عن طارق بن شهاب قال قدم وفد بجيلة على رسول الله صلى الله عليه وسلم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كسوا البجليين وابدؤا بالأحمسي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تخلف رجل من قيس قال حتى أنظر ما يقول لهم رسول الله صلى الله عليه وسلم قال فدعا رسول الله صلى الله عليه وسلم خمس مر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م صل عل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م بارك ف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خارق الذي يش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اخبرهم أبنا الحسن أبنا احمد ثنا عبدالله حدثني أبي ثنا محمد بن جعفر ثنا شعبة عن قيس بن مسلم عن طارق بن شهاب قال رأيت رسول الله صلى الله عليه وسلم وغزوت في خلافة أبي بكر وعمر رضي الله عنهما ثلاثا وثلاثين أو ثلاثا وأربعين من غزوة إلى سر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أبنا محمد أبنا سليمان بن أحمد الطبراني ثنا أحمد بن داود المكي ثنا عمرو بن مرزوق أبنا شعبة عن قيس بن مسلم عن طارق بن شهاب قال رأيت رسول الله صلى الله عليه وسلم وغزوت في خلافة أبي بكر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الطبراني ثنا عبيد بن غنام ثنا أبو بكر بن أبي شيبة ثنا غندر عن شعبة عن قيس بن مسلم عن طارق بن شهاب قال رأيت رسول الله صلى الله عليه وسلم وغزوت في خلافة أبي بكر وعمر رضي الله عنهما ثلاثا وثلاثين أو ثلاثا وأربعين من بين غزوة إلى سري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محمد بن عبدالله الحضرمي ثنا إسماعيل بن بهرام الإيذجي ثنا الأشجعي عن سفيان عن قيس بن مسلم عن طارق بن شهاب قال جاءت اليهود إلى رسول الله صلى الله عليه وسلم فقالوا أخبرنا ما أول ما يأكل أهل الجنة إذا دخلوا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ل ما يأكلون كبد حو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صحيح مسلم من حديث ثوبان مولى رسول الله صلى الله عليه وسلم في حديث أن حبرا من أحبار اليهود سأل النبي صلى الله عليه وسلم فما تحفتهم حيت يدخلون الجنة قال زيادة كبد النون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 </w:t>
            </w:r>
            <w:r>
              <w:rPr>
                <w:rFonts w:cs="Arial" w:ascii="Arial" w:hAnsi="Arial"/>
                <w:color w:val="000000"/>
                <w:sz w:val="20"/>
                <w:szCs w:val="20"/>
              </w:rPr>
              <w:t>1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ثنا إسحاق بن داود الصواف ثنا محمد بن موسى الحرشي ثنا مروان بن معاوية عن علي بن الوليد عن إسماعيل بن أبي خالد عن طارق بن شهاب قال كان رسول الله صلى الله عليه وسلم يكثر ذكر الساعة حتى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يم أنت من ذكراها إلى ربك منتهاه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هاشم الحسين بن محمد بن علي الحربادقاني بأصبهان أن أبا الخير محمد بن أحمد بن محمد الباغبان أخبرهم وهو حاضر أبنا أحمد بن عبد الرحمن بن محمد بن أحمد أبنا الحافظ أبو بكر أحمد بن موسى بن مردويه ثنا أحمد بن محمد بن عاصم ثنا عمرو بن سعيد بن سنان ثنا عباد بن صهيب ث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سماعيل بن أبي خالد عن طارق بن شهاب قال كان رسول الله صلى الله عليه وسلم يكثر من ذكر شأن الساعة حتى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يم أنت من ذكراه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أبو حاتم الرازي له رؤية وليست له صحبة والحديث الذي رواه الثوري عن علقمة بن مرثد عن طارق بن شهاب أن النبي صلى الله عليه وسلم سئل أي الجهاد أفضل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مة حق عند سلطان جائ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هذا حديث مرس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ذكر أحاديث رجال من الصحابة رووا عن النبي صلى الله عليه وسلم رويت أحاديثهم من وجوه صحاح لا يطعن في ناقليها ولم يخرجا من أحاديثهم شيئا يعني البخاري ومسلما فيلزم إخراجها على مذهبهما فذكر طارق بن شهاب رأيت النبي صلى الله عليه وسلم وغزوت في خلافة أبي بكر قال شعبة عن قيس بن مسلم وروى بن أبي زائدة وغيره عن إسماعيل عنه حديث آخ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حمد لله وحده وصلى الله على محمد وآل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جزء الخامس والستون من الأحاديث المختارة وهو الجزء الثاني والخمسون منها سوى مسند أنس بن مالك رضي الله عنه بتجزئة المصنف رحمه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سم الله الرحمن الرحيم والحمد لله وحده وصلى الله على محمد وآل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ارق بن عبدالله المحارب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بركات بن إبراهيم القرشي الخشوعي بدمشق أن أبا الحسن علي بن أحمد بن منصور بن محمد بن عبدالله بن قبيس الغساني أخبرهم بدمشق قال أخبرنا أبو الحسن أحمد بن عبدالواحد بن محمد بن أحمد بن أبي الحديد قراءة عليه أبنا جدي أبو بكر محمد بن أحمد بن عثمان السلمي أبنا أبو بكر محمد بن جعفر بن محمد بن سهل السامري الخرايطي ثنا عمر هو ابن شبة ثنا يحيى هو ابن سعيد القطان عن سفيان عن منصور عن ربعي بن حراش عن طارق بن عبدالله المحاربي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صليت فلا تبزقن بين يديك ولا عن يمينك وابزق خلفك أو تلقاء شمالك إن كان فارغا وإلا فها كذا تحت قدمك اليس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ك تحت قدمه على الأر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د بن حمزة بن محمد بن أبي جميل القرشي الشروطي بدمشق أن أبا الحسن علي بن الحسن بن الحسين السلمي أخبرهم قراءة عليه قيل له أخبركم أبو عبدالله محمد بن عبدالسلام بن عبدالرحمن بن عبيد بن سعدان الشاهد بدمشق أبنا أبو بكر محمد بن سليمان بن يوسف بن يعقوب الربعي أبنا أبو العباس حاجب تراركين الفزغاني فيما قرأت عليه ثنا محمد بن جابر بن بجير أبو بجير ثنا يحيى بن يعلى عن أبيه ثنا غيلان بن جامع المحاربي عن منصور عن ربعي بن جراش عن طارق بن عبدالله المحاربي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بزقت فلا تبزق بين يديك ولا عن يمينك ولكن ابزق تلقاء شمالك إن كان فارغا أو تحت قدم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محمد الهروي بها أن زاهر بن طاهر بن محمد الشحامي أخبرهم أبنا أحمد بن إبراهيم المقرئ وأبو المظفر القشيري هو سعيد بن منصور قالا أبنا محمد بن الفضل بن محمد بن إسحاق بن خزيمة أبنا جدي الإمام أبو بكر محمد ثنا بندار وأبو موسى قالا ثنا يحيى وهو ا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عيد عن سفيان عن منصور عن ربعي بن حراش عن طارق بن عبدالله المحاربي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أتيت الصلاة فلا تبزقن عن يمينك ولكن خلفك أو تلقاء شمالك أو تحت قدمك اليس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حديث بندار وقال أبو موسى قال حدثني منصور وقال أيضا قال قال لي رسول الله صلى الله عليه وسلم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زق خلفك أو تلقاء شمالك إن كان فاغا وإلا فهكذا تحت قدمك اليسر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جدي الإمام أبو بكر محمد ثنا يوسف بن موسى ثنا جرير عن منصور عن ربعي بن حراش عن طارق بن عبدالله المحاربي قال قال لي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كنت في الصلاة فلا تبزقن بين يديك ولا عن يمينك ولكن ابزق تلقاء شمالك وإن لم يكن فارغا فتحت قدمك اليسرى ثم قل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صور يعني أي أدلكه بالأر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الصيدلاني أن أبا علي الحداد أخبرهم قراءة عليه وهو حاضر أبنا أبو نعيم أبنا سليمان بن أحمد الطبراني ثنا إسحاق بن ابراهين الدبري أبنا عبد الرزاق أبنا الثوري عن منصور عن ربعي بن حراش عن طارق بن عبدالله المحاربي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صليت فلا تبصق بين يديك ولا عن يمينك وابصق تلقاء شمالك إن كان فارغا وإلا فتحت قدم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شار برجله ففحص الأر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أن فاطمة بنت عبدالله أخبرتهم أبنا محمد بن عبدالله أبنا سليمان بن أحمد الطبراني ثنا أحمد بن داود المكي ثنا عمرو بن مرزوق أبنا شعبة عن منصور عن ربعي عن طارق بن عبدالله المحاربي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كنت في صلاة فلا تبزقن تجاه وجهك ولا عن يمينك ولكن عن يسارك إن كان فارغا وإلا فتحت قدم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بن أحمد ثنا محمد بن النضر الأزدي ثنا معاوية بن عمرو ثنا زائدة عن منصور عن ربعي بن حراش عن طارق بن عبدالله المحاربي رجل من أصحاب النبي صلى الله عليه وسلم قال قال لي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صليت فلا تبزق بين يديك ولا عن يمينك ولكن ابزق تلقاء شمالك إن كان فارغا أو تحت رج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ن منصور جماعة سوى من ذكرنا سليمان بن مهر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بو الأحوص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يس بن الربي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فضل بن مهله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جعفر بن الحارث وعبيدة بن حمي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إمام أحمد عن يحيى بن سعيد وآخ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دلك تحت قدميه </w:t>
            </w:r>
            <w:r>
              <w:rPr>
                <w:rFonts w:cs="Arial" w:ascii="Arial" w:hAnsi="Arial"/>
                <w:color w:val="000000"/>
                <w:sz w:val="20"/>
                <w:szCs w:val="20"/>
                <w:rtl w:val="true"/>
              </w:rPr>
              <w:t xml:space="preserve">) (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جعفر عن شعبة وز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أدلكه </w:t>
            </w:r>
            <w:r>
              <w:rPr>
                <w:rFonts w:cs="Arial" w:ascii="Arial" w:hAnsi="Arial"/>
                <w:color w:val="000000"/>
                <w:sz w:val="20"/>
                <w:szCs w:val="20"/>
                <w:rtl w:val="true"/>
              </w:rPr>
              <w:t xml:space="preserve">) (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يدة بن حميد عن منصور و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أدلكه </w:t>
            </w:r>
            <w:r>
              <w:rPr>
                <w:rFonts w:cs="Arial" w:ascii="Arial" w:hAnsi="Arial"/>
                <w:color w:val="000000"/>
                <w:sz w:val="20"/>
                <w:szCs w:val="20"/>
                <w:rtl w:val="true"/>
              </w:rPr>
              <w:t xml:space="preserve">) (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هناد عن أبي الأحوص عن منصور بنحوه </w:t>
            </w:r>
            <w:r>
              <w:rPr>
                <w:rFonts w:cs="Arial" w:ascii="Arial" w:hAnsi="Arial"/>
                <w:color w:val="000000"/>
                <w:sz w:val="20"/>
                <w:szCs w:val="20"/>
                <w:rtl w:val="true"/>
              </w:rPr>
              <w:t xml:space="preserve">( </w:t>
            </w:r>
            <w:r>
              <w:rPr>
                <w:rFonts w:cs="Arial" w:ascii="Arial" w:hAnsi="Arial"/>
                <w:color w:val="000000"/>
                <w:sz w:val="20"/>
                <w:szCs w:val="20"/>
              </w:rPr>
              <w:t>8</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بندار وقال حديث حسن صحيح </w:t>
            </w:r>
            <w:r>
              <w:rPr>
                <w:rFonts w:cs="Arial" w:ascii="Arial" w:hAnsi="Arial"/>
                <w:color w:val="000000"/>
                <w:sz w:val="20"/>
                <w:szCs w:val="20"/>
                <w:rtl w:val="true"/>
              </w:rPr>
              <w:t xml:space="preserve">( </w:t>
            </w:r>
            <w:r>
              <w:rPr>
                <w:rFonts w:cs="Arial" w:ascii="Arial" w:hAnsi="Arial"/>
                <w:color w:val="000000"/>
                <w:sz w:val="20"/>
                <w:szCs w:val="20"/>
              </w:rPr>
              <w:t>9</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يد الله بن سعيد عن يحيى بن سعيد نحوه </w:t>
            </w:r>
            <w:r>
              <w:rPr>
                <w:rFonts w:cs="Arial" w:ascii="Arial" w:hAnsi="Arial"/>
                <w:color w:val="000000"/>
                <w:sz w:val="20"/>
                <w:szCs w:val="20"/>
                <w:rtl w:val="true"/>
              </w:rPr>
              <w:t xml:space="preserve">( </w:t>
            </w:r>
            <w:r>
              <w:rPr>
                <w:rFonts w:cs="Arial" w:ascii="Arial" w:hAnsi="Arial"/>
                <w:color w:val="000000"/>
                <w:sz w:val="20"/>
                <w:szCs w:val="20"/>
              </w:rPr>
              <w:t>1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ة عن أبي بكر بن أبي شيبة عن وكيع عن سفيان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حيح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شعبة عن قتادة عن أنس بن مالك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كان أحدكم في الصلاة فإنه يناجي ربه فلا يبزقن بين يديه ولا عن يمينه ولكن عن شماله تحت قد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حديث حميد بن عبدالرحمن عن أبي سعيد الخدري أن النبي صلى الله عليه وسلم رأى نخامة في قبلة المسجد فحكها بحصاة ثم نهى أن يبزق الرجل عن يمينه أو أمامه ولكن يبزق عن يساره أو تحت قدمه اليسر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أبي منصور بن محمد بن ينال الصوفي وأبو الفتح عبدالله بن أحمد بن أبي الفتح الخرقي الأصبهانيان في كتابيهما من أصبهان أن أبا محمد عبدالرحمن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مد بن الحسن الدوني أخبرهما أبنا أبو نصر أحمد بن الحسين بن الكسار الدينوري أبنا أبو بكر أحمد بن محمد بن إسحاق بن السني ثنا أبو عبدالرحمن أحمد بن شعيب بن علي النسائي حدثنا يوسف بن عيسى أبنا الفضل بن موسى ثنا يزيد وهو ابن زياد بن أبي الجعد عن جامع بن شداد عن طارق المحاربي قال قدمنا المدينة فإذا رسول الله صلى الله عليه وسلم قائم على المنبر يخطب الناس ويقول يد المعطي العليا وابدأ بمن تعول أمك وأباك وأختك وأخاك ثم أدناك أدنا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طارق المحاربي أن رجلا قال يا رسول الله هؤلاء بنو ثعلبة بن يربوع الذين قتلوا فلانا في الجاهلية فخذ لنا بثأرنا فرف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ني يد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نى رأينا بياض إبطيه وهو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جني أم على ول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تين هكذى أخرجه النسائ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ت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و حديث واحد وروى هذا الأخير ابن ماجة عن أبي بكر بن أبي شيبة عن عبدالله بن نمير عن يز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لأ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د المعط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حبان البستي عن محمد بن خزيمة عن الحسين بن حريث عن الفض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حديث أطول من هذا هذا جزء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زاهر بن طاهر الشحامي أخبرهم أبنا محمد بن أبي بكر الأديب ثنا السيد أبو الحسن محمد بن علي بن أبي الحسين العلوي الهمذاني إملاء ثنا علي بن الحسن الحصني الأهوازي قدم علينا همذان ثنا أبو سعيد يحيى بن سعيد ثنا عبدالله بن نمير حدثني يزيد بن زياد حدثني جامع بن شداد طارق المحاربي قال رأيت رسول الله صلى الله عليه وسلم في سوق عكاظ وهو ينا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أيها الناس قولوا لا إله إلا الله تفلح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جل يتبعه بالحجارة وقد أدمى كعبه وهو يقول يا أيها الناس لا تطيعوه فإنه كذاب فقلت من هذا قالوا غلام بني عبدالمطلب وهذا الذي يتبعه عبدالعزى يعني أبا له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المعز بن محمد الهروي أن تميم بن سعيد الجرجاني أخبرهم أبنا علي بن محمد البحاثي أبنا محمد بن أحمد بن هارون الزوزي أبنا أبو حاتم محمد بن حبان بن أحم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بستي ثنا عبدالله بن محمد بن عبدالرحمن الأزدي ثنا إسحاق بن إبراهيم ثنا الفضل بن موسى عن يزيد بن زياد بن أبي الجعد عن جامع بن شداد عن طارق بن عبدالله المحاربي قال رأيت رسول الله صلى الله عليه وسلم في سوق المجاز وعليه حلة حمراء وهو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أيها الناس قولوا لا إله إلا الله تفلح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جل يتبعه يرميه بالحجارة وقد أدما عرقوبيه وكعبيه وهو يقول يا أيها الناس لا تطيعوه فإنه كذاب فقلت من هذا فقيل هذا غلام بني عبدالمطلب قلت من هذا الذي يتبعه يرميه بالحجارة هذا عبدالعزي أبو لهب قال فلما ظهر الإسلام خرجنا في ركب حتى نزلنا قريبا من المدينة ومعنا ظعينة فبينا نحن قعود إذ أتانا رجل عليه ثوبان أبيضان فسلم وقال من أين أقبل القوم قلنا من الربذة قال ومعنا جمل قال أتبيعون هذا الجمل قلنا نعم قال بكم قلنا بكذا وكذا صاعا من تمر قال فأخذه ولم يستنقصنا وقال قد أخذته ثم توارى بحيطان المدينة فتلاومنا فيما بيننا فقلنا أعطيتم جملكم رجلا لا تعرفونه قالت الظعينة لا تلاوموا فإني رأيت وجه رجل لم يكن ليخفركم ما رأيت شيئا أشبه بالقمر ليلة البدر من وجهه قال فلما كان من العشي أتانا رجل فسلم علينا وقال أنا رسول رسول الله صلى الله عليه وسلم إليك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لكم أن تأكلوا حتى تشبعوا وتكتالوا حتى تستوف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أكلنا حتى شبعنا واكتلنا حتى استوفينا قال ثم قدمنا المدينة من الغد فإذا رسول الله صلى الله عليه وسلم قائم يخطب على المنبر وهو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د المعطي العليا وابدأ بمن تعول أمك وأباك اختك وأخاك ثم أدناك أدن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م رجل فقال يا رسول الله هؤلاء بنو ثعلبة بن يربوع قتلوا فلانا في الجاهلية فخذ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نا بثأرنا منه فرفع رسول الله صلى الله عليه وسلم يديه حتى رأيت بياض إبطيه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ا لا تجني أم على ولد ألا لا تجني أم على ول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ى رواه أبو حاتم البست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ت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راقطني طارق بن عبدالله المحاربي له حديثان روى أحدهما ربعي بن حراش عنه والآخر أبو صخرة جامع بن شداد وكلاهما من شرطهما يعني البخاري ومسلما رواه الثوري وشعبة والناس عن منصور عن ربعي عنه ورواه يزيد بن أبي زياد بن أبي جعد عن أبي صخرة قاله أبو بكر بن أبي شيبة عن أبي نمير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ى البخاري من حديث حكيم بن حزام أ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يد العليا خير من اليد السفلى وابدأ بمن تعول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ارق بن علقمة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لكنه معلول بالاضطراب </w:t>
            </w:r>
            <w:r>
              <w:rPr>
                <w:rFonts w:cs="Arial" w:ascii="Arial" w:hAnsi="Arial"/>
                <w:color w:val="000000"/>
                <w:sz w:val="20"/>
                <w:szCs w:val="20"/>
                <w:rtl w:val="true"/>
              </w:rPr>
              <w:t xml:space="preserve">* $ # </w:t>
            </w:r>
            <w:r>
              <w:rPr>
                <w:rFonts w:cs="Arial" w:ascii="Arial" w:hAnsi="Arial"/>
                <w:color w:val="000000"/>
                <w:sz w:val="20"/>
                <w:szCs w:val="20"/>
              </w:rPr>
              <w:t>1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فاطمة بن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أخبرتهم أبنا محمد بن عبدالله بن ريذة أبنا سليمان بن أحمد الطبراني ثنا الحسن بن حماد بن فضالة الصيرفي البصري ثنا أبو حفص عمرو بن علي ثنا أبو عاصم أبنا ابن جريج أخبرني عبيدالله بن أبي يزيد أن عبدالرحمن بن طارق بن علقمة أخبره عن أبيه أن النبي صلى الله عليه وسلم كان إذا جاء مكانا عند دار يعلى بن منية استقبل البيت ودع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خفة وقيل طهفة بن قيس وقيل قيس ابن طخفة وقيل عبدالله بن طهفة الغفار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الحسين بن أبي نصر بن أبي حنيفة الحريمي بالحريم من بغداد أن هبة الله أخبرهم أبنا الحسن أبنا أحمد ثنا عبدالله حدثني أبي ثنا إسماعيل بن إبراهيم عن هشام الدستوائي عن يحيى بن أبي كثير عن أبي سلمة عن يعيش بن طخفة الغفاري قال كان أبي من أصحاب الصفة فأمر رسول الله صلى الله عليه وسلم بهم فجعل ينقلب الرجل بالرجل والرجلين حتى بقيت خامس خمسة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طلق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انطلقنا معه إلى بيت عائش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عائشة أطعم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جاءت بجشيش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أكلنا ثم جاءت بحيس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ثل القطاة فأكلنا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عائشة اسقين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جاءت بعس فشربنا ثم جاءت بقدح صغير فيه لبن فشربنا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شئتم بتم وإن شئتم انطلقتم إلى المس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نا لا بل ننطلق إلى المسجد قال فبينا أنا في المسجد مضطجعا على بطني إذ رجل يحركني برجل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هذه ضجعة يبغضها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نظرت فإذا هو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أبا علي الحداد أخبرهم قراءة عليه وهو حاضر أبنا أبو نعيم أحمد بن عبدالله أبنا أبو بكر محمد بن جعفر بن محمد بن الهيثم الأنباري ببغداد ثنا أبو إسحاق إبراهيم بن إسحاق الحربي ثنا عبيدالله بن عمر ثنا خالد بن الحارث ثنا هشام الدستوائي عن يحيى عن يعيش بن طخفة أنه قال كان أبي من أهل الصفة قال فأمر بهم النبي صلى الله عليه وسلم فجعل الرجل يذهب برجل والرجل بالرجلين حتى بقيت خامس خمسة فقال لنا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طلق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انطلقنا معه إلى منزل عائشة فذكر الحديث بمعن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إبراهيم بن إسحاق الحربي ثنا أبو بكر هو ا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 شيبة ثنا الحسن بن موسى عن شيبان عن يحيى عن أبي سلمة أن يعيش بن قيس بن طخفة حدثه عن أبيه وكان من أصحاب الصفة قال قال رسول الله صلى الله عليه وسلم يا فلان اذهب بهذا معك يا فلان اذهب بهذا مع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بقيت رابع أربع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طلق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انطلقنا حتى أتينا بيت عائش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طعم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اءت بجشيشة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طعم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اءت بحيس مثل القطاة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ق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اءت بعس فشربنا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ق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اءت بقدح صغير فيه لبن فقال رسول الله صلى الله عليه وسلم إن شئتم نمتم ها هنا وإن شئتم انطلقتم إلى المس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ل ننطلق إلى المسجد فبينا أنا نائم على بطني من السحر دفعني رجل برجل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ه ضجعة يبغضها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فعت رأسي فإذا هو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أخبرتهم أبنا محمد بن ريذة أبنا سليمان بن أحمد الطبراني أبنا أحمد بن زهير التستري ثنا محمد بن عثمان بن كرامة ثنا عبيد الله بن موسى ثنا شيبان عن يحيى بن أبي كثير عن أبي سلمة أن يعيش بن طخفة حدثه عن أبيه وكان من أصحاب الصفة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فلان إذهب بهذا معك يا فلان اذهب بهذا مع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بقيت رابع أربعة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طلق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انطلقنا حتى أتينا بيت عائشة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طعم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اءت بجشيشة فأكلنا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عائش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طعم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اءت بحيس مثل القطاة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عائشة اسق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اءت بقدح صغير فيه لبن فقال لنا رسول الله صلى الله عليه وسلم إن شئتم نمتم ها هنا وإن شئتم دخلتم المس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ل ندخل المسجد فبينا أنا نائم على بطني من السحر دفعني رجل برجل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كذى فإن هذه ضجعة يبغضها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فعت رأسي فإذا هو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له بن أحمد الحربي أن هبة الله أخبرهم أبنا الحسن أبنا أحمد ثنا عبدالله حدثني أبي ثنا عبدالرحمن بن مهدي ثنا زهير عن محمد بن عمرو يعني ابن حلحلة عن نعيم بن عبدالله عن ابن طخفة الغفاري قال أخبرني أبي أنه ضاف رسول الله صلى الله عليه وسلم مع نفر فبتنا عنده فخرج رسول الله صلى الله عليه وسلم يطلع فرآه منبطحا على وجهه فركضه برجله فأيقظه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ه ضجعة أهل النا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محمد بن سلمة عن ابن إسحاق عن محمد بن عمرو بن عطاء عن يعيش بن طهفة الغفاري عن أبيه قال ضفت رسول الله صلى الله عليه وسلم فيمن تضيفه من المساكين فخرج رسول الله صلى الله عليه وسلم في الليل يتعاهد ضيفه فرآني منبطحا على بطني فركضني برجله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ضطجع هذه الضجعة فإنها ضجعة يبغضها الله عز وج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يزيد أبنا ابن ذئب عن الحارث بن عبدالرحمن قال بينا أنا جالس مع أبي سلمة بن عبدالرحمن إذ طلع علينا رجل من بني غفار ابن لعبد الله بن طهفة فقال ابو سلمة ألا تخبرنا عن حبر أبيك فقال حدثني أبي عبدالله بن طهفة أن رسول الله صلى الله عليه وسلم كان إذا كثر الضيف عند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نقلب كل رجل بضيف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تى إذا كان ذات ليلة اجتمع عنده ضيفان كثير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نقلب كل رجل مع جليس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كنت ممن انقلب مع رسول الله صلى الله عليه وسلم فلما دخل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عائشة هل من 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ت نعم حويسة كنت أعددتها لإفطارك قال فجاءت بها في قعيبة لها فتناول النبي صلى الله عليه وسلم منها قليلا فأكله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ذوا بسم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كلنا منها حتى ما ننظر إليها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 عندك من شر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ت نعم لبينة كنت أعددتها لك قال هلم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اءت بها فتناول رسول الله صلى الله عليه وسلم فرفعها إلى فيه فشرب قليلا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شربوا بسم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شربنا حتى والله ما ننظر إليها ثم خرجنا فأتيت المسجد فاضطجعت على وجهي فخرج رسول الله صلى الله عليه وسلم فجعل يوقظ الن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لاة ال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ان إذا خرج يوقظ الناس للصلاة فمر بي وأنا على وجهي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أنا عبدالله بن طهف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هذه ضجعة يكرهها الله عز وج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أبو جعفر محمد بن أحمد بأصبهان أن الحسن بن أحمد الحداد أخبرهم وهو حاضر أبنا أحمد بن عبدالله أبنا محمد بن جعفر بن محمد بن الهيثم الأنباري ببغداد ثنا أبو إسحاق إبراهيم بن إسحاق الحربي ثنا عاصم بن علي ثنا ابن أبي ذئب قال حدثني الحارث بن عبدالرحمن قال بينما أنا مع أبي سلمة إذ طلع رجل من بني غفار ابن عبدالله بن طهفة فقال أبو سلمة حدثنا حديثك عن أبيك فقال حدثني عبدالله بن طهفة أن النبي صلى الله عليه وسلم كان إذا اجتمع الضيفان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نقلب كل رجل بضيف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تى إذا كان في ليلة اجتمع في المسجد ضيفان كثير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نقلب كل رجل مع جليس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كنت ممن انقلب مع النبي صلى الله عليه وسلم فلما دخل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عائشة هل من 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ت نعم حويسة كنت أعددتها لإفطارك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ائت 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تت بها في قعيبة لهم فأكل منها النبي صلى الله عليه وسلم شيئا ثم قدمها إلينا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كل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إكلنا منها حتى والله ما ننظر إليها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دك شر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ت لبينة أعددتها لإفطارك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م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اءت بها فشرب النبي صلى الله عليه وسلم منها شيئا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شرب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شربنا حتى والله ما ننظر إليها ثم خرجنا إلى الصلاة وكان يوقظ أهله إذا خرج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لاة ال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آني منكبا على وجهي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أنا عبدالل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ها ضجعة يكرهها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هاشم بن القاسم عن أ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عاوية شيبان عن يحيى بن أبي كثير عن أبي سلمة عن يعيش بن طخفة بن قيس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حمد بن مثنى عن معاذ بن هشام عن أبيه عن يحيى عن أبي سلمة عن يعيش بن طخفة بن قيس قال كان أبي فذكره ولم يقل عن أب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ابن مثنى بإسناد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عبد الأعلى عن خالد عن هشام بإسناده 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شعيب بن شعيب بن إسحاق عن عبدالوهاب بن سعيد عن شعيب بن إسحاق عن الأوزاعي حدثني يحيى حدثني أبو سلمة حدثني قيس بن طخفة الغفاري حدثني أبي نحو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براهيم بن يعقوب عن الحسن بن موسى عن شيبان عن يحيى عن أبي سلمة أن يعيش بن قيس بن طخفة حدثه عن أبيه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بغير طريق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ة عن أبي بكر بن أبي شيبة ببعض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الصباح عن الوليد بن مسلم عن الأوزاعي عن يحيى عن قيس بن طهفة عن أبيه بقصة نومه على بطن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ابن سلم عن عبدالرحمن بن ابراهيم عن الأوزاعي عن يحيى عن ابن قيس بن طهفة عن أبيه 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بو إسحاق إبراهيم الحربي هذا الحديث رواه عن أبي سلمة الحارث بن عبدالرحمن قال ابن أبي ذئب ويحيى بن كثير فرواه عن يحيى هشام وشيبان والأوزاعي ومعمر ومحمد بن جابر فأما معمر فأرسله فلا حجة له ولا عليه وأما ابن جابر فلم يصب في شيء منه لم يذكر أبا سلمة وقال عياش وأراد أن يقول يعيش بن طهفة وقال ابن أبي طهفة وقال هشام بن يعيش بن طخفة عن أبيه وقال شيبان يعيش بن قيس بن طهفة عن أبيه وقال الأوزاعي عن ابن قيس بن طهفة عن أبيه وهذا كله لا أعرفه والقول عندي قول الحارث عن أبي سلمة عن ابن عبدالله بن طهفة عن أبيه هذا رجل من غفار قدم المدينة فأ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م رجع إلى غيفة والصفراء فكان ينزل بها فلوا لم يقولوا قيس بن طخفة وابن قيس بن طخفة عن أبيه وهذا كله لا أعرفه والقول عندي قول الحارث قال أبو اسحاق قلت لعلي ابن عبدالله ابن طهفة فقال اسمه يعيش فحديث هشام يوجب أن يكون الحديث عن طخفة عن النبي صلى الله عليه وسلم وحديث شيبان يوجب أن يكون عن قيس بن طخفة والله أعلم بالصواب وقد كان رجل من أصحاب النبي صلى الله عليه وسلم يقال له يعيش لا أعرف نسب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طفيل بن سخبرة أخو عائشة لأمه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الثقفي أن الحسين بن عبدالملك الخلال اخبرهم أبنا إبراهيم بن منصور أبنا محمد بن إبراهيم أبنا أبو يعلى الموصلي ثنا عبدالله بن عمر بن أبان الكودي ثنا زياد بن عبد الله البكائي عن عبدالملك بن عمير عن ربعي بن حراش عن الطفيل قال عبدالملك هو أخو عائشة لأمها أن أتى النبي صلى الله عليه وسلم فقال إني رأيت في المنام وكأني لقيت ناسا من النصارى فقلت إنكم القوم لولا أنكم تقولون المسيح ابن الله قال وأنتم لولا أنك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تقولون ما شاء الله وشاء محمد صلى الله عليه وسلم فقال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ثتها أحدا قب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نعم فقام فحمد الله وأثنى عليه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ما بعد ذلك إن أخاكم قد رأى ما بلغكم أو من بلغ من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كنت أسمعها فأكرهها وأستحي منكم أن أنهاكم قولوا ما شاء الله وحده لا شريك 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يعلى الموصلي ثنا إبراهيم السامي ثنا حماد عن عبدالملك بن عمير عن ربعي بن حراش عن الطفيل أخي عائشة لأمها قال رأيت فيما يرى النائم كأني مررت برهط من اليهود فقلت من أنتم قالوا نحن اليهود فقلت إنكم لأنتم القوم لولا أنكم تقولون عزير ابن الله قالوا وأنتم القوم لولا أنكم تقولون ما شاء الله وشاء محمد ومررت برهط من النصارى قلت ما أنتم قالوا نحن النصارى فقال إنكم القوم لولا أنكم تقولون المسيح ابن الله قالوا وأنتم القوم لولا أنكم تقولون ما شاء الله وشاء محمد فلما أصبحت أخبرت بها ناسا ثم أتيت النبي صلى الله عليه وسلم فأخبرته بها فقال هل أخبرت بها أحدا فقلت نعم فلما صلى الظهر قام خطيبا فحمد الله وأثنى عليه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طفيلا رأى الرؤيا فأخبر بها من أخبر منكم وإنكم كنتم تقولون كلمة كان يمنعني الحياء أن أنهاكم عنها فلا تقولوا ما شاء الله وشاء محمد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أن الحسن بن أحمد الحداد أخبرهم قراءة عليه وهو حاضر أبنا أحمد بن عبدالله أبنا عبدالله بن جعفر أبنا إسماعيل بن عبدالله ثنا أبو الوليد الطيالسي ثنا شعبة عن عبدالملك بن عمير عن ربعي عن الطفيل أخي عائشة من الرضاعة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قولوا ما شاء الله وشاء محمد ولكن قولوا ما شاء الله وح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بهز بن أسد وعفان بن مسلم عن حماد بن سلمة عن عبدالملك نحو حديث إبراهيم السام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محمد بن عبد الملك بن أبي الشورب عن أبي عوانة عن عبدالملك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طلحة طلحة بن عمرو النصر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بالحربية أن هبة الله أخبرهم أبنا الحسن أبنا عبدالله حدثني أبي ثنا عبدالصمد بن عبدالوارث حدثني أبي ثنا داود يعني ابن أبي هند عن أبي حرب أن طلحة حدثه وكان من أصحاب رسول الله صلى الله عليه وسلم قال أتيت المدينة وليس لي بها معرفة فنزلت في الصفة مع رجل فكان بيني وبينه كل يوم مد من تمر فصلى رسول الله صلى الله عليه وسلم ذات يوم فلما انصرف قال رجل من أصحاب الصفة يا رسول الله احرق بطوننا التمر وتخرقت عنا الخن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صع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صلى الله عليه وسلم فخطب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له لو وجدت خبزا أو لحما لأطعمتكموه أما إنكم توشكون أن تدركوا أو من أدرك ذاك منكم أن يراح عليكم بالجفان وتلبسون مثل أستار الك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مكثت أنا وصاحبي ثمانية عشر يوما وليلة ما لنا طعام إلا البر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تى جئنا إخواننا من الأنصار فواسونا وكان خير ما أصبنا هذا التم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أن فاطمة بنت عبدالله أخبرتهم أبنا محمد بن ريذة أبنا سليمان بن أحمد الطبراني ثنا المقدام بن داود حدثنا أسد بن موسى ثنا يحيى بن زكريا بن أبي زائ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ثنا بكر بن سهل الدمياطي ثنا أحمد بن أشكيب الكوفي ثنا محمد بن فضيل كلاهما عن داود أبي هند عن أبي حرب بن أبي الأسود عن طلحة بن عمرو قال كان الرجل إذا قدم على رسول الله صلى الله عليه وسلم فلم يكن له بالمدينة عريف ينزل عل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نزل مع أصحاب الصفة وكان لي بها قرباء فكان يجري علينا من عند رسول الله صلى الله عليه وسلم كل يوم بين اثنين مدان من تمر فبينما رسول الله صلى الله عليه وسلم في بعض الصلوات إذ ناداه منادي من أصحابه يا رسول الله احرق التمر بطوننا وتخرقت عنا الخنف فلما قضى رسول الله صلى الله عليه وسلم الصلاة قام فحمد الله وأثنى عليه ثم ذكر ما لقي من قومه من الشد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كنت أنا وصاحبي بضعة عشر يوما ما لنا طعام إلا البرير حتى قدمنا على إخواننا من الأنصار فواسونا في طعامهم وعظم طعامهم التمر والذي لا إله إلا هو لو أجد لكم الخبز واللحم لأطعمتكموه وإنه لعله أن تدركوا زمانا أو من أدركه تلبسون فيه مثل أستار الكعبة يغدا عليكم ويراح فيه بالجفا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بن أحمد الطبراني ثنا عبدان بن أحمد ثنا وهب بن بقية أبنا خالد عن داود بن أبي هند عن أبي حآب بن أبي الأسود عن طلحة عن النبي صلى الله عليه وسلم مثله رواه أبو حاتم ابن حبان عن أبي يعلى الموصلي عن وهب بن بق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بو حاتم الرازي طلحة بن عمرو النصري ويقال طلحة بن عبدالله أحد بني ليث من أهل الصفة له صحبة روى ع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و حرب بن أبي الأسود الديلي مرسل كذى ذكره ابن أبي حاتم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في رواية الإمام أحمد عبدالصمد مما يدل على أنه ليس بمرسل ففيه أن طلحة حدثه والله أعلم بالصوا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لحة بن معاوية السلمي رضي الله عنه وما أرى له صح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ضطرب </w:t>
            </w:r>
            <w:r>
              <w:rPr>
                <w:rFonts w:cs="Arial" w:ascii="Arial" w:hAnsi="Arial"/>
                <w:color w:val="000000"/>
                <w:sz w:val="20"/>
                <w:szCs w:val="20"/>
                <w:rtl w:val="true"/>
              </w:rPr>
              <w:t xml:space="preserve">* $ # </w:t>
            </w:r>
            <w:r>
              <w:rPr>
                <w:rFonts w:cs="Arial" w:ascii="Arial" w:hAnsi="Arial"/>
                <w:color w:val="000000"/>
                <w:sz w:val="20"/>
                <w:szCs w:val="20"/>
              </w:rPr>
              <w:t>1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أن فاطم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جوزدانية أخبرتهم أبنا محمد بن ريذة أبنا سليمان بن أحمد الطبراني ثنا عبيد غنام ثنا أبو بكر بن أبي شيبة ثنا عبدالرحيم بن سليمان عن محمد بن إسحاق عن محمد بن طلحة بن معاوية السلمي عن أبيه قال أتيت النبي صلى الله عليه وسلم فقلت يا رسول الله إني أريد الجهاد في سبيل الل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ك ح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نعم فقال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زم رجلها فثم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يذكر البخار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تاريخ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ا ابن أبي حاتم طلحة بن معاوية السلمي روى الإمام أحمد عن روح عن ابن جريح عن محمد بن طلحة بن عبدالله بن عبدالرحمن عن أبيه طلحة بن عبدالله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عاوية بن جاهمة السلمي أن جاهمة جاء إلى النبي صلى الله عليه وسلم فقال يا رسول الله أردت الغزو وجئتك أستشيرك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 لك من أ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نع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زمها فإن الجنة عند رج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الثانية ثم الثالثة في مقاعد شتى وكمثل هذا القول وهذا هو الصواب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لق بن علي بن المنذر بن قيس بن عمرو بن عبدالله بن عمرو بن عبدالعزى بن سحيم بن مرة بن الدؤ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حنيفة الحنفي اليمام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هبة الله بن علي بن منصور بن ثابت بن غالب الأنصاري البوصيري بقرائتي عليه بفسطاط مصر قلت له أخبركم أبو صادق مرشد بن يحيى بن القاسم المديني بمصر سن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بع عشرة وخمسمائة فأقر به قال أبنا أبو الحسن محمد بن الحسين بن محمد بن الحسين النيسابوري ثنا أبو الحسن محمد بن عبدالله بن زكريا بن حيوية النيسابوري لفظا ثنا أبو عبدالرحمن أحمد بن شعيب بن علي بن سنان بن بحر النسائي أبنا هناد بن السري عن ملازم قال حدثني عبدالله بن بدر عن قيس بن طلق عن أبيه طلق بن علي قال خرجنا وفدا حتى قدمنا على نبي الله صلى الله عليه وسلم فبايعناه وصلينا معه فلما قضينا الصلاة جاء رجل كأنه بدوي فقال يا نبي الله ما ترى في رجل مس ذكره في الصلا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ل هو إلا مضغة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ضعة م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عباس أحمد بن الحسن بن أبي البقاء العاقولي ببغداد أن أبا عبدالله محمد بن أحمد السلال أخبرهم أبنا أبو الحسن جابر بن ياسين أبنا أبو طاهر محمد بن عبدالرحمن بن العباس المخلص الذهبي أبنا أبو القاسم عبدالله بن محمد بن عبدالعزيز البغوي ثنا أبو روح محمد هو ابن زياد بن فروة البلدي ثنا ملازم بن عمرو عن عبدالله بن بدر عن قيس بن طلق عن أبيه طلق بن علي قال خرجنا وفدا إلى النبي صلى الله عليه وسلم حتى قدمنا عليه فبايعناه وصلينا معه فجاء رجل كأنه بدوي فقال يا رسول الله ما ترى في مس الرجل ذكره في الصلا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ل هو إلا مضغة أو بضع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ذا قال أبو روح قال ثم جاء رجل آخر فقال يا رسول الله ما ترى في الصلاة في الثوب الواحد قال فأطلق رسول الله صلى الله عليه وسلم إزاره فأطرق به رداءه ثم اشتمل بهما فقام فصلى بنا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كلكم يجد ثوبي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فاطمة الجوزدانية أخبرتهم أبنا محمد بن ريذة أبنا سليمان بن أحمد الطبراني ثنا علي بن عبدالعزيز ثنا حجاج بن المنهال ثنا ملازم بن عمرو ثنا عبدالله بن بدر عن قيس بن طلق عن أبيه أن رجلا قال يا نبي الله ما ترى في الصلاة في الثوب الواحد فأطل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نبي الله صلى الله عليه وسلم فطار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داءه فاشتمل بهما وصلى بنا فلما قضى صلات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كلكم يجد ثوبي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الحسين بن أبي نصر بن أبي حنيف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ريمي بالحريم أن هبة الله أخبرهم أبنا الحسن أبنا أحمد ثنا عبدالله حدثني أبي ثنا حسن بن موسى ثنا شيبان عن يحيى بن أبي كثير حدثني قيس بن طلق الحنفي أن أباه أخبره أن رجلا جاء إلى رسول الله صلى الله عليه وسلم فقال يا رسول الله أيصلي أحدنا في ثوب واحد فسكت عنه فلما نودي بالصلاة قال طارق رسول الله صلى الله عليه وسلم بين ثوبين فصلى فيهما روى الإمام أحمد 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 الذ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 النضر وحماد بن خالد كلاهما عن محمد بن جابر عن قي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لاة في الثوب ال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بدالصمد عن ملازم عن عبدالله بن بد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يونس بن محمد عن أبان العطاء عن يحيى بن أبي كثير عن عيسى بن خثيم عن قيس عن أبي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د تقدم رواية شيبان عن يحيى بن أبي كثير حدثني قيس فأظن أن يحيى سمعه من عيسى عن قيس وسمعه من قيس بدليل حديث شيبان وروى الحديثين جميعا أبو داود عن مسدد عن ملازم عن عبدالله بن بد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والنسائ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يث مس الذ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هناد بن الس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علي بن محمد عن وكيع عن محمد بن جابر عن قيس 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 الذكر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لاة في الثوب ال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حاتم البستي عن بكر بن أحمد بن سعد العابد عن نصر بن علي الجهضمي عن ملاز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ى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حيح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سعيد بن المسيب عن أبي هريرة أن سائلا سأل رسول الله صلى الله عليه وسلم عن الصلاة في الثوب الواحد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لكلكم ثوبان </w:t>
            </w:r>
            <w:r>
              <w:rPr>
                <w:rFonts w:cs="Arial" w:ascii="Arial" w:hAnsi="Arial"/>
                <w:color w:val="000000"/>
                <w:sz w:val="20"/>
                <w:szCs w:val="20"/>
                <w:rtl w:val="true"/>
              </w:rPr>
              <w:t xml:space="preserve">) (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الحسن المقرئ ببغداد أن محمد بن محمد بن أحمد السلال أخبرهم أبنا جابر بن ياسين الجنابي أبنا محمد بن عبدالرحمن المخلص أبنا عبدالله بن محمد البغوي ثنا محمد هو ابن زياد بن فروة ثنا ملازم عن عبدالله بن بدر قال قيس زارنا أبي في رمضان فأمسى عندنا فقام بنا تلك الليلة فأوتر بنا ثم انحدر إلى المسجد فصلى بهم حتى بقي الوتر ثم قدم رجلا ثم قال أوتر بهم فإني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وتران في ليل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الواعظ أن هبة الله أخبرهم أبنا الحسن أبنا أحمد ثنا عبدالله حدثني أبي ثنا عفان ثنا ملازم بن عمرو السحيمي حدثني جدي عبدالله بن بدر قال وحدثني سراج بن عقبة أن قيس بن طلق حدثهما أن أباه طلق بن علي أتانا في رمضان وكان عندنا حتى أمسى فصلى بنا القيام في رمضان وأوتر بنا ثم انحدر إلى مسجد ريمان فصلى بهم حتى بقي الوتر فقدم رجلا فأوتر بهم وقال سمعت نبي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وتران في 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يزيد عن أيوب بن عتبة عن قيس عن أبيه المسند م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سدد عن ملاز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مختصرا والنسائي جميعا عن هناد بن السري عن ملاز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الترمذي حديث حسن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إبراهيم بن إسحاق الأنماطي عن نصر بن علي عن ملازم بتمام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المؤدب أن مفلح بن أحمد بن محمد الدومي أخبرهم أبنا أبو بكر أحمد بن علي بن ثابت الحافظ أبنا القاسم بن جعفر أبنا محمد بن أحمد اللؤلؤي ثنا أبو داود سليمان بن الأشعث ثنا محمد بن عيسى ثنا ملازم بن عمرو عن عبدالله بن النعمان قال حدثني قيس بن طلق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وا واشربوا ولا يهيدنكم الساطع المصعد فكلوا واشربوا حتى يعترض لكم الأح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ى رواه أبو داود ورواه الترمذي عن هناد بن السري عن ملازم وقال حديث حسن غري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أبو جعفر محمد بن أحمد بأصبهان أن فاطمة أخبرتهم أبنا محمد بن ريذة أبنا سليمان بن أحمد الطبراني ثنا محمد يحيى بن سهل بن محمد العسكري ثنا عبدان بن محمد العسكري ثنا ملازم بن عمرو عن عبدالله بن نعمان قال أتاني قيس بن طلق في رمضان وقد رفعت يدي من سحوري تخوف الصبح فقلت له يا عماه لو كان بقي عليك من الليل شيء أدخلتك فأكلت طعاما عندي وشرابا قال فأدخل فدخلنا فقدمت إليه ثريدا ولحما ونبيذا فأكل وشرب وأكرهني فأكلت معه وشربت وإني أوجل من الصبح ثم قال حدثني أبي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وا واشربوا ولا يهيدنكم الساطع المصعد وكلوا واشربوا حتى يعترض لكم الأح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شار بيده له شاه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حيح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أبي عثمان النهدي عن ابن مسعود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يمنعن أحدكم آذان بلال من سحوره فإنه بليل حتى يرجع قائمكم ويوقظ نائمكم فليس الفجر أن يقول هكذ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رج أطراف أصابع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كن الفجر أن يقول هكذى ووصف فتح أصابع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في رواية مسلم هو المعترض وليس بالمستطيل و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سمرة بن جندب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يغرنكم من سحروكم آذان بلال ولا بياض الأفق المستطيل هكذى حتى يستطير هك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كاه حماد بيديه قال يعني معرض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إسماعيل بن علي بن علي بن وكاس العطار ببغداد أن أبا غالب أحمد بن الحسن ابن البناء أخبرهم ثنا أبو الحسين محمد بن علي ابن المهتدي بالله ثنا أبو حفص عمر بن إبراهيم بن أحمد الكناني ثنا أحمد بن القاسم أخو أبي الليث الفرائضي ثنا أبو همام هو الوليد بن شجاع ثنا ملازم بن عمرو الحنفي قال حدثني عبدالله بن بدر عن قيس بن طلق عن أبيه طلق قال سمعت نبي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دعاء الرجل زوجته فلتأته وإن كانت على التنو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عباس أحمد بن الحسن العاقولي ببغداد أن محمد بن محمد بن أحمد السلال أخبرهم أبنا جابر بن ياسين الجنابي أبنا محمد بن عبدالرحمن المخلص أبنا عبدالله بن محمد البغوي ثنا محمد هو ابن زياد بن فروة البلدي ثنا ملازم عن عبدالله بن بدر عن قيس بن طلق عن أبيه طلق بن علي قال سمعت نبي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دعا الرجل زوجته فلتأته وإن كانت على التنو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فاطمة بنت عبدالله الجوزدانية أخبرتهم أبنا محمد بن ريذة أبنا سليمان بن أحمد الطبراني ثنا علي بن عبدالعزيز ثنا حجاج بن المنه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عاذ بن المثنى ثنا مسد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يوسف القاضي ثنا محمد بن أبي بكر المقدمي قالوا ثنا ملازم بن عمرو ثنا عبدالله بن بدر عن قيس بن طلق حدثني أبي قال سمعت نبي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دعا الرجل زوجته فلتجبه وإن كانت على التن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ميعا عن هناد بن السري عن ملازم وقال الترمذي حديث حسن غريب ورواه أبو حاتم البستي عن أبي خليفة عن مسد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الحسين بن أبي نصر بن أبي حنيفة الحريمي بالحريم أن هبة الله أخبرهم أبنا الحسن أبنا أحمد ثنا عبدالله حدثني أبي ثنا عبدالصمد ثنا ملازم ثنا عبدالله بن بدر وسراج بن عقبة أن عمه قيس بن طلق حدثه أن أباه طلق بن علي حدثه أنه انطلق وافدا إلى رسول الله صلى الله عليه وسلم حتى أتوه فأخبروه أن بأرضهم بيعة واستوهبوه من طهوره فضلة فدعاء بماء فتوضأ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تمضمض ثم صبه في إداوة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هبوا بهذا الماء فإذا قدمتم بلدكم فاكسروا بيعتكم وانضحوا مكانها من هذا الماء واتخذوها مسج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لنا يا نبي الله إنا نخرج في زمان شديد السموم والحر والماء ينشف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مدوه من الماء فإنه يبقى منه كثير ط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خرجنا حتى بلغنا بلدنا فكسرنا بيعتنا ونضحنا مكانها بذلك الماء واتخذناها مسج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الله أخبرتهم أبنا محمد بن ريذة أبنا سليمان بن أحمد الطبراني ثنا معاذ بن المثنى ثنا مسدد ثنا ملازم بن عمرو حدثني عبدالله بن بدر عن قيس بن طلق عن أبيه طلق بن علي قال خرجنا ستة وفدا إلى نبي الله صلى الله عليه وسلم خمسة من بني حنيفة والسادس رجل من بني ضبيعة بن ربيعة حتى قدمنا على نبي الله صلى الله عليه وسلم فأتيناه وصلينا معه وأخبرناه أن بأرضنا بيعة لنا واستوهبناه من فضل طهوره فدعا بماء فتوضأ منه وتمضمض ثم صبه لنا في إداوة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هبوا بهذا الماء فإذا قدمتم بلدكم فاكسروا بيعتكم ثم انضحوا مكانها من الماء واتخذوا مكانها مسج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نا يا نبي الله البلد بعيد والماء ينشف قال فمدوه من الماء فإنه لا يزيده إلا طيب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خرجنا بها حتى قدمنا بلدنا ففعلنا الذي أمرنا وداهبنا ذلك اليوم رجل من طيء فنادينا بالصلاة فقال الراهب دعوة حق ثم هرب فلم ير بع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بنحوه عن هناد بن السري عن ملاز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خبرنا محمد بن أحمد بن نصر أن الحسن بن أحمد الحداد أخبرهم وهو حاضر أبنا أبو نعيم أحمد بن عبدالله أبنا عبدالله بن جعفر ثنا إسماعيل بن عبدالله ثنا علي بن المديني ثنا ملازم بن عمرو حدثني هوذة بن قيس بن طلق عن أبيه عن جده طلق بن علي قال كنا إذا صلينا مع رسول الله صلى الله عليه وسلم فسلم رأينا بياض خده الأيمن وبياض خده الأيس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أخبرتهم أبنا محمد أبنا سليمان بن أحمد الطبراني ثنا العباس بن محمد المجاشعي الأصبهاني ثنا محمد بن أبي يعقوب الكرماني ثنا ملازم بن عمرو حدثني هوذة بن قيس عن أبيه قيس بن طلق بن علي عن طلق بن علي قال كان نبي الله صلى الله عليه وسلم إذا سلم في الصلاة رأينا بياض خده الأيمن وبياض خده الأيسر رواه الإمام أحمد عن علي بن المديني قبل أن يمتح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صمد عن ملاز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سعد بن أبي وقاص قال كنت أرى النبي صلى الله عليه وسلم يسلم عن يمينه وعن يساره حتى رأى بياض خ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أبنا محمد بن ريذة أبنا سليمان بن أحمد الطبراني ثنا علي بن عبدالعزيز ثنا عارم أبو النعمان ثنا ملازم بن عمرو ثنا عبدالله بن بدر عن قيس بن طلق عن أبيه طلق بن علي قال لذغتني عقرب عند نبي الله صلى الله عليه وسلم فرقا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يسم </w:t>
            </w:r>
            <w:r>
              <w:rPr>
                <w:rFonts w:cs="Arial" w:ascii="Arial" w:hAnsi="Arial"/>
                <w:color w:val="000000"/>
                <w:sz w:val="20"/>
                <w:szCs w:val="20"/>
                <w:rtl w:val="true"/>
              </w:rPr>
              <w:t xml:space="preserve">* # </w:t>
            </w:r>
            <w:r>
              <w:rPr>
                <w:rFonts w:cs="Arial" w:ascii="Arial" w:hAnsi="Arial"/>
                <w:color w:val="000000"/>
                <w:sz w:val="20"/>
                <w:szCs w:val="20"/>
              </w:rPr>
              <w:t>1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الله بن أحمد بن حنبل وجدت في كتاب أبي بخط يده حدثني بعض أصحابنا حدثني ملازم حدثني عبدالله بن بدر عن قيس بن طلق عن أبيه طلق بن علي قال لدغتني عقرب عند رسول الله صلى الله عليه وسلم فرقاني ومسح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أن فاطمة أخبرتهم أبنا محمد بن ريذة أبنا سليمان الطبراني ثنا إبراهيم بن متوية الأصبهاني ثنا الحسن بن قزعة ثنا ملازم بن عمرو عن عبدالله بن بدر عن طلق بن علي قال لدغت طلقا عقرب عند النبي صلى الله عليه وسلم فرقاه النبي صلى الله عليه وسلم ومسحه بيده لم يذكر قيسا في هذه الرواية رواه أبو حاتم ابن حبان عن عبدالله بن قحطبة عن محمد بن عبدالله بن أبي الشوارب عن ملازم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حربي أن هبة الله أخبرهم أبنا الحسن أبنا احمد ثنا عبدالله حدثني أبي ثنا وكيع ثنا عكرمة بن عمار عن عبدالله بن زيد أو بدر أنا أشك عن طلق بن علي الحنفي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ينظر الله عز وجل إلى صلاة عبد لا يقيم فيها صلبه بين خشوعها وسجود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روا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ين ركوع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عله الصو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بنا محمد بن أحمد بن نصر أن فاطمة أخبرتهم أبنا محمد بن ريذة أبنا سليمان الطبراني ثنا بكر بن مقبل البصري ثنا محمد بن عبيد بن عقيل المقرئ ثنا جدي ثنا عكرمة بن عمار عن عبدالله بن بدر حدثني عبدالرحمن بن علي عن طلق بن علي قا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ينظر الله إلى صلاة عبد لا يقيم ظهره في ركوعه وسجو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اد في هذه الرواية عبدالرحمن بن علي رواية أيوب بن عتبة عن عبدالرحمن بن علي بن شيبان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لعل عبدالرحمن سمعه من أبيه ومن طلق بن علي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الحسن العاقولي ببغداد أن محمد بن محمد بن أحمد السلال اخبرهم أبنا جابر بن ياسين الحناني أبنا محمد بن عبدالرحمن المخلص أبنا عبدالله بن محمد البغوي ثنا محمد هو ابن زياد بن فروة البلدي ثنا ملازم عن سراج بن عقبة عن عمته خلدة بنت طلق قالت حدثني أبي قال كنا جلوسا عند نبي الله صلى الله عليه وسلم فجاء صحار عبد القيس فقال يا نبي الله ما ترى بشراب نصنعه من ثمارنا فأعرض عنه النبي صلى الله عليه وسلم حتى سأله ثلاث مرات ثم قام النبي صلى الله عليه وسلم فصلى بنا فلما قضى الصلا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لسائل عن المسكر تسألني لا نشربه ولا تسقه أخاك المسلم فوالذي نفسي بيده ما يشربه رجل قط ابتغاء لذة سكره فيسقيه الله عز وجل الخمر يوم القيام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أن فاطمة أخبرتهم أبنا محمد بن ريذة أبنا سليمان بن أحمد الطبراني ثنا علي بن عبدالعزيز ثنا الحسن بن الربيع الكوفي ثنا ملازم بن عمر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نفي عن سراج بن عقبة عن عمتة خلدة بنت طلق عن أبيها طلق بن علي قال جلسنا عند رسول الله صلى الله عليه وسلم فجاء صحار بن عبدالقيس فقال يا نبي الله ما ترى بشراب نصنعه من ثمارنا فأعرض عنه النبي صلى الله عليه وسلم حتى سأله ثلاث مرات ثم قام فصلى بنا فلما قضى الصلا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لسائل عن المسكر تسألني لا تشربه ولا تسقه أخاك المسلم والذي نفس محمد بيده ما يشربه رجل قط ابتغاء لذة سكر فيسقيه الله الخمر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عبدالصمد عن ملازم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فاطمة بنت عبدالله أخبرتهم أبنا محمد ريذة أبنا سليمان بن أحمد الطبراني ثنا معاذ بن المثنى ثنا مسدد ثنا ملازم بن عمرو عن عبدالله بن بدر عن قيس بن طلق عن أبيه قال بنيت مع رسول الله صلى الله عليه وسلم مسجد المدينة فكان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كنوا اليمامي من الطين فإنه من أحسنكم له مس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الحسين بن أبي نصر بن أبي حنيفة الحريمي أن هبة الله أخبرهم أبنا الحسن أبنا أحمد ثنا عبدالله حدثني أبي ثنا عبدالصمد ثنا ملازم ثنا سراج بن عقبة وعبدالله بن بدر أن قيس بن طلق حدثهما أن أباه طلق بن علي قال بنيت المسجد مع رسول الله صلى الله عليه وسلم فكان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ب اليمامي من الطين فإنه أحسنكم له مسا وأشدكم منكب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يونس بن محمد عن أيوب عن قيس عن أبيه بنحو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اب العين من اسمه عاصم عاصم بن عدي ابن الجد بن العجلان بن حارثة بن ضبيعة بن حرام القضاعي خليف 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مالك بن عوق الأنصاري يكنى أبا عمرو وقيل أبا عبد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المؤيد بن محمد بن علي الطوسي بقراءتي عليه بنيسابور قلت له أخبركم أبو محمد هبة الله بن سهل بن عمر المعروف 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سي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اءة عليه وأنت تسمع أبنا أبو عثمان سعيد بن محمد بن أحمد البحيري أبنا أبو علي زاهر بن أحمد السرخسي أبنا أبو إسحاق إبراهيم بن عبدالصم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هاشمي ببغداد ثنا أبو مصعب أحمد بن أبي بكر الزهري المدني ثنا مالك عن عبدالله بن أبي بكر بن محمد بن عمرو بن حزم عن أبيه أن أبا البداح ابن عاصم بن عدي أخبره عن أبيه أن رسول الله صلى الله عليه وسلم أرخص لرعاة الإبل في البيتوتة عن منى يرمون يوم النحر ثم يرمون الغد ومن بعد الغد ليومين ثم يرمون يوم الن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الحسين بن أبي نصر بن أبي حنيفة الحريمي بالحريم أن هبة الله أخبرهم أبنا الحسن أبنا أحمد ثنا عبدالله حدثني أبي ثنا محمد بن بكر أبنا روح ثنا ابن جريج أخبرني محمد بن أبي بكر بن محمد بن عمرو عن أبيه عن أبي البداح عن عاصم بن عدي أن النبي صلى الله عليه وسلم رخص للرعاء أن يرموا يوما وليلة ثم يرموا الغ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ثنا سفيان بن عيينة عن عبدالله بن أبي بكر عن أبيه عن أبي البداح عن أبيه أن النبي صلى الله عليه وسلم رخص للرعاء أن يرموا يوما ويدعوا يو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فاطمة بنت عبدالله أخبرتهم أبنا محمد بن ريذة أبنا سليمان بن أحمد الطبراني ثنا أبو مسلم الكشي ثنا القعنبي ثنا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لي بن عبدالعزير ثنا القعنبي عن مالك عن عبدالله بن أبي بكر بن محمد بن عمرو بن حزم عن أبيه عن أبي البداح بن عاصم بن عدي عن أبيه أن رسول الله صلى الله عليه وسلم رخص لرعاء الإبل في البيتوتة يرمون يوم النحر ثم يرمون الغد ومن بعد الغد ليومين ثم يرمون يوم الن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إبراهيم بن صالح الشيرازي ثنا عثمان بن الهيثم ثنا ابن جريج أخبرني محمد بن أبي بكر عن أبيه عن أبي البداح بن عاصم بن عدي عن أبيه أن رسول الله صلى الله عليه وسلم رخص لرعاء الإبل أن يرموا يوم النحر ثم دعوا يوما وليلة ثم يرموا من بعد رواه الإمام أحمد أيضا عن عبدالرحمن بن مهدي وعبدالرزاق جميعا عن مالك ب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داود عن القعنبي وعن أبي ظاهر بن السرح عن ابن وهب عن ما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سدد عن سفيان عن عبدالله ومحمد ابني أبي بكر عن أبيهما عن أبي البداح نحوه والأول أت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الحسن بن علي عن عبدالرزاق عن مال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بن أبي عمر عن سفيان مثل حديث مسدد وقال هكذى روى ابن عيينة رواية مالك أصح وهو حديث صحيح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مرو بن علي عن يحيى عن مالك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حسين بن حريث وابن المثنى عن سفيان عن عبدالله بن أبي بكر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سحاق بن منصور عن ابن مهدي عن مالك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محمد بن يحيى عن عبدالرزاق </w:t>
            </w:r>
            <w:r>
              <w:rPr>
                <w:rFonts w:cs="Arial" w:ascii="Arial" w:hAnsi="Arial"/>
                <w:color w:val="000000"/>
                <w:sz w:val="20"/>
                <w:szCs w:val="20"/>
                <w:rtl w:val="true"/>
              </w:rPr>
              <w:t xml:space="preserve">( </w:t>
            </w:r>
            <w:r>
              <w:rPr>
                <w:rFonts w:cs="Arial" w:ascii="Arial" w:hAnsi="Arial"/>
                <w:color w:val="000000"/>
                <w:sz w:val="20"/>
                <w:szCs w:val="20"/>
              </w:rPr>
              <w:t>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أحمد بن سنان عن عبدالرحمن بن مهدي جميعا عن ما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بكر بن أبي شيبة عن ابن عيينة عن عبدالله بن أبي بكر عن عبدالملك بن أبي بكر عن أبي البداح عن أب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ى جاء في هذه الرواية عبدالملك بن أبي بكر والمشه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ما في رواية مالك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خبرنا أبو جعفر محمد بن أحمد الأصبهاني أن فاطمة بنت عبدالله أخبرتهم أبنا محمد بن عبدالله أبنا سليمان بن أحمد الطبراني ثنا أحمد بن محمد بن يحيى بن حمزة الدمشقي ثنا محمد بن عائذ ثنا الوليد بن مسلم عن عبدالله بن يزيد عن أبي البداح بن عاصم بن عدي عن أبيه قال قدم رسول الله صلى الله عليه وسلم المدينة يوم الإثنين لإثني عشرة ليلة خلت من ربيع الأول فأقام بالمدينة عشر سن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 </w:t>
            </w:r>
            <w:r>
              <w:rPr>
                <w:rFonts w:cs="Arial" w:ascii="Arial" w:hAnsi="Arial"/>
                <w:color w:val="000000"/>
                <w:sz w:val="20"/>
                <w:szCs w:val="20"/>
              </w:rPr>
              <w:t>1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بنت عبدالله أخبرتهم أبنا محمد بن ريذة أبنا سليمان بن أحمد الطبراني ثنا موسى بن هارون ثنا عمر بن زرارة الحدثي ثنا عيسى بن يونس عن سعيد بن عثمان البلوي عن عاصم بن أبي البداح بن عاصم بن عدي عن أبيه عن جده عاصم بن عدي قال أشتريت أنا وأخي مائة سهم من سهام خيبر فبلغ ذلك النبي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عاصم ما ذئبان عاديان أصابا غنما أضاعها ربها بأفسد لها من حب المرء المال والشرف لدي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الحسن بن أحمد الحداد أخبرهم قراءة عليه وهو حاضر أبنا أبو نعيم محمد بن عبدالله أبنا سليمان بن أحمد الطبراني ثنا أحمد بن يحيى الحلواني ثنا سعيد بن سليمان عن عباد بن العوام عن حصين عن الشعبي عن عاصم بن عدي أنه كان عند رسول الله صلى الله عليه وسلم فلما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م يأتوا بأربعة شهداء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يا رسول الله حتى يأتوا بأربعة شهداء قد قضى الخائب حاجته قال فما قام حتى جاء ابن عمه أخو أبيه وامرأته معه تحمل صبيا وهي تقول هو منك وهو يقول ليس مني فأنزلت آية التلاعن قال وأنا أول من تكلم به وأول من ابتلي به قال الطبراني لم يرو هذا الحديث عن عاصم بن عدي إلا الشعبي تفرد به حصين بن عبد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7</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بو جعفر أيضا أن فاطمة بنت عبدالله أخبرتهم أبنا محمد بن عبدالله بن ريذة أبنا سليمان بن أحمد الطبراني ثنا</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مد بن يحيى الحلواني ثنا سعيد خالد بن عبدالله عن حصين عن الشعبي عن عاصم بن عدي أنه كان عند رسول الله صلى الله عليه وسلم فلما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م يأتوا بأربعة شهداء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لت يا رسول الله حتى يأتوا بأربع شهداء قد قضى الخائب حاجته فذكره وآخ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ابتلى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م يق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سعيد بن سليمان عن عباد وعن خالد بن عبدالله قال الدارقطني وذكره جماعة من إخراج حديثه الصحابة مما يلزم البخاري ومسلم أو أحدهما فذكر عاصم بن عدي روى حديثه مالك وروح وابن عيينة عن عبدالله بن أبي بكر عن أبيه عن أبي البداح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خص للرعاء أن يرموا يو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ه حديث آخر رواه حصين عن الشعبي عن عاصم بن عدي في اللع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صم الليثي أبو نص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الله أخبرتهم أبنا سليمان بن أحمد الطبراني ثنا العباس بن الفضل الأسفاطي ثنا موسى بن إسماع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بدالرحمن بن الحسين الصابوني ثنا عقبة بن سنان الذارع قالا ثنا غسان بن مضر عن سعيد بن يزيد أبي مسلمة عن نصر بن عاصم الليثي عن أبيه قال دخلت مسجد المدينة فإذا الناس يقولون نعوذ بالله من غضب الله وغضب رسوله قال قلت ماذا قالوا كان رسول الله صلى الله عليه وسلم يخطب عل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بره فقام رجل فأخذ بيد أبيه فأخرجه من المسجد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عن الله القايد والمقود ويل لهذه الأمة من فلان ذي الأستا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عامر عامر بن ربيعة بن كعب ابن عميرة بن مالك بن كنانة بن عامر بن سعد بن عبدالله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ارث بن رفيدة بن عميرة بن عبدالله وهو عنز بن وائل بن هنب بن أفصى بن جديلة بن أسد بن ربيعة بن نزال حليف آل الخطاب وقد اختلف في نس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الملك الخلال أخبرهم أبنا إبراهيم سبط بحرويه أبنا محمد بن إبراهيم بن المقرئ أبنا أبو يعلى الموصلي ثنا محمد بن الصباح ثنا شريك عن عاصم بن عبيدالله عن عبدالله بن عامر بن ربيعة عن أبيه قال رأيت النبي صلى الله عليه وسلم يستاك وهو صائ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الواعظ ببغداد أن هبة الله أخبرهم أبنا الحسن أبنا أحمد أبنا عبدالله حدثني أبي ثنا وكيع ثنا سف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بدالرحمن عن سفيان عن عاصم بن عبيدالله عن عبدالله بن عامر بن ربيعة عن أبيه قال رأيت رسول الله صلى الله عليه وسلم ما لا أعد أو ما لا أحصي يستاك وهو صائم قال عبدالرحمن ما لا أحصي يتسوك وهو صائ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يحيى عن سفيان عن عاصم بن عبيد الله عن عبدالله بن عامر بن ربيعة عن أبيه قال رأيت رسول الله صلى الله عليه وسلم يستاك ما لا أعد ولا أحصي وهو صائ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أن محمود بن إسماعيل الصيرفي أخبرهم قراءة عليه وهو حاضر أبنا محمد بن عبدالله بن شاذان أبنا عبدالله بن محمد القباب أبنا أبو بكر أحمد بن عمرو بن أبي عاصم ثنا أبو بكر ثنا شريك عن عاصم بن عبيدالله بن عمر عن عبدالله بن عامر بن ربيعة عن أبيه قال رأيت رسول الله صلى الله عليه وسلم يستاك وهو صائ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بنت عبدالله أخبرتهم أبنا محمد أبنا سليمان بن أحمد الطبراني ثنا إسحاق بن إبراهيم الدبري أبنا عبدالرزاق أبنا الثو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دثنا علي بن عبدالعزيز ثنا أبو نعيم ثنا سفيان عن عاصم بن عبيدالله بن عاصم عن عبدالله بن عامر بن ربيعة قال رأيت رسول الله صلى الله عليه وسلم يستاك وهو صائم ما لا أحصي رواه أبو داود عن مسدد عن يحي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الصباح عن شريك جميعا عن عاص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بندار عن عبدالرحمن بن مهدي بنحوه وقال حديث حس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وهاب بن علي بن علي بن عبيدالله الصوفي ببغداد أن والده أبا منصور أخبره أبنا عبدالله بن محمد الصريفيني أبنا عبيدالله بن محمد بن إسحاق بن حبابة ثنا عبدالله بن محمد البغوي ثنا علي هو ابن الجعد أبنا شعبة عن عاصم بن عبيد الله عن عبدالله بن عامر عن أبيه أن امرأة من بني فزارة تزوجت رجلا على نعلين فرفع ذلك إلى النبي صلى الله عليه وسلم فقال 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رضيت لنفسك نع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ت إني رأيت ذلك قال وأنا أرى ذ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له بن أحمد الحربي أن هبة الله أخبرهم أبنا الحسن أبنا احمد ثنا عبدالله حدثني أبي ثنا وكيع ثنا سفيان عن عاصم بن عبيدالله عن عبدالله بن عامر بن ربيعة عن أبيه أن رجلا من بني فزارة تزوج امرأة على نعلين فأجاز النبي صلى الله عليه وسلم نكا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حمد أن فاطمة بنت عبدالله أخبرتهم أبنا محمد بن ريذة أبنا سليمان بن أحمد الطبراني ثنا أبو مسلم الكشي ويوسف القاضي قالا ثنا عمرو بن مرزوق أبنا ش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مر بن حفص السدوسي ثنا عاصم بن علي ثنا شعبة عن عاصم بن عبيدالله عن عبدالله بن عامر بن ربيعة عن أبيه أن أمرأة من بني فزارة جيء بها إلى النبي وقد تزوجت على نعلين فقال لها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رضيت من نفسك ومالك بنع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ت نعم فأجازه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بن أحمد الطبراني ثنا معاذ بن المثنى ويوسف القاضي ومحمد بن محمد التمار قالوا أبنا محمد بن كثير ثنا سفيان عن عاصم بن عبيدالله عن عبدالله بن ربيعة عن أبيه قال جاء رجل من بني فزارة إلى النبي صلى الله عليه وسلم فقال إني تزوجت امرأة على نعلين فأجاز النبي صلى الله عليه وسلم نكاحه رواه الإمام أحمد أيضا عن محمد بن جعفر وحجاج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بندار عن يحيى وابن مهدي وغندر عن شعبة وقال حديث حسن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حفص بن عمر الضرير وهناد بن السري عن وكيع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أن هبة الله أخبرهم أبنا الحسن أبنا أحمد ثنا عبدالله حدثني أبي ثنا وكيع ثنا أبي عن عبدالله بن عيسى عن أمية بن هند بن سهل بن حنيف عن عبدالله بن عامر قال انطلق عامر بن ربيعة وسهل بن حنيف يريدان الغس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أخبرتهم أبنا محمد بن ريذة أبنا سليمان بن أبي أحمد الطبراني ثنا عبيد بن غنام ثنا أبو بكر بن أبي شي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إسحاق التستري ثنا عثمان بن أبي شيبة قالا ثنا معاوية بن هشام ثنا عمار بن زريق عن عبدالله بن عيسى عن أمية بن هند عن عبدالله بن عامر بن ربيعة عن أبيه قال انطلقت أنا وسهل بن حنيف نلتمس الخمر فوجدنا خمرا وغديرا قال وكان أحدنا يستحي أن يغتسل وأحد يراه فاستتر مني حتى إذا رأى أن قد فعل نزع جبة عليه من كساء ثم دخل الماء فنظرت إليه نظرة فأعجبني خلقه فأصبته بعيني فأخذته قعقعة وهو في الماء فدعوته فلم يجبني فانطلقت إلى النبي صلى الله عليه وسلم فأخبرته الخبر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وموا ب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تاه فرفع عن ساقه فدخل الماء فلما أتاه ضرب صدره وقال اللهم أذهب حرها وبردها ووص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م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رأى أحدكم من نفسه أو ماله أو أخيه فليدع له بالبركة فإن العين ح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معاوية بن هشام عن عمار بن زريق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ية وكيع عن أبيه نحوه وإنما أخرجنا الجراح أبا وكيع اعتبا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الخلال أخبرهم أبنا إبراهيم سبط بحروية أبنا محمد ابن المقرئ أبنا أبو يعلى الموصلي ثنا محمد بن عبدالله بن نمير وأبو هشام يعني الرفاعي قالا ثنا معاوية بن هشام عن عمار بن رزيق عن عبدالله بن عيسى عن أمية بن عيسى عن أمية بن هند عن عبدالله بن عامر بن ربيعة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عين ح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ة عن محمد بن عبدالله بن نمير عن معاوية بن هشام مختص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عين حق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يوم والليلة عن أحمد بن سليمان عن عثمان بن عبدالرحمن عن جعفر بن برقان عن الزهري عن أبي أمامة بن سهل عن عا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سحاق بن إبراهيم عن معاوية بن هشام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فاطمة أخبرتهم أبنا محمد أبنا سليمان بن أحمد الطبراني ثنا أحمد بن عمرو القطراني ثنا محمد بن الطفيل النخعي ثنا شريك عن عاصم بن عبيدالله عن عبدالله بن عامر بن ربيعة عن أبيه قال عطس رجل عند النبي صلى الله عليه وسلم فقال الحمد لله حمدا كثيرا طيبا مباركا فيه حتى يرضى ربنا وبعدما يرضى فلما صلى النبي صلى الله عليه وسلم قال من صاحب الكلمات قال الرجل أنا يا رسول الل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قد رأيت إثنى عشر ملكا يبتدرونها أيهم يكت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باس بن عبدالعظيم عن يزيد عن هارون عن شريك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ى البخاري نحوه من حديث رفاعة بن رافع الرزق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وهاب بن علي بن علي الصوفي أن والده أخبرهم أبنا عبدالله بن محمد الصريفيني أبنا عبيدالله بن محمد بن حبابة أبنا عبدالله بن محمد البغوي ثنا علي هو ابن الجعد أبنا شعبة عن عاصم بن عبيدالله قال سمعت عبدالله بن عامر بن ربيعة عن أبيه أنه سمع النبي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صلى علي صلاة صلت عليه الملائكة ما صلى علي فليقل العبد من ذلك أو ليكث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أن فاطمة بنت عبدالله أخبرتهم أبنا محمد بن عبدالله أبنا سليمان بن أحمد الطبراني ثنا علي بن عبدالعزيز وأبو مسلم الكشي قالا ثنا إبراهيم بن حميد الطويل ثنا ش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يوسف القاضي ثنا عمرو بن مرزوق أبنا شعبة عن عاصم بن عبيدالله عن عبدالله بن عامر عن أبيه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مسلم يصلي علي صلاة إلا صلت عليه الملائكة ما صلى علي فليقل من ذلك أو ليكث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محمد بن جعفر وحجاج وشعيب بن خرب ووكيع عن شعب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بكر بن خلف عن خالد بن الحارث عن شعبة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الحسن بن أحمد الحداد أخبرهم قراءة عليه وهو حاضر أبنا أحمد بن عبدالله أبنا عبدالله بن جعفر أبنا إسماعيل بن عبدالله ثنا عبدالله هو القعنبي ثنا عبدالعزيز هو الدراوردي عن محمد بن زيد هو ابن المهاجر عن عبدالله بن عمر بن ربيعة عن أبيه قال مر رسول الله صلى الله عليه وسلم بقبر حديث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هذا القب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قبر فلان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فلا آذنتمو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كنت نائما فكرهنا أن نوقظك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ا تفعلوا ادعوني لجنائز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صف عليها فص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أيضا أن فاطمة بنت عبدالله أخبرتهم أبنا محمد بن عبدالله أبنا سليمان بن أحمد الطبراني ثنا محمد بن النضر الأزدي ثنا خالد بن خداش ثنا عبدالعزيز بن محمد الدراوردي عن محمد بن زيد بن المهاجر بن قنفذ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عامر بن ربيعة عن أبيه أن النبي صلى الله عليه وسلم مر بقبر جديد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بر من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وا قبر فلان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فلا كنتم آذنتمو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يا رسول الله كنت نائما فكرهنا أن نوقظك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ا تفعلوا آذنوني بجنائز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قام فصف وصلى عليها ورواه الإمام أحمد عن قتيبة بن سعيد عن عبدالعزيز الدراوردي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يعقوب بن حميد بن كاسب عن الدراوردي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ى البخاري ومسلم من رواية الشعبي عن ابن عباس أن النبي صلى الله عليه وسلم انتهى إلى قبر رطب فصلى عليه وصفوا خلفه وكبر أربعا لفظ مسلم ورويا من حديث أبي رافع عن أبي هريرة أن امرأة سوداء كانت تقسم المس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شاب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فقدها رسول الله صلى الله عليه وسلم فسأل ع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وا مات قال أفلا كنتم آذنتمو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كأنهم صغروا أمر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أم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دلوني على قب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دلوه فصلى عليها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هذه القبور مملوءة ظلمة على أهلها وإن الله عز وج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نورها لهم بصلاتي عليهم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الملك الأديب أخبرهم أبنا إبراهيم بن منصور أبنا محمد أبو يعلى أحمد بن علي الموصلي ثنا يحيى بن معين ثنا حجاج حدثني ابن جريج أخبرني عاصم بن عبيد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أصبهاني بها أن فاطمة بنت عبدالله أخبرتهم أبنا محمد بن ريذة أبنا سليمان بن أحمد الطبراني ثنا إسحاق بن إبراهيم عن الرزاق عن ابن جريج قال أخبرني عاصم بن عبيدالله بن عاصم أخبرن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عامر بن ربيعة أن رسول الله صلى الله عليه وسلم قال إنها ستكون أمراء من بعدي يصلون الصلاة لوقتها ويؤخرونها عن وقتها فصلوا معهم فإن صلوها لوقتها وصليتموها معهم فلكم ولهم وإن أخروها عن وقتها فصلوها معهم فلكم وعليهم من فارق الجماعة مات ميتة جاهلية ومن نكث العهد فمات ناكثا للعهد جاء يوم القيامة لا حجة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عبدالزراق ولفظ حديث حجاج أخبرني عاصم بن عبيدالله أن النبي صلى الله عليه وسلم قال إنها ستكون أمراء من بعدي يصلون الصلاة لغير وقتها ويؤخرونها عن وقتها فصلوها معهم فإن صلوها لوقتها وصليتموها معهم فلكم ولهم وإن صلوها لغير وقتها وصليتموها معهم فلكم وعليهم من فارق الجماعة مات ميتة جاهلية ومن نكث العهد فمات ناكثا للعهد جاء يوم القيامة لا حجة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من أخبرك بهذا الخبر قال أخبرنيه عبدالله بن عامر بن ربيعة عن أبيه عامر بن ربيعة يخبره عامر بن ربيعة عن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الواعظ الحربي أن هبة الله أخبرهم أبنا الحسن أبنا أحمد ثنا عبدالله حدثني أبي ثنا محمد بن بكر أبنا ابن جريج أخبرني عاصم بن عبيدالله أ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تكون أمراء بعدي يصلون الصلاة لوقت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يؤخرونها فصلوها معهم فإن صلوها لوقتها وصليتموها معهم فلكم ولهم وإن أخروها عن وقتها وصليتموها معهم فلكم ولهم وإن أخروها عن وقتها وصليتموها معهم فلكم وعليهم من فارق الجماعة مات ميتة جاهلية ومن نكث العهد فمات ناكثا للعهد جاء يوم القيامة لا حجة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من أخبرك هذا الخبر قال أخبرني عبدالله بن عامر بن ربيعة عن أبيه عامر بن ربيعة يخبر عامر بن ربيعة عن النبي صلى الله عليه وسلم رواه يحيى بن سعيد وأبو عاصم عن ابن جريج ورواه الإمام أحمد أيضا عن عبدالرزاق وتمام إسناده في آخره كما في هذه الروا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ببغداد أن هبة الله أخبرهم أبنا الحسن أبنا أحمد ثنا عبدالله حدثني أبي ثنا يونس بن محمد وسريج بن النعمان قالا ثنا فليح عن عاصم بن عبيد الله عن عبدالله بن عامر عن أبيه قال قال سريج بن ربيعة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عمرة إلى العمرة كفارة لما بينهما من الذنوب والخطايا والحج المبرور ليس له جزاء إلا الجن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فاطمة بنت عبدالله أخبرتهم أبنا محمد بن عبدالله أبنا سليمان بن أحمد الطبراني ثنا أحمد بن داود المكي ومحمد بن محمد التمار ومعاذ بن المثنى قالوا أبنا محمد بن كثير ثنا سفيان عن عاصم بن عبيدالله عن عبدالله بن عامر بن ربيعة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ابعوا بين الحج والعمرة فإن متابعة ما بينهما يزيد في العمر والرزق وينفيان الفقر كما ينفي الكير خبث الحدي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عبيد بن غنام ثنا أبو بكر بن أبي شي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إسحاق ثنا عثمان بن أبي شيبة قالا ثنا شريك عن عاصم بن عبيدالله عن عبدالله بن عامر بن ربيعة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ابعوا بين الحج والعمرة فإنهما ينفيان الفقر والذنوب كما ينفي الكير خبث الحدي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الواعظ بالحربية أن هبة الله أخبرهم أبنا الحسن أبنا أحمد ثنا عبدالله حدثني أبي ثنا عبدالرزاق أبنا ابن جريج عن عاصم بن عبيدالله عن عبدالله بن عامر بن ربيعة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ابعوا بين الحج والعمرة فإن متابعة بينهما تنفي الفقر والذنوب كما ينفي الكير خبث الحد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أسود بن عامر عن شري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عن سفيان عن عاصم عن عبدالله بن عامر عن عمر يبلغ به النبي صلى الله عليه وسلم وقال مرة عن النبي صلى الله عليه وسلم قال سفيان ليس فيه أب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بها أن هبة الله أخبرهم أبنا الحسن أبنا أحمد ثنا عبدالله حدثني أبي ثنا أب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نضر وحسين قالا ثنا شريك عن عاصم بن عبيدالله عن عبدالله بن عامر يعني ابن ربيعة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مات وليست عليه طاعة مات ميتة جاهلية وإن خلعها من بعد عقدها في عنقه لقي الله عز وجل ليست له حجة ألا لا يخلون رجل بامرأة لا تحل له فإن ثالثهما الشيطان إلا محرم فإن الشيطان مع الواحد وهو من الاثنين أبعد من ساءته سيئته وسرته حسنته فهو مؤ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ه حس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عد عقده إياها في عنق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أصبهاني بها أن فاطمة بنت عبدالله أخبرتهم أبنا محمد بن عبدالله أبنا سليمان بن أحمد الطبراني ثنا أبو خليفة الفضل بن الحباب الجمحي ثنا أبو الوليد الطيالسي ثنا شريك عن عاصم بن عبيدالله عن عبدالله بن عامر بن ربيعة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مات وليست عليه طاعة مات ميتة جاهلية ومن خلعها يوم عقده إياها لقي الله لا حجة له ألا لا يخلون رجل بامرأة إلا امرأة ذات محرم فإن ثالثهما الشيطان وهو من الاثنين أبعد من سرته حسنته وساءته سيئته فهو مؤم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الحسين بن عبدالملك الخلال أخبرهم أبنا إبراهيم بن منصور أبنا محمد بن إبراهيم بن المقرئ أبنا أبو يعلى أحمد بن علي الموصلي ثنا إسحاق هو ابن أبي اسرائيل قال حدثني عاصم ثنا المسعودي عن أبي بكر بن حفص عن عبدالله بن عامر عن أبيه قال أن كان رسول الله صلى الله عليه وسلم ليبعثنا وما لنا طعام إلا السلف من التمر فنقسمه قبضة قبضة حتى ننتهي إلى تمرة تمرة فوالله بعد أن فقدناها اختللنا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أن فاطمة بنت عبدالله أخبرتهم أبنا محمد بن عبدالله أبنا سليمان بن أحمد الطبراني ثنا محمد بن النضر الأزدي وعمر بن حفص السدوسي قالا ثنا عاصم بن علي ثنا المسعودي عن أبي بكر بن حفص عن عبدالله بن عامر بن ربيعة عن أبيه قال كان رسول الله صلى الله عليه وسلم يبعثنا وما لنا طعام إلا السلف من التمر فنقسمه قبضة قبضة حتى ننتهي إلى تمرة تمرة قلت وما عسى أن ينفعكم يا أبه التمرة تمرة قال لا تقل ذاك فوالله بعد أن فقدناها اختللنا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الواعظ أن هبة الله أخبرهم أبنا الحسن أبنا أحمد ثنا عبدالله حدثني أبي ثنا يزيد أبنا المسعودي عن أبي بكر بن حفص بن عمر بن سعد بن أبي وقاص عن عبدالله بن عامر بن ربيعة عن أبيه وكان بدريا قال لقد كان رسول الله صلى الله عليه وسلم يبعثنا في السرية يا بني ما لنا زاد إلا السلف من التمر فنقسمه قبضة قبضة حتى يصير إلى تمرة تمرة قال قل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أبه وما عسى أن تغني التمرة عنكم قال لا تقل ذاك فبعد أن فقدناها اختللناها إل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 </w:t>
            </w:r>
            <w:r>
              <w:rPr>
                <w:rFonts w:cs="Arial" w:ascii="Arial" w:hAnsi="Arial"/>
                <w:color w:val="000000"/>
                <w:sz w:val="20"/>
                <w:szCs w:val="20"/>
              </w:rPr>
              <w:t>2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فاطمة أخبرتهم أبنا محمد أبنا سليمان بن أحمد الطبراني ثنا إبراهيم بن هاشم البغوي ثنا عمرو ب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حيان المازني ثنا محمد بن أبي بكر المقدمي ثنا عمر بن علي عن عمر مولى آل منظور بن سيار عن عاصم بن عبيدالله عن عبدالله بن عامر بن ربيعة عن أبيه أن النبي صلى الله عليه وسلم كان يطوف بالبيت فانقطع شسعه فأخرج رجل شسعا من نعله فذهب شدها في نعل النبي صلى الله عليه وسلم فقال هذه أثرة ولا أحب الأثر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w:t>
            </w:r>
            <w:r>
              <w:rPr>
                <w:rFonts w:cs="Arial" w:ascii="Arial" w:hAnsi="Arial"/>
                <w:color w:val="000000"/>
                <w:sz w:val="20"/>
                <w:szCs w:val="20"/>
              </w:rPr>
              <w:t>2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الملك الأديب أخبرهم أبنا إبراهيم أبنا محمد أبنا أبو يعلى الموصلي ثنا محمد بن أبي بكر ثنا عمر بن علي ثنا عمر مولى ابن منظور بن سيار عن عاصم بن عبيدالله عن عبدالله بن عامر عن أبيه أن النبي صلى الله عليه وسلم كان يطوف بالبيت فانقطع شسعه فأخرج رجل شسعا من نعله فذهب يشده في نعل النبي صلى الله عليه وسلم فانتزعها فقال هذه أثرة ولا أحب الأثر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cs="Arial" w:ascii="Arial" w:hAnsi="Arial"/>
                <w:color w:val="000000"/>
                <w:sz w:val="20"/>
                <w:szCs w:val="20"/>
              </w:rPr>
              <w:t>2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يعلى ثنا إسحاق بن أبي إسرائيل ثنا عمر بن علي بن مقدم ثنا عمر مولى بن فزارة وقد قال عمر الفزاري قال سمعت عاصم بن عبيدالله عن عبدالله بن عامر عن أبيه قال كنت أطوف مع النبي صلى الله عليه وسلم فانقطع شسعه فتناولت نعله لأشسعها بشعسي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م فأخذ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ه أثرة ولا أحب الأثر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فاطمة أخبرتهم أبنا محمد بن ريذة أبنا سليمان بن أحمد الطبراني ثنا عبدان بن أحمد ثنا محمد بن بكار العيشي ثنا جعفر بن عون ثنا عبدالله بن عمر وسفيان بن سعيد عن عاصم بن عبيدالله بن عاصم عن عبد الله بن عامر بن ربيعة عن أبي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ضحى مؤ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لبي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تى تغرب الشمس إلا غربت بذنوبه حتى تعود كما ه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صم بن عبيدالله بن عاصم بن عمر بن الخطاب قد تكلم في غير واحد من العلماء وقد روى عنه شعبة وسفيان الثوري وغيرهما وقد صحح الترمذي من حديثه حديث التزويج على نعلين وقال ابن عدي وقد ذكر بعض حديثه وهو مع ضعفه يكتب حديث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شهر الهمداني أبو الكنود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بن علي الوعظ وأبو أحمد عبدالله بن أحمد بن صاعد بالحربية أن هبة الله أخبرهم أبنا الحسن أبنا أحمد ثنا عبدالله حدثني أبي ثنا أبو النضر ثنا أبو سعيد المؤدب محمد بن مسلم بن أبي الوضاح ثنا إسماعيل بن أبي خالد والمجالد بن سعيد عن عامر الشعبي عن عامر بن شهر قال سمعت كلمتين من النبي صلى الله عليه وسلم كلمة ومن النجاشي كلمة أخرى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ظروا قريشا فخذوا من قولهم وذروا فع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نت عند النجاشي جالسا فجاء ابنه من الكتاب فقرأ آية من الإنجيل فعرفتها أو فهمتها فضحكت فقال مم تضحك أ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تاب الله فوالله إن مما أنزل الله تعالى على عيسى بن مريم إن اللعنة تكون في الأرض إذا كان أمراؤها الصب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أن فاطمة بنت عبدالله أخبرتهم أبنا محمد بن عبدالله أبنا سليمان بن أحمد الطبراني ثنا علي بن عبدالعزيز ثنا عيسى بن سالم الشاشي ثنا عبيدالله بن عمرو عن إسماعيل بن أبي خالد عن الشعبي عن عامر بن شهر قال كلمتين سمعتهما أحدهما من النبي صلى الله عليه وسلم والأخرى من النجاشي ما يسرني أن لي بأحدهما الدنيا بما فيها أما التي سمعت م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ظروا قريشا واسمعوا منها وذروا فع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أسامة عن مجالد مطولا فيه قصة ورواه أبو حاتم البستي عن عبدالله بن محمد الأزدي عن إسحاق بن إبراهيم عن زكريا بن عدي عن عبيدالله بن عمرو نحو الروايتين بطو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ذكر الدارقطني أن حديث عامر بن شهر الشعبي عنه مما يلزم البخاري ومسلم أو أحدهما إخراج حديثه رواه إسماعيل وبيان ومالك بن مغول غير واح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روى الإمام أحمد عن أسود بن عامر عن شريك عن إسماعيل عن عطاء عن عامر بن شهر عن النبي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ذوا بقول قريش ودعوا فعلهم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مشهور حديث الشعبي فإن كان شريك حفظه فيكون إسماعيل سمعه من الشعبي ومن عطاء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عبدالله البدر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أخبرتهم أبنا محمد بن ريذة أبنا سليمان الطبراني ثنا معاذ بن المثنى ثنا مسد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لي بن عبدالعزيز ثنا مسلم بن إبراهيم قالا ثنا خالد بن عبدالله الواسطي ثنا عمرو بن يحيى عن عمرو بن عامر بن عبدالله بن الزبير عن أبيه عن عامر بن عبدالله البدري قال كانت يوم بدر صبيحة الإثنين تسع عشرة من رمض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عمير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ضر أن فاطمة أخبرتهم أبنا محمد بن عبدالله أبنا سليمان بن أحمد الطبراني ثنا جعفر بن محمد العباداني ثنا سليمان بن حرب ثنا سليمان بن المغيرة عن ثابت البناني عن أبي يزيد المدني عن عامر بن عمير قال لبث رسول الله صلى الله عليه وسلم ثلاثا لا يخرج إلى صلاة مكتوبة فقيل له في ذلك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ي وجدت ربي ماجدا كريما أعطاني مع كل واحد من السبعين الألف الذين يدخلون الجنة بغير حساب مع كل واحد سبعين ألفا فقلت إن أمتي لا تبلغ أو تكمل هذا فقال أكلمهم لك من الأعراب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مسع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عامر خلف بن وهب القرشي الجمحي رضي الله عنه وقد اختلف في صحبت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إمام أحمد أرى له صحبة وقال يحيي بن معين ليست له صحبة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مرسل </w:t>
            </w:r>
            <w:r>
              <w:rPr>
                <w:rFonts w:cs="Arial" w:ascii="Arial" w:hAnsi="Arial"/>
                <w:color w:val="000000"/>
                <w:sz w:val="20"/>
                <w:szCs w:val="20"/>
                <w:rtl w:val="true"/>
              </w:rPr>
              <w:t xml:space="preserve">* # </w:t>
            </w:r>
            <w:r>
              <w:rPr>
                <w:rFonts w:cs="Arial" w:ascii="Arial" w:hAnsi="Arial"/>
                <w:color w:val="000000"/>
                <w:sz w:val="20"/>
                <w:szCs w:val="20"/>
              </w:rPr>
              <w:t>2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الملك الأديب أخبرهم أبنا إبراهيم بن منصور أبنا محمد بن ابراهيم أبنا أبو يعلى أحمد بن علي الموصلي ثنا محمد بن أبي بكر ثنا يحيى بن سعيد عن سفيان عن أبي إسحاق عن نمير بن عريب عن عامر بن مسعود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وم في الشتاء الغنيمة البارد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مرس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حريمي أن هبة الله أخبرهم أبنا الحسن أبنا أحمد ثنا عبدالله حدثني أبي ثنا وكيع عن سفيان عن أبي إسحاق عن نمير بن عريب عن عامر بن مسعود الجمحي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وم في الشتاء الغنيمة البارد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مرسل </w:t>
            </w:r>
            <w:r>
              <w:rPr>
                <w:rFonts w:cs="Arial" w:ascii="Arial" w:hAnsi="Arial"/>
                <w:color w:val="000000"/>
                <w:sz w:val="20"/>
                <w:szCs w:val="20"/>
                <w:rtl w:val="true"/>
              </w:rPr>
              <w:t xml:space="preserve">* # </w:t>
            </w:r>
            <w:r>
              <w:rPr>
                <w:rFonts w:cs="Arial" w:ascii="Arial" w:hAnsi="Arial"/>
                <w:color w:val="000000"/>
                <w:sz w:val="20"/>
                <w:szCs w:val="20"/>
              </w:rPr>
              <w:t>2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أن فاطمة أخبرتهم أبنا محمد أبنا سليمان الطبراني ثنا علي بن عبدالعزيز ثنا أبو نعيم ثنا سفيان عن أبي إسحاق عن نمير بن عريب عن عامر بن مسعود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وم في الشتاء الغنيمة الباردة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مرسل </w:t>
            </w:r>
            <w:r>
              <w:rPr>
                <w:rFonts w:cs="Arial" w:ascii="Arial" w:hAnsi="Arial"/>
                <w:color w:val="000000"/>
                <w:sz w:val="20"/>
                <w:szCs w:val="20"/>
                <w:rtl w:val="true"/>
              </w:rPr>
              <w:t xml:space="preserve">* # </w:t>
            </w:r>
            <w:r>
              <w:rPr>
                <w:rFonts w:cs="Arial" w:ascii="Arial" w:hAnsi="Arial"/>
                <w:color w:val="000000"/>
                <w:sz w:val="20"/>
                <w:szCs w:val="20"/>
              </w:rPr>
              <w:t>2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الطبراني ثنا أحمد بن عبدالوهاب بن نجدة ثنا أحمد بن خالد الوهبي ثنا إسرائيل عن أبي إسحاق عن نمير بن غريب عن عامر بن مسعود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وم في الشتاء الغنيمة البار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بندار عن يحيى بن سعيد وقال هذا مرسل عامر بن مسعود لم يدرك النبي صلى الله عليه وسلم وهو والد إبراهيم بن عامر القرش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مرسل </w:t>
            </w:r>
            <w:r>
              <w:rPr>
                <w:rFonts w:cs="Arial" w:ascii="Arial" w:hAnsi="Arial"/>
                <w:color w:val="000000"/>
                <w:sz w:val="20"/>
                <w:szCs w:val="20"/>
                <w:rtl w:val="true"/>
              </w:rPr>
              <w:t xml:space="preserve">* $ # </w:t>
            </w:r>
            <w:r>
              <w:rPr>
                <w:rFonts w:cs="Arial" w:ascii="Arial" w:hAnsi="Arial"/>
                <w:color w:val="000000"/>
                <w:sz w:val="20"/>
                <w:szCs w:val="20"/>
              </w:rPr>
              <w:t>2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الله أخبرتهم أبنا محمد أبنا سليمان بن أحمد الطبراني ثنا أحمد بن عمرو بن خالد الحراني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مرسل </w:t>
            </w:r>
            <w:r>
              <w:rPr>
                <w:rFonts w:cs="Arial" w:ascii="Arial" w:hAnsi="Arial"/>
                <w:color w:val="000000"/>
                <w:sz w:val="20"/>
                <w:szCs w:val="20"/>
                <w:rtl w:val="true"/>
              </w:rPr>
              <w:t xml:space="preserve">* # </w:t>
            </w:r>
            <w:r>
              <w:rPr>
                <w:rFonts w:cs="Arial" w:ascii="Arial" w:hAnsi="Arial"/>
                <w:color w:val="000000"/>
                <w:sz w:val="20"/>
                <w:szCs w:val="20"/>
              </w:rPr>
              <w:t>2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لي بن عبدالعزير ثنا أحمد بن يونس قالا ثنا زهير ثنا عبدالعزيز بن رفيع حدثني عامر بن مسعود القرشي وزاحمني بمكة أيام ابن الزبير عند المقام في الصف الأول قال قلت له أكان يقال في الصف خيرا قال أجل لقد قال فيه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و يعلم الناس ما في الصف الأول ما صفوا فيه إلا بقرعة أو سهم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المزني أبو هلا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الحربي أن هبة الله أخبرهم أبنا الحسن أبنا أحمد ثنا عبدالله حدثني أبي ثنا أبو معاوية ثنا هلال بن عامر المزني عن أبيه قال رأيت رسول الله صلى الله عليه وسلم يخطب الناس بمنى على بغلة وعليه برد أحمر ورجل من أهل بدر بين يديه يعبر عنه قال فجئت حتى أدخلت يدي بين قدمه وشراكه قال فجعلت أعجب من برد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رجل مبهم </w:t>
            </w:r>
            <w:r>
              <w:rPr>
                <w:rFonts w:cs="Arial" w:ascii="Arial" w:hAnsi="Arial"/>
                <w:color w:val="000000"/>
                <w:sz w:val="20"/>
                <w:szCs w:val="20"/>
                <w:rtl w:val="true"/>
              </w:rPr>
              <w:t xml:space="preserve">* # </w:t>
            </w:r>
            <w:r>
              <w:rPr>
                <w:rFonts w:cs="Arial" w:ascii="Arial" w:hAnsi="Arial"/>
                <w:color w:val="000000"/>
                <w:sz w:val="20"/>
                <w:szCs w:val="20"/>
              </w:rPr>
              <w:t>2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محمد بن عبيد ثنا شيخ من بني فزارة عن هلال بن عامر المزني عن أبيه قال رأيت رسول الله صلى الله عليه وسلم يخطب الناس على بغلة شهباء وعلي رضي الله عنه يعبر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أب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عبدالله أبنا سليمان بن أحمد الطبراني ثنا معاذ بن المثنى ثنا مسد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ثنا عبدالله بن يوسف قالا أبو معاوية ثنا هلال بن عامر المزني عن أبيه قال رأيت رسول الله صلى الله عليه وسلم يخطب الناس بمنى على بغلة وعليه برد أحمر ورجل من أهل بدر بين يديه يعبر عنه قال فجئت حتى أدخلت يدي بين قدمه وشراكه فجعلت أعجب من بردها رواه أبو داود عن مسد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مروان بن معاوية الفزاري عن هلال بن عامر عن رافع بن عمرو المزني وهو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راف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له أعلم بالصو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جزء السادس والستون من الحاديث المختارة وهو الجزء الثالث والخمسون سوى مسند أنس بن مالك رضي الله عنه بتجزئة المصنف رحمه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سم الله الرحمن الرحيم والحمد وحده وصلى الله على محمد وآله وسلم تسليم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واثلة بن عبدالله بن عمير بن جابر الليث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 </w:t>
            </w:r>
            <w:r>
              <w:rPr>
                <w:rFonts w:cs="Arial" w:ascii="Arial" w:hAnsi="Arial"/>
                <w:color w:val="000000"/>
                <w:sz w:val="20"/>
                <w:szCs w:val="20"/>
              </w:rPr>
              <w:t>2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أصبهاني بها أن فاطمة بنت عبدالله أخبرتهم أبنا محمد بن عبدالله بن ريذة أبنا سليمان بن أحمد الطبراني ثنا أبو مسلم الكشي ثنا أبو عاصم أبو جعفر بن يحيى أخبرني عمي عمارة بن ثوبان أن أبا طفيل أخبره قال كنت غلاما أحمل عضو البعير فرأيت رسول الله صلى الله عليه وسلم يقسم لحما بالجعرانة فجاءت امرأة فبسط لها رداءه فقلت من هذه قالوا أمه التي أرضع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cs="Arial" w:ascii="Arial" w:hAnsi="Arial"/>
                <w:color w:val="000000"/>
                <w:sz w:val="20"/>
                <w:szCs w:val="20"/>
              </w:rPr>
              <w:t>2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سعد محمود بن أحمد بن محمد بن عبدالواحد القطان المؤدب بأصبهان أن أبا الخير محمد بن أحمد الباغبان أخبرهم أبنا عبدالوهاب بن أبي عبدالله بن مندة أبنا إبراهيم بن عبدالله بن خرشيذ قوله ثنا الحسين بن إسماعيل المحاملي ثنا علي بن مسلم ثنا أبو عاصم عن جعفر بن يحيى بن ثوبان 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دثني عمي عمارة بن ثوبان حدثني أبو الطفيل أنه رأى النبي صلى الله عليه وسلم يقسم لحما من جعرانة فأقبلت امرأة فبسط لها رداءه فجلست عليه فقلت من هذه فقيل أمه التي أرضعته وأنا يومئذ غلام أحمل عظم الجز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cs="Arial" w:ascii="Arial" w:hAnsi="Arial"/>
                <w:color w:val="000000"/>
                <w:sz w:val="20"/>
                <w:szCs w:val="20"/>
              </w:rPr>
              <w:t>2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الملك الخلال أخبرهم أبنا إبراهيم بن منصور أبنا محمد بن ابراهيم أبنا أبو يعلى أحمد بن علي الموصلي ثنا عمرو بن الضحاك ثنا أبي ثنا جعفر بن يحيى بن ثوبان ثنا عمارة بن ثوبان أن أبا الطفيل أخبره أن النبي صلى الله عليه وسلم كان بالجعرانة يقسم لحما وأنا يومئذ غلام أحمل عضو البعير قال فأقبلت امرأة بدوية فلما دنت من النبي صلى الله عليه وسلم بسط لها رداءه فجلست عليه فسألت من هذه قالوا أمه التي أرضع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cs="Arial" w:ascii="Arial" w:hAnsi="Arial"/>
                <w:color w:val="000000"/>
                <w:sz w:val="20"/>
                <w:szCs w:val="20"/>
              </w:rPr>
              <w:t>2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أن الحسن بن أحمد الحداد أخبرهم قراءة عليه وهو حاضر أبنا أبو طاهر محمد بن أحمد بن عبدالرحيم أبنا عبدالله بن محمد القباب أبنا أبو بكر أحمد بن عمرو بن أبي عاصم ثنا محمد بن المثنى ثنا الضحاك بن مخلد قال أخبرني جعفر بن يحيى قال أخبرني عمارة بن ثوبان أن أبا الطفيل أخبره قال رأيت رسول الله صلى الله عليه وسلم وأقبلت امرأة حتى دنت من النبي صلى الله عليه وسلم فبسط لها رسول الله صلى الله عليه وسلم رداءه فقلت من هذه فقيل أمه التي أرضعته رواه أبو داود عن محمد بن المثنى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فاطمة بنت عبدالله أخبرتهم أبنا محمد بن ريذة أبنا سليمان بن أحمد الطبراني ثنا الحسين بن إسحاق التستري ثنا علي بن المنذر ثنا محمد بن فضيل عن الوليد بن جميع عن أبي الطفيل قال لما فتح رسول الله صلى الله عليه وسلم مكة بعث خالد بن الوليد إلى نخلة وكانت بها العزى فأتاها خالد وكانت على ثلاث سمرات فقطع السمرات وهدم البيت الذي كان عليها ثم أتى النبي صلى الله عليه وسلم فأخبر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رجع فإنك لم تصنع شيئ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جع خالد فلما نظرت إليه السدنة وهم حجبتها أمعنوا في الجبل وهم يقولون يا عزى خبليه يا عزى عوريه فأتاها خالد فإذا امرأة عريانة ناشرة شعرها تحثوا التراب على رأسها فعممها بالسيف حتى قتلها ثم رجع إلى النبي صلى الله عليه وسلم فأخبر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لك العز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بالمتابعة </w:t>
            </w:r>
            <w:r>
              <w:rPr>
                <w:rFonts w:cs="Arial" w:ascii="Arial" w:hAnsi="Arial"/>
                <w:color w:val="000000"/>
                <w:sz w:val="20"/>
                <w:szCs w:val="20"/>
                <w:rtl w:val="true"/>
              </w:rPr>
              <w:t xml:space="preserve">* # </w:t>
            </w:r>
            <w:r>
              <w:rPr>
                <w:rFonts w:cs="Arial" w:ascii="Arial" w:hAnsi="Arial"/>
                <w:color w:val="000000"/>
                <w:sz w:val="20"/>
                <w:szCs w:val="20"/>
              </w:rPr>
              <w:t>2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المل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أديب أخبرهم أبنا إبراهيم أبنا محمد أبنا أبو يعلى الموصلي ثنا عبدالله بن عمر بن أبان ثنا عبدالله بن المبارك أخبرني عبيدالله بن أبي زياد عن أبي الطفيل قال لما فتح رسول الله صلى الله عليه وسلم مكة بعث خالد بن الوليد إلى نخلة وكانت بها العزى فأتاها خالد بن الوليد وكانت على ثلاث سمرات فقطع السمرات وهدم البيت الذي كان عليها ثم أتى النبي صلى الله عليه وسلم فأخبر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رجع فإنك لم تصنع شيئ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جع خالد فلما نظرت إليه السدنة وهم حجابها أمعنوا في الجبل وهم يقولون يا عزى خبليه يا عزى عوريه وإلا فموتي برغم قال فأتاها خالد فإذا امرأة عريانة ناشرة شعرها تحثي التراب على رأسها فعممها بالسيف حتى قتلها ثم رجع إلى النبي صلى الله عليه وسلم فأخبر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لك العز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علي بن المنذ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بيدالله بن أبي زياد بن القداح أخرجناه اعتبارا والمشهور من حديث الوليد بن جميع عن أبي الطف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الحسين بن أبي نصر بن أبي حنيف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ريمي بالحريم أن هبة الله أخبرهم أبنا الحسن أبنا أحمد ثنا عبدالله حدثني أبي ثنا يزيد أبنا الوليد يعني ابن عبدالله بن جميع عن أبي الطفيل قال لما أقبل رسول الله صلى الله عليه وسلم من غزوة تبوك أمر مناديا فنادى إن رسول الله صلى الله عليه وسلم أخذ العقبة فلا يأخذها أحد فبينا رسول الله صلى الله عليه وسلم يقوده حذيفة ويسوقه عمار إذ أقبل رهط متلثمون على الرواحل غشوا عمارا وهو يسوق برسول الله صلى الله عليه وسلم وأقبل عمار يضرب وجوه الرواحل فقال رسول الله صلى الله عليه وسلم لحذيف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ق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تى هبط رسول الله صلى الله عليه وسلم نزل ورجع عمار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عمار هل عرفت الق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قد عرفت عامة الرواحل والقوم متلثمون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 تدري ما أراد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له ورسوله أع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رادوا أن ينفروا برسول الله صلى الله عليه وسلم فيطر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ساب عمار رجلا من أصحاب رسول الله صلى الله عليه وسلم فقال نشدتك بالله كم تعلم كان أصحاب العقبة فقال أربعة عشر فقال إن كنت فيهم فقد كانوا خمسة عشر فعذر رسول الله صلى الله عليه وسلم منهم ثلاثة قالوا والله ما سمعنا منادي رسول الله صلى الله عليه وسلم وما علمنا ما أراد القوم فقال عمار أشهد أن الإثنى عشر الباقين حرب لله ورسوله في الحياة الدنيا ويوم يقوم الأشهاد قال الوليد وذكر أبو الطفيل في تلك الغزوة أن رسول الله صلى الله عليه وسلم قال للناس وذكر له أن في الماء قلة فأمر رسول الله صلى الله عليه وسلم مناديا فنادي أن لا يرد الماء أحد قبل رسول الله صلى الله عليه وسلم فورده رسول الله صلى الله عليه وسلم فوجد رهطا قد وردوه قبله فلعنهم رسول الله صلى الله عليه وسلم يومئذ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أب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أبنا سليمان بن أحمد الطبراني ثنا عبدالله بن محمد بن العباس الأصفهاني ثنا أبو مسعود أحمد بن الفرات ثنا عبيدالله بن موسى ثنا الوليد بن عبدالله بن جميع عن أبي الطفيل قال خرج رسول الله صلى الله عليه وسلم في غزوة تبوك فانتهى إلى عقبة فأمر مناديه فنادى لا يأخذن العقبة أحد فإن رسول الله صلى الله عليه وسلم يأخذها فكان رسول الله صلى الله عليه وسلم يسير وحذيفة يقوده وعمار يسوقه فأقبل رهط متلثمين على الرواحل حتى غشوا النبي صلى الله عليه وسلم فرجع عمار فضرب وجوه الرواحل فقال النبي صلى الله عليه وسلم لحذيف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ق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حقه عمار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ق س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تى أناخ فقال لعم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 تعرف الق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لا كانوا متلثمين وقد عرفت عامة الرواحل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تدري ما أرادوا برسول الله صلى الله عليه وسلم فيطرحوه من العق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ما كان بعد ذلك نزع بين عمار وبين رجل منهم شيء مما يكون بين الناس فقال أنشدك بالله كم أصحاب العقبة الذين أرادوا أن يمكروا برسول الله صلى الله عليه وسلم فقال ترى أنهم أربعة عشر فإن كنت فيهم فقد كانوا خمسة عشر ويشهد عمار أن منهم إثنى عشر حربا لله ورسوله في الحياة الدنيا ويوم يقوم الأشه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الخلال أخبرهم أبنا ابراهيم أبنا محمد أبنا أبو يعلى أحمد بن علي الموصلي ثنا عبدالله بن محمد بن أسماء ثنا مهدي بن ميمون ثنا عثمان بن عبيد الراسبي قال سمعت أبا الطفيل ورفع الحديث إلى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هبت النبوة فلا نبوة بعدي وبقيت المبشرات رؤيا المؤمن يراها أو ترى 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إمام أبو محمد عبدالله بن أحمد المقدسي رحمه الله أن محمد بن عبدالباقي بن أحمد أخبرهم أبنا أحمد بن الحسن بن خيرون أبنا محمد بن عمر بن القاسم بن بشر النرسي أبنا محمد بن عبدالله الشافعي ثنا معاذ هو ابن المثنى ثنا عبدالله هو ابن محمد بن أسماء ثنا مهدي بن ميمون ثنا عثمان بن عبيد الراسبي قال سمعت أبا الطفيل رفع الحديث إلى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هبت النبوة فلا نبوة بعدي وبقيت المبشرات رؤيا المؤمن يراها أو ترا 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أبنا محمد بن ريذة أبنا سليمان بن أحمد الطبراني ثنا علي بن عبدالعزيز عارم أبو النعمان ثنا حماد بن زيد ثنا عثمان بن عبيد الراسبي قال سمعت أبا الطفيل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نبوة بعدي إلا المبشر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ا المبشر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رؤيا الصالح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عن يونس بن محمد عن حماد بن ز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طبراني رواه عبدالله بن محمد بن أسماء وغيره عن مهدي بن ميمون عن عثمان بن عبيد عن أبي الطفيل عن النبي صلى الله عليه وسلم كما رواه حماد بن زيد ورواه أبو عاصم عن مهدي بن ميمون عن عثمان عن أبي الطفيل عن حذيفة بن اليمان عن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فاطمة بنت عبدالله أخبرتهم أبنا محمد بن عبدالله بن ريذة أبنا سليمان بن أحمد الطبراني ثنا عبدالله بن ناجية ثنا محمد بن إشكاب ثنا يونس بن محمد بن المؤدب عن محمد بن مهزم عن معروف بن خربوذ عن أبي الطفيل قال رأيت رسول الله صلى الله عليه وسلم على ناقة بين الصفا والمروة وعن أبي الطفيل قال رأيت رسول الله صلى الله عليه وسلم جاء إلى زمز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زعوا واسقوني فلولا أني أخاف أن تغلبوا عليها نزلت فنزع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الحسن بن علي بن الحسين بن الحسن الدمشقي بها أن جده الحسين أخبرهم أبنا علي بن محمد المصيصي أبنا طلحة بن علي بن الصقر أبنا أحمد بن عثمان بن يحيى الآدمي ثنا عباس هو ابن محمد الدوري ثنا يونس بن محمد أبنا محمد بن مهزم عن معروف عن أبي الطفيل قال رأيت رسول الله صلى الله عليه وسلم جاء إلى زمز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زعوا واسقوني فإني لولا أني أخاف أن تغلبوا عليها نزلت فنزعت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 </w:t>
            </w:r>
            <w:r>
              <w:rPr>
                <w:rFonts w:cs="Arial" w:ascii="Arial" w:hAnsi="Arial"/>
                <w:color w:val="000000"/>
                <w:sz w:val="20"/>
                <w:szCs w:val="20"/>
              </w:rPr>
              <w:t>2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أبي المعالي الحريمي أن هبة الله أخبرهم أبنا الحسن أبنا أحمد ثنا عبدالله حدثني أبي ثنا أبو سعيد مولى بني هاشم ثنا مهدي بن عمران المازني قال سمعت أبا الطفيل وسئل هل رأيت رسول الله صلى الله عليه وسلم قال نعم قيل فهل كلمته قال لا ولكني رأيته انطلق مكان كذى وكذى ومعه عبدالله بن مسعود وأناس من أصحابه حتى أتى دارا قوراء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فتحوا هذا الب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فتح ودخل النبي صلى الله عليه وسلم ودخلت معه فإذا قطيفة في وسط الباب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رفعوا هذه القطيف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فعوا القطيفة فإذا غلام أعور تحت القطيف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م يا غ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غلام أتشهد أن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غلام أتشهد أني رسول الله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عوذوا بالله من شر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ت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ي نسخة سماع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شهد أن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غ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شه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موضعين الآخرين وفي نسخ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شه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و الصواب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cs="Arial" w:ascii="Arial" w:hAnsi="Arial"/>
                <w:color w:val="000000"/>
                <w:sz w:val="20"/>
                <w:szCs w:val="20"/>
              </w:rPr>
              <w:t>2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أبنا محمد أبنا سليمان بن أحمد الطبراني ثنا محمد بن محمد بن عقبة الشيباني ثنا الحسن بن علي الحلواني ثنا عبدالصمد بن عبدالوار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cs="Arial" w:ascii="Arial" w:hAnsi="Arial"/>
                <w:color w:val="000000"/>
                <w:sz w:val="20"/>
                <w:szCs w:val="20"/>
              </w:rPr>
              <w:t>2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إسحاق ثنا أبو حفص عمرو بن علي ثنا قرة بن سليمان قالا ثنا مهدي بن عمران قال سمعت أبا الطفيل يقول انطلق رسول الله صلى الله عليه وسلم في نفر من أصحابه فيهم عبدالله بن مسعود فأتوا دارا عظيمة فإذا غلام عليه قطيفة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تشهد أن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الغلام أتشهد أني رسول الله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عوذوا بالله من شر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الطفيل رأيت رسول الله صلى الله عليه وسلم يومئذ وأنا غلام في إز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cs="Arial" w:ascii="Arial" w:hAnsi="Arial"/>
                <w:color w:val="000000"/>
                <w:sz w:val="20"/>
                <w:szCs w:val="20"/>
              </w:rPr>
              <w:t>2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بن أحمد الطبراني ثنا عبدالله بن أحمد بن حنبل ثنا عقبة بن مكرم العمي ثنا يعقوب بن إسحاق الحضرمي ثنا مهدي بن عمران قال سمعت أبا الطفيل وقيل له مثل من كنت حين بعث النبي صلى الله عليه وسلم فقال كنت غلاما قد شددت علي الإز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فاطمة بنت عبدالله أخبرتهم أبنا محمد بن عبدالله أبنا سليمان بن أحمد الطبراني ثنا محمد بن عمرو بن خالد الحراني حدثني أبي ثنا زهير أخبرني أبجر أو ابن أبجر ثنا عن أبي الطفيل قال قلت لابن عباس إني قد رأيت رسول الله صلى الله عليه وسلم قال صفه لي قال رأيت رجلا على بعير بين الصفا أو عند الصفا والمروة والناس يزدحمون عليه وهو ينشف ظهر كفه بوبر البعير قال ذلك رسول الله صلى الله عليه وسلم إنهم كانوا لا يدعون عنه ولا يكهرون قال زه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نشف كف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راه من جرح ذكر خلف الواسط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طراف ال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مسلما أخر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أيته على ناقته عند الموقف وقد كثر الناس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محمد بن رافع عن يحيى بن آدم عن زهير عن عبدالملك بن سعيد بن أبجر عن أبي الطفيل وقيل ليس هو في مسلم فإن كان خلف وجده في بعض النسخ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بها أن فاطم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نت عبدالله أخبرتهم أبنا محمد بن عبدالله أبنا سليمان بن أحمد الطبراني ثنا إسحاق بن إبراهيم الدبري عن عبدالرزاق عن معمر عن عبدالله بن عثمان بن خثيم عن أبي الطفيل قال كانت الكعبة في الجاهلية مبنية بالرضم ليس فيها مدر وكانت قدر ما يقتحمها العناق وكانت غير مسقوفة إنما توضع عليها ثيابها عليها ثم تسدل سدلا عليها وكان الركن الأسود موضوعا على سورها باديا وكانت ذات ركنين كهيئة الحلقة فأقبلت سفينة من أرض الروم حتى إذا كانوا قريبا من جدة انكسرت السفينة فخرجت قريش ليأخذوا خشبها فوجودا روميا عندها فأخذوا الخشب أعطاهم إياها وكانت السفينة تريد الحبشة وكان الرومي الذي في السفينة نجارا فقدموا بالخشب والرومي فقالت قريش نبني بهذا الخشب الذي السفينة بيت ربنا فلما أرادوا هدمه إذا هم بحية على سور البيت مثل قطعة الجائز سوداء الظهر بيضاء البطن فجعلت كلما دنا أحد إلى ليهدمها أن يأخذ من حجارته سعت إليه فاتحة فاها فأجمعت قريش عند المقام فعجوا إلى الله وقالوا ربنا لم ترع أردنا تشريف بيتك وتزيينه فإن كنت ترضى بذلك وإلا فما بدا لك فافعل فسمعوا خوارا في السماء فإذا هم بطائر أسود الظهر أبيض البطن والرجلين أعظم من النسر فغرز مخلابه في رأس الحية حتى انطلق بها يجرها ذنبها أعظم من كذى وكذى ساقطا فانطلق بها نحو أجياد فهدمتها قريش وجعلوا يبنونها بحجارة الوادي تحملها قريش على رقابها فرفعوا في السماء عشرين ذراعا فبينا النبي صلى الله عليه وسلم يحمل حجارة من أجياد وعليه نمرة فضاقت عليه النمرة فذهب يضع النمر على عاتقه فبرز عورته من صغر النمرة فنود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ا محمد خمس عورتك فلم ير عريانا بعد ذلك وكان بين بنيان الكعبة وبين ما أنزل عليه خمس سنين وبين مخرجه وبنيانها خمس عشرة 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علي بن عبدالعزيز ثنا الحسين بن الربيع الكوفي ثنا داود بن عبدالرحمن ثنا عبدالله بن عثمان بن خثيم عن أبي الطفيل قال قلت حدثني عن بناء الكعبة قبل أن تبنيها قريش قال كانت بناء بورس ليس بمدر تنزوه العناق وتوضع الكسوة على الجدر ثم إن سفينة للروم أقبلت حتى إذا كانت بموضع ذكره فسمعت بها قريش فركبوا إليها فأخذوا خشبها ورومي يقال له بلعوم نجارا فلما أتوا مكة قالوا لو بنينا بيت ربنا فاجتعموا لذلك ونقلوا الحجارة حجارة الضواحي فبينا النبي صلى الله عليه وسلم ينقلها إذ انكشفت سؤته فنودي يا محمد استر عورتك وذلك أول ما نودي والله أعلم فما رئيت عورته بعد ذلك فلما جمعوا الحجارة وهموا بنقضها خرجت حية سوداء الظهر بيضاء البطن رأسها مثل رأس الجدي تمنعهم كلما أرادوا هدمها فلما رأوا ذلك اعتزلوا عند المقام ثم قالوا ربنا أردنا عمارة بيتك فنزل طير أسود ظهره أبيض بطنه أصفر الرجلين فأخذها فجرها حتى أدخلها جياد ثم هدموها وبنوها عشرين ذراعا طول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بو الطفيل فاستقرضت قريش بعض الخشب روى الإمام أحمد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بناء الك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بينا النبي صلى الله عليه وسلم يحمل حجارة من أجياد وعليه ن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م ير عريانا بعد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بد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لطبراني عن إبراهيم بن محمد بن عرق الحمصي عن يحيى بن عثمان عن محمد بن كثير المصيصي عن عبدالله بن واقد عن عبدالله بن عثمان بن خثيم عن نافع بن سرجس قال قلت لأبي الطفيل كيف كانت الكعبة في الجاهلية فذكر نحو حديث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فاطمة أخبرتهم أبنا محمد أبنا سلمان بن أحمد الطبراني ثنا الحسين ين إسحاق التستري ثنا علي بن المنذر ثنا محمد بن الفضيل ثنا الوليد بن جميع عن عامر بن واثلة قال لما كان يوم حنين أتى رسول الله صلى الله عليه وسلم رجل مجزوز الرأس أو محلوق الرأس 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ا عدلت فقال له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لم أعدل أنا فمن يعد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غفل عن الرجل فذهب فقال أين الر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طلب فلم يدرك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ه سيخرج من أمتي قوم سيما هذا يمرقون من الدين كما يمرق السهم من الرمية نظر في قدحه فلم ير شيئا نظر في رصافه فلم ير شيئا نظر في فوقه فلم ير شيئ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حيح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حوه من حديث أبي سلمة بن عبدالرحمن عن أبي سعيد الخد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لكنه معلول بالإرسال </w:t>
            </w:r>
            <w:r>
              <w:rPr>
                <w:rFonts w:cs="Arial" w:ascii="Arial" w:hAnsi="Arial"/>
                <w:color w:val="000000"/>
                <w:sz w:val="20"/>
                <w:szCs w:val="20"/>
                <w:rtl w:val="true"/>
              </w:rPr>
              <w:t xml:space="preserve">* $ # </w:t>
            </w:r>
            <w:r>
              <w:rPr>
                <w:rFonts w:cs="Arial" w:ascii="Arial" w:hAnsi="Arial"/>
                <w:color w:val="000000"/>
                <w:sz w:val="20"/>
                <w:szCs w:val="20"/>
              </w:rPr>
              <w:t>2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القاسم بن عبدالله بن عمر بن أحمد بنيسابور أن وجيه بن طاهر بن محمد الشحامي أخبرهم قراءة عليه أبنا أحمد بن الحسن الأزهري أبنا محمد بن عبدالله بن حمدون أبنا أحمد بن محمد بن الحسن بن الشرقي ثنا محمد بن يحيى بن عبدالله بن خالد بن فارس الذه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بالإرسال </w:t>
            </w:r>
            <w:r>
              <w:rPr>
                <w:rFonts w:cs="Arial" w:ascii="Arial" w:hAnsi="Arial"/>
                <w:color w:val="000000"/>
                <w:sz w:val="20"/>
                <w:szCs w:val="20"/>
                <w:rtl w:val="true"/>
              </w:rPr>
              <w:t xml:space="preserve">* # </w:t>
            </w:r>
            <w:r>
              <w:rPr>
                <w:rFonts w:cs="Arial" w:ascii="Arial" w:hAnsi="Arial"/>
                <w:color w:val="000000"/>
                <w:sz w:val="20"/>
                <w:szCs w:val="20"/>
              </w:rPr>
              <w:t>2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فاطمة بنت عبدالله أخبرتهم أبنا محمد بن ريذة أبنا سليمان بن أحمد الطبراني ثنا علي بن عبدالعزيز قالا ثنا إبراهيم بن حمزة الزبيري ثنا إبراهيم بن سعد عن ابن شهاب عن عامر بن واثل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 رجلا مر على قوم في حياة رسول الله صلى الله عليه وسلم فسلم عليهم فردوا عليه السلام فلما جاوزهم قال رجل من القوم والله إني لأبغض هذا لله فقال أهل المجلس والله لبئس ما قلت والله لننبئنه قم يا فلان لرجل منهم فأدركه فأخبره بما قال هذا الرجل فأدركه رسولهم فأخبره بما قال الرجل فانصرف الرجل ثم أتى رسول الله صلى الله عليه وسلم فقال يا رسول الله مررت بمجلس من المسلمين فيهم فلان فسلمت عليهم فردوا السلام فلما جاوزتهم أدركني رجل منهم فقال إن فلانا قال والله إني لأبغض هذا الرجل في الله فادعه فسله على ما يبغضني فدعاه رسول الله صلى الله عليه وسلم فسأله عما أخبره الرجل فاعترف بذلك وقال قد قلت له ذلك يا رسول الله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م تبغض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نا جاره وأنا به خابر والله ما رأيته يصلي صلاة قط إلا هذه المكتوبة قال الرجل سله يا رسول الله هل رآني قط أخرتها عن وقتها أو أسأت الوضوء لها أو أسأت الركوع لها أو السجود فسأله رسول الله صلى الله عليه وسلم عن ذلك قال لا والله ما رأيته يصوم يوما قط إلا هذا الشهر الذي يصومه البر والفاجر قال الرجل فسله يا رسول الله هل رآني قد أفطرت فيه أو أنقصت من حقه شيئا قال فسأله رسول الله صلى الله عليه وسلم فقال لا فقال والله ما رأيته قط يعطي سائلا ولا مسكينا شيئا قط ولا رأيته ينفق من ماله نفقة في شيء من سبل الخير إلا هذه الصدقة التي يؤديها البر والفاجر قال فسله يا رسول الله هل كتمت من الزكاة شيئا قط أو ماكست فيها طالبها الذي يسألها فسأله رسول الله صلى الله عليه وسلم عن ذلك فقال لا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م إن أدري لعله خير من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حديث محمد بن يحيى وما خالف في رواية الطبراني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 بن عبدالعزيز كتب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ا نقص كتب عليه لا إ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رسل </w:t>
            </w:r>
            <w:r>
              <w:rPr>
                <w:rFonts w:cs="Arial" w:ascii="Arial" w:hAnsi="Arial"/>
                <w:color w:val="000000"/>
                <w:sz w:val="20"/>
                <w:szCs w:val="20"/>
                <w:rtl w:val="true"/>
              </w:rPr>
              <w:t xml:space="preserve">* # </w:t>
            </w:r>
            <w:r>
              <w:rPr>
                <w:rFonts w:cs="Arial" w:ascii="Arial" w:hAnsi="Arial"/>
                <w:color w:val="000000"/>
                <w:sz w:val="20"/>
                <w:szCs w:val="20"/>
              </w:rPr>
              <w:t>2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حمد بن يحيى ثنا عبدالرزاق عن معمر عن الزهري نحوه ولم يذكر عامر بن واثلة رواه الإمام أحمد عن أبي كامل مظفر بن مدرك عن إبراهيم بن سعد بإسناده بطو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إمام أحمد ثنا يعقوب ثنا أبي عن ابن شهاب أنه أخبره أن رجلا في حياة رسول الله صلى الله عليه وسلم مر على قوم ولم يذكر أبا الطفي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عبدالله بن أحمد بلغني أن إبراهيم بن سعد حدث بهذا الحديث من حفظه فقال عن أبي الطفيل وحدث به ابنه يعقوب عن أبيه فلم يذكر أبا الطفيل فأحسبه وهم والصحيح رواية يعقوب والله أعل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فقال رواه إبراهيم بن سعد عن الزهري عن أبي الطفيل وخالفه إبراهيم بن زياد القرشي من أهل الجزيرة فرواه عن الزهري عن أنس بن مالك وخالفهما معمر وغيره فرووه عن الزهري مرسلا وهو المحفوظ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عائذ عائذ بن عمرو بن هلال المزني أبو هبيرة أخو بن رافع عمرو رضي الله عن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الله بن محمد اللفتواني أن الحسين بن عبدالملك الخلال أخبرهم أبنا عبدالرحمن بن أحمد الرازي أبنا جعفر بن عبدالله أبنا محمد بن هارون الروياني ثنا ابن إسحاق أبنا روح ثنا بسطام بن مسلم قال سمعت خليفة بن عبدالله الغبري قال سمعت عائذ بن عمرو المزني قال بينا نحن مع نبينا صلى الله عليه وسلم إذا أعرابي قد ألح في المسألة يقول يا رسول الله أطعمني فقام رسول الله فدخل المنزل وأخذ بعضادتي الحجرة وأقبل علينا بوجه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ذي نفس محمد بيده لو تعلمون ما في المسألة ما أعلم ما سأل رجل رجلا وهو يجد ليلة ما تبي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أمر له بطع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له بن أحمد بن صاعد الحربي أ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بة الله أخبرهم أبنا الحسن أبنا أحمد ثنا عبدالله حدثني أبي ثنا روح بن عبادة ثنا بسطام بن مسلم قال سمعت خليفة بن عبدالله الغبري يقول سمعت عائذ بن عمرو المزني قال بينما نحن مع نبينا صلى الله عليه وسلم إذا أعرابي قد ألح في المسألة يقول يا رسول الله أطعمني يا رسول الله أعطني قال فقام رسول الله صلى الله عليه وسلم فدخل المنزل وأخذ بعضادتي الحجرة وأقبل علينا بوجهه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ذي نفس محمد بيده لو تعلمون ما أعلم في المسألة ما سأل رجل رجلا وهو يجد ليلة تبي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مر له بطعام رواه شعبة عن بسطام عن عبدالله بن خليف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أبي منصور بن ينال الصوفي وأبو الفتح عبدالله بن أحمد بن أبي الفتح الخرقي الأصبهانيان في كتبابهما أن عبدالرحمن بن حمد بن الحسن الدوني أخبرهما أبنا أحمد بن الحسين بن الكسار الدينوري أبنا أحمد بن محمد بن إسحاق بن السني ثنا أبو عبدالرحمن أحمد بن شعيب بن علي النسائي ثنا محمد بن عثمان بن أبي صفوان الثقفي ثنا أمية بن خالد ثنا شعبة عن بسطام بن مسلم عن عبدالله بن خليفة عن عائذ بن عمرو أن رجلا أتى النبي صلى الله عليه وسلم فسأله فأعطاه فلما وضع رجله على أسكفة الباب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و تعلمون ما أعلم في المسألة ما مشى أحد إلى أحد يسأله شيئ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ى رواه النسائ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بو حاتم الرازي خليفة بن عبد الله وقيل عبدالله بن خليف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فاطمة بنت عبدالله أخبرتهم أبنا محمد بن عبدالله أبنا سليمان بن أحمد الطبراني ثنا معاذ بن المثنى ثنا مسدد ثنا يحيى عن شعبة حدثني أبو شمر الضبعي قال سمعت عائذ بن عمرو يقول نهى رسول الله صلى الله عليه وسلم عن الحنتم والدباء والنقير والمزف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طاهر المبارك بن أبي المعالي الحريمي أن هبة الله أخبرهم أبنا الحسن أبنا أحمد ثنا عبدالله حدثني أبي ثنا يحيى بن سعيد عن شعبة قال سمعت أبا شمر الضبعي قال سمعت عائذ بن عمرو قال أبي قلت ليحيى بن سعيد المزني قال نعم أن النبي صلى الله عليه وسلم نهى عن الحنتم والدباء والنقير والمزفت رواه الإمام أحمد أيضا عن محمد بن جعفر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اللفتواني بأصبهان أن الحسين بن عبدالملك الخلال أخبرهم أبنا عبدالرحمن بن أحمد الرازي أبنا جعفر بن عبدالله بن حشرج حدثني أبي عن أبيه قال قال عائذ بن عمرو أصابتني رمية وأنا أقاتل بين يدي رسول الله صلى الله عليه وسلم يوم حنين في جبه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بأصبهان أن فاطمة أخبرتهم أبنا محمد أبنا سليمان بن أحمد الطبراني ثنا أحمد بن زيد بن الحريش الأهوازي حدثني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صالح النرسي ث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المثنى قالا ثنا حشرج بن عبدالله بن حشرج حدثني أبي عن أبيه قال قال عائذ بن عمرو أصابتني رمية وأنا أقاتل بين يدي رسول الله صلى الله عليه وسلم يوم حنين في وجهي فلما سالت الدماء على وجهي ولحيتي وصدري تناول النبي صلى الله عليه وسلم بيده فسلت ذلك الدم عن وجهي وصدري إلى ثندوتي ثم دعا لي فقال حشرج كان يصف لنا من أثر يد رسول الله صلى الله عليه وسلم إلى منتهى ما كان يقول لنا صدره فإذا غرة سائلة كغرة الفرس لفظ محمد بن بشار وفي رواية زيد بن الحريش محمد بن المثنى تناول صلى الله عليه وسلم بيدي فسلت الدم عن وجهي وصدري إلى ثندوتي ثم دعا لي قال حشرج كان يخبرنا عائذ بذلك في حياته فلما هلك وغسلناه نظرنا إلى ما كان يصف الناس من أثر من أثر يد رسول الله صلى الله عليه وسلم إلى منتهى ما كان يقول لنا صدره فإذا غرة سائلة كغرة الفر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 </w:t>
            </w:r>
            <w:r>
              <w:rPr>
                <w:rFonts w:cs="Arial" w:ascii="Arial" w:hAnsi="Arial"/>
                <w:color w:val="000000"/>
                <w:sz w:val="20"/>
                <w:szCs w:val="20"/>
              </w:rPr>
              <w:t>2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أخبرتهم أبنا محمد بن ريذة أبنا سليمان بن أحمد الطبراني ثنا عبدان بن احمد ثنا زيد بن الحري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ا بأس بإسناده </w:t>
            </w:r>
            <w:r>
              <w:rPr>
                <w:rFonts w:cs="Arial" w:ascii="Arial" w:hAnsi="Arial"/>
                <w:color w:val="000000"/>
                <w:sz w:val="20"/>
                <w:szCs w:val="20"/>
                <w:rtl w:val="true"/>
              </w:rPr>
              <w:t xml:space="preserve">* # </w:t>
            </w:r>
            <w:r>
              <w:rPr>
                <w:rFonts w:cs="Arial" w:ascii="Arial" w:hAnsi="Arial"/>
                <w:color w:val="000000"/>
                <w:sz w:val="20"/>
                <w:szCs w:val="20"/>
              </w:rPr>
              <w:t>2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العباس الأخرم ثنا محمد بن المثنى أبو موس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بهلول بن إسحاق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2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القاسم بن عباد الخطابي البصري ثنا إسحاق بن بهلول الأنباري قالوا أبنا حشرج بن عبدالله بن حشرج عن عبدالعزيز بن أبي سعيد قال دخلنا على عائذ بن عمرو في يوم عاشوراء فقال احلب لهم يا غلام فقام الغلام إلى لقحة فحلبها فجاءهم فقال للذي عن يمينه اشرب فقال إني صائم قال قبل الله منا ومنك ثم قال للثاني فقال إني صائم فقال مثل ذلك ثم قال للثالث فقال مثل ذلك فقال أكلكم صائم يوشك تتخذوا هذا اليوم بمنزلة رمضان إنما كنا نصوم هذا اليوم قبل أن يفرض علينا رمضان فلما افترض علينا رمضان نسخ صوم رمضان صوم هذا اليوم وهذا اليوم تطوع ليس بفريضة فمن شاء فليصم ومن شاء فليفطر فلما سمع القوم ذلك منه أفطروا جميعا واللفظ لحديث زيد بن الحريش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عبدان بن أحمد ثنا أبو يوسف يعقوب بن إسحاق القلوسي ثنا يحيى بن إسحاق السيلحيني ثنا حشرج بن عبدالله بن حشرج حدثني أبي عن أبيه عن عائذ بن عمرو قال كنت مع النبي صلى الله عليه وسلم في غزاة فلما أقبلنا راجعين إلى المدينة بكت امرأة رجل كان استشهد مع رسول الله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هذه الباك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فاطمة بنت عدي فالتفت إلى عائذ بن عمرو فزوجها إياه وأوصاه 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الله اللفتواني أن الحسين بن عبدالملك الخلال أخبرهم أبنا عبدالرحمن بن أحمد الرازي أبنا جعفر بن عبدالله أبنا محمد بن هارون الروياني ثنا محمد بن إسحاق ثنا شباب العصفري ثنا حشرج بن عبدالله يعني ابن حشرج حدثني أبي عن جده عن عائذ بن عمرو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إسلام يعلو ولا يع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شرج بن عبدالله بن حشرج بن عائذ بن عمرو المزني أبو صخر ذكره ابن أبي حاتم ولم يذكر فيه جرح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الملك الأديب أخبرهم أبنا إبراهيم بن منصور أبنا محمد بن إبراهيم أبنا أبو يعلى الموصلي ثنا شيبان ثنا أبو الأشهب عن عامر بن عبدالواحد الأحول عن عائذ بن عمرو المزني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عرض له شيء من هذا الرزق من غير مسألة ولا إشراف فليتوسع في زرقه ومن كان عنه غنيا فليوجهه إلى من كان أحوج إليه م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أخبرتهم أبنا محمد بن ريذة أبنا سليمان بن أحمد الطبراني ثنا عمر بن حفص السدوسي ثنا عاصم بن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بدالله بن أحمد بن حنبل وعبدان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مد ثنا شيبان بن فروخ قالا ثنا أبو الأشهب عن عامر بن عبدالواحد عن عائذ بن عمرو المزني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عرض له شيء من هذا الرزق من غير مسألة ولا إشراف نفس فليتوسع في زرقه ومن كان عنه غنيا فليوجهه إلى من هو أحوج إليه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وكيع ويونس وحسن بن موسى وعبدالصمد كلهم عن أبي الأشه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رواية عبدالصمد أحسبه رفعه وفي رواية وكيع أرا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أتاه الله تبارك وتعالى رزقا من غير مسألة فليقب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الله سألت أبي ما الإشراف قال تقول نفسك سيبعث إلى فلان سيصلني فلان عامر بن عبدالواحد تكلم فيه بعض أهل ال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حاتم الرازي ثقة لا بأس ب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يحيى بن معين ليس به بأس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له م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يذ بن قرط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أخبرتهم أبنا محمد أبنا سليمان بن أحمد الطبراني ثنا عبدالله بن أحمد بن حنبل ثنا الهيثم بن خارجة ثنا محمد بن حمير عن عمرو بن قيس السكوني قال سمعت عايذ بن قرط يقو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صلى صلاة لم يتمها زيد عليها من سبحاته حتى تت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عباد عباد بن بشر بن وقش الأنصاري الأشهل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هد بدر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أن فاطمة بنت عبدالله أخبرتهم أبنا محمد بن ريذة أبنا سليمان بن أحمد الطبراني ثنا علي بن عبدالعزيز وأبو مسلم الكشي قالا ثنا حجاج بن المنهال ثنا حماد بن سلمة عن محمد بن إسحاق عن حسين بن عبدالرحمن عن عبدالرحمن بن ثابت الأنصاري عن عباد بن بشر الأنصاري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معشر الأنصار أنتم الشعار والناس الدثار لا أوتين من قبلك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ضل عبدالواحد بن عبدالسلام بن سلطان ببغداد أن أبا محمد عبدالله بن علي بن أحمد المقرئ أخبرهم أب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و منصور محمد بن أحمد بن علي الخياط المقرئ أبنا أبو القاسم عبدالملك بن محمد بن عبدالله بن بشران ثنا أبو محمد دعلج بن أحمد بن دعلج ثنا القباني هو الحسين بن محمد بن زياد ثنا عثمان بن سعيد الدارمي ثنا موسى بن إسماعيل وأبو عبدالله الخزاعي أن حماد بن سلمة حدثهم عن محمد بن إسحاق عن حصين بن عبدالرحمن عن عبدالرحمن بن ثابت عن عن عباد بن بشر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معشر الأنصار أنتم الشعار والناس دثار فلا أوتين من قبلك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اد بن شرحبيل الغبر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أن هبة الله أخبرهم أبنا الحسن أبنا أحمد ثنا عبدالله حدثني أبي ثنا محمد بن جعفر ثنا شعبة عن أبي بشر قال سمعت عباد بن شرحبيل الغبري وكان منا من بني غبر قال أصابنا سنة فأتيت المدينة فدخلت حائطا من حيطانها فأخذت سنبلا ففركته فأكلت منه وحملت في ثوبي فجاء صاحب الحائط فضربي وأخذ ثوبي فأتيت رسول الله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علمته إذ كان جاهلا ولا أطعمته إذ كان ساغبا أو جائ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د علي الثوب وأمر لي بنصف وسق أو وس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الله أخبرتهم أبنا محمد بن ريذة أبنا سليمان بن أحمد الطبراني ثنا أبو زرعة عبدالرحمن بن عمرو الدمشقي ثنا آدم بن أبي أياس ثنا ش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أبو مسلم الكشي وعثمان بن عمر الضبي قالا ثنا عمرو بن مرزوق قال ثنا شعبة عن أبي بشر عن عبا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رحب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دمت المدينة وقد أصابني جوع شديد فدخلت حائطا فأخذت منه سنبلا فأكلته وجعلت في ثوبي منه فجاء صاحب الحائط فضربي وأخذ ثوبي فأتيت رسول الله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علمته إذ كان جاهلا ولا أطعمته إذ كان ساغب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مر لي بنصف وسق من شعير وأمر فرد علي ثوبي رواه أبو داود عن محمد بن بشار عن غندر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الله بن معاذ عن أبيه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الحسين بن منصور عن مبشر بن عبدالله بن زريق عن سفيان بن حسين عن أبي بش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أبي بكر بن أبي شيبة عن شباب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بندار ومحمد بن الوليد عن محمد بن جعفر جميعا عن شعب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اد بن عمرو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 </w:t>
            </w:r>
            <w:r>
              <w:rPr>
                <w:rFonts w:cs="Arial" w:ascii="Arial" w:hAnsi="Arial"/>
                <w:color w:val="000000"/>
                <w:sz w:val="20"/>
                <w:szCs w:val="20"/>
              </w:rPr>
              <w:t>3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الأصبهاني بها أن فاطمة بنت عبدالله أخبرتهم أبنا محمد بن ريذة أبنا سليمان بن أحمد الطبراني ثنا عبدان بن أحمد ثنا بشر بن آدم ثنا الضحاك بن مخلد حدثني بشر بن صحار الأعرجي أخبرني المعارك بن بشر بن عبادة وغير واحد من أعمامي عن عباد بن عمرو أنه كان يخدم رسول الله صلى الله عليه وسلم فخاطبه يهودي فسقط رداءه عن منكبه وكان رسول الله صلى الله عليه وسلم يكرع أن يرري الخاتم فسويته علي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فعل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أن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حول إ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لست بين يديه فوضع يد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ى رأسي فأمرها على وجهي وصدري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أتانا شيء فأتي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تيته فأمر لي يجذعة وكان الخاتم على طرف كتفه الأيسر كأنه ركبة عنز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ادة بن الصامت بن قيس بن أصرم بن فهر بن ثعلبة بن غنم بن سالم بن عوف بن عمرو بن عو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الخزرج الأنصاري بدري رضي الله عنه أبو الوليد أسود بن ثعلبة الشام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ود بن أحمد بن عبدالرحمن الثقفي بأصبهان أن سعيد بن أبي الرجاء الصيرفي أخبرهم أبنا عبدالواحد بن أحمد البقال أبنا عبيدالله بن يعقوب بن إسحاق أبنا جدي إسحاق بن إبراهيم أبنا أحمد بن من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الحسين بن أبي نصر بن أبي حنيفة الحريمي بالحريم أن هبة الله أخبرهم أبنا الحسن أبنا أحمد ثنا عبدالله حدثني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الملك أخبرهم أبنا إبراهيم بن منصور أبنا محمد بن إبراهيم أبنا أبو يعلى أحمد بن علي الموصلي ثنا زهير قالوا ثنا وكيع قال أحمد بن منيع بن الجراج ثنا المغيرة بن زياد عن عبادة بن نسي عن الأسود بن ثعلبة عن عبادة بن الصامت قال علمت ناسا من أهل الصفة الكتابة والقرآن فأهدى إلي رجل منهم قوسا فقلت ليست بمال وأرمي عنها في سبيل الله فسألت النبي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سرك أن تطوق بها طوقا من نار فأقب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رواية ابن من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مت ناس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و أرمي عل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اقي ألفاظهم س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وأبو حفص عمر بن محمد بن معمر المؤدب أن إسماعيل بن أحمد بن عمر السمرقندي أخبرهم أبنا أحمد بن محمد بن النقور أبنا أبو القاسم عيسى بن علي بن عيسى بن داود بن الجراح قراءة عليه قيل له حدثكم أبو القاسم عبدالله بن محمد البغوي ثنا جدي وأبو خيثمة وأبو بكر بن أبي شيبة وعبدالله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مرو واللفظ لجدي ثنا وكيع عن مغيرة بن زياد عن عبادة بن نسي عن الأسود بن ثعلبة عن عبادة بن الصامت قال علمت ناسا من أهل الصفة الكتاب والقرآن فأهدى إلي رجل منهم قوسا فقلت ليست بمال فارمي عنها في سبيل الله فسألت رسول الله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سرك أن تطوق منها طوقا من نار فأقبل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الله أخبرتهم أبنا محمد بن عبدالله أبنا سليمان بن أحمد الطبراني ثنا أبو مسلم الكشي ثنا أبو عاصم الضحاك بن مخلد عن المغيرة بن زياد حدثني عبادة بن نسي عن الأسود بن ثعلبة عن عبادة بن الصامت قال كنت أعلم ناسا من أهل الصفة الكتاب والقرآن فأهدى إلي رجل منهم قوسا فقلت أرمي عنها ولست بمال في سبيل الله ثم بدا لي أن أستفتي رسول الله صلى الله عليه وسلم فاستفتيته فقلت يا رسول الله إني كنت أعلم ناسا من أهل الصفة الكتاب والقرآن فأهدى إلي رجل منهم قوسا فقلت أرمي عنها في سبيل الله وليست بمال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أردت أن يطوقك الله طوقا من نار فاقب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أبي بكر بن أبي شيبة عن وكيع وحميد بن عبدالرحمن الرؤاسي عن المغ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علي بن محمد ومحمد بن إسماعي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أحمسي عن وكي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معافي بن عمران عن المغيرة هكذى ورواه بشر بن عبدالله بن يسار عن عبادة بن نسي عن جنادة عن عباد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3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أبي المعالي ببغداد أن هبة الله أخبرهم أبنا الحسن أبنا أحمد ثنا عبدالله حدثني أبي ثنا سريج ثنا المعافى ثنا مغيرة بن زياد عن عبادة بن نسي عن الأسود بن ثعلبة عن عبادة بن الصامت قال أتاتي رسول الله صلى الله عليه وسلم وأنا مريض في ناس من الأنصار يعودني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 تدرون ما الشه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سكت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 تدرون ما الشه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سكتوا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 تدرون ما الشه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لامرأتي اسنديني فأسندتني فقلت من أسلم ثم هاجر ثم قتل في سبيل الله فهو شهيد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شهداء أمتي إذا لقليل القتل في سبيل الله شهادة والبطن شهادة والغرق شهادة والنفساء شهاد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أصبهاني بها أن فاطمة بنت عبدالله أخبرتهم أبنا محمد بن ريذة أبنا سليمان بن أحمد الطبراني ثنا أحمد بن زهير التستري ثنا علي بن حرب الجند يسابوري ثنا إسحاق بن سليمان الرازي ثنا مغيرة بن زياد عن عبادة بن نسي عن الأسود بن ثعلبة عن عبادة بن الصامت قال مرضت فعادني رسول الله صلى الله عليه وسلم و في نفر من الأنصار فتذاكروا الشهادة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تعدون الشهادة في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الله ورسوله أعلم فقلت اسنديني إليك فقلت يا رسول الله من أسلم ثم هاجر ثم قتل في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شهداء أمتي إذا لقليل القتل شهادة والغرق والمبطون شهادة والمرأة تموت في نفاسها شهاد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ابت بن السمط الشام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3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هروي ببغداد أن عمر بن محمد البسطامي أخبرهم أبنا أحمد بن أبي منصور الخليلي أبنا علي بن أحمد الخزاعي أبنا الهيثم بن كليب الشاشي ثنا عبدالرحمن بن محمد بن منصور الحارثي ثنا أحمد الزبيري ثنا سعد بن أوس عن بلال بن يحيى العبسي عن أبي بكر بن حفص عن ابن محيريز عن ثابت بن السمط عن عبادة بن الصامت قال قال نبي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تحلن آخر أمتي الخمر باسم يسمونها إيا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وأبو عبدالله محمود بن أحمد بن عبدالرحمن الثقفيان أن سعيد بن أبي الرجاء الصيرفي أخبرهم أبنا عبدالواحد بن أحمد أبنا عبيدالله بن يعقوب بن إسحاق أبنا جدي إسحاق بن إبراهيم أبنا أحمد بن منيع ثنا أبو أحمد الزبيري ثنا سعد بن أوس عن بلال العبسي عن أبي بكر بن حفص عن ابن محيريز عن ثابت بن السمط عن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تحلن آخر أمتي الخمر باسم يسمون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محمود بن إسماعيل الصيرفي أخبرهم قراءة عليه وهو حاضر أبنا محمود بن عبدالله بن شاذان ثنا عبدالله بن محمد القباب أبنا أبو بكر أحمد بن عمرو بن أبي عاصم ثنا أبو بكر بن أبي شيبة ثنا عبيدالله بن موسى عن سعد بن أوس عن بلال بن يحيى عن أبي بكر بن حفص عن ابن محيريز عن ابن السمط عن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ستحل آخر أمتي الخمر باسم يسمون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له بن أحمد بن صاعد الحربي أن هبة الله أخبرهم أبنا الحسن أبنا أحمد ثنا عبدالله حدثني أبي ثنا أبو أحمد الزبيري ثنا سعد بن أوس الكاتب عن بلال بن يحيى العبسي عن أبي بكر بن حفص عن ابن محيريز عن ثابت بن السمط عن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تحلن طائفة من أمتي الخمر باسم يسمونها إيا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مر بن محمد بن معمر المؤدب أن إسماعيل بن أحمد السمرقندي أخبرهم أبنا أحمد بن محمد بن النقور أبنا عيسى بن علي بن عيسى ثنا عبدالله بن محمد البغوي ثنا أبو الربيع الزهراني ثنا أبو أحمد الزبيري ثنا سعد بن أوس عن بلال بن يحيى العبسي عن أبي بكر بن حفص بن عمر بن سعد عن ابن محيريز عن ثابت بن السمط عن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شربن آخر أمتي الخمر باسم يسمونها إيا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عبدالله البغوي ثنا أبو بكر بن أبي شيبة وهارون بن عبدالله وأحمد بن منصور قالوا ثنا عبيدالله بن موسى عن سعد بن أوس عن بلال بن يحيى عن أبي بكر بن حفص عن ابن محيريز عن ابن السمط عن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تحلن آخر أمتي الخمر باسم يسمونها إي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نا أبو القاسم هذا آخر حديث أبي بكر بن أبي شيبة زاد هارون وأحمد بن منصور واللفظ في الزياد لهارون قال سعد فلقى بلال عبادى بن الصامت وأنا معه فذكر ذلك قال نعم قد كان ذل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بن ماجة عن الحسين بن أبي السري عن عبدالله عن سعد بن أوس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عد بن أوس ضعفه الأزدي وهو محمد الحسين بن أحمد الموصلي تكلم فيه فلا يقبل تضعيفه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ابر بن عبدالله الأنصاري عن عبادة رضي الله عن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حرضي ببغداد أن عمر بن محمد البسطامي أخبرهم أبنا أحمد بن محمد بن محمد بن عبدالله الخليلي أبنا علي بن أحمد بن محمد بن الحسن الخزاعي أبنا الهيثم بن كليب بن سريج بن معقل الشاشي ثنا عباس الدوري ثنا عبيدالله أبنا شيبان عن يحيى عن أبي سلمة قال أخبرني جابر بن عبدالله أن النبي صلى الله عليه وسلم قضى في العمرى أنها لمن وهبت له قال وأخبرني أن عبادة بن الصامت سأل النبي صلى الله عليه وسلم عن 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ذين آمنوا وكانوا يتقون لهم البشرى في الحياة الدنيا وفي الآخرة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لقد سألتني عن شيء ما سألني</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ه أحد قب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ي الرؤيا الصالحة يراها المسلم أو ترى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وكيع عن علي بن المبارك عن يحيى بن أبي كثير عن أبي سلمة عن عبادة لم يذكر فيه جابر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يعلى الموصلي عن أبي خيثمة زهير بن حرب عن وكيع كذلك وهذا الحديث برواية جابر عن النبي صلى الله عليه وسلم أولى لكن الهيثم الشاشي رواه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عباد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بير بن نفير الحضرم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3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الحسين بن أبي نصر بن أبي حنيفة الحريمي أن هبة الله أخبرهم أبنا الحسن أبنا أحمد ثنا عبدالله حدثني إسحاق بن منصور الكوسج أبنا محمد بن يوسف ثنا ابن ثوبان عن أبيه عن مكحول عن جبير بن نفير أن عبادة بن الصامت حدثهم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على ظهر الأرض من رجل مسلم يدعو الله عز وجل بدعوة إلا أتاه الله إياها أو كف عنه من السوء مثلها ما لم يدع بإثم أو قطيعة رح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الله أخبرتهم أبنا محمد بن ريذة أبنا سليمان بن أحمد الطبراني ثنا عبدالله بن محمد بن سعيد بن أبي مريم ثنا محمد بن يوسف الفريابي ثنا عبدالرحمن بن ثوبان عن أبيه عن مكحول عن جبير بن نفير أن عبادة بن الصامت حدثهم أ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على ظهر الأرض من رجل مسلم يدعو الله بدعوة إلا أتاه الله إياها وكف عنه من السوء مثلها ما لم يدع بإثم أو قطيعة رح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رجل من القوم إذا نكثر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أكث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عبدالله بن عبدالرحمن الدارمي عن محمد بن يوسف بنحوه وقال حديث حسن صحيح غريب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بدالله بن محمد بن سعيد بن أبي مريم أخرجناه اعتبا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3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أن فاطمة أخبرتهم أبنا محمد أبنا سليمان بن أحمد الطبراني ثنا عمرو بن إسحاق بن إبراهيم بن العلاء بن زبريق ثنا عمي محمد بن إبراهيم بن العل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إسحاق التستري ثنا محمد بن إبراهيم بن العلاء الحمصي ثنا بقية ثنا ابن ثوبان قال سمعت أبي يرده إلى مكحول يرده إلى جبير بن نفير يرده إلى عبادة بن الصامت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نفس تموت وهي من الله على خير تحب أن ترجع إليكم ولها نعيم الدنيا وما فيها إل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قتيل في سبيل الله فإنه يحب أن يرجع فيقتل مرة أخرى لما يرى من ثواب الله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حيح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حوه من رواية شعبة عن قتادة عن أنس بن مالك عن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أحد يدخل الجنة يحب أن يرجع إلى الدنيا وله ما على الأرض من شيء إلا شهيد فإنه يتمنى أن يرجع إلى الدنيا ليقتل عشر مرار لما يرى من الكرامة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نادة بن أبي أمية الأزدي الشام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أن هبة الله أخبرهم أبنا الحسن أبنا أحمد ثنا عبدالله حدثني أبي ثنا حيوة بن شريح ويزيد بن عبد ربه قالا ثنا بقية حدثني بحير بن سعد عن خالد بن معدان عن عمرو بن الأسود عن جنادة بن أبي أمية أنه حدثهم عن عبادة بن الصامت أنه قال إ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ي قد حدثتكم عن الدجال حتى خشيت أن لا تعقلوا إن مسيح الدجال رجل قصير أفحج جعد أعور مطموس العين ليس بناتئة ولا جحراء فإن ألبس علي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بكم فاعلموا أن ربكم تبارك وتعالى ليس بأعور وإنكم لن ترون ربكم الله تبارك وتعالى حتى تموت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روا ربكم حتى تموتو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الله أخبرتهم أبنا محمد أبنا سليمان بن أحمد الطبراني ثنا موسى بن هارون أبنا إسحاق بن إبراهيم ثنا بقية بن الوليد عن بحير بن سعد عن خالد بن معدان عن عمرو بن الأسود أن جنادة بن أبي أمية حدثهم عن عبادة بن الصامت ع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ي قد حدثتكم عن الدجال حتى خشيت أن لا تعقلوا وإنه أعور العين ليس بناتئة ولا جحراء واعلموا أن الله ليس بأعور وإنكم لن تروا ربكم الله حتى تموتو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أحمد بن عبدالوهاب الحوطي ثنا أبي ثنا بقية عن بحير بن سعد عن خالد بن معدان عن عمرو بن الأسود يعني عن جنادة بن أبي أمية عن عبادة بن الصامت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ي قد حذرتكم الدجال حتى قد خشيت أن لا تعقلوا إن مسيح الدجال قصير أفحج أعور ممسوح العين ليس بناتئة ولا جحراء فإن ألبس عليكم فاعلموا أن ربكم ليس بأعور وأنكم لن تروا ربكم حتى تموت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حيوة بن شر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إسحاق بن راهو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3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أحمد بن عبدالوهاب بن نجدة الحوطي ثنا أبو المغيرة ثنا بشر بن عبدالله بن يس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يحيى بن عثمان بن صالح ثنا نعيم بن حماد ثنا بقية بن الوليد حدثني بشر بن عبدالله بن يسار حدثني عبادة بن نسي عن جنادة بن أبي أمية عن عبادة بن الصامت قال كان رسول الله صلى الله عليه وسلم يشغل فإذا قدم الرجل مهاجرا على رسول الله صلى الله عليه وسلم دفعه إلى رجل منا يعلمه القرآن فدفع إلي رسول الله صلى الله عليه وسلم رجلا كان معي في البيت أو قال مع أهل البيت وكنت أقرئه القرآن فانصرف انصرافه إلى أهله فرأى أن عليه حقا فأهدى إلي قوسا ما رأي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جود منه عودا ولا أحسن منه عطافا فأتيت رسول الله صلى الله عليه وسلم فقلت ما ترى يا رسول الله فيه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مرة بين كتفيك تقلدتها أو تعلقت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الطبراني ثنا ابن عرق هو إبراهيم بن محمد بن عرق ثنا محمد بن مصفى وعمرو بن عثمان ثنا بقية ثنا بشر بن عبدالله بن يسار حدثني عبادة بن نسي عن جنادة بن أبي أمية عن عبادة بن الصامت قال كان رسول الله صلى الله عليه وسلم يشغل فإذا قدم الرجل مهاجرا على رسول الله صلى الله عليه وسلم دفعه إلى رجل منا يعلمه القرآن فدفع إلي رسول الله صلى الله عليه وسلم رجلا فكان معي في البيت أعشيه عشاء أهل البيت فكنت أقرئه القرآن فانصرف انصرافه إلى أهله فرأى أن عليه حقا فأهدى إلي قوسا لم أر أجود منها عودا ولا أحسن منها عطفا فأتيت رسول الله صلى الله عليه وسلم فقلت ما ترى فيها يا رسول الل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مرة بين كتفيك تقلدتها أو تعلقت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أبي المغيرة بمثل حديث عمرو وابن مصف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عمرو بن عثمان وكثير بن عبيد عن بق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مغير بن زياد عن عبادة بن نسي عن أسود بن ثعلبة عن عبادة وقد تقد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ظن أن عبادة بن نسي حفظه عنهما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3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أبي المعالي الحريمي أن هبة الله أخبرهم أبنا الحسن أبنا أحمد ثنا عبدالله حدثني أبي ثنا عبدالصمد ثنا ثابت ثنا عاصم عن سلمان رجل من أهل الشام عن جنادة عن عبادة بن الصامت قال دخلت على رسول الله صلى الله عليه وسلم أعوده وبه من الوجع ما يعلم الله شدة ودخلت عليه العشية وقد برأ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ابن الصام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جبريل صلى الله عليه وسلم رقاني برقية برئت ألا أعلمكها قلت بلى بسم الله أرقيك من كل شيء يؤذيك من حسد كل حاسد وعين بسم الله يشف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تاب يوم و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خشيش بن أصرم النسائي عن محمد بن الفضل عارم عن ثابت بن زيد عن عاصم الأحول عن سلمان رجل من أهل الشا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3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الحسين بن أحمد الحداد أخبرهم وهو حاضر أبنا أبو نعيم أحمد بن عبد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ن فاطمة أخبرتهم أبنا محمد بن ريذة قالا أبنا سليمان بن أحمد الطبراني ثنا أحمد بن عبدالوهاب بن نجدة الحوطي ثنا علي بن عيا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رواية محمد بن ريذة أبنا سليمان بن أحمد الطبراني وحدثنا محمد بن العباس المؤدب ثنا علي بن صالح العجلي قالا ثنا ابن ثوبان حدثني عمير بن هاني قال سمعت جنادة بن أبي أمية يقول سمعت عبادة بن الصامت يحدث عن رسول الله صلى الله عليه وسلم أن جبريل عليه السلام رقاه وهو يدعوك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أرقيك من كل داء يؤذيك وكل حاسد إذا حسد ومن كل عين والله يشفي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أحمد بن أبي نصر أن هبة الله أخبرهم أبنا الحسن أبنا أحمد ثنا عبدالله حدثني أبي ثنا زيد بن الحباب أبنا عبدالرحمن بن ثوبان عن عمير بن هاني أنه سمع جنادة بن أبي أمية الكندي يقول سمعت عبادة يحدث عن رسول الله صلى الله عليه وسلم أن جبريل أتاه وهو يرعد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أرقيك من كل شيء يؤذيك وكل حسد حاسد وكل عين واسم الله يشفي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قال أبي ثناه علي بن عياش ثنا ابن ثوبان فذكر مثله إلا أن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سد حاسد ومن كل عين اسم الله أشف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ة عن عمرو بن عثمان عن سعيد عن أبيه عن ابن ثوبان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بن حبان عن السختياني هو عمران بن موسى عن عثمان بن أبي شيبة عن زيد بن الحب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 </w:t>
            </w:r>
            <w:r>
              <w:rPr>
                <w:rFonts w:cs="Arial" w:ascii="Arial" w:hAnsi="Arial"/>
                <w:color w:val="000000"/>
                <w:sz w:val="20"/>
                <w:szCs w:val="20"/>
              </w:rPr>
              <w:t>3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بنت عبدالله أخبرتهم أبنا محمد بن ريذة أبنا سليمان بن أحمد الطبراني ثنا أحمد بن عبدالله الإيادي ثنا عبدالوهاب بن نجدة الحوطي ثنا بقية بن الوليد ثنا هقل بن زياد ثنا عبيد بن زياد الأوزاعي ثنا جنادة بن أبي أمية ثنا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م أحيني مسكينا وتوفني مسكينا واحشرني في زمرة المساكي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بن أحمد ثنا أحمد بن عبدالوهاب بن نجدة الحوطي ثنا أبي ثنا بقية ثنا الهقل بن زياد حدثني عبيد بن زياد الأوزاعي ثنا جنادة بن أبي أمية ثنا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م اعشني مسكينا وتوفني مسكينا واحشرني في زمرة المساكي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ارث بن معاوية الكندي عن عبادة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حسن بالمتابعة </w:t>
            </w:r>
            <w:r>
              <w:rPr>
                <w:rFonts w:cs="Arial" w:ascii="Arial" w:hAnsi="Arial"/>
                <w:color w:val="000000"/>
                <w:sz w:val="20"/>
                <w:szCs w:val="20"/>
                <w:rtl w:val="true"/>
              </w:rPr>
              <w:t xml:space="preserve">* $ # </w:t>
            </w:r>
            <w:r>
              <w:rPr>
                <w:rFonts w:cs="Arial" w:ascii="Arial" w:hAnsi="Arial"/>
                <w:color w:val="000000"/>
                <w:sz w:val="20"/>
                <w:szCs w:val="20"/>
              </w:rPr>
              <w:t>3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صوفي ببغداد أن عمر بن محمد البسطامي أخبرهم أبنا أحمد بن محمد بن محمد الخليلي أبنا علي بن أحمد بن محمد الخزاعي أبنا الهيثم بن كليب الشاشي ثنا محمد بن إسحاق أبو ب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3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أن فاطمة بن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أخبرتهم أبنا محمد بن ريذة أبنا سليمان بن أحمد الطبراني ثنا موسى بن هارون قالا ثنا إسماعيل بن عبيد بن أبي كريمة الحراني ثنا محمد بن سلمة عن أبي عبدالرحيم حدثني منصور الخولاني عن أبي يزيد غيلان مولى بني كنانة عن أبي سلام الحبشي عن المقدام بن معدي كرب الوهبي عن الحارث بن معاوية ثنا عبادة بن الصامت وعنده أبو الدرداء أن نبي الله صلى الله عليه وسلم صلى إلى بعير من المغنم فلما فرغ من صلاته أخذ قردة بين أصبعيه وهي وبر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ا إن هذا من غنائمكم وليس لي فيه إلا الخمس والخمس مردود عليكم فأدوا الخيط والمخيط وأصغر من ذلك وأكبر فإن الغلول عاد على أهله في الدنيا والآخرة وجاهدوا في الله القريب والبعيد ولا تبالوا في الله لومة لائم وأقيموا حدود الله في الحضر والسفر وعليكم بالجهاد فإنه باب من أبواب الجنة عظيم ينجي الله به من الغم وا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موسى بن هارون وفي رواية محمد ب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ى بعير من المقس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 منه إلا الخم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قريب منكم والبع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اب من أبواب الخ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باقي مثله رواه أبو المغيرة وإسماعيل بن عياش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بن أبي مريم عن أبي سلام الأسود عن المقدام بن معدي كرب الكندي أنه جلس مع عبادة بن الصامت وأبي الدرداء والحارث بن معاوية الكندي فتذاكروا حديث رسول الله صلى الله عليه وسلم في الأخماس الحدي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بيش الخشني أبو حفصة الشام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3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المؤدب أن إبراهيم بن محمد بن منصور الكرخي أخبرهم أبنا أبو بكر أحمد بن علي بن ثابت الخطيب أبنا القاسم بن جعفر الهاشمي أبنا محمد بن أحمد اللؤلؤي ثنا أبو داود سليمان بن الأشعث ثنا جعفر بن مسافر الهذلي ثنا يحيى بن حسان ثنا الوليد بن رباح عن إبراهيم بن أبي عبلة عن أبي حفصة قال قال عبادة بن الصامت يا بني إنك لن تجد طعم حقيقة الإيمان حتى تتعلم أن ما أصابك لم يكن ليخطئك وما أخطأك لم يكن ليصيبك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أول ما خلق الله القلم فقال له اكتب قال رب وماذا اكتب قال اكتب مقادير كل شيء حتى تقوم السا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بني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مات على غير هذا فليس م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ى رواه أبو داو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زة بن الزبير عن عبادة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 </w:t>
            </w:r>
            <w:r>
              <w:rPr>
                <w:rFonts w:cs="Arial" w:ascii="Arial" w:hAnsi="Arial"/>
                <w:color w:val="000000"/>
                <w:sz w:val="20"/>
                <w:szCs w:val="20"/>
              </w:rPr>
              <w:t>3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محمد بن أحمد بن نصر أن فاطمة بنت عبدالله أخبرتهم أبنا محمد بن ريذة أبنا سليمان بن أحمد الطبراني إبراهيم بن محمد بن عرق ثنا عمرو بن عثمان ثنا أبي ثنا محمد بن هاجر عن جنيد بن ميمون أبي عبدالحميد عن حمزة بن الزبير عن عبادة بن الصامت أ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ؤيا المؤمن كلام يكلم به العبد ربه في المنا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يد بن عبدالرحمن اليزني وقيل ابن عبيد الله المزني وأظنه أصح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3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أن هبة الله أخبرهم أبنا الحسن بن علي أبنا أحمد بن جعفر ثنا عبدالله حدثني أبي ثنا أبو المغيرة ثنا صفوان حدثني حميد بن عبدالرحمن اليزني أن رجلا سأل عبادة بن الصامت عن قول الله لهم البشرى في الحياة الدني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عبادة سألت رسول الله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قد سألتني عن أمر ما سألني عنه أحد من أم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لك الرؤيا الصالحة يراها المؤمن أو ترى 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يخ محمد بن محمد بن أبي بكر التميمي المؤدب أن أبا الخير محمد بن رجاء بن إبراهيم بن عمر بن الحسن بن يونس أخبرهم أبنا أحمد بن عبدالرحمن الذكواني أبنا أبو بكر أحمد بن موسى بن مردويه الحافظ ثنا أحمد بن إسحاق قثنا أحمد بن عمرو ثنا الحوطي قثنا بقية بن الوليد ثنا صفوان بن عمرو السكسكي وعمر بن عمرو بن عبد الأحموسي عن حميد بن عبدالله أنه حدثهم عن عبادة بن الصامت أن رجلا سأله عن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هم البشرى في الحياة الدنيا وفي الآخرة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قال عبادة لقد سألتني عن شيء ما سألني عنه أحد قبلك ولقد سألت رسول الله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قد سألت عن شيء ما سألني عنه أحد من أمتي قبلك هي الرؤيا الصالحة يراها الرجل الصالح أو ترى 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أحمد بن موسى الحافظ ثنا أحمد بن إبراهيم بن يوسف ثنا سهل بن عبدالله بن الفرخان ثنا أبو القاسم زبريق الحمصي ثنا عبدالله بن المزني عن أبيه عن عبادة بن الصامت عن رسول الله صلى الله عليه وسلم أنه سئل عن قوله لهم البشرى في الحياة الدنيا والآخر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رؤيا الصالحة يراها المؤمن أو ترى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ماعيل بن عياش عن صفوان بن عمرو عن حميد بن عبد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الد بن معدان الكلاعي الحمص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3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بنت عبدالله أخبرتهم أبنا محمد بن عبد الله أبنا سليمان بن أحمد الطبراني ثنا العباس بن الربيع بن ثعلب حدثني أبي ثنا يحيى بن عقبة بن أبي العيزار عن محمد بن حجادة عن خالد بن معدان عن عبادة بن الصامت قا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قرأ عشر آيات في ليلة لم يكتب من الغاف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قرأ مائة آية كتب له قنوت ليلة ومن قرأ مائتي آية كتب من القانتين ومن قرأ أربع مائة كتب من المخبتين ومن قرأ ألف آية أصبح وله قنطار ألف ومائتا أوقية الأوقية خير مما بين السماء والأرض ومن قرأ ألفي آية كان من الموجبي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سين بن أبي نصر الحريمي أن هبة الله أخبرهم أبنا الحسن أبنا أحمد ثنا عبدالله حدثني أبي ثنا حيوة بن شريح ثنا بقية حدثني بحير بن سعد عن خالد بن معدان عن عبادة بن الصامت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لة القدر في العشر البواقي من قامهن ابتغاء حسبتهن فإن الله تبارك وتعالى يغفر له ما تقدم من ذنبه وما تأخر وهي ليلة وتر تسع أو سبع أو خامسة أو ثالثة أو آخر 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أمارة ليلة القدر أنها صافية بلجة كأن فيها قمرا ساطعا ساكنة ساجية لا برد فيها ولا حر ولا يحل لكوكب أن يرى به فيها حتى يصبح وأن أمارتها أن الشمس صبيحتها تخرج مستوية ليس لها شعاع مثل القمر ليلة البدر لا يحل للشيطان أن يخرج معها يومئذ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amp; </w:t>
            </w:r>
            <w:r>
              <w:rPr>
                <w:rFonts w:ascii="Arial" w:hAnsi="Arial" w:cs="Arial"/>
                <w:color w:val="000000"/>
                <w:sz w:val="20"/>
                <w:sz w:val="20"/>
                <w:szCs w:val="20"/>
                <w:rtl w:val="true"/>
              </w:rPr>
              <w:t xml:space="preserve">ربيعة ابن ناجذ الأسدي وقيل الأزدي الكوف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amp; # </w:t>
            </w:r>
            <w:r>
              <w:rPr>
                <w:rFonts w:cs="Arial" w:ascii="Arial" w:hAnsi="Arial"/>
                <w:color w:val="000000"/>
                <w:sz w:val="20"/>
                <w:szCs w:val="20"/>
              </w:rPr>
              <w:t>3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الملك الخلال أخبرهم أبنا إبراهيم بن منصور أبنا محمد بن إبراهيم أبنا أبو يعلى أحمد بن علي الموصلي ثنا عبدالله بن سالم المفلوج ثنا عبيدة بن الأسود عن القاسم بن الوليد عن أبي صادق عن ربيعة بن ناجذ عن عبادة بن الصامت قال كان النبي صلى الله عليه وسلم يأخذ الوبرة من جنب البعير من المغنم ث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لي فيه إلا مثل ما لأحد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ياكم والغلول فإن الغلول خزي على صاحبه يوم القيامة فأدوا الخيط والمخيط وما فوق ذلك وجاهدوا في الله القريب والبعيد في الحضر والسفر فإن الجهاد باب من الجنة إنه ينجي صاحبه من الهم والغم وأقيموا حدود الله في القريب والبعيد ولا تأخذكم في الله لومة لائ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الحسين بن أبي نصر الحريم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الحريم أن هبة الله أخبرهم أبنا الحسن أبنا أحمد ثنا عبدالله حدثني عبدالله بن سالم الكوفي المفلوج وكان ثقة ثنا عبيدة بن الأسود عن القاسم بن الوليد عن أبي صادق عن ربيعة بن ناجذ عن عبادة بن الصامت أن النبي صلى الله عليه وسلم كان يأخذ الوبرة من جنب البعير من المغنم ث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لي فيه إلا مثل ما لأحدكم منه إياكم والغلول فإن الغلول خزي على صاحبه يوم القيامة أدوا الخيط والمخيط وما فوق ذلك وجاهدوا في سبيل الله تعالى القريب والبعيد في الحضر والسفر فإن الجهاد باب من أبواب الجنة إنه لينجي الله تبارك وتعالى به من الهم والغم وأقيموا حدود الله في القريب والبعيد ولا تأخذكم في الله لومة لائ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جعفر محمد بن أحمد بن نصر الأصبهاني بها أن فاطمة بنت عبدالله أخبرتهم أبنا محمد بن عبدالله أبنا سليمان بن أحمد الطبراني ثنا عبدالله بن أحمد بن حنبل ومحمد بن عبدالله الحضرمي قالا ثنا عبدالله ين سالم ثنا عبيدة بن الأسود عن القاسم بن الوليد عن أبي صادق عن ربيعة بن ناجذ عن عبادة بن الصامت أن النبي صلى الله عليه وسلم كان يأخذ الوبرة من جنب البعير من المغنم و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لي فيه إلا مثل ما لأحد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ياكم والغلول فإنه خزي على صاحبه يوم القيامة فأدوا الخياط والمخيط وما فوق ذلك وأقيموا حدود الله في القريب والبعيد ولا تأخذكم في الله لومة لائم الجهاد باب من أبواب الجنة ينجي الله صاحبه من الهم والغ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ى ابن ماجة بعضه عن عبدالله بن سا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و صادق اسمه مسلم بن يزيد الأزدي وقيل عبدالله بن ناجذ أخو ربيعة بن ناجذ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أمامة صدى بن عجلان الباهلي عن عبادة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3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الله بن محمد اللفتواني بأصبهان أن الحسين بن عبدالملك أخبرهم أبنا عبدالرحمن بن أحمد الرازي أبنا جعفر بن عبدالله أبنا محمد بن هارون الروياني ثنا محمد بن بشار ثنا عبدالرحمن بن مهدي ثنا سفيان عن عبدالرحمن بن الحارث عن سليمان بن موسى عن مكحول عن أبي سلام عن أبي أمامة عن عبادة بن الصامت أن النبي صلى الله عليه وسلم كان ينفل في البدأة الربع وفي القفول الثل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بأصبهان أن الحسين الخلال أخبرهم أبنا إبراهيم سبط بحروية أبنا محمد بن إبراهيم أبنا أبو يعلى أحمد بن علي الموصلي ثنا زهير ثنا وكيع ثنا سفيان عن عبدالرحمن بن الحارث بن عياش بن أبي ربيعة عن سليمان بن موسى عن مكحول عن أبي سلام الأعرج عن أبي أمامة عن عبادة أن النبي صلى الله عليه وسلم نقل في البدأة الربع وفي الرجعة الثل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أبنا محمد بن ريذة أبنا سليمان بن أحمد الطبراني ثنا إسحاق بن إبراهيم الدبري عن عبدالرزاق عن الثوري عن عبدالرحمن بن الحارث عن سليمان بن موسى عن مكحول عن أبي سلام عن أبي أمامة عن عبادة بن الصامت أن النبي صلى الله عليه وسلم كان ينفل في مبدأة الربع وإذا قفل الثلث رواه الإمام أحمد عن وكيع كرواية زه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د بن بشار وقال حديث حس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علي بن محمد الطنافسي عن وكيع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ياد بن أبي سودة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3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لب الخضر بن هبة الله بن أحمد بن عبدالله بن طاوس بدمشق أن الشريف أبا القاسم علي بن إبراهيم بن العباس الحسيني وأبا طاهر محمد بن الحسين بن محمد الحنائي وأبا الحسن علي بن طاهر بن جعفر السلمي قالوا أبنا أبو عبدالله محمد بن علي بن يحيى بن سلوان المازني قال أبنا أبو القاسم الفضل بن جعفر التميمي المؤذن قال أبنا أبو بكر عبدالرحمن بن القاسم بن الفرح بن عبدالصمد الهاشمي ثنا أبو مسهر عبدالأعلى بن مسهر الغساني ثنا سعيد بن عبدالعزيز عن زياد بن أبي سودة قال رئي عبادة بن الصامت وهو على سور بيت المقدس الشرقي وهو يبكي قال فقيل ما يبكيك يا أبا الوليد قال من ههنا أخبرنا رسول الله صلى الله عليه وسلم أنه رأى جهنم رواه أبو حاتم ابن حبان عن أحمد بن الحسن بن عبدالجبار الصوفي عن أبي نصر التمار عن سويد بن عبدالعزيز عن زياد عن بي سو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بو حاتم الرازي لا أرى سمع من عبادة بن الصام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روى عبدالرحمن بن ثابت بن ثوبان عن زياد بن أبي سودة أنه سمع أخاه عثمان بن أبي سودة قال رأيت عبادة بن الصامت وهو واضع صدره على جدار المسجد مشرف على وادي جهنم يبكي فذكر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مة بن شريح الشام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 </w:t>
            </w:r>
            <w:r>
              <w:rPr>
                <w:rFonts w:cs="Arial" w:ascii="Arial" w:hAnsi="Arial"/>
                <w:color w:val="000000"/>
                <w:sz w:val="20"/>
                <w:szCs w:val="20"/>
              </w:rPr>
              <w:t>3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اللفتواني أن الحسين الخلال أخبرهم أبنا عبدالرحمن الرازي أبنا جعفر أبنا محمد بن هارون ثنا أبو بكر بن عبدالرحيم ثنا سعيد بن أبي مريم أبنا نافع بن يزيد حدثني سيارة بن عبد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3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أن فاطمة أخبرتهم أبنا محمد بن ريذة أبنا سليمان بن أحمد الطبراني ثنا يحيى بن أيوب العلاف ثنا سعيد بن أبي مريم ثنا نافع بن يزيد ثنا سيارة بن عبدالرحمن عن يزيد بن قوذر عن سلمة بن شريح عن عبادة بن الصامت قال أوصانا رسول الله صلى الله عليه وسلم بسبع خلال ف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شركوا بالله شيئا وإن قطعتم أو حرقتم أو صلبتم ولا تتركوا الصلاة متعمدين فمن تركها متعمدا فقد خرج من الملة ولا تركبوا المعصية فإنها سخط الله ولا تقربوا الخمر فإنه رأس الخطايا كلها ولا تفروا من الموت أو القتل وإن كنتم فيه ولا تعص والديك وإن أمراك أن تخرج من الدنيا كلها فاخرج ولا تضع عصاك عن أهلك وأنصفهم من نفس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لعلاف وفي رواية أبي بكر بن عبدالرحيم بسبع خص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شرك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ا تقربوا الخمر فإنه رأس الخطاي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باقي مث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رحبيل بن السمط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سين بن أبي نصر بن أبي حنيفة الحريمي أن هبة الله أخبرهم أبنا الحسن أبنا أحمد ثنا عبدالله حدثني أبي ثنا يحيى بن سعيد عن شعبة قال حدثني أبو بكر بن حفص عن ابن المصبح أو أبي المصبح عن ابن السمط عن عبادة بن الصامت قال عاد رسول الله صلى الله عليه وسلم عبدالله بن رواحة فما تحوز له عن فراش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شهداء أم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قتل المسلم شهاد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شهادة أمتي إذا لقليل قتل المسلم شهادة والطاعون شهادة والبطن والغرق والمرأة يقتلها ولدها جمع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بنا أبو جعفر الصيدلاني أن فاطمة أخبرتهم أبنا محمد أبنا سليمان الطبراني ثنا أبو مسلم الكشي ثنا سليمان بن حرب ثنا شعبة عن أبي بكر بن حفص عن أبي مصبح أو ابن مصبح رجل من أهل الشام عن شرحبيل بن السمط عن عبادة بن الصامت أن النبي صلى الله عليه وسلم عاد ابن رواحة فما تحوز له عن فراشه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شهداء أم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القتل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شهادة أمتي إذا لقليل القتل شهادة والطاعون شهادة والبطن شهادة والمرأة يقتلها ولدها جمعاء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الطبراني ثنا الحسين بن إسحاق التستري ثنا عثمان بن أبي شيبة ثنا حرب عن منصور عن أبي بكر بن حفص عن أبي مصبح عن شرحبيل بن السمط عن عبادة بن الصامت قال دخلنا على عبدالله بن رواحة نعوده فأغمي عليه فقلنا يرحمك الله إن كنا لنحب أن تموت على غير هذا هذا وإن كنا لنرجو لك الشهادة فدخل النبي صلى الله عليه وسلم ونحن نذكر هذا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م تعدون الشه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رم القوم وتحرك عبدالله فقال ألا تجيبون رسول الله صلى الله عليه وسلم ثم أجابه هو فقال نعد الشهادة في القتل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شهداء أمتي إذا لقليل إن في القتل شهادة وفي الطاعون شهادة وفي البطن شهادة وفي الغرق شهادة وفي النفساء يقتلها ولدها جمعاء شهاد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بها أن هبة الله أخبرهم أبنا الحسن أبنا أحمد ثنا عبدالله حدثني أبي ثنا معاوية بن عمرو ثنا أبي إسحاق عن عبدالرحمن بن الحارث عن سليمان بن موسى عن مكحول عن أبي سلام عن أبي أمامة عن عبادة بن الصامت قال أخذ النبي صلى الله عليه وسلم وبرة من جنب بعير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يها الناس إنه لا يحل لي مما أفاء الله عليكم قدر هذه إلا الخمس والخمس مردود عليك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معاوية ثنا أبو إسحاق عن عبدالرحمن بن عياش عن سليمان بن موسى عن مكحول عن أبي سلام عن أبي أمامة عن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كم بالجهاد في سبيل الله تبارك وتعالى فإنه باب من أبواب الجنة يذهب الله به الهم والغ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معاوية بن عمرو ثنا أبو إسحاق يعني الفزاري عن عبدالرحمن بن الحارث عن سليمان بن موسى عن مكحول عن أبي سلام عن أبي أمامة عن عبادة بن الصامت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دوا الخيط والمخيط وإياكم والغلول فإنه عار على أهله يوم القيام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الصيدلاني أن فاطمة بنت عبدالله أخبرتهم أبنا محمد بن ريذة أبنا سليمان بن أحمد الطبراني ثنا محمد بن النضر الأزدي ثنا معاوية بن عمرو ثنا أبو إسحاق الفزاري عن سفيان عن عبدالرحمن بن الحارث بن عياش عن سليمان بن موسى عن مكحول عن أبي أمامة عن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كم بالجهاد في سبيل الله فإنه باب من أبواب الجنة يذهب الله به الهم والغ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محمد بن النضر ثنا معاوية بن عمرو ثنا أبو إسحاق عن سفيان عن عبدالرحمن بن الحارث عن سليمان بن موسى عن مكحول عن أبي سلام عن أبي أمامة عن عبادة بن الصامت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دوا الخيط والمخيط وإياكم والغلول فإنه عار على أهله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نسائي أخذ رسول الله صلى الله عليه وسلم يوم حنين وبرة من جنب بعير إلى 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دوا علي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مرو بن يحيى بن الحارث عن محبوب بن موسى عن أبي إسحاق الفزاري عن عبدالرحمن بن عياش عن سليمان بإسناده وليس في سف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ذي بعده ليس في رواية أحمد ذكر سفيان وذكره محمد بن النضر فلعل أبا إسحاق سمعه من عبدالرحمن ومن سفيان عنه فكان يرو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رة عن عبدالرحمن ومرة عن سفيان عنه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3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المعطوش أن هبة الله أخبرهم أبنا الحسن أبنا أحمد ثنا عبدالله حدثني أبي ثنا معاوية بن عمرو ثنا ابن إسحاق عن عبدالرحمن بن عياش بن أبي ربيعة عن سليمان بن موسى عن أبي سلام عن أبي أمامة عن عبادة بن الصامت قال خرجنا مع النبي صلى الله عليه وسلم فشهدت معه بدرا فالتقى الناس فهزم الله تبارك وتعالى العدو فانطلقت طائفة في آثارهم يهزمون ويقتلون وأكبت طائفة على العسكر يحوونه ويجمعونه وأحدقت طائفة برسول الله صلى الله عليه وسلم لا يصيب العدو منه غرة حتى إذا كان الليل وفاء الناس بعضهم إلى بعض قال الذين جمعوا الغنائم نحن حويناها وجمعناها فليس لأحد فيها نصيب وقال الذين خرجوا في طلب العدو لستم بأحق بها منا نحن نفينا عنها العدو وهزمناهم وقال الذين أحدقوا برسول الله صلى الله عليه وسلم لستم بأحق بها منا نحن أحدقنا برسول الله صلى الله عليه وسلم وخفنا أن يصيب العدو منه غرة واشتغلنا به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سألونك عن الأنفال قل الأنفال لله والرسول فاتقوا الله وأصلحوا ذات بين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قسمها رسول الله صلى الله عليه وسلم على فواق بين المسلم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وكان رسول الله صلى الله عليه وسلم إذا أغار في أرض العدو نفل الربع وإذا أقبل راجعا وكل الناس نفل الثلث وكان يكره الأنفال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رد قوي المؤمنين على ضعيفه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أصبهاني أن فاطمة بنت عبدالله أخبرتهم أبنا محمد بن عبدالله أبنا سليمان بن أحمد الطبراني ثنا أبو زيد القراطيسي ثنا سعيد بن أبي مريم ثنا عبدالرحمن بن أبي الزناد حدثني عبدالرحمن ابن الحارث عن سليمان بن موسى عن مكحول عن سلام الباهلي عن أبي أمامة الباهلي عن عبادة بن الصامت أنه قال خرج رسول الله صلى الله عليه وسلم إلى بدر فلقي العدو فلما هزمهم الله اتبعتهم طائفة من المسلمين يقتلونهم وأحدقت طائفة برسول الله صلى الله عليه وسلم واستولت طائفة بالعسكر والنهب فلما نفى الله العدو ورجع الذين طلبوهم قالوا لنا النفل نحن طلبنا العدو وبنا نفاهم الله وهزمهم وقال الذين استولوا على العسكر والله ما أنتم بأحق منا نحن حويناه واستولينا عليه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سألونك عن الأنفال قل الأنفال لله والرسول فاتقوا الله وأصلحوا ذات بينكم وأطيعوا الله ورسوله إن كنتم مؤمن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قسمه رسول الله صلى الله عليه وسلم بينهم وكان رسول الله صلى الله عليه وسلم ينفلهم اذ خرجوا بادئين الربع ينفلهم إذا قفلوا الثل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أخذ يوم حنين وبرة من جنب بعير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أيها الناس لا يحل لي مما أفاء الله عليكم إلا الخمس والخمس مردود علي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دوا الخيط والمخيط وإياكم والغلول فإنه عار على أهله يوم القيامة وعليكم بالجهاد في سبيل الله فإنه باب من أبواب الجنة يذهب الله به الهم والغ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كان رسول الله صلى الله عليه وسلم يكره الأنفال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رد قوي المؤمنين على ضعيفه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محمد بن علي الصائغ ثنا محرز بن سليمة ثنا المغيرة بن عبدالرحمن بن عياش بن أبي ربيعة عن أبيه عن سليمان بن موسى عن مكحول عن أبي سلام عن أبي أمامة عن عبادة بن الصامت خرج رسول الله صلى الله عليه وسلم إلى بدر فذكر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يخ محمد بن محمد بن أبي شكر التميمي المؤدب بأصبهان أن أبا الخير محمد بن رجاء بن إبراهيم أخبرهم أبنا أحمد بن عبدالرحمن الذكواني أبنا أبو بكر أحمد بن موسى بن مردويه الحافظ ثنا أحمد بن سلمان بن الحسن ثنا إسماعيل بن إسحاق قثنا إبراهيم بن حمزة الزبيري أبنا المغيرة بن عبدالرحمن بن الحارث بن عبدالله بن عياش عن أبيه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ليمان بن موسى الأشدق عن مكحول عن أبي سلام الباهلي عن أبي أمامة صاحب رسول الله صلى الله عليه وسلم عن عبادة بن الصامت قال خرج رسول الله صلى الله عليه وسلم إلى بدر فلقوا العدو فلما هزمهم الله تبعتهم طائفة من المسلمين يقتلونهم وأحدقت طائفة برسول الله صلى الله عليه وسلم واستولت طائفة بالعسكر والنهب فلما نفى الله العدو ورجع الذين طلبوهم قالوا لنا النفل نحن طلبنا العدو وبنا نفاهم الله وهزمهم وقال الذين أحدقوا برسول الله صلى الله عليه وسلم ما أنتم بأحق منا بل هو لنا نحن حويناه واستولينا عليه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سألونك عن الأنفال قل الأنفال لله والرسول فاتقوا الله وأصلحوا ذات بينكم وأطيعوا الله ورسوله إن كنتم مؤمن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قسمه رسول الله صلى الله عليه وسلم عن فواق بينهم وقال كان رسول الله صلى الله عليه وسلم ينفلهم اذا خرجوا بادين الربع وينفلهم إذا قفلوا الثل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بكر أحمد بن موسى بن مردويه ثنا دعلج بن أحمد ثنا محمد بن علي بن زيد ثنا سعيد بن منصور ثنا عبدالله بن جعفر ثنا عبدالرحمن بن الحارث بن عبدالله بن عياش بن أبي ربيعة عن سليمان بن موسى الأشدق عن مكحول عن أبي سلام الباهلي عن أبي أمامة الباهلي عن عبادة بن الصامت قال خرج رسول الله صلى الله عليه وسلم إلى بدر فلقي بها العدو فلما هزمهم الله اتبعتهم طائفة من المسلمين يقتلونهم وأحدقت طائفة برسول الله صلى الله علي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استولت طائفة على النهب والعسكر فلما رجع الذين طلبوا العدو قالوا لنا النفل نحن طلبنا العدو وبنا نفاهم الله وهزمهم الله وقال الذين أحدقوا برسول الله صلى الله عليه وسلم ما أنتم بأحق به منا بل هو لنا نحن أحدقنا برسول الله صلى الله عليه وسلم أن يناله من العدو غرة وقالوا الذين واستولوا على العسكر والنهب ما أنتم بأحق به منا بل هو لنا نحن استولينا عليه وأحرزناه فأنزل الله على رس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سألونك عن الأنفال قل الأنفال لله والرسول فاتقوا الله وأصلحوا ذات بين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وقسمها رسول الله صلى الله عليه وسلم عن فواق وكان رسول الله صلى الله عليه وسلم ينفلهم بادين الربع إذا قفلوا الثلث وأخذ رسول الله صلى الله عليه وسلم وبرة من ظهر بعيره فقال ما يحل لي من الفيء قدر هذه الوبرة إلا الخم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خمس مردود عليكم فأدوا الخيط والمخيط وإياكم والغلول فإنه عار على أهله يوم القيامة وعليكم بالجهاد فإنه باب من أبواب الجنة يذهب الله به والغم ا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ان رسول الله صلى الله عليه وسلم يكره النفل و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رد مقوى القوم على ضعيفه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وسى بن مردوية ثنا أحمد بن محمد بن زياد ثنا محمد بن غالب ثنا إبراهيم بن الليث ثنا الأشجعي عن سفيان عن عبدالرحمن بن أبي ربيعة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ليمان بن موسى عن مكحول عن أبي سلام عن أبي أمامة قال لما هزم الله المشركين يوم بدر فذكره مختصرا ولم يذكره عبادة رواه أبو حاتم ابن حبان عن بكر بن محمد بن عبدالوهاب عن محمد بن المثنى عن محمد بن جهضم عن إسماعيل بن جعفر عن عبدالرحمن بن الحارث بن أبي ربيعة عن سليمان بن موسى عن مكحول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شراحيل الشعب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الحسين بن أبي حنيفة الحريمي بالحريم أن هبة الله أخبرهم أبنا الحسن أبنا أحمد ثنا عبدالله حدثني إسماعيل أبو معمر الهذلي ثنا جرير عن مغيرة عن الشعبي عن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تصدق من جسده بشيء كفر الله تعالى عنه بقدر ذنو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حدثني شجاع بن مخلد ثنا هشيم عن مغيرة عن الشعبي قال قال عبادة بن الصامت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جرح في جسده جراحة فتصدق ب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فر الله عز وجل عنه بمثل ما تصدق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سريج بن النعمان عن هشيم عن مغيرة عن الشعبي أن عبادة قال سمع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لي بن حجر عن جرير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جزء السابع والستون من الأحاديث المختارة هو الجزء الرابع والخمسون منها سوى مسند أنس بن مالك رضي الله عنه بتجزئة المصنف رحمه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0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الحمد الله وحده وصلى الله على محمد وعلى آل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0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ئد الله بن عبدالله أبو إدريس الخولاني عن عبادة بن الصامت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 </w:t>
            </w:r>
            <w:r>
              <w:rPr>
                <w:rFonts w:cs="Arial" w:ascii="Arial" w:hAnsi="Arial"/>
                <w:color w:val="000000"/>
                <w:sz w:val="20"/>
                <w:szCs w:val="20"/>
              </w:rPr>
              <w:t>3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فاطمة بنت عبدالله أخبرتهم أبنا محمد بن عبدالله بن ريذة أبنا سليمان بن أحمد الطبراني ثنا محمود بن علي الأصبهاني ثنا يونس بن حبيب ثنا أبو داود ثنا زمعة بن صالح عن الزهري عن أبي إدريس الخولاني عن عبادة بن الصامت قا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تى جبريل عليه السلام من عند الله عز وجل فقال يا محمد إن الله عز وجل يقول إني فرضت على أمتك خمس صلوات من وافا بهن على وضوئهن ومواقيتهن وركوعهن وسجودهن فإن له بهن عندي عهدا أن أدخله الجنة ومن لقيني قد انتقص من ذلك شيئا فليس له عهد إن شئت عذبته وإن شئت رحمت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أن فاطمة أخبرتهم أبنا محمد بن ريذة أبنا سليمان بن أحمد الطبراني ثنا أحمد بن داود المكي ثنا عمرو بن مرزوق أبنا شعبة عن يعلى بن عطاء عن الوليد بن عبدالرحمن الجرشي عن أبي إدريس قال سمعت من معاذ بن جبل حدثنا فحدثت بن عبادة بن الصامت فقال لا أحدثك إلا ما سمعت على لسان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قت محبتي للمتحابين في وحقت محبتي للمتباذلين في وحقت محبتي للمتزاورين ف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بن أحمد ثنا عبدالله بن أحمد بن حنبل ثنا أبو الأحوص ثنا محمد بن حيان البغوي ثنا حماد بن خالد ثنا معاوية بن صالح عن ربيعة بن يزيد عن أبي إدريس عن عبادة بن الصامت عن النبي صلى الله عليه وسلم قال قال الله عز وجل وجبت محبتي للذين يتجالسون في ووجبت محبتي للذين يتباذلون في وجبت محبتي للذين يتلاقون ف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7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بن علي بن عمر الواعظ أن هبة الله بن محمد أخبرهم أبنا الحسن بن علي أبنا أحمد بن جعفر ث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أحمد حدثني أبي ثنا محمد بن جعفر ثنا شعبة عن يعلى بن عطاء عطاء عن الوليد بن أبي عبدالرحمن عن أبي إدريس العيذي أو الخولاني قال جلست مجلسا فيه عشرون من أصحاب النبي صلى الله عليه وسلم وإذا فيهم شاب حديث السن حسن الوجه أدعج العينين غر الثنايا فإذا اختلفوا في شيء فقال قولا انتهوا إلى قوله فإذا هو معاذ بن جبل فلما كان من الغد جئت فإذا هو يصلي إلى سارية قال فحذف من صلاته ثم احتبي فسكت قال فقلت والله إني لأحبك من خلال الله قال آلله قال قلت آلله قال فإن المتحابين في الله فيما أحسب أنه قال في ظل الله يوم لا ظل إلا ظله ثم ليس في بقيته شك يعني في بقية الحديث توضع لهم كراسي من نور يغبطهم بمجلسهم من الرب عز وجل النبيون والصديقون والشهداء قال فحدثته عبادة بن الصامت فقال لا أحدثك إلا ما سمعت على لسان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قت محبتي للمتحابين في وحقت محبتي للمتزاورين في وحقت محبتي للمتباذلين في وحقت محبتي للمتصافين في والمتواص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ك شعبة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تواص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تزاوري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بن أحمد ثنا أبو صالح الحكم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وسى ثنا هقل بن زياد عن الأوزاعي حدثني رجل في مجلس يحيى بن أبي كثير عن أبي إدريس الخولاني قال دخلت مسجد حمص فجلست إلى حلقة فيها إثنان وثلاثون رجلا من أصحاب النبي صلى الله عليه وسلم قال يقول الرجل منهم سمعت رسول الله صلى الله عليه وسلم فيحدث ثم يقول الآخر سمعت رسول الله صلى الله عليه وسلم فيحدث قال وفيهم رجل أدعج براق الثنايا فإذا شكوا في شيء ردوه إليه ورضوا بما يقول فيه قال فلم أجلس قبله ولا بعده مجلسا مثله فتفرق القوم وما أعرف اسم رجل منهم ولا منزله قال فبت بليلة ما بت بمث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بالمتابعة </w:t>
            </w:r>
            <w:r>
              <w:rPr>
                <w:rFonts w:cs="Arial" w:ascii="Arial" w:hAnsi="Arial"/>
                <w:color w:val="000000"/>
                <w:sz w:val="20"/>
                <w:szCs w:val="20"/>
                <w:rtl w:val="true"/>
              </w:rPr>
              <w:t xml:space="preserve">* # </w:t>
            </w:r>
            <w:r>
              <w:rPr>
                <w:rFonts w:cs="Arial" w:ascii="Arial" w:hAnsi="Arial"/>
                <w:color w:val="000000"/>
                <w:sz w:val="20"/>
                <w:szCs w:val="20"/>
              </w:rPr>
              <w:t>3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هبة الله بن علي بن سعود بن ثابت بن هاشم بن غالب الأنصاري بمصر أن أبا جعفر يحيى بن المشرف بن علي بن الخضر التمار البزار أخبرهم قراءة عليه أبنا أبو العباس أحمد بن سعيد بن أحمد بن نفيس المقرئ أبنا أبو الحسن علي بن الحسين بن بندار بن عبيدالله بن بندار قاضي أذنة بمصر أبنا أبو طاهر الحسن بن أحمد بن إبراهيم بن فيل الأسدي البالسي الإمام بمدينة أنطاكية ثنا صالح بن زياد المقرئ ويوسف بن سعيد المصيصي قالا ثنا محمد بن كثير الأوزاعي عن يونس بن مسيرة بن حلبس عن أبي إدريس الخولاني قال دخلت مسج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مص فإذا حلقة فيها نيف وثلاثون رجل من أصحاب رسول الله صلى الله عليه وسلم فجعل الرجل يقول سمعت رسول الله صلى الله عليه وسلم يقول كذا وكذا وينصت له الآخرون وفيهم فتى أدعج براق الثنايا فإذا اختلفوا في شيء انتهوا إلى قوله فلما انصرفت إلى منزلي بت بأطول ليلة قلت جلست في مجلس فيه كذا وكذا من أصحاب النبي عليه السلام لا أعرف منازلهم ولا أسماءهم فلما أصبحت غدوت إلى المسجد فإذا الفتى الأدعج قاعد إلى سارية فجلست إليه فقلت إني أحبك لله تعالى قال فأخذ بحبوتي ثم قال آلله إنك لتحبني في الله قلت آلله إني لأحبك في الله تبارك وتعالى قال أفلا أحدثك بما سمعت من رسول الله صلى الله عليه وسلم قلت بلى قا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تحابون في الله يظلهم الله في ظل عرشه يوم لا ظل إلا ظ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بينا نحن كذلك إذ مر رجل ممن كان في الحلقة فقمت إليه فقلت إن هذا حدثني حديثا عن رسول الله صلى الله عليه وسلم فهل سمع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ا كان ليحدثك إلا حقا فما هو فأخبرته فقال سمعت هذا من رسول الله صلى الله عليه وسلم وما هو أفضل منه قلت يرحمك الله وما الذي أفضل منه قال سمعت رسول الله صلى الله عليه وسلم يأثر عن الله تعا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قت محبتي للمتحابين في وحقت محبتي للمتواصلين في وحقت محبتي للمتزاورين في وحقت محبتي للمتباذلين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من أنت يرحمك الله قال أنا عبادة بن الصامت قلت فمن الفتى قال معاذ بن جبل محمد بن كثير المصيصي أخرجناه اعتبار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فظ لمحمد بن كثير ورواية هقل بنحوه وليس فيه ذ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تواص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رجل الذي لم يذكره الأوزاعي في رواية هقل عنه هو يونس بن ميسرة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عبدالله عبدالله بن ثوب الخولاني أبو مسلم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ود بن أحمد بن عبدالرحمن الثقفي أن سعيد بن أبي الرجاء الصيرفي أخبرهم أبنا عبدالواحد بن أحمد البقال أبنا عبيدالله بن يعقوب بن اسحاق أبنا جدي إسحاق بن إبراهيم أبنا أحمد بن منيع ثنا جعفر يعني ابن برقان عن حبيب بن أبي مرزوق عن عطاء بن أبي رباح عن أبي مسلم الخولاني قال لقيت عبادة بن الصامت فقال أحدثك عن رسول الله صلى الله عليه وسلم يرفعه إلى الرب تعالى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قت محبتي للمتحابين في وحقت محبتي للمتزاورين في وحقت محبتي للمتباذلين في وحقت محبتي للمتوصلين ف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الحسين بن أبي نصر الحريمي أن هبة الله أخبرهم أبنا الحسن أبنا أحمد ثنا عبدالله حدثنا أب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مد مخلد بن الحسين بن أبي زميل أملى من كتابه ثنا الحسن عمر بن يحيى الفزاري وبكير أبا عبدالله ولقبه أبو المليح يعني الرقي عن حبيب بن أبي مرزوق عن عطاء بن أبي رباح عن أبي مسلم قال دخلت مسجد حمص فإذا فيه حلقة فيها اثنان وثلاثون رجلا من أصحاب رسول الله صلى الله عليه وسلم فذكر الحديث قال ثم خرجت فألقى عبادة بن الصامت قال فحدثته بالذي حدثني معاذ فقال عبادة سمعت رسول الله صلى الله عليه وسلم يروي عن ربه تبارك وتعالى أن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قت محبتي على المتحابين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ني نفس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قت محبتي للمتناصحين في وحقت محبتي على المتزاورين في وحقت محبتي على المتباذلين في كذا على منابر من نور يغبطهم بمكانهم النبيون والصديقو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الله أخبرتهم أبنا محمد بن ريذة أبنا سليمان بن أحمد الطبراني ثنا أحمد بن النضر العسكري ثنا سعيد بن حفص النفيلي ثنا أبو المليح عن حبيب بن أبي مرزوق عن عطاء بن أبي رباح عن أبي مسلم الخولاني قال لقيت عبادة بن الصامت فقال عبادة سمعت رسول الله صلى الله عليه وسلم إن الله تعالى يقول حقت محبتي للمتحابين في وحقت محبتي للمتزاورين في وحقت محبتي للمتباذلين في وحقت محبتي للمتناصحين في والمتحابون في على منابر من نور يغبطهم بمكانهم النبيون والصديقون والشهداء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عن وكيع عن جعفر بن برقان و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متحابين في الله على منابر من نور في ظل العرش يوم لا ظل لاظل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إبراهيم بن أبي العباس عن أبي المل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باد وقيل ابن عبادة الزرقي عن عبا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 </w:t>
            </w:r>
            <w:r>
              <w:rPr>
                <w:rFonts w:cs="Arial" w:ascii="Arial" w:hAnsi="Arial"/>
                <w:color w:val="000000"/>
                <w:sz w:val="20"/>
                <w:szCs w:val="20"/>
              </w:rPr>
              <w:t>3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الحسن بن أحمد الحداد أخبرهم قراءة عليه وهو حاضر أبنا أحمد بن عبدالله أبنا عبدالله بن جعفر أبنا إسماعيل بن عبدالله ثنا عبدالله بن الزبير ثنا أنس بن عياض عن عبدالرحمن بن حرملة عن يعلى بن عبدالرحمن عن عبدالله بن عبادالزرقي أنه كان يصيد العصافير في بئر إهاب وكان عبادة يأخذ مني العصفور فيرسله ويقول حرم رسول الله صلى الله عليه وسلم ما بين لابت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الحسين بن أبي نصر بن أبي حنيفة ويعرف بابن القارص الحريمي أن هبة الله أخبرهم أبنا الحسن أبنا أحمد ثنا عبدالله بن أحمد حدثني علي بن عبدالله بن جعفر حدثني أنس بن عياض أبو ضمرة قال حدثني عبدالرحمن بن حرملة عن يعلى بن عبدالرحمن بن هرمز أن عبدالله بن عباد الزرقي أخبره أنه كان يصيد العصافير في بئر إهاب وكان لهم قال فرآني عبادة بن الصامت وقد أخذت العصفور فينزعه مني فيرسله ويقول أي بني إن رسول الله صلى الله عليه وسلم حرم ما بين لابتيها كما حرم إبراهيم م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3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الله بن أحمد وحدثني محمد بن عباد المكي وأبو مروان العثماني محمد بن عثمان بن خالد قالا ثنا أبو ضمرة عن ابن حرملة عن يعلى بن عبدالرحمن بن هرمز أن عبدالله بن عبادة الزرقي أخبره أنه كان يصيد العصافير في بئر أبي إهاب وكان لهم فرآني عبادة وقد أخذت العصفور فانتزعه مني وأرسله وقال إن رسول الله صلى الله عليه وسلم حرم ما بين لابتيها كما حرم إبراهيم مكة وكان عبادة من أصحاب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أخبرتهم أبنا محمد أبنا سليمان بن أحمد الطبراني ثنا موسى بن هارون ثنا إبراهيم بن المنذر الحزامي ثنا أنس بن عياض عن عبدالرحمن بن حرملة عن يعلى بن عبدالرحمن أن عبدالله بن عبادة الزرقي أخبره أنه كان يصيد العصافير في بئر أبي إهاب وكانت لهم فرآني عبادة وقد أخذت عصفورا فانتزعه مني فأرسله وقال إن رسول الله صلى الله عليه وسلم حرم ما بين لابتيها كما حرم إبراهيم مكة وكان عبادة من أصحاب رسول الله صلى الله عليه وسلم أخرجه الطبران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رجمة عبادة بن الصام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رجمة عبادة الزرق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ى عن علي بن المديني أنه قال هو عبادة بن الصامت الأنصاري وكذى في رواية الإمام أحمد ع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مرو بن قيس أبو أبي ابن امرأة عبادة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الله بن محمد اللفتواني أن الحسين بن عبدالملك أخبرهم أبنا عبدالرحمن بن أحمد الرازي أبنا جعفر بن عبدالله أبنا محمد بن هارون الروياني ثنا محمد بن بشار ثنا أبو أحمد ثنا سفيان عن منصور عن هلال بن يساف عن أبي المثني عن أبي أبي ابن امرأة عبادة بن الصامت عن عبادة قال كنا عند رسول الله صلى الله عليه وسلم فذكروا الأمراء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تكون أمراء بعدي يؤخرون الصلاة عن ميقات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قلنا يا رسول الله نصليها معه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ع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نا محمد بن بشار بهذا الإسناد وزاد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جعلوا صلاتكم معهم تطوع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ابن المعطوش أن هبة الله أخبرهم أبنا الحسن أبنا أحمد ثنا عبدالله حدثني أبي ثنا محمد بن جعفر ثنا شعبة عن منصور عن هلال بن يساف عن أبي المثنى عن ابن امرأة عبادة بن الصامت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تكون أمراء يشغلهم أشياء يؤخرون الصلاة عن وقت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جعلوا صلاتكم معهم تطوع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أبنا محمد أبنا سليمان بن أحمد الطبراني ثنا عبدالله بن محمد بن سعيد بن أبي مريم ثنا محمد بن يوسف الفيرابي ثنا سفيان عن منصور عن هلال بن يساف عن أبي المثني الحمصي عن أبي أبي عن عبادة بن الصامت فقال كنا عند رسول الله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ه سيكون أمراء يؤخرون الصلاة عن ميقاتها فصلوا الصلاة لميقات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رجل فنصلي معهم فقال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حجاج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يعمر بن بشر عن عبدالله بن المبار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وكيع كلاهما عن سف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ذكر في رواية عبدالله بن المبارك عبادة ولا في رواية محمد بن جعفر ورواه أبو داود عن محمد بن سليمان الأنباري عن وكيع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قدامة عن جرير عن منصور عن هلال عن أبي المثنى عن ابن أخت عباد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ى قال ورواه ابن ماجة عن محمد بن بشا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بدالله بن محمد بن سعيد أخرجناه اعتبار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عبدالرحمن عبدالرحمن بن عسيلة الصنابحي أبو عبدالله ب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بن صاعد الحربي أن هبة الله أخبرهم أبنا الحسن أبنا أحمد ثنا عبدالله حدثني أبي ثنا حسين بن محمد أبنا محمد بن مطرف عن زيد بن أسلم عن عطاء بن يسار عن عبدالله الصنابحي قال زعم أبو محمد أن الوتر واجب فقال عبادة بن الصامت كذب أبو محمد أشهد ل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مس صلوات افترضهن الله على عباده من أحسن وضوئهن وصلاهن لوقتهن فأتم ركوعهن وسجودهن كان له عند الله عهد أن يغفر له ومن لم يفعل فليس له عند الله عهد إن شاء غفر له وإن شاء عذ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الجوزدانية أخبرتهم أبنا محمد بن ريذة أبنا سليمان بن أحمد الطبراني ثنا أبو زرعة ثنا آدم ثنا أبو غسان محمد بن مطرف عن زيد بن أسلم عن عطاء بن يسار عن عبدالله الصنابحي عن عبادة بن الصامت قا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مس صلوات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حمد بن حرب الواسطي عن يزيد عن محمد بن مطر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ى رويناه فسميناه عبدالله الصنابحي وكذى في رواية أبي داود أيضا والمشهور أبو عبدالله واسمه عبدالرح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 </w:t>
            </w:r>
            <w:r>
              <w:rPr>
                <w:rFonts w:cs="Arial" w:ascii="Arial" w:hAnsi="Arial"/>
                <w:color w:val="000000"/>
                <w:sz w:val="20"/>
                <w:szCs w:val="20"/>
              </w:rPr>
              <w:t>3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الصيدلاني أن فاطمة أخبرتهم أبنا محمد أبنا سليمان بن أحمد الطبراني ثنا الحسين بن إسحاق التستري ثنا هشام بن خالد ثنا خالد بن يزيد بن أبي مالك عن يونس بن ميسرة ابن حلبس عن الصنابحي عن عبادة بن الصامت قا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عبد يسجد لله سجدة إلا كتب الله له بها حسنة وحط عنه بها خطيئ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بن أحمد ثنا إبراهيم بن دحيم الدمشقي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3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أحمد بن يحيى الحلواني ثنا سعيد بن سليمان قالا ثنا الوليد بن مسلم عن خالد بن يزيد عن ابن حلبس عن الصنابحي عن عبادة بن الصامت عن الرسول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عبد يسجد لله سجدة إلا رفعه الله بها درجة وحط عنه بها خطيئ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الحسن بن أحمد الحداد أخبرهم قراءة عليه وهو حاضر أبنا أبو نعيم أحمد بن عبدالله أبنا عبدالله بن جعفر أبنا إسماعيل بن عبدالله ثنا عبدالأعلى بن مسهر حدثني خالد بن يزيد بن صالح بن صبيح المزني حدثني يونس بن ميسرة بن حلبس قال التقى عبادة بن الصامت والصنابحي بالليل في أرض الروم فعرف أحدهما صاحبه بصوته فقال الصنابحي يا أبا الوليد قال لبيك يا عبدالله قال كيف سمعت النبي صلى الله عليه وسلم يقول في السجود قال سمعته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عبد يسجد لله سجدة إلا رفعه الله له بها درجة وحط عنه بها خطيئ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بن ماجة عن العباس بن عثمان الدمشقي عن الوليد بن الم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رواية هشام بن خالد ثنا خالد بن يزيد بن أبي مالك فيحتمل أن يكون صالح بن صبيح يكنى بأبي مالك أو يكون غلط في نسبه فإن خالد بن يزيد بن أبي مالك عن غير خالد بن يزيد بن صالح بن صب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ذا الحديث شاهد في صحيح 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رواية ثوبان مولى رسول الله صلى الله عليه وسل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غنم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3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أخبرتهم أبنا محمد أبنا سليمان بن أحمد الطبراني ثنا عبدالله بن أحمد بن حنبل ثنا محمد بن بكار حدثني عبدالحميد بن بهرام ثنا شهر بن حوشب عن عبدالرحمن بن غنم قال قال أبو الدرداء وعبادة بن الصامت أن رسول الله صلى الله عليه وسلم حدثنا أن الشيطان قد أيس أن يعبد في جزيرة العرب وأما الشهوة الخفية فقد عرفناها هي شهوات الدنيا من نسائها وشهوات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فص محمد بن محمد المؤدب أن إسماعيل بن أحمد بن عمر بن السمرقندي أخبرهم أبنا أحمد بن محمد بن النقور أبنا عيسى بن علي بن عيسى بن الداود بن جراح ثنا عبدالله البغوي ثنا منصور بن أبي مزاحم ثنا عبدالحميد بن بهرام عن شهر بن حوشب قال سمعت عن عبدالرحمن بن غنم يقول إنا دخلنا مسجد الجابية وأنا وأبو الدرداء لقينا عبادة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صامت فأخذ بيمينه وشماله وأخذ أبو الدرداء بيمينه فخرج يمشي فقال عبادة إن طال بكما عمر أحدكما أو كلاكما ليوشك أن تريا الرجل من ثبج المسلمين قد قرأ القرآن على لسان محمد صلى الله عليه وسلم وأعاد وأبدى وأحل حلاله وحرم حرامه ونزل منازله أو قرأته على لسان أحد لا يحوز فيكم إلا كما يحوز رأس الحمار الميت فبينما نحن كذلك إذ طلع علينا شداد بن أوس وعوف بن مالك فجلسا إلينا فقال شداد إن أخوف ما أخاف عليكم أيها الناس لما سمعت من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لشهوة الخفية والشر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عبادة وأبو الدرداء اللهم غفرا لو لم يكن رسول الله صلى الله عليه وسلم قد حدثنا أن الشيطان قد أيس أن يعبد في جزيرة العرب فأما الشهوة الخفية فقد غفر لنا فهي شهوات الدنيا من نسائها من شهواته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أبي عمرة الأنصار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3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الجوزدانية أخبرتهم أبنا محمد بن عبدالله أبنا سليمان بن أحمد الطبراني ثنا محمد بن صالح بن الوليد النرسي ثنا محمد بن المثني ثنا عبدالله بن حمران ثنا عبدالحميد بن جعفر حدثني أبي جعفر بن عبدالله عن عبدالرحمن بن أبي عمرة النجاري أنه سأل عبادة بن الصامت عن الوتر فقال حسن قد عمل به النبي صلى الله عليه وسلم والمسلمون من بعده وليس بواج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طاء بن يسار مولى ميمونة المدن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ود بن أحمد بن عبدالرحمن الثقفي بأصبهان أن سعيد بن أبي الرجاء الصيرفي أخبرهم أبنا عبدالواحد بن أحمد البقال أبنا عبيدالله بن يعقوب بن إسحاق أبنا جدي إسحاق بن إبراهيم أبنا أحمد بن منيع ثنا يزيد أبنا همام بن يحيى ثنا زيد بن أسلم عن عطاء بن يسار عن عبادة بن الصامت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نة مائة درجة ما بين كل درجتين مسيرة مائة عام والفردوس أعلاها درجة ومنها تفجر الأنهار الأربعة والعرش من فوقها فإذا سألتم الله فاسألوه الفردوس الأعل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خبرنا أبو عبدالله الحسين بن أبي نصر بن أبي حنيفة الحريمي أن هبة الله أخبرهم أبنا الحسن أبنا أحمد ثنا عبدالله حدثني أبي ثنا يزيد أبنا همام بن يحي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دثنا عبدالله حدثني أبي ثنا عفان ثنا همام ثنا زيد بن أسلم عن عطاء بن يسار عن عبادة بن الصامت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نة مائة درجة ما بين كل درجتين مسيرة مائة ع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عفان كما بين السماء والأرض والفردوس أعلاها درجة ومنها تخرج الأنهار الأربعة والعرش من فوقها فإذا سألتم الله تبارك وتعالى فاسألوه الفردو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الجوزدانية أخبرتهم أبنا محمد بن ريذة أبنا سليمان بن أحمد الطبراني ثنا العباس بن الفضل الأسفاطي والفضل بن الحباب الجمحي قالا ثنا أبو الوليد الطيالس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بدالله بن أحمد بن حنبل ثنا هدبة بن خالد قالا ثنا همام عن زيد بن أسلم عن عطاء بن يسار عن عبادة بن الصامت أ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نة مائة درجة ما بين كل درجتين كما بين السماء إلى الأرض الفردوس أعلاها درجة منها تفجر أنهار الجنة فإذا سألتم الله فاسألوه الفردو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عبدالصمد عن هم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عن عبدالله بن عبدالرحم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حمد بن منيع كلاهما عن يز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البخ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عطاء بن يسار عن أبي هريرة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آمن بالله ورسوله وأقام الصلاة وصام رمضان كان حقا على الله أن يدخله الجنة هاجر في سبيل الله أو جلس في أرضه التي ولد ف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يا رسول الله أفلا نبشر الناس بذلك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في الجنة مائة درجة أعدها الله للمجاهدين في سبيل الله بين كل درجتين كما بين السماء والأرض فإذا سألتم الله فاسألوه الفردوس فإنه أوسط الجنة وأعلا الجنة وفوقه عرش الرحمن ومنه تفجر أنهار الجنة </w:t>
            </w:r>
            <w:r>
              <w:rPr>
                <w:rFonts w:cs="Arial" w:ascii="Arial" w:hAnsi="Arial"/>
                <w:color w:val="000000"/>
                <w:sz w:val="20"/>
                <w:szCs w:val="20"/>
                <w:rtl w:val="true"/>
              </w:rPr>
              <w:t xml:space="preserve">) (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3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بن أبي نصر بن غانم بن خالد بن عبدالواحد بن خالد وأبو المجد زاهر بن أحمد بن حامد الثقفي بأصبهان أن أبا القاسم غانم بن خالد بن عبدالواحد أخبرهم أبنا عبدالرزاق بن عمر بن موسى أبنا أبو بكر محمد بن إبراهيم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 بن عاصم ثنا أبو بكر أحمد بن عبدالوارث ثنا أبو موسى عيسى بن حماد زغبة أبنا الليث بن سعد عن هشام هو ابن عروة عن موسى بن عقبة عن عطاء بن يسار عن عبادة بن الصامت عن رسول الله صلى الله عليه وسلم أن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ظلم أهل المدينة وأخافهم فعليه لعنة الله والملائكة والناس أجمعين لا يقبل منه صرف ولا عد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صيدلاني أن فاطمة أخبرتهم أبنا محمد أبنا سليمان بن أحمد الطبراني ثنا أبو الزنباع روح بن الفرج ثنا يحيى بن بك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دثنا محمد بن زريق بن جامع المصري ثنا عيسى بن حماد قالا ثنا الليث بن سعد عن هشام بن عروة عن موسى بن عقبة عن عطاء بن يسار عن عبادة بن الصامت ع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ظلم أهل المدينة وأخافهم فأخفه وعليه لعنة الله والملائكة والناس أجمعين لا يقبل منه صرف ولا عد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ثمان بن أبي سودة الشام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 </w:t>
            </w:r>
            <w:r>
              <w:rPr>
                <w:rFonts w:cs="Arial" w:ascii="Arial" w:hAnsi="Arial"/>
                <w:color w:val="000000"/>
                <w:sz w:val="20"/>
                <w:szCs w:val="20"/>
              </w:rPr>
              <w:t>4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الفضل بن الحسين بن إبراهيم بن سليمان بن البانياسي بدمشق أن أبا الفضل محمدا وأبا الحسن علي أبنا الحسن بن الحسين الموازي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w:t>
            </w:r>
            <w:r>
              <w:rPr>
                <w:rFonts w:cs="Arial" w:ascii="Arial" w:hAnsi="Arial"/>
                <w:color w:val="000000"/>
                <w:sz w:val="20"/>
                <w:szCs w:val="20"/>
              </w:rPr>
              <w:t>4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لب الخضر بن هبة الله بن أحمد بن عبدالله بن طاوس بدمشق أن الشريف النسيب أبا القاسم علي بن إبراهيم وأبا طاهر محمد بن الحسين بن محمد الحنائي وأبا الحسن علي بن طاهر بن جعفر السلمي قالوا أبنا أبو عبدالله محمد بن علي بن يحيى بن سلوان المازني أبنا أبو القاسم الفضل بن جعفر التميمي المؤذن ثنا أبو جعفر هو ابن العباس بن الوليد القرشي إملاء ثنا موسى بن سهل ثنا يزيد بن خالد بن موهب ثنا عبدالرحمن بن ثابت بن ثوبان قال حدثني زياد بن أبي سودة أنه سمع عثمان بن أبي سودة قال رأيت عبادة بن الصامت وهو واضع صدره عل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جدار المسجد مشرف على والدي جهنم يبكي فقلت يا أبا الوليد ما يبكيك قال من هذا المكان الذي أخبرنا رسول الله صلى الله عليه وسلم أن رأى جهن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w:t>
            </w:r>
            <w:r>
              <w:rPr>
                <w:rFonts w:cs="Arial" w:ascii="Arial" w:hAnsi="Arial"/>
                <w:color w:val="000000"/>
                <w:sz w:val="20"/>
                <w:szCs w:val="20"/>
              </w:rPr>
              <w:t>4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الله أخبرتهم أبنا محمد بن عبدالله أبنا سليمان بن أحمد الطبراني ثنا الحسين بن إسحاق التستري ثنا أبو أمية عمرو بن هشام الحراني ثنا عثمان بن عبدالرحمن عن عبدالرحمن بن ثابت بن ثوبان عن يزيد بن أبي سودة عن أخيه بن أبي سودة قال رأيت عبادة بن الصامت وهو على الحائط حائط المسجد المشرف على وادي جهنم واضعا صدره عليه وهو يبكي فقلت يا أبا الوليد ما يبكيك فقال هذا المكان الذي أخبرنا رسول الله صلى الله عليه وسلم إنه رأى فيه جهن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ضالة بن عبيد صحابي عن عبادة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4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فاطمة بنت عبدالله أخبرتهم أبنا محمد بن عبدالله أبنا سليمان بن أحمد الطبراني ثنا إسماعيل بن الحسن الخفاف المصري ثنا أحمد بن صالح ثنا ابن وهب ثنا أبو هاني عن عمرو بن مالك عن فضالة بن عبيد عن عبادة بن الصامت رضي الله عنه أن رسول الله صلى الله عليه وسلم خرج ذات يوم فسار على راحلته وأصحابه معه لم يتقدم احد بين يديه فقال معاذ بن جبل يا نبي الله اسأل الله أن يجعل يومنا قبل يومك أرأيت إن كان شيء ولا يرينا الله ذلك أي الأعمال نعملها بعدك فصمت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هاد في سبي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أبي أنت يا رسول الل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عم الشيء الجهاد في سبيل الله وعاد بالناس أملك من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الصيام والصدقة 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عم الشيء الصيام والصدقة وعاد بالناس أملك من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ذكر معاذ كل خير يعمله كل ذلك يقو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د بالناس أملك من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بأبي أنت يا رسول الله ما عاد بالناس أملك من ذلك فأشار رسول الله صلى الله عليه وسلم إلى في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مت إلا من خ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هل نؤاخذ بما تكلمت ألسنتنا قال فضرب رسول الله صلى الله عليه وسلم على فخذ معاذ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معاذ بن جبل ثكلتك أم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ما شاء الله أن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ل يكب الناس على مناخرهم في جهنم إلا ما نطقت ألسنتهم فمن كان يؤمن بالله فليقل خيرا أو ليسكت عن شر قولوا خيرا تغنموا واسكتوا عن شر تسلمو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amp; </w:t>
            </w:r>
            <w:r>
              <w:rPr>
                <w:rFonts w:ascii="Arial" w:hAnsi="Arial" w:cs="Arial"/>
                <w:color w:val="000000"/>
                <w:sz w:val="20"/>
                <w:sz w:val="20"/>
                <w:szCs w:val="20"/>
                <w:rtl w:val="true"/>
              </w:rPr>
              <w:t xml:space="preserve">قيس بن الحارث المذحج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amp; # </w:t>
            </w:r>
            <w:r>
              <w:rPr>
                <w:rFonts w:cs="Arial" w:ascii="Arial" w:hAnsi="Arial"/>
                <w:color w:val="000000"/>
                <w:sz w:val="20"/>
                <w:szCs w:val="20"/>
              </w:rPr>
              <w:t>4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أن فاطمة بنت عبدالله أخبرتهم أبنا محمد بن عبدالله أبنا سليمان بن أحمد الطبراني ثنا جعفر بن محمد الفريابي ثنا الوليد بن مسلم حدثني أبو محمد عيسى بن موسى عن إسماعيل بن عبيدالله عن قيس بن الحارث أنه سمع عبادة بن الصامت أن رسول الله صلى الله عليه وسلم كان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ي لأحدثكم الحديث فليحدث الحاضر منكم الغائب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ثير بن مرة الحضرمي أبو شجرة الرهاو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4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الجوزدانية أخبرتهم أبنا محمد بن عبدالله أبنا سليمان بن أحمد الطبراني ثنا أحمد بن المعلى ثنا هشام بن عمار ثنا محمد بن عيسى بن سميع ثنا زيد بن واقد عن كثير بن مرة عن عبادة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نفس تموت لها عند الله خير تحب أن ترجع إليكم ولها الدنيا إلا القتيل فإنه يحب أن يرجع فيقتل مرة أخر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مان بن أحمد الطبراني ثنا إسحاق بن إبراهيم الدبري عن عبدالرزاق عن ابن جريج عن سليمان بن موسى ثنا كثير بن مرة أن عبادة بن الصامت حدثهم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على الأرض نفس تموت لها عندالله خير تحب أن ترجع إليكم إلا القتيل في سبيل الله فإنه يحب أن يرجع فيقتل مرة أخر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بن أحمد ثنا أحمد بن خليد الحلبي ثنا أبو توبة ثنا الهيثم بن حميد عن زيد بن واقد عن سليمان بن موسى عن كثير بن مرة ثنا عبادة بن الصامت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على الأرض من نفس تموت ولها عند الله خير تحب أن ترجع إليكم وإن لها الدنيا إلا الشهيد فإنه يحب أن يرجع فيقتل مرة أخ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ي أبو زرعة عبيدالله محمد اللفتواني أن الحسين بن عبدالملك الخلال أخبرهم أبنا عبدالرحمن بن أحمد الرازي أبنا جعفر بن عبدالله أبنا محمد بن هارون الروياني ثنا عمرو بن علي ثنا أبو عاصم ثنا ابن جريج عن سليمان بن موسى عن كثير بن مرة عن عبادة بن الصامت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نفس تموت لها عند الله خير تحب أن ترجع إليكم إلا القتيل في سبيل الله فإنه يحب أن يرجع فيقتل مرة أخ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اد الهيثم بن حميد في 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موس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ين كثير وبين ز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عن عبد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هارون بن محمد بن بكار بن بلال الدمشقي عن محمد بن عيسى بن سميع عن زيد بن واقد عن كثير بن مرة لم يذكر سليمان بن موسى فلعل زيدا سمعه من كثير ومن سليمان عنه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ود بن الربيع الأنصار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4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عبدالملك الخلال أخبرهم أبنا إبراهيم بن منصور أبنا محمد بن إبراهيم أبنا أبو يعلى أحمد بن علي الموصلي ثنا جعفر بن مهران السباك ثنا عبدالأعلى ثنا محمد بن إسحاق عن مكحول عن محمود بن الربيع الأنصاري وكان يسكن إيلياء عن عبادة بن الصامت قال صلى رسول الله صلى الله عليه وسلم الصبح فثقلت عليه القراءة فلما انصرف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ي لأراكم تقرؤن وراء إمام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لنا أجل والله يا رسول الله هذ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ا تفعلوا إلا بأم القرآن فإنه لا صلاة لمن لا يقرأ ب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الحسين بن أبي نصر الحريمي أن هبة الله أخبرهم أبنا الحسن أبنا أحمد ثنا عبدالله حدثني أبي ثنا محمد بن سلمة عن ابن إسحاق يعني محمدا عن مكحول عن محمد بن الربيع عن عبادة بن الصامت قال صلى بنا رسول الله صلى الله عليه وسلم فقرأ فثقلت عليه القراءة فلما فرغ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قرؤ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نا نعم يا رسول الل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ا عليكم ألا تفعلوا إلا بفاتحة الكتاب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يعقوب ثنا أبي عن أبي إسحاق حدثني مكحول عن محمود بن الربيع الأنصاري عن عبادة بن الصامت قال صلى بنا رسول الله صلى الله عليه وسلم الصبح فثقلت عليه القراءة فلما انصرف رسول الله صلى الله عليه وسلم من صلاته أقبل علينا بوجه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ي لأراكم تقرؤن خلف إمامكم إذا جه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لنا أجل والله يا رسول الله إنه لهذا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ا تفعلوا إلا بأم القرآن فإنه لا صلاة لمن لا يقرأ ب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تهم أبنا محمد بن ريذة أبنا سليمان بن أحمد الطبراني ثنا عبيد بن غنام ثنا أبو بكر بن أبي شيبة ثنا عبدالله بن نمير عن محمد بن اسحاق عن مكحول عن محمود بن الربيع عن عبادة بن الصامت قال صلى رسول الله صلى الله عليه وسلم العشاء فثقلت عليه القراءة فلما انصرف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علكم تقرؤن خلف إمام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نا أجل يا رسول الله إنا لنفعل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ا تفعلوا إلا بأم القرآن فإنه لا صلاة إلا 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ى هذه الروا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عش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مشهور الصبح رواه الإمام أحمد أيضا عن يزيد عن محمد بن إ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عبدالله بن محمد النفيلي عن محمد بن سلمة عن ابن اسح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هناد عن عبدة عن ابن إسحاق وقال حديث حس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ابن خزيمة عن الفضل بن يعقو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جزري عن عبدالأعلى عن محمد بن إ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4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الحسن بن أحمد الحداد أخبرهم وهو حاضر أبنا أبو نعيم أبنا عبدالله بن جعفر أبنا إسماعيل بن عبدالله ثنا عبدالأعلى بن مسهر ثنا صدقة بن خالد أبنا خالد بن دهقان أنهم في غزوة القطسنطينية قال فكنا بالدلفية فأقبل رجل من أهل فلسطين من أشرافهم وخيارهم يعرفون ذلك له يقال له هانئ بن كلثوم بن شريك فقال سمعت محمود بن ربيع يحدث عن عبادة بن الصامت أنه سمعه يحدث ع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قتل مؤمنا ثم اغتبط بقتله لم يقبل الله منه صرفا ولا عد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يزال المؤمن معنقا أو خفيفا معنقا ما 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صب دما حراما فإذا أصاب دما بل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فاطمة بنت عبدالله أخبرتهم أبنا محمد بن ريذة أبنا سليمان بن أحمد الطبراني ثنا بكر بن سهل ثنا عبدالله بن يوسف ثنا صدقة بن خالد عن خالد بن دهقان عن هاني بن كلثوم عن محمود بن ربيعة عن عبادة بن الصامت عن النبي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قتل مؤمنا ثم اغتبط بقتله لم يقبل الله منه صرفا ولا عدل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ثنا أحمد بن المعلى عن هشام بن عمار ثنا صدقة بن خالد ثنا خالد بن دهقان عن هاني بن كلثوم قال سمعت محمود بن ربيعة عن عبادة ع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قتل مؤمنا واغتبط بقتله لم يقبل الله منه صرفا ولا عدل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بكر بن سهل ثنا عبدالله بن يوسف ثنا صدقة بن خالد عن خالد بن دهقان عن هانئ بن كلثوم عن محمود بن ربيعة عن عبادة بن الصامت عن رسول الله صلى الله عليه وسلم قال لا يزال المؤمن معنقا صالحا ما لم يصب دما حراما فإذا أصاب دما حراما بل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باقي بن عبدالجبار الهروي ببغداد أن عمر بن محمد البسطامي أخبرهم أبنا أحمد بن أبي منصور أبنا علي بن أحمد الخزاعي أبنا الهيثم بن كليب الشاشي ثنا ابن عفان العامري هو الحسني ثنا موسى بن أيوب ثنا محمد بن شعيب عن خالد بن دهقان عن هاني بن كلثوم عن محمود بن ربيعة عن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يزال المؤمن معنقا صالحا ما لم يصب دما حراما فإذا أصاب دما حراما بل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ؤمل بن الفضل الحراني عن محمد بن شعيب عن خالد بن دهقان عن هاني بن كلثوم بن شريك الكناني الفلسطيني عن محمود بن الربيع عن عبادة وهو حديث واح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يمون بن أبي شبيب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4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فاطمة بنت عبدالله أخبرتهم أبنا محمد بن عبدالله أبنا سليمان بن أحمد الطبراني ثنا جعفر بن سنيد بن داود ثنا أبي ثنا حجاج بن محمد ثنا شعبة عن الحكم عن ميمون بن أبي شبيب عن عبادة بن الصامت قال ذكر رسول الله صلى الله عليه وسلم الأمراء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كون عليكم أمراء إن أطعتموهم أدخلوكم النار وإن عصيتموهم قتلو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رجل منهم يا رسول الله سمهم لنا لعلنا نحثوا في وجوههم التراب ف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علهم يحثون في وجهك ويفقئون عينك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افع بن محمود بن الربيع الأنصار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4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أصبهاني أن فاطمة أخبرتهم أبنا محمد أبنا سليمان بن أحمد الطبراني ثنا أحمد بن المعلى ثنا هشام بن عمار ثنا صدقة بن خالد ثنا زيد بن واقد عن حزام بن حكيم ومكحول عن نافع بن محمود بن ربيعة الأنصاري عن عبادة بن الصامت قال صلى بنا رسول الله صلى الله عليه وسلم بعض الصلوات التي يجهر فيها بالقراء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ا لا يجهر أحد منكم إذا جهرت إلا بأم القرآ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الربيع بن سليمان عن عبدالله بن يوسف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الهيثم بن حميد عن زيد بن واقد عن مكحول عن ناف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هشام بن عمار بإسناده ولم يذكر مكحول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سي أبو عبادة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4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المؤدب أن إسماعيل بن أحمد بن عمر السمرقندي أخبرهم أبنا أحمد بن محمد بن النقور أبنا عيسى بن علي بن عيسى بن داود ثنا عبدالله بن محمد البغوي ثنا أحمد بن عيسى ثنا ابن وهب أخبرني هشام بن س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4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أخبرتهم أبنا محمد أبنا سليمان بن أحمد الطبراني ثنا علي بن أحمد بن النضر الأزدي ثنا أحمد بن عيسى المصري ثنا ابن وهب أخبرني هشام بن سعد عن حاتم بن أبي نصر عن عبادة بن نسي عن أبيه عن عبادة بن الصامت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4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زرعة عبيدالله بن محمد المجلد أن الحسين بن عبدالملك الخلال أخبرهم أبنا عبدالرحمن بن أحمد الرازي أبنا جعفر بن عبدالله أبنا محمد بن هارون الروياني ثنا أحمد هو ابن عبدالرحمن ثنا عمي هو ابن وهب ثنا هشام بن سعد عن حاتم بن أبي نصر عن عبادة بن نسي عن أبيه عن عبادة بن الصامت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ير الكفن الحلة وخير الأضحية الكبش الأقر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رواية البغو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ضحي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رج يحيى بن محمود بن سعد الثقفي الأصبهاني بدمشق أن جده الإمام الحافظ أبا القاسم إسماعيل بن محمد بن الفضل التيمي أخبرهم أبنا محمد بن أحمد بن علي الفقيه أبنا إبراهيم بن عبدالله بن خرشيذ قوله أبنا أبو بكر عبدالله بن محمد بن زياد ثنا يونس بن عبد الأعلى ثنا ابن وهب حدثني هشام بن سعد عن حاتم بن أبي نصر عن عبادة بن نسي عن أبيه عن عبادة بن الصامت رضي الله عنه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ير الكفن الحلة وخير الأضحية الكبش الأقر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أحمد بن صال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يونس بن عبدالأعلى كلاهما عن ابن وه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amp; </w:t>
            </w:r>
            <w:r>
              <w:rPr>
                <w:rFonts w:ascii="Arial" w:hAnsi="Arial" w:cs="Arial"/>
                <w:color w:val="000000"/>
                <w:sz w:val="20"/>
                <w:sz w:val="20"/>
                <w:szCs w:val="20"/>
                <w:rtl w:val="true"/>
              </w:rPr>
              <w:t xml:space="preserve">الوليد بن عبادة بن الصامت عن أبيه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amp; # </w:t>
            </w:r>
            <w:r>
              <w:rPr>
                <w:rFonts w:cs="Arial" w:ascii="Arial" w:hAnsi="Arial"/>
                <w:color w:val="000000"/>
                <w:sz w:val="20"/>
                <w:szCs w:val="20"/>
              </w:rPr>
              <w:t>4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الملك الخلال أخبرهم أبنا إبراهيم بن منصور أبنا محمد بن إبراهيم أبنا أبو يعلى أحمد بن علي الموصلي ثنا محمد بن إسحاق المسيبي حدثني معن بن عيسى عن معاوية بن صالح عن أبي زيد الحمصي حدثني عبادة بن الوليد بن عبادة بن الصامت عن أبيه الوليد قال دخلت على أبي عبادة وأنا أتخايل فيه الموت فقلت يا أبة أوصني واجتهد قال أجلسوني فأجلس فقال يا بني إنك لن تطعم الإيمان ولن تبلغ حقيقة العلم بالله حتى تؤمن بالقدر خيره وشره قال قال يا أبتاه وكيف لي أن أعلم ما خير القدر من شره قال تعلم إن ما أخطأك لم يكن ليصيبك وما أصابك لم يك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يخطئك يا بني فإني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أول ما خلق الله القلم قال اكتب فجرى في تلك الساعة بما هو كائ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بني إن مت ولست على هذا دخلت النا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4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الله أخبرتهم أبنا محمد بن ريذة أبنا سليمان بن أحمد الطبراني ثنا إدريس بن عبدالكريم الحداد ثنا عاصم بن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4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الفضل السقطي ثنا سعيد بن سلي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4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محمد بن عبدوس بن كامل ثنا علي بن الجعد قالوا ثنا عبدالواحد بن سليم المالكي ثنا عطاء بن أبي رباح قال سألت الوليد بن عبادة بن الصامت كيف كان في وصية أبيك قال حين حضرته الوفاة دعاني فقال لي يا بني اتق الله واعلم أنك لن تتقي الله ولن تبلغ العلم حتى نؤمن بالله وحده وتؤمن بالقدر خيره وشره قلت يا أبة وكيف أؤمن بالقدر خير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شره فقال تعلم أن ما أصابك لم يكن ليخطئك وما أخطأك لم يكن ليصيبك هذا القدر فإن مت على غير هذا دخلت النار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أول ما خلق الله القلم فقال اكتب فقال أي رب وما اكتب قال القدر فجرى القلم في تلك الساعة ما كان وما هو كائن إلى الأب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ثنا عبدالله بن أحمد بن حنبل ثنا داود بن رشيد ثنا الوليد بن مسلم عن عثمان بن أبي العاتكة حدثني سليمان بن حبيب عن الوليد بن عبادة أن عبادة لما حضر قال له ابنه عبدالرحمن يا أبتاه أوصني قال عبادة أجلسوني فأجلسوه فقال يا بني اتق الله ولن تتقي الله حتى تؤمن بالله ولن تؤمن بالله حتى تؤمن بالقدر خيره وشره وتعلم أن ما أصابك لم يكن ليخطئك وأن ما أخطأك لم يكن ليصيبك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قدر على هذا من مات على غيره دخل النا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ود بن أحمد بن عبدالرحمن الثقفي أن سعيد بن أبي الرجاء الصيرفي أخبرهم أبنا عبدالواحد بن أحمد أبنا عبيدالله بن يعقوب بن إسحاق أنا جدي إسحاق بن إبراهيم أبنا أحمد بن منيع ثنا الحسن بن سوار ثنا الليث هو ابن سعد عن معاوية بن صالح عن أيوب بن زياد حدثني عبادة بن الوليد بن عبادة بن الصامت حدثني أبي قال دخلت على عبادة وهو مريض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تخيل فيه الموت أو يتبين فقلت يا أبتاه اوصني واجتهد لي فقال أجلسوني فلما فأجلسوه قال يا بني إنك لم تطعم طعم الايمان ولن تبلغ حق حقيقة العلم بالله حتى تؤمن بالقدر خيره وشره قلت يا أبتاه وكيف لي أن أعلم ما خير القدر من شره قال تعلم أن ما أخطأك لم يكن ليصيبك وما أصابك لم يكن ليخطئك يا بني إني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أول ما خلق الله القلم ثم قال اكتب فجرى في تلك الساعة بما هو كائن إلى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بني إن مت ولست على ذلك دخلت النار رواه الإمام أحمد عن أبي العلاء الحسن بن سو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يحيى بن موسى البلخي عن أبي داود الطيالسي عن عبدالواحد بن سليم وقال حديث حسن صحيح غري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بدالواحد بن سليم وعثمان بن أبي عاتكة قد تكلم فيهما غير أنه روي من غير طريقهما وأبو زيد الحمصي وقيل أبو زياد هو أيوب بن زياد وقد صححه الترمذ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 </w:t>
            </w:r>
            <w:r>
              <w:rPr>
                <w:rFonts w:cs="Arial" w:ascii="Arial" w:hAnsi="Arial"/>
                <w:color w:val="000000"/>
                <w:sz w:val="20"/>
                <w:szCs w:val="20"/>
              </w:rPr>
              <w:t>4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بنت عبدالله أخبرتهم أبنا محمد بن عبدالله أبنا سليمان بن أحمد الطبراني ثنا علي بن عبدالعزيز ثنا أبو نعيم ثنا النعمان بن داود بن محمد بن عبادة بن الصامت عن عبادة بن الوليد عن أبيه الوليد بن عبادة بن الصامت قال امترى رجلان من الأنصار فقال أحدهما الوتر بعد العشاء بمنزلة الفريضة فخرجا حتى أتيا ابن محيريز فذكرا له الذي امتريا فيه فقال لهما ابن محيريز هي بمنزلة الفريضة فخرجا من عنده فلقيا عبادة بن الصامت فذكرا له الذي امتريا فيه والذي رد عليهما ابن محيريز فقال أشهد ل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فترض الله خمس صلوات على خلقه من أداهن كما افترض عليه لم ينقص من حقهن شيئا استخفافا فإن له عند الله عهدا أن لا يعذبه ومن انتقص من حقهن شيئا استخفافا به فإنه يلقى الله ولا عهد له إن شاء عذبه وإن شاء غفر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كنها سنة لا ينبغي ترك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4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الله اللفتواني أن الحسين الخلال أخبرهم أبنا عبدالرحمن بن أحمد الرازي أبنا جعفر بن عبدالله أبنا محمد بن هارون الروياني ثنا الفضل بن يعقوب ونصر بن علي قالا ثنا عبد الأعلى عن محمد بن إسحاق حدثني عبادة بن الوليد بن عبادة بن الصامت عن أبيه الوليد عن جده عبادة قال كنت أرقى من حمى العين في الجاهلية قال فلما أسلمنا ذكرتها لرسول الله صلى الله عليه وسلم قال يقول عبادة والله لولا ذلك ما رقيت بها إنسانا أب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أن فاطمة بنت عبدالله أخبرتهم أبنا محمد بن عبدالله أبنا سليمان بن أحمد الطبراني ثنا العباس بن الفضل الأسفاطي ثنا عياش بن الوليد الرقام ثنا عبدالأعلى عن محمد بن إسحاق حدثني عبادة بن الوليد بن عبادة بن الصامت عن أبيه عن جده عبادة بن الصامت قال كنت أرقي من حمة العين في الجاهلية فلما أسلمت ذكرتها لرسول الله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عرضها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عرضتها علي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رق بها فلا بأس 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ادة ولولا ذلك ما رقيت بها إنسانا أبد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حيى بن الوليد بن عبادة عن جده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4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الحسين بن أبي نصر بن أبي حنيفة الحريمي بالحريم أن هبة الله أخبرهم أبنا الحسن أبنا أحمد ثنا عبدالله حدثني أبي ثنا يزيد بن هارون أبنا حماد بن سلمة عن جبلة بن عطية عن يحيى بن الوليد بن عبادة بن الصامت عن جده عبادة بن الصامت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غزا في سبيل الله وهو لا ينوي في غزاته إلا عقالا فله ما نو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عبدالرحمن بن مهدي وبهز قالا ثنا حماد بن سلمة عن جبلة بن عطية عن ابن الوليد بن عبادة بن الصامت عن جده عبادة قال قال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غزا في سبيل الله تبارك وتعالى ولا ينوي في غزاته إلا عقالا فله ما نو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بهز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حديث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نا جبلة بن عطية عن يحيى بن الوليد ب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حدثني عبدالواحد بن غياث وإبراهيم بن الحجاج الناجي قالا ثنا حماد بن سلمة عن جبلة بن عطية عن يحيى بن الوليد بن عبادة بن الصامت عن عبادة بن الصامت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غز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إبراه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حديث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سبيل الله عز وجل وهو لا ينوي في غزاته إلا عقالا فله ما نو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زرعة عبيدالله بن محمد اللفتواني أن الحسين بن عبدالملك الخلال أخبرهم أبنا عبدالرحمن الرازي أبنا جعفر بن عبدالله أبنا محمد بن هارون الروياني ثنا عمرو بن علي ثنا عبدالرحمن بن مهدي ثنا حماد بن سلمة عن جبلة بن عطية عن ابن الوليد بن عبادة بن الصامت عن جده عبادة بن الصامت قال قال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غزا في سبيل الله فلم ينو في غزاته إلا عقالا فله ما نو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أبنا محمد أبنا سليمان بن أحمد الطبراني ثنا علي بن عبدالعزيز ثنا حجاج بن المنهال الأنماط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ن بن حماد بن فضال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بصري ثنا عبدالواحد بن غياث قالا ثنا حماد بن سلمة عن جبلة بن عطية عن يحيى بن الوليد بن عبادة بن الصامت عن جده عبادة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غزا في سبيل الله وهو لا ينوي في غزاته إلا عقالا فله ما نو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هارون بن عبدالله عن يزيد بن ها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مرو بن علي بن عبدالرحمن و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بن الول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يسم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الكنى عن عبادة أبو سلام الأسود واسمه ممطور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4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بنت عبدالله أخبرتهم أبنا محمد بن ريذة أبنا سليمان بن أحمد الطبراني ثنا جعفر بن محمد الفريابي ثنا صفوان بن صالح الوليد بن مسلم ثنا علي بن حوشب الفزاري قال سمعت أبا سلام الأسود يحدث عن عبادة بن الصامت قال بصر رسول الله صلى الله عليه وسلم برجل في مؤخر مسجد عليه ملحفة معصفر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ا رجل يستر بيني وبين هذه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فعل ذلك ر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سليمان بن أحمد الطبراني ثنا أبو عامر النحوي ثنا سليمان بن عبدالرحمن أبنا الوليد بن مسلم ثنا علي بن حوشب قال سمعت أبا سلام قال سمعت عبادة بن الصامت يقول بينا رسول الله صلى الله عليه وسلم في المسجد إذ مر به رجل عليه ثوب معصفر مشبع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ا رجل يستر بيني وبين هذه النا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سلمة بن عبدالرحمن بن عوف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4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معز بن محمد الهروي أن تميم بن أبي سعيد الجرجاني أخبرهم أبنا علي بن محمد بن علي البحاثي أبنا محمد بن أحمد بن هارون الزوزني أبنا أبو حاتم محمد بن حبان البستي أبنا ابن قتيبة ثنا أبو عمير النحاس ثنا الوليد بن مسلم عن الأوزاعي عن يحيى بن أبي كثير عن أبي سلمة بن عبدالرحمن قال روى عبادة بن الصامت على سور بيت المقدس الشرقي يبكي فقيل له فقال من ها هنا حدثنا رسول الله صلى الله عليه وسلم أنه رأى مالكا يقلب جمرا كالقطف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و قبيل المعافري واسمه حي بن عبدالله وقيل ابن هان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4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ابن المعطوش أن هبة الله أخبرهم أبنا الحسن أبنا أحمد ثنا عبدالله حدثني أبي ثنا هارون ثنا ابن وهب حدثني مالك بن الخير الزبادي عن أبي قبيل المعاف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الصيدلاني أن فاطمة أخبرتهم أبنا محمد أبنا سليمان بن أحمد الطبراني ثنا إسماعيل ابن الخفاف المصري ثنا أحمد بن صالح ثنا ابن وهب ثنا مالك بن الخ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زبادي عن أبي قبيل عن عبادة بن الصامت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 من أمتي من لم يجل كبيرنا ويرحم صغيرنا ويعرف لعالم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قال عبدالله بن أحمد وسمعته أنا من هارو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يزيد الأردني وقيل الأزدي ع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 </w:t>
            </w:r>
            <w:r>
              <w:rPr>
                <w:rFonts w:cs="Arial" w:ascii="Arial" w:hAnsi="Arial"/>
                <w:color w:val="000000"/>
                <w:sz w:val="20"/>
                <w:szCs w:val="20"/>
              </w:rPr>
              <w:t>4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أخبرتهم أبنا محمد أبنا سليمان الطبراني ثنا عمرو بن أبي الطاهر بن السرح المصري ثنا محمود بن خالد الدمشقي ثنا مروان بن محمد ثنا رباح بن الوليد الذماري حدثني إبراهيم بن أبي عبلة عن أبي يزيد الأردني عن عبادة بن الصامت قا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ل ما خلق الله الق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له اكتب قال يا رب ما أكتب قال اكتب مقادير كل شيء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خدجي الكناني عن عبادة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4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محمد بن محمد بن الإخوة بأصبهان أن أبا سهل محمد بن إبراهيم بن سعدوية أخبرهم قراءة عليه أبنا أبو الفضل عبدالرحمن بن أحمد بن الحسن الرازي أبنا أبو الحسن علي بن أحمد بن محمد بن يوسف الرفاء السرمرائي أبنا إبراهيم بن عبدالصمد ثنا أبو مصعب أحمد بن أبي بكر الزهري ثنا مالك عن يحيى بن سعيد عن محمد بن يحيى بن حبان عن ابن محيريز أن رجلا من بني كنانة يدعى المخدجي سمع رجلا بالشام يدعى أبا محمد يقول إن الوتر واجب على الناس قال المخدجي فرحت إلى عبادة بن الصامت فاعترضت له وهو رائح إلى المسجد فأخبرته بالذي قال أبو محمد فقال عبادة كذب أبو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الله أخبرتهم أبنا محمد بن عبدالله بن ريذة أبنا سليمان بن أحمد الطبراني ثنا علي بن عبدالعزيز ثنا القعنبي ع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لي بن المبارك الصنعاني ثنا إسماعيل بن أبي أويس حدثني مالك عن يحيى بن سعيد عن محمد بن يحيى بن حبان عن ابن محيريز أن رجلا من كنانة يدعى المخدجي سمع رجلا بالشام يدعى أبا محمد يقول إن الوتر واجب قال المخدجي فخرجت إلى عبادة بن الصامت فاعترضت له وهو رائح إلى المسجد فأخبرته بالذي قال أبو محمد فقال عبادة كذب أبو محمد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مس صلوات كتبهن الله على العباد فمن جاء بهن لم يضيع منهن شيئا استخفافا بحقهن كان له عند الله عهد أن يدخله الجنة ومن لم يأت بهن فليس له عند لله عهد إن شاء عذبه وإن شاء أدخله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لقعنبي وإسماعيل وفي رواية أبي مصع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جاء بهن لم ينتقص منه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زرعة عبيدالله بن محمد اللفتواني أن الحسين بن عبدالملك الخلال أخبرهم أبنا عبدالرحمن بن أحمد الرازي أبنا جعفر بن عبدالله أبنا محمد بن هارون الروياني ثنا محمد بن بشار وعمرو بن علي قالا ثنا ابن أبي عدي عن شعبة عن عبد ربه عن محمد بن يحيى بن حبان عن ابن محيريز عن المخدجي قال سأل رجل أبا محمد رجلا من الأنصاري عن الوتر فقال الوتر واجب كوجوب الصلاة فأتى عبادة فذكر ذلك له فقال كذب أبو محمد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مس صلوات افترضهن الله على عباده فمن جاء بهن لم ينتقص منه شيئا استخفافا بحقها فإن الله جاعل لهم يوم القيامة عهد أن يدخله الجنة ومن جاء بهن انتقص منه شيئا استخفافا بحقهن لم يكن له عند الله عهد إن شاء عذبه وإن شاء غفر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يزيد بن هارون عن يحيى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يعقوب بن إبراهيم عن أبيه عن محمد بن إسحاق عن محمد بن يحيى بن حبان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القعنب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قتيبة عن ما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محمد بن بشا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عمر بن محمد الهمداني محمد بن بشار عن ابن أبي عدي عن شعب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ادة بن قرص وقيل قرط الليث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4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له بن أحمد بن صاعد الحربي أن هبة الله أخبرهم أبنا الحسن أبنا أحمد ثنا عبدالله حدثني أبي ثنا هاشم بن القاسم ثنا سليمان عن حميد بن هلال عن أبي قتادة عن عبادة بن قرط أو قرص قال إنكم تعملون أعمالا هي أدق في أعينكم من الشعر إن كنا لنعدها على عهد النبي صلى الله عليه وسلم من الموبق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عفان ثنا سليمان بن المغيرة عن حميد بن هلال ثنا أبو قتادة عن عبادة بن قرص أو قرط قال إنكم لتعملون اليوم أعمالا هي أدق في أعينكم من الشعر كنا نعدها على عهد رسول الله صلى الله عليه وسلم من الموبقات فقلت لأبي قتادة فكيف لو أدرك زماننا هذا فقال أبو قتادة لكان لذلك أ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أبنا محمد بن ريذة أبنا سليمان بن أحمد الطبراني ثنا المقدام بن داود ثنا أسد بن موس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مر بن حفص السدوسي ثنا عاصم بن علي قالا ثنا سليمان بن المغيرة عن حميد بن هلال عن أبي قتادة العدوي عن عبادة بن قرص قال إنكم لتعملون أعمالا هي أدق في أعينكم من الشعر إن كنا لنعدها على عهد رسول الله صلى الله عليه وسلم من الموبق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ثنا الحسين بن إسحاق التستري ثنا أبو حفص عمرو بن علي ثنا عبيد الله بن عبدالمجيد ثنا قرة بن خالد ثنا حميد بن هلال ثنا أبو قتادة العدوي قال قال عبادة بن قرط إنكم لتعملون أعمالا هي أدق في أعينكم من الشعر إن كنا لنعدها من الموبقات على عهد رسول الله صلى الله عليه وسلم أبو قتادة العدوي اسمه تمتم بن ندير وقيل ابن الزبير من رجال مسلم بن حجاج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4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الجوزدانية أخبرتهم أبنا محمد بن ريذة أبنا سليمان بن أحمد الطبراني ثنا حفص بن عمر بن الصباح الرقي ثنا معلى بن أسد العمي ثنا حاتم بن ورد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عاذ بن المثنى العنبري وعبدان بن أحمد قالا ثنا صالح بن حاتم بن وردان ثنا أبي عن يونس بن عبيد عن حميد بن هلال عن عبادة بن قرص أنه غزا غزاة فمكث فيها ما شاء الله ثم رجع حتى إذا كان قريبا من الأهواز سمع صوت أذان فقال والله ما لي عهد بصلاة في جماعة المسلمين منذ زمان فقصد نحو الأذان يريد الصلاة فإذا هو بالأزارقة قالوا له ما جاء بك يا عدو الله قال ما أنتم إخوتي قالوا أنت أخو الشيط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نقتلك قال فما ترضون مني ما رضي الله عنه رسول الله صلى الله عليه وسلم مني قالوا وأي شيء رضي الله عنه به منك قال أتيته وأنا كافر فشهدت أن لا إله إلا الله انه رسول الله فخلا عني فأخذوه فقتلو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ع العباس العباس بن عبدالمطلب ابن هاشم أبو الفضل عم رسول الله صلى الله عليه وسلم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الله محمد بن معمر بن عبدالواحد بن الفاخر القرشي بأصبهان أن سعيد بن أبي الرجاء الصيرفي أخبرهم أبنا عبدالواحد بن أحمد بن محمد البقال أبنا عبيدالله بن يعقوب بن اسحاق أبنا جدي إسحاق بن إبراهيم بن محمد بن جميل أبنا أحمد بن منيع ثنا مروان بن معاوية عن موسى الطحان ثنا عبدالرحمن بن سابط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الله أخبرتهم أبنا محمد بن عبدالله أبنا سليمان بن أحمد الطبراني ثنا إسحاق بن جميل الأصبهاني ثنا أحمد بن منيع ثنا مروان بن معاوية عن موسى الطحان عن عبدالرحمن بن سابط عن العباس بن عبدالمطلب أنه قال رسول الله صلى الله عليه وسلم إنا نريد أن نكنس زمزم فإن فيها من هذه الجنان يعني الحيات الصغار فأمر النبي صلى الله عليه وسلم بقتلهن رواه أبو داود عن أحمد بن مني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وسى هو ابن مسلم الطحان أبو عيسى يعرف بموسى الصغير يقال إنه مات بمكة خلف المقام وهو ساج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 </w:t>
            </w:r>
            <w:r>
              <w:rPr>
                <w:rFonts w:cs="Arial" w:ascii="Arial" w:hAnsi="Arial"/>
                <w:color w:val="000000"/>
                <w:sz w:val="20"/>
                <w:szCs w:val="20"/>
              </w:rPr>
              <w:t>4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محمود بن إسماعيل الصيرفي أخبرهم قراءة عليه وهو حاضر أبنا أحمد بن محمد بن فاذش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بنت عبدالله أخبرتهم قراءة عليها وهم يسمعون أبنا محمد بن عبدالله بن ريذة قالا أبنا سليمان بن أحمد الطبراني ثنا عبدالله بن أحمد بن حنبل ثنا محمد بن الصباح الدولابي ثنا الوليد بن أبي ث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4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له بن صاعد الحربي أن هبة الله أخبرهم أبنا الحسن أبنا أحمد ثنا عبدالله بن أحمد ثنا محمد بن الصباح البزار ومحمد بن بكار قالا ثنا الوليد بن أبي ثور عن سماك بن حرب عن عبدالله بن عميرة عن الأحنف بن قيس عن العباس بن عبدالمطلب قال كنا جلوسا بالبطحاء في عصابة فيهم رسول الله صلى الله عليه وسلم فمرت سحابة فنظر إليها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درون ما اسم هذ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نا نعم هذه السحاب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و المزن والعن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درون بعد ما بين السماء والأر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نا ل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ما واحدة وأما إثنان وأما ثلاث وسبعون سنة والسماء فوق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لك حتى عد سبع سموات وفوق السماء السابعة بحر بين أسفله وأعلاه كما ب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ماء إلى سماء وفوق البحره ثمانية أو عال ما بين أظلافها وركبها كما بين السماء إلى السماء ثم على ظهرهن العرش بين أسفله وأعلاه مثل ما بين السماء إلى سماء ثم الله تعالى فوق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بن ريذة عن الطبراني وعند ابن فاذشا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ظلافهن وركبهن ما بين سماء إلى سماء ثم فوق ظهورهن العر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حديث الطبراني عن عبدالله بن أ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الحرة زينب بنت عبدالرحمن بن الحسن بن أحمد الشعري بنيسابور أن محمد بن سعيد بن عبدالله الكاتب الجويني وجوهر الخادم مولى منصور بن محمد بن العميد أخبراهم قيل لهما أخبركم موسى بن عمران الصوفي أبنا السيد أبو الحسن محمد بن الحسين داود بن علي بن عيسى أبنا أبو حامد أحمد بن محمد بن يحيى بن بلال البزاز ثنا أحمد بن حفص بن عبدالله حدثني أبي حدثني إبراهيم بن طهمان عن سماك بن حرب عن عبدالله بن عميرة عن الأحنف بن قيس عن العباس بن عبدالمطلب أنه قال مرت سحابة على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بأصبهان أن فاطمة الجوزدانية أخبرتهم أبنا محمد بن ريذة أبنا سليمان بن أحمد الطبراني ثنا عبدالله بن علي الجارودي ثنا أحمد بن حفص حدثني أبي ثنا إبراهيم بن طهمان عن سماك بن حرب عن عبدالله بن عميرة عن الأحنف بن قيس عن العباس بن عبدالمطلب قال مرت سحابة على رسول الله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 تدرون ما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نا السحاب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المز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أو المزن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العن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نا أو العنان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 تدرون بعد ما بين السماء إلى الأر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نا ل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حدى وسبعين أو إثنين وسبعين أو ثلاث وسبع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تي فوقها مثل ذلك حتى عدهن سبع سموات على نحو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فوق السابعة البحر أسفله من أعلاه مثل ما بين سماء إلى سماء ثم فوقه ثمانية أو عال ما بين أظلافهن وركبهن مثل ما بين السماء إلى سماء ثم العرض فوق ذلك بين أسفله وأعلاه مثل ما بين سماء إلى سماء ثم الله تبارك وتعالى فوق ذلك فوق العر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لحديث أبي حامد بن بلال وحديث الجارودي نحوه ورواه الإمام أحمد عن عبدالرزاق عن يحيى بن العلاء عن عمه شعيب بن خالد عن سماك عن عبدالله بن عميرة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عباس ولم يذكر الأحنف وفي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ينهما مسيرة خمس مائة ومن كل سماء إلى سماء مسيرة خمس مائة سنة وكثف كل سماء خمس مائة 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آخ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يس يخفى عليه من أعمال بني آدم شيء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حمد بن الصبا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حفص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أبي سريج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رحمن بن عبدالله بن سعد ومحمد بن سعيد عن عمرو بن أبي قيس عن سماك بإسناده ومعناه ورواه الترمذي عن عبد بن حميد عن عبدالرحمن بن سعد عن عمرو بن أبي قيس بإسناده ومعناه وقال حديث حسن غريب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شريك بعض هذا الحديث عن سماك ووقفه ورواه ابن ماجة عن محمد بن يحيى عن محمد بن الصباح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 </w:t>
            </w:r>
            <w:r>
              <w:rPr>
                <w:rFonts w:cs="Arial" w:ascii="Arial" w:hAnsi="Arial"/>
                <w:color w:val="000000"/>
                <w:sz w:val="20"/>
                <w:szCs w:val="20"/>
              </w:rPr>
              <w:t>4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ود بن أحمد بن عبدالرحمن وأبو المجد زاهر بن أحمد بن حامد الثقفيان أن سعيد بن أبي الرجاء الصيرفي أخبرهم أبنا عبدالواحد بن أحمد أبنا عبيدالله بن يعقوب بن إسحاق أبنا جدي إسحاق بن إبراهيم أبنا أحمد بن منيع ثنا عبيدة بن حميد عن يزيد بن أبي زياد عن عبدالله بن الحارث عن العباس بن عبدالمطلب قال قلت يا رسول الله علمني شيئا أسأله الله فقال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عباس يا عم رسول الله سل الله العافية في الدنيا والآخر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4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أصبهاني بها أن فاطمة بنت عبدالله أخبرتهم أبنا محمد بن عبدالله أبنا سليمان بن أحمد الطبراني ثنا إسحاق بن جميل الأصبهاني ثنا أحمد بن منيع ثنا عبيدة بن حميد عن يزيد بن أبي زياد عن عبدالله بن الحارث عن العباس بن عبدالمطلب قال قلت يا رسول الله علمني شيئا أسأله الل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 الله العافية فمكثت أياما ثم جئت فقلت يا رسول الله علمني شيئا أسأله الله فقال لي يا عباس يا عم رسول الله سل الله العافية في الدنيا والآخر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الطبراني ثنا عبيد بن غنام ثنا أبو بكر بن أبي شي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4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إسحاق التستري ثنا عثمان بن أبي شيبة قالا ثنا حسين بن علي الجعفي عن زائدة عن يزيد بن أبي زياد عن عبدالله بن الحارث عن العباس بن عبدالمطلب قال قلت يا رسول الله علمني شيئا أسأل الل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 ربك العاف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أتيته أيضا فقلت يا رسول الله علمني شيئا أسأله ربي عز وجل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عباس يا عم رسول الله سل ربك العافية في الدنيا والآخ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سفيان بن عيين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حمد بن فضي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سليمان بن مهران عن يزيد بن أبي زي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ن عبدالرحمن بن أحمد بن محمد العمري وأبو الفرح عبدالرحمن بن محمد بن هبة الله القصري ببغداد وأبو الحسن علي بن حمزة بن علي بن طلحة البغدادي بالقاهرة أن هبة الله بن محمد بن عبدالواحد الشيباني أخبرهم أبنا محمد بن محمد بن إبراهيم البزاز ثنا أبو بكر محمد بن عبدالله بن ابراهيم بن عبدالله البزاز ثنا ابن ناجية هو عبدالله بن محمد بن ناجية ثنا إبراهيم بن سعيد ثنا أبو أحمد الزبيري ثنا شريك وقيس عن عبدالملك بن عمير عن عبدالله بن الحارث عن العباس أنه قال لرسول الله صلى الله عليه وسلم علمني شيئا أسأله ربي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 الله العافية في الدنيا والآخ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عاد عليه فقال يا عم سل الله العافي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جده </w:t>
            </w:r>
            <w:r>
              <w:rPr>
                <w:rFonts w:cs="Arial" w:ascii="Arial" w:hAnsi="Arial"/>
                <w:color w:val="000000"/>
                <w:sz w:val="20"/>
                <w:szCs w:val="20"/>
                <w:rtl w:val="true"/>
              </w:rPr>
              <w:t xml:space="preserve">* # </w:t>
            </w:r>
            <w:r>
              <w:rPr>
                <w:rFonts w:cs="Arial" w:ascii="Arial" w:hAnsi="Arial"/>
                <w:color w:val="000000"/>
                <w:sz w:val="20"/>
                <w:szCs w:val="20"/>
              </w:rPr>
              <w:t>4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أن فاطمة بنت عبدالله أخبرتهم أبنا محمد بن ريذة أبنا سليمان بن أحمد الطبراني ثنا عبدالله بن أحمد بن حنبل ثنا محمد بن أبي بكر المقدمي ثنا عبدالله بن بكر السهمي عن أبي يونس القشيري حاتم بن أبي صغيره حدثني أبي عن أبيه عن العباس بن عبدالمطلب أنه أتى رسول الله صلى الله عليه وسلم فقال يا رسول الله أنا عمك كبرت سني ورق عظمي واقترب أجلي فعلمني شيئا ينفعني الله ب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عباس أن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مي ولا أغني عنك من الله شيئا ولكن سل الله العفو والعافية في الدنيا وال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ها ثلاثا رواه الإمام أحمد عن حسين بن علي عن زائ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عبدالله بن بكر وروح بن حاتم بن أبي صغيرة عن بعض بني المطلب قال قدم علينا علي بن عبدالله بن العباس يقول حدثني أبي عبدالله بن عباس عن أبيه العبا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حمد بن منيع وقال حديث 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بدالله بن الحارث قد سمع من العباس إنما أخرجناه لتصحيح الترمذي له فإن في روايته يزيد بن أبي زياد إلا أنا قد أوردناه من غير طريق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 </w:t>
            </w:r>
            <w:r>
              <w:rPr>
                <w:rFonts w:cs="Arial" w:ascii="Arial" w:hAnsi="Arial"/>
                <w:color w:val="000000"/>
                <w:sz w:val="20"/>
                <w:szCs w:val="20"/>
              </w:rPr>
              <w:t>4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أخبرتهم أبنا محمد بن ريذة أبنا سليمان بن أحمد الطبراني ثنا عبدالله بن أحمد بن حنبل حدثني أبي ثنا محاضرة بن المور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جعفر القتات الكوفي ثنا منجاب بن الحارث أبنا علي بن مسهر كلاهما عن الأعمش عن أبي سبرة النخعي عن محمد بن كعب القرظي قال قال العباس بن عبدالمطلب كانت قريش إذا جلسوا فتحدثوا بينهم بالحديث فجاء رجل منا أهل البيت قطعوا حديثهم فأتيت رسول الله صلى الله عليه وسلم فأخبرته وكان رسول الله صلى الله عليه وسلم إذا بلغه شيء فوعظهم اتعظوا فخطبهم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بال أقوام يتحدثون بينهم بالحديث فإذا رأوا رجلا منا أهل البيت قطعوا حديثهم والذي نفسي بيده لا يدخل قلب رجل الإيمان حتى يحبهم لله ولقرابتهم م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ة عن محمد بن طريف عن محمد بن فضيل عن الأعمش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أر هذا الحديث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بو سبرة لا يعرف اسم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 </w:t>
            </w:r>
            <w:r>
              <w:rPr>
                <w:rFonts w:cs="Arial" w:ascii="Arial" w:hAnsi="Arial"/>
                <w:color w:val="000000"/>
                <w:sz w:val="20"/>
                <w:szCs w:val="20"/>
              </w:rPr>
              <w:t>4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بدالرحمن بن أحمد بن محمد العمري وأبو الفرج عبدالرحمن بن محمد بن هبة الله الملاح ببغداد وأبو الحسن بن حمزة بن طلحة البغدادي بالقاهرة أن هبة الله بن محمد أخبرهم أبنا محمد بن محمد بن إبراهيم بن غيلان ثنا أبو بكر محمد بن عبدالله بن إبراهيم الشافعي ثنا عبدالله بن حاضر ثنا إبراهيم بن موسى الفراء ثنا عباد بن العواد عن عمر بن إبراهيم عن قتادة عن الحسن عن الأحنف بن قيس عن العباس قال قال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زال أمتي على الفطرة ما لم يؤخروا المغر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شتباك النج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محمد بن يحيى بن أبي سمينة عن عوام بن عباد بن العوام حدثنا عن قتادة عن الحسن وراه ابن ماجة عن محمد بن يحيى الذهلي عن إبراهيم بن موس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مر بن إبراهيم العبدي البصري يروي عن قتادة قال يحيى بن معين ثقة وقال أبو حاتم الرازي لا يحتج به ولم يبين الجرح وعبدالله بن حاضر قال الدارقطني ليس بالقو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كن لم ينفرد به لرواية محمد بن يحيى الذهلي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بأس في إسناده </w:t>
            </w:r>
            <w:r>
              <w:rPr>
                <w:rFonts w:cs="Arial" w:ascii="Arial" w:hAnsi="Arial"/>
                <w:color w:val="000000"/>
                <w:sz w:val="20"/>
                <w:szCs w:val="20"/>
                <w:rtl w:val="true"/>
              </w:rPr>
              <w:t xml:space="preserve">* $ # </w:t>
            </w:r>
            <w:r>
              <w:rPr>
                <w:rFonts w:cs="Arial" w:ascii="Arial" w:hAnsi="Arial"/>
                <w:color w:val="000000"/>
                <w:sz w:val="20"/>
                <w:szCs w:val="20"/>
              </w:rPr>
              <w:t>4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أبنا الحسن أبنا أحمد ثنا عبدالله حدثني أبي ثنا عبيد بن أبي قرة ثنا ليث بن سعد عن أبي قبيل عن أبي ميسرة عن العباس قال كنت عند النبي صلى الله عليه وسلم ذات ليل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ظر هل ترى في السماء من نج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لت نع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ت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لت أرى الثري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ا إنه يلي هذه الأمة بعددها من صلبك اثنين في فتن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لا بأس ب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بو الحسن عبدالرحمن بن أحمد بن محمد العمري أن هبة الله بن محمد أخبرهم أبنا محمد بن محمد بن إبراهيم ثنا محمد بن عبدالله بن إبراهيم ثنا ابن ناجية هو عبدالله بن محمد ثنا أحمد بن محمد بن يحيى بن سعيد ثنا عبيد بن أبي قرة ثنا ليث بن سعد عن أبي قبيل عن أبي ميسرة قال سمعت العباس بن عبدالمطلب يقول كنت عند النبي صلى الله عليه وسلم ذات ليل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ظر هل ترى في السماء من نج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نع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ت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لت أرى الثري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ا إنه يملك هذه الأمة بعددها من صلب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يل لأبي سعيد بن يحيى وقد ترك من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ثنين منهم في فت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هو كما قل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ا بأس به </w:t>
            </w:r>
            <w:r>
              <w:rPr>
                <w:rFonts w:cs="Arial" w:ascii="Arial" w:hAnsi="Arial"/>
                <w:color w:val="000000"/>
                <w:sz w:val="20"/>
                <w:szCs w:val="20"/>
                <w:rtl w:val="true"/>
              </w:rPr>
              <w:t xml:space="preserve">* # </w:t>
            </w:r>
            <w:r>
              <w:rPr>
                <w:rFonts w:cs="Arial" w:ascii="Arial" w:hAnsi="Arial"/>
                <w:color w:val="000000"/>
                <w:sz w:val="20"/>
                <w:szCs w:val="20"/>
              </w:rPr>
              <w:t>4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أخبرتهم أبنا محمد بن ريذة أبنا سليمان بن أحمد الطبراني عبدالله بن أحمد بن حنبل ثنا يحيى بن معين ثنا عبيد بن أبي قرة ثنا الليث بن سعد عن أبي قبيل عن أبي ميسة مولى العباس قال سمعت العباس يقول كنت عند النبي صلى الله عليه وس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ظر هل ترى في السماء من 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نعم قال ما ت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لت أرى الثري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ا إنه يملك هذه الأمة بعددها من صلب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 منقطع </w:t>
            </w:r>
            <w:r>
              <w:rPr>
                <w:rFonts w:cs="Arial" w:ascii="Arial" w:hAnsi="Arial"/>
                <w:color w:val="000000"/>
                <w:sz w:val="20"/>
                <w:szCs w:val="20"/>
                <w:rtl w:val="true"/>
              </w:rPr>
              <w:t xml:space="preserve">* $ # </w:t>
            </w:r>
            <w:r>
              <w:rPr>
                <w:rFonts w:cs="Arial" w:ascii="Arial" w:hAnsi="Arial"/>
                <w:color w:val="000000"/>
                <w:sz w:val="20"/>
                <w:szCs w:val="20"/>
              </w:rPr>
              <w:t>4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المطلب الخلال أخبرهم أبنا إبراهيم بن منصور أبنا محمد بن إبراهيم بن المقرئ أبنا أبو يعلي الموصلي ثنا موسى بن محمد بن حيان ثنا سليمان بن داود عن أبي ذئب عن جعفر بن تمام عن جده العباس بن عبدالمطلب أن النبي صلى الله عليه وسلم نهى عن الوسم في الوجه قال العباس لا أسم إلا في الجاعرت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أبنا محمد أبنا سليمان بن أحمد الطبراني ثنا محمد بن صالح بن الوليد النرسي ثنا محمد بن المثنى ثنا أبو داود الطيالسي ثنا ابن أبي ذئب حدثني جعفر بن تمام بن العباس عن جده العباس قال نهاني رسول الله صلى الله عليه وسلم عن الوسم في الوجه فقال العباس لا أسم إلا آخر عظم فوسم في الجاعرتين لا أتحقق هل سمع جعفر بن تمام من جده أم لا وقد روى عن أبيه عن جده غير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4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أن هبة الله أخبرهم أبنا الحسن أبنا أحمد ثنا عبدالله حدثني أبي ث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عقوب ثنا أبي ثنا ابن إسحاق حدثني يحيى بن الأشعث عن إسماعيل بن أياس بن عفيف الكندي عن أبيه عن جده قال كنت امرءا تاجرا فقدمت الحج فأتيت العباس بن عبدالمطلب لأبتاع منه بعض التجارة وكان امرءا تاجرا فوالله إني لعنده بمنى إذ خرج رجل من خباء قريب منه فنظر إلى الشمس فلما رآها مالت يعني قام يصلي قال وخرجت امرأة من ذلك الخباء الذي خرج منه الرجل فقامت خلفه تصلي ثم خرج غلام حين راهق الحلم من ذلك الخباء فقام معه يصلي قال فقلت للعباس ما هذا يا عباس قال هذا محمد بن عبدالله بن عبدالمطلب ابن أخي قال فقلت من هذه المرأة قال هذه امرأته خديجة بنت خويلد قال قلت من هذا الفتى قال هذا علي بن أبي طالب ابن عمه قال فقلت فما هذا الذي يصنع قال يصلي وهو يزعم أنه نبي ولم يتبعه على أمره إلا امرأته وابن عمه هذا الفتى وهو يزعم أنه ستفتح عليه كنوز كسرى وقيصر قال فكان عفيف وهو ابن عم الأشعث بن قيس يقول وأسلم بعد ذلك فحسن إسلامه لو كان الله رزقني الإسلام يومئذ فأكون ثالثا مع علي بن طالب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أبنا محمد أبنا سليمان بن أحمد الطبراني ثنا محمد بن السري الناقد وموسى بن هارون قالا ثنا أبو خيثمة زهير بن حرب ثنا يعقوب بن إبراهيم بن سعد حدثني أبي عن ابن اسحاق حدثني يحيى بن أبي الأشعث عن إسماعيل بن إياس بن عفيف الكندي يعني عن أبيه عند جده قال كنت تاجرا في الجاهلية فأتيت العباس بن عبدالمطلب لأبتاع منه بعض التجارة وكان امرءا تاجرا فوالله إني لعنده إذ خرج رجل من خباء قريبا منه فذكر الحديث بنحوه رواه علي بن المديني عن يعقوب بن إبراهيم عن أبيه عن محمد بن إسحاق عن يحيى بن الأشعث الصنعاني بإسناد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 </w:t>
            </w:r>
            <w:r>
              <w:rPr>
                <w:rFonts w:cs="Arial" w:ascii="Arial" w:hAnsi="Arial"/>
                <w:color w:val="000000"/>
                <w:sz w:val="20"/>
                <w:szCs w:val="20"/>
              </w:rPr>
              <w:t>4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الجوزدانية أخبرتهم أبنا محمد بن ريذة أبنا سليمان بن أحمد الطبراني ثنا الحسين بن السميدع الأنطاكي ثنا موسى بن أيوب النصيبي ثنا مروان بن معاوية عن يحيى بن كثير الكاهلي عن صالح بن خباب عن عبدالله بن شداد عن العباس بن عبدالمطلب أنه قال لرسول الله صلى الله عليه وسلم ما بال قريس ما تلقى بعضها بعضا بوجوه تكاد تسايل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ود ويلقوننا بوجوه قاطب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بن أم أو يفعلون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نعم والذي بعثك بالحق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ذي نفسي بيده لا يؤمنوا حتى يحبوكم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إمام أحمد نحوه عن زيد عن إسماعيل بن أبي خالد عن يزيد بن أبي زياد عن عبدالله بن الحار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ن جرير بن عبدالحميد عن يزيد عن عبدال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لترمذي أيضا نحوه عن يوسف بن موسى عن عبيدالله بن موسى عن إسماعيل بن أبي خالد عن يزيد إن عبدالله بن الحارث وقال حديث حس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يحيى بن كثير هو الأسدي الكوفي لا أعلم فيه جرحا وليس هو يحيى بن كثير صاحب البصري أبو النضر هذا قد ضع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4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ابن المعطوش أن هبة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أبنا الحسن أبنا أحمد ثنا عبدالله حدثني أبي ثنا أسباط بن محمد ثنا هشام بن سعد كذا وكتب في الهامش كان سقط بعد هشام بن سعد عن عبيد الله بن عباس قال كان للعباس ميزاب على طريق عمر بن الخطاب فلبس عمر ثيابه ويوم الجمعة وقد كان ذبح العباس فرخان فلما وافى الميزاب صب ماء دم الفرخين وأصاب عمر وفيه دم الفرخين فأمر عمر بقلعه ثم رجع فطرح ثيابه ولبس ثيابا غير ثيابه ثم جاء فصلى بالناس فأتاه العباس فقال والله إنه للموضع الذي وضعه النبي صلى الله عليه وسلم فقال عمر للعباس وأنا أعزم عليك لما صعدت على ظهري حتى تضعه في الموضع الذي وضعه رسول الله صلى الله عليه وسلم ففعل ذلك العباس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بالمتابعة </w:t>
            </w:r>
            <w:r>
              <w:rPr>
                <w:rFonts w:cs="Arial" w:ascii="Arial" w:hAnsi="Arial"/>
                <w:color w:val="000000"/>
                <w:sz w:val="20"/>
                <w:szCs w:val="20"/>
                <w:rtl w:val="true"/>
              </w:rPr>
              <w:t xml:space="preserve">* $ # </w:t>
            </w:r>
            <w:r>
              <w:rPr>
                <w:rFonts w:cs="Arial" w:ascii="Arial" w:hAnsi="Arial"/>
                <w:color w:val="000000"/>
                <w:sz w:val="20"/>
                <w:szCs w:val="20"/>
              </w:rPr>
              <w:t>4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الله أخبرتهم أبنا محمد بن ريذة أبنا سليمان بن أحمد الطبراني ثنا محمد بن علي بن الأحمر الناقد ثنا عثمان بن سعيد الأنماطي ثنا عبدالرحمن بن عبدالله الدشتكي ثنا عمرو بن أبي قيس عن سماك بن حرب عن عكرمة عن ابن عباس عن العباس قال ك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ننقل الحجارة إلى البيت حين بنت قريش البيت وأفردت قريش رجلين رجلين ينقلون الحجارة والنساء ينقلن الشيد وكنت أنا وابن أخي فكنا ننقل على رقابنا وأزرنا تحت الحجارة فإذا غشينا الناس اتزرنا فبينا أنا أمشي ومحمد صلى الله عليه وسلم قدامي ليس عليه إزار خر فانبطح على وجهه فجئت أسعى وألقيت حجري وهو ينظر إلى السماء فقلت ما شأنك فقام وأخذ إزار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هيت أن أمشي عريا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أكتمها مخافة أن يقولوا مجنون رواه قيس بن الربيع عن سماك بن حر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 شاه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حيح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عمرو بن دينار عن جابر بن عبدالله رضي الله عنهم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لكنه معلول بالإنقطاع </w:t>
            </w:r>
            <w:r>
              <w:rPr>
                <w:rFonts w:cs="Arial" w:ascii="Arial" w:hAnsi="Arial"/>
                <w:color w:val="000000"/>
                <w:sz w:val="20"/>
                <w:szCs w:val="20"/>
                <w:rtl w:val="true"/>
              </w:rPr>
              <w:t xml:space="preserve">* $ # </w:t>
            </w:r>
            <w:r>
              <w:rPr>
                <w:rFonts w:cs="Arial" w:ascii="Arial" w:hAnsi="Arial"/>
                <w:color w:val="000000"/>
                <w:sz w:val="20"/>
                <w:szCs w:val="20"/>
              </w:rPr>
              <w:t>4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أيضا أن فاطمة أخبرتهم أبنا محمد أبنا سليمان بن أحمد الطبراني ثنا إبراهيم بن أحمد الوكيعي ثنا أبي ثنا يحيى بن آد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بالإنقطاع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زكريا بن يحيى الساجي ثنا أحمد بن عثمان بن حكيم الأودي ثنا أبو غسان مالك بن إسماعيل قالا ثنا سفيان بن عيينة عن أيوب عن عكرمة عن ابن عباس عن العباس بن عبدالمطلب قال قلت لأعلمن ما بقاء رسول الله صلى الله عليه وسلم فينا فقلت يا رسول الله ألا تتخذ شيئا إذا كنت عليه يراك الناس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أزال بين أظهرهم يطؤن عقبي وينازعونني ردائي ويصيبني غبارهم حتى يكون الله هو الذي يريحني من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سفيان بن عيينة موصولا إلا أبو غسان ورواه الناس فقالوا عن عكرمة أن العباس قال النبي صلى الله عليه وسلم مقطو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4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الثقفي أن الحسين بن عبدالمل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خلال أخبرهم أبنا إبراهيم بن منصور أبنا محمد بن إبراهيم أبنا أبو يعلي أحمد بن علي الموصلي ثنا سريج بن يونس ثنا أبو حفص الأبار عن منصور بن المعتمر عن أبي علي عن جعفر بن تمام عن أبيه عن العباس بن عبدالمطلب قال كانوا يدخلون على النبي صلى الله عليه وسلم ولا يستاكون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دخلون علي قلحا ولا تستاكون فاستاكوا لولا أن أشق على أمتي لفرضت عليهم السواك كما فرضت عليهم الوضو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ت عائشة ما زال رسول الله صلى الله عليه وسلم يذكر السواك حتى خشينا أن ينزل فيه قرآ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4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أبنا محمد أبنا سليمان الطبراني ثنا أحمد بن علي البربهاري ثنا محمد بن سابق ثنا شيبان عن منصور عن أبي علي الصيقل عن جعفر بن تمام بن العباس عن أبيه عن العباس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لكم تدخلون علي قلحا تسوكوا لولا أن أشق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ى أمتي لأمرتهم بالسواك عند كل 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علي الصيقل قيل اسمه عيسى بياع الأنماط الكوفي قيل إنه مولى بني أسد روى عنه سفيان الثوري ومنصور بن المعتمر رواه الإمام أحمد عن إسماعيل بن عمر عن سفيان عن أبي علي الزراد عن جعفر بن تمام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عاوية بن هشام عن سفيان عن أبي علي الصيقل عن قثم بن تمام أو تمام بن قثم عن أبيه ولم يذكر العباس وجعله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تمام بن العباس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4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أصبهاني بها أن فاطمة أخبرتهم أبنا محمد أبنا سليمان بن أحمد ثنا إدريس بن جعفر ثنا يزيد بن هارون أبنا محمد بن إسحاق عن ابن أبي نجيح عن عطاء عن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يخ محمد بن محمد بن أبي القاسم التميمي أن أبا الخير محمد بن رجاء بن إبراهيم بن عمر أخبرهم أبنا أحمد بن عبدالرحمن بن محمد الذكواني أبنا أبو بكر أحمد بن موسى بن مردويه الحافظ ثنا أحمد بن الحسن ثنا عبدالله بن محمد ثنا إسحاق بن إبراهيم قثنا وهب بن حزم ثنا أبي قال سمعت محمد بن إسحاق يقول حدثني عبدالله بن أبي نجيح عن عطاء عن ابن عباس قال افترض الله عليهم أن يقاتل الواحد العشرة فثقل ذلك عليهم وشق ذلك عليهم فوضع الله عنهم إلى أن يقاتل الرجل الرجلين فأنزل الله في ذلك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يكن منكم عشرون صابرون يغلبوا مائت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آخر الآيا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ولا كتاب من الله سبق لمسكم فيما أخذتم عذاب عظيم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ني غنائم بدر يقول لولا أني أعذب من عصاني حتى أتقدم إليه ثم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نبي قل لمن في أيديكم من الأسرى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عباس في والله نزلت حين أخبرت رسول الله بإسلامي وسألته أن يحاسبني بالعشرين الأوقية التي أخذت مع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ذا فأعطاني بها عشرين عبدا كلهم قد تاجر بمال في يده مع ما أرجو من مغفرة الله لفظ حديث جرير وفي رواية يزيد بن هارون قال فرض عليهم أن يقاتل الواحد عشرة فثقل ذلك عليهم وشق فوضع الله ذلك عنهم وردهم إلى أن يقاتلوا العدو إذ كانوا مثليهم ف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كان لنبي أن يكون له أسر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نبي قل لمن في أيديكم من الأسر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كان العباس يقول في نزلت هذه الآية حين أخبرت رسول الله صلى الله عليه وسلم بإسلامي فسألته أن يحاسبني بالعشرين وقية التي أخذت مني فأبى رسول الله صلى الله عليه وسلم فأعطاني بالعشرين وفيه عشرين عبدا كلهم تاجر بمال معه في يده مع ما أرجو من مغفرة الله ورحم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عباس بن مرداس السلم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4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الجوزدانية أخبرتهم أبنا محمد بن ريذة أبنا سليمان بن أحمد الطبراني ثنا علي بن عبدالعزيز وأبو مسلم الكشي ومعاذ بن المثنى ومحمد بن يعقوب بن سورة البغدادي قالوا ثنا أبو الوليد الطيالس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عاذ بن المثنى ثنا عيسى بن إبراهيم البركي قالا ثنا عبدالقاهر بن السري عن ابن كنانة بن عباس بن مرداس السلمي عن أبيه عن جده عباس بن مرداس أن رسول الله صلى الله عليه وسلم دعاء لأمته عشية عرفة بالمغفرة والرحمة فأكثر الدعاء فأج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ي قد فعلت إلا ظلم بعضهم بعضا فأما ما بيني وبينهم فقد غفرتها فقال يا رب فإنك قادر أن تثيب هذا المظلوم خيرا من مظلمته وتغفر لهذا الظا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م يجب تلك العشية بشيء فلما كانت غداة المزدلفة أعاد الدعاء فأج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ي قد غفرت 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قال تبسم رسول الله صلى الله عليه وسلم فقال له بعض أصحابه يا رسول الله إنك قد تبسمت في ساعة لم تكن تبسم فيها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بسمت من عدو الله إبليس إنه لما أن علم أن الله قد استجاب لي أخذ يدعو بالويل والثبور يحثو التراب على رأس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4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سليمان بن أحمد ثنا زكريا بن يحيى الساجي ثنا أيوب بن محمد الصالحي ثنا عبدالقاهر بن السري عن عبدالله بن كنانة بن عباس بن مرداس السلمي عن أبيه عن جده عن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الواعظ الحربي أن هبة الله أخبرهم أبنا الحسن أبنا أحمد ثنا عبدالله بن أحمد حدثني إبراهيم بن الحجاج الناجي ثنا عبدالقاهر بن السري ثنا ابن كنانة بن العباس بن مرداس عن أبيه أن أباه العباس بن مرداس حدثه أن رسول الله صلى الله عليه وسلم دعا عشية عرفة لأمته بالمغفرة والرحمة فأكثر الدعاء فأجابه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قد فعلت وغفرت لأمتك إلا من ظلم بعضهم بع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رب إنك قادر أن تغفر للظالم وتثيب المظلوم خيرا من مظلم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م يكن تلك العشية إلا ذا فلما كان من الغد دعا غداة المزدلفة فعاد يدعو لأمته فلم يلبث النبي صلى الله عليه وسلم أن تبسم فقال بعض أصحابه يا رسول الله بأبي أنت وأمي ضحكت في ساعة لم تك تضحك فيها فما أضحكك أضحك الله سنك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بسمت من عدو الله إبليس حين علم أن الله عز وجل قد استجاب لي في أمتي وغفر للظالم أهوى يدعو بالثبور والويل ويحثو التراب على رأسه فتبسمت مما يصن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زع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يسى بن إبراهيم البركي وأبي الوليد الطيالس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أيوب بن محمد الصالحي وقد بين في روايته اسم ابن كنان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عبدالله عبدالله بن أرقم بن عبد يغوث بن وهب ابن عبد مناف بن زهرة الزهر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بأصبهان أن أبا سهل محمد بن إبراهيم بن سعدوية أخبرهم قراءة عليه أبنا أبو الفضل عبدالرحمن بن أحمد بن الحسن الرازي أبنا القاضي أبو الحسن علي بن أحمد بن محمد بن يوسف الرفاء السرمرائي أبنا إبراهيم بن عبدالصمد الهاشمي ثنا أبو مصعب أحمد بن أبي بكر الزهري المدني ثنا مالك عن هشام بن عروة عن أبيه أن عبدالله بن الأرقم كان يؤم أصحابه فحضرت الصلاة يوما فذهب لحاجته ثم رجع فقال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وجد أحدكم الغائط فليبدأ به قبل الصلا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ضل إسماعيل بن علي بن إبراهيم الجنروي بدمشق أن هبة الله بن أحمد الأنصاري أخبرهم أبنا الحسن بن محمد بن إبراهيم الحنائي أبنا عبدالله بن محمد بن عبدالله بن هلال الحنائي ثنا أبو يوسف يعقوب بن أحمد الجصاص ثنا الفضل هو الرخامي ثنا الفريابي عن سفيان عن هشام بن عروة عن أبيه عن عبدالله بن الأرقم أنه في حج أو عمرة فكان يؤم أصحابه فلما حضرت الصلا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ؤمكم بعضكم فإني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حضرت الصلاة وأراد أحدكم الحاجة فليبدأ بالحاج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الحسن بن أحمد الحداد أخبرهم وهو حاضر أبنا أبو نعيم أحمد بن عبدالله بن أ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بنت عبدالله أخبرتهم قراءة عليه أبنا محمد بن ريذة قالا أبنا سليمان بن أحمد الطبراني ثنا إسحاق بن إبراهيم الدبري أبنا عبدالرزاق عن معمر عن هشام بن عروة عن أبيه قال كنا مع عبدالله بن الأرقم الزهري فأقام الصلاة ثم ذهب إلى الغائط فقيل له ما هذا قال سمع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أقميت الصلاة وبأحدكم الغائط فليبتدء بالغائط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أبي نعيم وفي رواية ابن ريذة عن هشام بن عروة عن أبيه عن عبدالله بن الأرقم قال سمعت رسول الله صلى الله عليه وسلم فذكر مثله س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الإسنادين أبنا عبدالرزاق عن الثوري عن هشام بن عروة عن أبيه عن عبدالله بن الأرقم قال كنا معه في سفر وكان يؤمهم فلما حضرت الصلاة قال ليؤمكم بعضكم فإني سمعت رسول الله صلى الله عليه وسلم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حضرت الصلاة وأراد أحدكم الحاجة فليبدأ بالحاج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أبو نعيم أحمد بن عبدالله أبنا سليمان الطبراني ثنا إسحاق الدبر أبنا عبدالرزاق عن ابن جريج عن أيوب بن موسى عن هشام بن عروة يعني عن أبيه قال خرجنا في حج أو عمرة مع عبدالله بن الأرقم الزهري فأقام الصلاة ثم قال صلوا وذهب لحاجته قال إ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أقميت الصلاة وأراد أحدكم الغائط فليبدأ بالغائط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جماعة عن هشام بن عروة منهم شعبة وزهير ويحيى بن سعيد القطان وزائدة وأيوب بن موسى وحماد بن زيد ومرجي بن رجاء وسفيان بن عيينة وأيوب السختياني رواه الإمام أحمد عن يحيى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أحمد بن يونس عن زه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هناد بن السري عن أبي معاوية وقال حديث حسن 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قتيبة عن مالك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محمد بن الصباح كلهم عن هشام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داود روى وهيب بن خالد وشعيب بن إسحاق وأبو ضمرة هذا الحديث عن هشام عن أبيه عن رجل حدثه عن عبدالله بن أرقم والأكثر الذين رووه عن هشام كما قال زهير قلت وفي رواية معمر والثوري وأيوب بن موسى عن هشا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أبيه ما يدل على ان عروة سمعه من عبدالله بن أرقم والله أعلم ورواه ابن خزيمة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حمد بن عبدة عن حماد بن زيد عن هشا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أقرم بن زيد الخزاعي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5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الحربي أن هبة الله أخبرهم أبنا الحسن أبنا أحمد بن جعفر ثنا عبدالله حدثني أبي ثنا عبدالرحمن بن مهدي ثنا داود بن قيس عن عبيدالله بن عبدالله بن أقرم حدثني أبي أنه كان مع أبيه بالقاع من نمرة فمر بنا ركب فقال لي أبي يا بني كن في بهمك حتى آتي هؤلاء القوم فأسألهم فدنا ودنوت فكنت أنظر إلى عفرتي إبطي رسول الله صلى الله عليه وسلم وهو سا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أبو نعيم ثنا داود يعني ابن قيس حدثني عبيدالله بن عبدالله بن أقرم الخزاعي حدثني أبي أنه كان مع أبيه بالقاع من نمرة قال فمر بنا ركب فأناخوا بناحية الطريق فقال لي أبي يا بني كن في بهمك حتى آتي هؤلاء الركب فأسألهم قال كذا دنا منهم ودنوت منه وأقيمت الصلاة فإذا فيهم رسول الله فصليت معهم فكأني أنظر إلى عفرتي إبطي رسول الله صلى الله عليه وسلم إذا س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أبنا محمد بن ريذة أبنا سليمان بن أحمد الطبراني ثنا علي بن عبدالعزيز ثنا القعنبي ثنا داود بن قي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إسحاق بن إبراهيم الدبري عن عبدالرزاق عن داود بن قيس قال سمعت عبيدالله بن عبدالله بن أقرم يحدث عن أبيه أنه كان مع أبيه بالقاع من نمرة فمر بنا ركب فأناخوا بناحية الطريق فقال لي أي بني كن في بهمنا حتى أدنو من هؤلاء الركب فدنا منهم ودنوت معه فأقيمت الصلاة فإذا رسول الله صلى الله عليه وسلم فيهم فكنت أنظر إلى عفرة إبطي رسول الله صلى الله عليه وسلم كلما س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يحيى بن محمود بن سعد الثقفي إجازة أن أبا طاهر عبدالواحد بن محمد بن الهيثم أخبرهم قراءة عليه وهو حاضر أبنا عبيدالله بن المعتز أبنا محمد بن الفضل بن محمد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سحاق بن خزيمة أبنا جدي محمد بن إسحاق ثنا علي هو ابن حجر ثنا إسماعيل هو ابن جعفر ثنا داود بن قيس عن عبيدالله بن عبدالله وبن أقرم عن أبيه أنه قال صليت مع رسول الله صلى الله عليه وسلم وكنت أرى عفرة إبطه إذا سجد رواه الترمذي عن أبي كريب عن أبي خالد الأحمر عن داود وقال حديث حسن لا نعرفه إلا من حديث داود بن قيس ولا نعرف لعبدالله بن أقرم عن النبي صلى الله عليه وسلم غير هذا الح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لي بن حج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أبي بكر بن أبي شيبة عن وكيع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بندار عن ابن مهدي وصفوان بن عيسى كلهم عن دوا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الدارقطني عبدالله بن أقرم عن النبي صلى الله عليه وسلم نظرت إلى عفرة إبطيه إذا سجد رواه داود بن قيس عن عبيدالله بن عبدالله عن أبيه أخرج عنه مسلم على مذهب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الأسود السدوسي رضي الله عنه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الجوزدانية أخبرتهم ابنا محمد بن ريذة ابنا سليمان بن أحمد الطبراني ثنا محمد بن مسكين اليمامي ثنا محمد بن خشيش مولى بني قيس بن ثعلبة رجل من أهل اليمامية ابنا عبد الحميد بن عقبة عن محمد بن عمرو عن أبيه عن جده عن أبي جده عبد الله بن الأسود قال خرجنا الى رسول الله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ي وفد بني سدوس من القرية ومعنا تمر جذامي هدية اليه خرجنا به من البرود برود بني عمير من القرية فنثرنا التمر بين يدي رسول الله صلى الله عليه وسلم على نطع فأخذ بكفيه من التمر ثم قال أي تمر هذا قلنا ا لجذامي قال بارك الله في الجذام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حديقة خرج هذا منها أو جنة خرح هذا من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أنيس بن أسعد بن حرام الجهني أبو يحيى رضي الله عنه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بن علي بن عمر الواعظ الحربي بالحربية أن هبة الله بن محمد أخبرهم ابنا الحسن بن علي ابنا أحمد بن جعفر ثنا عبد الله بن أحمد حدثني أبي ثنا يونس بن محمد ثنا ليث بن سعد عن هشام بن سعد عن محمد بن زيد بن المهاجر بن قنفذ التيمي عن أبي أمامة الأنصاري عن عبد الله بن أنيس الجهني قال قال رسول الله صلى الله عليه وسلم ان من أكبر الكبائر الشرك بالله وعقوق الوالدين واليمين الغمو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ا حلف حالف ب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م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صبر فادخل فيها مثل جناح بعوضة الا جعله الله نكتة في قلبه الى يوم القيام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عبد الواحد بن الفضل بن عبد الواحد الصيدلاني بأصبهان أن أبا علي الحسن بن أحمد الحداد أخبرهم اجازة ابنا أبو نعيم أحمد بن عبد الله ابنا أبو علي محمد بن أحمد بن الحسن الصواف رحمه الله قال سمعت أبا بكر أحمد بن هارون بن روح البرديجي ثنا ابن سهل ثنا وهب بن بقية ثنا خالد بن عبدا لله عن عبد الرحمن بن اسحاق عن محمد بن زيد بن المهاجر بن قنفذ عن أبي أمامة الأنصاري عن عبد الله بن أنيس رضي الله عنه عن النبي صلى الله عليه وسلم اتقو الكبائر فإنهن سبع الاشراك بالله وقتل النفس التي حرم الله الا بالحق والزنا وأكل الربا واكل مال اليتيم والفر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لزحف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قوق الوالدين ان شاء الله كان فيه وعقوق والدي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أن الحسين بن عبد الملك الخلال أخبرهم ابنا ابراهيم بن منصور ابنا محمد بن ابراهيم ابنا أبو يعلى الموصلي ثنا وهب بن بقية الواسطي ثنا خالد عن عبد الرحمن بن اسحاق عن محمد بن زيد عن عبد الله بن أبي أمامة عن عبد الله بن أني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كبر الكبائر الإشراك بالله وعقوق الوالدين واليمين الغموس والذي نفسي بيده لا يحلف أحد وان كان على مثل جناح بعوض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ا كان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تة في قلبه الى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هذه الرواية عبد الله بن أبي أمام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إصبهاني بها أن فاطمة بنت عبد الله أخبرتهم ابنا محمد لن عبد الله ابنا سليمان بن أحمد الطبراني ثنا محمود بن محمد الواسطي ثنا وهب بن بقية ابنا خالد عن عبد الرحمن بن إسحاق عن محمد بن زيد عن عبد الله بن أبي أمامة عن عبد الله بن أنيس قال قال رسول الله صلى الله عليه وسلم أكبر الكبائر الاشراك بالله وعقوق الوالدين ويمين الغموس وأيم الذي نفسي بيده لا يحلف أحد وان كان على مث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جناح بعوضة إلا كانت في قلبه الى يوم القيامة رواه الترمذى عن عبد بن حميد عن يونس بن محمد وقال حديث حسن غريب وأبو أمامة الأنصاري هو هو ابن ثعلبة لا يعرف اسمه وقد روى عن النبي صلى الله عليه وسلم أحا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قيل إن اسمه إياس بن ثعل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حاتم ابن حبان عن أبي يعلى الموصل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ى البخاري ومسلم من حديث ابي بكرة ألا أنبئكم بأكبر الكبائر قالوا بلى قال الإشراك بالله وعقوق الوالدين وشهادة الزو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و أحمد عبد الله بن أحمد بن صاعد الحربي أن هبة الله أخبرهم ابنا الحسن ابنا أحمد ثنا عبد الله حدثنا أبي ثنا هارون بن معروف قال عبد الله وسمعته أنا من هارون ثنا ابن وهب ثنا عمرو بن الحارث أن موسى بن جبير حدثه أن عبد الله بن عبد الرحمن بن الحباب الأنصارى حدثه أن عبدالله بن أنيس حدثه أنه تذاكر هو وعمر بن الخطاب رضي الله عنه يوما الصدقة فقال عمر ألم تسمع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ين ذكر غلول الصدقة أنه من غل فيها بعيرا أو شاة أتى به يحمله يوم القيامة قال عبد الله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يس بلى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خبرنا محمد بن أحمد بن نصر أن فاطمة الجوزدانية أخبرتهم ابنا محمد بن ريذة ابنا سليمان بن أحمد الطبراني ثنا عمر بن عبد العزيز بن مقلاص المصري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إسحاق التستري ثنا حرملة بن يحيى قالا ثنا ابن وهب حدثني عمرو بن الحارث أن موسى بن جبير حدثه أن عبد الله بن عبد الرحمن بن الحارث الأنصاري حدثه أن عبد الله بن أنيس حدثه أنه تذاكر هو وعمر بن الحطاب يوما الصدقة فقال عمر ألم تسمع رسول الله صلى الله عليه وسلم يذك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غلول الصدقة من غل منها بعيرا أو شاة أتى به يحمله يوم القيامة قال عبد الله بن أنيس ب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ة عن عمرو بن سواد عن ابن وه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ين من حديث أبي حميد الساعدي في ذكر استعمال النبي صلى الله عليه وسلم ابن اللتب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 الله أخبرتهم ابنا محمد بن عبد الله ابنا سليمان بن أحمد الطبراني ثنا علي بن عبد العزيز ومعاذ بن المثنى ومحمد بن محمد التمار قالوا ابنا محمد بن كثير ثنا سليمان بن كثير حدثني أبو الحسن عن عبد الله بن عبد الرحمن عن أبيه عن عبد الله بن أنيس قال أتيت رسول الله صلى الله عليه وسلم وهو يصلي فقمت عن يساره فأخذني رسول الله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أقامني عن يمينه وعلي ثوب متمزق ولا يواريني فجعلت كلما سجدت أمسكته بيدي مخافة أن تنكشف عورتي وخلفي نساء فلما انصرف رسول الله صلى الله عليه وسلم دعا لي بثوب فكسانيه وقال تودعه بخلق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أبو الحسن هذا الذي روى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كثير مهاجر أبو الحسن الذي روى عنه شعبة كوفي وعبد الله بن عبد الرحمن هو عبد الله بن عبد الرحمن بن أبي ليلى أخو محمد بن عبد الرحمن بن أبي ليلى سليمان كثير هو أخو محمد بن كثير العبدي قال يحيى بن معين ضعيف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له البخاري وم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أنيس الأنصاري أبو عي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ي الله عنه وهو غير الهنائي فرق بينهما علي بن المديني وشباب خليفة بن خياط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cs="Arial" w:ascii="Arial" w:hAnsi="Arial"/>
                <w:color w:val="000000"/>
                <w:sz w:val="20"/>
                <w:szCs w:val="20"/>
              </w:rPr>
              <w:t>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ابنا أبو يلعى أحمد بن علي الموصلي ثنا شيبان بن فروخ ثنا همام ثنا القاسم بن عبد الواحد قال حدثني عبد الله بن محمد بن عقيل بن أبي طالب أن جابر بن عبد الله حدثه قال بلغني حديث عن رجل من أصحاب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معه من رسول الله صلى الله عليه وسلم لم أسمعه منه قال فابتعت بعيرا فشددت عليه رجلي فسرت اليه شهرا حتى أتيت الشام فإذا هو عبد الله بن أنيس الأنصاري فأرسلت اليه أن جابر على الباب قال فرجع الي الرسول فقال جابر بن عبد الله فقلت نعم قال فرجع الرسول فرجع الي فاعتقني واعتنقته قال فقلت حديثا بلغني أنك سمعته من رسول الله صلى الله عليه وسلم في المظالم لم أسمعه فخشيت أن أموت أو تموت قبل أن أسمعه سمعت رسول الله صلى الله عليه وسلم يقول يحشر الله العباد أو قال يحشر الله الناس قال وأومأ بيده اى الشام عراة غرلا بهما قلت ما بهما قال ليس معهم شيء قال فيناديهم بصوت يسمعه من بعد كما يسمعه من قرب أنا الملك أنا الديان لا ينبغي لأحد من أهل الجنة أن يدخل الجنة وأحد من أهل النار يطلبه بمظلمة ولا ينبغي لأحد من أهل النار يدخل النار وأحد من أهل الجنة يطلبه بمظلمة حتى اللطمة قال قلنا كيف هو وأنا انما نأتي الله عراة غرة بهما قال بالحسنات والسيئ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يزيد بن هارون عن همام بن يحيى باسناده بطو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بخاري أوله مستشهدا به بغير اسناد تعليق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بنت عبد الله أخبرتهم ابنا محمد بن عبد الله ابنا سليمان بن أحمد الطبراني ثنا مصعب بن ابراهيم بن حمزة الزبيري حدثني أبي ثنا عبد العزيز بن محمد الدراوردي عن يزيد بن عبد الله بن الهاد عن محمد بن كعب القرظي قال قال عبد الله بن أنيس قال رسول الله صلى الله عليه وسلم من لي من خالد بن نبيح رجل من هذيل وهو يومئذ بعرفة قال عبد الله فقلت أنا يا رسول الله انعته لي فقال لو رأيته هبته فقلت والذي أكرمك ماهبت شيئا قط فخرجت حتى لقيته بجبال عرفة قبل ان تغيب الشمس فلقيته فرعبت منه فعرفت حين رعبت منه الذي قال النبي صلى الله عليه وسلم فقال من الرجل فقلت باغي حاجة فهل من مبيت قال نعم فألحق بي قال فخرجت في أثره فصليت العصر ركعتين خفيفتين ثم خرجت وأشفقت أن يراني ثم لحقته فضربته بالسيف وكمنت حتى اذا ذهب الناس خرجت حتى قدم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ى رسول الله صلى الله عليه وسلم المدنية فأخبرته الخبر قال محمد بن كعب فأعطاه النبي صلى الله عليه وسلم مخص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تخصر بهذه حتى تلقاني بها يوم القيامة وأقل الناس يومئذ المتخصرون قال محمد بن كعب فلما توفي عبد الله بن أنيس أمر بها فوضعت على بطنه وكفن عليها ودفنت معه </w:t>
            </w:r>
            <w:r>
              <w:rPr>
                <w:rFonts w:cs="Arial" w:ascii="Arial" w:hAnsi="Arial"/>
                <w:color w:val="000000"/>
                <w:sz w:val="20"/>
                <w:szCs w:val="20"/>
                <w:rtl w:val="true"/>
              </w:rPr>
              <w:t xml:space="preserve"># </w:t>
            </w:r>
            <w:r>
              <w:rPr>
                <w:rFonts w:cs="Arial" w:ascii="Arial" w:hAnsi="Arial"/>
                <w:color w:val="000000"/>
                <w:sz w:val="20"/>
                <w:szCs w:val="20"/>
              </w:rPr>
              <w:t>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الواعظ أن هبة الله أخبرهم ابنا الحسن ابنا أحمد ثنا عبد الله حدثني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خلال أخبرهم ابنا ابراهيم سبط بحرويه ابنا محمد بن ابراهيم ابنا أبو يعلى الموصلي ثنا أبو خيثمة قالا ثنا يعقوب ثنا أبي عن ابن اسحاق حدثني محمد بن جعفر بن الزبير عن ابن عبد الله بن أنيس عن أبيه قال دعاني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انه قد بلغني أن خالد بن سفيان بن نبيح الهذلي يجمع لي الناس ليغزوني وهو بعرن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أته فاقتله قال قلت يا رسول الله انعته لي حتى أعرفه قال اذا رأيته وجدت له أفشعريرة قال فخرجت متوشحا بسيفي حتى وقفت عليه وهو بعرنة مع ظعن يرتاد لهن منزلا وحين كان وقت العصر فلما رأيته وجدت ما وصف لي رسول الله صلى الله عليه وسلم من الأقشعريرة فأقبلت نحوه وخشيت أن يكون بيني وبينه محاولة تشغلني عن الصلاة فصليت وأنا أمشي نحوه أومىء برأسي الركوع والسجود فلما انتهيت اليه قال من الرجل قلت رجل من العرب سمع بك وبجمع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هذا الرجل جاءك لذلك قال أجل أنا في ذلك قال فمشيت معه شيئا حتى اذا أمكنني حملت عليه بالسيف حتى قتلته ثم خرجت وتركت ظعاي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كبات عليه فلما قدمت على رسول الله صلى الله عليه وسلم فرآني قال قد أفلح الوجه قال قلت قتلته يا رسول الله قال صدقت قال ثم قام رسول الله صلى الله عليه وسلم فدخل بي بيته فأعطاني عصا فقال أمسك هذه عندك يا عبد الله بن أنيس قال فخرجت بها على الناس فقالوا ما هذه العصا قال قلت أعطاينها رسول الله صلى الله عليه وسلم فأمرني أن أمسكها قالوا أولا ترجع الى رسول الله صلى الله عليه وسلم فتسأله عن ذلك قال فرجعت الى رسول الله صلى الله عليه وسلم فقلت يارسول الله لم أعطيتني هذه العصا قال انه بيني وببينك يوم القيامة ان أقل الناس المختصرون يومئذ قال فقر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سيفه فلم تزل معه حتى اذا مات أمر بها فضمت معه في كفنه ثم دفنا جمي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حديث الإمام أحمد ورواية أبي خيثمة نحوه ورواه الامام أحمد أيضا عن يحيى بن آدم عن ابن ادريس عن محمد بن اسحاق عن محمد بن جعفر بن الزبير عن بعض ولد عبد الله بن أنيس أو قال عن عبد الله بن أنيس فذكر 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نما أخرجنا هذه الرواية استشهادا لرواية محمد بن كعب القرظي عن عبد الله بن أنيس فإن رواية محمد بن جعفر بن الزبير لم يسم فيها ابن عبد الله بن أنيس من هو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أن فاطمة أخبرتهم ابنا محمد ابنا سليمان بن أحمد الطبراني ثنا ابراهيم بن هاشم البغو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الثقفي أن الحسين الخلال أخبرهم ابنا ابراهيم ابنا محمد ابن أبو يعلى الموصلي قالا ثنا الصلت بن مسعود الجحدري ثنا يحيى بن عبد الله بن يزيد بن عبد الله بن أنيس ثنا الحسن بن يزيد عمي عن عبد الله بن أنيس أن رسول الله صلى الله عليه وسلم بعثه سرية وح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بكر محمد بن خزيمة في صحيحه عن محمد بن يحيى الذهلي عن أبي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بد الوارث عن محمد بن اسحاق بطو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أحمد بن الأزهر عن يعقوب عن أبيه عن ابن اسحاق وفي كلا الروايتين عن ابن عبد الله بن أني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أبي يعلى الموص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بدر الجهني أبو بدر رضي الله عنه </w:t>
            </w:r>
            <w:r>
              <w:rPr>
                <w:rFonts w:cs="Arial" w:ascii="Arial" w:hAnsi="Arial"/>
                <w:color w:val="000000"/>
                <w:sz w:val="20"/>
                <w:szCs w:val="20"/>
                <w:rtl w:val="true"/>
              </w:rPr>
              <w:t xml:space="preserve">$ $ # </w:t>
            </w:r>
            <w:r>
              <w:rPr>
                <w:rFonts w:cs="Arial" w:ascii="Arial" w:hAnsi="Arial"/>
                <w:color w:val="000000"/>
                <w:sz w:val="20"/>
                <w:szCs w:val="20"/>
              </w:rPr>
              <w:t>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بنت عبد الله خبرتهم ابنا محمد بن ريذة ابنا سليمان بن أحمد الطبراني ثنا أبو زرعة عبد الرحمن بن عمرو الدمشقي ثنا محمد بن المبارك الصو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عبد الله الحضرمي ثنا يحيى بن بشر الحريري قالا ثنا معاوية بن سلام عن يحيى بن أبي كثير عن بعجة بن عبد الله أن أباه أخبره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هم يوما هذا يوم عاشوراء فصوموه فقام رجل من بني عمرو بن عوف فقال يا رسول الله اني تركت قومي منهم صائم ومنهم مفطر فقال النبي صلى الله عليه وسلم اذهب اليهم فمن كان صائما فليتم بقية يو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الدارقطني عبد ا لله بن بدر الجهني روى عنه ابنه بعجة قاله يحيى بن أبي كثير عنه يلزم البخاري أو مسلم اخراج حديث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بدر آخ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 </w:t>
            </w:r>
            <w:r>
              <w:rPr>
                <w:rFonts w:cs="Arial" w:ascii="Arial" w:hAnsi="Arial"/>
                <w:color w:val="000000"/>
                <w:sz w:val="20"/>
                <w:szCs w:val="20"/>
              </w:rPr>
              <w:t>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محمد بن محمد بن عقبة الشيباني ثنا الحسن بن علي الحلواني ثنا عبد الصمد بن عبد الوارث ثنا شعبة عن أبي الجويرية عن عبد الله بن بدر أن رسول الله صلى الله عليه وسلم قال لا نذر في معص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جويرية اسمه حطان بن خفاف الجرمي له رواية في صحيح البخاري عن ا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اس </w:t>
            </w:r>
            <w:r>
              <w:rPr>
                <w:rFonts w:cs="Arial" w:ascii="Arial" w:hAnsi="Arial"/>
                <w:color w:val="000000"/>
                <w:sz w:val="20"/>
                <w:szCs w:val="20"/>
                <w:rtl w:val="true"/>
              </w:rPr>
              <w:t xml:space="preserve"># </w:t>
            </w:r>
            <w:r>
              <w:rPr>
                <w:rFonts w:cs="Arial" w:ascii="Arial" w:hAnsi="Arial"/>
                <w:color w:val="000000"/>
                <w:sz w:val="20"/>
                <w:szCs w:val="20"/>
              </w:rPr>
              <w:t>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الطبراني ثنا عبيد بن غنام ثنا أبو بكر بن أبي شيبة ثنا شبابة بن سوار عن شعبة حدثني أبو الجويرية قال سمعت عبد الله بن بدر يذكر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ا نذر في معصي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بس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مازني كنيته أبو صفوان وقيل أبو بسر سكن حمص رضي الله عنه ارط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المنذر عن عبد الله بن بسر رضي الله عنه </w:t>
            </w:r>
            <w:r>
              <w:rPr>
                <w:rFonts w:cs="Arial" w:ascii="Arial" w:hAnsi="Arial"/>
                <w:color w:val="000000"/>
                <w:sz w:val="20"/>
                <w:szCs w:val="20"/>
                <w:rtl w:val="true"/>
              </w:rPr>
              <w:t xml:space="preserve"># </w:t>
            </w:r>
            <w:r>
              <w:rPr>
                <w:rFonts w:cs="Arial" w:ascii="Arial" w:hAnsi="Arial"/>
                <w:color w:val="000000"/>
                <w:sz w:val="20"/>
                <w:szCs w:val="20"/>
              </w:rPr>
              <w:t>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زاهر بن طاهر الشحامي أخبرهم ابنا محمد بن عبد الرحمن ابنا الحاكم أبو أحمد محمد بن محمد الحافظ ابنا أبو بكر محمد بن مروان بن عبد الملك بدمشق ثنا هشام بن خالد يعني الأزرق ثنا مبشر بن اسماع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 ثنا أرطاة يعني ابن المنذر عن عبد الله بن بسر أن رجلين أتيا النبي صلى الله عليه وسلم فقال أحدهما يا رسول الله أي الرجال خير قال من طال عمره وحسن عمله و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آخر ان شرائع الاسلام ق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ثرت علينا فمرنا بأمر جامع قال لا يزال لسانك رطبا من ذكر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مر بن قيس الكندي عن عبد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زهر بن عبد الله الحرازي عن عبد الله بن بسر </w:t>
            </w:r>
            <w:r>
              <w:rPr>
                <w:rFonts w:cs="Arial" w:ascii="Arial" w:hAnsi="Arial"/>
                <w:color w:val="000000"/>
                <w:sz w:val="20"/>
                <w:szCs w:val="20"/>
                <w:rtl w:val="true"/>
              </w:rPr>
              <w:t xml:space="preserve">$ $ # </w:t>
            </w:r>
            <w:r>
              <w:rPr>
                <w:rFonts w:cs="Arial" w:ascii="Arial" w:hAnsi="Arial"/>
                <w:color w:val="000000"/>
                <w:sz w:val="20"/>
                <w:szCs w:val="20"/>
              </w:rPr>
              <w:t>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محمد ابن أحمد أن فاطمة بنت عبد الله أخبرتهم ابنا محمد بن عبد الله ابنا سليمان بن أحمد الطبراني ثنا احمد بن محمد بن يحيى بن حمزة الدمشقي ثنا حيوة بن شريح ثنا بقية عن صفوان بن عمرو قال أخبرني أزهر بن عبد الله الحرازي عن عبد الله بن بسر قال قالت أمي لو صنعنا لرسول الله طعاما فدعوناه فصنعنا له ثريدا بسمن ثم جاء رسول الله صلى الله عليه وسلم فدخل البيت فوضعت له أمي قطيفة لنا وجمعتها له لتكون أوثر له فقعد عليها رسول الله صلى الله عليه وسلم فوضعنا له م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خذوا بسم الله وأشار الى ذروتها وأصابعه الثلاث فلما فرغ قلت يا رسول الله أدع الله لنا فقال اللهم ارحمهم واغفر لهم وبارك لهم في رزق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نا ما أخرجه مسلم في ترجمة سليم بن عا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هذا ما لم يذكر م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زهر بن سعيد عن عبد الله بن بسر </w:t>
            </w:r>
            <w:r>
              <w:rPr>
                <w:rFonts w:cs="Arial" w:ascii="Arial" w:hAnsi="Arial"/>
                <w:color w:val="000000"/>
                <w:sz w:val="20"/>
                <w:szCs w:val="20"/>
                <w:rtl w:val="true"/>
              </w:rPr>
              <w:t xml:space="preserve">$ # </w:t>
            </w:r>
            <w:r>
              <w:rPr>
                <w:rFonts w:cs="Arial" w:ascii="Arial" w:hAnsi="Arial"/>
                <w:color w:val="000000"/>
                <w:sz w:val="20"/>
                <w:szCs w:val="20"/>
              </w:rPr>
              <w:t>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فاطمة بنت عبد الله أخبرتهم ابنا محمد بن عبد الله ابنا سليمان بن أحمد الطبراني ثنا أبو يزيد يوسف بن يزيد القراطيسي ثنا أسد بن موسى ثنا معاوية بن صالح عن أزهر بن سعيد عن عبد الله بن بسر أن رجلا دخل والنبي صلى الله عليه وسلم يخطب يوم الجمعة فجعل يتخطى رقاب الناس فقال له النبي صلى الله عليه وسلم اجلس فقد آذيت وآني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ير بن كريب أبو الزاهرية عن عبد الله بن بسر </w:t>
            </w:r>
            <w:r>
              <w:rPr>
                <w:rFonts w:cs="Arial" w:ascii="Arial" w:hAnsi="Arial"/>
                <w:color w:val="000000"/>
                <w:sz w:val="20"/>
                <w:szCs w:val="20"/>
                <w:rtl w:val="true"/>
              </w:rPr>
              <w:t xml:space="preserve">$ # </w:t>
            </w:r>
            <w:r>
              <w:rPr>
                <w:rFonts w:cs="Arial" w:ascii="Arial" w:hAnsi="Arial"/>
                <w:color w:val="000000"/>
                <w:sz w:val="20"/>
                <w:szCs w:val="20"/>
              </w:rPr>
              <w:t>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هبة الله بن علي بن سعود البوصيري بمصر أن مرشد بن يحيى بن القاسم المديني أخبرهم قراءة عليه ابنا محمد بن الحسين بن محمد ابنا محمد بن عبد الله بن زكريا النيسابوري ثنا أبو عبد الرحمن أحمد بن شعيب النسائي ثنا وهب بن بيان ثنا ابن وهب قال سمعت معاوية بن صالح عن أبي الزاهرية عن عبد الله بن بسر قال كنت جالسا الى جانبه يوم الجمعة قال فجاء رجل يتخطى رقاب الناس يوم الجمعة ورسول الله صلى الله عليه وسلم يخطب الناس فقال له رسول الله صلى الله عليه وسلم اجلس فقد آذيب </w:t>
            </w:r>
            <w:r>
              <w:rPr>
                <w:rFonts w:cs="Arial" w:ascii="Arial" w:hAnsi="Arial"/>
                <w:color w:val="000000"/>
                <w:sz w:val="20"/>
                <w:szCs w:val="20"/>
                <w:rtl w:val="true"/>
              </w:rPr>
              <w:t xml:space="preserve"># </w:t>
            </w:r>
            <w:r>
              <w:rPr>
                <w:rFonts w:cs="Arial" w:ascii="Arial" w:hAnsi="Arial"/>
                <w:color w:val="000000"/>
                <w:sz w:val="20"/>
                <w:szCs w:val="20"/>
              </w:rPr>
              <w:t>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حريمي أن هبة الله أخبرهم ابنا الحسن ابنا أحمد ثنا عبدالله حدثني أبي ثنا عبد الرحمن بن مهدي عن معاوية يعني ابن صالح عن أبي الزاهرية قال كنت جالسا مع عبد الله بن بسر يوم الجمعة فجاء رجل يتخطى رقاب الناس فقال لي جاء رجل يتخطى رقاب الناس و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خطب فقال اجلس فقد أذيب وآني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cs="Arial" w:ascii="Arial" w:hAnsi="Arial"/>
                <w:color w:val="000000"/>
                <w:sz w:val="20"/>
                <w:szCs w:val="20"/>
              </w:rPr>
              <w:t>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صوفي بهراة أن زاهر به طاهر الشحامي أخبرهم ابنا أبو سعد أحمد بن ابراهيم المقرىء ابنا أبو طاهر محمد بن الفضل بن محمد بن اسحاق بن خزيمة ابنا جدي ثنا عبد الله بن هاشم ثنا عبد الرحمن بن مهدي عن معاوية بن صالح عن أبي الزاهرية قال كنت جالسا مع عبد الله بن بسر يوم الجمعة فما زال حتى خرج الامام فجاء رجل يتخطى رقاب الناس ورسول الله صلى الله عليه وسلم يخطب فقال له اجلس فقد آذيت وآني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cs="Arial" w:ascii="Arial" w:hAnsi="Arial"/>
                <w:color w:val="000000"/>
                <w:sz w:val="20"/>
                <w:szCs w:val="20"/>
              </w:rPr>
              <w:t>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بأصبهان أن سعيد بن أبي الرجاء الصيرفي أخبرهم اجازة ان لم يكن سماعا ابنا منصور بن الحسن بن قتيبة ثنا حرملة بن يحيى ثنا ابن وهب قال سمعت معاوية يحدث عن أبي الزاهرية عن عبد الله بن بسر قال كنت جالسا الى جانبه يوم الجمعة فقال جاء رجل فتخطى رقاب الناس فقال له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جلس فقد آذيب وأني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أيضا عن زيد بن الحب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ارون بن معروف عن بشر بن السري كلاهما عن معاو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كما أخرجنا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خزيمة في صحيحة كما تقد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ن حاتم البستي عن الحسن بن سفيان عن حرملة بن يحيى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ريز بن عثمان الرحبي عن عبد الله بن بسر </w:t>
            </w:r>
            <w:r>
              <w:rPr>
                <w:rFonts w:cs="Arial" w:ascii="Arial" w:hAnsi="Arial"/>
                <w:color w:val="000000"/>
                <w:sz w:val="20"/>
                <w:szCs w:val="20"/>
                <w:rtl w:val="true"/>
              </w:rPr>
              <w:t xml:space="preserve">$ $ # </w:t>
            </w:r>
            <w:r>
              <w:rPr>
                <w:rFonts w:cs="Arial" w:ascii="Arial" w:hAnsi="Arial"/>
                <w:color w:val="000000"/>
                <w:sz w:val="20"/>
                <w:szCs w:val="20"/>
              </w:rPr>
              <w:t>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بركات بن ابراهيم بن طاهر القرشي الخشوعي بدمشق أن عبد الكريم بن حمزة بن الخضر أخبرهم ابنا عبد العزيز بن أحمد الكناني ابنا تمام بن محمد الرازي ابنا أبو زرعة محمد بن سعيد بن أحمد القرشي يعرف بابن التمار ثنا علي بن عمرو بن عبد الله المخزومي ثنا معاوية بن عبد الرحمن ثنا حريز بن عثمان ثنا عبد الله بن بسر المازني قال سمعت النبي صلى الله عليه وسلم يقول من حاول أمرا بمعصية كان ذلك أفوت لما رجاء وأقرب لمجي ما اتق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زرعة محمد بن سعيد ثنا علي بن عمرو ثنا معاوية بن عبد الرحمن ثنا حريز عن عبد الله بن بسر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طلبوا الحوائج بعزة الأنفس فان الأمور تجري بالمقادي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تمام بن محمد ابنا أبو يعقوب اسحاق بن ابراهيم الأذرعي ثنا أبو الأصبغ محمد بن عبد ا لرحمن القرقساني ثنا أبي ثنا منصور بن اسماعيل الحراني عن أبي بكر بن عبد الله بن أبي مريم وصفوان بن عمرو وحريز بن عمرو وحريز بن عثمان عن عبد الله بن بسر قال رأيت النبي صلى الله عليه وسلم يطر شاربه طر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ابنا محمد ابنا سليمان بن أحمد الطبراني ثنا موسى بن هارون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اسحاق التستري ثنا هارون بن عبد الله الحمال ثنا يعقوب بن محمد الزهري حدثني منصور بن اسماعيل بن معبد بن يزيد الحراني مولى أم البنين بنت عبد العزيز بن مروان حدثني صفوان بن عمرو وحريز بن عثمان وأبو بكر بن أبي مريم عن عبد الله بن بسر قال رأيت رسول الله صلى الله عليه وسلم يطر شاربه ط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جنادة بن مروان عن حريز بن عثمان عن عبد الله بن بسر قال كان شارب رسول الله صلى الله عليه وسلم بحيال شفت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عقوب بن محمد أخرجناه استشهاد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بن أيوب الحضرمي عن عبد الله بن بسر </w:t>
            </w:r>
            <w:r>
              <w:rPr>
                <w:rFonts w:cs="Arial" w:ascii="Arial" w:hAnsi="Arial"/>
                <w:color w:val="000000"/>
                <w:sz w:val="20"/>
                <w:szCs w:val="20"/>
                <w:rtl w:val="true"/>
              </w:rPr>
              <w:t xml:space="preserve">$ # </w:t>
            </w:r>
            <w:r>
              <w:rPr>
                <w:rFonts w:cs="Arial" w:ascii="Arial" w:hAnsi="Arial"/>
                <w:color w:val="000000"/>
                <w:sz w:val="20"/>
                <w:szCs w:val="20"/>
              </w:rPr>
              <w:t>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بي أن هبة الله أخبرهم ابنا الحسن ابنا أحمد ثنا عبد الله حدثني أبي ثنا عصام بن خالد ثنا الحسن بن أيوب الحضرمي حدثني عبد الله بن بسر قال كانت أختي ربما بعثت بني بالشيء الى النبي صلى الله عليه وسلم تطرفه اياه فيقبله مني </w:t>
            </w:r>
            <w:r>
              <w:rPr>
                <w:rFonts w:cs="Arial" w:ascii="Arial" w:hAnsi="Arial"/>
                <w:color w:val="000000"/>
                <w:sz w:val="20"/>
                <w:szCs w:val="20"/>
                <w:rtl w:val="true"/>
              </w:rPr>
              <w:t xml:space="preserve">= # </w:t>
            </w:r>
            <w:r>
              <w:rPr>
                <w:rFonts w:cs="Arial" w:ascii="Arial" w:hAnsi="Arial"/>
                <w:color w:val="000000"/>
                <w:sz w:val="20"/>
                <w:szCs w:val="20"/>
              </w:rPr>
              <w:t>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ابنا محمد بن ريذة ابنا سليمان بن أحمد ثنا أبو زرعة عبد الرحمن بن عمرو ثنا يحيى بن صالح الوحاظي ثنا الحسن بن أيوب الحضرمي عن عبد الله بن بسر قال كانت أختي تلطف ل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الشيء فتبعثه معي فيقبله </w:t>
            </w:r>
            <w:r>
              <w:rPr>
                <w:rFonts w:cs="Arial" w:ascii="Arial" w:hAnsi="Arial"/>
                <w:color w:val="000000"/>
                <w:sz w:val="20"/>
                <w:szCs w:val="20"/>
                <w:rtl w:val="true"/>
              </w:rPr>
              <w:t xml:space="preserve">= # </w:t>
            </w:r>
            <w:r>
              <w:rPr>
                <w:rFonts w:cs="Arial" w:ascii="Arial" w:hAnsi="Arial"/>
                <w:color w:val="000000"/>
                <w:sz w:val="20"/>
                <w:szCs w:val="20"/>
              </w:rPr>
              <w:t>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الطبراني ثنا ابراهيم بن دحيم الدمشقي ثنا أبي محمد بن شعيب عن الحسن بن أيوب عن عبد الله بن بسر قال كانت أختي تبعث الهدية الى رسول الله صلى الله عليه وسلم فيقب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أبي أحمد عن الحسن بن أيو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أبو طاهر المبارك بن أبي المعالي الحريمي أن هبة الله أخبرهم ابنا الحسن ابنا أحمد ثنا عبد الله حدثني أبي حدثني هشام بن سعيد حدثني الحسن بن أيوب الحضرمي حدثني عبد الله بن بسر قال كان رسول الله صلى الله عليه وسلم يقبل الهدية ولا يقبل الصدق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الجوزدانية أخبرتهم ابنا محمد ابنا سليمان بن أحمد الطبراني ثنا أحمد بن ابراهيم بن فيل الأنطاكي ثنا أبو توبة ثنا الحسن بن أيوب عن عبد الله بن بسر أن النبي صلى الله عليه وسلم كان يقبل الهدية ولا يقبل الصدق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أن فاطمة اخبرتهم ابنا محمد بن ريذة ابنا سليمان الطبراني ثنا أبو زرعة عبد الرحمن بن عمرو الدمشقي ثنا يحيى بن صالح الوحاظي ثنا الحسن بن أيوب الحضرمي عن عبد الله بن بسر أنه كان في رأسه شامة فقال له النبي صلى الله عليه وسلم ليدركن هذا قرنا </w:t>
            </w:r>
            <w:r>
              <w:rPr>
                <w:rFonts w:cs="Arial" w:ascii="Arial" w:hAnsi="Arial"/>
                <w:color w:val="000000"/>
                <w:sz w:val="20"/>
                <w:szCs w:val="20"/>
                <w:rtl w:val="true"/>
              </w:rPr>
              <w:t xml:space="preserve">= # </w:t>
            </w:r>
            <w:r>
              <w:rPr>
                <w:rFonts w:cs="Arial" w:ascii="Arial" w:hAnsi="Arial"/>
                <w:color w:val="000000"/>
                <w:sz w:val="20"/>
                <w:szCs w:val="20"/>
              </w:rPr>
              <w:t>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الطبراني ثنا الحسين بن اسحق ثنا علي بن بحر ثنا محمد بن شعيب ثنا الحسن بن أيوب الحضرمي قال أراني عبد الله بن بسر شامة في قرنه وقال وضع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ده عليها وقال ليدركن قرنا فكان عبد الله يرجل رأسه </w:t>
            </w:r>
            <w:r>
              <w:rPr>
                <w:rFonts w:cs="Arial" w:ascii="Arial" w:hAnsi="Arial"/>
                <w:color w:val="000000"/>
                <w:sz w:val="20"/>
                <w:szCs w:val="20"/>
                <w:rtl w:val="true"/>
              </w:rPr>
              <w:t xml:space="preserve">= # </w:t>
            </w:r>
            <w:r>
              <w:rPr>
                <w:rFonts w:cs="Arial" w:ascii="Arial" w:hAnsi="Arial"/>
                <w:color w:val="000000"/>
                <w:sz w:val="20"/>
                <w:szCs w:val="20"/>
              </w:rPr>
              <w:t>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أن هبة الله أخبرهم ابنا الحسن ابنا أحمد ثنا عبد الله حدثني أبي ثنا عصام بن خالد ثنا أبو عبد الله الحسن بن أيوب الحضرمي قال أراني عبد الله بن بسر شامة في قرنه فوضعت اصبعي عليها فقال وضع رسول الله صلى الله عليه وسلم اصبعه عليها ثم قال ليبلغن قرنا قال أبو عبد الله وكان ذا جم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سان بن نوح عن عبد الله بن بسر </w:t>
            </w:r>
            <w:r>
              <w:rPr>
                <w:rFonts w:cs="Arial" w:ascii="Arial" w:hAnsi="Arial"/>
                <w:color w:val="000000"/>
                <w:sz w:val="20"/>
                <w:szCs w:val="20"/>
                <w:rtl w:val="true"/>
              </w:rPr>
              <w:t xml:space="preserve">$ # </w:t>
            </w:r>
            <w:r>
              <w:rPr>
                <w:rFonts w:cs="Arial" w:ascii="Arial" w:hAnsi="Arial"/>
                <w:color w:val="000000"/>
                <w:sz w:val="20"/>
                <w:szCs w:val="20"/>
              </w:rPr>
              <w:t>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أخبرهم ابنا ابراهيم بن منصور ابنا محمد بن ابراهيم ابنا أبو يعلى أحمد بن علي الموصلي ثنا الحكم بن موسى ثنا مبشر بن اسماعيل عن حسان بن نوح قال سمعت عبد الله بن بسر المازني يقول ترون يدي هذه بايعت بها رسول الله صلى الله عليه وسلم فسمعته يقول لا تصوموا يوم السبت الا فيما اقترض عليكم ولو لم يجد أحدكم الا لحاء الشج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فليفطر عليها </w:t>
            </w:r>
            <w:r>
              <w:rPr>
                <w:rFonts w:cs="Arial" w:ascii="Arial" w:hAnsi="Arial"/>
                <w:color w:val="000000"/>
                <w:sz w:val="20"/>
                <w:szCs w:val="20"/>
                <w:rtl w:val="true"/>
              </w:rPr>
              <w:t xml:space="preserve"># </w:t>
            </w:r>
            <w:r>
              <w:rPr>
                <w:rFonts w:cs="Arial" w:ascii="Arial" w:hAnsi="Arial"/>
                <w:color w:val="000000"/>
                <w:sz w:val="20"/>
                <w:szCs w:val="20"/>
              </w:rPr>
              <w:t>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بو يعلى الموصلي ثنا أبو عبد الله هو أحمد بن ابراهيم ثنا مبشر عن حسان بن نوح قال سمعت عبد الله بن بسر صاحب النبي صلى الله عليه وسلم يقول ترون يدي هذه فإني وضعتها عل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دي رسول الله صلى الله عليه وسلم فسمعته يقول لا تصوموا السبت الا في فريضة وإن لم يجد أحدكم الا لحاء شجرة فليفطر عليه </w:t>
            </w:r>
            <w:r>
              <w:rPr>
                <w:rFonts w:cs="Arial" w:ascii="Arial" w:hAnsi="Arial"/>
                <w:color w:val="000000"/>
                <w:sz w:val="20"/>
                <w:szCs w:val="20"/>
                <w:rtl w:val="true"/>
              </w:rPr>
              <w:t xml:space="preserve"># </w:t>
            </w:r>
            <w:r>
              <w:rPr>
                <w:rFonts w:cs="Arial" w:ascii="Arial" w:hAnsi="Arial"/>
                <w:color w:val="000000"/>
                <w:sz w:val="20"/>
                <w:szCs w:val="20"/>
              </w:rPr>
              <w:t>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ابنا محمد ابنا سليمان بن أحمد الطبراني ثنا أبو زرعة عبد الرحمن بن عمرو الدمشقي وأحمد بن محمد بن الحارث بن محمد بن عبد الرحمن بن عرق الحمصي قالا ثنا علي بن عياش ثنا حسان بن نوح قال رأيت عبد الله بن بسر وسمعته يقول أترون كفي هذه فأشهد أني وضعتها على كف محمد صلى الله عليه وسلم ونهانا عن صيام يوم السبت الا في فريضة وقال ان لم يجد أحدكم الا لحاء شجرة فليفطر عل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امام أحمد عن علي بن عياش وعنده فليفطر عل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حسين بن منصور عن مبش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أبي يعلى الموصلي عن الحكم بن موسى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زاهر الثقفي أن الحسين الخلال أخبرهم ابنا ابراهيم ابنا محمد ابنا أبو يعلى ا لموصلي ثنا أبو عبد الله أحمد بن ابراهيم ثنا مبشر عن حسان بن نوح قال سمعت عبد الله بن بسر صاحب النبي صلى الله عليه وسلم يقول أتى النبي صلى الله عليه وسلم أعرابيان فقال أحدهما من خير الرجال يا محمد قال من طال عمره وحسن عمله وقال الآخر ان شرائع الاسلام قد كثرت علينا فدلنا على أمر جامع نقتصر عليه قال لا يزال لسانك رطبا من ذكر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لي بن عياش عن حسان بن نوح عن عمرو بن قيس عن عبد الله بن بسر فلعله سمعه من عبد الله وسمعه من عمرو عنه فكان يرويه بالروايتين فإنه في رواية مبشر عنه سمخت عبد الله بن بسر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فص بن رواحة عن عبد الله بن بسر </w:t>
            </w:r>
            <w:r>
              <w:rPr>
                <w:rFonts w:cs="Arial" w:ascii="Arial" w:hAnsi="Arial"/>
                <w:color w:val="000000"/>
                <w:sz w:val="20"/>
                <w:szCs w:val="20"/>
                <w:rtl w:val="true"/>
              </w:rPr>
              <w:t xml:space="preserve">$ # </w:t>
            </w:r>
            <w:r>
              <w:rPr>
                <w:rFonts w:cs="Arial" w:ascii="Arial" w:hAnsi="Arial"/>
                <w:color w:val="000000"/>
                <w:sz w:val="20"/>
                <w:szCs w:val="20"/>
              </w:rPr>
              <w:t>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الجوردانية أخبرتهم ابنا محمد بن ريذة ابن اأبو القاسم الطبراني ثنا محمد بن أبي زرعة الدمشي ثنا هشام بن عمار ثنا أبو سعد بن حفص بن رواحة عن أبيه ثنا عبد الله بن بسر قال كان رسول الله صلى الله عليه وسلم اذا أتى بيتا أتاه من قبل ناحيته ولم يأته من قبل الباب وسمعت رسول الله صلى الله عليه وسلم يقول كيلوا طعامكم يبارك لكم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صحيح البخاري في كيل الطعام من حديث المقدام بن معدي كر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كم بن الوليد عن عبدا لله بن بسر </w:t>
            </w:r>
            <w:r>
              <w:rPr>
                <w:rFonts w:cs="Arial" w:ascii="Arial" w:hAnsi="Arial"/>
                <w:color w:val="000000"/>
                <w:sz w:val="20"/>
                <w:szCs w:val="20"/>
                <w:rtl w:val="true"/>
              </w:rPr>
              <w:t xml:space="preserve">$ # </w:t>
            </w:r>
            <w:r>
              <w:rPr>
                <w:rFonts w:cs="Arial" w:ascii="Arial" w:hAnsi="Arial"/>
                <w:color w:val="000000"/>
                <w:sz w:val="20"/>
                <w:szCs w:val="20"/>
              </w:rPr>
              <w:t>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الحسن بن أحمد الحداد أخبرهم قراءة وهو حاضر ابنا أبو نعيم أحمد بن عبد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الجوزدانية أخبرتهم ابنا محمد بن ريذة قالا ابنا سليمان بن أحمد ثنا عثمان بن خالد بن عمرو السلفي الحمصي ثنا عبد الله بن عبد الجبار الخبايري ثنا الحكم بن الوليد قال سمعت عبد الله بن بسر يقول بعثتني أمي ال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قطف من عنب فأكلته فقالت أمي لرسول الله صلى الله عليه وسلم هل أتاك عبد الله بقطف قال لا فجعل رسول الله صلى الله عليه وسلم اذا رآني قال غدر غد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الد بن معدان عن عبد الله بن بسر </w:t>
            </w:r>
            <w:r>
              <w:rPr>
                <w:rFonts w:cs="Arial" w:ascii="Arial" w:hAnsi="Arial"/>
                <w:color w:val="000000"/>
                <w:sz w:val="20"/>
                <w:szCs w:val="20"/>
                <w:rtl w:val="true"/>
              </w:rPr>
              <w:t xml:space="preserve">$ # </w:t>
            </w:r>
            <w:r>
              <w:rPr>
                <w:rFonts w:cs="Arial" w:ascii="Arial" w:hAnsi="Arial"/>
                <w:color w:val="000000"/>
                <w:sz w:val="20"/>
                <w:szCs w:val="20"/>
              </w:rPr>
              <w:t>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ن محمود بن اسماعيل الصيرفي أخبرهم وهو حاضر ابنا محمد بن عبد الله بن شاذان ابنا عبد الله بن محمد القباب ابنا أحمد بن عمرو بن أبي عاصم ثنا أبو بكر هو ابن أبي شي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أخبرتهم ابنا محمد بن ريذة ابنا سليمان بن أحمد الطبراني ثنا عبيد بن غنام ثنا أبو بكر بن أبي شيبة ثنا عيسى بن يونس عن ثور بن يزيد عن خالد بن معدان عن عبد الله بن بسر قال قال رسول الله صلى الله عليه وسلم لا تصوموا يوم السبت الا فيما افترض عليكم وان لم يجد أحدكم الا عود عنب او لحاء شجرة فيفطر علي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حمد بن عمرو بن أبي عاصم أو لحاء شجرة فليمص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علي بن خشرم عن عيسى بن يو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مرو بن عثمان عن بقية عن الزبيدي عن لقمان بن عامر عن عامر بن جشيب عن خالد بن معدان وعن عمران بن بكار عن يزيد بن عبد ربه عن بقية عن الزبيدي عن عامر بن جشيب عن خال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موافق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 بن عامر عن عبد الله بن بسر </w:t>
            </w:r>
            <w:r>
              <w:rPr>
                <w:rFonts w:cs="Arial" w:ascii="Arial" w:hAnsi="Arial"/>
                <w:color w:val="000000"/>
                <w:sz w:val="20"/>
                <w:szCs w:val="20"/>
                <w:rtl w:val="true"/>
              </w:rPr>
              <w:t xml:space="preserve">$ $ # </w:t>
            </w:r>
            <w:r>
              <w:rPr>
                <w:rFonts w:cs="Arial" w:ascii="Arial" w:hAnsi="Arial"/>
                <w:color w:val="000000"/>
                <w:sz w:val="20"/>
                <w:szCs w:val="20"/>
              </w:rPr>
              <w:t>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بنت عبد الله أخبرته ابنا محمد بن ريذة ابنا سليمان بن أحمد ثنا أبو زرعة عبد الرحمن بن عمرو الدمشقي ثنا أبو مسه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قال سليمان حدثنا محمد بن يزيد بن عبد الصمد ثنا هشام بن عمار قالا ثنا صدقة عن ابن جابر عن سليم بن عامر عن ابن بسر قال دخل علينا رسول الله صلى الله عليه وسلم فوضعنا له قطيفة ل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صببناها صبا فجلس فأنزل عليه الوحي في بيتنا وقدمنا إليه زبدا أو تمرا وكان يحب الز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ان في رأس أحدهم قرن شعر مجتمع كأنه قرن فقال الا ارى في امتي قرنا فقلنا يا رسول الله ادع الله لنا قال اللهم ارحمهم حتى تغفر لهم وترزقهم </w:t>
            </w:r>
            <w:r>
              <w:rPr>
                <w:rFonts w:cs="Arial" w:ascii="Arial" w:hAnsi="Arial"/>
                <w:color w:val="000000"/>
                <w:sz w:val="20"/>
                <w:szCs w:val="20"/>
                <w:rtl w:val="true"/>
              </w:rPr>
              <w:t xml:space="preserve"># </w:t>
            </w:r>
            <w:r>
              <w:rPr>
                <w:rFonts w:cs="Arial" w:ascii="Arial" w:hAnsi="Arial"/>
                <w:color w:val="000000"/>
                <w:sz w:val="20"/>
                <w:szCs w:val="20"/>
              </w:rPr>
              <w:t>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أيضا أن محمود الصيرفي أخبرهم قراءة عليه وهو حاضر ابنا محمد بن عبد الله بن شاذان ابنا عبد الله بن محمد القباب ابنا أبو بكر أحمد بن عمرو بن أبي عاصم ثنا هشام بن عمار ثنا صدقة عن ابن جابر عن سليم بن عامر عن اب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سر قالا دخل علينا رسول الله صلى الله عليه وسلم فقدمنا إليه تمرا وزبدا وكان يحب الزبد روى أبو داود هذا الأخير فقدمنا له زبدا وتمرا وكان يحب الزبد والتمر عن محمد بن وزير عن الوليد بن يزيد عن ابن جابر عن سلي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بنحوه عن هشام بن عمار موافق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محمد بن عوف وسئل عن ابن بسر فقال عبد الله وعطي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 م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نزل رسول الله صلى الله عليه وسلم على أبي فقربنا الية طعاما ورطبة فأكل منها ثم أتي بتمر فكان يأكله ويلقي النوى بين أصبعيه ويجمع السبابة والوسطى ثم أتي بشراب فشربه يم ناوله الذي عن يمينه قال فقال أبي وأخذ بلجام دابته أدع الله لنا فقال اللهم بارك لهم فيما رزقتهم واغفر لهم وارحم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وفيما ذكرنا ما لم يذكره م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فوان بن عمرو عن عبد الله بن بسر </w:t>
            </w:r>
            <w:r>
              <w:rPr>
                <w:rFonts w:cs="Arial" w:ascii="Arial" w:hAnsi="Arial"/>
                <w:color w:val="000000"/>
                <w:sz w:val="20"/>
                <w:szCs w:val="20"/>
                <w:rtl w:val="true"/>
              </w:rPr>
              <w:t xml:space="preserve">$ # </w:t>
            </w:r>
            <w:r>
              <w:rPr>
                <w:rFonts w:cs="Arial" w:ascii="Arial" w:hAnsi="Arial"/>
                <w:color w:val="000000"/>
                <w:sz w:val="20"/>
                <w:szCs w:val="20"/>
              </w:rPr>
              <w:t>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حمد عبد الله بن أحمد الحربي أن هبة الله بن محمد أخبرهم ابنا الحسن ابنا أحمد ثنا عبد الله حدثني أبي ثنا أبو المغيرة ثنا صفوان بن عمرو حدثني عبد الله بن بسر المازني قال بعثني أبي الى النبي أدعوه الى طعام فجاء معي فلما دنوت من المنزل أسرعت فأعلمت أبوي فخرجا فتلقيا رسول الله صلى الله عليه وسلم ورحبا به ووضعا له قطيفة عندنا زبيرية فقعد عليها ثم قال أ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أمي هات طعامك فجاءت بقصعة فيها دقيق قد عصدت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ماء وملح فوضعت بين يدي رسول الله صلى الله عليه وسلم فقال خذوا بسم الله من حواليها وذروا ذروتها فإن البركة فيها فأكل رسول الله صلى الله عليه وسلم وأكلنا معه وفضل منها فضلة ثم قال رسول الله صلى الله عليه وسلم اللهم اغفر لهم وارحمهمم وبارك عليهم ووسع عليهم في أرزاق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هذا الحديث ما لم يذكره مسلم أيض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أبي بلال عن عبد الله بن بسر </w:t>
            </w:r>
            <w:r>
              <w:rPr>
                <w:rFonts w:cs="Arial" w:ascii="Arial" w:hAnsi="Arial"/>
                <w:color w:val="000000"/>
                <w:sz w:val="20"/>
                <w:szCs w:val="20"/>
                <w:rtl w:val="true"/>
              </w:rPr>
              <w:t xml:space="preserve">$ # </w:t>
            </w:r>
            <w:r>
              <w:rPr>
                <w:rFonts w:cs="Arial" w:ascii="Arial" w:hAnsi="Arial"/>
                <w:color w:val="000000"/>
                <w:sz w:val="20"/>
                <w:szCs w:val="20"/>
              </w:rPr>
              <w:t>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ن المعطوش أن هبة الله أخبرهم ابنا الحسن ابنا أحمد بن جعفر ثنا عبدا لله حدثني أبي ثنا حيوة بن شريح ثنا بقية حدثني بحير بن سعد عن خالد بن معدان عن ابن أبي بلال عن عبد الله بن بس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سبط حسين بن عبد الملك بن مندة أن فاطمة الجوزدانية أخبرتهم ابنا محمد بن عبد الله ابنا سليمان بن أحمد ثنا الحسين بن اسحاق وابراهيم بن محمد بن عرق الحمصي قالا ثنا محمد بن مصف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دثنا أحمد بن محمد بن يحيى بن حمزة ثنا حيوة بن شريح قالا ثنا بقية عن بحير بن سعد عن خالد بن معدان عن ابن أبي بلال عن عبد الله بن بسر أن رسول الله صلى الله عليه وسلم قال بين الملحمة وفتح المدينة ست سنين ويخرج مسيح الدجال في السابعة ليس في رواية الطبراني قوله مسيح </w:t>
            </w:r>
            <w:r>
              <w:rPr>
                <w:rFonts w:cs="Arial" w:ascii="Arial" w:hAnsi="Arial"/>
                <w:color w:val="000000"/>
                <w:sz w:val="20"/>
                <w:szCs w:val="20"/>
                <w:rtl w:val="true"/>
              </w:rPr>
              <w:t xml:space="preserve">= # </w:t>
            </w:r>
            <w:r>
              <w:rPr>
                <w:rFonts w:cs="Arial" w:ascii="Arial" w:hAnsi="Arial"/>
                <w:color w:val="000000"/>
                <w:sz w:val="20"/>
                <w:szCs w:val="20"/>
              </w:rPr>
              <w:t>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الخلال الأديب أخبرهم ابنا ابراهيم سبط بحروية ابنا محمد بن المقرىء ابنا أبو يعلى الموصلي ثنا علي بن الحسين الخواص ثنا بقية عن بحير بن سعد عن خالد بن معدان عن ابن أبي بلال عن عبد الله بن بسر المازني قال قال رسول الله صلى الله عليه وسلم الملحمة وخروج الدجال في ست سنين وفتح القسطنطينة في الساب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عن حيوة بن شر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رواه ابن ما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ويد بن سعيد عن بقية عن بحير عن خالد بن أبي بلال عن عبد الله بن بسر وهو وهم انما هو خالد عن عبد الله بن أبي بلال كذا ذكره ابن أبي حاتم في كتاب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 الله بن أبي زياد البكري عن عبد الله بن بسر </w:t>
            </w:r>
            <w:r>
              <w:rPr>
                <w:rFonts w:cs="Arial" w:ascii="Arial" w:hAnsi="Arial"/>
                <w:color w:val="000000"/>
                <w:sz w:val="20"/>
                <w:szCs w:val="20"/>
                <w:rtl w:val="true"/>
              </w:rPr>
              <w:t xml:space="preserve">$ $ # </w:t>
            </w:r>
            <w:r>
              <w:rPr>
                <w:rFonts w:cs="Arial" w:ascii="Arial" w:hAnsi="Arial"/>
                <w:color w:val="000000"/>
                <w:sz w:val="20"/>
                <w:szCs w:val="20"/>
              </w:rPr>
              <w:t>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 الله أخبرتهم ابنا محمد بن عبد الله ابنا سليمان بن أحمد الطبراني ثنا طالب بن قرة الأذني ثنا محمد بن عيسى الطباع ثنا الوليد بن مسلم عن عبد الرحمن بن يزيد بن جابر ع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بيد الله بن أبي زياد البكري قال دخلت على ابني بسر المازنيين فقلت هل رأيتما رسول الله صلى الله عليه وسلم فقالا نعم زارنا في رحالنا فقربنا اليه طعاما فأكل من طعامنا ورأى في قرن أحدنا شعرات ملتت فوضع يده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لحمد لله الذي جعل في أمتي مثل هذ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رحمن الجندي عن عبدا لله بن بسر </w:t>
            </w:r>
            <w:r>
              <w:rPr>
                <w:rFonts w:cs="Arial" w:ascii="Arial" w:hAnsi="Arial"/>
                <w:color w:val="000000"/>
                <w:sz w:val="20"/>
                <w:szCs w:val="20"/>
                <w:rtl w:val="true"/>
              </w:rPr>
              <w:t xml:space="preserve">$ $ # </w:t>
            </w:r>
            <w:r>
              <w:rPr>
                <w:rFonts w:cs="Arial" w:ascii="Arial" w:hAnsi="Arial"/>
                <w:color w:val="000000"/>
                <w:sz w:val="20"/>
                <w:szCs w:val="20"/>
              </w:rPr>
              <w:t>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أخبرتهم ابنا محمد بن ريذة ابنا سليمان بن أحمد الطبراني ثنا يحيى بن عبد الباقي الأذني ثنا محمد بن مصفى ثنا بقية بن الوليد ثنا صفوان بن عمرو ثنا سوادة بن عقبة عن عبد الله بن الحجاج عن عبد الرحمن الجندي عن عبد الله بن بسر صاحب رسول الله صلى الله عليه وسلم قال سمعت أنه يكون في هذه الأمة قوم بينا هم في شرب الخمر وضرب المعارف حتى يأفك الله عليهم فيعودون قردة وخناز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يذكر فيه النبي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واحد بن عبد الله بن بسر عن أبيه عبد الله بن بس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cs="Arial" w:ascii="Arial" w:hAnsi="Arial"/>
                <w:color w:val="000000"/>
                <w:sz w:val="20"/>
                <w:szCs w:val="20"/>
              </w:rPr>
              <w:t>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 الله أخبرتهم ابنا محمد بن عبد الله ابنا سليمان بن أحمد الطبراني ثنا عبد الله بن أحمد بن حنبل ثنا الفضل بن سهل الأعرج ثنا الأسود بن عامر شاذان ثنا عبد الواحد النصري من ولد عبد الله بن بسر حدثني عبد الرحمن بن عمرو الأوزاعي قال مررت بجدك عبد الواحد بن عبد الله بن بسر وأنا غاز وهو أمير على حمص فقال لي يا أبا عمرو الا أحدثك بحديث يسرك فوالله ربما كتمت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ولاة قلت بلى قال حدثني أبي عبد الله بن بسر قال بينا نحن بفناء رسول الله لله جلوس اذ خرج علينا مشرق الوجه يتهلل فقمنا في وجهه فقلنا يا رسول الله انه ليسرنا ما نرى من اشراق وجهك وتطلقه فقال رسول الله صلى الله عليه وسلم ان جبريل عليه السلام أتاني آنفا فبشرني أن الله قد أعطاني الشفاعة فقلنا يا رسول الله أفي بني هاشم خاص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ا فقلنا في قريش عامة قال لا فقلنا في أمتك فقال هي في أمتي للمذنبين المثقلين </w:t>
            </w:r>
            <w:r>
              <w:rPr>
                <w:rFonts w:cs="Arial" w:ascii="Arial" w:hAnsi="Arial"/>
                <w:color w:val="000000"/>
                <w:sz w:val="20"/>
                <w:szCs w:val="20"/>
                <w:rtl w:val="true"/>
              </w:rPr>
              <w:t xml:space="preserve"># </w:t>
            </w:r>
            <w:r>
              <w:rPr>
                <w:rFonts w:cs="Arial" w:ascii="Arial" w:hAnsi="Arial"/>
                <w:color w:val="000000"/>
                <w:sz w:val="20"/>
                <w:szCs w:val="20"/>
              </w:rPr>
              <w:t>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محمود بن اسماعيل الصيرفي أخبرهم قراءة عليه وهو حاضر أبنا محمد بن عبد الله بن شاذان ابنا عبد الله القباب ابنا أبو بكر أحمد بن عمرو بن أبي عاصم ثنا فضل بن سهل الأعراج أبو أبو العباس ثنا ألأسود بن عامر ثنا عبد الواحد النصري من ولد عبد الله بن بسر قال حدثني عبد الرحمن الأوزاعي قال مررت على عبد الواحد بن عبد الله بن بسر وأنا غاز وهو والي على حمص فقال لي يا أبا عمرو ألا أحدثك حديثا يسرك فوالله لربما كتمته الولاة قال قلت بلى قال حدثني أبي عبد الله بن بسر قال بينما نحن بفناء رسول الله صلى الله عليه وسلم اذ خرج علينا مشرق الوجه متهلله قال فقمنا في وجهه فقلنا يا رسول الله انها ليسرنا من اشراق وجهك وتهلله فقال رسول الله صلى الله عليه وسلم انها ليسرنا من اشراق وجهك وتهلله فقال رسو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ه صلى الله عليه وسلم ان جبريل أتاني الليلة فبشرني أن الله قد أعطاني الشفاعة فقلنا يا رسول الله أفي بني هاشم خاصة قال 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نا في قريش عامة قال لا فقلنا في أمتك قال فعقد بيده فقال هي في أمتي للمذنبين المثقلين قال أبو العباس وانقطع من كتابي حرف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على المحسنين من سبيل </w:t>
            </w:r>
            <w:r>
              <w:rPr>
                <w:rFonts w:cs="Arial" w:ascii="Arial" w:hAnsi="Arial"/>
                <w:color w:val="000000"/>
                <w:sz w:val="20"/>
                <w:szCs w:val="20"/>
                <w:rtl w:val="true"/>
              </w:rPr>
              <w:t xml:space="preserve">&gt;! # </w:t>
            </w:r>
            <w:r>
              <w:rPr>
                <w:rFonts w:cs="Arial" w:ascii="Arial" w:hAnsi="Arial"/>
                <w:color w:val="000000"/>
                <w:sz w:val="20"/>
                <w:szCs w:val="20"/>
              </w:rPr>
              <w:t>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بركات بن ابراهيم بن طاهر الخشوعي قراءة عليه أن عبدالكريم بن حمزة بن الخضر السلمي أخبرهم ابنا عبد العزيز بن أحمد الكتاني ابنا تمام بن محمد بن عبد الله الرازي ابنا أبو اسحاق ابراهيم بن محمد بن صالح بن سنان ثنا أبو زرعة عبد الرحمن بن عمرو حدثني الفضل بن سهل الأعرج </w:t>
            </w:r>
            <w:r>
              <w:rPr>
                <w:rFonts w:cs="Arial" w:ascii="Arial" w:hAnsi="Arial"/>
                <w:color w:val="000000"/>
                <w:sz w:val="20"/>
                <w:szCs w:val="20"/>
                <w:rtl w:val="true"/>
              </w:rPr>
              <w:t xml:space="preserve"># </w:t>
            </w:r>
            <w:r>
              <w:rPr>
                <w:rFonts w:cs="Arial" w:ascii="Arial" w:hAnsi="Arial"/>
                <w:color w:val="000000"/>
                <w:sz w:val="20"/>
                <w:szCs w:val="20"/>
              </w:rPr>
              <w:t>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تمام وحدثنا أبو بكر أحمد بن محمد بن سعيد بن عبيد الله بن قطيس وأبو علي محمد بن عبد الحميد بن خالد قالا ثنا أبو يحيى جنيد بن خلف بن حاجب بن الوليد بن جنيد السمرقندي ثنا أبو العباس الفضل بن سهل ثنا الأسود بن عامر ابنا عبد الواحد النصري من ولد عبد الله بن بسر قال حدثني عبد الرحمن بن عمرو الأوزاعي قال مررت بجدك عبد الواحد بن عبد الله بن بسر وأنا غازي وهو أمير على حمص فقال ياأبا عمرو ألا أحدثك بحديث يسرك فوالله لربما كتمته الولاة قال قلت بلى قال حدثني أبي عبد الله بن بسر قال كنا بفناء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ما جلوسا اذ خرج علينا مشرقا يتهلل قال فقمنا في وجهه فقلنا يا رسول الله سرك الله انه ليسرنا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رى من اشراق وجهك وتطلقه وذكر بقيته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واحد بن عبد الله النصري قال أبو حاتم الرازي لا يحتج 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له البخاري حديثا عن واثلة بن الأسقع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بلال القرشي عن عبدا لله بن بسر </w:t>
            </w:r>
            <w:r>
              <w:rPr>
                <w:rFonts w:cs="Arial" w:ascii="Arial" w:hAnsi="Arial"/>
                <w:color w:val="000000"/>
                <w:sz w:val="20"/>
                <w:szCs w:val="20"/>
                <w:rtl w:val="true"/>
              </w:rPr>
              <w:t xml:space="preserve">$ $ # </w:t>
            </w:r>
            <w:r>
              <w:rPr>
                <w:rFonts w:cs="Arial" w:ascii="Arial" w:hAnsi="Arial"/>
                <w:color w:val="000000"/>
                <w:sz w:val="20"/>
                <w:szCs w:val="20"/>
              </w:rPr>
              <w:t>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أسعد بن بلدرك الجبريلي في كتابه وابنا عنه ابن عمي الامام أبو محمد عبد الرحمن بن ابراهيم بن أحمد بن عبد الرحمن المقدسي رحمهم الله أن أبا الخطاب علي بن عبد الرحمن بن هارون أخبرهم ابنا عبد الملك بن محمد بن بشران ابنا أحمد بن الفضل بن العباس بن خزيمة ثنا أحمد بن علي الأبار ثنا ابراهيم بن الضحاك الزبيدي ثنا عمر بن بلال أبو حفص قال رأيت عبد الله بن بسر المازني رجلا قصيرا يقول سمعت رسول الله صلى الله عليه وسلم يقول كيف أنتم اذا جارت عليكم الولاة </w:t>
            </w:r>
            <w:r>
              <w:rPr>
                <w:rFonts w:cs="Arial" w:ascii="Arial" w:hAnsi="Arial"/>
                <w:color w:val="000000"/>
                <w:sz w:val="20"/>
                <w:szCs w:val="20"/>
                <w:rtl w:val="true"/>
              </w:rPr>
              <w:t xml:space="preserve">= # </w:t>
            </w:r>
            <w:r>
              <w:rPr>
                <w:rFonts w:cs="Arial" w:ascii="Arial" w:hAnsi="Arial"/>
                <w:color w:val="000000"/>
                <w:sz w:val="20"/>
                <w:szCs w:val="20"/>
              </w:rPr>
              <w:t>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ن أبي الفتح الصيدلاني أن فاطمة بنت عبد الله أخبرتهم ابنا محمد بن ريذة ابنا سليمان بن أحمد الطبراني ثنا عمرو بن اسحاق بن ابراهيم بن العلاء بن زبريق الحمصي ثنا جدي ابراهيم بن العلاء ثنا عمر بن بلال القرشي قال رأيت عبد الله بن بسر صاحب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و قاعد في المسجد وكان شيخا كبيرا مسنا فجاءه غلامه فقال يا مولاي هذه جمالك قد أخذت في سخرة الزبلة يعني دار العباس بن الوليد التي عند باب المسجد بحمص وكان معه رجلان فأخذا بضبعيه حتى قام قال عمر فمشيت معه حتى أتى الزبلة فاذا جماله مناخة واذا هم يسفون التراب بالغرائر فأخذ الغرارة وأقبل يفتح لهم وقال ناس من النصارى هذا صاحب نبيكم تصنعون به هذا لو رأينا رجلا من أصحاب عيسى لحملناه على رؤوسنا فأهوى القوم ليأخذوا فقال دعوني فإني سمعت رسول الله صلى الله عليه وسلم يقول كيف أنتم اذا جارت عليكم الولا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 بن عمرو بن عبد الأحموسي عن عبد الله بن بسر </w:t>
            </w:r>
            <w:r>
              <w:rPr>
                <w:rFonts w:cs="Arial" w:ascii="Arial" w:hAnsi="Arial"/>
                <w:color w:val="000000"/>
                <w:sz w:val="20"/>
                <w:szCs w:val="20"/>
                <w:rtl w:val="true"/>
              </w:rPr>
              <w:t xml:space="preserve">$ # </w:t>
            </w:r>
            <w:r>
              <w:rPr>
                <w:rFonts w:cs="Arial" w:ascii="Arial" w:hAnsi="Arial"/>
                <w:color w:val="000000"/>
                <w:sz w:val="20"/>
                <w:szCs w:val="20"/>
              </w:rPr>
              <w:t>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أم ابراهيم الجوزدانية أخبرتهم ابنا محمد بن عبد الله ابنا سليمان بن أحمد الطبراني ثنا ابراهيم بن محمد بن عرق الحمصي ثنا محمد بن مصفى ثنا الجراح بن يحيى المؤذن ثنا عمرو بن عبد الأحموسي عن عبدا لله بن بسر قال قال رسول الله صلى الله عليه وسلم من استفتح أول نهاره بخير وختمه بالخير قال الله عز وجل لملائكته لا تكتبوا عليه ما بين ذلك من الذنوب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قيس الكندي عن عبد الله بن بسر </w:t>
            </w:r>
            <w:r>
              <w:rPr>
                <w:rFonts w:cs="Arial" w:ascii="Arial" w:hAnsi="Arial"/>
                <w:color w:val="000000"/>
                <w:sz w:val="20"/>
                <w:szCs w:val="20"/>
                <w:rtl w:val="true"/>
              </w:rPr>
              <w:t xml:space="preserve">$ $ # </w:t>
            </w:r>
            <w:r>
              <w:rPr>
                <w:rFonts w:cs="Arial" w:ascii="Arial" w:hAnsi="Arial"/>
                <w:color w:val="000000"/>
                <w:sz w:val="20"/>
                <w:szCs w:val="20"/>
              </w:rPr>
              <w:t>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الحربي وأبو طاهر المبارك بن المعطوش الحريمي أن هبة الله أخبرهم قراءة عليه ابنا الحسن ابنا أحمد ثنا عبد الله حدثني أبي ثنا عبد الرحمن بن مهدي عن معاوية بن صالح عن عمرو بن قيس قال سمعت عبدالله بن بسر يقول جاء أعرابيان الى رسول الله صلى الله عليه وسلم فقال أحدهما يا رسول الله أي الناس خير قال من طال عمره وحسن عمله وقال الآخر يا رسول الله 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رائع الاسلام قد كثرت علي فمرني بأمر أتشبث به فقال لا يزال لسانك رطبا بذكر الله </w:t>
            </w:r>
            <w:r>
              <w:rPr>
                <w:rFonts w:cs="Arial" w:ascii="Arial" w:hAnsi="Arial"/>
                <w:color w:val="000000"/>
                <w:sz w:val="20"/>
                <w:szCs w:val="20"/>
                <w:rtl w:val="true"/>
              </w:rPr>
              <w:t xml:space="preserve"># </w:t>
            </w:r>
            <w:r>
              <w:rPr>
                <w:rFonts w:cs="Arial" w:ascii="Arial" w:hAnsi="Arial"/>
                <w:color w:val="000000"/>
                <w:sz w:val="20"/>
                <w:szCs w:val="20"/>
              </w:rPr>
              <w:t>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أن فاطمة بنت عبد الله أخبرتهم ابنا محمد بن عبد الله ابنا سليمان بن أحمد الطبراني ثنا أبو زرعة عبد الرحمن بن عمرو الدمشقي ثنا علي بن عياش ثنا حسان بن نوح عن عمرو بن قيس عن عبد الله بن بسر قال أتي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عرابيان فقال أحدهما من خير الرجال يا محمد فقال النبي صلى الله عليه وسلم من طال عمره وحسن عمله وقال الآخر ان شرائع الاسلام قد كثرت علينا فبأية نتمسك فقال لا يزال لسانك رطبا من ذكر الله </w:t>
            </w:r>
            <w:r>
              <w:rPr>
                <w:rFonts w:cs="Arial" w:ascii="Arial" w:hAnsi="Arial"/>
                <w:color w:val="000000"/>
                <w:sz w:val="20"/>
                <w:szCs w:val="20"/>
                <w:rtl w:val="true"/>
              </w:rPr>
              <w:t xml:space="preserve"># </w:t>
            </w:r>
            <w:r>
              <w:rPr>
                <w:rFonts w:cs="Arial" w:ascii="Arial" w:hAnsi="Arial"/>
                <w:color w:val="000000"/>
                <w:sz w:val="20"/>
                <w:szCs w:val="20"/>
              </w:rPr>
              <w:t>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سعيد بن أبي الرجاء الصيرفي أخبرهم ابنا منصور بن الحسين بن علي بن القاسم وأبو مسلم محمد بن مهرابزد قالا ابنا محمد بن ابراهيم بن علي بن عاصم ابنا محمد بن الحسن بن قتيبة ثنا حرملة بن يحيى ثنا ابن وهب ابن معاوية عن عمرو بن قيس الكندي عن عبد الله بن بسر قال جاء أعرابيان الى رسول الله صلى الله عليه وسلم يسألانه فقال أحدهما يا رسول الله أي الناس خير قال من طال عمره وحسن عمله قال وقال الآخر يا رس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ان شرائع الاسلام قد كثرت فاخبرن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ه بأمر أتشبث به قال لا يزال لسانك رطبا من ذكر الله عز وجل </w:t>
            </w:r>
            <w:r>
              <w:rPr>
                <w:rFonts w:cs="Arial" w:ascii="Arial" w:hAnsi="Arial"/>
                <w:color w:val="000000"/>
                <w:sz w:val="20"/>
                <w:szCs w:val="20"/>
                <w:rtl w:val="true"/>
              </w:rPr>
              <w:t xml:space="preserve"># </w:t>
            </w:r>
            <w:r>
              <w:rPr>
                <w:rFonts w:cs="Arial" w:ascii="Arial" w:hAnsi="Arial"/>
                <w:color w:val="000000"/>
                <w:sz w:val="20"/>
                <w:szCs w:val="20"/>
              </w:rPr>
              <w:t>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محمد بن سعيد بن أحمد بن محمد المؤذن الصباغ أن فاطمة بنت محمد بن أحمد بن الحسن البغدادي أخبرتهم قراءة عليها قيل لها أخبركم عبد الرحمن بن أحمد الرازي ابنا جعفر بن عبد الله بن يعقوب ثنا أبو بكر محمد بن هارون الروياني ثنا أبو كريب محمد بن العلاء الهمداني ثنا زيد بن حباب عن معاوية بن صالح عن عمرو بن قيس عن عبد الله بن بسر أن أعرابيا قال يا رسول الله من خير الناس قال من طال عمره وحسن عم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علي بن عياش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ترمذي بكما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كريب عن زيد بن حباب عن معاوية قال حديث حسن غريب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ابن ماجه آخره عن أبي بكر عن زيد بن حب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 أبو حاتم البستي قوله لا يزال لسانك رطبا من ذكر الله عن ابن قتيبة عن يزيد بن موهب عن ابن وه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علاء بن الحارث عن عبد الله بن بسر </w:t>
            </w:r>
            <w:r>
              <w:rPr>
                <w:rFonts w:cs="Arial" w:ascii="Arial" w:hAnsi="Arial"/>
                <w:color w:val="000000"/>
                <w:sz w:val="20"/>
                <w:szCs w:val="20"/>
                <w:rtl w:val="true"/>
              </w:rPr>
              <w:t xml:space="preserve">$ # </w:t>
            </w:r>
            <w:r>
              <w:rPr>
                <w:rFonts w:cs="Arial" w:ascii="Arial" w:hAnsi="Arial"/>
                <w:color w:val="000000"/>
                <w:sz w:val="20"/>
                <w:szCs w:val="20"/>
              </w:rPr>
              <w:t>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بنت عبد الله أخبرتهم ابنا محمد بن عبد الله ابنا سليمان بن أحمد الطبراني ثنا هاشم بن مرثد الطبراني ثنا أبو صالح الفراء هو محبوب بن موسى ثنا أبو اسحاق الفزاري عن الأوزاعي عن العلاء بن الحارث عن عبد الله بن بسر قال عاد رسول الله صلى الله عليه وسلم سعد بن عبادة فقال ما تعدون الشهداء من أمتي قال ذلك ثلاثا قالوا الله ورسوله أعلم قال سعد بن عبادة ان شاء رسول الله صلى الله عليه وسلم أذن لي فأخبرته من الشهداء من أمته قال فأخبرني من الشهداء من أمتي قال اسندوني فأسند ثم قال من آمن بالله وجاهد في سبيل الله وقاتل حتى يتقل فهو شهيد قال ان شهداء أمتي اذا لقليل القتيل في سبيل الله شهيد والمبطون شهيد والمطعون شيهد والغريق شهيد والنفساء شه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ين من حديث سمي عن أبي صالح عن أبي هريرة عن النبي صلى الله عليه وسلم قال الشهداء خمسة المطعون والمبطون والغرق وصاحب الهدم والشهيد في سبيل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زياد الألهاني ع عبد الله بن بسر </w:t>
            </w:r>
            <w:r>
              <w:rPr>
                <w:rFonts w:cs="Arial" w:ascii="Arial" w:hAnsi="Arial"/>
                <w:color w:val="000000"/>
                <w:sz w:val="20"/>
                <w:szCs w:val="20"/>
                <w:rtl w:val="true"/>
              </w:rPr>
              <w:t xml:space="preserve">$ # </w:t>
            </w:r>
            <w:r>
              <w:rPr>
                <w:rFonts w:cs="Arial" w:ascii="Arial" w:hAnsi="Arial"/>
                <w:color w:val="000000"/>
                <w:sz w:val="20"/>
                <w:szCs w:val="20"/>
              </w:rPr>
              <w:t>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أن محمود بن اسماعيل الصيرفي أخبرهم قراءة عليه وهوحاضر ابنا محمد بن عبد الله بن شاذان ابنا عبد الله بن محمد القباب ابنا أبو بكر أحمد بن أبي عاصم ثنا يعقوب بن سفيان ثنا آدم بن أبي اياس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زياد عن عبد الله بن بسر قال قال رسول الله صلى الله عليه وسلم طوبى لمن رآني وآمن بي وطوبى لهم وحسن مآب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أيضا أن فاطمة بنت عبد الله أخبرتهم ابنا محمد بن عبد الله بن ريذة ابنا سليمان بن أحمد الطبراني ثنا عبد الله بن أحمد بن حنبل ثنا داود بن رشيد ثنا أبو حيوة شريح بن يزيد عن ابراهيم بن محمد بن زياد الألهاني عن أبيه عن عبد الله بن بسر قال وضع رسول الله صلى الله عليه وسلم يده على رأسي وقال يعيش هذا الغلام قرنا فعاش مائة سنة وكان في وجهه ثالول فقال لا يموت حتى يذه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ثالول من وجهه فلم يمت حتى ذهب الثالول من وجه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بد الرحمن بن عرق اليحصبي عن عبد الله بن بسر </w:t>
            </w:r>
            <w:r>
              <w:rPr>
                <w:rFonts w:cs="Arial" w:ascii="Arial" w:hAnsi="Arial"/>
                <w:color w:val="000000"/>
                <w:sz w:val="20"/>
                <w:szCs w:val="20"/>
                <w:rtl w:val="true"/>
              </w:rPr>
              <w:t xml:space="preserve">$ $ # </w:t>
            </w:r>
            <w:r>
              <w:rPr>
                <w:rFonts w:cs="Arial" w:ascii="Arial" w:hAnsi="Arial"/>
                <w:color w:val="000000"/>
                <w:sz w:val="20"/>
                <w:szCs w:val="20"/>
              </w:rPr>
              <w:t>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بد الرحمن بن أحمد بن محمد العمري وأبو الفرج عبد الرحمن بن محمد الملاح ببغداد وأبو الحسن علي بن حمزة بن طلحة البغدادي بالقاهرة أن هبةالله بن محمد الشيباني أخبرهم ابنا محمد بن محمد بن ابراهيم ابنا أبو بكر محمد بن عبد الله الشافعي ثنا محمد بن عبد الله الأسدي ثنا عمرو بن عثمان ثنا أبي ثنا محمد بن عبد الرحمن بن عرق ثنا عبد الله بن بسر قال أهديت للنبي صلى الله عليه وسلم شاة والطعام يومئذ قليل فقال لأهله اطبخوا هذه الشاة وانظروا الى هذا الدقيق فاخبزوه واطبخوا واثردوا عليه قال وكان للنبي صلى الله عليه وسلم قصعة يقال لها الغراء يحملها أربعة رجال فلما أصبح وسبحوا الضحى أتى بتلك القصة والتقوا عليها فاذا كثر الناس جث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سول الله صلى الله عليه وسلم ف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عرابي ما هذه الجلسة فقال النبي صلى الله عليه وسلم ان الله جعلني عبدا كريما ولم يجعلني جبارا عنيدا ثم قال رسول الله صلى الله عليه وسلم كلوا من جوانبها ودعوا ذروتها يبارك لكم فيها ثم قال خذوا فكلوا فوالذي نفس محمد بيده ليفتحن عليكم أرض فار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روم حتى يكثر الطعام فلا يذكر اسم الله عليه </w:t>
            </w:r>
            <w:r>
              <w:rPr>
                <w:rFonts w:cs="Arial" w:ascii="Arial" w:hAnsi="Arial"/>
                <w:color w:val="000000"/>
                <w:sz w:val="20"/>
                <w:szCs w:val="20"/>
                <w:rtl w:val="true"/>
              </w:rPr>
              <w:t xml:space="preserve"># </w:t>
            </w:r>
            <w:r>
              <w:rPr>
                <w:rFonts w:cs="Arial" w:ascii="Arial" w:hAnsi="Arial"/>
                <w:color w:val="000000"/>
                <w:sz w:val="20"/>
                <w:szCs w:val="20"/>
              </w:rPr>
              <w:t>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ابنا محمد ابنا سليمان بن أحمد الطبراني ثنا ابراهيم بن عرق الحمصي ثنا عمرو بن عثمان ثنا أبي ثنا محمد بن عبد الرحمن بن عرق قال سمعت عبد الله بن بسر يقول أهديت للنبي صلى الله عليه وسلم شاة والطعام يومئذ قليل فقال لأهله أصلحوا هذه الشاة وانظروا الى هذا الدقيق فاخبزوه فاذا كان غدا فاطبخوه واثردوا عليه وكانت للنبي صلى الله عليه وسلم قصعة يقال لها الغداة وصوابه الغراء يحملها أربعةرجال فلما أصبح الناس وسبحوا الضحى أتي بتلك القصعة والتقوا عليه فلما كثر الناس جثا رسول الله صلى الله عليه وسلم فقال أعرابي ما هذه الجلسة قال رسول الله صلى الله عليه وسلم ان الله جعلني عبدا كريما ولم يجعلني جبارا عنيد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مرو بن عثمان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بن ماجة طرفا منه كلوا من جوانبها عن عمرو أيض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ابنا أبو يعلى الموصلي ثنا الحكم بن موسى ثنا بقية ثنا محمد بن عبد الرحمن اليحص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صاعد أن هبة الله أخبرهم ابنا الحسن ابنا أحمد ثنا عبد الله حدثني أبي ثنا الحكم بن موسى قال عبد الله وسمعته من الحكم ثنا بقية وحدثني محمد بن عبد الرحمن ا ليحصبي قال سمعت عبد الله بن بسر صاحب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كان رسول الله صلى الله عليه وسلم اذا جاء الباب يستأذن لم يستقبله يقول المشي مع الحائط حتى يستأذن فيؤذن له أو ينصرف </w:t>
            </w:r>
            <w:r>
              <w:rPr>
                <w:rFonts w:cs="Arial" w:ascii="Arial" w:hAnsi="Arial"/>
                <w:color w:val="000000"/>
                <w:sz w:val="20"/>
                <w:szCs w:val="20"/>
                <w:rtl w:val="true"/>
              </w:rPr>
              <w:t xml:space="preserve"># </w:t>
            </w:r>
            <w:r>
              <w:rPr>
                <w:rFonts w:cs="Arial" w:ascii="Arial" w:hAnsi="Arial"/>
                <w:color w:val="000000"/>
                <w:sz w:val="20"/>
                <w:szCs w:val="20"/>
              </w:rPr>
              <w:t>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ابنا محمد بن ريذة ابنا سليمان بن أحمد الطبراني ثنا جعفر بن محمد الفريابي ثنا سليمان بن عبد الرحمن الدمشقي ثنا محمد بن شعيب عن محمد بن عبد الرحمن اليحصبي عن عبد الله بن بسر أن رسول الله صلى الله عليه وسلم كان اذا أتى دار قوم أتاهم من قبل جدارهم ولم يأتهم من قبل بابهم </w:t>
            </w:r>
            <w:r>
              <w:rPr>
                <w:rFonts w:cs="Arial" w:ascii="Arial" w:hAnsi="Arial"/>
                <w:color w:val="000000"/>
                <w:sz w:val="20"/>
                <w:szCs w:val="20"/>
                <w:rtl w:val="true"/>
              </w:rPr>
              <w:t xml:space="preserve">= # </w:t>
            </w:r>
            <w:r>
              <w:rPr>
                <w:rFonts w:cs="Arial" w:ascii="Arial" w:hAnsi="Arial"/>
                <w:color w:val="000000"/>
                <w:sz w:val="20"/>
                <w:szCs w:val="20"/>
              </w:rPr>
              <w:t>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عبد السلام بن محمد بن عبد الله اللباب أخبرهم ابنا المطهر بن عبد الواحد بن محمد بن عبد الله البزاني ثنا أبو عبد الله محمد بن اسحاق بن محمد بن يحيى بن مندة الحافظ املاء ابنا الحسن بن منصور ثنا حبيش بن يزيد بن معدي كرب ثنا عثمان بن سعيد ثنا محمد بن عبد الرحمن بن عرق الحمصي ثنا عبد الله بن بسر قال كان النبي صلى الله عليه وسلم اذا أتى باب قوم لم يستقبل الباب من تلقاء وجهه ولكن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جانبه الأيمن أو الأيسر ويقول السلام عليكم و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ه لم يكن عليها ست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ؤمل بن الفضل الحراني عن بق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أخبرتهم ابنا محمد ابنا سليمان بن أحمد الطبراني ثنا أحمد بن يحيى بن خالد بن حيان الرقي ثنا مؤمل بن اهاب ثنا عثمان بن سعيد بن كثير الحمصي ثنا محمد بن عبد الرحمن بن عرق عن عبد الله بن بسر قال قال رسول الله صلى الله عليه وسلم طوبى لمن وجد في كتابه استغفارا كثي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ه اب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اجه في سننه والنسائي وفي كتاب عم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م وليل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عمرو بن عثمان عن أب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الثقفي أن الحسين الأديب أخبرهم ابنا ابراهيم ابنا محمد ابنا أبو يعلى الموصلي ثنا الوليد بن شجاع أبو همام حدثني بقية عن محمد بن عبد الرحمن اليحصبي عن عبد الله بن بس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هبة الله بن علي بن سعود البوصيري بمصر أن يحيى بن المشرف بن علي بن الخضر التمار أخبرهم ابنا أحمد بن سعيد بن أحمد بن نفيس المقرىء ابنا علي بن الحسين بن بندار ابنا أبو طاهر الحسن بن أحمد بن ابراهيم بن فيل ثنا مالك بن سلميان الحمصي ثنا اسماعيل بن عياش قال سمعت عبد الرحمن بن عرق اليحصبي يقول سمعت عبد الله بن بسر المازني يقول سمع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الصيدلاني أن فاطمة أخبرتهم ابنا محمد ابنا سليمان الطبراني ثنا محمد بن أبي زرعة الدمشقي ثنا هشام بن عمار ابنا اسماعيل بن عياش عن محمد بن عبد الرحمن بن عرق عن عبد الله بن بسر قال قال رسول الله صلى الله عليه وسلم كيلوا طعامكم يبارك لكم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ة عن هشام بن عم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سماعيل بن عياش 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ناه استشهادا وقد تقدم هذا الحديث في رواية حفص بن رواحة عن عبد الله بن بسر وذكرنا شاهده في صحيح البخاري من حديث المقدام بن معدي كر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الجزدانية أخبرتهم ابنا أبو بكر بن ريذة ابنا أبو القاسم الطبراي ثنا ابراهيم بن محمد بن عرق الحمصي ثنا عمرو بن عثمان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بد الله بن أحمد بن حنبل ثنا داود بن رشيد ثنا بقية ثنا محمد بن عبد الرحمن اليحصبي حدثني عبد الله بن بس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الثقفي أن أبا عبد الله الخلال أخبرهم ابنا ابراهيم سبط بحروية ابنا أبو بكر بن المقرىء ابنا أحمد بن علي الموصلي ثنا داود بن رشيد ثنا بقية عن محمد بن عبد الرحمن اليحصبي ثنا عبد الله بن بس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احب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ال رسول الله صلى الله عليه وسلم سددوا وأبشروا فان الله عز وجل ليس الى عذابكم بسريع وسيأتي قوم لا حجه 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الثقفي أن الحسين الأديب أخبرهم ابنا ابراهيم ابنا محمد بن المقرىء ابنا أبو يعلى الموصلي ثنا داود يعني ابن رشيد ثنا بقية عن محمد بن عبد الرحمن عن عبد الله بن بسر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وب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من رآني وآمن بي وطوبى لمن آمن بي ولم يرني طوبى لهم وحسن مآب </w:t>
            </w:r>
            <w:r>
              <w:rPr>
                <w:rFonts w:cs="Arial" w:ascii="Arial" w:hAnsi="Arial"/>
                <w:color w:val="000000"/>
                <w:sz w:val="20"/>
                <w:szCs w:val="20"/>
                <w:rtl w:val="true"/>
              </w:rPr>
              <w:t xml:space="preserve">= # </w:t>
            </w:r>
            <w:r>
              <w:rPr>
                <w:rFonts w:cs="Arial" w:ascii="Arial" w:hAnsi="Arial"/>
                <w:color w:val="000000"/>
                <w:sz w:val="20"/>
                <w:szCs w:val="20"/>
              </w:rPr>
              <w:t>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أن أم ابراهيم الجوزدانية أخبرتهم ابنا محمد بن عبد الله ابنا سليمان الطبراني ثنا أبو زرعة عبدالرحمن بن عمرو ثنا آدم بن أبي اياس ثنا بقية ثنا محمد بن عبد الرحمن بن عرق اليحصبي عن عبد الله بن بسر قال قال رسول الله صلى الله عليه وسلم طوبى لمن رآني وطوبى لمن رأى من رآني طوبى لهم وحسن مآ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قدم في رواية محمد بن زيا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بس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القاسم الحمصي أبو القاسم عن عبد الله بن بسر </w:t>
            </w:r>
            <w:r>
              <w:rPr>
                <w:rFonts w:cs="Arial" w:ascii="Arial" w:hAnsi="Arial"/>
                <w:color w:val="000000"/>
                <w:sz w:val="20"/>
                <w:szCs w:val="20"/>
                <w:rtl w:val="true"/>
              </w:rPr>
              <w:t xml:space="preserve">$ $ # </w:t>
            </w:r>
            <w:r>
              <w:rPr>
                <w:rFonts w:cs="Arial" w:ascii="Arial" w:hAnsi="Arial"/>
                <w:color w:val="000000"/>
                <w:sz w:val="20"/>
                <w:szCs w:val="20"/>
              </w:rPr>
              <w:t>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الصيدلاني أن فاطمة أخبرتهم ابنا محمد بن ريذة ابنا سليمان بن أحمد ثنا عبدان بن أحمد ثنا دحيم ثنا محمد بن شعيب عن محمد بن القاسم قال سمعت عبد الله بن بسحر يقول أقبل أبي ورسول الله صلى الله عليه وسلم حتى دخلا المنزل وأخذ أبي قطيفة لنا قد كانت مرة حمراء فوطأها لرسول الله صلى الله عليه وسلم ثم قال لأختي بهيمة غدينا فجاءت بقصعة فيها حيس قلت لعبد الله بن بسر يا أبا صفوان وما الحيس قال أقط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سمن وتمر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شار الى وسط القصعة بثلاث أصاب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وا بسم الله فأكلنا حتى شبعنا ولا أحسب القصعة نقصت شيئ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د ذكرنا في وراية سليم بن عامر الذي أخرجه مسلم بلفظه وفي هذا الحديث ما لم يخرجه م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ثنى بن وائل عن عبد الله الله بن بسر </w:t>
            </w:r>
            <w:r>
              <w:rPr>
                <w:rFonts w:cs="Arial" w:ascii="Arial" w:hAnsi="Arial"/>
                <w:color w:val="000000"/>
                <w:sz w:val="20"/>
                <w:szCs w:val="20"/>
                <w:rtl w:val="true"/>
              </w:rPr>
              <w:t xml:space="preserve">$ $ # </w:t>
            </w:r>
            <w:r>
              <w:rPr>
                <w:rFonts w:cs="Arial" w:ascii="Arial" w:hAnsi="Arial"/>
                <w:color w:val="000000"/>
                <w:sz w:val="20"/>
                <w:szCs w:val="20"/>
              </w:rPr>
              <w:t>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أخبرتهم ابنا محمد بن ريذة ابنا سليمان الطبراني ثنا ابراهيم بن محمد بن عرق الحمصي ثنا محمد بن مصفى وعمرو بن عثمان قالا ثنا عصام بن المثنى قال سمعت أبي المثنى بن وائل يقول أتيت عبد الله بن بسر فمسح رأسي ووضعت يدي على ذراعه </w:t>
            </w:r>
            <w:r>
              <w:rPr>
                <w:rFonts w:cs="Arial" w:ascii="Arial" w:hAnsi="Arial"/>
                <w:color w:val="000000"/>
                <w:sz w:val="20"/>
                <w:szCs w:val="20"/>
                <w:rtl w:val="true"/>
              </w:rPr>
              <w:t xml:space="preserve"># </w:t>
            </w:r>
            <w:r>
              <w:rPr>
                <w:rFonts w:cs="Arial" w:ascii="Arial" w:hAnsi="Arial"/>
                <w:color w:val="000000"/>
                <w:sz w:val="20"/>
                <w:szCs w:val="20"/>
              </w:rPr>
              <w:t>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غالب بن حمزة بن الحسين الأسدي بدمشق أن جده الحسين بن الحسن أخبرهم ابنا علي بن أبي العلاء والحسين بن أحمد بن عبد الواحد بن أبي الحديد قالا ثنا علي بن موسى بن الحسين بن السمسار الدمشقي ثنا محمد بن سهل التنوخي الفضل ثنا أحمد بن ابراهيم بن فيل ثنا محمد بن مصفى ثنا عصام بن المثنى قال سمعت أبي المثنى بن وائل يقول أتيت عبد الله بن بسر فمسح رأسي ووضعت يدي على ذراعه فسأله رجل عن أجر المعلم فقال دخل عل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ل متنكب قوسا فأعجب النبي صلى الله عليه وسلم فقال ما أجود قوسك أشتريتها قال لا ولكن أهداها لي رجل أقرأت ابنه القرآن قال فتحب أن يقلدك الله قوسا من نار قال لا قال فرد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براهيم بن محمد بن عوف وفي رواية أحمد بن ابراهيم بن فيل عن أجر المعلم أو المؤدب فقال دخل رجل على النبي صلى الله عليه وسلم متقلدا قوسا فعجب منها النبي صلى الله عليه وسلم وعنده اشتريتها قال لا يا رسول الله وعنده قال أفتحب أن تقلد قوسا من نا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حيى بن حسان عن عبد الله بن بسر </w:t>
            </w:r>
            <w:r>
              <w:rPr>
                <w:rFonts w:cs="Arial" w:ascii="Arial" w:hAnsi="Arial"/>
                <w:color w:val="000000"/>
                <w:sz w:val="20"/>
                <w:szCs w:val="20"/>
                <w:rtl w:val="true"/>
              </w:rPr>
              <w:t xml:space="preserve">$ # </w:t>
            </w:r>
            <w:r>
              <w:rPr>
                <w:rFonts w:cs="Arial" w:ascii="Arial" w:hAnsi="Arial"/>
                <w:color w:val="000000"/>
                <w:sz w:val="20"/>
                <w:szCs w:val="20"/>
              </w:rPr>
              <w:t>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ابن المعطوش أن هبة الله أخبرهم ابنا الحسن ابنا أحمد ثنا عبد الله حدثني أبي ثنا ابراهيم بن اسحاق الطالقاني حدثني الوليد بن مسلم عن يحيى بن حسان قال سمعت عبد الله بن بسر المازني يقول ترون يدي فأنا بايعت بها رسول الله الله وقال رسول الله صلى الله عليه وسلم لا تصوموا يوم السبت الا فيما افترض عليكم </w:t>
            </w:r>
            <w:r>
              <w:rPr>
                <w:rFonts w:cs="Arial" w:ascii="Arial" w:hAnsi="Arial"/>
                <w:color w:val="000000"/>
                <w:sz w:val="20"/>
                <w:szCs w:val="20"/>
                <w:rtl w:val="true"/>
              </w:rPr>
              <w:t xml:space="preserve">= # </w:t>
            </w:r>
            <w:r>
              <w:rPr>
                <w:rFonts w:cs="Arial" w:ascii="Arial" w:hAnsi="Arial"/>
                <w:color w:val="000000"/>
                <w:sz w:val="20"/>
                <w:szCs w:val="20"/>
              </w:rPr>
              <w:t>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أن فاطمة أخبرتهم ابنا محمد ابنا سليمان بن أحمد ثنا الحسين بن اسحاق التستري ثنا محمد بن الصباح الجرجرائي ثنا الوليد بن مسلم ثنا يحيى بن حسان قال سمعت عبد الله بن بسر يقول سمع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لا تصوموا يوم السبت الا فيما افترض عليك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زيد بن خمير الرحبي عن عبد الله بن بسر </w:t>
            </w:r>
            <w:r>
              <w:rPr>
                <w:rFonts w:cs="Arial" w:ascii="Arial" w:hAnsi="Arial"/>
                <w:color w:val="000000"/>
                <w:sz w:val="20"/>
                <w:szCs w:val="20"/>
                <w:rtl w:val="true"/>
              </w:rPr>
              <w:t xml:space="preserve">$ # </w:t>
            </w:r>
            <w:r>
              <w:rPr>
                <w:rFonts w:cs="Arial" w:ascii="Arial" w:hAnsi="Arial"/>
                <w:color w:val="000000"/>
                <w:sz w:val="20"/>
                <w:szCs w:val="20"/>
              </w:rPr>
              <w:t>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أم ابراهيم الجوزدانية أخبرتهم ابنا محمد بن عبد الله ابنا سليمان بن أحمد الطبراني ثنا أبو زرعة عبد الرحمن بن عمرو ثنا أبو الي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أبا علي الحسن بن أحمد الحداد أخبرهم قراءة عليه وهو حاضر ابنا أبو نعيم أحمد بن عبد الله ابنا سليمان بن أحمد ثنا أحمد بن عبد الوهاب هو ابن نجدة الحوطي ثنا أبو المغيرة ثنا صفوان بن عمرو ثنا يزيد بن خمير عن عبد الله بن بسر المازني عن رسول الله صلى الله عليه وسلم أنه قال ما من أمتي أحد الا وأنا أعرفه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بن أبي المجد أن هبة الله أخبرهم ابنا الحسن بن المذهب ابنا أحمد بن جعفر ثنا عبد الله حدثني أبي ثنا أبو المغيرة ثنا صفوان حدثني يزيد بن خمير عن عبد الله بن بسر المازني ع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ه قال ما من أمتي أحد الا وأنا أعرفه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r>
              <w:rPr>
                <w:rFonts w:cs="Arial" w:ascii="Arial" w:hAnsi="Arial"/>
                <w:color w:val="000000"/>
                <w:sz w:val="20"/>
                <w:szCs w:val="20"/>
              </w:rPr>
              <w:t>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مر بن محمد بن معمر المؤدب أن الحافظ أبا البركات عبد الوهاب بن المبارك الأنماطي وأبا غالب محمد بن محمد بن أسد العكبري الخرقي قالا ابنا أبو الحسين عاصم بن الحسن بن عاصم العاصمي ثنا أبو عمر عبد الواحد بن محمد بن عبد الله بن محمد بن مهدي ثنا أبو محمد عبد الله بن أحمد بن اسحاق المصري قراءة عليه ثنا ابراهيم بن أبي داود البرلسي ثنا أبو اليمان ثنا صفوان بن عمرو عن يزيد بن خمير الرحبي عن عبد الله بن بسر المازني عن رسول الله صلى الله عليه وسلم أنه قال ما من أمتي من أحد الا وأنا أعرفه يوم القيامة قالوا أوكيف تعرفهم يا رسول الله في كثرة الخلائق قال أرأيت لو دخلت ص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ها خيل دهم به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ها فرس أغر محجل ماكنت تعرفه منها قال بلى قال أمتي يومئذ أغر محجل ما كنت تعرفه منها قال بلى قال أمتي يومئذ غر محجلون من الوضوء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أبي نعيم أحمد بن عبد الله ولفظ محمد بن عبد الله عن الطبراني بنحوه ولفظ الامام أحمد أماكنت تعرف منها قال بلى قال فان أمتي يومئذ غر من السجود محجلون من الوضوء وفي راوية البولسي لو أدخلت صبرة فيها خيل وهم بهم فيها فرس أغر محجل أما كنت تعرفه منها قالوا بلى قال فقال أمتي يومئذ غر من أثر السجود محجلون من الوضوء أخرج الترمذي آخره عن أبي الوليد أحمد بن عبد الرحمن الدمشقي عن الوليد بن مسلم وقال حديث حسن صحيح غريب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هذا الحديث على شرط مسلم والله أعلم وله شاهد في الصحيحين من حديث نعيم المجمر عن أبي هريرة أن النبي صلى الله عليه وسلم قال ان أمتي يدعون يوم القيامة غرا محجلين من آثار الوضوء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الكنى أبو عبيدة الحمصي عن عبد الله بن بس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cs="Arial" w:ascii="Arial" w:hAnsi="Arial"/>
                <w:color w:val="000000"/>
                <w:sz w:val="20"/>
                <w:szCs w:val="20"/>
              </w:rPr>
              <w:t>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 الله أخبرتهم ابنا محمد بن عبد الله ابنا سليمان بن أحمد الطبراني ثنا بكر بن سهل ثنا عبد الله بن يوسف ثنا يحيى بن حمزة ثنا أبو عبيدة الحمصي ثنا عبد الله بن بسر قال بعث رسول الله صلى الله عليه وسلم عليا الى خيبر فعممه بعمامة سوداء ثم أرسلها من ورائه أن قال على كتفه اليسرى ثم خرج رسول الله صلى الله عليه وسلم يتبع الجيش وهو متوكىء عل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وس فمر به رجل يحمل قوسا فارسية فقال ألقها فانها ملعونة ملعون من يحملها عليكم بالقنا والقسي العربية فان بها يعز الله دينكم ويفتح لكم البل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حيى انما قال ذاك رسول الله صلى الله عليه وسلم كانت اذ ذاك على عهد رسول الله صلى الله عليه وسلم فأما اليوم فقد صارت عدة وقوة للاسلام </w:t>
            </w:r>
            <w:r>
              <w:rPr>
                <w:rFonts w:cs="Arial" w:ascii="Arial" w:hAnsi="Arial"/>
                <w:color w:val="000000"/>
                <w:sz w:val="20"/>
                <w:szCs w:val="20"/>
                <w:rtl w:val="true"/>
              </w:rPr>
              <w:t xml:space="preserve"># </w:t>
            </w:r>
            <w:r>
              <w:rPr>
                <w:rFonts w:cs="Arial" w:ascii="Arial" w:hAnsi="Arial"/>
                <w:color w:val="000000"/>
                <w:sz w:val="20"/>
                <w:szCs w:val="20"/>
              </w:rPr>
              <w:t>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 الرحيم بن الاخوه أن أبت بكر محمد بن علي بن أبي ذر أخبرهم وأنا حاض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أبو طاهر محمد بن أحمد بن محمد بن عبد الرحيم ابنا أبو محمد عبد الله بن محمد بن جعفر بن حيان ثنا أحمد بن عمرو ثنا يعقوب بن سفيان ثنا عبد الله بن يوسف ثنا يحيى بن حمزة حدثني أبي عبيدة الحمصي عن عبد الله بن بسر قال بعث رسول الله صلى الله عليه وسلم عل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ى خيبر وخرج رسول الله صلى الله عليه وسلم يتبع الجيش وهو متوكىء على قوسه فمر به رجل يحمل قوسا فارسيه فقال ألقيها فانها ملعونة ومن يحملها عليكم بالقنا والقسي العربيه فان بها يعز الله دينكم ويفتح ل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حيى بن حمزه انما قال هذا رسول الله صلى الله عليه وسلم فأما اليوم فقد صارت عدة وقوة للاسلا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وازع عن عبد الله بن بسر </w:t>
            </w:r>
            <w:r>
              <w:rPr>
                <w:rFonts w:cs="Arial" w:ascii="Arial" w:hAnsi="Arial"/>
                <w:color w:val="000000"/>
                <w:sz w:val="20"/>
                <w:szCs w:val="20"/>
                <w:rtl w:val="true"/>
              </w:rPr>
              <w:t xml:space="preserve">$ # </w:t>
            </w:r>
            <w:r>
              <w:rPr>
                <w:rFonts w:cs="Arial" w:ascii="Arial" w:hAnsi="Arial"/>
                <w:color w:val="000000"/>
                <w:sz w:val="20"/>
                <w:szCs w:val="20"/>
              </w:rPr>
              <w:t>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رجاء الصيرفي أخبرهم ابنا أبو الفتح منصور بن الحسين بن علي بن القاسم ابنا أبو بكر محمد بن ابراهيم بن علي بن عاصم بن المقرىء ابنا محمد بن الحسن بن قتيبة ثنا حرملة بن يحيى ثنا ابن وهب قال حدثني معاوية بن صالح عن أبي الوازع قال سمعت عبد الله بن بس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احب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سمعت رسول الله صلى الله عليه وسلم يقول ليدركن الدجال من رآني وليكونن قريبا من موته </w:t>
            </w:r>
            <w:r>
              <w:rPr>
                <w:rFonts w:cs="Arial" w:ascii="Arial" w:hAnsi="Arial"/>
                <w:color w:val="000000"/>
                <w:sz w:val="20"/>
                <w:szCs w:val="20"/>
                <w:rtl w:val="true"/>
              </w:rPr>
              <w:t xml:space="preserve"># </w:t>
            </w:r>
            <w:r>
              <w:rPr>
                <w:rFonts w:cs="Arial" w:ascii="Arial" w:hAnsi="Arial"/>
                <w:color w:val="000000"/>
                <w:sz w:val="20"/>
                <w:szCs w:val="20"/>
              </w:rPr>
              <w:t>1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ابنا محمد بن ريذة ابنا سليمان بن أحمد الطبراني ثنا معاذ بن المثنى ثنا علي بن المديني ثنا معن بن عيسى القزاز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براهيم بن دحين الدمشقي ثنا أبي ثنا عبد الله بن يحيى المعافري قالا سمعنا معاوية بن صالح عن أبي الوازع عن عبد الله بن بسر قال سمعت رسول الله صلى الله عليه وسلم يقول ليدركن الدجال من رآني أو ليكونن قريبا من موتي </w:t>
            </w:r>
            <w:r>
              <w:rPr>
                <w:rFonts w:cs="Arial" w:ascii="Arial" w:hAnsi="Arial"/>
                <w:color w:val="000000"/>
                <w:sz w:val="20"/>
                <w:szCs w:val="20"/>
                <w:rtl w:val="true"/>
              </w:rPr>
              <w:t xml:space="preserve">= # </w:t>
            </w:r>
            <w:r>
              <w:rPr>
                <w:rFonts w:cs="Arial" w:ascii="Arial" w:hAnsi="Arial"/>
                <w:color w:val="000000"/>
                <w:sz w:val="20"/>
                <w:szCs w:val="20"/>
              </w:rPr>
              <w:t>1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ين عبد الحق بن عبد الخالق بن أحمد بن يوسف في كتابه وأخبرنا عنه خالي الامام أبو محمد عبد الله بن قدامة المقدسي رحمهم الله أن محمد بن عبد الكريم بن خشيش أخبرهم ابنا الحسن بن أحمد بن ابراهيم بن شاذان ثنا عثمان بن أحمد بن عبد الله الدقاق ثنا حنبل بن اسحاق الشيباني ثنا دحيم بن عبد الرحمن بن ابراهيم الدمشقي ثنا عبد الله بن يحيى المعافري عن معاوية بن صالح قال حدثني أبو الوازع أنه سمع عبد الله بن بسر يقول سمعت رسول الله صلى الله عليه وسلم يقول ليدركن الدجال من رآني أو ليكونن قريبا من مو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وازع هذا ذكره أبو أحمد الحافظ في الكن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م يسمع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ثعلبة بن صعير ويقال ابن أبي صعير العذري أبو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cs="Arial" w:ascii="Arial" w:hAnsi="Arial"/>
                <w:color w:val="000000"/>
                <w:sz w:val="20"/>
                <w:szCs w:val="20"/>
              </w:rPr>
              <w:t>1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الحسين بن أبي نصر بن أبي حنيفة الحريمي أن هبة الله أخبرهم ابنا الحسن ابنا أحمد ثنا عبد الله حدثني أبي حدثنا سفيان عن الزهري عن عبد الله بن ثعلبة بن أبي صغير وثبتنيه معمر أنع النبي صلى الله عليه وسلم أشرف على قتلى آحد فقال إني شهدت على هؤلاء زملوه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كلومهم ودمائهم </w:t>
            </w:r>
            <w:r>
              <w:rPr>
                <w:rFonts w:cs="Arial" w:ascii="Arial" w:hAnsi="Arial"/>
                <w:color w:val="000000"/>
                <w:sz w:val="20"/>
                <w:szCs w:val="20"/>
                <w:rtl w:val="true"/>
              </w:rPr>
              <w:t xml:space="preserve">= # </w:t>
            </w:r>
            <w:r>
              <w:rPr>
                <w:rFonts w:cs="Arial" w:ascii="Arial" w:hAnsi="Arial"/>
                <w:color w:val="000000"/>
                <w:sz w:val="20"/>
                <w:szCs w:val="20"/>
              </w:rPr>
              <w:t>1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أصبهاني بها أن فاطمة أخبرتهم ابنا محمد بن عبد الله ابنا سليمان بن أحمد الطبراني ثنا يحيى بن عثمان بن صالح ثنا اسحاق بن بكر بن مضر حدثني أبي أخبرني عمرو بن الحارث عن ابن شهاب عن عبد الله بن ثعلبة الزهري وك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مسح وجهه أنه قال ان رسول الله صلى الله عليه وسلم قال لقتلى أحد زملوهم بجراحهم فانه ليس من كلم يكلم في الله عز وجل ألا هو يأتي يوم القيامة يدما لونه لون الدم وريحه ريح المسك </w:t>
            </w:r>
            <w:r>
              <w:rPr>
                <w:rFonts w:cs="Arial" w:ascii="Arial" w:hAnsi="Arial"/>
                <w:color w:val="000000"/>
                <w:sz w:val="20"/>
                <w:szCs w:val="20"/>
                <w:rtl w:val="true"/>
              </w:rPr>
              <w:t xml:space="preserve"># </w:t>
            </w:r>
            <w:r>
              <w:rPr>
                <w:rFonts w:cs="Arial" w:ascii="Arial" w:hAnsi="Arial"/>
                <w:color w:val="000000"/>
                <w:sz w:val="20"/>
                <w:szCs w:val="20"/>
              </w:rPr>
              <w:t>1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الطبراني ثنا الحسين بن جعفر القتات الكوفي ثنا منجاب بن الحاري ثنا علي بن مسهر عن محمد بن اسحاق عن الزهري عن عبد الله بن ثعلبة بن صعير وكان رسول الله صلى الله عليه وسلم مسح وجهه ودعا له بالبركة قال أشرف رسول الله صلى الله عليه وسلم على قتلى أحد فقال أنا شهيد على هؤلاء زملوهم في ثيابهم ودمائ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خرجه الامام أحمد أيضا عن يزيد بن هارون وهشيم جميعا عن محمد بن اسحاق عن الزهري عن عبد الله بن ثعل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نسائي عن هناد بن السري عن عبد الله بن المبار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معمر عن الزهري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عبد الرزاق عن معمر عن الزهري عن ابن أبي صعير عن جابر بن عبد ال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بد الرحمن بن ابراهيم الدمشقي عن عبد الرحمن بن بشير عن محمد بن اسحاق عن الزهري عن عبد الله بن الحارث بن زهرة عن عبد الله بن ثعلبة في الصحيحين من حديث أبي زرعة عن أبي هريرة عن النبي صلى الله عليه وسلم قال والذي نفس محمد بيده ما من كلم يكلم في سبيل الله الا جاء يوم القيامة كهيئة حين كلم لونه دم وريحه ريح المس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البخاري من حديث عبد الرحمن بن كعب بن مالك عن جابر بن عبد الله قال قال رسول الله صلى الله عليه وسلم ادفنوهم في دمائهم يعني يوم أحد ولم يغسله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امام أبو بكر القاسم بن عبد الله بن عمر بن أحمد بن الصفار بنيسابور أن أبا بكر وجيه بن طاهر بن محمد الشحامي أخبرهم ابنا أبو حامد أحمد بن الحسن الأزهري ابنا أبو سعيد محمد بن عبد الله بن حمدون التاجر ابنا أبو حامد أحمد بن محمد بن الحسن بن الشرقي ثنا محمد بن يحيى بن عبد الله بن خالد بن فارس الذهلي ثنا يعقوب بن ابراهيم بن سعد ثنا أبي عن صالح عن ابن شهاب قال أخبرني عبد الله بن ثعلبة بن صعير قال كان المستفتح أبا جهل وأنه قال حين التقى القوم اللهم اينا كان أقطع للرحم وآتانا بما لا يعرف فافتح الغداة قال فكان ذلك استسفتاحه فأنزل الله عز وجل في ذلك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تستفتحوا فقد جاءكم الفتح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ن الله مع المؤمن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1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صاعد الحربي أن هبة الله أخبرهم ابنا الحسن ابنا أحمد ثنا عبد الله حدثني أبي ثنا يزيد ابنا محمد يعني ابن اسحاق حدثني ا لزهري عن عبدا لله بن ثعلبة بن صعير أن أبا جهل قال حين التقى القوم اللهم اقطعنا للرحم وآتانا بما لا يعرف فاحنه الغداة فكان المستفت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قيل بن خالد عن الزهري رواه النسائي عن عبيد الله بن سعد بن ابراهيم عن عمه يعقوب بن ا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ين أن فاطمة بنت عبد الله الجوزدانية أخبرتهم ابنا محمد بن عبد الله ابنا سليمان بن أحمد الطبراني ثنا اسحاق بن ابراهيم الدبري عن عبد الرزاق عن ابن جريج عن ابن شهاب عن عبد الله عبد الله بن ثعلبة قال خطب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اس قبل الفطر بيوم أو يومين فقال أدوا صاعا من تمر أو صاعا من قمح بين اثنين أو صاعا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مر أو صاعا من شعير عن كل واحد صغير وكب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عفان عن حماد بن زيد عن نعمان بن راشد عن الزهري عن ابن ثعلبة عن أب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حمد بن يحيى النيسابوري عن موسى بن اسماعيل عن همام عن بكر بن وائل عن الزهري عن عبد الله بن ثعلبة عن أبي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جعله من مسند ثعلبة وفيه اختلاف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محمد بن يحيى لم يقم أحمد هذا الحديث عن الزهري عن عبد الله بن ثعلبة الا همام عن بكر بن وائ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جابر العبدي رضي الله عنه </w:t>
            </w:r>
            <w:r>
              <w:rPr>
                <w:rFonts w:cs="Arial" w:ascii="Arial" w:hAnsi="Arial"/>
                <w:color w:val="000000"/>
                <w:sz w:val="20"/>
                <w:szCs w:val="20"/>
                <w:rtl w:val="true"/>
              </w:rPr>
              <w:t xml:space="preserve">$ $ # </w:t>
            </w:r>
            <w:r>
              <w:rPr>
                <w:rFonts w:cs="Arial" w:ascii="Arial" w:hAnsi="Arial"/>
                <w:color w:val="000000"/>
                <w:sz w:val="20"/>
                <w:szCs w:val="20"/>
              </w:rPr>
              <w:t>1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أخبرتهم ابنا محمد ابنا سليمان بن أحمد الطبراني ثنا عبد الله بن أحمد بن حنبل حدثني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وسى بن هارون ثنا أحمد بن حنب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أبراهيم بن نائلة الأصبهاني ثنا روح بن عبد المؤمن المقرىء قالا ثنا الحارث بن مرة الحنفي حدثني شيخ من أهل البصرة يقال له نفيس عن عبد الله بن جابر العبدى قال كنت في الوفد الذين أتو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عبد القيس ولست معهم انما جئت مع أبي فنهاهم رسول الله صلى الله عليه وسلم عن الشرب في الأوعية التي سمعتم الدباء والحنتم والنقير والمزف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ين من حديث أبي جمرة نصر بن عمران عن ابن عبا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صحيح مسلم من حديث أبي نضرة المنذر عن أبي سعيد الخدر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م أر هذا الحديث في مسند الامام أ مد رضي الله عن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جابر الأنصاري البياضي رضي الله عنه </w:t>
            </w:r>
            <w:r>
              <w:rPr>
                <w:rFonts w:cs="Arial" w:ascii="Arial" w:hAnsi="Arial"/>
                <w:color w:val="000000"/>
                <w:sz w:val="20"/>
                <w:szCs w:val="20"/>
                <w:rtl w:val="true"/>
              </w:rPr>
              <w:t xml:space="preserve">$ # </w:t>
            </w:r>
            <w:r>
              <w:rPr>
                <w:rFonts w:cs="Arial" w:ascii="Arial" w:hAnsi="Arial"/>
                <w:color w:val="000000"/>
                <w:sz w:val="20"/>
                <w:szCs w:val="20"/>
              </w:rPr>
              <w:t>1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بو طاهر المبارك بن المعطوش أن هبة الله أخبرهم ابنا الحسن ابنا أحمد ثنا عبد الله حدثني أبي ثنا محمد بن عبيد ثنا هاشم يعني ابن البرية ثنا عبد الله بن محمد بن عقيل عن ابن جابر قال انتهيت الى رسول الله صلى الله عليه وسلم وقد أهراق الماء فقلت السلام عليك يا رسول الله فلم يرد علي فقلت السلام عليك يا رسول الله فلم يرد علي فقلت السلام عليك يا رسول الله فلم يرد علي فانطلق رسول الله صلى الله عليه وسلم يمشي وأنا خلفه حتى دخل رحله ودخلت أنا الى المسجد فجلست كئيبا حزينا فخرج علي رسول الله صلى الله عليه وسلم وقد تطهر فقال عليك السلام ورحة الله وعليك السلام ورحمة الله وعليك السلام ورحمة الله ثم قال ألا أخبرك ي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 الله بن جابر بأخير سورة في القرآن قلت بلى يا رسول الله قال ا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حمد لله رب العالم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حتى تختم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قوف في مسلم من حديث عبد الله بن عمر قال مر رجل بالنبي صلى الله عليه وسلم وهو يبول فسلم عليه فلم يرد عل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ين أن فاطمة أخبرتهم ابنا محمد ابنا سليمان الطبراني ثنا أحمد بن المعلى الدمشقي ثنا هشام بن عم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فضل بن الحباب ثنا علي بن عبد الله المديني قالا ثنا عبد الله بن سفيان بن عقبة قال سمعت جدي عقبة بن أبي عائشة يقول رأيت عبد الله بن جابر البياض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احب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ضع احدى يديه على ذراعيه في الصلا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جبير الخزاع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 </w:t>
            </w:r>
            <w:r>
              <w:rPr>
                <w:rFonts w:cs="Arial" w:ascii="Arial" w:hAnsi="Arial"/>
                <w:color w:val="000000"/>
                <w:sz w:val="20"/>
                <w:szCs w:val="20"/>
              </w:rPr>
              <w:t>1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بنت عبد الله أخبرتهم ابنا محمد بن عبدالله له ابنا سليمان بن أحمد الطبراني ثنا علي بن عبد العزيز ثنا عمرو بن حماد بن طلحة القناد ثنا أسباط بن نصر عن سماك بن حرب عن عبد الله بن جبير الخزاعي قال طعن رسول الله صلى الله عليه وسلم رجلا في بطنه اما بقضيب واما بسواك قال أوجعتني فاقد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أعطاه العود الذي معه فقال استقد فقب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طنه ثم قال بل اعفوا عنك لعلك أن تشفع لي بها يوم القيام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مرو بن حماد ثنا أسباط بن نصر عن سماك بن حرب عن عبد الله بن جبير أن النبي صلى الله عليه وسلم قال للأنصار ألا ترضون أن أجعل الناس دثارا وأنتم شع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لا ترضون أن ا لناس لو سلك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ديا وسلكتم آخر لتبعت واديكم وتركت الناس ولولا أن الله عز وجل سماني من المهاجرين لأحببت أن أكون من الأنصار قالوا بلى قد رض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باط بن نصر تكلم فيه بعضهم وقد وثقه يحيى بن معي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له 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عبد الله بن جبير الخزاعي أن رسول الله صلى الله عليه وسلم كان يمشي في أناس من أصحابه فستر بثوب فلما رأى ظله رفع رأسه فإذا هو بملأ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تر بها فقال له مه وأخذ الثوب فوضعه فقال انما أنا بشر مثلك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محمد بن اسحاق بن راهويه ثنا أبي ثنا وك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بيد بن غنام ثنا أبو بكر بن أبي شيبة ثنا وكيع عن اسرائيل عن سماك بن حرب عن عبد الله بن جبير الخزاعي قال بينما رسول الله صلى الله عليه وسلم يمشي مع أصحابه اذ أخذ رجل من أصحابه ثوبا فظلله فكشفه النبي صلى الله عليه وسلم وقال انما أنا بشر مثل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أبو حاتم الرازي أن عبد الله بن جبير الخزاعي عن النبي صلى الله عليه وسلم مرس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بخاري عبد الله بن جبير الخزاعي عن أبي الفيل أن النبي صلى الله عليه وسلم رجم قاله محمد بن الصباح عن الوليد بن أبي ثور عن سماك ولا يعرف الا بهذا ولا يعرف لأبي الفيل صح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أبي الجدعاء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 </w:t>
            </w:r>
            <w:r>
              <w:rPr>
                <w:rFonts w:cs="Arial" w:ascii="Arial" w:hAnsi="Arial"/>
                <w:color w:val="000000"/>
                <w:sz w:val="20"/>
                <w:szCs w:val="20"/>
              </w:rPr>
              <w:t>1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الحربي أن هبة الله أخبرهم ابنا الحسن ابنا أحمد ثنا عبد الله حدثني أبي ثنا اسماعيل بن ابراهيم ثنا خالد الحذاء عن عبد الله بن شقيق قال جلست الى رهط أنا رابعهم بإيلياء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أحدهم سمعت رسول الله صلى الله عليه وسلم يقول ليدخلن الجنة بشفاعة رج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أمتي أكثر من بن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تم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نا سواك ي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سول الله قال سواي قلت أنت سمعته قال نعم فلما قام قلت من هذا قالوا ابن أبي الجدعاء </w:t>
            </w:r>
            <w:r>
              <w:rPr>
                <w:rFonts w:cs="Arial" w:ascii="Arial" w:hAnsi="Arial"/>
                <w:color w:val="000000"/>
                <w:sz w:val="20"/>
                <w:szCs w:val="20"/>
                <w:rtl w:val="true"/>
              </w:rPr>
              <w:t xml:space="preserve"># </w:t>
            </w:r>
            <w:r>
              <w:rPr>
                <w:rFonts w:cs="Arial" w:ascii="Arial" w:hAnsi="Arial"/>
                <w:color w:val="000000"/>
                <w:sz w:val="20"/>
                <w:szCs w:val="20"/>
              </w:rPr>
              <w:t>1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عفان ثنا وهيب ثنا خالد عن عبد الله بن شقيق عن عبدالله بن أبي الجدعاء أنه سمع رسول الله صلى الله عليه وسلم يقول ليدخلن الجنة بشفاعة رجل من أمتي أكثر من بني تميم فقالوا يا رسول الله سواك قال سواي سواي فقلت أنت سمعته من رسول الله صلى الله عليه وسلم قال أنا سمعته </w:t>
            </w:r>
            <w:r>
              <w:rPr>
                <w:rFonts w:cs="Arial" w:ascii="Arial" w:hAnsi="Arial"/>
                <w:color w:val="000000"/>
                <w:sz w:val="20"/>
                <w:szCs w:val="20"/>
                <w:rtl w:val="true"/>
              </w:rPr>
              <w:t xml:space="preserve"># </w:t>
            </w:r>
            <w:r>
              <w:rPr>
                <w:rFonts w:cs="Arial" w:ascii="Arial" w:hAnsi="Arial"/>
                <w:color w:val="000000"/>
                <w:sz w:val="20"/>
                <w:szCs w:val="20"/>
              </w:rPr>
              <w:t>1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بن علي ابنا أبو يعلى أحمد بن علي الموصلي ثنا صالح بن حاتم بن وردان ثنا يزيد بن زريع قال ثنا خالد الحذاء عن عبد الله بن شقيق العقيلي قال جلست الى رهط أنا رابعهم فإذا رجل يحدث قال سمع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ليدخلن الجنة بشفاعة رجل من أمتي أكثر من بني تميم قلنا سواك يا رسول الله قال سواي قال فسأل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ه بعدما قام فقالوا لي هذا ابن أبي الجدع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سفيان الثوري وشعبة وبشر بن المفضل وعلي بن عاصم عن خالد الحذاء رواه الامام أحمد أيضا عن محمد بن جعفر عن شعبة عن خالد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بي كريب عن اسماعيل بن علية وقال حديث حسن صحيح وانما يعرف له هذا الحديث الواح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بن ماجة عن أبي بكر بن أبي شيبة عن عفان بن م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محمد بن عمر بن يوسف عن نصر بن علي عن بشر بن المفضل عن خالد الحذاء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فاطمة بنت عبد الله أخبرتهم ابنا محمد بن عبد الله ابنا سليمان بن أحمد الطبراني ثنا العباس بن الفضل الأسفاطي ثنا عمرو بن عون ثنا هشيم عن خالد الحذاء عن عبد الله بن شقيق عن ابن الجدعاء قال قال رجل يا رسول الله متى كتبت نبيا قال وآدم بين الروح والجس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عبد الرزاق بن نصر بن المسلم بن نصر النجار بدمشق أن أبا عبد الله محمد بن علي بن الخضر بن سليمان بن سعيد السلمي أخبرهم ابنا أبي ابنا أبو القاسم الشيباني ثنا أبو الميمون عبد الرحمن بن راشد ثنا بكار بن قتيبة ثنا مؤمل بن اسماعيل ثنا حماد بن سلمة ثنا خالد عن عبد الله بن شفيق عن أبي الجدعاء قال قلت يا رسول الله متى كتبت نبيا قال اذ آدم بين الروح والجس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ى هو سماعنا عن أبي الجدعاء وانما هو ابن أبي الجدعاء رواه عبد الله بن شقيق عن ميس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نبي صلى الله عليه وسلم مث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ذكر الدارقطني جماعة من الصحابة رويت أحاديثم من وجوه صحاح لا مطعن في ناقليها ولم يخرج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اديثهم يعني البخاري ومسلما فيلزم اخراجها على مذهبهما مما أخرجاه أو أحدهما فذكر منهم عبد الله بن أبي الجدعاء روى حديثه خالد الحذاء عن عبدا لله بن شقيق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جعفر بن أبي طالب رضي الله عنه اسماعيل بن عبد الله بن جعفر عن أبيه </w:t>
            </w:r>
            <w:r>
              <w:rPr>
                <w:rFonts w:cs="Arial" w:ascii="Arial" w:hAnsi="Arial"/>
                <w:color w:val="000000"/>
                <w:sz w:val="20"/>
                <w:szCs w:val="20"/>
                <w:rtl w:val="true"/>
              </w:rPr>
              <w:t xml:space="preserve">$ $ # </w:t>
            </w:r>
            <w:r>
              <w:rPr>
                <w:rFonts w:cs="Arial" w:ascii="Arial" w:hAnsi="Arial"/>
                <w:color w:val="000000"/>
                <w:sz w:val="20"/>
                <w:szCs w:val="20"/>
              </w:rPr>
              <w:t>1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بن الفضل الصيدلاني بأصبهان أن جعفر بن عبد الواحد بن محمد بن محمود الثقفي أخبرهم قراءة عليه ابنا محمد بن عبد الله بن ريذة ابنا سليمان بن بن أحمد الطبراني ثنا عبد الله بن جعفر بن مصعب بن عبد الله بن مصعب بن عبد الله بن مصعب بن ثابت بن عبد الله بن الزبير بن العوام بمدينة الرسول صلى الله عليه وسلم ثنا جدي مصعب بن عبد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حدثني أبي عن اسماعيل بن عبد الله بن جعفر عن أبيه قال رأيت على رسول الله الله صلى الله عليه وسلم ثوبين أصفرين </w:t>
            </w:r>
            <w:r>
              <w:rPr>
                <w:rFonts w:cs="Arial" w:ascii="Arial" w:hAnsi="Arial"/>
                <w:color w:val="000000"/>
                <w:sz w:val="20"/>
                <w:szCs w:val="20"/>
                <w:rtl w:val="true"/>
              </w:rPr>
              <w:t xml:space="preserve"># </w:t>
            </w:r>
            <w:r>
              <w:rPr>
                <w:rFonts w:cs="Arial" w:ascii="Arial" w:hAnsi="Arial"/>
                <w:color w:val="000000"/>
                <w:sz w:val="20"/>
                <w:szCs w:val="20"/>
              </w:rPr>
              <w:t>1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أديب أخبرهم ابنا ابراهيم سبط بحرويه ابنا أبو بكر محمد بن ابراهيم بن المقرىء ابنا أبو يعلى أحمد بن علي الموصلي ثنا مصعب بن بد الله الزبيري قال حدثني أبي عن اسماعيل بن عبد الله بن جعفر عن أبيه قال رأيت رسول الله صلى الله عليه وسلم وعليه ثوبان مصبوغان بالزعفران رداء وعمامة </w:t>
            </w:r>
            <w:r>
              <w:rPr>
                <w:rFonts w:cs="Arial" w:ascii="Arial" w:hAnsi="Arial"/>
                <w:color w:val="000000"/>
                <w:sz w:val="20"/>
                <w:szCs w:val="20"/>
                <w:rtl w:val="true"/>
              </w:rPr>
              <w:t xml:space="preserve">= # </w:t>
            </w:r>
            <w:r>
              <w:rPr>
                <w:rFonts w:cs="Arial" w:ascii="Arial" w:hAnsi="Arial"/>
                <w:color w:val="000000"/>
                <w:sz w:val="20"/>
                <w:szCs w:val="20"/>
              </w:rPr>
              <w:t>1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أصبهاني أن فاطمة بن عبد الله الجوزدانية أخبرتهم ابنا محمد بن عبد الله ابنا سليمان بن أحمد ثنا محمد بن الحسين الأنماطي ثنا مصعب بن عبد الله بن مصعب الزبيري حدثني أبي عن اسماعيل بن عبد الله بن جعفر عن أبيه قال رأيت على رسول الله صلى الله عليه وسلم ثوبين مصبوغين بزعفران رداء وعمام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حاق بن عبد الله بن جعفر عن أبيه </w:t>
            </w:r>
            <w:r>
              <w:rPr>
                <w:rFonts w:cs="Arial" w:ascii="Arial" w:hAnsi="Arial"/>
                <w:color w:val="000000"/>
                <w:sz w:val="20"/>
                <w:szCs w:val="20"/>
                <w:rtl w:val="true"/>
              </w:rPr>
              <w:t xml:space="preserve">$ # </w:t>
            </w:r>
            <w:r>
              <w:rPr>
                <w:rFonts w:cs="Arial" w:ascii="Arial" w:hAnsi="Arial"/>
                <w:color w:val="000000"/>
                <w:sz w:val="20"/>
                <w:szCs w:val="20"/>
              </w:rPr>
              <w:t>1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بنت عبد الله أخبرتهم ابنا محمد بن عبد الله ابنا سليمان بن أحمد الطبراني ثنا عبد الله بن أحمد بن حنبل حدثني أبي ثنا أبو عامرالعقدي عن كثير بن زيد عن اسحاق بن عبد الله بن جعفر عن أبيه في هؤلاء الكلمات لا اله الا الله الحليم العظيم سبحان الله رب العرش الكريم والحمد لله رب العالمين قال كان رسول الله صلى الله عليه وسلم يقول لقنوها موتاكم قالوا يا رسول الله فكيف هي للأحياء قال أجود وأج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ة عن م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شار عن أبي عامر العق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ثير تقدم القول فيه ولم أر هذا الحديث في مسند الامام أحمد رضي الله ع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ديح مولى عبد الله بن جعفر عن مولاه </w:t>
            </w:r>
            <w:r>
              <w:rPr>
                <w:rFonts w:cs="Arial" w:ascii="Arial" w:hAnsi="Arial"/>
                <w:color w:val="000000"/>
                <w:sz w:val="20"/>
                <w:szCs w:val="20"/>
                <w:rtl w:val="true"/>
              </w:rPr>
              <w:t xml:space="preserve">$ $ # </w:t>
            </w:r>
            <w:r>
              <w:rPr>
                <w:rFonts w:cs="Arial" w:ascii="Arial" w:hAnsi="Arial"/>
                <w:color w:val="000000"/>
                <w:sz w:val="20"/>
                <w:szCs w:val="20"/>
              </w:rPr>
              <w:t>1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أخبرتهم ابنا محمد ابنا سليمان الطبراني ثنا عبد الله بن أحمد بن حنبل ثنا بكر بن خلف ثنا أبو عاصم عن جويرية بن أسم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عباس بن حمدان الحنفي الأصبهاني ثنا عبدة بن عبد الله الصفار ثنا عمر بن عبد الوهاب الرياحي ثنا جويرية بن أسماء عن عيسى بن عمر عن بديح قال وفد عبد الله بن جعفر الى عبد الملك بن مروان فدخل عليه وعنده يحيى بن الحكم فسأله فقال كيف تركت خبثة يعني المدينة فقال عبد الله سماها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يبة وتسميها خبث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صحيح مسلم من حديث فاطمة بنت قيس حديث الجساس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بن سعد بن معبد الكوفي مولى الحسن بن علي عن عبد الله بن جعفر </w:t>
            </w:r>
            <w:r>
              <w:rPr>
                <w:rFonts w:cs="Arial" w:ascii="Arial" w:hAnsi="Arial"/>
                <w:color w:val="000000"/>
                <w:sz w:val="20"/>
                <w:szCs w:val="20"/>
                <w:rtl w:val="true"/>
              </w:rPr>
              <w:t xml:space="preserve">$ # </w:t>
            </w:r>
            <w:r>
              <w:rPr>
                <w:rFonts w:cs="Arial" w:ascii="Arial" w:hAnsi="Arial"/>
                <w:color w:val="000000"/>
                <w:sz w:val="20"/>
                <w:szCs w:val="20"/>
              </w:rPr>
              <w:t>1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أن الحسن بن عبد الملك الخلال أخبرهم ابنا ابراهيم بن منصور ابنا محمد بن ابراهيم ابنا أبو يعلى أحمد بن علي الموصلي ثنا عبد الله بن محمد بن أسماه بن أسماء ابن أخي جوير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الجوزدانية أخبرتهم ابنا محمد بن عبد الله بن ريذة ابنا سليمان بن أحمد الطبراني ثنا علي بن عبد العزيز ثنا عارم أبو النع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حدثنا معاذ بن المثنى ثنا عبد الله بن محمد بن أسما قالوا ثنا مهدي بن ميمون ثنا محمد بن عبد الله بن أبي يعقوب عن الحسن بن سعد زاد أبو يعلى الموصلي مولى الحسن بن علي عن عبد الله بن جعفر قال أردفني رسول الله صلى الله عليه وسلم ذات يوم خلفه فأسر الي حديثا لا أحدث به أحدا من الناس وكان أحب ما استتر به رسول الله صلى الله عليه وسلم لحاجته هدفا أو حائش نخل فدخل حائطا لرجل من الأنصار فإذا فيه جمل فلما رأى النبي صلى الله عليه وسلم حن وذرفت عيناه قال فأتاه النبي صلى الله عليه وسلم فمسح سرته وصوابه سراته الى سنامه وذفراه فسكن فقال من رب هذا الجمل لمن هذا الجمل فجاء فتى من الأنصار فقال هو لي يا رسول الله قال أفلا تتقي الله في هذه البهيمة التي ملكك الله اياها فإنه شكى الي أنك تجيعه وتدئبه </w:t>
            </w:r>
            <w:r>
              <w:rPr>
                <w:rFonts w:cs="Arial" w:ascii="Arial" w:hAnsi="Arial"/>
                <w:color w:val="000000"/>
                <w:sz w:val="20"/>
                <w:szCs w:val="20"/>
                <w:rtl w:val="true"/>
              </w:rPr>
              <w:t xml:space="preserve"># </w:t>
            </w:r>
            <w:r>
              <w:rPr>
                <w:rFonts w:cs="Arial" w:ascii="Arial" w:hAnsi="Arial"/>
                <w:color w:val="000000"/>
                <w:sz w:val="20"/>
                <w:szCs w:val="20"/>
              </w:rPr>
              <w:t>1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بو يعلى ثنا شيبان ثنا مهدي بإسناده فذكر نحو حديث عبد الله لفظ أبي يعلى الموصلي وفي رواية الطبراني ع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ات يوم فأسر الي لم يقل خلفه وعنده فدخل حائط رجل من الأنصار فإذا جمل وعنده سراته وذفريه فسكن ثم قال لمن هذا الجمل وعنده فإنه شكاك الي أنك تجيعه وتدئب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حريمي ببغداد أن هبة الله أخبرهم ابنا الحسن ابنا أحمد ثنا عبد الله حدثني أبي ثنا وهب بن جرير ثنا أبي قال سمعت محمد بن أبي يعقوب يحدث عن الحسن بن سعد عن عبد الله بن جعفر قال ركب رسول الله صلى الله عليه وسلم بغلته وأردفني خلفه وكان رسول الله صلى الله عليه وسلم اذا تبرز كان أحب ما تبرز فيه هدف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ستتر به أو حائش نخل فدخل حائطا لرجل من الأنصار فإذا فيه ناض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فلما رأى النبي صلى الله عليه وسلم حن وذرفت عيناه فنزل رسول الله صلى الله عليه وسلم فمسح ذفرا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سراته فسكن فقال من رب هذا الجمل فجاء شاب من الأنصار فقال أ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 ألا تتقي الله في هذه البهيمة التي ملكك الله اياها فانه شكاك الي وزعم أنك تجيعه وتدئ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م ذهب رسول الله صلى الله عليه وسلم في الحائط فقضى حاجته ثم توضأ ثم جاء والماء يقطر من لحيته على صدره فأسر الي شيئا لا أحدث به أحدا فخرجنا عليه أن يحدثنا فقال لا أفشي على ر سول الله صلى الله عليه وسلم سره حتى ألقى الله </w:t>
            </w:r>
            <w:r>
              <w:rPr>
                <w:rFonts w:cs="Arial" w:ascii="Arial" w:hAnsi="Arial"/>
                <w:color w:val="000000"/>
                <w:sz w:val="20"/>
                <w:szCs w:val="20"/>
                <w:rtl w:val="true"/>
              </w:rPr>
              <w:t xml:space="preserve"># </w:t>
            </w:r>
            <w:r>
              <w:rPr>
                <w:rFonts w:cs="Arial" w:ascii="Arial" w:hAnsi="Arial"/>
                <w:color w:val="000000"/>
                <w:sz w:val="20"/>
                <w:szCs w:val="20"/>
              </w:rPr>
              <w:t>1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امام أبو عبد الله محمد بن معمر بن عبد الواحد القرشي أن سعيد بن أبي الرجاء الصيرفي أخبرهم ابنا عبد الواحد بن أحمد البقال ابنا عبيد الله بن يعقوب بن اسحاق ابنا جدي اسحاق بن ابراهيم ابنا أحمد بن منيع ثنا يزيد بن هارون ابنا مهدي بن ميمون عن محمد بن أبي يعقوب عن الحسن بن سعد عن عبد الله بن جعفر قال دخل رسول الله صلى الله عليه وسلم ذات يوم حائطا من حيطان الأنصار فاذا جمل قد أتاه فذرفت عيناه فمسح رسول الله صلى الله عليه وسلم سراته وذفراه فسكن فقال من صاحب الجمل فجاء فتى من الأنصار فقال هو لي يا رسول الله فقال أما تتقي الله في هذه البهيمة التي ملككها الله انه شكى الي أنك تجيعه وتدئ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 منه مسلم أوله أردفني رسول الله صلى الله عليه وسلم الى قوله حائش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نخل عن عبدالله بن محمد بن أسما وشيبان بن فروخ كلاهما عن مه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امام أحمد بتمامه أيضا عن يزيد بن هارون عن مهدي بن ميمون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داود بكماله عن موسى بن اسماعيل عن مهدي بن ميمون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بن ماجه بعضه وهو أوله عن محمد بن يحيى عن أبي النعمان عن مهد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بي أن هبة الله أخبرهم ابنا الحسن ابنا أحمد ثنا عبد الله حدثني أبي ثنا وهب بن جرير ثنا أبي قال سمعت محمد بن أبي يعقوب يحدث عن الحسن بن سعد عن عبدالله بن جعفر قال بعث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يشا استعمل عليهم زيد بن حارثة فان قتل زيد أو استشهد فأميركم جعفر فإن قتل أو استشهد فأميركم عبدالله بن رواحة فلقوا العدو فأخذ زيد فقاتل حتى قتل ثم أخذ الراية جعفر فقاتل حتى قتل ثم أخذها عبد الله بن رواحة فقاتل حتى قتل ثم أخذ الراية خالد بن الوليد ففتح الله عليه وأتى خبرهم النبي صلى الله عليه وسلم فخرج الى الناس وحمد الله وأثنى عليه وقال ان اخوانكم لقو العدو وان زيدا أخذ الراية فقاتل حتى قتل أو استشهد ثم أخذ الراية بعده جعفر بن أبي طالب فقاتل حتى قتل أو استشهد ثم أخذ الراية عبد الله بن رواحة فقاتل حى قتل او استشهد ثم أخذ الراية سيف من سيوف الله خالد بن الوليد ففتح الله عليه ثم أمهل آل جعفر ثلاثا أن يأتيهم ثم أتاهم فقال لا تبكوا على أخي بعد اليوم ادعوا الي ابني أخي قال فجيء بنا كأنا أفرخ فقال ادعوا لي الحلاق فجيء بالحلاق فحلاق رؤوسنا قال أما محمد فشبيه عمنا أبي طالب وأما عبد الله فشبيه خلقي وخلقي ثم أخذ بيدي فأشالها فقال اللهم اخلف جعفرا في أهله وبارك لعبد الله في صفقة يمينه قالها ثلاث مرار قال فجاءت أمنا فذكرت له يتمنا وجعلت تفرخ له فقال العيلة تخافين عليهم وأنا وليهم في الدنيا والآخ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وله تفرخ له قيل أفرخه أي عمه وأزال عنه الفرخ ويروى بالجيم قال ابن الأعرابي المفرج الذي لا عشيرة 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أن فاطمة الجوزدانية أخبرتهم ابنا محمد بن عبد الله ابنا سليمان بن أحمد الطبراني ثنا العباس بن الفضل الأسفاطي ثنا موسى بن اسماعيل المنقري ثنا جرير بن حازم </w:t>
            </w:r>
            <w:r>
              <w:rPr>
                <w:rFonts w:cs="Arial" w:ascii="Arial" w:hAnsi="Arial"/>
                <w:color w:val="000000"/>
                <w:sz w:val="20"/>
                <w:szCs w:val="20"/>
                <w:rtl w:val="true"/>
              </w:rPr>
              <w:t xml:space="preserve"># </w:t>
            </w:r>
            <w:r>
              <w:rPr>
                <w:rFonts w:cs="Arial" w:ascii="Arial" w:hAnsi="Arial"/>
                <w:color w:val="000000"/>
                <w:sz w:val="20"/>
                <w:szCs w:val="20"/>
              </w:rPr>
              <w:t>1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ثنا عبد الله بن أحمد بن حنبل حدثني أبي ثنا وهب بن جرير عن أبيه عن محمد بن عبد الله بن أبي يعقوب عن الحسن بن سعد عن عبد الله بن جعفر قال بعث رسول الله صلى الله عليه وسلم جيشا واستعمل عليهم زيد بن حارثة قال فإن قتل أو استشهد فأميركم جعفر بن أبي طالب فإن قتل أو استشهد فأميركم عبد الله بن رواحة فانطلقوا فلقوا العدو فأخذ الراية زيد بن حارثة فقاتل حتى قتل ثم أخذ الراية جعفر فقاتل حتى قتل ثم أخذ الراية عبد الله بن رواحة فقاتل حتى قتل أو استشهد ثم أخذ الراية سيف من سيوف الله خالد بن الوليد ففتح الله عليه فأتى خبرهم النبي صلى الله عليه وسلم فخرج فرقا المنبر فحمد الله وأثنى عليه ثم قال أما بعد فإن اخوانكم لقوا العدو فأخذ الراية زيد بن حارثة فقاتل حتى قتل أ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ستشهد ثم أخذ الراية جعفر فقاتل حتى قتل أو استشهد ثم أخذ الراية عبد الله بن رواحة فقاتل حتى قتل أو استشهد ثم أخذ الراية سيف من سيوف الله خالد بن الوليد ففتح الله عليه ثم أمهل آل جعفر ثلاثا أن يأتيهم ثم أتاهم فقال لا تبكوا عليه بعد اليوم ثم قال ادعوا لي بني أخي فجيء بنا كأنا أفرخ ثم قال ادعوا لي الحلاق فأمره فحلق رؤوسنا ثم قال أما محمد فشبيه عمنا أبي طالب وأما عون فشبيه خلقي وخلقي ثم أخذ بيدي فشالها فقال اللهم اخلف جعفرا في أهله وبارك لعبدالله في صفقة يمينه قالها ثلاث مرات قال فجاءت أمنا فذكرت يتمنا فقال رسول الله صلى الله عليه وسلم العي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تخافين عليهم وأنا وليهم في الدنيا والآخرة </w:t>
            </w:r>
            <w:r>
              <w:rPr>
                <w:rFonts w:cs="Arial" w:ascii="Arial" w:hAnsi="Arial"/>
                <w:color w:val="000000"/>
                <w:sz w:val="20"/>
                <w:szCs w:val="20"/>
                <w:rtl w:val="true"/>
              </w:rPr>
              <w:t xml:space="preserve">= # </w:t>
            </w:r>
            <w:r>
              <w:rPr>
                <w:rFonts w:cs="Arial" w:ascii="Arial" w:hAnsi="Arial"/>
                <w:color w:val="000000"/>
                <w:sz w:val="20"/>
                <w:szCs w:val="20"/>
              </w:rPr>
              <w:t>1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أبا علي الحسن بن أحمد الحداد أخبرهم قراءة عليه وهو حاضر ابنا أبو نعيم أحمد بن عبد الله ابنا أحمد بن بندار الشعار ثنا أحمد بن عمرو بن أبي عاصم ثنا عقبة بن مكرم ثنا وهب بن جرير ثنا أبي قال سمعت محمد بن أبي يعقوب يحدث عن الحسن بن سعد عن عبد الله بن جعفر قال ثم أخذ رسول الله صلى الله عليه وسلم بيدي فقال اللهم بارك لعبد الله بن جعفر في صفقة يمي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أبو داود منه أن النبي صلى الله عليه وسلم أمهل آل جعفر ثلاثا أن يأتي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م أتاهم فقال لا تبكوا على أخي بعد اليوم ثم قال ادعوا لي بني اخي فجيء بنا كانا أفرخ فقال ادعوا لي الحلاق فأمره فحلق رؤوسنا عن عقبة بن مكرم ومحمد بن المثنى عن وهب بن جر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مرو بن منصور ومحمد بن المثنى جميعا عن وهب بن جرير بإسناده نحو ما روى أبو داو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بتمامه عن اسحاق بن منصور عن وهب بمعنا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في الرواية الأولى عبد الله وفي الثانية عون والله أعلم بالصواب ذكر في البخاري من رواية عبد الله بن سعيد بن أبي هند عن نافع عن ابن عمر قال أمر النبي صلى الله عليه وسلم في غزوة مؤته زيد بن حارثة فقال ان قتل زيد فجعفر فإن قتل جعفر فعبد الله بن رواحة قال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فكنت معهم في تلك الغزو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الد بن سارة وقيل ابن عبيد بن سارة المخزومي المكي عن عبد الله بن جعفر </w:t>
            </w:r>
            <w:r>
              <w:rPr>
                <w:rFonts w:cs="Arial" w:ascii="Arial" w:hAnsi="Arial"/>
                <w:color w:val="000000"/>
                <w:sz w:val="20"/>
                <w:szCs w:val="20"/>
                <w:rtl w:val="true"/>
              </w:rPr>
              <w:t xml:space="preserve">$ $ # </w:t>
            </w:r>
            <w:r>
              <w:rPr>
                <w:rFonts w:cs="Arial" w:ascii="Arial" w:hAnsi="Arial"/>
                <w:color w:val="000000"/>
                <w:sz w:val="20"/>
                <w:szCs w:val="20"/>
              </w:rPr>
              <w:t>1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امام أبو عبد الله محمد بن معمر بن عبد الواحد بن الفاخر القرشي بأصبهان أن سعيد بن أبي الرجاء الصيرفي أخبرهم ابنا عبد الواحد بن أحمد بن محمد البقال ابنا عبيد الله بن يعقوب بن اسحاق ابنا جدي اسحاق بن ابراهيم بن جميل ابنا أحمد بن منيع ثنا سفيان بن عيينة عن جعفر بن خالد عن أبيه عن عبد الله بن جعفر قال لما جاء نعي جعفر قال النبي صلى الله عليه وسلم اصنعوا لآل جعفر طعاما فقد جاءهم ما يشغلهم </w:t>
            </w:r>
            <w:r>
              <w:rPr>
                <w:rFonts w:cs="Arial" w:ascii="Arial" w:hAnsi="Arial"/>
                <w:color w:val="000000"/>
                <w:sz w:val="20"/>
                <w:szCs w:val="20"/>
                <w:rtl w:val="true"/>
              </w:rPr>
              <w:t xml:space="preserve">= # </w:t>
            </w:r>
            <w:r>
              <w:rPr>
                <w:rFonts w:cs="Arial" w:ascii="Arial" w:hAnsi="Arial"/>
                <w:color w:val="000000"/>
                <w:sz w:val="20"/>
                <w:szCs w:val="20"/>
              </w:rPr>
              <w:t>1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صاعد الحربي أن هبة الله أخبرهم ابنا الحسن ابنا أحمد ثنا عبد الله حدثني أبي ثنا سفيان ثنا جعفر بن خالد عن أبيه عن عبد الله بن جعفر قال لما جاء نعي جعفر حين قتل قال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صنعوا لآل جعفر طعاما فقد أتاهم أمر ما يشغلهم أو أتاهم ما يشغلهم </w:t>
            </w:r>
            <w:r>
              <w:rPr>
                <w:rFonts w:cs="Arial" w:ascii="Arial" w:hAnsi="Arial"/>
                <w:color w:val="000000"/>
                <w:sz w:val="20"/>
                <w:szCs w:val="20"/>
                <w:rtl w:val="true"/>
              </w:rPr>
              <w:t xml:space="preserve">= # </w:t>
            </w:r>
            <w:r>
              <w:rPr>
                <w:rFonts w:cs="Arial" w:ascii="Arial" w:hAnsi="Arial"/>
                <w:color w:val="000000"/>
                <w:sz w:val="20"/>
                <w:szCs w:val="20"/>
              </w:rPr>
              <w:t>1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خر أسعد بن سعيد بن روحح الأصبهاني أن فاطمة بنت عبد الله أخبرتهم ابنا محمد بن عبد الله بن ريذة ابنا سليمان بن أحمد الطبراني ثنا بشر بن موسى ثنا الحميدي ثنا سفيان عن جعفر بن خالد عن أبيه عن عبد الله بن جعفر قال لما جاء نعي جعفر قال رسول الله صلى الله عليه وسلم اجعلوا لآل جعفر طعاما فإنه قد أتاهم ما يشغ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الوليد الطيالسي وأبو اسحاق الفزاري وعبد الرزاق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فيان بن عيينة ورواه أبو داود عن مسدد عن سف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حمد بن منيع وعلي بن حجر عن سفيان وقال حديث حس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ه عن هشام بن عمار ومحمد بن الصباح عن سفيان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صيرفي أخبرهم ابنا عبد الواحد بن أحمد المعلم ابنا عبيد الله بن يعقوب بن اسحاق ابنا جدي اسحاق بن ابراهيم بن جميل ابنا أحمد بن منيع ثنا روح قال أخبرنا ابن جريج قال أخبرني جعفر بن خالد أن أباه أخبره عن عبد الله بن جعفر قال مسح رسول الله صلى الله عليه وسلم يده على رأسي ثلاثا قال فلما مسح قال اللهم اخلف جعفرا في ولده </w:t>
            </w:r>
            <w:r>
              <w:rPr>
                <w:rFonts w:cs="Arial" w:ascii="Arial" w:hAnsi="Arial"/>
                <w:color w:val="000000"/>
                <w:sz w:val="20"/>
                <w:szCs w:val="20"/>
                <w:rtl w:val="true"/>
              </w:rPr>
              <w:t xml:space="preserve">= # </w:t>
            </w:r>
            <w:r>
              <w:rPr>
                <w:rFonts w:cs="Arial" w:ascii="Arial" w:hAnsi="Arial"/>
                <w:color w:val="000000"/>
                <w:sz w:val="20"/>
                <w:szCs w:val="20"/>
              </w:rPr>
              <w:t>1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ريذة ابنا سليمان بن أحمد ثنا معاذ بن المثنى ثنا علي بن المديني ثنا يحيى بن سعيد القطان عن ابن جريج عن جعفر بن خالد عن أبيه عن عبد الله بن جعفر ا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ح برأسه ثلاثا وقال اللهم اخلف جعفرا في أه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ابنا الحسن ابنا أحمد ثنا عبد الله حدثني أبي ثنا روح ثنا ابن جريج أخبرني جعفر بن خالد بن سارة أن أباه أخبره أن عبد الله بن جعفر قال لو رأيتني وقثم وعبيد الله بن عباس ونحن صبيان نلعب اذ مر النبي صلى الله عليه وسلم على دابة فقال ارفعوا هذاالي فحملني أمامه وقال لقيم ارفعوا هذا الي فجعله وراءه وكان عبيد الله أحب الى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قثم فما استحى من عمه أن حمل قثما وتركه قال ثم مسح على رأسه ثلاثا وقال كلما مسح اللهم اخفف جعفرا في ولده قال قلت لعبد الله ما فعل قثم قال استشهد قال قلت الله أعلم بالخير ورسوله قال أجل </w:t>
            </w:r>
            <w:r>
              <w:rPr>
                <w:rFonts w:cs="Arial" w:ascii="Arial" w:hAnsi="Arial"/>
                <w:color w:val="000000"/>
                <w:sz w:val="20"/>
                <w:szCs w:val="20"/>
                <w:rtl w:val="true"/>
              </w:rPr>
              <w:t xml:space="preserve"># </w:t>
            </w:r>
            <w:r>
              <w:rPr>
                <w:rFonts w:cs="Arial" w:ascii="Arial" w:hAnsi="Arial"/>
                <w:color w:val="000000"/>
                <w:sz w:val="20"/>
                <w:szCs w:val="20"/>
              </w:rPr>
              <w:t>1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امام أبو عبد الله محمد بن معمر القرشي أن سعيد بن أبي الرجاء الصيرفي أخبرهم ابنا عبد الواحد بن أحمد ابنا عبيد الله بن يعقوب بن اسحاق ابنا جدي اسحاق ابنا أحمد بن منيع ثنا روح ثنا ابن جريج قال أخبرني جعفر بن خالد أن أباه أخبره أن عبد الله بن جعفر قال لو رأيني وقثما وعبيد الله ابني العباس ونحن صبيان نلعب اذ مر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دابة فقال ارفعوا هذا ألي فجعلني أمامه وقال لقثم ارفعوا هذا ألي قال فجعله وراء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وهذا الحديث غير الذي راه مسلم من رواية مورق العجلي عن عبد الله بن جعفر لا ذلك كان النبي صلى الله عليه وسلم كان اذا قدم من سفر تلقى بصبيان أهل بيته فتلقى بي وبأحد ابني فاطمة اما حسن واما حسين فحمل أحدنا بين يديه والآخر خلف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محمد بن عقيل وعبد الرحمن ابن أبي رافع عن عبد الله بن جعفر </w:t>
            </w:r>
            <w:r>
              <w:rPr>
                <w:rFonts w:cs="Arial" w:ascii="Arial" w:hAnsi="Arial"/>
                <w:color w:val="000000"/>
                <w:sz w:val="20"/>
                <w:szCs w:val="20"/>
                <w:rtl w:val="true"/>
              </w:rPr>
              <w:t xml:space="preserve">$ # </w:t>
            </w:r>
            <w:r>
              <w:rPr>
                <w:rFonts w:cs="Arial" w:ascii="Arial" w:hAnsi="Arial"/>
                <w:color w:val="000000"/>
                <w:sz w:val="20"/>
                <w:szCs w:val="20"/>
              </w:rPr>
              <w:t>1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ود بن أحمد بن عبد الرحمن الثقفي أن سعيد بن أبي الرجاء أخبرهم ابنا عبد الواحد بن أحمد المعلم ابنا عبيد الله بن يعقوب بن اسحاق ابنا جدي اسحاق بن ابراهيم ابنا أحمد بن منيع ثنا يزيد بن هار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حريمي أن هبة الله أخبرهم ابنا الحسن ابنا أحمد ثنا عبد الله حدثني أبي ثنا يزيد هو ابن هارون ابنا حماد بن سلمة قال رأيت ابن أبي رافع يتختم في يمينه فسألته عن ذلك فذكر أنه رأى عبد الله بن جعفر يتختم في يمينه قال عبدا لله بن جعفر كان رسول الله صلى الله عليه وسلم يتختم في يمي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فظهما واحد </w:t>
            </w:r>
            <w:r>
              <w:rPr>
                <w:rFonts w:cs="Arial" w:ascii="Arial" w:hAnsi="Arial"/>
                <w:color w:val="000000"/>
                <w:sz w:val="20"/>
                <w:szCs w:val="20"/>
                <w:rtl w:val="true"/>
              </w:rPr>
              <w:t xml:space="preserve">= # </w:t>
            </w:r>
            <w:r>
              <w:rPr>
                <w:rFonts w:cs="Arial" w:ascii="Arial" w:hAnsi="Arial"/>
                <w:color w:val="000000"/>
                <w:sz w:val="20"/>
                <w:szCs w:val="20"/>
              </w:rPr>
              <w:t>1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ريذة ابنا سليمان بن أحمد الطبراني ثنا زكريا بن يحيى الساجي ثنا هدبة بن خالد ثنا حماد بن سلمة عن عبد الرحمن بن أبي رافع عن عبد الله بن جعفر أن النبي صلى الله عليه وسلم كان يتختم في يمينه </w:t>
            </w:r>
            <w:r>
              <w:rPr>
                <w:rFonts w:cs="Arial" w:ascii="Arial" w:hAnsi="Arial"/>
                <w:color w:val="000000"/>
                <w:sz w:val="20"/>
                <w:szCs w:val="20"/>
                <w:rtl w:val="true"/>
              </w:rPr>
              <w:t xml:space="preserve">= # </w:t>
            </w:r>
            <w:r>
              <w:rPr>
                <w:rFonts w:cs="Arial" w:ascii="Arial" w:hAnsi="Arial"/>
                <w:color w:val="000000"/>
                <w:sz w:val="20"/>
                <w:szCs w:val="20"/>
              </w:rPr>
              <w:t>1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فيما أرى أن محمود بن اسماعيل الصيرفي أخبرهم قراءة عليه وهو حاضر ابنا محمد بن عبد الله بن شاذان ابنا عبد الله بن محمد القباب ابنا أبو بكر أحمد بن أبي عاصم ثنا هدبة ثنا حماد بن سلمة ثنا عبد الرحمن بن أبي رافع عن عبد الله بن جعفر رفعه قال كان رسول الله صلى الله عليه وسلم يتختم في يمينه </w:t>
            </w:r>
            <w:r>
              <w:rPr>
                <w:rFonts w:cs="Arial" w:ascii="Arial" w:hAnsi="Arial"/>
                <w:color w:val="000000"/>
                <w:sz w:val="20"/>
                <w:szCs w:val="20"/>
                <w:rtl w:val="true"/>
              </w:rPr>
              <w:t xml:space="preserve">= # </w:t>
            </w:r>
            <w:r>
              <w:rPr>
                <w:rFonts w:cs="Arial" w:ascii="Arial" w:hAnsi="Arial"/>
                <w:color w:val="000000"/>
                <w:sz w:val="20"/>
                <w:szCs w:val="20"/>
              </w:rPr>
              <w:t>1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حمد بن أبي عاصم ثنا أبو بكر بن ابي شيبة ثنا عبد الله بن نمير عن ابراهيم بن الفضل عن عبد الله بن محمد بن عقيل عن عبد الله بن جعفر قال رأيت خاتم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يمينه </w:t>
            </w:r>
            <w:r>
              <w:rPr>
                <w:rFonts w:cs="Arial" w:ascii="Arial" w:hAnsi="Arial"/>
                <w:color w:val="000000"/>
                <w:sz w:val="20"/>
                <w:szCs w:val="20"/>
                <w:rtl w:val="true"/>
              </w:rPr>
              <w:t xml:space="preserve">= # </w:t>
            </w:r>
            <w:r>
              <w:rPr>
                <w:rFonts w:cs="Arial" w:ascii="Arial" w:hAnsi="Arial"/>
                <w:color w:val="000000"/>
                <w:sz w:val="20"/>
                <w:szCs w:val="20"/>
              </w:rPr>
              <w:t>1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أن الحسن أخبرهم ابنا ابراهيم ابنا محمد ابنا أبو يعلى الموصلي ثنا أبو بكر بن أبي شيبة ثنا ابن نمير عن ابراهيم بن الفضل عن عبد الله بن محمد بن عقيل عن عبد الله بن جعفر قال رأيت النبي صلى الله عليه وسلم يختم في يمينه </w:t>
            </w:r>
            <w:r>
              <w:rPr>
                <w:rFonts w:cs="Arial" w:ascii="Arial" w:hAnsi="Arial"/>
                <w:color w:val="000000"/>
                <w:sz w:val="20"/>
                <w:szCs w:val="20"/>
                <w:rtl w:val="true"/>
              </w:rPr>
              <w:t xml:space="preserve">= # </w:t>
            </w:r>
            <w:r>
              <w:rPr>
                <w:rFonts w:cs="Arial" w:ascii="Arial" w:hAnsi="Arial"/>
                <w:color w:val="000000"/>
                <w:sz w:val="20"/>
                <w:szCs w:val="20"/>
              </w:rPr>
              <w:t>1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بو يعلى ثنا ابن نمير ثنا أبي عن ابراهيم بن الفضل حدثني عبد الله بن محمد بن عقيل عن عبد الله بن جعفر أن رسول الله صلى الله عليه وسلم كان يتختم في يمي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أيضا عن عفان عن حماد بن سل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حمد بن منيع وقال قال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ني البخ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ذا أصح شيء روي عن النبي صلى الله عليه وسلم في هذا الب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في الشمائل عن يحيى بن موسى عن عبد الله بن نمير عن ابراهيم بن الفض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محمد بن معمر عن حبان عن حماد بن سلمة بإسناده كان النبي صلى الله عليه وسلم يتختم في يمي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بي أن هبة الله أخبرهم ابنا الحسن أحمد ثنا عبد الله حدثني أبي ثنا عبد الصمد ثنا حماد بن سلمة عن ابن أبي رافع عن عبد الله بن جعفر أنه زوج ابنته من الحجاج بن يوسف فقال لها اذا دخل بك فقولي لا اله الا الله الحليم الكريم سبحان الله رب العرش العظيم الحمد لله رب العالمين وزعم أن رسول الله صلى الله عليه وسلم كان اذا حز ب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مر قال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حماد فظننت أنه قال فلم يصل اليها </w:t>
            </w:r>
            <w:r>
              <w:rPr>
                <w:rFonts w:cs="Arial" w:ascii="Arial" w:hAnsi="Arial"/>
                <w:color w:val="000000"/>
                <w:sz w:val="20"/>
                <w:szCs w:val="20"/>
                <w:rtl w:val="true"/>
              </w:rPr>
              <w:t xml:space="preserve">= # </w:t>
            </w:r>
            <w:r>
              <w:rPr>
                <w:rFonts w:cs="Arial" w:ascii="Arial" w:hAnsi="Arial"/>
                <w:color w:val="000000"/>
                <w:sz w:val="20"/>
                <w:szCs w:val="20"/>
              </w:rPr>
              <w:t>1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ابنا محمد ابنا سليمان بن أحمد الطبراني ثنا عبد الله بن أحمد بن حنبل ثنا هدبة بن خالد ثنا حماد بن سلمة عن عبد الرحمن بن أبي رافع أن عبد الله بن جعفر قال لابنته حين دخل بها على الحجاج اذا دخل عليك فقولي لا اله الا الله العلي العظيم سبحان الله رب العرش العظيم والحمد لله رب العالمين وزعم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زل به الجهد فقالته فلم يصل ال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في كتاب عمل يوم وليلة عن اسحاق بن منصور عن عبد الصمد بن عبد الوارث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يضا عن قتيبة عن يعقوب بن عبد الرحمن عن ابن عجلان عن محمد بن كعب القرظي عن عبد الله بن الهاد عن عبد الله بن جعفر عن علي بن أبي طالب عن النبي صلى الله عليه وسلم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يد الله بن سعد بن ابراهيم عن عمه يعقوب بن ابراهيم عن أبيه عن ابن اسحاق عن أبان بن صالح عن محمد بن كعب عن عبد الله بن شداد عن عبد الله بن جعفر عن علي عليه السلا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 طرق في كتابه الى علي عليه السلا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مشهور أنه من رواية عبد الله بن جعفر عن عمه علي بن أبي طالب عليه السلا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 بن أبي كلاب عن عبد الله بن جعفر </w:t>
            </w:r>
            <w:r>
              <w:rPr>
                <w:rFonts w:cs="Arial" w:ascii="Arial" w:hAnsi="Arial"/>
                <w:color w:val="000000"/>
                <w:sz w:val="20"/>
                <w:szCs w:val="20"/>
                <w:rtl w:val="true"/>
              </w:rPr>
              <w:t xml:space="preserve">$ # </w:t>
            </w:r>
            <w:r>
              <w:rPr>
                <w:rFonts w:cs="Arial" w:ascii="Arial" w:hAnsi="Arial"/>
                <w:color w:val="000000"/>
                <w:sz w:val="20"/>
                <w:szCs w:val="20"/>
              </w:rPr>
              <w:t>1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رجاء الصيرفي أخبرهم ابنا أبو الفتح منصور بن الحسين بن علي بن القاسم وأبو مسلم محمد بن علي بن مهرابزد قالا ابنا أبو بكر محمد بن ابراهيم بن علي ابنا محمد بن الحسن بن قتيبة العسقلاني ثنا حرملة بن يحيى ثنا ابن وهب أخبرني يحيى بن أيوب وابن لهيعة عن أبي الأسود أنه سمع عبيد بن أبي كلاب وهو يخبر عروة بن الزبير أنه سمع عبد الله بن جعفر يقول كان رسول الله صلى الله عليه وسلم اذا عطس حمد الله فيقال له رحمك الله فيقول يهديكم الله ويصلح بال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مرو بن خالد الحراني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 لهيع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ا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سحاق بن عيسى ويحيى بن اسحاق جميعا عن ابن لهيعة انما أخرجناه لرواية يحيى بن أيوب له فإنه من رجال م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ر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1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الحسن بن علي بن الحسين بن محمد الأسدي بدمشق أن حده أبا القاسم الحسين أخبرهم ابنا أبو القاسم علي بن محمد بن علي المصيصي قراءة عليه قال قرأت على أبي نصر محمد بن أحمد بن الحسين بن عبد العزيز العكبري بها فأقر به ثنا أبي ثنا أبو خليفة ثنا علي بن المديني ثنا يعقوب بن ابراهيم بن سعد ثنا أبي عن ابن اسحاق حدثني هشام بن عروة بن الزبير عن أبيه عن عبدالله بن جعفر بن أبي طالب قال قال رسول الله صلى الله عليه وسلم أمرت أن أبشر خديجة ببيت من قصب لا صخب فيه ولا نص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رواية أحمد صاحب المغاز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أبشر خديجة ببيت في الجنة من قصب لا صخب فيه ولا نص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حاتم البستي عن عبد الله بن قحطبة عن العباس بن عبدالعظيم عن وهب بن جرير عن أبيه عن ابن ا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ين من رواية اسماعيل بن أبي خالد عن عبد الله بن أبي أوفى رضي الله عن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محمود بن اسماعيل الصيرفي أخبرهم قراءة عليه وهو حاضر ابنا أبو الحسين أحمد بن محمد بن فاذش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بنت عبد الله أخبرتهم ابنا محمد بن عبد الله بن ريذة قالا ابنا سليمان بن أحمد الطبراني ثنا أبو صالح القاسم بن الليث الراسبي ثنا محمد بن أبي صفوان الثقفي ثنا وهب بن جرير حدثني أبي عن محمد بن اسحاق عن هشام بن عروة عن أبيه عن عبدالله بن جعفر ذي الجناحين قال لما مات أبو طالب خرج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ى الطائف ماشيا على قدميه فدعا لهم الى الله فلم يجيبوه فأتى ظل شجرة فصلى تحتها ركعتين ثم قال ال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يك أشكوا ضعفي وهواني على الناس ارحم الراحمين الى من تكلني الى بعيد يتجهم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م الى قريب ملكته أمري فإن لم تكن ساخطا علي فلا أبالي لك العتبى حتى ترضى ولا حول ولا قوة الا بك أعوذ بنور وجهك الكريم الذي أضاءت له السموات وأشرقت له الظلمات وصلح عليه أمر الدنيا والآخرة أن ينزل علي غضبك أو يحل علي سخط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رواية ابن فاذشاه عن الطبراني ولم يقل في رواية ابن ريذة قوله ذي الجناحين وعنده لما توفي أبو طالب وعنده فدعاهم الى الاسلام فلم يجيبوه فانصرف فأتى ظل شجرة فصلى ركعتين ثم قال اللهم اليك أشكوا ضعف قوتي وقلة حيلتي وهواني على الناس أرحم الراحمين أنت أرحم الراحمين الى من تكلني الى عدو يتجهمني أم الى قريب ملكته أمري ان لم تكن غضبان علي فلا أبالي غير أن عافيتك أوسع لي أعوذ بنور وجهك الذي أشرقت له الظلمات وصلح عليه أمر الدنيا والآخرة أن ينزل بي غضبك أو يحل علي سخطك لك العتبى حتى ترضى ولا حول ولا قوة الا ب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قبة بن محمد بن الحارث وقيل عتبة بن محمد عن عبد الله بن جعفر </w:t>
            </w:r>
            <w:r>
              <w:rPr>
                <w:rFonts w:cs="Arial" w:ascii="Arial" w:hAnsi="Arial"/>
                <w:color w:val="000000"/>
                <w:sz w:val="20"/>
                <w:szCs w:val="20"/>
                <w:rtl w:val="true"/>
              </w:rPr>
              <w:t xml:space="preserve">$ $ # </w:t>
            </w:r>
            <w:r>
              <w:rPr>
                <w:rFonts w:cs="Arial" w:ascii="Arial" w:hAnsi="Arial"/>
                <w:color w:val="000000"/>
                <w:sz w:val="20"/>
                <w:szCs w:val="20"/>
              </w:rPr>
              <w:t>1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زاهر بن طاهر الشحامي أخبرهم ابنا أبو سعد أحمد بن ابراهيم المقرىء ابنا أبو طاهر محمد بن الفضل بن محمد بن اسحاق بن خزيمة ابنا الامام جدي أبو بكر محمد بن اسحاق ثنا أبو موسى ثنا روح ثنا ابن جريج قال أخبرني عبد الله بن مسافع أن مصعب بن شيبة أخبره عن عقبة بن محمد بن الحارث عن عبد الله بن جعفر عن النبي صلى الله عليه وسلم قال من نسي شيئا من صلاته فليسجد سجدتين وهو جال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كذى قال لنا أبو موسى عن عقبة بن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الحارث وهذا الشيخ يختلف أصحاب ابن جريج في اسمه قال حجاج بن محمد وعبد الرزاق عن عتبة بن محمد وهذا هو الصحيح علمي </w:t>
            </w:r>
            <w:r>
              <w:rPr>
                <w:rFonts w:cs="Arial" w:ascii="Arial" w:hAnsi="Arial"/>
                <w:color w:val="000000"/>
                <w:sz w:val="20"/>
                <w:szCs w:val="20"/>
                <w:rtl w:val="true"/>
              </w:rPr>
              <w:t xml:space="preserve"># </w:t>
            </w:r>
            <w:r>
              <w:rPr>
                <w:rFonts w:cs="Arial" w:ascii="Arial" w:hAnsi="Arial"/>
                <w:color w:val="000000"/>
                <w:sz w:val="20"/>
                <w:szCs w:val="20"/>
              </w:rPr>
              <w:t>1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عبد الله ابنا سليمان بن أحمد الطبراني ثنا ادريس بن جعفر العطار ثنا روح ب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بد الله بن أحمد بن حنبل ثنا يحيى بن معين ثنا حجاج بن محمد كلاهما عن ابن جريج أخبرني عبد الله بن مسافع عن مصعب بن شيبة عن عقبة بن محمد بن الحارث عن عبد الله بن جعفر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شك في شيء من صلاته فليسجد سجدتين بعد ما يسلم </w:t>
            </w:r>
            <w:r>
              <w:rPr>
                <w:rFonts w:cs="Arial" w:ascii="Arial" w:hAnsi="Arial"/>
                <w:color w:val="000000"/>
                <w:sz w:val="20"/>
                <w:szCs w:val="20"/>
                <w:rtl w:val="true"/>
              </w:rPr>
              <w:t xml:space="preserve">= # </w:t>
            </w:r>
            <w:r>
              <w:rPr>
                <w:rFonts w:cs="Arial" w:ascii="Arial" w:hAnsi="Arial"/>
                <w:color w:val="000000"/>
                <w:sz w:val="20"/>
                <w:szCs w:val="20"/>
              </w:rPr>
              <w:t>1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صاعد أن هبة الله أخبرهم ابنا الحسن ابنا أحمد ثنا عبد الله حدثني أبي ثنا حجاج قال ابن جريج أخبرني عبد الله بن مسافع أن مصعب بن شيبة أخبره عن عقبة بن محمد بن الحارث عن عبد الله بن جعفر أن رسول الله صلى الله عليه وسلم قال من شك في صلاته فليسجد سجدتين بعدما ي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أيضا عن روح بن عبا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عن علي بن اسحاق عن ابن المبارك ولم يذكر مصعب بن شيبة في هذه الروا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أحمد بن ابراهيم عن حجاج بن محمد بإسناده غير أن عنده عتبة بن محم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محمد بن اسماعيل بن ابراهيم عن حجاج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هارون بن عبد الله عن حجاج ورو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سويد بن نصر عن عبد الله بن المبار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هاشم البعلبكي عن الولي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ابن جريج عن عبد الله بن مسافع عن عتبة بن محمد ولم يذكر مصعبا ورواه ابن خزيمة في صحيحه كما أخرجناه ومصعب بن شيبة روي عن أحمد بن حنبل أنه قال له أحاديث مناكير وقال الدارقطني ليس بالقو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قاسم بن الحسن الثقفي عن عبد الله بن جعفر </w:t>
            </w:r>
            <w:r>
              <w:rPr>
                <w:rFonts w:cs="Arial" w:ascii="Arial" w:hAnsi="Arial"/>
                <w:color w:val="000000"/>
                <w:sz w:val="20"/>
                <w:szCs w:val="20"/>
                <w:rtl w:val="true"/>
              </w:rPr>
              <w:t xml:space="preserve">$ $ # </w:t>
            </w:r>
            <w:r>
              <w:rPr>
                <w:rFonts w:cs="Arial" w:ascii="Arial" w:hAnsi="Arial"/>
                <w:color w:val="000000"/>
                <w:sz w:val="20"/>
                <w:szCs w:val="20"/>
              </w:rPr>
              <w:t>1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الحسن بن أحمد أخبرهم وهو حاضر ابنا أحمد بن عبد الله ابنا سليمان بن أحمد الطبراني ثنا العباس بن الفضل الأسفاطي ثنا ابراهيم بن محمد بن عرعرة ثنا حرمي بن عمارة حدثني سعيد بن السائ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طائفي عن عبد الملك بن أبي زهير الثقفي أن حمزة بن عبد الله بن أبي أسم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ه أن القاسم بن الحسن الثقفي أخبره أن عبد الله بن جعفر أخبره أنه سمع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روة بن الزبير بن العوام عن عبد الله بن جعفر </w:t>
            </w:r>
            <w:r>
              <w:rPr>
                <w:rFonts w:cs="Arial" w:ascii="Arial" w:hAnsi="Arial"/>
                <w:color w:val="000000"/>
                <w:sz w:val="20"/>
                <w:szCs w:val="20"/>
                <w:rtl w:val="true"/>
              </w:rPr>
              <w:t xml:space="preserve">$ $ # </w:t>
            </w:r>
            <w:r>
              <w:rPr>
                <w:rFonts w:cs="Arial" w:ascii="Arial" w:hAnsi="Arial"/>
                <w:color w:val="000000"/>
                <w:sz w:val="20"/>
                <w:szCs w:val="20"/>
              </w:rPr>
              <w:t>1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سبط حسين بن عبد الملك بن عبد الوهاب بن منده أن فاطمة بنت عبد الله أخبرتهم ابنا محمد بن عبد الله ابنا سليمان بن أحمد الطبراني ثنا عبد الله بن أحمد بن حنبل ثنا أحمد بن محمد بن أيوب صاحب المغازي ثنا ابراهيم بن سعد عن محمد بن اسحاق عن هشام بن عروة عن أبيه عن عبد الله بن جعفر أن النبي صلى الله عليه وسلم قال أمر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1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أن هبة الله أخبرهم ابنا الحسن ابنا أحمد ثنا عبد الله حدثني أبي ثنا يعقوب ثنا أبي عن ابن اسحاق قال فحدثني هشام بن عروة بن الزبير عن أبيه عروة عن عبد الله بن جعفر بن أبي طالب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أول من أشفع له من أمتي أهل المدينة وأهل مكة وأهل الطائ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ابن أبي حاتم سعي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سايب الطائفي يروي عن عبد الملك بن أبي زهي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ذكر حمزة بن عبد الله بن أبي نيماء الثقفي روى عنه عبد الملك بن أبي زهي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قاسم بن محمد بن أبي بكر عن عبد الله بن جعفر </w:t>
            </w:r>
            <w:r>
              <w:rPr>
                <w:rFonts w:cs="Arial" w:ascii="Arial" w:hAnsi="Arial"/>
                <w:color w:val="000000"/>
                <w:sz w:val="20"/>
                <w:szCs w:val="20"/>
                <w:rtl w:val="true"/>
              </w:rPr>
              <w:t xml:space="preserve">$ $ # </w:t>
            </w:r>
            <w:r>
              <w:rPr>
                <w:rFonts w:cs="Arial" w:ascii="Arial" w:hAnsi="Arial"/>
                <w:color w:val="000000"/>
                <w:sz w:val="20"/>
                <w:szCs w:val="20"/>
              </w:rPr>
              <w:t>1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أن الحسين بن عبد الملك الأديب أخبرهم ابنا ابراهيم سبط بحرويه ابنا محمد بن ابراهيم بن المقرىء ثنا أبو يعلى أحمد بن المثنى الموصلي ثنا ابن نمير ثنا يونس بن بكير عن محمد بن اسحاق عن اسماعيل بن أبي حكيم عن القاسم بن محمد عن عبد الله بن جعفر قال قال رسول الله صلى الله عليه وسلم لا يقولن أحدكم اني خير من يونس بن متى </w:t>
            </w:r>
            <w:r>
              <w:rPr>
                <w:rFonts w:cs="Arial" w:ascii="Arial" w:hAnsi="Arial"/>
                <w:color w:val="000000"/>
                <w:sz w:val="20"/>
                <w:szCs w:val="20"/>
                <w:rtl w:val="true"/>
              </w:rPr>
              <w:t xml:space="preserve">= # </w:t>
            </w:r>
            <w:r>
              <w:rPr>
                <w:rFonts w:cs="Arial" w:ascii="Arial" w:hAnsi="Arial"/>
                <w:color w:val="000000"/>
                <w:sz w:val="20"/>
                <w:szCs w:val="20"/>
              </w:rPr>
              <w:t>1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بن المعطوش أن هبة الله أخبره ابنا الحسن ابنا أحمد ثنا عبد الله حدثني أبي ثنا أحمد بن عبد الملك ثنا محمد بن سل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ابنا محمد بن ريذة ابنا سليمان بن أحمد الطبراني ثنا محمد بن النضر الأزدي ثنا أحمد بن عبد الملك بن واقد الحراني ثنا محمد بن سلمة عن محمد بن اسحاق عن اسماعيل بن أبي حكيم عن القاسم بن محمد عن عبد الله بن جعفر قال قال رسول الله صلى الله عليه وسلم ما ينبغي لنبي أن يقول اني خير من يونس بن مت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لامام أحمد وفي رواية الأزدي لا ينبغي لنبي أن يقول أنا خير من يونس بن متى رواه أبو داود عن عبد العزيز بن يحيى عن محمد بن سلم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ين من حديث حميد بن عبد الرحمن عن أبي هريرة لا ينبغي لعبد أن يقول أنا خير من يونس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تى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هما من حديث رفيع عن ابن عبا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بنت عبد الله أخبرتهم ابنا محمد بن عبد الله ابنا سليمان بن أحمد الطبراني ثنا ابراهيم بن صالح الشيرازي ثنا عثمان بن الهيثم ثنا حنظلة بن أبي سفيان عن القاسم بن محمد عن عبد الله بن جعفر قال نهي عن قتلهن يعني الحيات التي تكون في البيو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ين حديث أبي لبابة بن عبد المنذر الأنصار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لي بن الحسين بن علي ابن أبي طالب عن عبد الله بن جعفر </w:t>
            </w:r>
            <w:r>
              <w:rPr>
                <w:rFonts w:cs="Arial" w:ascii="Arial" w:hAnsi="Arial"/>
                <w:color w:val="000000"/>
                <w:sz w:val="20"/>
                <w:szCs w:val="20"/>
                <w:rtl w:val="true"/>
              </w:rPr>
              <w:t xml:space="preserve">$ # </w:t>
            </w:r>
            <w:r>
              <w:rPr>
                <w:rFonts w:cs="Arial" w:ascii="Arial" w:hAnsi="Arial"/>
                <w:color w:val="000000"/>
                <w:sz w:val="20"/>
                <w:szCs w:val="20"/>
              </w:rPr>
              <w:t>1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أبا علي الحسن بن أحمد الحداد أخبرهم قراءة عليه وهو حاضر ابنا أبو نعيم أحمد بن عبد الله ابنا عبد الله بن جعفر بن فارس ابنا اسماعيل بن عبد الله سمويه ثنا عبد الله بن الزبير ثنا محمد بن اسماعيل بن أبي فديك عن سعيد بن سفيان عن جعفر عن أبيه عن عبد الله بن جعفر قال قال رسول الله صلى الله عليه وسلم إن الله مع الدائن حتى يقضي دينه ما لم يكن دينه يكرهه الله تعالى </w:t>
            </w:r>
            <w:r>
              <w:rPr>
                <w:rFonts w:cs="Arial" w:ascii="Arial" w:hAnsi="Arial"/>
                <w:color w:val="000000"/>
                <w:sz w:val="20"/>
                <w:szCs w:val="20"/>
                <w:rtl w:val="true"/>
              </w:rPr>
              <w:t xml:space="preserve">= # </w:t>
            </w:r>
            <w:r>
              <w:rPr>
                <w:rFonts w:cs="Arial" w:ascii="Arial" w:hAnsi="Arial"/>
                <w:color w:val="000000"/>
                <w:sz w:val="20"/>
                <w:szCs w:val="20"/>
              </w:rPr>
              <w:t>1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أبا علي الحداد أخبرهم وهو حاضر ابنا أبو نع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أخبرتهم ابنا محمد بن ريذة قالا ابثرا سليمان بن أحمد الطبراني ثنا أحمد بن خليد ثنا الحميدي ثنا محمد بن اسماعيل بن أبي فديك حدثني سعيد بن سفيان الأسلمي عن جعفر بن محمد عن أبيه عن عبد الله بن جعفر قال قال رسول الله صلى الله عليه وسلم ان الله تبارك وتعالى مع المدين حتى يقضي دينه ما لم يكن دينه فيما يكره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أبي نعيم عن الطبراني وفي رواية ابن ريذة أن رسول الله صلى الله عليه وسلم ان الله عز وجل مع الدائن والباقي مثله وفي رواية أبي نعيم قال الطبراني لا يروى هذا الحديث عن عبد الله بن جعفر الا بهذا الاسناد تفرد به ابن أبي فديك </w:t>
            </w:r>
            <w:r>
              <w:rPr>
                <w:rFonts w:cs="Arial" w:ascii="Arial" w:hAnsi="Arial"/>
                <w:color w:val="000000"/>
                <w:sz w:val="20"/>
                <w:szCs w:val="20"/>
                <w:rtl w:val="true"/>
              </w:rPr>
              <w:t xml:space="preserve"># </w:t>
            </w:r>
            <w:r>
              <w:rPr>
                <w:rFonts w:cs="Arial" w:ascii="Arial" w:hAnsi="Arial"/>
                <w:color w:val="000000"/>
                <w:sz w:val="20"/>
                <w:szCs w:val="20"/>
              </w:rPr>
              <w:t>1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ين أحمد بن حمزة بن علي بن الحسن السلمي الدمشقي أن أبا علي الحداد أخبرهم اجازة وقيل لشيخنا أخبركم يحيى بن عبد الباقي بن محمد الغزال قراءة عليه ابنا حمد بن أحمد الحداد قالا ابنا أبو نعيم أحمد بن عبد الله ثنا أبو علي محمد بن أحمد بن الحسن ثنا بشر بن موسى ثنا الحمي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نعيم وحدثنا أبو أحمد بن السندي ثنا موسى بن هارون الحافظ ثنا ابراهيم بن المنطر الحزامي قالا ثنا ابن أبي فديك ثنا سعيد بن سفيان مولى الأسمليين عن جعفر بن محمد عن أبيه عن عبد الله بن جعفر بن أبي طالب قال قال رسول الله صلى الله عليه وسلم ان الله مع الدائن حتى يقضي دينه ما لم يكن فيما يكره الله قال فكان عبد الله بن جعفر يقول لخازنه اذهب فخذ لي بدين فإني أكره أن أبيت ليلة الا والله معي بعد الذي سمعت من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عبد الله بن ماجه عن ابراهيم بن المنذر الحزامي مع كلام عبد الله بن جعف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بد الرحمن الفهمي عن عبد الله بن جعفر </w:t>
            </w:r>
            <w:r>
              <w:rPr>
                <w:rFonts w:cs="Arial" w:ascii="Arial" w:hAnsi="Arial"/>
                <w:color w:val="000000"/>
                <w:sz w:val="20"/>
                <w:szCs w:val="20"/>
                <w:rtl w:val="true"/>
              </w:rPr>
              <w:t xml:space="preserve">$ # </w:t>
            </w:r>
            <w:r>
              <w:rPr>
                <w:rFonts w:cs="Arial" w:ascii="Arial" w:hAnsi="Arial"/>
                <w:color w:val="000000"/>
                <w:sz w:val="20"/>
                <w:szCs w:val="20"/>
              </w:rPr>
              <w:t>1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أن هبة الله أخبرهم ابنا الحسن ابنا أحمد ثنا عبد الله حدثني أبي ثنا يحيى ثنا مهسعر حدثني شيخ من فهم وأظنه يسمى محمد بن عبد الرحمن قال وأظنه حجازيا أنه سمع عبد الله بن جعفر يحدث ابن الزبير وقد نحرت للقوم جزور أو بعير أنه سمع رسول الله صلى الله عليه وسلم والقوم يلقون لرسول الله صلى الله عليه وسلم اللحم يقول أطيب اللحم لحم الظه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نصر الصيدلاني أن محمود بن اسماعيل الصيرفي أخبرهم وهو حاضر ابنا محمد بن عبد الله بن شاذان ابنا عبد الله بن محمد القباب ابنا أحمد بن عمرو بن أبي عاصم ثنا عبد الله بن محمد بن أسماء ثنا عبد الله بن المبارك عن مسعر عن شيخ من فهم سمع عبد الله بن جعفر يقول كنا عند النبي صلى الله عليه وسلم فذكر الطعام فسمعته يقول أطيب اللحم لحم الظهر </w:t>
            </w:r>
            <w:r>
              <w:rPr>
                <w:rFonts w:cs="Arial" w:ascii="Arial" w:hAnsi="Arial"/>
                <w:color w:val="000000"/>
                <w:sz w:val="20"/>
                <w:szCs w:val="20"/>
                <w:rtl w:val="true"/>
              </w:rPr>
              <w:t xml:space="preserve">= # </w:t>
            </w:r>
            <w:r>
              <w:rPr>
                <w:rFonts w:cs="Arial" w:ascii="Arial" w:hAnsi="Arial"/>
                <w:color w:val="000000"/>
                <w:sz w:val="20"/>
                <w:szCs w:val="20"/>
              </w:rPr>
              <w:t>1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عمرو بن أبي عاصم ثنا أحمد بن الفرات قال ابنا مسدد ثنا يحيى بن سعيد ثنا مهسعر عن رجل من فهم يقال له محمد بن عبد الرحمن عن عبد الله بن جعفر عن النبي صلى الله عليه وسلم مثل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الصيدلاني أن فاطمة أخبرتهم ابنا محمد </w:t>
            </w:r>
            <w:r>
              <w:rPr>
                <w:rFonts w:cs="Arial" w:ascii="Arial" w:hAnsi="Arial"/>
                <w:color w:val="000000"/>
                <w:sz w:val="20"/>
                <w:szCs w:val="20"/>
                <w:rtl w:val="true"/>
              </w:rPr>
              <w:t xml:space="preserve"># </w:t>
            </w:r>
            <w:r>
              <w:rPr>
                <w:rFonts w:cs="Arial" w:ascii="Arial" w:hAnsi="Arial"/>
                <w:color w:val="000000"/>
                <w:sz w:val="20"/>
                <w:szCs w:val="20"/>
              </w:rPr>
              <w:t>1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أبو جعفر أيضا أن أبا علي الحداد أخبرهم وهو حاضر ابنا أبو نعيم قالا ابنا سليمان الطبراني ثنا محمد بن محمد الجذوعي ومعاذ بن المثنى قالا ثنا مسدد ثنا يحيى بن سعيد عن مسعر عن رجل من فهم يقال له محمد بن عبد الرحمن عن عبد الله بن جعفر قال قال رسول الله صلى الله عليه وسلم أطيب اللحم لحم الظهر </w:t>
            </w:r>
            <w:r>
              <w:rPr>
                <w:rFonts w:cs="Arial" w:ascii="Arial" w:hAnsi="Arial"/>
                <w:color w:val="000000"/>
                <w:sz w:val="20"/>
                <w:szCs w:val="20"/>
                <w:rtl w:val="true"/>
              </w:rPr>
              <w:t xml:space="preserve">= # </w:t>
            </w:r>
            <w:r>
              <w:rPr>
                <w:rFonts w:cs="Arial" w:ascii="Arial" w:hAnsi="Arial"/>
                <w:color w:val="000000"/>
                <w:sz w:val="20"/>
                <w:szCs w:val="20"/>
              </w:rPr>
              <w:t>1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ن فاطمة أخبرتهم ابنا محمد بن عبد الله ابنا الطبراني ثنا علي بن عبد العزيز ثنا أبو نعيم ثنا مسعر عن شيخ من فهن عن عبد الله بن جعفر قال سمعت النبي صلى الله عليه وسلم يقول أطيب اللحم لحم الظهر </w:t>
            </w:r>
            <w:r>
              <w:rPr>
                <w:rFonts w:cs="Arial" w:ascii="Arial" w:hAnsi="Arial"/>
                <w:color w:val="000000"/>
                <w:sz w:val="20"/>
                <w:szCs w:val="20"/>
                <w:rtl w:val="true"/>
              </w:rPr>
              <w:t xml:space="preserve">= # </w:t>
            </w:r>
            <w:r>
              <w:rPr>
                <w:rFonts w:cs="Arial" w:ascii="Arial" w:hAnsi="Arial"/>
                <w:color w:val="000000"/>
                <w:sz w:val="20"/>
                <w:szCs w:val="20"/>
              </w:rPr>
              <w:t>1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ن الحسن بن أحمد أخبرهم وهو حاضر ابنا أحمد بن عبد الله ثنا أبو بكر بن خلاد ثنا الحارث بن أبي أسامة فثنا أبو نعيم ثنا مسعر عن رجل من فهم سمعت عبد الله بن جعفر يقول سمع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خير أو أطيب اللحم لحم الظه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أيضا عن وكيع عن مسعر وعن هاشم بن القاسم عن المسعودي ثنا شيخ قدم علينا من الحجاز قال شهدت عبد الله بن الزبير وعبد الله بن جعفر بالمزدلفة فكان ابن الزبير يحز اللحم لعبد الله بن جعفر فقال عبد الله بن جعفر سمعت رسول الله صلى الله عليه وسلم يقول أطيب اللحم لحم الظه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رواه الترمذي في الشمائل عن محمود بن غيلان عن أبي أحمد الزبيري عن مسع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حمد بن بشار عن يحيى عن مسعر عن رجل من فه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بكر بن خلف عن يحيى بن سعيد عن مسعر قال حدثني شيخ من فهم أظنه يسمى محمد بن عبد الله ب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ى عنده محمد بن عبد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عاوية بن عبد الله بن جعفر عن أبيه </w:t>
            </w:r>
            <w:r>
              <w:rPr>
                <w:rFonts w:cs="Arial" w:ascii="Arial" w:hAnsi="Arial"/>
                <w:color w:val="000000"/>
                <w:sz w:val="20"/>
                <w:szCs w:val="20"/>
                <w:rtl w:val="true"/>
              </w:rPr>
              <w:t xml:space="preserve">$ # </w:t>
            </w:r>
            <w:r>
              <w:rPr>
                <w:rFonts w:cs="Arial" w:ascii="Arial" w:hAnsi="Arial"/>
                <w:color w:val="000000"/>
                <w:sz w:val="20"/>
                <w:szCs w:val="20"/>
              </w:rPr>
              <w:t>1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عبدالرحمن بن عبد الرحيم بن أحمد الدارمي وجده أبا نصر عبيد الله بن أبي عاصم الصوفي أخبراهم قراءة عليهما قالا ابنا أبو عبد الله محمد بن عبد العزيز بن محمد الفارسي قال ابنا أبو بكر أحمد بن ابراهيم بن محمد بن سهل بن بشر بن عبد الجبار القراب ثنا أبو أحمد محمد بن حامد بن معمر بن عمران بن حسان بن سليمان بن قيس بن زياد بن عمرو بن المنذر الشامي ثنا محمد بن زنبور ثنا عبد العزيز عن يزيد عن معاوية بن عبد الله بن جعفر عن عبد الله بن جعفر قال مر رسول الله صلى الله عليه وسلم على ناس وهم يرمون كبشا فقال لا تمثلوا بالبهائم </w:t>
            </w:r>
            <w:r>
              <w:rPr>
                <w:rFonts w:cs="Arial" w:ascii="Arial" w:hAnsi="Arial"/>
                <w:color w:val="000000"/>
                <w:sz w:val="20"/>
                <w:szCs w:val="20"/>
                <w:rtl w:val="true"/>
              </w:rPr>
              <w:t xml:space="preserve">= # </w:t>
            </w:r>
            <w:r>
              <w:rPr>
                <w:rFonts w:cs="Arial" w:ascii="Arial" w:hAnsi="Arial"/>
                <w:color w:val="000000"/>
                <w:sz w:val="20"/>
                <w:szCs w:val="20"/>
              </w:rPr>
              <w:t>1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خلال أخبرهم ابنا ابراهيم بن منصور ابنا محمد بن ابراهيم ابنا أبو يعلى الموصلي ثنا مصعب هو ابن عبد الله قال حدثني عبد العزيز بن أبي حازم عن يزيد عن عبد الله بن الهاد عن معاوية بن عبد الله بن جعفر عن أبيه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 بأناس يرمون كبشا بالنبل فكره ذلك وقال لا تمثلوا بالبهائ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ليث بن سعد عن يزيد بن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ورواه النسائي عن محمد بن زنبو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 الله أخبرتهم ابنا محمد بن عبد الله ابنا سليمان بن أحمد الطبراني ثنا أحمد بن زهير التستري وأبو حامد الأصبهاني قالا ثنا أبو زرعة عبيد الله بن عبد الكريم ثنا محمد بن اسماعيل بن جعفر بن ابراهيم بن محمد بن علي بن عبد الله بن جعفر بن أبي طالب ثنا عمي موسى بن جعفر عن صالح بن معاوية عن أبيه عن عبد الله بن جعفر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لى الله عليه وسلم علي أصلي وجعفر فرعي أو جعفر أصلي وعلي فرع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الحارث بن جزء بن معدي كرب بن عمرو بن عصم بن عويج بن عمرو بن زبيد الزبيدي سك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صر وعمي قبل موته قال يحيى بن بكير مات سنة ست وثمان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cs="Arial" w:ascii="Arial" w:hAnsi="Arial"/>
                <w:color w:val="000000"/>
                <w:sz w:val="20"/>
                <w:szCs w:val="20"/>
              </w:rPr>
              <w:t>1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بها أن فاطمة بنت عبد الله أخبرتهم ابنا محمد بن عبد الله ابنا سليمان بن أحمد الطبراني ثنا عمرن بن أبي الطاهر بن السرح المصري ثنا أبي ثنا أبو يزيد عبد الملك بن أبي كريمة المقرىء حدثني عتبة بن ثمامة المرادي قال قدم علينا مصر عبد الله بن الحارث بن جزء فسمعته يحدث في مسجد مصر وسئل عما مست النار فقال رأيتني سابع سبعة مع رسول الله صلى الله عليه وسلم في دار رجل فمر بلال فنادى بالصلاة فخرج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مررنا برجل وبرمته على النار فقال رسول الله صلى الله عليه وسلم أطابت برمت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نعم بأبي وأمي فتناول منها بضعة فلم يزل يعالجها حتى أحرم بالصلاة وأنا أنظر اليه </w:t>
            </w:r>
            <w:r>
              <w:rPr>
                <w:rFonts w:cs="Arial" w:ascii="Arial" w:hAnsi="Arial"/>
                <w:color w:val="000000"/>
                <w:sz w:val="20"/>
                <w:szCs w:val="20"/>
                <w:rtl w:val="true"/>
              </w:rPr>
              <w:t xml:space="preserve"># </w:t>
            </w:r>
            <w:r>
              <w:rPr>
                <w:rFonts w:cs="Arial" w:ascii="Arial" w:hAnsi="Arial"/>
                <w:color w:val="000000"/>
                <w:sz w:val="20"/>
                <w:szCs w:val="20"/>
              </w:rPr>
              <w:t>1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هبة الله بن علي بن سعود البوصيري بمصر أن أبا صادق مرشد بن يحيى بن القاسم المديني أخبرهم قراءة عليه ابنا أبو الحسن علي بن منير بن أحمد الخلال في كتابه ابنا أبو بكر محمد بن أحمد بن الفرج القماح ابنا أبو القاسم علي بن الحسن بن قديد الأزدي ثنا أبو القاسم عبد الرحمن بن عبد الله بن عبد الحكم ثنا أحمد بن عمرو بن سرح ثنا عبد الملك بن أبي كريمة المعافري عن عتبة بن ثمامة المرادي قال قدم علينا عبد الله بن الحارث بن جزء الزبي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أصحاب رسول اله صلى الله عليه وسلم مصر فسمعته يحدث في مسجد مصر فقيل له ما أعملك الى مصر وليس فيك مضرب بسيف ولا مطعن برمح وة مرمى بسهم قال جئت أكون في صفوف المسلمين لعل سهم غر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أتيني فيقتلني قيل له ما تقول فيما مست النار قال وما مست النار قيل له اللحم المطبوخ أو المنضوج قال لقد رأيتني سابع سبعة أو سادس ستة مع رسول الله صلى الله عليه وسلم في دار رجل فمر بلال فناداه بالصلاة فخرج فمر برج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برمته على النار فقال له رسول الله صلى الله عليه وسلم أثابت برمتك قال نعم بأبي أنت وأمي فتناول منها بضعة فلم يزل يعلكها حتى أحرم بالصلاة وأنا أنظر الي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بن قديد ثناه أبو الطاهر أحمد بن عمرو عن عبد الملك بن أبي كريمة مثله رواه أبو داود بنحوه عن أحمد بن عمرو بن السر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امام أبو الحسن علي بن ابراهيم بن نجا بن غنائم الواعظ بين القاهرة ومصر أن أبا صابر عبد الصبور بن عبد السلام بن أبي الفضل الهروي أخبرهم ابنا أبو عامر محمود بن القاسم بن محمد ابنا عبد الجبار بن محمد بن عبدالله المروزي ابنا محمد بن أحمد بن محبوب ابنا أبو عيسى محمد بن عيسى بن سورة الترمذي ثنا أحمد بن خالد الخلال ثنا يحيى بن اسحاق هو السيلحيني ثنا الليث بن سعد عن يزيد بن أبي حبيب عن عبد الله بن الحارث بن جزء قال ما كان ضحك رسول الله صلى الله عليه وسلم الا تبسم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ذى رواه الترمذي وقال حديث صحيح غريب لا نعرفه من حديث ليث بن سعد الا من هذا الوجه وروى الامام أحمد عن موسى بن داود عن ابن لهيعة عن عبيد الله بن المغيرة عن عبد الله بن الحارث قال ما رأيت أحدا أكثر تبسما من رسول الله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حجاج عن ابن لهيعة عن عبيد الله بن المغيرة سمعت عبد الله بن الحارث يقول ما رأيت رسول الله صلى الله عليه وسلم قط الا متبسم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رجاء الصيرفي أخبرهم ابنا منصور بن الحسين بن علي بن القاسم ابنا أبو بكر محمد بن ابراهيم بن علي ابنا محمد بن الحسن بن قتيبة ثنا حرملة بن يحيى ابنا ابن وهب أخبرني عمرو بن الحارث قال وحدثني سليمان بن زياد الحضرمي أنه سمع عبد الله بن الحارث الزبيدي يقول كنا نأكل على عه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مسجد الخبز واللحم ثم نصلي ولا نتوضأ </w:t>
            </w:r>
            <w:r>
              <w:rPr>
                <w:rFonts w:cs="Arial" w:ascii="Arial" w:hAnsi="Arial"/>
                <w:color w:val="000000"/>
                <w:sz w:val="20"/>
                <w:szCs w:val="20"/>
                <w:rtl w:val="true"/>
              </w:rPr>
              <w:t xml:space="preserve">= # </w:t>
            </w:r>
            <w:r>
              <w:rPr>
                <w:rFonts w:cs="Arial" w:ascii="Arial" w:hAnsi="Arial"/>
                <w:color w:val="000000"/>
                <w:sz w:val="20"/>
                <w:szCs w:val="20"/>
              </w:rPr>
              <w:t>1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الصيدلاني أن فاطمة بنت عبد الله أخبرتهم ابنا محمد بن ريذة ابنا سليمان بن أحمد الطبراني ثنا مسعدة بن سعد العطار ثنا ابراهيم بن المنذر الحزامي ثنا ابن وهب ابنا عمرو بن الحارث حدثني سليمان بن زياد الحضرمي أنه سمع عبدالله بن الحارث يقول كنا نأكل على عهد رسول الله صلى الله عليه وسلم في المسجد الخبز واللحم ثم نصلي ولا نتوضأ </w:t>
            </w:r>
            <w:r>
              <w:rPr>
                <w:rFonts w:cs="Arial" w:ascii="Arial" w:hAnsi="Arial"/>
                <w:color w:val="000000"/>
                <w:sz w:val="20"/>
                <w:szCs w:val="20"/>
                <w:rtl w:val="true"/>
              </w:rPr>
              <w:t xml:space="preserve">= # </w:t>
            </w:r>
            <w:r>
              <w:rPr>
                <w:rFonts w:cs="Arial" w:ascii="Arial" w:hAnsi="Arial"/>
                <w:color w:val="000000"/>
                <w:sz w:val="20"/>
                <w:szCs w:val="20"/>
              </w:rPr>
              <w:t>1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بن أحمد الطبراني ثنا عمر بن عبد العزيز بن مقلاص المصري ثنا أبي ثنا ابن وهب أخبرني حيوة بن شريح عن عقبة بن مسلم عن عبد الله بن الحارث قال وضع طعام في عهد رسول الله صلى الله عليه وسلم في الصفة فأكلنا ثم أقيمت الصلاة فصلينا ولم نتوضأ </w:t>
            </w:r>
            <w:r>
              <w:rPr>
                <w:rFonts w:cs="Arial" w:ascii="Arial" w:hAnsi="Arial"/>
                <w:color w:val="000000"/>
                <w:sz w:val="20"/>
                <w:szCs w:val="20"/>
                <w:rtl w:val="true"/>
              </w:rPr>
              <w:t xml:space="preserve">= # </w:t>
            </w:r>
            <w:r>
              <w:rPr>
                <w:rFonts w:cs="Arial" w:ascii="Arial" w:hAnsi="Arial"/>
                <w:color w:val="000000"/>
                <w:sz w:val="20"/>
                <w:szCs w:val="20"/>
              </w:rPr>
              <w:t>1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أن هبة الله أخبرهم ابنا الحسن ابنا أحمد ثنا عبد الله حدثني أبي ثنا هارون هو ابن معروف قال أبوعبد الرحمن وسمعت أنا من هارون ثنا عبد الله بن وهب أخبرني حيوة بن شريح أخبرني عقبة بن مسلم عن عبد الله بن الحارث بن جزء الزبيدي قال كنا يوما عن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صف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وضع لنا طعام فأكلنا ثم أقيمت الصلاة فصلينا ولم نتوضأ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رملة بن يحي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البستي عن محمد بن الحسن بن قتيب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الثقفي أن زاهرا الشحامي أخبرهم ابنا محمد الكنجروذي ثنا الحسين بن علي بن محمد بن يحيى التميمي املاء ثنا محمد بن عبد الله بن يوسف الدويري ثنا قتيبة بن سعيد ثنا الليث بن سعد عن يزيد بن أبي حب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ضل بن أبي نصر بن غانم بن خالد الأصبهاني أن جده غانم بن خالد أخبرهم ابنا أبو الطيب عبد الرزاق بن عمر بن موسى ثنا محمد بن ابراهيم بن المقرىء ثنا محمد بن زبان بن حبيب بن زبان ثنا محمد بن رمح قال ابنا الليث عن يزيد هو ابن أبي حبيب أنه سمع عبد الله بن الحارث بن جزء الزبيدي يقول أنا أول من سمع النبي صلى الله عليه وسلم يقول لا يبولن أحدكم مستقبل القبلة وأنا أول من حدث الناس ب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بن رمح وفي رواية قتيبة أنا أول من سمع رسول الله صلى الله عليه وسلم يقول لا يبل أحدكم وباقيه مثله رواه عمرو بن الحارث وعبد الحميد بن جعفر عن يزيد </w:t>
            </w:r>
            <w:r>
              <w:rPr>
                <w:rFonts w:cs="Arial" w:ascii="Arial" w:hAnsi="Arial"/>
                <w:color w:val="000000"/>
                <w:sz w:val="20"/>
                <w:szCs w:val="20"/>
                <w:rtl w:val="true"/>
              </w:rPr>
              <w:t xml:space="preserve"># </w:t>
            </w:r>
            <w:r>
              <w:rPr>
                <w:rFonts w:cs="Arial" w:ascii="Arial" w:hAnsi="Arial"/>
                <w:color w:val="000000"/>
                <w:sz w:val="20"/>
                <w:szCs w:val="20"/>
              </w:rPr>
              <w:t>1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ابنا محمد بن زيذة ابنا سليمان بن أحمد الطبراني ثنا أبو مسلم الكشي ثنا أبو عاصم عن عبد الحميد بن جعفر عن يزيد بن أبي حبيب عن عبد الله بن الحارث قال أنا أول من سمع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نهى عن البول مستقبل القبلة </w:t>
            </w:r>
            <w:r>
              <w:rPr>
                <w:rFonts w:cs="Arial" w:ascii="Arial" w:hAnsi="Arial"/>
                <w:color w:val="000000"/>
                <w:sz w:val="20"/>
                <w:szCs w:val="20"/>
                <w:rtl w:val="true"/>
              </w:rPr>
              <w:t xml:space="preserve">= # </w:t>
            </w:r>
            <w:r>
              <w:rPr>
                <w:rFonts w:cs="Arial" w:ascii="Arial" w:hAnsi="Arial"/>
                <w:color w:val="000000"/>
                <w:sz w:val="20"/>
                <w:szCs w:val="20"/>
              </w:rPr>
              <w:t>1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الفضل بن الحباب الجمحي ثنا أبو الوليد الطيالسي ثنا غوث بن سليمان بن زياد الحضرمي ثنا أبي سليمان بن زياد قال دخلنا على عبد الله بن الجارث بن جزء في يوم الجمعة فدعا بطست وقال للجارية استريني فسترته فبال فيها وقال سمعت رسول الله صلى الله عليه وسلم ينهى أن يبول أحدكم مستقبل القبلة </w:t>
            </w:r>
            <w:r>
              <w:rPr>
                <w:rFonts w:cs="Arial" w:ascii="Arial" w:hAnsi="Arial"/>
                <w:color w:val="000000"/>
                <w:sz w:val="20"/>
                <w:szCs w:val="20"/>
                <w:rtl w:val="true"/>
              </w:rPr>
              <w:t xml:space="preserve">= # </w:t>
            </w:r>
            <w:r>
              <w:rPr>
                <w:rFonts w:cs="Arial" w:ascii="Arial" w:hAnsi="Arial"/>
                <w:color w:val="000000"/>
                <w:sz w:val="20"/>
                <w:szCs w:val="20"/>
              </w:rPr>
              <w:t>1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الطبراني ثنا علي بن محمد الأنصناوي ثنا حرملة بن يحيى ثنا ابن وهب أخبرني عمرو بن الحارث عن يزيد بن أبي حبيب عن عبد الله بن الحارث قال أنا أول من سمع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لا يبولن أحدكم مستقبل القب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أبي عاص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يونس بن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جاج وموسى بن داود عن لي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رم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البستي عن أبي خليفة الفضل بن الحباب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ين من حديث أبي أيوب الأنصاري رضي الله عن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أن فاطمة بنت عبد الله أخبرتهم أبنا محمد بن عبد الله ابنا سليمان بن أحمد الطبراني ثنا أحمد بن رشدين المصري ثنا أحمد بن صالح ثنا ابن وهب أخبرني عمرو بن الحارث أن دراجا أبا السمح حدثه أنه سمع عبد الله بن الحارث بن جزء الزبي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احب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نبي صلى الله عليه وسلم يقول ان في النار لحيات أمثال أعناق البخت يلسعن أحدكم اللسعة فيجد حموتها أربعين خريفا </w:t>
            </w:r>
            <w:r>
              <w:rPr>
                <w:rFonts w:cs="Arial" w:ascii="Arial" w:hAnsi="Arial"/>
                <w:color w:val="000000"/>
                <w:sz w:val="20"/>
                <w:szCs w:val="20"/>
                <w:rtl w:val="true"/>
              </w:rPr>
              <w:t xml:space="preserve"># </w:t>
            </w:r>
            <w:r>
              <w:rPr>
                <w:rFonts w:cs="Arial" w:ascii="Arial" w:hAnsi="Arial"/>
                <w:color w:val="000000"/>
                <w:sz w:val="20"/>
                <w:szCs w:val="20"/>
              </w:rPr>
              <w:t>2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سعيد بن أبي الرجاء الصيرفي أخبرهم ابنا أحمد بن محمود بن أحمد الثقفي ابنا محمد بن ابراهيم بن المقرىء ابنا محمد بن الحسن بن قتيبة ثنا حرملة بن يحيى ابنا ابن وهب أخبرني عمرو أن دراج أبات السمح حدثه أنه سمع عبد الله بن الحارث بن جزء الزبي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احب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ه قال ان في النار لحيات أمثال أعناق البخت يلسعن أحدهم اللسعه فيجد حموتهاأربعين خريفا وان فيها لعقارب كالبغ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وكفة يلسع أحدهم فيجد حموتها أربعين خريف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موسى بن داود وحسن بن موسى عن ابن لهيعة عن دراج كرواية حرم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حاتم بن حبان البستي عن عبد الله بن سالم عن حرم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حمد بن رشدين أخرجناه اعتبا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2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أبا القاسم تميم بن أبي سعيد الجرجاني أخبرهم ابنا أبو حفص عمر بن أحمد بن عمر بن مسرور الزاهد قراءة عليه ثنا أبو عمرو اسماعيل بن نجيد السلمي ثنا أبو عبد الله محمد بن ابراهيم بن سعيد البوشنجي ثنا يحيى بن عبد الله بن بك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سعيد بن أبي الرجاء الصيرفي أخبرهم ابنا أبو الفتح منصور بن الحسين بن علي بن القاسم ابنا محمد بن ابراهيم بن المقرىء ثنا محمد بن الحسن بن قتيبة ثنا حرملة ثنا ابن بكير حدثي الليث بن س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 الله أخبرتهم ابنا محمد بن ريذة ابنا سليمان بن أحمد الطبراني ثنا يحيى بن أيوب العلاف ثنا سعيد بن أبي مريم ثنا نافع بن يزيد والليث بن سعد قالا ثنا حيوة بن شريح وفي رواية ابن بكير عن حيوة بن شريح عن عقبة بن مسلم عن عبد الله بن الحارث بن جزء الزبيدي قال سمعت رسول الله صلى الله عليه وسلم يقول ويل للأعقاب وبطون الأقدام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بن بكير وليس في رواية سعيد بن أبي مريم وبطون الأقد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هارون بن معروف عن ابن وهب عن حيوة باسناده ولم يرفع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عبد الله وسمعته أنا من ها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حسن بن موسى عن ابن لهيعة عن حيوة بن شريح مرفوع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2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أن هبة الله أخبرهم ابنا الحسن ابنا أحمد ثنا عبد الله حدثني أبي ثنا هارون ثنا عبد الله بن وهب ثنا عمرو أن سليمان بن زياد الحضرمي حدثه أن عبد الله بن الحارث ن جزء الزبيدي حدث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سعيد بن أبي الرجاء الصيرفي أخبرهم ابنا منصور بن الحسين بن علي بن القاسم ابنا أبو بكر محمد بن ابراهيم بن المقرىء ابنا محمد بن الحسن بن قتيبة ثنا حرملة بن يحيى ابنا ابن وهب أخبرني عمرو أن سليمان بن زياد الحضرمي حدثه أن عبد الله بن الحارث بن جزء الزبيدي حدثه أنه مر هو وصاحب له بأيمن وفتية من قريش قد حلوا أزرهم فجعلوها مخاريق يجتلدون بها وهم عراة قال عبد الله فلما مررنا بهم قالوا ان هؤلاء قسيسون فدعوهم ثم 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رج عليهم فلما أبصروه تبددوا فرجع رسول الله صلى الله عليه وسلم مغضبا حتى دخل وكنت أنا وراء الحجرة فأسمعه يقول سبحان الله لا من الله استحيوا ولا من رسوله استتروا وأم أيمن تقول استفر له يا رسول الله قال عبد الله فبلأ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ااستغفر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حرملة وفي رواية هارون أنه مر وصاحب له وعنده ان هؤلاء قسيسين وعنده فسمعته يقول سبحان الله لا من الله استحوا ولا من رسول الله صلى الله عليه وسلم اشتروا وأم أيمن عنده تقول استغفر لهم يا رسول الله قال عبد الله فبلأي ما استغفر لهم </w:t>
            </w:r>
            <w:r>
              <w:rPr>
                <w:rFonts w:cs="Arial" w:ascii="Arial" w:hAnsi="Arial"/>
                <w:color w:val="000000"/>
                <w:sz w:val="20"/>
                <w:szCs w:val="20"/>
                <w:rtl w:val="true"/>
              </w:rPr>
              <w:t xml:space="preserve">= # </w:t>
            </w:r>
            <w:r>
              <w:rPr>
                <w:rFonts w:cs="Arial" w:ascii="Arial" w:hAnsi="Arial"/>
                <w:color w:val="000000"/>
                <w:sz w:val="20"/>
                <w:szCs w:val="20"/>
              </w:rPr>
              <w:t>2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أحمد بن عبيد الله الكنجاني بأصبهان أن مسعود بن الحسن الثقفي أخبرهم ابنا ابراهيم بن محمد بن ابراهيم الطيان ابنا ابراهيم بن عبد الله بن خرشيد قوله ابنا عبد الله بن محمد بن زياد النيسابوري ثنا بجر بن نصر ثنا ابن وهب أخبرن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مرو بن الحارث أن سليمان بن زياد الحضرمي حدثه أن عبد الله بن الحارث بن جزء الزبيدي حدثه أنه مر بأيمن فذكر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هبة الله بن علبي بن سعود الأنصاري بمصر أن مرشد بن يحيى بن القاسم المديني أخبرهم قراءة علية ابنا علل بن منير بن أحمد الخل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كت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محمد بن أحمد بن الفرج القماح ابنا علي بن الحسن بن خلف بن قديد الأزدي ثنا أبو القاسم عبد الرحمن بن عبد الله بن عبد الحكم قال حديث الليث بن سعد عن يزيد بن أبي حبيب عن عبد الله بن الحارث بن جزء الزبيدي قال توفي رجل ممن قدم على رسول الله صلى الله عليه وسلم غريب فقال رسول الله صلى الله عليه وسلم وهو عند القبر ما اسمك فقلت العاصي وقال لابن عمرو وما اسمك فقال العاصي وقال للعاصي بن العاصي ما اسمك قال العاصي فقال رسول الله صلى الله عليه وسلم العاصي أنتم عبد الله انزلوا قال فوارينا صاحبنا ثم خرجنا من القبر وقد بدلت أسماؤ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 الرحمن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عبد الحكم ثناه شعيب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يث وعبد الله بن صالح ويحيى بن عبد الله بن بكير </w:t>
            </w:r>
            <w:r>
              <w:rPr>
                <w:rFonts w:cs="Arial" w:ascii="Arial" w:hAnsi="Arial"/>
                <w:color w:val="000000"/>
                <w:sz w:val="20"/>
                <w:szCs w:val="20"/>
                <w:rtl w:val="true"/>
              </w:rPr>
              <w:t xml:space="preserve"># </w:t>
            </w:r>
            <w:r>
              <w:rPr>
                <w:rFonts w:cs="Arial" w:ascii="Arial" w:hAnsi="Arial"/>
                <w:color w:val="000000"/>
                <w:sz w:val="20"/>
                <w:szCs w:val="20"/>
              </w:rPr>
              <w:t>2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بأصبهان أن سعيد بن أبي الرجاء الصيرفي أخبرهم أجازة ان لم يكن سماعا ابنا منصور بن الحسين بن علي بن القاسم ابنا محمد بن ابراهيم بن المقرىء ثنا محمد بن الحسن بن قتيبة ثنا حرملة بن يحيى ثنا ابن وهب أخبرني الليث بن سعد عن يزيد بن أبي حبيب عن عبد الله بن الحارث بن جزء </w:t>
            </w:r>
            <w:r>
              <w:rPr>
                <w:rFonts w:cs="Arial" w:ascii="Arial" w:hAnsi="Arial"/>
                <w:color w:val="000000"/>
                <w:sz w:val="20"/>
                <w:szCs w:val="20"/>
              </w:rPr>
              <w:t>0</w:t>
            </w:r>
            <w:r>
              <w:rPr>
                <w:rFonts w:ascii="Arial" w:hAnsi="Arial" w:cs="Arial"/>
                <w:color w:val="000000"/>
                <w:sz w:val="20"/>
                <w:sz w:val="20"/>
                <w:szCs w:val="20"/>
                <w:rtl w:val="true"/>
              </w:rPr>
              <w:t xml:space="preserve">قال توفي صاحب لنا غريب بالمدينة فكنا على قبره فقال النبي صلى الله عليه وسلم ما اسمك فقلت العاص وقال لعبد الله بن عمر ما اسمك فقال العاص وقال لعبد الله بن عمرو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عاص ما اسمك فقال العاص فقال انزلوا فاقبروه فأنتم عبد الله قال فقبرنا أخانا وخرجنا وقد بدلت أسماؤ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في رواية ابن وهب عبد الله بن عمر وهو وهم والله أعلم وقد رواه الطبراني عن مطلب بن شعيب عن عبد الله بن صالح عن الليث بإسناد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فيه وقال للعاصي بن العاص بدل عبد الله بن عمر وعنده انتم عبيد الله ذكر الدارقطني جماعة من الصحابة أنه يلزم البخاري أو مسلم اخراج حديثهم فذكر عبد الله بن الحارث بن جزء الزبيدي رواية يزيد بن أبي حبيب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الحارث بن عبد المطلب بن هاشم رضي الله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 </w:t>
            </w:r>
            <w:r>
              <w:rPr>
                <w:rFonts w:cs="Arial" w:ascii="Arial" w:hAnsi="Arial"/>
                <w:color w:val="000000"/>
                <w:sz w:val="20"/>
                <w:szCs w:val="20"/>
              </w:rPr>
              <w:t>2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فاطمة بنت عبد الله أخبرتهم ابنا محمد بن ريذة ابنا سليمان بن أحمد الطبراني ثنا محمد معاذ الحلبي ثنا موسى بن اسماعيل ثنا الربيع بن مسلم عن محمد بن زياد قال كان عبد الله بن الحارث يمر بنا فيقول 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طعموا الطعام وافشوا السلام تورثوا الجنا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الطبراني ثنا محمد بن عبد الله الحضرمي ثنا اسماعيل بن موسى السدي ثنا ابراهيم بن سعد عن ابيه عن أبي سلمان عن عبد الله بن الحارث بن عبد المطلب بن هاشم قال كان النبي صلى الله عليه وسلم يصلي وأمامة بنت أبي العاص على عاتقيه فاذا ركع وضعها واذا قام حم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الحارث بن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طلب لم أر له ذكرا في تاريخ البخاري ولا ذكره عبد الرحمن بن أبي حاتم في كتاب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بو سلمان لم يذكره أبو أحمد في كتاب الكنى غير أن حديثه له شاهد في الصحيحين من حديث أبي قتادة الأنصاري رضي الله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الحارث الباهلي أبو مجيبة رضي الله عنه </w:t>
            </w:r>
            <w:r>
              <w:rPr>
                <w:rFonts w:cs="Arial" w:ascii="Arial" w:hAnsi="Arial"/>
                <w:color w:val="000000"/>
                <w:sz w:val="20"/>
                <w:szCs w:val="20"/>
                <w:rtl w:val="true"/>
              </w:rPr>
              <w:t xml:space="preserve">$ $ # </w:t>
            </w:r>
            <w:r>
              <w:rPr>
                <w:rFonts w:cs="Arial" w:ascii="Arial" w:hAnsi="Arial"/>
                <w:color w:val="000000"/>
                <w:sz w:val="20"/>
                <w:szCs w:val="20"/>
              </w:rPr>
              <w:t>2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نصر الصيدلاني أن محمود بن اسماعيل الصيرفي أخبرهم قراءة عليه وهو حاضر ابنا أبو الحسين أحمد بن محمد بن فاذشاه ابنا أبو القاسم سليمان بن أحمد الطبراني ثنا عبيد بن غنام ثنا أبو بكر بن أبي شيبة ثنا وكيع عن سفيان عن الجريري عن أبي السليل عن أبي مجيبة عن أبيه أو عمه قال أتيت رسول الله صلى الله عليه وسلم فقلت يا رسول الله أنا الرجل الذي جئتك عام أول قال فما بالي أرى جسمك ناحلا قلت ي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أكلت طعاما بنهار منذ بايعتك فقال من أمرك أن تعذب نفسك قلت يا رسول الله اني أقوى قال صم شهر الصبر ويومين بعده قلت اني أقوى قال صم شهر الصبر وثلاثة أيام بعده وصم أشهر الحر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امد عبد الله بن مسلم بن ثابت البغدادي بها ان أبا بكر محمد بن عبد الباقي بن محمد بن عبد الله البزاز أخبرهم أبنا أبو محمد الحسن بن علي بن محمد الجوهري ابنا أبوالحسن علي بن محمد بن كيسان النحوي ابنا يوسف بن يعقوب بن اسماعيل بن حماد بن زيد القاضي ثنا عبد الواحد بن غياث قثنا حماد بن سلمة عن سعيد الجريري عن أبي السليل عن مج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باهلية عن أبيها أو عمها أنه أتى رسول الله صلى الله عليه وسلم ثم انطلق فعاد اليه بعد سنة وقد تغيرت حاله وهيئته فقال يا رسول الله أما تعرفني قال ومن أنت قال أنا الباهلي الذي جئتك عام أول قال فما غيرك وقد كنت حسن الهيئة قال ما أكلت طعاما منذ فارقتك الا بليل فقال رسول الله صلى الله عليه وسلم ولم عذبت نفسك صم شه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صبر ومن كل شهر يوما قال زدني فان بي قوة قال صم من كل شهر يومين قال زدني فان بي قوة قال صم ثلاثة أيام من كل شهر قال زدني قال فان بين قوة قال صم من الحرم واترك يقولها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وسى بن اسماعيل عن حماد بن سلمة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ده بن عبد الله عن أبي داود الجفري عن سفيان عن الجريري عن أبي السليل عن مجيبة الباهلي عن عمه بنحوه كذا ذكر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بإسناده عن أبي مجيبة عن أبيه أو عم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حبشي الخثعمي رضي الله عنه </w:t>
            </w:r>
            <w:r>
              <w:rPr>
                <w:rFonts w:cs="Arial" w:ascii="Arial" w:hAnsi="Arial"/>
                <w:color w:val="000000"/>
                <w:sz w:val="20"/>
                <w:szCs w:val="20"/>
                <w:rtl w:val="true"/>
              </w:rPr>
              <w:t xml:space="preserve">$ # </w:t>
            </w:r>
            <w:r>
              <w:rPr>
                <w:rFonts w:cs="Arial" w:ascii="Arial" w:hAnsi="Arial"/>
                <w:color w:val="000000"/>
                <w:sz w:val="20"/>
                <w:szCs w:val="20"/>
              </w:rPr>
              <w:t>2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علي عمر بن علي الواعظ أن هبة الله أخبرهم ابنا الحسن ابنا أحمد ثنا عبد الله حدثني أبي ثنا حجاج قال قال ابن جريج حدثني عثمان بن أبي سليمان عن علي الأزدي عن عبيد بن عمير عن عبد الله بن حبشي الخثعمي أن النبي صلى الله عليه وسلم سئل أي الأعمال أفضل قال ايمان لا شك فيه وجهاد لا غلو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ه وحجة مبرورة قيل فأ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لاة أفضل قال طول القيام قيل فأي الصدقة أفضل قال جهد المق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يل فأي الهجرة أفضل قال من هجر ما حرم الله عليه قيل فأي الجها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فضل قال من جاهد المشركين بماله ونفسه قيل فأي القتل أشرف قال من أهريق دمه وعقر جواده </w:t>
            </w:r>
            <w:r>
              <w:rPr>
                <w:rFonts w:cs="Arial" w:ascii="Arial" w:hAnsi="Arial"/>
                <w:color w:val="000000"/>
                <w:sz w:val="20"/>
                <w:szCs w:val="20"/>
                <w:rtl w:val="true"/>
              </w:rPr>
              <w:t xml:space="preserve"># </w:t>
            </w:r>
            <w:r>
              <w:rPr>
                <w:rFonts w:cs="Arial" w:ascii="Arial" w:hAnsi="Arial"/>
                <w:color w:val="000000"/>
                <w:sz w:val="20"/>
                <w:szCs w:val="20"/>
              </w:rPr>
              <w:t>2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ة بن عبد الله أخبرتهم ابنا محمد بن ريذة ابنا سليمان بن أحمد الطبراني ثنا مخاذ بن المثنى ثنا يحيى بن معين ثنا حجاج بن محمد عن ابن جريج عن عثمان بن أبي سليمان عن علي الأزدي عن عبيد بن عمير عن عبد الله بن حبشي الخثعمي أن النبي صلى الله عليه وسلم سئل أي الأعمال أفضل قال ايمان لا شك فيه وجهاد لا غلول فيه وحج مبرور قيل فأي الصلاة أفضل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ول القيام قيل فأي الصدقة أفضل قال جهد المقل قيل فأي الهجرة أفضل قال من هجر ما حرم الله قيل فأي الجهاد أفضل قال من جاهد المشركين بماله ونفسه قيل فأي القتل أشرف قال من عقر جواده وأهريق د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الامام أحمد بن حنب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د الوهاب بن الحكم الوراق عن حجاج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بعضه عن هارون بن عبد الله عن حجاج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2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فاطمة الجوزدانية أخبرتهم ابنا محمد بن عبد الله ابنا سليمان بن أحمد الطبراني ثنا أبو مسلم الكشي ثنا أبو عاصم عن ابن جريج عن عثمان بن أبي سليمان عن سعيد بن محمد بن جبير بن مطعم عن عبد الله بن حبشي قال قال رسول الله صلى الله عليه وسلم من قطع سد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صوب الله رأسه في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نصر بن علي عن أبي أسامة عن ابن جريج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مخلد بن خالد وسلمة بن شبيب عن عبد الرزاق عن معمر عن عثمان بن أبي سليمان عن رجل من ثقيف عن عروة بن الزبير يرفع الحديث الى النبي صلى الله عليه وسلم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د الحميد بن محمد بن المستام عن مخلد بن يزيد عن ابن جريج وقال عبد الله الخثعم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الدارقطني جماعة من الصحابة مما يلزم البخاري ومسلم أو أحدهما اخراج حديثه فذكر عبد الله بن حبشي الخثعمي روى حديثه ابن جريج عن عثمان بن أبي سليمان عن علي الأزدي عن عبيد بن عمير عنه وكلهم من رسمه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أبي حبيبة الأنصاري رضي الله عنه </w:t>
            </w:r>
            <w:r>
              <w:rPr>
                <w:rFonts w:cs="Arial" w:ascii="Arial" w:hAnsi="Arial"/>
                <w:color w:val="000000"/>
                <w:sz w:val="20"/>
                <w:szCs w:val="20"/>
                <w:rtl w:val="true"/>
              </w:rPr>
              <w:t xml:space="preserve">$ # </w:t>
            </w:r>
            <w:r>
              <w:rPr>
                <w:rFonts w:cs="Arial" w:ascii="Arial" w:hAnsi="Arial"/>
                <w:color w:val="000000"/>
                <w:sz w:val="20"/>
                <w:szCs w:val="20"/>
              </w:rPr>
              <w:t>2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بي أن هبة الله أخبرهم ابنا الحسن ابنا أحمد ثنا عبد الله حدثني أبي ثنا عبد الملك بن عمرو ثنا مجمع بن يعقوب من أهل قباء حدثني محمد بن اسماعيل أن بعض أهله قال لجده من قبل أمه وهو عبد الله بن أبي حبيبة ما أدركت من رسول الله صلى الله عليه وسلم قال أتانا في مسجدنا هذا فجئت فجلست الى جنبه فأتي بشراب ثم ناولني وأنا عن يمينه قال ورأيته يومئذ ص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نعليه وأنا يومئذ غلا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الجوزدانية أخبرتهم ابنا محمد ابنا سليمان بن أحمد الطبراني ثنا أبو زرعة عبد الرحمن بن عمرو الدمشقي ثنا يحيى بن صالح الوحاظ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لي بن عبد العزيز ثنا القعنبي قالا ثنا مجمع بن يعقوب الأنصاري عن محمد بن اسماعيل قال قيل لعبد الله بن أبي حبيبة ما أدركت من رسول الله صلى الله عليه وسلم قال جاءنا رسول الله صلى الله عليه وسلم في مسجدنا بقباء فجئت وأنا غلام حدث حتى جلست عن يمينه وجلس أبو بكر عن يساره قال ثم دعا بشراب فشرب وناولني عن يمي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قال قيل لعبد الله بن أبي حبيبة ما أدركت من النبي صلى الله عليه وسلم قال قام يصلي فرأيته يصلي في نعليه رواه الإمام أحمد أيضا عن قتيبة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عبد الله وكتب به الي قتيبة عن مجمع بن يعقو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يونس بن محمد عن العطاف عن مجمع عن غلام من غلمان من أهل قباء أنه أدركه شيخا قال جاءنا رسول الله صلى الله عليه وسلم بقباء فجلس في فناء الأج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جتمع اليه ناس فاستسقى رسول الله صلى الله عليه وسلم فذكر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ذكر الشراب في الصحيحين من حديث سهل بن سعد أتى النبي صلى الله عليه وسلم بشراب فشرب وعن يمينه غلام وعن يساره الأشياخ فقال للغلام أتأذن لي أن أعطي هؤلاء فقال والله ما كنت لأوثر بنصيبي منك أحدا فتله في يد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تى الصلاة في النع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في الصحيحين من حديث أبي مسلمة سعيد بن يزيد عن أنس بن مالك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أبي حدرد الأسلمي رضي الله عنه </w:t>
            </w:r>
            <w:r>
              <w:rPr>
                <w:rFonts w:cs="Arial" w:ascii="Arial" w:hAnsi="Arial"/>
                <w:color w:val="000000"/>
                <w:sz w:val="20"/>
                <w:szCs w:val="20"/>
                <w:rtl w:val="true"/>
              </w:rPr>
              <w:t xml:space="preserve">$ # </w:t>
            </w:r>
            <w:r>
              <w:rPr>
                <w:rFonts w:cs="Arial" w:ascii="Arial" w:hAnsi="Arial"/>
                <w:color w:val="000000"/>
                <w:sz w:val="20"/>
                <w:szCs w:val="20"/>
              </w:rPr>
              <w:t>2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الحسين بن أبي نصر بن أبي حنيفة الحريمي أن هبة الله أخبرهم ابنا الحسن ابنا أحمد ثنا عبد الله حدثني أبي ثنا يعقوب ثنا أبي عن ابن اسحاق حدثني يزيد بن عبد الله بن قسيط عن القعقاع بن عبد الله بن أبي حدرد عن أبيه عبد الله بن أبي حدرد قال بعثنا رسول الله صلى الله عليه وسلم الى أض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خرجت في نفر من المسلمين فيهم أبو قتادة الحارث ومحلم بن جثامة بن قيس فخرجنا حتى كنا ببطن أضم مر بنا عامر الأشجع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لنبي صلى الله عليه وسلم أنه قال سيكون أجناد مجندة شام ويمن وعراق والله أعلم بأيها بدأ وعليكم بالشام ألا وعليكم بالشام ألا وعليكم بالشام فمن كره فعليه بيمنه وليسق من غدره فان الله عز وجل توكل لي بالشام وأه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فيه سليمان وصوابه سلمان </w:t>
            </w:r>
            <w:r>
              <w:rPr>
                <w:rFonts w:cs="Arial" w:ascii="Arial" w:hAnsi="Arial"/>
                <w:color w:val="000000"/>
                <w:sz w:val="20"/>
                <w:szCs w:val="20"/>
                <w:rtl w:val="true"/>
              </w:rPr>
              <w:t xml:space="preserve"># </w:t>
            </w:r>
            <w:r>
              <w:rPr>
                <w:rFonts w:cs="Arial" w:ascii="Arial" w:hAnsi="Arial"/>
                <w:color w:val="000000"/>
                <w:sz w:val="20"/>
                <w:szCs w:val="20"/>
              </w:rPr>
              <w:t>2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ابنا ابن ريذة ابنا سليمان الطبراني ثنا أحمد بن محمد بن يحيى بن حمزة الدمشقي ثنا علي بن عياش الحمصي ثنا حريز بن عثمان ثنا سلمان بن سمير عن عبد الله بن حوالة عن النبي صلى الله عليه وسلم قال يكون أجناد فجند بالشام وجند باليمن وجند بالعراق والله أعلم بأيها بدأ فعليكم بالشام ثلاث مرات فمن كره ف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يمنه فليسق من غدره فان الله قد تكفل لي بالشام وأه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بسر بن عبيد الله عن ابن حوالة </w:t>
            </w:r>
            <w:r>
              <w:rPr>
                <w:rFonts w:cs="Arial" w:ascii="Arial" w:hAnsi="Arial"/>
                <w:color w:val="000000"/>
                <w:sz w:val="20"/>
                <w:szCs w:val="20"/>
                <w:rtl w:val="true"/>
              </w:rPr>
              <w:t xml:space="preserve"># </w:t>
            </w:r>
            <w:r>
              <w:rPr>
                <w:rFonts w:cs="Arial" w:ascii="Arial" w:hAnsi="Arial"/>
                <w:color w:val="000000"/>
                <w:sz w:val="20"/>
                <w:szCs w:val="20"/>
              </w:rPr>
              <w:t>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ابنا محمد بن ريذة ابنا سليمان الطبراني ثنا أحمد بن المعلى الدمشقي ثنا هشام بن عمار ثنا صدقة بن خالد ثنا زيد بن واقد عن بسر بن عبيد الله عن ابن حوالة الأزدي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ى قع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معه متبع له ووطب من لبن فلما مر بنا سلم علينا وأمسكنا عنه وحمل عليه محلم بن جثامة فقتله بشيء كان بينه وبينه وأخذ بعيره ومتيعه فلما قدمنا على رسول الله صلى الله عليه وسلم وأخبرناه الخبر نزل فينا القرآ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إذا ضربتم في سبيل الله فتبينوا ولا تقولوا لمن ألقى إليكم السلام لست مؤمنا تبتغون عرض الحياة الدنيا فعند الله مغانم كثيرة كذلك كنتم من قبل فمن الله عليكم فتبينوا إن الله كان بما تعملون خبيرا </w:t>
            </w:r>
            <w:r>
              <w:rPr>
                <w:rFonts w:cs="Arial" w:ascii="Arial" w:hAnsi="Arial"/>
                <w:color w:val="000000"/>
                <w:sz w:val="20"/>
                <w:szCs w:val="20"/>
                <w:rtl w:val="true"/>
              </w:rPr>
              <w:t xml:space="preserve">&gt;! # </w:t>
            </w:r>
            <w:r>
              <w:rPr>
                <w:rFonts w:cs="Arial" w:ascii="Arial" w:hAnsi="Arial"/>
                <w:color w:val="000000"/>
                <w:sz w:val="20"/>
                <w:szCs w:val="20"/>
              </w:rPr>
              <w:t>2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 الله أخبرتهم ابنا محمد بن عبد الله ابنا سليمان بن أحمد الطبراني ثنا أبو شعيب الحراني ثنا أبو جعفر النفيلي ثنا محمد بن سملة عن محمد بن اسحاق حدثني يزيد بن عبد الله بن قسيط عن ابن عبد الله بن أبي حدرد عن أبيه قال بعثنا رسول الله صلى الله عليه وسلم الى أضم فخرجت في نفر من المسلمين منهم أبو قتادة الحارث بن ربعي ومحلم بن جثامة بن قيس فخرجنا حتى اذا كنا ببطن أضم مر ب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امر بن الأضبط الأشجعي على قعود معه متبع له ووطب من لبن فلما مر بنا سلم علينا بتحية الاسلام فأمسكنا عنه وحمل عليه محلم بن جثامة فقتله لشر كان بينه وبينه وأخذ بعيره ومتيعه فلما قدمنا على رسول الله صلى الله عليه وسلم وأخبرناه الخبر نزل فينا القرآ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إذا ضربتم في سبيل الله فتبينو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واه حماد بن سلمة عن محمد بن اسحاق عن يزيد بن عبدالله عن ابن أبي حدرد الأسلمي عن أبيه لم يسم محمد بن سلمة ولا حماد بن سلمة في روايتهما ابن ابي حدرد وسماه يعقوب عن أبيه في رواية الامام أحمد عن يعقوب لهذا الحديث شاهد في الصحيحين من رواية عطاء بن أبي رباح عن ابن عباس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الثقفي وأبو الفضل بن أبي نصر بن غانم بن خالد أن غانم بن خالد أخبرهم ابنا عبد الرزاق بن عمر ابنا محمد بن المقرىء ابنا محمد بن الحسن بن قتيبة ثنا عيسى بن حماد قال ثنا الليث بن سعد عن بكير بن الأشج عن اسماعيل بن القعقاع بن عبد الله بن أبي حدرد أنه قال تزوج جدي عبد الله بن أبي حدرد امرأة بأربعة أواق فأخبر بذلك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رسول الله صلى الله عليه وسلم لو كنتم تنحتون من قباء أن قال من أحد ما زدتم ذلك عندنا نصف صداقها قال عبد الله فانطلقت فجمعتها فأديتها الى امرأتي ثم أنبأت بذلك رسول الله صلى الله عليه وسلم فقال ألم أكن قلت لك عندنا نصف الصداق فلعلك فعلت ذلك لما كان من قولي فقلت لا ي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ا كان لي الا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يذكر ابن أبي حاتم اسماعيل بن القعقاع ولا أتحقق سماعه عن جده غير أنه قال عبد الله فانطلقت فجمعتها فأديتها الى امرأت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حذافة بن قيس بن عدي السهمي أبو حذافة رضي الله عنه </w:t>
            </w:r>
            <w:r>
              <w:rPr>
                <w:rFonts w:cs="Arial" w:ascii="Arial" w:hAnsi="Arial"/>
                <w:color w:val="000000"/>
                <w:sz w:val="20"/>
                <w:szCs w:val="20"/>
                <w:rtl w:val="true"/>
              </w:rPr>
              <w:t xml:space="preserve">$ $ # </w:t>
            </w:r>
            <w:r>
              <w:rPr>
                <w:rFonts w:cs="Arial" w:ascii="Arial" w:hAnsi="Arial"/>
                <w:color w:val="000000"/>
                <w:sz w:val="20"/>
                <w:szCs w:val="20"/>
              </w:rPr>
              <w:t>2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الحربي أن هبة الله أخبرهم ابنا الحسن ابنا أحمد ثنا عبد الله حدثني أبي ثنا عبد الرحمن عن سفيان عن عبد الله يعني ابن أبي بكر وسالم أبي النضر عن سليمان بن يسار عن عبد الله بن حذافة أن النبي صلى الله عليه وسلم أمره أن ينادي في أيام التشري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ها أيام أكل وشرب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اسحاق بن ابراهيم عن جر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ويعقوب بن ابراهيم عن عبد الله عن سفيان عن منصور كرواية اىمام أحمد بن عبد ا لرحمن مختصر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ين من حديث سليمان بن يسار عن ابن عباس في المرأة التي استفت النبي صلى الله عليه وسلم فأمرها أن تحج عن أبيه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أديب أخبرهم ابنا ابراهيم سبط بحروية ابنا محمد بن ابراهيم بن المقرىء ابنا أبو يعلى أحمد بن علي بن المثنى الموصلي ثنا زهير ثنا جرير عن منصور عن مجاهد عن يوسف بن الزبير عن عبد الله بن الزبير قال كانت لزمعة جارية يتطمثها وكانت تظن برجل آخر أنه يقع عليها فمات زمعة وهي حبلى فولدت غلاما تشبه الرجل الذي كان تظن به فذكرته سودة ل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الصيدلاني أن فاطمة أخبرتهم ابنا محمد بن ريذة ابنا سليمان بن أحمد الطبراني ثنا عبيد بن غنام ثنا أبو بكر بن أبي بكر عن سليمان بن يسار عن عبد الله بن حذافة عن النبي صلى الله عليه وسلم قال أيام التشريق أيام أكل وشرب </w:t>
            </w:r>
            <w:r>
              <w:rPr>
                <w:rFonts w:cs="Arial" w:ascii="Arial" w:hAnsi="Arial"/>
                <w:color w:val="000000"/>
                <w:sz w:val="20"/>
                <w:szCs w:val="20"/>
                <w:rtl w:val="true"/>
              </w:rPr>
              <w:t xml:space="preserve">= # </w:t>
            </w:r>
            <w:r>
              <w:rPr>
                <w:rFonts w:cs="Arial" w:ascii="Arial" w:hAnsi="Arial"/>
                <w:color w:val="000000"/>
                <w:sz w:val="20"/>
                <w:szCs w:val="20"/>
              </w:rPr>
              <w:t>2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المعطوش أن هبة الله أخبرهم ابنا الحسن ابنا أحمد ثنا عبد الله حدثني أبي ثنا عبد الرزاق ابنا معمر عن الزهري عن مسعود بن الحكم الأنصاري عن رجل من أصحاب النبي صلى الله عليه وسلم قال أمر رسول الله صلى الله عليه وسلم عبد الله بن حذافة السهمي أن يركب راحلته أيام منى فيصيح في الناس لا يصومن أحد فإنها أيام أكل وشرب قال فلقد رأيته على راحلته ينادي بذل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عباس العنبري عن عبد الرحمن عن سفيان عن سالم وعبد الله بن أبي بك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رافع عن عبد الرزاق عن معمر بإسنا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هذه الرواية ليس من رواية عبد اله بن حذافة وحديث سليمان بن يسار عن عبد الله بن حذافة قال يحيى بن معين سليمان بن يسار لم يسمع من عبد الله بن حذاف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حاتم الرازي لم يدرك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غير أن له شاهد في الصحيح لمسلم ممن حديث نبيشة الهذلي أيام التشريق أنها أيام أكل وشرب وذكر بعض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أبي الحمساء رضي الله عنه </w:t>
            </w:r>
            <w:r>
              <w:rPr>
                <w:rFonts w:cs="Arial" w:ascii="Arial" w:hAnsi="Arial"/>
                <w:color w:val="000000"/>
                <w:sz w:val="20"/>
                <w:szCs w:val="20"/>
                <w:rtl w:val="true"/>
              </w:rPr>
              <w:t xml:space="preserve">$ # </w:t>
            </w:r>
            <w:r>
              <w:rPr>
                <w:rFonts w:cs="Arial" w:ascii="Arial" w:hAnsi="Arial"/>
                <w:color w:val="000000"/>
                <w:sz w:val="20"/>
                <w:szCs w:val="20"/>
              </w:rPr>
              <w:t>2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أخبرهم ابنا ابراهيم سبط بحروية ابنا أبو بكر محمد بن ابراهيم ابنا أبو يعلى أحمد بن علي الموصلي ثنا ابراهيم بن محمد بن عرعرة ثنا معاذ بن هاني ثنا ابراهيم بن طهمان ثنا بديل بن ميسرة عن عبدالكريم عن عبدالله بن شقيق عن أبيه عن عبد الله بن أبي الحمساء قال بايعت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بل أن يبعث فبقي له علي شيء فوعدته أن آتيه مكانه فنسيت أن آتيه يومه ذلك ومن الغد فأتيته الي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ثالث فوجدته في مكانه ذلك فقال لي لقد شققت علي أنا ههنا منذ ثلاثة أيام </w:t>
            </w:r>
            <w:r>
              <w:rPr>
                <w:rFonts w:cs="Arial" w:ascii="Arial" w:hAnsi="Arial"/>
                <w:color w:val="000000"/>
                <w:sz w:val="20"/>
                <w:szCs w:val="20"/>
                <w:rtl w:val="true"/>
              </w:rPr>
              <w:t xml:space="preserve"># </w:t>
            </w:r>
            <w:r>
              <w:rPr>
                <w:rFonts w:cs="Arial" w:ascii="Arial" w:hAnsi="Arial"/>
                <w:color w:val="000000"/>
                <w:sz w:val="20"/>
                <w:szCs w:val="20"/>
              </w:rPr>
              <w:t>2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ابنا محمد بن ريذة ابنا سليمان بن أحمد الطبراني ثنا محمد بن زكريا الغلابي ثنا محمد بن سنان العوفي ثنا ابراهيم بن طهمان عن بديل بن ميسرة عن عبد الكريم عن عبد الله بن شقيق عن أبيه عن عبد الله بن أبي الحمساء قال بايعت رسول الله صلى الله عليه وسلم قبل أن يبعث فبقيت له بقية فوعدته أن آتيه بها في مكانه ذلك فنسيت يومي والغد فأتيته في اليوم الثال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وجدته في مكانه فقال يا فتى لقد شققت علي أنا ههنا منذ ثلاث أنتظر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حمد بن يحيى النيسابوري عن محمد بن سن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محمد بن يحيى هذا عندنا عبد الكريم بن عبد الله بن شقيق رواه عبد الرحمن بن مهدي عن ابراهيم عن بديل عن عبد الله بن شقيق عن عبد الله بن أبي الحمساء عن أبيه ورواه أبو عون الزيادي عن ابراهيم عن بديل عن أبيه عن عبد الله بن أبي الحمساء ولعل الصواب ما قال محمد بن سنان العوفي ومحمد بن زكريا الغلابي أخرجناه اعتبار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حنظ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غسيل الملائ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 # </w:t>
            </w:r>
            <w:r>
              <w:rPr>
                <w:rFonts w:cs="Arial" w:ascii="Arial" w:hAnsi="Arial"/>
                <w:color w:val="000000"/>
                <w:sz w:val="20"/>
                <w:szCs w:val="20"/>
              </w:rPr>
              <w:t>2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بنت عبد الله أخبرتهم ابنا محمد بن ريذة ابنا سليمان بن أحمد الطبراني ثنا أبو زرعة عبد الرحمن بن عمرو الدمشقي وأحمد بن عبد الوهاب بن نجدة الحوطي قالا ثنا أحمد بن خالد الوهبي ثنا محمد بن اسحاق عن محمد بن يحيى بن حبان قال قلت لعبد الله بن عبد الله بن عمر أرأيت توضأ ابن عمر لكل صلاة فقال حدثتنيه اسماء بن زيد بن الخطاب أن عبد الله بن حنظلة حدثها أن رسول الله صلى الله عليه وسلم أمر بالوضوء لكل صلاة على طهر وعلى غير طهر فلما شق عليهم أمر بالسواك لكل صلاة فكان ابن عمر ي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له على ذلك قوة وكان يتوضأ لكل صلاة على طهر وعلى غير طه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الحسين بن أبي نصر بن أبي حنيفة الحريمي أن هبة الله أخبرهم ابنا الحسن ابنا أحمد ثنا عبد الله حدثني أبي ثنا يعقوب ثنا أبي عن ابن اسحاق حدثني محمد بن يحيى بن حبان الأنصاري ثم المازني مازن بني النجار عن عبيد الله بن عبد الله بن عمر قال قلت له أرأيت وضوء عبد الله بن عمر لكل صلاة طاهرا كان أو غير طاهر عم هو فقال حدثتنيه أسماء بنت زيد بن الخطاب أن عبد الله بن حنظلة بن أبي عامر بن الغسيل حدثها أن رسول الله صلى الله عليه وسلم كان أمر بالوضوء لكل صلاة طاهرا كان أبو غير طاهر فلما شق ذلك على رسول الله أمر بالسواك عند ك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لاة ووضع عنه الوضوء الا من حدث قال فكان عبد الله يرى أن به قوة على ذلك كان عبد الله يرى أن به قوة على ذلك كان يفعله حتى م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حمد بن عوف الطائي عن أحمد بن خالد الوهبي قال أبو داود ابراهيم بن سعد رواه عن ابن اسحاق فقال عبيد الله بن عبد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ي هذه الرواية التي رواها الامام أحمد عن يعقوب بن ابراهيم بن سعد عن أب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بو القاسم الدمشقي رواه علي بن مجاهد وسلمة بن الفضل عن ابن اسحاق وأدخلا بينه وبين محمد محمد بن طلحة قلت وبالله التوفيق أما كونه روى عن عبد الله وعن أخيه عبيد الله فيحتمل أن يكون رواه عنهما وأما رواية علي بن مجاهد وسلمة بن الفضل وزيادتهما محمد بن طلحة فلا تؤثر فان في رواية الامام أحمد عن يعقوب بن ابراهيم بن سعد عن أبيه عن ا بن اسحاق حدثني محمد بن يحيى بن حبان وقد رواه زياد بن عبد الله البكائي عن محمد بن اسحاق حدثني محمد بن يحيى بن حب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2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الحربي أن هبة الله أخبرهم ابنا الحسن ابنا أحمد ثنا عبد الله حدثني أبي ثنا حسين بن محمد ثنا جرير يعني ابن حازم عن أيوب عن ابن أبي مليكة عن عبد الله بن حنظ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غسيل الملائ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ال رسول الله صلى الله عليه وسلم درهم ربا يأكله الرجل وهو يعلم أشد من ستة وثلاثين زني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احمد أن فاطمة الجوزدانية أخبرتهم ابنا محمد بن عبد الله ابنا سليمان بن أحمد الطبراني ثنا عبيد بن غنام الكوفي ثنا أبو بكر بن أبي شيبة ثنا حسين بن محمد المروزي ثنا جرير بن حازم عن أيوب عن ابن أبي مليكة عن عبد الله بن حنظلة بن الراهب قال قال رسول اله صلى الله عليه وسلم درهم ربا يأكله الرجل وهو يعلم أشد عند الله من ستة وثلاثين زن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أبو القاس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بد الله بن محمد البغوي هذا الحديث عن هاشم بن الحارث المروزي عن عبيد الله بن عمرو عن ليث بن أبي سليم عن ابن أبي مليكة عن عبد الله بن حنظلة وقال روى هذا الحديث حرير بن حازم وعبيد الله بن عمرو عن ليث جميعا عن ابن أبي مليكة عن عبد الله بن حنطلة عن النبي صلى الله عليه وسلم وهما عندي وهم وحدث به الثوري عن عبد العزيز بن رفيع عن ابن أبي مليكة على الصواب حدثنيه جدي ثنا أبو أحمد الزبيري ثنا سفيان عن عبد العزيز بن رفيع عن ابن أبي مليكة عن عبد الله بن حنظلة عن كعب قال درهم ربا وذكر الحدي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حوالة الأزدي أبو حوالة رضي الله عنه </w:t>
            </w:r>
            <w:r>
              <w:rPr>
                <w:rFonts w:cs="Arial" w:ascii="Arial" w:hAnsi="Arial"/>
                <w:color w:val="000000"/>
                <w:sz w:val="20"/>
                <w:szCs w:val="20"/>
                <w:rtl w:val="true"/>
              </w:rPr>
              <w:t xml:space="preserve">$ # </w:t>
            </w:r>
            <w:r>
              <w:rPr>
                <w:rFonts w:cs="Arial" w:ascii="Arial" w:hAnsi="Arial"/>
                <w:color w:val="000000"/>
                <w:sz w:val="20"/>
                <w:szCs w:val="20"/>
              </w:rPr>
              <w:t>2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الجوزدانية أخبرتهم ابنا محمد بن عبد الله ابنا سليمان بن أحمد الطبراني ثنا أحمد بن محمد بن يحيى بن حمزة الدمشقي ثنا حيوة بن شريح ثنا بقية بن الول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يزداد التوزي ثنا أبو همام الوليد بن شجاع حدثني بقية بن الوليد عن بجير بن سعد عن خالد بن معدان عن أبي قتيلة عن ابن حوالة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يصير الأمر الى أن تكونوا أجنادا مجندة فجند بالشام وجند باليمن وجند بالعراق قال ابن حوالة خر لي يا رس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ان أدركت ذلك قال عليك بالشام فإنها خيرة الله من أرضه يجتبي اليها خيرته من عباده فان أبيتم فعليكم بيمنكم واسقوا من غدركم فان الله عز وجل قد تكفل لي بالشام وأه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قتيلة اسمه مرثد بن وداعة الجعفي الخمصي رواه أبو ادريس الخولاني عن عبد الله </w:t>
            </w:r>
            <w:r>
              <w:rPr>
                <w:rFonts w:cs="Arial" w:ascii="Arial" w:hAnsi="Arial"/>
                <w:color w:val="000000"/>
                <w:sz w:val="20"/>
                <w:szCs w:val="20"/>
                <w:rtl w:val="true"/>
              </w:rPr>
              <w:t xml:space="preserve"># </w:t>
            </w:r>
            <w:r>
              <w:rPr>
                <w:rFonts w:cs="Arial" w:ascii="Arial" w:hAnsi="Arial"/>
                <w:color w:val="000000"/>
                <w:sz w:val="20"/>
                <w:szCs w:val="20"/>
              </w:rPr>
              <w:t>2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الفضل بن الحسين بن ابراهيم بن سليمان بن البانياسي المعدل بدمشق أن أبا الفضل محمد وأبا الحسن علي ابني الحسن بن الحسين الموازيي أخبرا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لب الخضر بن هبة الله بن أحمد بن عبد الله بن طاوس بدمشق قراءة عليه بدمشق قيل له أخبركم الشريف النسيب أبو القاسم علي بن ابراهيم هو ابن العبا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يني وأبو طاهر محمد بن الحسين بن محمد الحنائي وأبو الحسن علي بن طاهر بن جعفر السلمي قراءة عليهم قالوا أخبرنا أبو عبد الله محمد بن علي بن يحيى بن سلوان المازني قال ابنا أبو القاسم الفضل بن جعفر التميمي المؤذن ابنا أبو بكر عبد الرحمن بن القاسم بن الفرج بن عبد الواحد الهاشمي ثنا أبو مسهر عبد الأعلى بن مسهر الغساني ثنا سعيد بن عبد العزيز عن ربيعة بن يزيد عن أبي ادريس الخولاني عن عبد الله بن حوالة الأزدي عن رسول الله صلى الله عليه وسلم قال انكم ستجندون أجنادا جند بالشام وجند بالعراق وجند باليمن فقال الحوالي أخر لي يا رسول الله قال عليكم بالشمام ف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ى فليلحق بيمنه ويسق من غدره فإن الله قد تكفل لي بالشام وأهله فك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دريس الخولاني اذا حدث بهذا الحديث التفت الى ابن عامر فقال من تكفل الله به فلا ضيعة عليه رواه سلمان بن سمير عن ابن حوالة </w:t>
            </w:r>
            <w:r>
              <w:rPr>
                <w:rFonts w:cs="Arial" w:ascii="Arial" w:hAnsi="Arial"/>
                <w:color w:val="000000"/>
                <w:sz w:val="20"/>
                <w:szCs w:val="20"/>
                <w:rtl w:val="true"/>
              </w:rPr>
              <w:t xml:space="preserve"># </w:t>
            </w:r>
            <w:r>
              <w:rPr>
                <w:rFonts w:cs="Arial" w:ascii="Arial" w:hAnsi="Arial"/>
                <w:color w:val="000000"/>
                <w:sz w:val="20"/>
                <w:szCs w:val="20"/>
              </w:rPr>
              <w:t>2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الحسين بن نصر بن أبي حنيفة الحريمي أن هبة الله أخبرهم ابنا الحسن ابنا أحمد ثنا عبد الله بن أحمد حدثني أبي ثنا عصام بن خالد وعلي بن عياش ثنا حريز عن سليمان بن سمير عن ابن حوا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ان من أصحاب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ها ستكون أجنادا مجندة جند بيمن وشام وعراق قلت يا رسول الله أخر لي قال عليك بالشام فمن أبي فليلح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يمنه وليسق بغدره فان الله قد تكفل لي بالشام وأه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وأبو داود عن حيوة بن شر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مكحول ببيروت عن العباس بن الوليد بن مزيد عن أبيه عن سعيد بن عبد العزيز عن مكحول عن أبي ادري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2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رجاء الصيرفي أخبرهم ابنا أبو ا لفتح منصور بن الحسين بن علي بن القاسم وأبو مسلم محمد بن علي بن مهرابزد ابنا أبو بكر محمد بن ابراهيم بن علي بن المقرىء ابنا محمد بن الحسن بن قتيبة ثنا حرملة بن يحيى ثنا ابن وهب حدثني معاوية عن ضمرة بن حبيب عن ابن زغب الايادي قال نزل ابن حوالة الأز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احب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لي فسمته يحدث عن رسول الله صلى الله عليه وسلم قال بعثنا حول المدينة لنغنم فقدمنا ولم نغنم شيئا فلما رأى رسول الله صلى الله عليه وسلم الذي نزل بنا من الجهد قال اللهم لا تكلهم الي فأضعف عنهم ولا تكلهم الى الناس فيهونوا عليهم ولا تك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ى أنفسهم فيعجزوا عنها ولكن توحد بأرزاقهم ثم مقال ليفتحن عليكم الشام وليقتسمن كنوز فارس والروم وليكونن لأحدكم من المال كذا وكذا وحتى أن أحدكم ليعطى مائة دينار فيسخطها قال ثم وضع يده على رأسي فقال يا ابن حوالة اذا رأيت الخلافة قد نزلت الأرض المقدسة فقد دنت الزلازل والقتل والساعة أقرب الى الناس من يدي هذه من رأسك </w:t>
            </w:r>
            <w:r>
              <w:rPr>
                <w:rFonts w:cs="Arial" w:ascii="Arial" w:hAnsi="Arial"/>
                <w:color w:val="000000"/>
                <w:sz w:val="20"/>
                <w:szCs w:val="20"/>
                <w:rtl w:val="true"/>
              </w:rPr>
              <w:t xml:space="preserve"># </w:t>
            </w:r>
            <w:r>
              <w:rPr>
                <w:rFonts w:cs="Arial" w:ascii="Arial" w:hAnsi="Arial"/>
                <w:color w:val="000000"/>
                <w:sz w:val="20"/>
                <w:szCs w:val="20"/>
              </w:rPr>
              <w:t>2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المعطوش الحريمي أن هبة الله أخبرهم ابنا الحسن ابنا أحمد ثنا عبد الله حدثني أبي ثنا عبد الرحمن بن مهدي ثنا معاوية عن ضمرة بن حبيب أن ابن زغب الايادي حدثه قال نزل علي عبد الله بن حوالة الأزدي فقال لي وإنه لنازل علي في بيتي بعثنا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ول المدينة على أقدامنا لنغنم فرجعنا ولم نغنم شيئا وعرف الجهد في وجوهنا فقام فينا فقال اللهم لا تكلهم ا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ضعف ولا تكلهم الى أنفسهم فيعجزوا عنها ولا تكلهم الى الناس فيستأثروا عليهم ثم قال ليفتحن لكم الشام والروم وفارس أو الروم وفارس حتى يكون لأحدكم من الابل كذا وكذا ومن البقر كذا وكذا من الغنم حتى يعطى أحدهم مائة دينار فيسخطها ثم وضع يده على رأسي أو على هامتي فقال يا ابن حوالة اذا رأيت الخلافة قد نزلت الأرض المقدسة فقد دنت الزلازل والبلايا والأمور العظام والساعة يومئذ أقرب الى الناس من يدي هذه من رأس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أحمد بن صالح عن أسد بن موسى عن معاوية بن صالح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ه طرف من الحديثين قبله </w:t>
            </w:r>
            <w:r>
              <w:rPr>
                <w:rFonts w:cs="Arial" w:ascii="Arial" w:hAnsi="Arial"/>
                <w:color w:val="000000"/>
                <w:sz w:val="20"/>
                <w:szCs w:val="20"/>
                <w:rtl w:val="true"/>
              </w:rPr>
              <w:t xml:space="preserve">$ # </w:t>
            </w:r>
            <w:r>
              <w:rPr>
                <w:rFonts w:cs="Arial" w:ascii="Arial" w:hAnsi="Arial"/>
                <w:color w:val="000000"/>
                <w:sz w:val="20"/>
                <w:szCs w:val="20"/>
              </w:rPr>
              <w:t>2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الجوزدانية أخبرتهم ابنا محمد بن ريذة ابنا سليمان بن أحمد الطبراني ثنا أحمد بن المعلى الدمشقي ثنا هشام بن عمار ثنا يحيى بن حمز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أحمد بن محمد بن يحيى بن حمزة حدثني أبي عن أبيه حدثني نصر بن علقمة يرد الحديث الى جبير بن نفير قال قال ابن حوالة كنا عند رسول الله صلى الله عليه وسلم فشكونا اليه الفقر والعري وقلة الشيء فقال النبي صلى الله عليه وسلم ابشروا فوالله لأنا لكثرة الشيء أخوف مني عليكم من قلته والله لا يزال هذا الأمر فيك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تى يفتح لكم جندا بالشام وجندا بالعراق وجندا باليمن وحتى يعطى الرجل المائة فيسخطها قال عبد الله بن حوالة ومتى تستطيع الشام مع الروم ذات القرون فقال رسول الله صلى الله عليه وسلم ليفتحنها الله لكم ويستخلفكم فيها حتى تظل العصابة منهم البيض قمصهم المحلقة أقفاؤهم قياما على الرويجل الأسود منك ما أمر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علوه وإن بها اليوم رجالا لأنتم أحقر في عيونهم من القردان في أعجاز الابل قال عبد الله بن حوالة فقلت يا رسول الله اختر لي ان أدركني ذلك قال اني أختار لك الشام فانها صفوة الله من بلاده واليه يجتبى صفوته من عباده يا أهل اليمن فعليكم بالشام فان صفوة الله من الأرض الشام فمن أبى فليسق بغدر اليمن فان الله تعالى قد تكفل لي بالش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2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بن أبي نصر بن غانم بن خالد بن عبد الواحد بن أحمد وأبو المجد زاهر بن أحمد الثقفي بأصبهان أن غانم بن خالد بن عبد الواحد بن أحمد بن خالد بن عبد الله بن أحمد بن خالد أخبرهم ابنا عبد الرزاق بن عمر بن موسى ابنا محمد بن ابراهيم بن علي بن المقرىء ثنا أحمد بن عبد الوارث ثنا عيسى بن حماد ثنا اليث بن سعد عن يزيد هو ابن أبي حبيب عن ربيعة بن لقيط التجيبي عن ابن حوالة الأسدي ع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ه قال من نجا من ثلاث فقد نجا من نجا من ثلاث فقد نجا فقالوا يا رسول الله م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موتي ومن قتل خليفة مصطبر بالحق يعطيه والدجال </w:t>
            </w:r>
            <w:r>
              <w:rPr>
                <w:rFonts w:cs="Arial" w:ascii="Arial" w:hAnsi="Arial"/>
                <w:color w:val="000000"/>
                <w:sz w:val="20"/>
                <w:szCs w:val="20"/>
                <w:rtl w:val="true"/>
              </w:rPr>
              <w:t xml:space="preserve"># </w:t>
            </w:r>
            <w:r>
              <w:rPr>
                <w:rFonts w:cs="Arial" w:ascii="Arial" w:hAnsi="Arial"/>
                <w:color w:val="000000"/>
                <w:sz w:val="20"/>
                <w:szCs w:val="20"/>
              </w:rPr>
              <w:t>2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السين بن أبي نصر الحريمي أن هبة الله أخبرهم ابنا الحسن ابنا أحمد ثنا عبد الله حدثني أبي ثنا حجاج ثنا ليث حدثني يزيد بن أبي حعبيبد عن ربيعة بن لقيط التجيبي عن عبد الله بن حوالة الأزدي عن رسول الله صلى الله عليه وسلم أنه قال من نجا من ثلاث فقد نحا قالوا ماذا يا رسول الله قال موتي ومن قتل خليفة مصطبر بالح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طيه والدجال </w:t>
            </w:r>
            <w:r>
              <w:rPr>
                <w:rFonts w:cs="Arial" w:ascii="Arial" w:hAnsi="Arial"/>
                <w:color w:val="000000"/>
                <w:sz w:val="20"/>
                <w:szCs w:val="20"/>
                <w:rtl w:val="true"/>
              </w:rPr>
              <w:t xml:space="preserve"># </w:t>
            </w:r>
            <w:r>
              <w:rPr>
                <w:rFonts w:cs="Arial" w:ascii="Arial" w:hAnsi="Arial"/>
                <w:color w:val="000000"/>
                <w:sz w:val="20"/>
                <w:szCs w:val="20"/>
              </w:rPr>
              <w:t>2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يحيى بن اسحاق أخبرني يحيى بن أيوب حدثني يزيد بن أبي حبيب عن ربيعة بن لقيط عن عبد الله بن حوالة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نجا من ثلاث فقد نجا ثلاث مرات موتي والدجال وقتل خليفة مصطبر بالحق معط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أن فاطمة بنت عبد ا لله أخبرتهم ابنا محمد بن عبد الله ابنا سليمان بن أحمد الطبراني ثنا عبد الله بن أحمد بن حنبل ثنا هدبة بن خالد ثنا حماد بن سلمة عن سعيد الجريري عن عبد الله بن شقيق عن عبد الله بن حوالة قال أتيت رسول الله صلى الله عليه وسلم وهوتحت دو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و يكتب الناس فرفع رأسه الي فقال يا عبد الله ب حوالة اكتبك فقلت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ار الله لي وسوله فجعل يمل ويرفع رأسه الي فيقول يا عبد الله بن حوالة اكتبك فقلت ما خر الله لي ورسوله فرأي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ي الكتاب أبا بكر وعمر فعلمن أنهما لايكتبان الا في خير فقلت نعم فكتبني فقال يا عبد الله بن حوالة كيف تصنع في فتنة تكون في أقطار الأرض كأنها صياص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بقر والتي بعدها فيها كنفج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رنب فقلت ما خار الله لي ورسوله فقال اتبع هذا فانه ومن تبعه على الحق فلحقت الرجل فأخذت بمنكبيه فلفته فقلت يا رسول الله هذا قال نعم فاذا هو عثمان بن عفان وكان فيه وخلفته وقد صوب فلفته </w:t>
            </w:r>
            <w:r>
              <w:rPr>
                <w:rFonts w:cs="Arial" w:ascii="Arial" w:hAnsi="Arial"/>
                <w:color w:val="000000"/>
                <w:sz w:val="20"/>
                <w:szCs w:val="20"/>
                <w:rtl w:val="true"/>
              </w:rPr>
              <w:t xml:space="preserve"># </w:t>
            </w:r>
            <w:r>
              <w:rPr>
                <w:rFonts w:cs="Arial" w:ascii="Arial" w:hAnsi="Arial"/>
                <w:color w:val="000000"/>
                <w:sz w:val="20"/>
                <w:szCs w:val="20"/>
              </w:rPr>
              <w:t>2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ادريس بن جعفر العطار ثنا يزيد بن هارون ثنا كهمس بن الحسن عن عبد الله بن شقيق عن ابن حوالة قال كنا مع رسول الله صلى الله عليه وسلم في سفر فقال يا ابن حوالة كيف أنت اذا أدركتم فتنة تفور في أقطار الأرض كأنها صياصي البقر قلت ما تأمرني يا رسول الله قال عليك بالشام وعن ابن حوالة قال كنا مع رسول الله صلى الله عليه وسلم في سفر فنزل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زلا في ظل دومة فخرجت في حاجة لي فأقبلت وعنده كاتب يكتب فلما رأني قال اكتبك يا ابن حوالة قلت نعم يا رسول الله فأقبل على الكاتب فدنوت حتى وقفت عليهم فنظرت فاذا في الكتاب أبو بكر وعمر فظننت أنهما لا يكتبان الا في خير فقال أنكتبك يا ابن حوالة قلت نعم يا رسول الله </w:t>
            </w:r>
            <w:r>
              <w:rPr>
                <w:rFonts w:cs="Arial" w:ascii="Arial" w:hAnsi="Arial"/>
                <w:color w:val="000000"/>
                <w:sz w:val="20"/>
                <w:szCs w:val="20"/>
                <w:rtl w:val="true"/>
              </w:rPr>
              <w:t xml:space="preserve"># </w:t>
            </w:r>
            <w:r>
              <w:rPr>
                <w:rFonts w:cs="Arial" w:ascii="Arial" w:hAnsi="Arial"/>
                <w:color w:val="000000"/>
                <w:sz w:val="20"/>
                <w:szCs w:val="20"/>
              </w:rPr>
              <w:t>2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صاعد الحربي أن هبة الله أخبرهم ابنا الحسن ابنا أحمد ثناعبدالله حدثني أبي ثنا اسماعيل بن ابراهيم ثنا الجريري عن عبد الله بن شقيق عن ابن حوالة قال أتيت رسول الله صلى الله عليه وسلم وهو جالس في ظل دومة وعنده كاتب يملي عليه فقال ألا أكتبك يا ابن حوالة قلت لا أدري ما خار الله ورسوله فأعرض عني وقال اسماعيل مرة في الأولى نكتبك يا ابن حوالة قلت فيم يا رسول الله فأعرض عني فأكب على كاتبه يملي عليه ثم قال أنكتبك يا ابن حوال قلت لا أدري ما خار الله لي ورسوله فأعرض عني واكب على كاتبه يملي عليه قال فنظرت فاذا في الكتاب عمر فعرفت أن عمر لا يكتب الا في خير ثم قال انكتب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ا ابن حوالة قلت نعم فقال يا ابن حوالة كيف تفعل في فتنة تخرج في أطراف الأرض كأنها صياصي بقر قلت لا أدري ما خار الله لي ورسوله قال فكيف تفعل في أخرى تخرج بعدها كأن الأولى فيها انتفاجة أرنب قلت لا أدري ما خار الله لي ورسوله قال اتبعو هذا قال ورجل مقفى حينئذ قال فانطلقت فسعيت فأخذت بمنكبيه فأقبلت بوجهه الى رسول الله صلى الله عليه وسلم فقلت هذا قال نعم واذا هو عثمان بن عفان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يضا عن يزيد بن هارون عن كهمس عن عبد الله بن شقيق حدثني رجل من عنزة يقال له زائدة أن مزيدة بن حوالة فذكر نحوا من حديث يزيد بن هارون عن كهمس وإدريس بن جعفر أخرجناه اعتبارا فيحتمل والله أعلم أن عبد الله بن حوالة كان اسمه زائدة أو مزيدة ثم غير الى عبد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خبيب الجهني رضي الله عنه </w:t>
            </w:r>
            <w:r>
              <w:rPr>
                <w:rFonts w:cs="Arial" w:ascii="Arial" w:hAnsi="Arial"/>
                <w:color w:val="000000"/>
                <w:sz w:val="20"/>
                <w:szCs w:val="20"/>
                <w:rtl w:val="true"/>
              </w:rPr>
              <w:t xml:space="preserve">$ # </w:t>
            </w:r>
            <w:r>
              <w:rPr>
                <w:rFonts w:cs="Arial" w:ascii="Arial" w:hAnsi="Arial"/>
                <w:color w:val="000000"/>
                <w:sz w:val="20"/>
                <w:szCs w:val="20"/>
              </w:rPr>
              <w:t>2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الحسين بن أبي نصر بن أبي حنيفة الحريمي أن هبة الله أخبرهم ابنا الحسن ابنا أحمد ثنا عبد الله حدثني محمد بن أبي بكر المقدمي ثنا الضحاك بن مخلد ثنا ابن أبي ذئب عن أسيد بن أبي أسيد عن معاذ بن عبد الله بن خبيب عن أبيه قال أصابنا طش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ظلمة فانتظرنا رسول الله صلى الله عليه وسلم ليصلي لينا فخرج فأخذ بيدي فقال قل فسكت قال قل قلت ما أقول قال قل هو الله أحد والمعوذتين ح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مسي وحين تصبح ثلاثا تكفيك كل يوم مرتين </w:t>
            </w:r>
            <w:r>
              <w:rPr>
                <w:rFonts w:cs="Arial" w:ascii="Arial" w:hAnsi="Arial"/>
                <w:color w:val="000000"/>
                <w:sz w:val="20"/>
                <w:szCs w:val="20"/>
                <w:rtl w:val="true"/>
              </w:rPr>
              <w:t xml:space="preserve"># </w:t>
            </w:r>
            <w:r>
              <w:rPr>
                <w:rFonts w:cs="Arial" w:ascii="Arial" w:hAnsi="Arial"/>
                <w:color w:val="000000"/>
                <w:sz w:val="20"/>
                <w:szCs w:val="20"/>
              </w:rPr>
              <w:t>2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هروي بها أن أبا المحاسن أسعد بن زياد أخبرهم ابنا أبو الحسن عبد الرحمن بن محمد بن المظفر ابنا أبو محمد عبد الله بن أحمد بن حمويه السرخسي قال ابنا ابراهيم بن خريم الشاشي قثنا أبو محمد عبد بن حميد بن نصر ثنا ابن أبي فديك ثنا ابن أبي ذئب عن أبي سعيد البراد عن معاذ بن عبد الله بن خبيب عن أبيه قال خرجنا في ليلة مطيرة مظلمة شديدة فطلب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صلي لنا قال فأدركته فقال قل فلم أقل شيئا ثم قال قل فلم أقل شيئا قال قل قلت يا رس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وما أقول قال قل هو الله أحد والمعوذتين حين تمسي وتصبح ثلاث مرات يكفيك من كل شيء </w:t>
            </w:r>
            <w:r>
              <w:rPr>
                <w:rFonts w:cs="Arial" w:ascii="Arial" w:hAnsi="Arial"/>
                <w:color w:val="000000"/>
                <w:sz w:val="20"/>
                <w:szCs w:val="20"/>
                <w:rtl w:val="true"/>
              </w:rPr>
              <w:t xml:space="preserve"># </w:t>
            </w:r>
            <w:r>
              <w:rPr>
                <w:rFonts w:cs="Arial" w:ascii="Arial" w:hAnsi="Arial"/>
                <w:color w:val="000000"/>
                <w:sz w:val="20"/>
                <w:szCs w:val="20"/>
              </w:rPr>
              <w:t>2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الجوزدانية أخبرتهم ابنا محمد بن عبد الله ابنا سليمان بن أحمد الطبراني ثنا اسماعيل بن الحسن الخفاف ثنا أحمد بن صالح ثنا ابن أبي فديك عن أبي أسيد عن معاذ بن عبد الله بن حبيب عن أبيه قال خرجنا في لية مطر وظلمة شديدة نطلب رسول الله صلى الله عليه وسلم ليصلي لنا قال فأدركته فقال قل فلم أقل شيئا ثم قال قل قل قلت يا رسول الله وما أقول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 هو الله أحد والمعوذتين حين تمسي وحين تصبح ثلاث مرات يكف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عن محمد بن المصفى عن ابن ابي فديك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بن أبي ذئب عن أبي أسيد البر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عبد بن حميد وقال حديث حسن صحيح غريب من هذا الوجه وأبو سعيد البراد هو أسيد بن أبي أس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مرو بن علي عن أبي عاصم عن ابن أبي ذئب عن أسيد بن أبي أسيد عن معاذ بن عبد الله بن خبيب عن أبي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يونس عن ابن وهب عن حفص بن ميسرة عن زيد بن أسلم عن معاذ بن عبد الله بن خبيب عن أبيه 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ه والحمد الله وحده وصلى الله على محمد وآله وسلم تسليما كثير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ربيعة السلمي رضي الله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 </w:t>
            </w:r>
            <w:r>
              <w:rPr>
                <w:rFonts w:cs="Arial" w:ascii="Arial" w:hAnsi="Arial"/>
                <w:color w:val="000000"/>
                <w:sz w:val="20"/>
                <w:szCs w:val="20"/>
              </w:rPr>
              <w:t>2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بي بالحربية أن هبة الله أخبرهم ابنا الحسن ابنا أحمد ثنا عبد الله حدثني أبي ثنا وكيع ثنا شعبة عن الحكم عن عبد الرحمن بن أبي ليلى عن عبد الله بن ربيعة السلمي قال كان النبي صلى الله عليه وسلم في سفر فسمع مؤذنا يقول أشهد أن لا اله الا الله فقال النبي صلى الله عليه وسلم أشهد أن لا اله الا ا لله قال أشهد أن محمدا رسول الله قال النبي صلى الله عليه وسلم أشهد أن محمدا رسول الله صلى الله عليه وسلم فقال النبي صلى الله عليه وسلم تجدونه راعي غنم أو عازبا عن أهله فلما هبط الوادي قال مر على سخلة منبوذ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 أترون هذه هينة 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هلها للدنيا أهون على الله من هذه على أهلها </w:t>
            </w:r>
            <w:r>
              <w:rPr>
                <w:rFonts w:cs="Arial" w:ascii="Arial" w:hAnsi="Arial"/>
                <w:color w:val="000000"/>
                <w:sz w:val="20"/>
                <w:szCs w:val="20"/>
                <w:rtl w:val="true"/>
              </w:rPr>
              <w:t xml:space="preserve"># </w:t>
            </w:r>
            <w:r>
              <w:rPr>
                <w:rFonts w:cs="Arial" w:ascii="Arial" w:hAnsi="Arial"/>
                <w:color w:val="000000"/>
                <w:sz w:val="20"/>
                <w:szCs w:val="20"/>
              </w:rPr>
              <w:t>2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فاطمة بن عبد الله أخبرتهم ابنا محمد بن عبد الله ابنا سليمان بن أحمد الطبراني ثنا عثمان بن عمر الضبي ثنا عمرو بن مرزوق ثنا شعبة عن الحكم عن ابن أبي ليلى عن عبد الله بن ربيعة قال كان النبي صلى الله عليه وسلم في سفر فسمع صوت رجل يؤذن فجل يجيبه مثل أذانه حتى قال أشهد أن لا اله الا الله وأن محمدا رسول الله فقال رسول الله صلى الله عليه وسلم انه لراعي غنم أو عازب عن أهله قال فهبطنا الوادي فإذا هو بشاة ميتة على أهلها قالوا نعم قال الدنيا أهون على الله من هذه على أه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اسحاق بن منصور عن عبد الرحمن بن مهدي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في كت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م و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سماعيل بن مسعود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زيد بن زريع عن شعبة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السخلة له شاهد في صحيح مسلم من حديث محمد بن علي بن الحسين عن جابر بن عبد الله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أبي ربيعة واسمه عمرو بن المغيرة بن عبد الله بن عمر بن مخزوم القرشي رضي الله عنه </w:t>
            </w:r>
            <w:r>
              <w:rPr>
                <w:rFonts w:cs="Arial" w:ascii="Arial" w:hAnsi="Arial"/>
                <w:color w:val="000000"/>
                <w:sz w:val="20"/>
                <w:szCs w:val="20"/>
                <w:rtl w:val="true"/>
              </w:rPr>
              <w:t xml:space="preserve">$ # </w:t>
            </w:r>
            <w:r>
              <w:rPr>
                <w:rFonts w:cs="Arial" w:ascii="Arial" w:hAnsi="Arial"/>
                <w:color w:val="000000"/>
                <w:sz w:val="20"/>
                <w:szCs w:val="20"/>
              </w:rPr>
              <w:t>2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بها أن فاطمة أخبرتهم ابنا محمد بن ريذة ابنا أبو القاسم سليمان بن أحمد الطبراني ثنا عبد الله بن أحمد بن حنبل حدثني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اسحاق التستري ثنا أبو الربيع الزهراني قالا ثنا عبد الرحمن بن مهدي ثنا سفيان عن اسماعيل بن ابراهيم بن عبد الله بن أبي ربيعة عن أبيه عن جده قال استقرض رسول ا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ا ثلاثين الفا فقدم عليه مال فأعطاني وقال بارك الله لك في أهلك ومالك انما جزاء السلف الحمد والوفا </w:t>
            </w:r>
            <w:r>
              <w:rPr>
                <w:rFonts w:cs="Arial" w:ascii="Arial" w:hAnsi="Arial"/>
                <w:color w:val="000000"/>
                <w:sz w:val="20"/>
                <w:szCs w:val="20"/>
                <w:rtl w:val="true"/>
              </w:rPr>
              <w:t xml:space="preserve">= # </w:t>
            </w:r>
            <w:r>
              <w:rPr>
                <w:rFonts w:cs="Arial" w:ascii="Arial" w:hAnsi="Arial"/>
                <w:color w:val="000000"/>
                <w:sz w:val="20"/>
                <w:szCs w:val="20"/>
              </w:rPr>
              <w:t>2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الحسن بن علي المعمري وأحمد بن المعلى الدمشقي قالا ثنا هشام بن عمار ثنا حاتم بن اسماعيل ثنا اسماعيل بن ابراهيم المخزومي عن أبيه عن جده عبد الله بن أبي ربيعة أن رسول الله صلى الله عليه وسلم استسلفه بضعة عشر ألف فلما رجع رسول الله صلى الله عليه وسلم يوم حنين وقدم عليه المال دعى له ابن أبي ربيعة فقال خذ ما أسلفت بارك الله لك في مالك وولدك انما جزاء السلف الوفاء والحمد </w:t>
            </w:r>
            <w:r>
              <w:rPr>
                <w:rFonts w:cs="Arial" w:ascii="Arial" w:hAnsi="Arial"/>
                <w:color w:val="000000"/>
                <w:sz w:val="20"/>
                <w:szCs w:val="20"/>
                <w:rtl w:val="true"/>
              </w:rPr>
              <w:t xml:space="preserve"># </w:t>
            </w:r>
            <w:r>
              <w:rPr>
                <w:rFonts w:cs="Arial" w:ascii="Arial" w:hAnsi="Arial"/>
                <w:color w:val="000000"/>
                <w:sz w:val="20"/>
                <w:szCs w:val="20"/>
              </w:rPr>
              <w:t>2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ببغداد أن هبة الله أخبرهم ابنا الحسن ابنا أحمد ثنا عبد الله حدثني أبي ثنا وكيع ثنا ابراهيم بن عبد الله بن أبي ر بيعة المخزومي عن أبيه عن جده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تسلف منه حين غزا حنين ثلاثين أو أربعين ألفا فلما أنصرف قضاها اياه ثم قال بارك الله لك في أهلك ومالك انما جزاء السلف الوفاء وال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عمرو بن علي عن عبد الرحمن عن سفيان عن اسماعيل بن ا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عن وكيع عن اسمايعل بن أبراهيم بن عبد ال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عبد الرحمن بن أبي حاتم اسماعيل بن ابراهيم بن عبد الرحمن بن عبد الله بن أبي ربيعة المخزومي روى عن أبيه روى عنه الثوري وحاتم بن اسماعيل سمعت أبي وأبا زرعة يقولان ذل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براهيم بن اسماعيل بن عبد الله بن أبي ربيعة المخزومي روى عن أبيه عن جده أن النبي صلى الله عليه وسلم استسلف منه حين غزا حنينا ثلاثين أو أربعين ألفا روى عنه وكيع بن الجراح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الزبير بن العوام الأسدي أبو بكر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رعة بن عبد الرحمن عن عبد الله بن الزبير </w:t>
            </w:r>
            <w:r>
              <w:rPr>
                <w:rFonts w:cs="Arial" w:ascii="Arial" w:hAnsi="Arial"/>
                <w:color w:val="000000"/>
                <w:sz w:val="20"/>
                <w:szCs w:val="20"/>
                <w:rtl w:val="true"/>
              </w:rPr>
              <w:t xml:space="preserve"># </w:t>
            </w:r>
            <w:r>
              <w:rPr>
                <w:rFonts w:cs="Arial" w:ascii="Arial" w:hAnsi="Arial"/>
                <w:color w:val="000000"/>
                <w:sz w:val="20"/>
                <w:szCs w:val="20"/>
              </w:rPr>
              <w:t>2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أصبهاني أن فاطمة بنت عبد ا لله أخبرتهم ابنا محمد بن عبد الله ابنا سليمان بن أحمد الطبراني ثنا عبد الله بن أحمد بن حنبل ثنا عمرو بن محمد الناقد ثنا أبو أحمد الزبيري ثنا العلاء بن صالح ثنا زرعة بن عبد الرحمن قال سمعت عبد الله بن الزبير يقول صف القدمين ووضع اليد على اليد في الصلاة من ال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نصر بن علي عن أبي أحمد الزبي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عتيق عن عبد الله بن الزبير </w:t>
            </w:r>
            <w:r>
              <w:rPr>
                <w:rFonts w:cs="Arial" w:ascii="Arial" w:hAnsi="Arial"/>
                <w:color w:val="000000"/>
                <w:sz w:val="20"/>
                <w:szCs w:val="20"/>
                <w:rtl w:val="true"/>
              </w:rPr>
              <w:t xml:space="preserve">$ # </w:t>
            </w:r>
            <w:r>
              <w:rPr>
                <w:rFonts w:cs="Arial" w:ascii="Arial" w:hAnsi="Arial"/>
                <w:color w:val="000000"/>
                <w:sz w:val="20"/>
                <w:szCs w:val="20"/>
              </w:rPr>
              <w:t>2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وفاطمة بنت سعد الخير بن محمد بالقاهرة أن فاطمة بنت عبد الله أخبرتهم ابنا محمد بن عبد الله ابنا سليمان بن أحمد الطبراني ثنا محمد بن عبد الرحيم الديباجي ثنا سهل بن عبيد التستري ثنا سفيان بن عيينة عن زياد بن سعد عن سليمان بن عتيق سمع ابن الزبير قال سمعت رسول الله صلى الله عليه وسلم يقول صلاة في المسجد الحرام أفضل من ألف صلاة فيما سواه من المساجد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اوس بن كيسان عن عبد الله بن الزبير </w:t>
            </w:r>
            <w:r>
              <w:rPr>
                <w:rFonts w:cs="Arial" w:ascii="Arial" w:hAnsi="Arial"/>
                <w:color w:val="000000"/>
                <w:sz w:val="20"/>
                <w:szCs w:val="20"/>
                <w:rtl w:val="true"/>
              </w:rPr>
              <w:t xml:space="preserve">$ # </w:t>
            </w:r>
            <w:r>
              <w:rPr>
                <w:rFonts w:cs="Arial" w:ascii="Arial" w:hAnsi="Arial"/>
                <w:color w:val="000000"/>
                <w:sz w:val="20"/>
                <w:szCs w:val="20"/>
              </w:rPr>
              <w:t>2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وفاطمة أن فاطمة أخبرتهم ابنا محمد ابنا سليمان بن أحمد الطبراني ثنا موسى بن هارون ثا اسحاق بن راهويه ثنا الفضل بن موس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اسحاق التستري ثنا ابراهيم بن عبد الله الهروي ثنا الفضل بن موسى السيناني عن معمر عن ابن طاوس عن أبيه عن ابن الزبير قال قال رسول الله صلى الله عليه وسلم من شه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يفه ثم وضعه فدمه هد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يعني وضعه ضرب ب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فص عمر بن محمد بن معمر المؤدب غير مرة أن هبة الله بن أحمد بن عمر الطبري أخبرهم ابنا ابراهيم بن عمر البرمكي ابنا أبو عمر محمد بن العباس بن محمد بن زكريا بن حيويه ثنا أبو بكر بن أبي داود ثنا محمد بن آدم المروزي ثنا الفضل بن موسى ابنا معمر عن ابن طاوس عن أبيه عن عبد الله بن الزبير قال سمعت رسول الله صلى الله عليه وسلم يقول من شهر سيفه ثم وضعه فدمه هد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بكر هذه سنة تفرد بها أهل اليمن رواه النسائ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سحاق بن راهو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عبد الله بن الزبير عن أبيه </w:t>
            </w:r>
            <w:r>
              <w:rPr>
                <w:rFonts w:cs="Arial" w:ascii="Arial" w:hAnsi="Arial"/>
                <w:color w:val="000000"/>
                <w:sz w:val="20"/>
                <w:szCs w:val="20"/>
                <w:rtl w:val="true"/>
              </w:rPr>
              <w:t xml:space="preserve">$ $ # </w:t>
            </w:r>
            <w:r>
              <w:rPr>
                <w:rFonts w:cs="Arial" w:ascii="Arial" w:hAnsi="Arial"/>
                <w:color w:val="000000"/>
                <w:sz w:val="20"/>
                <w:szCs w:val="20"/>
              </w:rPr>
              <w:t>2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الحربي أن هبة الله أخبرهم ابنا الحسن ابنا أحمد ثنا عبد الله حدثني أبي ثنا هارون بن معروف قال عبد الله وسمعته أنا من هارون ثنا عبد الله بن وهب حدثني عبد الله بن الأسود القرشي عن عامر بن عبد الله بن الزبير عن أبيه أن النبي صلى الله عليه وسلم قال اعلنوا النكا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 الله أخبرتهم ابنا محمد بن ريذة ابنا سليمان بن أحمد الطبراني ثنا عمر بن عبدالعزيز بن مقلاص المصري حدثني أبي ثنا ابن وهب ثنا عبد الله بن الأسود عن عامر بن عبد الله بن الزبير عن أبيه قال قال رسول الله صلى الله عليه وسلم أعلنوا النكا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الأصبهاني بها أن فاطمة بنت عبد الله أخبرتهم ابنا محمد بن عبد الله ابنا سليمان بن أحمد الطبراني ثنا الحسين بن اسحاق التستري ثنا حامد بن يحيى البلخي ثنا سفيان بن عيينة عن زياد بن سعد عن عامر بن عبد الله بن الزبير عن أبيه قال كان اسم ابي بكر عبد الله بن عثمان فسماه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تيقا من النار </w:t>
            </w:r>
            <w:r>
              <w:rPr>
                <w:rFonts w:cs="Arial" w:ascii="Arial" w:hAnsi="Arial"/>
                <w:color w:val="000000"/>
                <w:sz w:val="20"/>
                <w:szCs w:val="20"/>
                <w:rtl w:val="true"/>
              </w:rPr>
              <w:t xml:space="preserve">= # </w:t>
            </w:r>
            <w:r>
              <w:rPr>
                <w:rFonts w:cs="Arial" w:ascii="Arial" w:hAnsi="Arial"/>
                <w:color w:val="000000"/>
                <w:sz w:val="20"/>
                <w:szCs w:val="20"/>
              </w:rPr>
              <w:t>2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امام أبو محمد عبد الله بن أحمد المقدسي رحمهما الله أن محمد بن عبد الباقي بن أحمد يعرف بابن البطي أخبرهم ابنا أحمد بن الحسن بن خيرون ابنا محمد بن عمر بن القاسم بن بشر النرسي ابنا محمد بن عبد الله الشافعي ثنا جنيد بن حكيم ثنا حامد بن يحيى عن سفيان عن ابن عجلان وزياد بن سعد أو أحدهما عن عامر بن عبد الله بن الزبير عن أبيه قال كان اسم أبي بكر عبد الله بن عثمان فقال له النبي صلى الله عليه وسلم أنت عتيق الله من النار فسمي عتيق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نيد بن حكيم قال الدارقطني ليس بالقوي فهو شاهد لغي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د أخبرهم ابنا ابراهيم سبط بحرويه ابنا محمد بن ابراهيم بن علي ابنا ابو يعلى أحمد بن علي الموصلي ثنا موسى بن حيان البصري ثنا موسى بن اسماعيل ثنا هنيد بن القاس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عبد الله ابنا سليمان بن أحمد الطبراني ثنا دران بن سفيان القطان البصري ثنا موسى بن اسماعيل ثنا الهنيد بن القاسم بن عبد الرحمن بن ماعز قال سمعت عامر بن عبد الله بن الزبير يحدث أن أباه حدثه أنه أت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و يحتجم فلما فرغ قال يا عبد الله اذهب بهذا الدم فأهرقه حيث لا يراك أحد فلما برزت عن رسول الله صلى الله عليه وسلم عمدت الى الدم فحسوت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لما رجعت الى النبي صلى الله عليه وسلم قال ما صنعت يا عبد الله قال جعلته في مكان ظننت أنه خافي على الناس قال فلعلك شربته قلت نعم قال ومن أمرك أن تشرب الدم ويل لك من الناس وويل للناس من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دران وفي رواية موسى فلما برز عن رسول الله صلى الله عليه وسلم عمد الى الدم فشربه فلما رجع قال يا عبد الله ما صنعت قال جعلته في أخفى مكان علمت أنه خافي عن الناس قال لعلك شربته قال نعم وقال لم شربت الدم ويل للناس منك وويل لك من الناس وزاد قال أبو سلمة فحدثت به أبا عاصم فقال كانو يرون أن القوة التي به من ذلك الد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شراحيل الشعبي عن عبد الله بن الزبير </w:t>
            </w:r>
            <w:r>
              <w:rPr>
                <w:rFonts w:cs="Arial" w:ascii="Arial" w:hAnsi="Arial"/>
                <w:color w:val="000000"/>
                <w:sz w:val="20"/>
                <w:szCs w:val="20"/>
                <w:rtl w:val="true"/>
              </w:rPr>
              <w:t xml:space="preserve">$ # </w:t>
            </w:r>
            <w:r>
              <w:rPr>
                <w:rFonts w:cs="Arial" w:ascii="Arial" w:hAnsi="Arial"/>
                <w:color w:val="000000"/>
                <w:sz w:val="20"/>
                <w:szCs w:val="20"/>
              </w:rPr>
              <w:t>2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أن فاطمة بنت عبد الله أخبرتهم ابنا محمد بن ريذة ابنا سليمان بن أحمد الطبراني ثنا أحمد بن يحيى بن خالد الرقي ثنا يحيى بن سليمان الجعفي ثنا محمد بن فضيل وأحمد بن بشير عن اسماعيل بن أبي خالد عن عامر الشعبي قال سمعت عبد الله بن الزبير وهو يطوف بالكعبة وهو يقول ورب هذه ا لبنية للعن رسول الله صلى الله عليه وسلم الحكم وما ولد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الطبراني ثنا جعفر بن أحمد بن سنان ثنا محمد بن عبيد المحاربي ثنا أبو مالك الجنبي عن اسماعيل بن أبي خالد عن الشعبي عن عبد الله بن الزبير أنه قال وهو على المنبر ورب هذا البيت الحرام والبلد الحرام أن الحكم بن أبي العاص وولده ملعونون على لسان رسول الله صلى الله عليه وسلم </w:t>
            </w:r>
            <w:r>
              <w:rPr>
                <w:rFonts w:cs="Arial" w:ascii="Arial" w:hAnsi="Arial"/>
                <w:color w:val="000000"/>
                <w:sz w:val="20"/>
                <w:szCs w:val="20"/>
                <w:rtl w:val="true"/>
              </w:rPr>
              <w:t xml:space="preserve">= # </w:t>
            </w:r>
            <w:r>
              <w:rPr>
                <w:rFonts w:cs="Arial" w:ascii="Arial" w:hAnsi="Arial"/>
                <w:color w:val="000000"/>
                <w:sz w:val="20"/>
                <w:szCs w:val="20"/>
              </w:rPr>
              <w:t>2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الواعظ أن هبة الله أخبرهم ابنا الحسن ابنا أحمد ثنا عبد الله حدثني أبي ثنا عبد الرزاق ابنا ابن عيينة عن اسماعيل بن أبي خالد عن الشعبي قال سمعت ابن الزبير وهو مستند الى الكعبة وهو يقول ورب هذه الكعبة لقد لعن رسول الله صلى الله عليه وسلم فلانا وما ولد من صلب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اد بن عبد الله بن الزبير عن أبيه </w:t>
            </w:r>
            <w:r>
              <w:rPr>
                <w:rFonts w:cs="Arial" w:ascii="Arial" w:hAnsi="Arial"/>
                <w:color w:val="000000"/>
                <w:sz w:val="20"/>
                <w:szCs w:val="20"/>
                <w:rtl w:val="true"/>
              </w:rPr>
              <w:t xml:space="preserve">$ # </w:t>
            </w:r>
            <w:r>
              <w:rPr>
                <w:rFonts w:cs="Arial" w:ascii="Arial" w:hAnsi="Arial"/>
                <w:color w:val="000000"/>
                <w:sz w:val="20"/>
                <w:szCs w:val="20"/>
              </w:rPr>
              <w:t>2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فاطمة الجوزدانية أخبرتهم ابنا محمد بن عبد الله ابنا سليمان بن أحمد الطبراني ثنا محمد بن علي بن الأحمر الناقد البصري ثنا محمد بن يحيى القطعي ثنا وهب بن جرير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زهير أبو يعلى الأبلي ثنا عبدة بن عبد الله الصفار ثنا عبيد بن عقيل ثنا جرير بن حازم ثنا ابن اسحاق حدثني يحيى بن عباد عن أبيه عن عبد الله بن الزبير قال كانت قريش ناحت قتلاها ثم ندمت وقالوا لا تنوحوا عليهم فيبلغ ذلك محمدا وأصحابه فبشمتوا بكم وكان في الأسرى أبو وداعة بن صبيرة السهمي ف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 له بمكة ابنا تاجرا كيسا ذا مال كأنكم به قد جاءكم في فداء أبيه فلما قالت قريش في الفد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قالت قال المطلب صدقتم والله لئن فعلتم ليتا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ليكم ثم انسل من الليل فقدم المدينة ففدا أباه بأربعة ألف در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زياد بن عبد الله البكائي عن محمد بن اسحاق عن يحيى بن عباد عن أبيه مرسلا لم يذكر عبد الله بن الزب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عبيد الله بن أبي مليكة عن عبد ا لله بن الزبير </w:t>
            </w:r>
            <w:r>
              <w:rPr>
                <w:rFonts w:cs="Arial" w:ascii="Arial" w:hAnsi="Arial"/>
                <w:color w:val="000000"/>
                <w:sz w:val="20"/>
                <w:szCs w:val="20"/>
                <w:rtl w:val="true"/>
              </w:rPr>
              <w:t xml:space="preserve">$ $ # </w:t>
            </w:r>
            <w:r>
              <w:rPr>
                <w:rFonts w:cs="Arial" w:ascii="Arial" w:hAnsi="Arial"/>
                <w:color w:val="000000"/>
                <w:sz w:val="20"/>
                <w:szCs w:val="20"/>
              </w:rPr>
              <w:t>2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عمر بن عبد الواحد بن الفاخر القرشي أن سعيد بن أبي الرجاء الصيرفي أخبرهم ابنا عبد الواحد بن أحمد البقال ابنا عبيد الله بن يعقوب بن اسحاق ابنا جدي اسحاق بن ابراهيم ابنا أحمد بن منيع ثنا اسماعيل بن ابراهيم عن أيوب عن ابن أبي مليكة عن عبد الله بن الزبير أن عليا ذكر ابنت أبي جهل فبلغ ذلك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2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عبد الله ابنا سليمان بن أحمد الطبراني ثنا الحسين بن اسحاق التستري ثنا أحمد بن منيع ثنا اسماعيل بن علية عن أيوب عن ابن أبي مليكة عن ابن الزبير أن عليا ذكر بنت أبي جهل فبلغ ذلك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انما فاطمة بضعة مني يؤذيني ماأذاها وينصبني ما أنصبها </w:t>
            </w:r>
            <w:r>
              <w:rPr>
                <w:rFonts w:cs="Arial" w:ascii="Arial" w:hAnsi="Arial"/>
                <w:color w:val="000000"/>
                <w:sz w:val="20"/>
                <w:szCs w:val="20"/>
                <w:rtl w:val="true"/>
              </w:rPr>
              <w:t xml:space="preserve">= # </w:t>
            </w:r>
            <w:r>
              <w:rPr>
                <w:rFonts w:cs="Arial" w:ascii="Arial" w:hAnsi="Arial"/>
                <w:color w:val="000000"/>
                <w:sz w:val="20"/>
                <w:szCs w:val="20"/>
              </w:rPr>
              <w:t>2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الواعظ أن هبة الله أخبرهم ابنا الحسن ابنا أحمد ثنا عبد الله حدثني أبي ثنا اسماعيل بن ابراهيم ابنا أيوب عن عبد الله بن أبي مليكة عن عبد الله بن الزبير أن عليا رضي الله عنه ذكرا بنت أبي جهل فبلغ النبي صلى الله عليه وسلم فقال انما فاطمة بضعة مني يؤذيني ماأذاها وينصبني ما أنص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أحمد بن منيع وقال حديث حس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وهكذا قال أيوب وقال غير واحد عن ابن أبي مليكة عن المسور بن مخرمة ويحتمل أن يكون ابن مليكة رواه عنهما جميع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رواه البخاري ومسلم من حديث ابن أبي مليكة عن المسور بن مخر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عزيز بن أسيد الطاحي عن عبد الله بن الزبير </w:t>
            </w:r>
            <w:r>
              <w:rPr>
                <w:rFonts w:cs="Arial" w:ascii="Arial" w:hAnsi="Arial"/>
                <w:color w:val="000000"/>
                <w:sz w:val="20"/>
                <w:szCs w:val="20"/>
                <w:rtl w:val="true"/>
              </w:rPr>
              <w:t xml:space="preserve">$ $ # </w:t>
            </w:r>
            <w:r>
              <w:rPr>
                <w:rFonts w:cs="Arial" w:ascii="Arial" w:hAnsi="Arial"/>
                <w:color w:val="000000"/>
                <w:sz w:val="20"/>
                <w:szCs w:val="20"/>
              </w:rPr>
              <w:t>2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سبط بحرويه ابنا محمد بن ابراهيم بن المقرىء ابنا أبو يعلى أحمد بن على الموصلي ثنا زهير وأحمد الدورقي قالا ثنا اسماعيل بن ابراهيم ابنا سعيد بن يزيد ثنا عبد العزيز بن أسيد قال سمعت رجلا قال لابن الزبير أفتنا في نبيذ الجر فقال نهى رسول الله صلى الله عليه وسلم عن نبيذ الج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cs="Arial" w:ascii="Arial" w:hAnsi="Arial"/>
                <w:color w:val="000000"/>
                <w:sz w:val="20"/>
                <w:szCs w:val="20"/>
              </w:rPr>
              <w:t>2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محمد بن أحمد الأصبهاني أن أبا علي الحسن بن أحمد الحداد أخبرهم قراءة عليه وهو حاضر ابنا أبو نعيم أحمد بن عبد الله ابنا عبد الله بن جعفر ابنا اسماعيل بن عبد الله سمويه ثنا مسلم بن ابراهيم ثنا غسان بن مضر الأزذي ثنا أبو مسلمة سعيد بن يزيد عن عبد العزيز بن أسيد الطاحي قال شهدت رجلا قام الى ابن الزبير وهو يخطب فقال يا أمير المؤمنين أفتنا في نبيذ الجر فقال سمع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نهى عنه </w:t>
            </w:r>
            <w:r>
              <w:rPr>
                <w:rFonts w:cs="Arial" w:ascii="Arial" w:hAnsi="Arial"/>
                <w:color w:val="000000"/>
                <w:sz w:val="20"/>
                <w:szCs w:val="20"/>
                <w:rtl w:val="true"/>
              </w:rPr>
              <w:t xml:space="preserve">= # </w:t>
            </w:r>
            <w:r>
              <w:rPr>
                <w:rFonts w:cs="Arial" w:ascii="Arial" w:hAnsi="Arial"/>
                <w:color w:val="000000"/>
                <w:sz w:val="20"/>
                <w:szCs w:val="20"/>
              </w:rPr>
              <w:t>2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صاعد الحربي أن هبة الله أخبرهم ابنا الحسن ابنا أحمد ثنا عبد الله حدثني أبي ثنا محمد بن جعفر ثنا شعبة عن أبي مسلمة أنه سمع عبد العزيز بن أسيد قال سمعت ابن الزبير وسأله رجل عن نبيذ الجر فقال نهى رسول الله صلى الله عليه وسلم عن نبيذ الج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أيضا عن اسماعيل بن ا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أعلى عن خالد بن الحارث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صحيح مسلم من رواية سعيد بن جبير عن عبد الله بن عمر وعبد الله بن عباس ومن رواية طاوس وعقبة بن حريث عن ابن عم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ملك بن عمير عن عبد الله بن الزبير </w:t>
            </w:r>
            <w:r>
              <w:rPr>
                <w:rFonts w:cs="Arial" w:ascii="Arial" w:hAnsi="Arial"/>
                <w:color w:val="000000"/>
                <w:sz w:val="20"/>
                <w:szCs w:val="20"/>
                <w:rtl w:val="true"/>
              </w:rPr>
              <w:t xml:space="preserve">$ $ # </w:t>
            </w:r>
            <w:r>
              <w:rPr>
                <w:rFonts w:cs="Arial" w:ascii="Arial" w:hAnsi="Arial"/>
                <w:color w:val="000000"/>
                <w:sz w:val="20"/>
                <w:szCs w:val="20"/>
              </w:rPr>
              <w:t>2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خبرنا أبو جعفر محمد بن أحمد بأصبهان وفاطمة بنت سعد الخير بالقاهرة أن فاطمة بنت عبد الله أخبرتهم ابنا محمد بن ريذة ابنا سليمان بن أحمد الطبراني ثنا أحمد بن زهير التستري ثنا محمد بن عبد الرحيم صاعقة ثنا يحيى بن حماد ثنا أبو عوانة عن عبد الملك بن عمير عن عبد الله بن الزبير قال قال رسول الله صلى الله عليه وسلم المستشار مؤتمن وأظن أن عبد الملك لم يسمعه من ابن الزبر بدليل م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80</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تنا فاطمة بنت أبي الفايز بن محمد بن الطوير ببغداد أن أبا منصور محمد بن عبد الملك بن الحسن بن خيرون أخبرهم ابنا الحسن بن علي بن محمد الجوهري اجازة ابنا أبو الحسن علي بن محمد بن أحمد بن لؤلؤ الوراق ثنا الحسن بن أحمد هو العطاردي ثنا محمد بن عبد الرحيم ثنا أحمد بن اسحاق الحضرمي ثنا أبو عوانة عن عبد الملك بن عمير عن أبي سلمة عن ابن الزبير أن النبي صلى الله عليه وسلم قال المستشار مؤت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ة بن عمرو السلماني عن عبد الله بن الزبير </w:t>
            </w:r>
            <w:r>
              <w:rPr>
                <w:rFonts w:cs="Arial" w:ascii="Arial" w:hAnsi="Arial"/>
                <w:color w:val="000000"/>
                <w:sz w:val="20"/>
                <w:szCs w:val="20"/>
                <w:rtl w:val="true"/>
              </w:rPr>
              <w:t xml:space="preserve">$ # </w:t>
            </w:r>
            <w:r>
              <w:rPr>
                <w:rFonts w:cs="Arial" w:ascii="Arial" w:hAnsi="Arial"/>
                <w:color w:val="000000"/>
                <w:sz w:val="20"/>
                <w:szCs w:val="20"/>
              </w:rPr>
              <w:t>2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بالحربية أن هبة الله أخبرهم ابنا الحسن ابنا أحمد ثنا عبد الله حدثني أبي ثنا محمد بن جعفر ثنا شعبة عن عطاء بن السائب عن أبي البختري عن عبيدة عن عبد الله بن الزبير عن النبي صلى الله عليه وسلم أن رجلا حلف بالله الذي لا اله الا هو كاذبا فغفر له قال شعبة من قبل التوحيد </w:t>
            </w:r>
            <w:r>
              <w:rPr>
                <w:rFonts w:cs="Arial" w:ascii="Arial" w:hAnsi="Arial"/>
                <w:color w:val="000000"/>
                <w:sz w:val="20"/>
                <w:szCs w:val="20"/>
                <w:rtl w:val="true"/>
              </w:rPr>
              <w:t xml:space="preserve">= # </w:t>
            </w:r>
            <w:r>
              <w:rPr>
                <w:rFonts w:cs="Arial" w:ascii="Arial" w:hAnsi="Arial"/>
                <w:color w:val="000000"/>
                <w:sz w:val="20"/>
                <w:szCs w:val="20"/>
              </w:rPr>
              <w:t>2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بأصبهان وفاطمة بنت سعد الخير بالقاهرة أن فاطمة الجوزدانية أخبرتهم ابنا محمد بن ريذة ابنا سليمان بن أحمدالطبراني ثنا علي بن عبد العزيز ثنا عبد الله بن عبد الوهاب الحجبي ثنا خالد بن الحارث ثنا شعبة عن عطاء بن السائب عن أبي البختري عن عبيدة عن ابن الزبير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رجلا حلف بالله الذي لا اله الا هو كاذبا فغفر له </w:t>
            </w:r>
            <w:r>
              <w:rPr>
                <w:rFonts w:cs="Arial" w:ascii="Arial" w:hAnsi="Arial"/>
                <w:color w:val="000000"/>
                <w:sz w:val="20"/>
                <w:szCs w:val="20"/>
                <w:rtl w:val="true"/>
              </w:rPr>
              <w:t xml:space="preserve">= # </w:t>
            </w:r>
            <w:r>
              <w:rPr>
                <w:rFonts w:cs="Arial" w:ascii="Arial" w:hAnsi="Arial"/>
                <w:color w:val="000000"/>
                <w:sz w:val="20"/>
                <w:szCs w:val="20"/>
              </w:rPr>
              <w:t>2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أبو المجد زاهر بن أحمد الثقفي أن الامام أبا سعد أحمد بن محمد بن أبي سعد البغدادي أخبرهم ابنا عاصم بن الحسن بن محمد بن علي بن عاصم ابنا عبد الواحد بن محمد بن عبد الله بن مهدي الفارسي ابنا أبو عبد الله محمد بن مخلد بن حفص الدوري العطار ثنا عباس بن يزيد ثنا خالد بن الحارث وغندر قالا ثنا شعبة عن عطاء بن السائب عن أبي البختري عن عبيدة عن ابن الزبير أن النبي صلى الله عليه وسلم قال حلف رجل بالله الذي لا اله الا هو كاذبا فغفر له قال شعبة من قبل التوحيد كان فيه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 الزبير وهو وهم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أحمد بن عبد الله بن الحكم عن محمد بن جعفر غندر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و البختري أسمه سعيد بن فيروز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روة بن الزبير عن أخيه عبد الله </w:t>
            </w:r>
            <w:r>
              <w:rPr>
                <w:rFonts w:cs="Arial" w:ascii="Arial" w:hAnsi="Arial"/>
                <w:color w:val="000000"/>
                <w:sz w:val="20"/>
                <w:szCs w:val="20"/>
                <w:rtl w:val="true"/>
              </w:rPr>
              <w:t xml:space="preserve">$ $ # </w:t>
            </w:r>
            <w:r>
              <w:rPr>
                <w:rFonts w:cs="Arial" w:ascii="Arial" w:hAnsi="Arial"/>
                <w:color w:val="000000"/>
                <w:sz w:val="20"/>
                <w:szCs w:val="20"/>
              </w:rPr>
              <w:t>2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أصبهان وفاطمة بنت سعد الخير بالقاهرة أن فاطمة بنت عبد الله أخبرتهم ابنا محمد بن ريذة ابنا سليمان بن أحمد الطبراني ثنا عبدان بن أحمد ثنا زيد بن الحريش ثنا عمر بن علي عن هشام بن عروة عن أبيه عن عبد الله بن الزبير قال نزلت هذه الآية في النجاشي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ا سمعوا ما أنزل إلى الرسول ترى أعينهم تفيض من الدمع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2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يخ محمد بن محمد بن أبي القاسم التميميي بأصبهان أن أبا الخير محمد بن رجاء بن ابراهيم بن عمر بن الحسن بن يونس أخبرهم ابنا أحمد بن عبد الرحمن ابنا أبو بكر أحمد بن موسى بن مردوية الحافظ ثنا محمد بن عبد الله بن ابراهيم ثنا اسماعيل بن اسسحاق ثنا محمد بن عبد الملك بن أبي الشوار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ا يعقوب بن شاده ثنا أحمد بن محمد بن سعيد ثنا زيد بن الحريش قالا ثنا عمر بن علي بن مقدم قال سمعت هشام بن عروة يحدث عن أبيه عن عبد الله بن الزبير قال نزلت هذه الآية في النجاشي وأسحابهواذا سمعوا ما أنزل الى الرسول ترى أعينهم تفيض من الدم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واه النسائي عن عمرو بن علي عن عمر بن علي بن مقد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أن هبة الله أخبرهم ابنا الحسن ابنا أحمد ثنا عبد الله حدثني أي ثنا يحيى بن سعيد عن هشام أخبرني أبي عن عبد الله بن الزبير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ا يحرم من الرضاعة المصة والمصتان </w:t>
            </w:r>
            <w:r>
              <w:rPr>
                <w:rFonts w:cs="Arial" w:ascii="Arial" w:hAnsi="Arial"/>
                <w:color w:val="000000"/>
                <w:sz w:val="20"/>
                <w:szCs w:val="20"/>
                <w:rtl w:val="true"/>
              </w:rPr>
              <w:t xml:space="preserve">= # </w:t>
            </w:r>
            <w:r>
              <w:rPr>
                <w:rFonts w:cs="Arial" w:ascii="Arial" w:hAnsi="Arial"/>
                <w:color w:val="000000"/>
                <w:sz w:val="20"/>
                <w:szCs w:val="20"/>
              </w:rPr>
              <w:t>2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خلال أخبرهم ابنا ابراهيم سبط بحرويه ابنا محمد بن ابراهيم بن المقرىء ابنا أبو يعلى أحمد بن علي الموصلي ثنا ابراهيم السامي ثنا وهيب عن هشام بن عروة عن أبيه عن عبد الله بن الزبير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ا تحرم المصة ولا المصتان من الرضاع </w:t>
            </w:r>
            <w:r>
              <w:rPr>
                <w:rFonts w:cs="Arial" w:ascii="Arial" w:hAnsi="Arial"/>
                <w:color w:val="000000"/>
                <w:sz w:val="20"/>
                <w:szCs w:val="20"/>
                <w:rtl w:val="true"/>
              </w:rPr>
              <w:t xml:space="preserve">= # </w:t>
            </w:r>
            <w:r>
              <w:rPr>
                <w:rFonts w:cs="Arial" w:ascii="Arial" w:hAnsi="Arial"/>
                <w:color w:val="000000"/>
                <w:sz w:val="20"/>
                <w:szCs w:val="20"/>
              </w:rPr>
              <w:t>2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ريذة ابنا سليمان بن أحمد الطبراني ثنا اسحاق بن ابراهيم الدبري ابنا عبد الرزاق ابنا ابن جريج حدثني هشام بن عروة عن عروة عن عبد الله بن الزبير أنه حدث عن رسول الله صلى الله عليه وسلم قال لا تحرم المصة من الرضاعة ولا المصتان </w:t>
            </w:r>
            <w:r>
              <w:rPr>
                <w:rFonts w:cs="Arial" w:ascii="Arial" w:hAnsi="Arial"/>
                <w:color w:val="000000"/>
                <w:sz w:val="20"/>
                <w:szCs w:val="20"/>
                <w:rtl w:val="true"/>
              </w:rPr>
              <w:t xml:space="preserve">= # </w:t>
            </w:r>
            <w:r>
              <w:rPr>
                <w:rFonts w:cs="Arial" w:ascii="Arial" w:hAnsi="Arial"/>
                <w:color w:val="000000"/>
                <w:sz w:val="20"/>
                <w:szCs w:val="20"/>
              </w:rPr>
              <w:t>2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الطبراني ثنا محمد بن علي الصائغ ثنا ابراهيم بن محمد الشافعي ثنا عبد الله بن رجاء عن عبيد الله بن عمر عن هشام بن عروة عن أبيه عن عبد الله بن الزبير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حرم المصة ولا المصت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شعيب بن يوسف عن يحيى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زياد بن أيوب عن ابن علية عن أيوب عن ابن أبي مليكة عن عبد الله بمث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مسلم من حديث أيوب عن ابن أبي مليكة عن عبد الله بن الزبير عن عائشة عن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جازة ان لم يكن سماعا أن هبة الله أخبرهم ابنا ا لحسن ابنا أحمد ثنا عبد الله حدثني أبي ثنا يحيى بن سعيد عن هشام قال أخبرني أبي عن عبد الله بن الزبير قال كان رسول الله لله اذا صلى العشاء ركع أربع ركعات وأوتر بسجدة ثم نام حتى يصلي صلاته باللي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امام أبو يعلى حمزة ومحمد ابنا علي بن حمزة الحرانيان ببغداد أن أبا عبد الله محمد بن محمد السلال أخبرهم ابنا محمد بن علي بن المهتدي بالله ابنا عمر بن ابراهيم ثنا أبو بكر محمد بن منصور الشيعي ثنا حميد يعني ابن مسعدة ثنا حماد بن زيد ثنا هشام بن عروة عن أبيه عن عبد الله بن الزبير قال قال رسول الله صلى الله عليه وسلم ان لكل نبي حواري وان الزبير حواريي وابن عمتي </w:t>
            </w:r>
            <w:r>
              <w:rPr>
                <w:rFonts w:cs="Arial" w:ascii="Arial" w:hAnsi="Arial"/>
                <w:color w:val="000000"/>
                <w:sz w:val="20"/>
                <w:szCs w:val="20"/>
                <w:rtl w:val="true"/>
              </w:rPr>
              <w:t xml:space="preserve">= # </w:t>
            </w:r>
            <w:r>
              <w:rPr>
                <w:rFonts w:cs="Arial" w:ascii="Arial" w:hAnsi="Arial"/>
                <w:color w:val="000000"/>
                <w:sz w:val="20"/>
                <w:szCs w:val="20"/>
              </w:rPr>
              <w:t>2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أصبهاني أن فاطمة الجوزدانية أخبرتهم ابنا محمد بن عبد الله ابنا سليمان بن أحمد الطبراني ثنا محمد بن قضاء الجوهري ثنا محمد بن عبيد بن حساب ثنا حماد بن زيد عن هشام بن عروة عن أبيه عن عبد الله بن الزبير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كل نبي حواري والزبير حواريي من أمتي </w:t>
            </w:r>
            <w:r>
              <w:rPr>
                <w:rFonts w:cs="Arial" w:ascii="Arial" w:hAnsi="Arial"/>
                <w:color w:val="000000"/>
                <w:sz w:val="20"/>
                <w:szCs w:val="20"/>
                <w:rtl w:val="true"/>
              </w:rPr>
              <w:t xml:space="preserve">= # </w:t>
            </w:r>
            <w:r>
              <w:rPr>
                <w:rFonts w:cs="Arial" w:ascii="Arial" w:hAnsi="Arial"/>
                <w:color w:val="000000"/>
                <w:sz w:val="20"/>
                <w:szCs w:val="20"/>
              </w:rPr>
              <w:t>2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محمود بن اسماعيل الصيرفي أخبرهم وهو حاضر ابنا محمد بن عبد الله بن شاذان ابنا عبد الله بن محمد بن محمد القباب ابنا أحمد بن عمرو بن أبي عاصم ثنا ابراهيم بن حجاج وابن حساب قالا ثنا حماد بن زيد عن هشام بن عروة عن أبيه عن عبد الله بن الزبير قال قال رسول الله صلى الله عليه وسلم لكل نبي حواري وحواري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زبير وابن عم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ين من حديث محمد بن المنكد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جابر بن عبد الله رضي الله عنهم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2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محمود بن اسماعيل الصيرفي أخبرهم وهوحاضر ابنا محمد بن عبد الله بن شاذان ابنا عبد الله بن محمد القباب ابنا أحمد بن عمرو بن أبي عاصم حدثنا خلاد بن أسلم ثنا حنيفة بن مرزوق ثنا شريك عن هشام بن عروة عن أبيه عن ابن ا لزبير قال ومن يأكل الغراب وقد سماه رسول الله صلى الله عليه وسلم فويس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ماهو بطيب </w:t>
            </w:r>
            <w:r>
              <w:rPr>
                <w:rFonts w:cs="Arial" w:ascii="Arial" w:hAnsi="Arial"/>
                <w:color w:val="000000"/>
                <w:sz w:val="20"/>
                <w:szCs w:val="20"/>
                <w:rtl w:val="true"/>
              </w:rPr>
              <w:t xml:space="preserve">= # </w:t>
            </w:r>
            <w:r>
              <w:rPr>
                <w:rFonts w:cs="Arial" w:ascii="Arial" w:hAnsi="Arial"/>
                <w:color w:val="000000"/>
                <w:sz w:val="20"/>
                <w:szCs w:val="20"/>
              </w:rPr>
              <w:t>2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بنت عبد الله أخبرتهم ابنا محمد بن عبد الله ابنا سليمان بن أحمد الطبراني ثنا محمد بن العباس الأخرم ثنا خلاد بن أسلم ثنا حنيفة بن مرزوق ثنا شريك عن هشام بن عروة عن أبيه عن عبد الله بن الزبير قال من يأكل الغراب وقد سماه رسول الله صلى الله عليه وسلم فاسق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طاء بن أبي رباح عن عبد الله بن الزبير </w:t>
            </w:r>
            <w:r>
              <w:rPr>
                <w:rFonts w:cs="Arial" w:ascii="Arial" w:hAnsi="Arial"/>
                <w:color w:val="000000"/>
                <w:sz w:val="20"/>
                <w:szCs w:val="20"/>
                <w:rtl w:val="true"/>
              </w:rPr>
              <w:t xml:space="preserve">$ # </w:t>
            </w:r>
            <w:r>
              <w:rPr>
                <w:rFonts w:cs="Arial" w:ascii="Arial" w:hAnsi="Arial"/>
                <w:color w:val="000000"/>
                <w:sz w:val="20"/>
                <w:szCs w:val="20"/>
              </w:rPr>
              <w:t>2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أن هبة الله أخبرهم ابنا الحسن ابنا أحمد ثنا عبد الله حدثني أبي ثنا يونس ثنا حماد يعني ابن زيد ثنا حبيب المعلم عن عطاء عن عبد الله بن الزبير قال قال رسول الله صلى الله عليه وسلم صلاة في مسجدي هذا أفضل من ألف صلاة فيما سواه من المساجد الا المسجد الحرام وصلاة في المسجد الحرام أفض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مائة صلاة في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في رواية يونس أفضل من مائة صلاة </w:t>
            </w:r>
            <w:r>
              <w:rPr>
                <w:rFonts w:cs="Arial" w:ascii="Arial" w:hAnsi="Arial"/>
                <w:color w:val="000000"/>
                <w:sz w:val="20"/>
                <w:szCs w:val="20"/>
                <w:rtl w:val="true"/>
              </w:rPr>
              <w:t xml:space="preserve"># </w:t>
            </w:r>
            <w:r>
              <w:rPr>
                <w:rFonts w:cs="Arial" w:ascii="Arial" w:hAnsi="Arial"/>
                <w:color w:val="000000"/>
                <w:sz w:val="20"/>
                <w:szCs w:val="20"/>
              </w:rPr>
              <w:t>2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وفاطمة بنت سعدالخير بالقاهرة أن فاطمة بنت عبد الله أخبرتهم ابنا محمد بن ريذة ابنا سليمان بن أحمد الطبراني ثنا علي بن عبد العزيز ثنا عارم ثنا حماد بن زيد عن حبيب المعلم عن عطاء قال سمعت عبد الله بن الزبير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لاة في مسجدي هذا أفضل من ألف صلاة فيما سواه الا المسجد الحرام وصلاة في المسجد الحرام أفضل من صلاة في مسجدي بألف 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صحيح مسلم من حديث ميمونة زوج النبي عن النبي صلى الله عليه وسلم قال صلاة في مسجد النبي صلى الله عليه وسلم أفضل من ألف صلاة فيما سواه الا المسجد الحر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مسلم أيضا من حديث نافع عن ابن 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حديث عبد الله بن ابراهيم بن قارظ عن أبي هريرة قالا قال رسول الله صلى الله عليه وسلم صلاة في مسجدي هذا خي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رواية ابن عمر أفضل من ألف صلاة فيما سواه الا المسجد الحرا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بن حبان البستي عن الحسن بن سفيان عن محمد بن عبيد بن حساب عن حماد بن زيد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بأصبهان وفاطمة بالقاهرة أن فاطمة الجوزدانية أخبرتهم ابنا محمد بن ريذة ابنا سليمان الطبراني ثنا عبد الله بن أحمد بن حنبل ثنا جعفر بن مهران السباك ثنا عبد الوارث عن حبيب المعلم عن عطاء بن أبي رباح عن ابن عباس وابن الزبير أن النبي صلى الله عليه وسلم قال عمرة في رمضان تعدل حج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مسلم عن أحمد بن عبدة عن يزيد بن زريع عن حبيب الم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طاء عن ابن عبا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حده لم يذكر بن الزب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ان السلمي أبو الحكم عن عبد الله بن الزبير </w:t>
            </w:r>
            <w:r>
              <w:rPr>
                <w:rFonts w:cs="Arial" w:ascii="Arial" w:hAnsi="Arial"/>
                <w:color w:val="000000"/>
                <w:sz w:val="20"/>
                <w:szCs w:val="20"/>
                <w:rtl w:val="true"/>
              </w:rPr>
              <w:t xml:space="preserve">$ $ # </w:t>
            </w:r>
            <w:r>
              <w:rPr>
                <w:rFonts w:cs="Arial" w:ascii="Arial" w:hAnsi="Arial"/>
                <w:color w:val="000000"/>
                <w:sz w:val="20"/>
                <w:szCs w:val="20"/>
              </w:rPr>
              <w:t>3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علي عمر بن علي الواعظ أن هبة الله أخبرهم ابنا الحسن ابنا أحمد ثنا عبد الله حدثني أبي ثنا محمد بن جعفر ثنا شعبة عن سلمة بن كهيل قال سمعت أبا الحكم قال سألت عبد الله بن الزبير فقال نهى رسول الله صلى الله عليه وسلم عن الجر والدباء </w:t>
            </w:r>
            <w:r>
              <w:rPr>
                <w:rFonts w:cs="Arial" w:ascii="Arial" w:hAnsi="Arial"/>
                <w:color w:val="000000"/>
                <w:sz w:val="20"/>
                <w:szCs w:val="20"/>
                <w:rtl w:val="true"/>
              </w:rPr>
              <w:t xml:space="preserve">= # </w:t>
            </w:r>
            <w:r>
              <w:rPr>
                <w:rFonts w:cs="Arial" w:ascii="Arial" w:hAnsi="Arial"/>
                <w:color w:val="000000"/>
                <w:sz w:val="20"/>
                <w:szCs w:val="20"/>
              </w:rPr>
              <w:t>3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وفاطمة بنت سعد الخير أن فاطمة بنت عبد الله أخبرتهم ابنا محمد بن ريذة ابنا سليمان بن أحمد الطبراني ثنا علي بن عبد العزيز ثنا أبو حذيفة ثنا سفيان عن سلمة بن كهيل عن عمران السلمي قال أتيت ابن الزبير فسألته عن النبيذ فقال نه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نبيذ الجر والدبار </w:t>
            </w:r>
            <w:r>
              <w:rPr>
                <w:rFonts w:cs="Arial" w:ascii="Arial" w:hAnsi="Arial"/>
                <w:color w:val="000000"/>
                <w:sz w:val="20"/>
                <w:szCs w:val="20"/>
                <w:rtl w:val="true"/>
              </w:rPr>
              <w:t xml:space="preserve">= # </w:t>
            </w:r>
            <w:r>
              <w:rPr>
                <w:rFonts w:cs="Arial" w:ascii="Arial" w:hAnsi="Arial"/>
                <w:color w:val="000000"/>
                <w:sz w:val="20"/>
                <w:szCs w:val="20"/>
              </w:rPr>
              <w:t>3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الطبراني ثنا يوسف بن يعقوب القاضي ثنا عمرو بن مرزوق ثنا شعبة عن سلمة بن كهيل عن أبي الحكم السلمي قال سألت ابن الزبير فقال نهى رسول الله صلى الله عليه وسلم عن الجر والدب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أبي يحيى الأسلمي عن عبد الله بن الزبير </w:t>
            </w:r>
            <w:r>
              <w:rPr>
                <w:rFonts w:cs="Arial" w:ascii="Arial" w:hAnsi="Arial"/>
                <w:color w:val="000000"/>
                <w:sz w:val="20"/>
                <w:szCs w:val="20"/>
                <w:rtl w:val="true"/>
              </w:rPr>
              <w:t xml:space="preserve">$ # </w:t>
            </w:r>
            <w:r>
              <w:rPr>
                <w:rFonts w:cs="Arial" w:ascii="Arial" w:hAnsi="Arial"/>
                <w:color w:val="000000"/>
                <w:sz w:val="20"/>
                <w:szCs w:val="20"/>
              </w:rPr>
              <w:t>3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الطبراني ثنا سليمان بن الحسن العطار ثنا أبو كامل ا لجحدري ثنا الفضل بن سليمان ثنا محمد بن أبي يحيى قال رأيت عبد الله بن الزبير ورأى رجلا رافعا يديه قبل أن يفرغ من صلاته فلما فرغ منها قال ان رسول الله صلى الله عليه وسلم لم يكن يرفع يديه حتى يفرغ من صلات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لم بن جندب الهذلي القاس عن عبد الله بن الزبير </w:t>
            </w:r>
            <w:r>
              <w:rPr>
                <w:rFonts w:cs="Arial" w:ascii="Arial" w:hAnsi="Arial"/>
                <w:color w:val="000000"/>
                <w:sz w:val="20"/>
                <w:szCs w:val="20"/>
                <w:rtl w:val="true"/>
              </w:rPr>
              <w:t xml:space="preserve">$ # </w:t>
            </w:r>
            <w:r>
              <w:rPr>
                <w:rFonts w:cs="Arial" w:ascii="Arial" w:hAnsi="Arial"/>
                <w:color w:val="000000"/>
                <w:sz w:val="20"/>
                <w:szCs w:val="20"/>
              </w:rPr>
              <w:t>3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أديب أخبرهم ابنا ابراهيم بن منصور ابنا محمد بن ابراهيم بن علي ابنا أبو يعلى أحمد بن علي الموصلي ثنا أبو عبد الرحمن الأذرمي ثنا أبو قطن ثنا ابن أبي ذئب عن مسلم بن جندب عن ابن الزبير قال كان رسول الله صلى الله عليه وسلم يصلي بنا الجمعة فنبتدر الف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صحيحين من حديث اياس بن سلمة بن الأكوع عن أبيه قال كنا نصلي مع النبي صلى الله عليه وسلم الجمعة ثم ننصرف وليس للحيطان فيء نستطل 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افع بن ثابت بن عبد الله بن الزبير ابن العوام الأسدي أبو عبد الله عن عبد الله بن الزبير </w:t>
            </w:r>
            <w:r>
              <w:rPr>
                <w:rFonts w:cs="Arial" w:ascii="Arial" w:hAnsi="Arial"/>
                <w:color w:val="000000"/>
                <w:sz w:val="20"/>
                <w:szCs w:val="20"/>
                <w:rtl w:val="true"/>
              </w:rPr>
              <w:t xml:space="preserve">$ # </w:t>
            </w:r>
            <w:r>
              <w:rPr>
                <w:rFonts w:cs="Arial" w:ascii="Arial" w:hAnsi="Arial"/>
                <w:color w:val="000000"/>
                <w:sz w:val="20"/>
                <w:szCs w:val="20"/>
              </w:rPr>
              <w:t>3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يمي أن هبة الله أخبرهم ابنا الحسن ابنا أحمد ثنا عبد الله حدثني أبي ثنا أبو سلمة الخزاعي ثنا عبد الرحمن بن أبي الموال أخبرني نافع بن ثابت عن عبد الله بن الزبير قال كان رسول الله صلى الله عليه وسلم اذا صلى العشاء ركع أربع ركعات وأوتر بسجدة ثم نام حتى يصلي بعد صلاته باللي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وفاطمة بنت سعد الخير بالقاهرة أن فاطمة الجوزدانية أخبرتهم ابنا محمد بن ريذة ابنا سليان بن أحمد الطبراني ثنا العباس بن حمدان الأصبهاني ثنا محمد بن عبد الرحيم صاعقة ثنا منصور بن سلمة الخزاعي ثنا ابن أبي الموال أخبرني نافع بن ثابت عن عبد الله بن الزبير قال كان النبي صلى الله عليه وسلم اذا صلى العشاء ركع أربع ركعات وأوتر بسجدة ثم نام حتى يصلي بعد صلاته من اللي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بأصبهان وفاطمة بالقاهرة أن فاطمة أخبرتهم ابنا محمد ابنا سليمان بن أحمد الطبراني ثنا علي بن عبد العزيز ثنا ابراهيم بن صدوق حمزة الزبيري ثنا عبد الله بن نافع بن ثابت عن أخيه عن أبيه نافع بن ثابت بن عبد الله بن الزبير عن عبد الله بن الزبير قال بايع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تين أن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ناده حسن غير أن عبد الله بن نافع لم يسم أخاه وقد رواه علي بن الصق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سكري فلم يذكر عن أخيه </w:t>
            </w:r>
            <w:r>
              <w:rPr>
                <w:rFonts w:cs="Arial" w:ascii="Arial" w:hAnsi="Arial"/>
                <w:color w:val="000000"/>
                <w:sz w:val="20"/>
                <w:szCs w:val="20"/>
                <w:rtl w:val="true"/>
              </w:rPr>
              <w:t xml:space="preserve"># </w:t>
            </w:r>
            <w:r>
              <w:rPr>
                <w:rFonts w:cs="Arial" w:ascii="Arial" w:hAnsi="Arial"/>
                <w:color w:val="000000"/>
                <w:sz w:val="20"/>
                <w:szCs w:val="20"/>
              </w:rPr>
              <w:t>3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طاهر أحمد بن محمد السلفي اجازة أن أبا اسحاق ابراهيم بن الحسن بن الهند الكندي بثغر سلماس أخبرهم ابنا جدي القاضي أبو بكر أحمد بن جريز ب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سلامسي حدثني أبي حريز بن أحمد ثنا أبو سعيد عمران بن موسى هو ابن هلال ثنا علي هو ابن الصقر السكري ثنا ابراهيم بن حمزة الزبيري ثنا عبد الله بن نافع بن ثابت بن عبد الله بن الزبير بن العوام عن أبيه عن جده عن عبد الله بن الزبير قال بايعت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يوم مرت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هذه الرواية الراوي عن ابن الزبير ثابت ابنه لا نافع والله أعلم بالصواب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سير بن ذعلوق أبو طعمة عن عبد الله بن الزبير </w:t>
            </w:r>
            <w:r>
              <w:rPr>
                <w:rFonts w:cs="Arial" w:ascii="Arial" w:hAnsi="Arial"/>
                <w:color w:val="000000"/>
                <w:sz w:val="20"/>
                <w:szCs w:val="20"/>
                <w:rtl w:val="true"/>
              </w:rPr>
              <w:t xml:space="preserve">$ # </w:t>
            </w:r>
            <w:r>
              <w:rPr>
                <w:rFonts w:cs="Arial" w:ascii="Arial" w:hAnsi="Arial"/>
                <w:color w:val="000000"/>
                <w:sz w:val="20"/>
                <w:szCs w:val="20"/>
              </w:rPr>
              <w:t>3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وفاطمة بنت سعد الخير أن فاطمة الجوزدانية أخبرتهم ابنا محمد بن ريذة ابنا سليمان بن أحمد الطبراني ثنا اسحاق بن ابراهيم عن عبد الرزاق عن الثوري عن نسير بن ذعلوق أن ابن الزبير رأى الناس يمسحون المقام فنهاهم وقال انكم لم تؤمروا بالمسح انما أمرتم بالصلاة </w:t>
            </w:r>
            <w:r>
              <w:rPr>
                <w:rFonts w:cs="Arial" w:ascii="Arial" w:hAnsi="Arial"/>
                <w:color w:val="000000"/>
                <w:sz w:val="20"/>
                <w:szCs w:val="20"/>
                <w:rtl w:val="true"/>
              </w:rPr>
              <w:t xml:space="preserve"># </w:t>
            </w:r>
            <w:r>
              <w:rPr>
                <w:rFonts w:cs="Arial" w:ascii="Arial" w:hAnsi="Arial"/>
                <w:color w:val="000000"/>
                <w:sz w:val="20"/>
                <w:szCs w:val="20"/>
              </w:rPr>
              <w:t>3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الطبراني ثنا محمد بن جعفر الرازي ثنا علي بن الجعد عن شريك عن نسير بن دعلوق قال رأيت ابن الزبير يطوف بالبيت وعليه برطلة أردنا بذلك رؤيته لابن الزب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ب بن كيسان مولى آل الزبير عن عبد الله بن الزبير </w:t>
            </w:r>
            <w:r>
              <w:rPr>
                <w:rFonts w:cs="Arial" w:ascii="Arial" w:hAnsi="Arial"/>
                <w:color w:val="000000"/>
                <w:sz w:val="20"/>
                <w:szCs w:val="20"/>
                <w:rtl w:val="true"/>
              </w:rPr>
              <w:t xml:space="preserve">$ # </w:t>
            </w:r>
            <w:r>
              <w:rPr>
                <w:rFonts w:cs="Arial" w:ascii="Arial" w:hAnsi="Arial"/>
                <w:color w:val="000000"/>
                <w:sz w:val="20"/>
                <w:szCs w:val="20"/>
              </w:rPr>
              <w:t>3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علي عمر بن علي الواعظ بالحربية أن هبة الله أخبرهم ابنا الحسن ابنا أحمد ثنا ابن عبد الله حدثني أبي ثنا يعقوب بن ابراهيم ثنا أبي عن ابن اسحاق قال حدثني وهب بن كيسان مولى آل الزبير قال سمعت عبد الله بن الزبير في يوم العيد يقول حين صلى قبل الخطبة ثم قام يخطب الناس أيها الناس كلا سنة الله سنة رسول الله صلى الله عليه وسلم </w:t>
            </w:r>
            <w:r>
              <w:rPr>
                <w:rFonts w:cs="Arial" w:ascii="Arial" w:hAnsi="Arial"/>
                <w:color w:val="000000"/>
                <w:sz w:val="20"/>
                <w:szCs w:val="20"/>
                <w:rtl w:val="true"/>
              </w:rPr>
              <w:t xml:space="preserve">= # </w:t>
            </w:r>
            <w:r>
              <w:rPr>
                <w:rFonts w:cs="Arial" w:ascii="Arial" w:hAnsi="Arial"/>
                <w:color w:val="000000"/>
                <w:sz w:val="20"/>
                <w:szCs w:val="20"/>
              </w:rPr>
              <w:t>3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وفاطمة بنت سعد الخير أن فاطمة أخبرتهم ابنا محمد ابنا سليمان بن أحمد الطبراني ثنا علي بن سعيد الرازي ثنا مصرف بن عمرو اليامي ثنا يونس بن بكير عن محمد بن اسحاق عن وهب بن كيسان قال صلى بنا عبد الله بن الزبير يوم عيد ثم خطب بعد الصلاة ثم قال كل سنة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غير فلان حتىالصلا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حيى بن عباد بن عبد الله بن الزبير عن جده </w:t>
            </w:r>
            <w:r>
              <w:rPr>
                <w:rFonts w:cs="Arial" w:ascii="Arial" w:hAnsi="Arial"/>
                <w:color w:val="000000"/>
                <w:sz w:val="20"/>
                <w:szCs w:val="20"/>
                <w:rtl w:val="true"/>
              </w:rPr>
              <w:t xml:space="preserve">$ # </w:t>
            </w:r>
            <w:r>
              <w:rPr>
                <w:rFonts w:cs="Arial" w:ascii="Arial" w:hAnsi="Arial"/>
                <w:color w:val="000000"/>
                <w:sz w:val="20"/>
                <w:szCs w:val="20"/>
              </w:rPr>
              <w:t>3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ح عبد الله بن أحمد بن أبي الفتح الخرقي وأبو العباس أحمد بن أبي منصور بن محمد بن ينال الصوفي كتابة أن عبد الرحمن بن حمد بن الحسن الدوني أخبرهم ابنا أحمد بن الحسين بن الكسار الدينوري ابنا أبو بكر أحمد بن محمد بن اسحاق السني ثنا أبو عبد الرحمن أحمد بن شعيب النسائي قال الحارث بن مسكين قراءة عليه وأنا أسمع عن ابن وهب أخبرني سعيد بن عبد الرحمن عن هشام بن عروة عن يحيى بن عباد بن عبد الله بن الزبير عن جده أنه كان يقول ضرب رسول الله صلى الله عليه وسلم عام خيبر للزبير بن الغوام أربعة أسهم سهما للزبير وسهما لذي القربى لصفية بنت عبد المطلب أم الزبير وسهمان للفرس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وفاطمة بنت سعد الخير أن فاطمة بنت عبد الله أخبرتهم قالت ابنا ابن ريذة قال ابنا سليمان بن أحمد الطبراني ثنا محمد بن خلف القاضي وكيع ثنا عبد الله بن شيب المدني ثنا ابراهيم بن المنذر ثنا ابن وهب عن سعيد بن عبد الرحمن الجنحي عن هشام بن عروة عن يحيى بن عباد بن عبد الله بن الزبير عن جده عبد الله بن الزبير قال ضرب رسول الله صلى الله عليه وسلم للزبير عام خيبر بأربعة أسهم سهم للزبير وسهم لذي القربى وسهم لأمه وسهم لفرس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هذا الحديث خلاف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وكأن الذي رواه أولى والله أعلم عبد الله بن شيب أظن أن الخلاف منه وأراه أنه المتكلم فيه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حيى بن عبد الرحمن بن حاطب عن عبد الله بن الزبير </w:t>
            </w:r>
            <w:r>
              <w:rPr>
                <w:rFonts w:cs="Arial" w:ascii="Arial" w:hAnsi="Arial"/>
                <w:color w:val="000000"/>
                <w:sz w:val="20"/>
                <w:szCs w:val="20"/>
                <w:rtl w:val="true"/>
              </w:rPr>
              <w:t xml:space="preserve">$ $ # </w:t>
            </w:r>
            <w:r>
              <w:rPr>
                <w:rFonts w:cs="Arial" w:ascii="Arial" w:hAnsi="Arial"/>
                <w:color w:val="000000"/>
                <w:sz w:val="20"/>
                <w:szCs w:val="20"/>
              </w:rPr>
              <w:t>3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امام أبو عبد الله محمد بن معمر بن عبد الواحد بن الفاخر القرشي بأصبهان أن سعيد بن أبي الرجاء الصيرفي أخبرهم ابنا عبد الواحد بن أحمد البقال ابنا عبيد الله بن يعقوب بن اسحاق ابا جدي اسحاق بن ابراهيم ابنا أحمد بن منيع ثنا يزيد ابنا محمد بن عمرو عن يحيى بن عبد الرحمن بن حاطب عن عبد الله بن الزبير قال لما نزلت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ك ميت وإنهم ميتون ثم إنكم يوم القيامة عند ربكم تختصم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الزبير يا رسول الله أيكرر علينا ما كان بيننا في الدنيا مع خواص الذنوب قال نعم ليكررن عليكم حتى يوفى كل ذي حق حقه قال الزبير والله ان الأمر لشديد</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أحمد بن منيع ثنا محمد بن عبيد الطنافسي عن محمد بن عمرو عن يحيى بن عبد الرحمن عن عبد الله بن الزبير عن النبي صلى الله عليه وسلم بنحوه </w:t>
            </w:r>
            <w:r>
              <w:rPr>
                <w:rFonts w:cs="Arial" w:ascii="Arial" w:hAnsi="Arial"/>
                <w:color w:val="000000"/>
                <w:sz w:val="20"/>
                <w:szCs w:val="20"/>
                <w:rtl w:val="true"/>
              </w:rPr>
              <w:t xml:space="preserve">= # </w:t>
            </w:r>
            <w:r>
              <w:rPr>
                <w:rFonts w:cs="Arial" w:ascii="Arial" w:hAnsi="Arial"/>
                <w:color w:val="000000"/>
                <w:sz w:val="20"/>
                <w:szCs w:val="20"/>
              </w:rPr>
              <w:t>3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وفاطمة بنت سعدالخير أن فاطمة الجوزدانية أخبرتهم ابنا محمد بن عبد الله ابنا سليمان بن أحمد الطبراني ثنا الحسين بن اسحاق التستري ثنا عثمان بن أبي شيبة ثنا محمد بن بشر ثنا محمد بن عمرو ثنا يحيى بن عبد الله بن حاطب عن عبد الله بن الزبير قال لما نزلت على رسول الله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ك ميت وإنهم ميتون ثم إنكم يوم القيامة عند ربكم تختصم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زبير أيكرر عل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كان بيننا في الدنيا قال نعم ليكرر عليكم ذلك حتى يرد الى كل ذي حق حقه قال الزبير والله ان الأمر لشديد </w:t>
            </w:r>
            <w:r>
              <w:rPr>
                <w:rFonts w:cs="Arial" w:ascii="Arial" w:hAnsi="Arial"/>
                <w:color w:val="000000"/>
                <w:sz w:val="20"/>
                <w:szCs w:val="20"/>
                <w:rtl w:val="true"/>
              </w:rPr>
              <w:t xml:space="preserve">+ </w:t>
            </w:r>
            <w:r>
              <w:rPr>
                <w:rFonts w:ascii="Arial" w:hAnsi="Arial" w:cs="Arial"/>
                <w:color w:val="000000"/>
                <w:sz w:val="20"/>
                <w:sz w:val="20"/>
                <w:szCs w:val="20"/>
                <w:rtl w:val="true"/>
              </w:rPr>
              <w:t>رواه الامام أحمد عن عبد الله بن نمير وسفيان بن عيينة عن محمد بن عمر عن يحيى بن عبد الرحمن بن حاطب عن</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 الله بن الزبير عن الزب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سئل عنه الدارقطني فذكر جماعة رووه من مسند الزبير وقال رواه عبدة بن سليمان ومحمد بن بشر العبدي عن محمد بن عمرو عن يحيى عن ابن الزبير قال والقول قول من أسنده عن ابن الزبير عن الزبير والله ا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تقدم في مسند الزبير رضي الله ع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سف بن الزبير مولى لآل الزبير عن عبد الله بن الزبير </w:t>
            </w:r>
            <w:r>
              <w:rPr>
                <w:rFonts w:cs="Arial" w:ascii="Arial" w:hAnsi="Arial"/>
                <w:color w:val="000000"/>
                <w:sz w:val="20"/>
                <w:szCs w:val="20"/>
                <w:rtl w:val="true"/>
              </w:rPr>
              <w:t xml:space="preserve">$ $ # </w:t>
            </w:r>
            <w:r>
              <w:rPr>
                <w:rFonts w:cs="Arial" w:ascii="Arial" w:hAnsi="Arial"/>
                <w:color w:val="000000"/>
                <w:sz w:val="20"/>
                <w:szCs w:val="20"/>
              </w:rPr>
              <w:t>3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وأبو علي عمر بن علي الحربيان بالحربية أن هبة الله أخبرهم ابنا الحسن ابنا أحمد ثنا عبد الله حدثني أبي ثنا جرير عن منصور عن مجاهد عن يوسف بن الزبير عن عبد الله بن الزبير قال جاء رجل من خثعم الى رسول الله صلى الله عليه وسلم فقال ان أبي أدركه الاسلام وهو شيخ كبير لا يستطيع ركوب الرحل والحج مكتوب عليه أفأحج عنه قال أنت أكب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ده قال نعم قال أرأيت لو كان على أبيك دين فقضيته عنه أكان ذلك يجزي عنه قال نعم قال فاحجج ع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بأصبهان أن الحسين بن عبد الملك الخلال أخبرهم ابنا ابراهيم بن منصور ابنا محمد بن ابراهيم بن المقرىء ابنا أبو يعلى أحمد بن علي الموصلي ثنا القوارريري ثنا فضيل بن عياض عن منصور عن يوسف عن عبد الله بن الزبير قال جاء رجل الى النبي صلى الله عليه وسلم فقال ان أبي شيخ كبير أدركه الاسلام لا يثبت على الرحل قال أنت أكبر ولده قال نعم أرأيت لو كان على أبيك دين فقضيته كان يجزيه قال نعم قال فحج عنه عن أب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عبد الرحمن عن سفيان عن منصور باسناده أن النبي صلى الله عليه وسلم قال لرجل أنت أكبر ولد أبيك فحج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حمد بن منيع ع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ما الميراث فله وأما أنت فاحتجبي منه فانه ليس لك بأخ </w:t>
            </w:r>
            <w:r>
              <w:rPr>
                <w:rFonts w:cs="Arial" w:ascii="Arial" w:hAnsi="Arial"/>
                <w:color w:val="000000"/>
                <w:sz w:val="20"/>
                <w:szCs w:val="20"/>
                <w:rtl w:val="true"/>
              </w:rPr>
              <w:t xml:space="preserve">= # </w:t>
            </w:r>
            <w:r>
              <w:rPr>
                <w:rFonts w:cs="Arial" w:ascii="Arial" w:hAnsi="Arial"/>
                <w:color w:val="000000"/>
                <w:sz w:val="20"/>
                <w:szCs w:val="20"/>
              </w:rPr>
              <w:t>3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وفاطمة بنت سعد الخير بالقاهرة أن فاطمة بنت عبد الله أخبرتهم ابنا محمد بن عبد الله ابنا سليمان بن أحمد الطبراني ثنا ابراهيم بن أحمد بن عمر الوكيع حدثني أبي ثنا يحيى بن آدم ثنا قيس ومفضل بن مهلهل عن منصور عن مجاهد عن يوسف قال سمعت ابن الزبير يحدث عن ا لنبي صلى الله عليه وسلم أنه جعل له الميران لأنه ولد على فراش زمعة وقال لسودة وأما أنت فاحتجبي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رزاق عن سفيان عن منصور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جاهد عن ابن الزبير لم يذكر يوس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ذلك رواه الطبراني عن الدبري عن عبد الرز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اسحاق بن ابراهيم عن جرير بإسناده كما رواه زهي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ين من حديث عروة عن عائشة اختصم سعد بن أبي وقاص وعبد بن زمعة في ابن أمة زمعة فقال هذا ابن أخي عهد الي فيه الحديث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زمعة بن الأسود بن المطلب ابن أسد بن عبد العزي بن قصي الأسدي رضي الله عنه </w:t>
            </w:r>
            <w:r>
              <w:rPr>
                <w:rFonts w:cs="Arial" w:ascii="Arial" w:hAnsi="Arial"/>
                <w:color w:val="000000"/>
                <w:sz w:val="20"/>
                <w:szCs w:val="20"/>
                <w:rtl w:val="true"/>
              </w:rPr>
              <w:t xml:space="preserve">$ $ # </w:t>
            </w:r>
            <w:r>
              <w:rPr>
                <w:rFonts w:cs="Arial" w:ascii="Arial" w:hAnsi="Arial"/>
                <w:color w:val="000000"/>
                <w:sz w:val="20"/>
                <w:szCs w:val="20"/>
              </w:rPr>
              <w:t>3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بالحربية أن هبة الله أخبرهم ابنا الحسن ابنا أحمد ثنا عبد الله حدثني أبي ثنا يعقوب ثنا أبي عن ابن اسحاق قال وقال ابن شهاب الزهري حدثني عبد الملك بن أبي بكر بن عبد الرحمن بن الحارث بن هشام عن أبيه عن عبد الله بن زمعة بن الأسود بن المطلب بن أس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وفاطمة بنت سعد الخير بالقاهرة أن فاطمة بنت عبدالله أخبرتهم ابنا محمد بن عبد الله ابنا سليمان بن أحمد الطبراني ثنا أبو شعيب الحراني ثنا أبو جعفر النفيلي ثنا محمد بن سلمة عن محمد بن اسحاق حدثني الزهري حدثني عبد الملك بن أبي بكر بن عبد الرحمن بن الحارث بن هشام عن أبيه عن عبد الله بن زمعة بن الأسود بن المطلب بن أس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امام أبو بكر القاسم بن عبد الله بن عمر بن أحمد المعروف بابن الصف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يساب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وجيه بن طاهر بن محمد الشحامي أخبرهم ابنا أبو حامد أحمد بن الحسن الأزهري قال ابنا أبو سعد محمد بن عبد الله بن حمدون التاجر ثنا أبو حامد أحمد بن محمد بن الحسن بن الشرقي ثنا محمد بن يحيى بن عبد الله بن خالد بن فارس الذهلي ثنا عبد الله بن محمد النفيلي ثنا محمد بن سلمة عن محمد بن اسحاق عن الزهري قال حدثني عبد الملك بن أبي بكر بن عبد الرحمن بن الحارث بن هشام عن أبيه عن عبد الله بن زمعة بن الأسود بن المطلب بن أسد قال لما استعز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رسول الله صلى الله عليه وسلم وأنا عنده في نفر من المسلمين دعاه بلال الى الصلاة فقال مروا أبا بكر أن يصلي بالناس قال فخرجت فاذا عمر في الناس وكان أبو بكر غائبا فقلت قم يا عمر فصل بالناس فقام فلما كبر عمر سمع رسول الله صلى الله عليه وسلم صوته وك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مر رجلا مجهرا فقال رسول الله صلى الله عليه وسلم فأين أبو بكر يأبى الله ذلك والمسلمون يأبى الله ذلك والمسلمون فبعث الى أبي بكر فجاء بعد أن صلى عمر تلك الصلاة فصلى بالناس قال عبد الله بن زمعة فقال لي عمر ويحك ماذا صنعت يا ابن زمعة والله ما ظننت حين أمرتني الا أن رسول الله صلى الله عليه وسلم أمرك بذلك ولولا ذلك ما صليت بالناس قال قلت والله ما أمرني رسول الله صلى الله عليه وسلم بذلك ولكن حين لم أر أبا بكر رأيتك أحق من حضرنا بالصلاة من الن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محمد بن يحيى الذهلي وفي رواية أبي شعيب الحراني دعا بلال الى الصلاة فقال مروا من يصلي بالناس فخرجت وعنده وكان عمر رجلا جهيرا وعنده يأبى الله والمسلمون ذلك من غير تكرار وعنده ماذا صنعت بي يا ابن زمعة وعنده والله ما أمرني رسول الله صلى الله عليه وسلم ولكن حين لم أر أبا بكر رأيتك أحق من حضر بالصلاة من الناس وفي رواية الامام أحمد عن يعقوب قال دعا بلال للصلاة فقال مروا من يصلي بالناس وكان أبو غائبا فقال قم يا عمر فصل بالناس قال فقام وعنده ماذا صنعت بي يا ابن زمعة وعنده والله ما أمرني رسول الله ولكن حين لم أر أبا بكر رأيتك أحق من حضر بالصلاة والباقي مثله وعنده يأبى الله ذلك والمسلمو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داود في السنة عن عبد الله بن محمد النفيلي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صالح عن ابن أبي فديك عن موسى بن يعقوب الزمعي عن عبد الرحمن بن اسحاق عن ابن شهاب عن عبيد الله بن عبد الله بن عتبة أن عبد الله بن زمعة أخبر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زيد بن عاصم بن عمرو بن عوف بن مبذول بن عمرو بن غنم بن مازن بن النجار الأنصاري المازني أبو محمد رضي الله عنه </w:t>
            </w:r>
            <w:r>
              <w:rPr>
                <w:rFonts w:cs="Arial" w:ascii="Arial" w:hAnsi="Arial"/>
                <w:color w:val="000000"/>
                <w:sz w:val="20"/>
                <w:szCs w:val="20"/>
                <w:rtl w:val="true"/>
              </w:rPr>
              <w:t xml:space="preserve">$ # </w:t>
            </w:r>
            <w:r>
              <w:rPr>
                <w:rFonts w:cs="Arial" w:ascii="Arial" w:hAnsi="Arial"/>
                <w:color w:val="000000"/>
                <w:sz w:val="20"/>
                <w:szCs w:val="20"/>
              </w:rPr>
              <w:t>3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الحربي أن هبة الله أخبرهم ابنا الحسن ابنا أحمد ثنا عبد الله حدثني أبي ثنا سريح بن النعمان ثنا عبد العزيز الدراوردي عن عمارة بن غوية عن عباد بن تميم عن عمه عبد الله بن زيد أن رسول الله صلى الله عليه وسلم استسقى وعليه خميصة له سوداء فأراد أن يأخذ بأسفلها فيجعله أعلاها فثقلت عليه فقلبها عليه الأيمن على الأيسر والأيسر 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يمن </w:t>
            </w:r>
            <w:r>
              <w:rPr>
                <w:rFonts w:cs="Arial" w:ascii="Arial" w:hAnsi="Arial"/>
                <w:color w:val="000000"/>
                <w:sz w:val="20"/>
                <w:szCs w:val="20"/>
                <w:rtl w:val="true"/>
              </w:rPr>
              <w:t xml:space="preserve"># </w:t>
            </w:r>
            <w:r>
              <w:rPr>
                <w:rFonts w:cs="Arial" w:ascii="Arial" w:hAnsi="Arial"/>
                <w:color w:val="000000"/>
                <w:sz w:val="20"/>
                <w:szCs w:val="20"/>
              </w:rPr>
              <w:t>3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علي بن بحر ثنا الدراودري عن عمارة بن غزية عن عباد بن تميم عن عبد الله بن زيد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رج الى المصلى يستسقي وعليه خميصة سوداء فأخذ بأسفلها ليجعلها أعلاها فثقلت عليه فقلبها </w:t>
            </w:r>
            <w:r>
              <w:rPr>
                <w:rFonts w:cs="Arial" w:ascii="Arial" w:hAnsi="Arial"/>
                <w:color w:val="000000"/>
                <w:sz w:val="20"/>
                <w:szCs w:val="20"/>
                <w:rtl w:val="true"/>
              </w:rPr>
              <w:t xml:space="preserve">= # </w:t>
            </w:r>
            <w:r>
              <w:rPr>
                <w:rFonts w:cs="Arial" w:ascii="Arial" w:hAnsi="Arial"/>
                <w:color w:val="000000"/>
                <w:sz w:val="20"/>
                <w:szCs w:val="20"/>
              </w:rPr>
              <w:t>3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يعقوب ثنا أبي عن ابن اسحاق حدثني عبد الله بن أبي بكر عن عباد بن تميم الأنصاري ثم المازني عن عبد الله بن زيد بن عاصم وكان أحد رهطه وكان عبد الله بن زيد من أصحاب رسول الله صلى الله عليه وسلم قد شهد معه أحدا قال قد رأيت رسول الله صلى الله عليه وسلم حين استسقى لنا أطال الدعاء وأكثر المسألة قال ثم تحول الى القبلة وحوجل رداءه فقلبه ظهر البطن وتحول الناس معه </w:t>
            </w:r>
            <w:r>
              <w:rPr>
                <w:rFonts w:cs="Arial" w:ascii="Arial" w:hAnsi="Arial"/>
                <w:color w:val="000000"/>
                <w:sz w:val="20"/>
                <w:szCs w:val="20"/>
                <w:rtl w:val="true"/>
              </w:rPr>
              <w:t xml:space="preserve"># </w:t>
            </w:r>
            <w:r>
              <w:rPr>
                <w:rFonts w:cs="Arial" w:ascii="Arial" w:hAnsi="Arial"/>
                <w:color w:val="000000"/>
                <w:sz w:val="20"/>
                <w:szCs w:val="20"/>
              </w:rPr>
              <w:t>3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فر محمد بن أحمد بأصبهان وفاطمة بنت سعد الخير بالقاهرة أن فاطمة بنت عبد اله أخبرتهم ابنا محمد بن ريذة ابنا سليمان بن أحمد الطبراني ثنا العباس بن الفضل الأسفاطي ثنا أبو الوليد ثنا عبدالعزيز بن محمد عن عمارة بن غزية عن عباد بن تميم عن عمه قال استسق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ليه خميصة سوداء فأراد أن يأخذها بأسفلها فيجلعه أعلاها فثقلت عليه فقلبها على عاتقه </w:t>
            </w:r>
            <w:r>
              <w:rPr>
                <w:rFonts w:cs="Arial" w:ascii="Arial" w:hAnsi="Arial"/>
                <w:color w:val="000000"/>
                <w:sz w:val="20"/>
                <w:szCs w:val="20"/>
                <w:rtl w:val="true"/>
              </w:rPr>
              <w:t xml:space="preserve">= # </w:t>
            </w:r>
            <w:r>
              <w:rPr>
                <w:rFonts w:cs="Arial" w:ascii="Arial" w:hAnsi="Arial"/>
                <w:color w:val="000000"/>
                <w:sz w:val="20"/>
                <w:szCs w:val="20"/>
              </w:rPr>
              <w:t>3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و بن محمد الهروي بها أن أبا الفضل محمد بن اسماعيل بن الفضيل الفضيلي أخبرهم ابنا أبو مضر محلم بن اسماعيل الضبي ثنا القاضي أبو سعيد الخليل بن أحمد السجزي ابنا أبو العباس محمد بن ايحاق بن ابراهيم الثقفي ثنا قتيبة بن سعيد ثنا عبد العزيز عن عمارة بن غزيرة عن عباد بن تميم عن عبد الله بن زيد قال استسقى رسول الله صلى الله عليه وسلم وعليه خميص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سوداء فأراد رسول الله صلى الله عليه وسلم أن يأخذ بأسفلها فيجعله أعلاها فلما ثقلت عليه قلبها على عاتق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نسائ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قتيبة بن سع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أبو داود وأبو عوانة يعقوب بن اسحاق عن محمد بن عوف قال قرأت في كتاب عمرو بن الحارث يعني الحمصي عن عبد الله بن سالم عن الزبيدي عن محمد بن مسلم عن عباد بن تميم عن عمه فذكر وحول رداءه فجل عطافه الأيمن على عاتقه الأيسر وجعل عطافه الأيسر على عاتقه الأيمن ثم دعا الله عز وجل ورواه أبو عوانة الاسفرايني في صحيحه عن اسماعيل القاضي عن ابراهيم بن حمزة عن عبد العزيز بن محمد في ذكر الخميصة السوداء وفيه وحول رداءه وفي رواية وقلب رداءه قد ذكر في الصحيحين الاستسقاء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الذي ذكرنا ما لم يذكراه ليس فيه خميصة سوداء ولا صفة القلب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بن المقرىء ابنا أبو يعلى أحمد بن علي الموصلي ثنا أبو خيثمة ثنا المعلى ثنا أبو أويس قال عن عبد الله بن أبي بكر عن عباد بن تميم عن عمه وكان قد شهد بدرا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ا زنت الأمة فاجلدوها ثم ان زنت فاجلدوها ثم ان زنت فاجلدوها ثم ان زنت فاجلدوها ثم ان زنت فبيعو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و بضفير والضف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حبل </w:t>
            </w:r>
            <w:r>
              <w:rPr>
                <w:rFonts w:cs="Arial" w:ascii="Arial" w:hAnsi="Arial"/>
                <w:color w:val="000000"/>
                <w:sz w:val="20"/>
                <w:szCs w:val="20"/>
                <w:rtl w:val="true"/>
              </w:rPr>
              <w:t xml:space="preserve"># </w:t>
            </w:r>
            <w:r>
              <w:rPr>
                <w:rFonts w:cs="Arial" w:ascii="Arial" w:hAnsi="Arial"/>
                <w:color w:val="000000"/>
                <w:sz w:val="20"/>
                <w:szCs w:val="20"/>
              </w:rPr>
              <w:t>3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بأصبهان وفاطمة بنت سعد الخير بالقاهرة أن فاطمة بنت عبد الله أخبرتهم ابنا محمد بن ريذة ابنا سليمان بن أحمد الطبراني ثنا عبيد بن غنام ثنا أبو بكر بن أبي شيبة ثنا معلى بن منصور ثنا أبو أويس عن عبد الله بن أبي بكر عن عباد بن تميم عن عمه عن النبي صلى الله عليه وسلم مثله وكان ذكر الحديث قبل هذا فاجلدوها ثلاثا ثم بيعوها ولو بضفير رواه النسائي عن أحمد بن الأزهر عن الم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منصور وقال أبو أويس ليس بالقو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أبو أويس اسمه عبد الله بن أويس بن أبي عامر الأصبحي روى له مسلم في صحيحه وله شاهد من حديث أبي هريرة وزيد بن خالد الجه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3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أخبرهم ابنا ابراهيم سبط بحرويه ابنا محمد بن ابراهيم بن علي ابن أبو يعلى الموصلي ثنا عبد الله بن عامر بن زرارة ثنا ابن أبي زائدة عن شعبة عن حبيب بن زيد عن عباد بن تميم عن عبد الله بن زيد أن النبي صلى الله عليه وسلم توضأ ومسح بأذنيه </w:t>
            </w:r>
            <w:r>
              <w:rPr>
                <w:rFonts w:cs="Arial" w:ascii="Arial" w:hAnsi="Arial"/>
                <w:color w:val="000000"/>
                <w:sz w:val="20"/>
                <w:szCs w:val="20"/>
                <w:rtl w:val="true"/>
              </w:rPr>
              <w:t xml:space="preserve">= # </w:t>
            </w:r>
            <w:r>
              <w:rPr>
                <w:rFonts w:cs="Arial" w:ascii="Arial" w:hAnsi="Arial"/>
                <w:color w:val="000000"/>
                <w:sz w:val="20"/>
                <w:szCs w:val="20"/>
              </w:rPr>
              <w:t>3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الثقفي أيضا أن زاهر بن طاهر بن محمد بن محمد بن أحمد بن يوسف الشحامي أخبرهم ابنا أبو سعد محمد بن عبد الرحمن بن محمد الكنجروذي ابنا أبو سعيد محمد بن بشر بن العباس بن محمد التميمي البصري ابنا أبو لبيد محمد بن ادريس السامي السرخسي ثنا سويد هو ابن سعيد ثنا يحيى بن أبي زائدة عن شعبة عن حبيب بن زيد عن عباد بن تميم عن عبد الله بن زيد قال توضأ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سح بأذن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عن سويد بن سعيد ولفظه الأذنان من الرأ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بها وفاطمة بنت سعد الخير بالقاهرة أن أم ابراهيم فاطمة الجوزدانية أخبرتهم ابنا محمد بن عبد الله ابنا سليمان بن أحمد الطبراني ثنا محمد بن هشام المستملي ثنا علي بن المدي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عبد الله الحضرمي ثنا ضرار بن صرد أبو نعيم الطحان قالا ثنا معن بن عيسى القزاز ثنا ابراهيم بن سعد عن الزهري عن عباد بن تميم عن عمه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أكل من هاتين الشجرتين فلا يقربن مسجدنا </w:t>
            </w:r>
            <w:r>
              <w:rPr>
                <w:rFonts w:cs="Arial" w:ascii="Arial" w:hAnsi="Arial"/>
                <w:color w:val="000000"/>
                <w:sz w:val="20"/>
                <w:szCs w:val="20"/>
                <w:rtl w:val="true"/>
              </w:rPr>
              <w:t xml:space="preserve">= # </w:t>
            </w:r>
            <w:r>
              <w:rPr>
                <w:rFonts w:cs="Arial" w:ascii="Arial" w:hAnsi="Arial"/>
                <w:color w:val="000000"/>
                <w:sz w:val="20"/>
                <w:szCs w:val="20"/>
              </w:rPr>
              <w:t>3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امام أبو بكر القاسم بن عبد الله بن عمر بن الصفار بنيسابور أن أبا بكر وجيه بن طاهر بن محمدالشحامي أخبرهم ابنا أحمد بن الحسن الأزهري ابنا محمد بن عبد الله بن حمدون التاجر ثنا أحمد بن محمد بن الحسن بن الشرقي ثنا محمد بن يحيى بن عبد الله بن خالد بن فارس الذهلي ثنا علي بن عبد الله ثنا معن بن عيسى قال أخبرني ابراهيم بن سعد عن ابن شهاب عن عباد بن تميم عن عمه قال قال رسول الله صلى الله عليه وسلم من أكل من هذه الشجرة الثوم فلا يؤذينا في مسجدنا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ضرار بن صرد قد تكلم ف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هو شاهد لغيره وله شاهد في الصحيحين من حديث نافع عن ابن 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من حديث عطاء بن أبي رباح عن جابر بن عبد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3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زاهر الشحامي أخبرهم ابنا أبو سعد محمد بن عبد الرحمن الجنزوذي ابنا محمد بن الفضل بن محمد بن اسحاق بن خزيمة ابنا جدي الامام أبو بكر محمد بن اسحاق بن خزيمة ثنا محمد بن العلاء بن كريب الهمداني ثنا يحيى بن أبي زائدة عن شعبة عن ابن زيد وهو حبيب بن زيد عن عباد بن تميم عن عبد الله بن زيد أن النبي صلى الله عليه وسلم أتى بثلثي مد فتوضأ فجعل يدلك ذراعيه </w:t>
            </w:r>
            <w:r>
              <w:rPr>
                <w:rFonts w:cs="Arial" w:ascii="Arial" w:hAnsi="Arial"/>
                <w:color w:val="000000"/>
                <w:sz w:val="20"/>
                <w:szCs w:val="20"/>
                <w:rtl w:val="true"/>
              </w:rPr>
              <w:t xml:space="preserve">= # </w:t>
            </w:r>
            <w:r>
              <w:rPr>
                <w:rFonts w:cs="Arial" w:ascii="Arial" w:hAnsi="Arial"/>
                <w:color w:val="000000"/>
                <w:sz w:val="20"/>
                <w:szCs w:val="20"/>
              </w:rPr>
              <w:t>3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 الملك الأديب الخلال أخبرهم ابنا ابراهيم بن منصور ابنا محمد بن ابراهيم بن المقرىء ابنا أبو يعلى أحمد بن علي الموصلي ثنا عبيد الله بن معاذ بن معاذ ثنا أبي ثنا شعبة عن حبيب الأنصاري وجده عبد الله بن زيد عن عباد بن تميم عن عبد الله بن زيد جد حبيب قال رأيت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تى بوضوء ثلثي مد فرأيته يتوضأ فجعل يذلك به ذراعيه ودلك أذنيه يعني حين مسحهما </w:t>
            </w:r>
            <w:r>
              <w:rPr>
                <w:rFonts w:cs="Arial" w:ascii="Arial" w:hAnsi="Arial"/>
                <w:color w:val="000000"/>
                <w:sz w:val="20"/>
                <w:szCs w:val="20"/>
                <w:rtl w:val="true"/>
              </w:rPr>
              <w:t xml:space="preserve">= # </w:t>
            </w:r>
            <w:r>
              <w:rPr>
                <w:rFonts w:cs="Arial" w:ascii="Arial" w:hAnsi="Arial"/>
                <w:color w:val="000000"/>
                <w:sz w:val="20"/>
                <w:szCs w:val="20"/>
              </w:rPr>
              <w:t>3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امام أبو محمد عبد الله بن أحمد المقدسي رحمه الله أن أبا الفتح محمد بن عبد الباقي بن أحمد أخبرهم ببغداد ابنا أبو الفضل أحمد بن خيرون ابنا محمد بن عمر بن القاسم النرسي ابنا أبو بكر محمد بن عبد الله الشافعي ثنا محمد بن بشرب مطر ثنا عبيد الله بن معاذ ثنا أبي ثنا شعبة عن حبيب الأنصاري وجده عبد الله بن زيد عن عباد بن تميم عن عبد الله بن زيد جد حبيب قال رأيت رسول الله صلى الله عليه وسلم وأتى بوضوء ثلث 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رأيته يتوضأ فجعل يدلك به ذراعيه ودلك أذنيه حين مسح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منه الامام أحمد عن أبي داود الطيالسي عن شعبة عن حبي بن زيد سمع عباد بن تميم عن عمه عبد الله بن زيد أن النبي صلى الله عليه وسلم توضىء فجعل يقول هكذا يدلك حس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خزيمة في صحيحه كما أخرجناه من حديث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وفاطمة بنت سعد الخير بالقاهرة أن فاطمة بنت عبد الله أخبرتهم ابنا محمد بن عبد الله بن ريذة ابنا سليمان بن أحمد الطبراني ثنا محمد بن عبد الله الحضرمي ثنا أبو كر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عبدوس بن كامل السراج ثنا محمد بن عبد الله بن نمير ثنا زيد بن الحباب حدثن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بديل بن ورقاء ثنا الزهري ثنا عباد بن تميم عن عمه قال سمع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3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ثنا حجاج بن عمران السدوسي ثنا أبو سلمة يحيى بن خلف ثنا أبو عاصم ثنا ابراهيم بن بديل ثنا ا لزهري عن عباد بن تميم عن عمه قال قال رسول الله صلى الله عليه وسلم يا نعايا العرب يا نعايا العرب ان أخوف ما أخاف عليكم الرياء والشهوة الخفية </w:t>
            </w:r>
            <w:r>
              <w:rPr>
                <w:rFonts w:cs="Arial" w:ascii="Arial" w:hAnsi="Arial"/>
                <w:color w:val="000000"/>
                <w:sz w:val="20"/>
                <w:szCs w:val="20"/>
                <w:rtl w:val="true"/>
              </w:rPr>
              <w:t xml:space="preserve">= # </w:t>
            </w:r>
            <w:r>
              <w:rPr>
                <w:rFonts w:cs="Arial" w:ascii="Arial" w:hAnsi="Arial"/>
                <w:color w:val="000000"/>
                <w:sz w:val="20"/>
                <w:szCs w:val="20"/>
              </w:rPr>
              <w:t>3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الخلال أخبرهم ابنا ابراهيم ابن محمد بن ابراهيم ابنا أبو يعلى الموصلي ثنا ابن نمير حدثني زيد بن حباب حدثني عبد الله بن بديل بن ورقاء قال أتينا الزهري فأمر بنا فطردنا ثم أرسل الينا فجئنا فحدثنا فقال الزهري ثنا عباد بن تميم عن عمه قال سمعت رسول الله صلى الله عليه وسلم يقول يا نعايا العرب ثلاثا ان أخوف ما أخاف عليكم الرياء والشهوة الخفي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ى عبد الله بن عدي هذا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 يعلى أحمد بن علي الموصلي بإسنا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رى لعبد الله بن بديل أحاديث غير هذا الحديث وقال وعبد الله بن بديل له غير ماذكرت مما ينكر عليه من الزيادة في متن أو في اسنا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أر للمتقدمين فيه كلام فأذكره وقال أبو بكر النيسابوري والدارقطني في عبد الله بن بديل هو ضعيف الحديث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فلم يتفرد به عبد الله بن بديل فقد رواه ابراهيم بن بديل عن الزهر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زيد بن عبد ربه الأنصاري أبو محمد الذي أري النداء رضي الله عنه </w:t>
            </w:r>
            <w:r>
              <w:rPr>
                <w:rFonts w:cs="Arial" w:ascii="Arial" w:hAnsi="Arial"/>
                <w:color w:val="000000"/>
                <w:sz w:val="20"/>
                <w:szCs w:val="20"/>
                <w:rtl w:val="true"/>
              </w:rPr>
              <w:t xml:space="preserve">$ $ # </w:t>
            </w:r>
            <w:r>
              <w:rPr>
                <w:rFonts w:cs="Arial" w:ascii="Arial" w:hAnsi="Arial"/>
                <w:color w:val="000000"/>
                <w:sz w:val="20"/>
                <w:szCs w:val="20"/>
              </w:rPr>
              <w:t>3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بن المقرىء ابنا أبو يعلى أحمد بن علي بن المثنى الموصلي ثنا عمرو الناقد ثنا يعقوب ثنا أبي عن محمد بن اسحاق ثنا محمد بن ابراهيم عن محمد بن عبد الله بن زيد بن عبد ربه حدثني عبد الله بن عبد ربه قال لما أمر النبي صلى الله عليه وسلم بالناقوس ليضرب به لجمع الناس للصلاة وكان له كارها لموافقة النصارى فطاف من الليل وأنا نائم رجل عليه ثوبان أخضر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يده ناقوس يحمله فقلت يا عبد الله أتبيع الناقو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الواعظ بالحربية أن هبة الله أخبرهم ابنا الحسن ابنا أحمد ثنا عبد الله حدثني أبي ثنا يعقوب ثنا ثناأبي عن محمد بن اسحاق حدثني محمد بن ابراهيم بن الحارث التيمي عن محمد بن عبد الله بن عبد ربه حدثني أبي عبد الله بن زيد قال لما أمر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الناقوس ليضرب به للناس في الجمع للصلاة أطاف بي وأنا نائم رجل يحمل ناقوسا في يده فقلت له يا عبد الله أتبيع الناقوس قال فقال ما تصنع به قال فقلت ندعوا به الى الصلاة قال أفلا أدلك على ما هو خير من ذلك قال فقلت له بلى قال تقول الله أكبر الله أكبر الله أكبر أشهد أن لا اله الا الله أشهد أن لا اله الا الله أشهد أن محمدا رسول الله أشهد أن محمدا رسول الله حي على الصلاة حي على الصلاة حي على الفلاح حي على الفلاح الله أكبر الله أكبر لا اله الا الله ثم استأخر غير بعيد ثم قال تقول اذا قمت الى الصلاة الله أكبر الله أكبر أشهد أن لا اله الا الله أشهد أن محمد رسول الله حي على الصلاة حي على الفلاح قد قامت الصلاة قد قامت الصلاة الله أكبر الله أكبر لا اله الا الله فلما اصبحت أتيت رسول الله صلى الله عليه وسلم فأخبرته بما رأيت فقال انها لرؤيا حق ان شاء الله فقم مع بلال فألق عليه ما رأيت فليؤذن به فانه أندى صوتا منك قال فقمت مع بلال فجعلت ألقيه ويؤذن به فسمع ذلك عمر بن الخطاب رضي الله عنه وهو في بيته فخرج يجر رداء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قول والذي بعثك بالحق لقد رأيت مثل الذي أري قال فقال رسول الله صلى الله عليه وسلم فلله ال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رواية الامام أحمد وفي رواية الناقد قال ما تصنع به قلت أدعوا به الى الصلاة قال أفلا أدلك على خير من ذلك فقص الآذان علي قلت بلى قال اذا أردت أن تؤذن تقول الله أكبر وفيه تقول اذا قمت الله أكبر وفيه فلما أصبحت غدوت وعنده فقم فألق ما رأيت على بلال فليؤذن فإنه أندى صوتا فقمت مع بلال فجعلت ألقي عليه ويؤذن بذلك فسمع عمر صوته وهو في بينه على الزوار فقام يجر ازاره يقول والذي بعثك بالحق لأريت مثل ما رأى قال رسول الله صلى الله عليه وسلم فلله الحمد والباقي مثله </w:t>
            </w:r>
            <w:r>
              <w:rPr>
                <w:rFonts w:cs="Arial" w:ascii="Arial" w:hAnsi="Arial"/>
                <w:color w:val="000000"/>
                <w:sz w:val="20"/>
                <w:szCs w:val="20"/>
                <w:rtl w:val="true"/>
              </w:rPr>
              <w:t xml:space="preserve"># </w:t>
            </w:r>
            <w:r>
              <w:rPr>
                <w:rFonts w:cs="Arial" w:ascii="Arial" w:hAnsi="Arial"/>
                <w:color w:val="000000"/>
                <w:sz w:val="20"/>
                <w:szCs w:val="20"/>
              </w:rPr>
              <w:t>3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صوفي بهراة أن زاهر بن طاهر الشحامي أخبرهم ابنا أبو عبيد عبد الله بن محمد بن محمد بن يحيى ابنا أبو طاهر محمد بن الفضل بن محمد بن اسحاق بن خزيمة ابنا جدي ثنا محمد بن عيسى ثنا سلمة يعني ابن الفضل عن محمد بن اسحاق قال وقد ك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ين قدمها انما يجتمع الناس اليه للصلاة لحين مواقيتها بغير دعوة فهم رسول الله صلى الله عليه وسلم أن يجعل بوقا كبوق اليهود الذين يدعون به لصلاتهم ثم كرهه ثم أمر بالناقوس فنحت ليضرب به المسلمين الى الصلاة فينما هم على ذلك أري عبد الله بن زيد بن عبد ربه أخو بلحارث النداء فأترى رسول الله صلى الله عليه وسلم فقال له يا رسول الله انه طاف بي هذه الله طائف مر بي رجل عليه ثوبان أخضران يحمل ناقوسا في يده فقلت يا عبد الله أتبيع هذا الناقوس فقال وما تصنع به قلت ندعوا به الى الصلاة فقال ألا أدلك على خير من ذلك قلت وما هو قال تقول الله أكبر الله أكبر الله أكبر الله أكبر أشهد ان لااله الا الله أشهد أن لا اله الا الله أشهد أن محمدا رسول الله أشهد أن محمدا رسول الله حي على الصلاة حي على الصلاة حي على الفلاح حي على الفلاح الله أكبر أشهد أن لا اله الا الله أشهد أن لا اله الا الله اشهد أن محمدا رسول الله أشهد أن محمدا رسول الله حي على الصلاة حي على الصلاة حي على الفلاح حي على الفلاح الله أكبر لا اله الا الله قال ثم استأخر غير كبير ثم قال مثل ما قال وقال وجعلها وترا الا أنه قد قال قد قامت الصلاة قد قامت الصلاة الله أكبر الله أكبر لا اله الا الله فلما خبر بها رسول الله صلى الله عليه وسلم قال انها لرؤيا حق ان شاء الله فقم مع بلال فألقها عليه فإنه أندى صوتا من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فلما أذن بها بلال سمع به عمر بن الخطاب وهو في بيته فخرج الى رسول الله صلى الله عليه وسلم وهو يجر رداءة وهو يقول يا نبي الله والذي بعثك بالحق لقد رأيت مثل ما رأى فقال رسول الله صلى الله عليه وسلم فلله الحمد فذاك أث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حمد بن اسحاق حدثني بهذا الحديث محمد بن ابراهيم بن الحارث التيمي عن محمد بن عبد الله بن زيد بن عبد ربه بهذا الحديث </w:t>
            </w:r>
            <w:r>
              <w:rPr>
                <w:rFonts w:cs="Arial" w:ascii="Arial" w:hAnsi="Arial"/>
                <w:color w:val="000000"/>
                <w:sz w:val="20"/>
                <w:szCs w:val="20"/>
                <w:rtl w:val="true"/>
              </w:rPr>
              <w:t xml:space="preserve"># </w:t>
            </w:r>
            <w:r>
              <w:rPr>
                <w:rFonts w:cs="Arial" w:ascii="Arial" w:hAnsi="Arial"/>
                <w:color w:val="000000"/>
                <w:sz w:val="20"/>
                <w:szCs w:val="20"/>
              </w:rPr>
              <w:t>3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امام أبو محمد عبد الله بن أحمد رحمه الله أن محمد بن عبد الباقيبن أحمد أخبرهم ابنا أحمد بن الحسن بن فيروز ابنا محمد بن عمر بن القاسم بن بشر النرسي ابنا محمد بن عبد الله الشافعي ثنا محمد بن غالب بن حرب ثنا معلى بن منصور ثنا عبد السلام بن حرب عن أبي عميس عن عبد الله بن محمد بن عبد الله بن زيد عن أبيه عن جده أنه حين أري الأذان أمر النبي صلى الله عليه وسلم بلالا فأذن ثم أمر عبد الله بن زيد فأق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عميس اسمه عتبة بن عبد الله رواه الامام أحمد أيضا عن يعقوب عن أبيه عن محمد بن اسحاق قال وذكر محمد بن مسلم الزهري عن سعيد بن المسي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عبد الله بن زيد بن عبد ربه فذكره بطو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زيد بن الحباب عن أبي سهل محمد بن عمرو عن عبد الله بن محمد بن زيد عن عمه عبد الله بن زيد أنه أري الأذان مختصر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حمد بن منصور الطوسي عن يعقوب بن ابراهيم عن أبيه عن ابن اسحاق عن محمد بن ابراهي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سعيد بن يحيى الأموي عن أبيه عن ابن اسحاق عن محمد بن ابراهيم ببعضه وقال حديث حسن صحيح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عبيد بن ميمون المدني عن محمد بن سلمة عن ابن اسحاق بالإسناد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خزيمة في صحيحه كما أخرجناه وعن محمد بن يحيى عن يعقوب بن ابراهيم بن سعد عن أبيه عن محمد بن اسحاق عن محمد بن ابراهيم بنحوه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سمعت محمد بن يحيى يقول ليس في أخبار عبد الله بن زيد في قصة الآذان خبر من هذا لأن محمد بن عبد الله بن زيد سمعه من أبيه وعبد الرحمن بن أبي ليلى لم يسمع من عبد الله بن ز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عن محمد بن يحيى عن يعقوب بن ابراهيم بن سعد عن أبيه عن ابن اسحاق قال فذكر محمد بن مسلم بن عبيد الله بن شهاب الزهري عن سعيد بن المسيب عن عبد الله بن زيد بن عبد ربه بهذا الخبر وقال فقال رسول الله صلى الله عليه وسلم ان هذه لرؤيا حق ان شاء الله ثم أمر بالتأذين فكان بلال مولى أبي بكر يؤذن بذل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أبي يعلى الموصل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ابنا أبو يعلى أحمد بن علي الموصلي ثنا محمد بن المثنى ثنا عبد الوهاب ثنا عبيد الله عن بشير بن محمد عن عبد الله بن 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فرحة بنت فراطاش بن طنطاش الظفرية ببغداد أن الحافظ اسماعيل بن أحمد بن عمل السمرقندي أخبرهم ابنا أبو القاسم عبد الرحمن بن أحمد بن علي بن عبد الله بن منصور الزجاجي الطبري ابنا الشيخ أبو أحمد عبيد الله بن محمد بن أحمد بن علي بن مهران هو الفرضي ثنا الحسين بن اسماعيل ثنا محمد بن عمرو بن العباس ثنا عبدالوهاب الثقفي عن عبيد الله بن عمر عن بشير بن محمد عن عبد الله بن زيد أنه تصدق بحائظ له فأتى أبواه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ا يا رسول الله انما كانت قيم وجوهنا وليس لنا شيء غيره فدعا عبد الله فقال ان الله قد قب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دقتك وردها على أبويك قال فتوارثناها بعد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محمد بن عمرو وفي رواية ابن المثنى انها كانت قيم وجوهنا ولم يكن لنا شيء غيرها </w:t>
            </w:r>
            <w:r>
              <w:rPr>
                <w:rFonts w:cs="Arial" w:ascii="Arial" w:hAnsi="Arial"/>
                <w:color w:val="000000"/>
                <w:sz w:val="20"/>
                <w:szCs w:val="20"/>
                <w:rtl w:val="true"/>
              </w:rPr>
              <w:t xml:space="preserve"># </w:t>
            </w:r>
            <w:r>
              <w:rPr>
                <w:rFonts w:cs="Arial" w:ascii="Arial" w:hAnsi="Arial"/>
                <w:color w:val="000000"/>
                <w:sz w:val="20"/>
                <w:szCs w:val="20"/>
              </w:rPr>
              <w:t>3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بو يعلى ثنا أبو موسى ثنا يحيى بن سعيد ثنا عبيد الله حدثني بشير بن محمد بن عبد الله الأنصاري أن جده عبد الله تصدق بمال ليس له مال غيره فأتى أبواه النبي صلى الله عليه وسلم فذكر نحو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وفاطمة بنت سعد الخير بالقاهرة أن فاطمة أخبرتهم ابنا محمد بن ريذة ابنا سليمان بن أحمد الطبراني ثنا محمد بن عبد الله الحضرمي ثنا محرز بن سلمة ثنا عبد العزيز بن محمد الدراوردي عن عبيد الله بن عمر عن بشير بن محمد بن عبد الله بن زيد الذي أري النداء عن أبيه قال تصدق عبد الله بن زيد بمال لم يكن له مال غيره كان يعيش فيه هو وولده فدفعه الى رسول الله صلى الله عليه وسلم فجاء أبوه الى رسول الله صلى الله عليه وسلم فقال يا رسول الله ان عبد الله بن زيد تصدق بماله وهو الذي كان يعيش فيه فدعا رسول الله صلى الله عليه وسلم عبد الله بن زيد تصدق بماله وهو الذي كان يعيش فيه فدعا رسول الله صلى الله عليه وسلم عبد الله بن زيد فقال ان الله عز وجل قد قبل منك صدقتك وردها ميراثا على أبويك قال بشير فتوارثناها </w:t>
            </w:r>
            <w:r>
              <w:rPr>
                <w:rFonts w:cs="Arial" w:ascii="Arial" w:hAnsi="Arial"/>
                <w:color w:val="000000"/>
                <w:sz w:val="20"/>
                <w:szCs w:val="20"/>
                <w:rtl w:val="true"/>
              </w:rPr>
              <w:t xml:space="preserve"># </w:t>
            </w:r>
            <w:r>
              <w:rPr>
                <w:rFonts w:cs="Arial" w:ascii="Arial" w:hAnsi="Arial"/>
                <w:color w:val="000000"/>
                <w:sz w:val="20"/>
                <w:szCs w:val="20"/>
              </w:rPr>
              <w:t>3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رواية الأولى رواية بشير عن جده وفي رواية الدراوردي زاد فيها محمد بن عبد الله بن زيد أخبرنا أبو أحمد عبد الباقي بن عبد الجبار الهروي ببغداد أن عمر بن محمد البسطامي أخبرهم ابنا أحمد بن أبي منصور الخليلي ابنا علي بن أحمد الخزاعي ابنا الهيثم بن كليب الشاشي ثنا اسحاق بن ابراهيم بن جبلة الترمذي ثنا حجاج ثنا حماد عن يحيى بن سعيد عن أبي بكر بن محمد بن عمرو بن حزم أن عبد الله بن زيد كانت له أرض فجعلها صدقة فقال ابواه يا رسول الله ما كان لنا يعيشنا غيرها فجعلها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أبويه ثم مات فورثها عبد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بنحوه عن يونس بن عبد الأعلى عن ابن وهب عن عمر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الحارث عن سعيد بن أبي هلال عن أبي بكر بن حزم عن عبد الله بن ز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3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أبا علي الحسن بن أحمد الحداد أخبرهم قراءة عليه وهو حاضر ابنا أبو نعيم أحمد بن عبد الله ابنا عبد الله بن جعفر ابنا اسماعيل بن عبد الله سمويه ثنا موسى بن اسماعيل ثنا أبان ثنا يحيى أن أبا سلمة يحدثه عن محمد بن عبد الله بن زيد حدثه أن أباه شهد النبي صلى الله عليه وسلم عند المنحر يقسم النبي صلى الله عليه وسلم ضحايا فلم يصبه شيء ولا صاحبه فحلق رسول الله صلى الله عليه وسلم رأسه في ثوبه فأعطاه وقلم أظافره فأعطاه صاحبه فقسم منه على رجال وبقي عندنا مخضوب بالحناء والكتم أو الكتم والحناء </w:t>
            </w:r>
            <w:r>
              <w:rPr>
                <w:rFonts w:cs="Arial" w:ascii="Arial" w:hAnsi="Arial"/>
                <w:color w:val="000000"/>
                <w:sz w:val="20"/>
                <w:szCs w:val="20"/>
                <w:rtl w:val="true"/>
              </w:rPr>
              <w:t xml:space="preserve">= # </w:t>
            </w:r>
            <w:r>
              <w:rPr>
                <w:rFonts w:cs="Arial" w:ascii="Arial" w:hAnsi="Arial"/>
                <w:color w:val="000000"/>
                <w:sz w:val="20"/>
                <w:szCs w:val="20"/>
              </w:rPr>
              <w:t>3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وأبو أحمد عبد الله بن أحمد بن صاعد الحربيان بالحربية أن هبة الله أخبرهم ابنا الحسن ابنا أحمد ثنا عبد الله حدثني أبي ثنا عبد الصمد بن عبد الوارث ثنا أبان يعني العطار ثنا يحيى بن أبي كثير عن أبي سلمة عن محمد بن عبد الله بن زيد أن أباه حدثه أنه شهد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د المنحر ورجل من قريش وهو يقسم أضاحي فلم يصبه شيء ولا صاحبه فحلق رسول الله صلى الله عليه وسلم رأسه في ثوبه فأعطاه فقسم منه على رجال وقلم أظافره فأعطاه صاحبه قال فإنه لعندنا مخضوب بالحناء والكتم يعني شعره </w:t>
            </w:r>
            <w:r>
              <w:rPr>
                <w:rFonts w:cs="Arial" w:ascii="Arial" w:hAnsi="Arial"/>
                <w:color w:val="000000"/>
                <w:sz w:val="20"/>
                <w:szCs w:val="20"/>
                <w:rtl w:val="true"/>
              </w:rPr>
              <w:t xml:space="preserve"># </w:t>
            </w:r>
            <w:r>
              <w:rPr>
                <w:rFonts w:cs="Arial" w:ascii="Arial" w:hAnsi="Arial"/>
                <w:color w:val="000000"/>
                <w:sz w:val="20"/>
                <w:szCs w:val="20"/>
              </w:rPr>
              <w:t>3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أبو داود الطيالسي ثنا أبان العطار عن يحيى بن أبي كثير أن أبا سلمة حدثه أن محمد بن عبد الله بن زيد أخبره عن أبيه أنه شهد النبي صلى الله عليه وسلم المنحر هو ورجل من الأنصار فقسم رسول الله صلى الله عليه وسلم ضحايا فلم يصبه ولا صاحبه شيء وحلق رأسه في ثوبه فأعطاه يعني منه وقسم منه على رجال وقلم أظافره فأعطاه صاحبه فإن شعره عندما لمخضوب بالحناء والكت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السائب بن صيفي بن عائذ ابن عبد الله بن عمر بن مخزوم المخزومي رضي الله عنه </w:t>
            </w:r>
            <w:r>
              <w:rPr>
                <w:rFonts w:cs="Arial" w:ascii="Arial" w:hAnsi="Arial"/>
                <w:color w:val="000000"/>
                <w:sz w:val="20"/>
                <w:szCs w:val="20"/>
                <w:rtl w:val="true"/>
              </w:rPr>
              <w:t xml:space="preserve">$ # </w:t>
            </w:r>
            <w:r>
              <w:rPr>
                <w:rFonts w:cs="Arial" w:ascii="Arial" w:hAnsi="Arial"/>
                <w:color w:val="000000"/>
                <w:sz w:val="20"/>
                <w:szCs w:val="20"/>
              </w:rPr>
              <w:t>3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ن المعطوش ببغداد أن هبة الله أخبرهم ابنا الحسن ابنا أحمد ثنا عبد الله حدثني أبي ثنا يحيى بن سعيد عن ابن جريج حدثني محمد بن عباد بن جعفر عن عبد الله بن سفيان عن عبد الله بن السائب أن ا لنبي صلى الله عليه وسلم يوم الفتح فوضع نعليه عن يساره </w:t>
            </w:r>
            <w:r>
              <w:rPr>
                <w:rFonts w:cs="Arial" w:ascii="Arial" w:hAnsi="Arial"/>
                <w:color w:val="000000"/>
                <w:sz w:val="20"/>
                <w:szCs w:val="20"/>
                <w:rtl w:val="true"/>
              </w:rPr>
              <w:t xml:space="preserve">= # </w:t>
            </w:r>
            <w:r>
              <w:rPr>
                <w:rFonts w:cs="Arial" w:ascii="Arial" w:hAnsi="Arial"/>
                <w:color w:val="000000"/>
                <w:sz w:val="20"/>
                <w:szCs w:val="20"/>
              </w:rPr>
              <w:t>3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وفاطمة بنت سعد الخير بالقاهرة أن فاطمة الجوزدانية أخبرتهم ابنا محمد بن عبد الله بن ريذة ابنا سليمان بن أحمد الطبراني ثنا علي بن عبد العزيز ثنا هوذة بن خليفة عن ابن جريج ثنا محمد بن عباد بن جعفر رفعه الى أبي سلمة بن سفيان وعبد الله بن عمرو القاىء عن عبد الله بن السائب قال حضر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م الفتح فصلى في قبل الكعبة فخلع نعليه فوضعها عن يساره ثم استفتح سورة المؤمنين فلما جاء ذكر عيسى أ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سى أخذته سعلة فرك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هوذة بن خليف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أبو داود الى قوله يساره عن مسدد عن يحيى بن سع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يد الله بن سعيد السرخسي وشعيب بن يوسف عن يحيى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عن يحيى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ما ذكر عيسى أو موسى أخذته سعلة فركع أخرجه مسلم في صحيحيه عن هارون الحمال عن حجاج بن محمد وعن محمد بن رافع عن عبد الرزاق كلاهما عن ابن جريج عن محمد بن عبا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أبي سلمة بن سفيان وعبد الله بن عمرو وعبد الله بن المسيب جميعا بن السائ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3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وفاطمة بنت سعد الخير أن فاطمة الجوزدانية أخبرتهم ابنا محمد بن ريذة ابنا سليمان بن أحمد الطبراني ثنا علي بن عبدا لعزيز ثنا ابراهيم بن عبد الله الهرو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ود بن محمد الواسطي ثنا زكريا بن يحيى زحمويه </w:t>
            </w:r>
            <w:r>
              <w:rPr>
                <w:rFonts w:cs="Arial" w:ascii="Arial" w:hAnsi="Arial"/>
                <w:color w:val="000000"/>
                <w:sz w:val="20"/>
                <w:szCs w:val="20"/>
                <w:rtl w:val="true"/>
              </w:rPr>
              <w:t xml:space="preserve"># </w:t>
            </w:r>
            <w:r>
              <w:rPr>
                <w:rFonts w:cs="Arial" w:ascii="Arial" w:hAnsi="Arial"/>
                <w:color w:val="000000"/>
                <w:sz w:val="20"/>
                <w:szCs w:val="20"/>
              </w:rPr>
              <w:t>3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أحمد بن يحيى الحلواني ثنا سعيد بن سليمان ومحمد بن الصباح الدولابي قالوا ثنا الفضل بن موسى السيناني عن ابن جريج عن عطاء عن عبد الله بن السائب أنه قال حضرت النبي صلى الله عليه وسلم في يوم عيد فقال قد قضيت الصلاة فمن شاء أن يجلس للخطبة فليجلس ومن شاء أن يذهب فليذه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داود عن محمد بن الصبا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حمد بن يحيى بن أيوب عن ابراهيم المروزي عن الفضل بن موسى بإسناده نحوه وقال هذا خطأ والصواب مرس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ه عن هدية بن عبد الوهاب المروزي وعمرو بن رافع البجلي عن الفضل بن موس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3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وغيره أن هبة الله أحبرهم ابنا الحسن بن علي ابنا أحمد بن جعفر ثنا عبد الله بن أحمد حدثني أبي ثنا يحيى بن سعيد عن ابن جريج أخبرني يحيى بن عبيد عن أبيه عن عبد الله بن السائب قال سمعت رسول الله صلى الله عليه وسلم يقول بين الركن اليماني والحجر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ربنا آتنا في الدنيا حسنة وفي الآخرة حسنة وقنا عذاب النار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عبد الرزاق وابن بكر وروح في هذا الحديث انه سمع النبي صلى الله عليه وسلم يقول فيما بين ركن بني جمح والركن الآسود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ربنا آتنا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بأصبهان وفاطمة بنت سعدالخير بالقاهرة أن فاطمة بنت عبد ا لله أخبرتهم ابنا محمد بن ريذة ابنا سليمان بن أحمد الطبراني ثنا اسحاق بن ابراهيم ابنا عبد الرزاق ابنا ابن جريج أخبرني يحيى بن عبيد مولى السائب أنه أخبره أن عبد الله بن السائب أخبره أنه سمع رسول الله صلى الله عليه وسلم يقول فيما بين ركن بني جمح والركن الأسود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ربنا آتنا في الدنيا حسنة وفي الآخرة حسنة وقنا عذاب النا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363</w:t>
            </w:r>
            <w:r>
              <w:rPr>
                <w:rFonts w:cs="Arial" w:ascii="Arial" w:hAnsi="Arial"/>
                <w:color w:val="000000"/>
                <w:sz w:val="20"/>
                <w:szCs w:val="20"/>
                <w:rtl w:val="true"/>
              </w:rPr>
              <w:t xml:space="preserve"> </w:t>
            </w:r>
            <w:r>
              <w:rPr>
                <w:rFonts w:ascii="Arial" w:hAnsi="Arial" w:cs="Arial"/>
                <w:color w:val="000000"/>
                <w:sz w:val="20"/>
                <w:sz w:val="20"/>
                <w:szCs w:val="20"/>
                <w:rtl w:val="true"/>
              </w:rPr>
              <w:t>وبه أخبرنا الطبراني ثنا علي بن عبد العزيز ثنا أبو نعيم ثنا سفيان عن ابن جريح عن يحيى بن عبيد عن عبد الله بن السائب عن 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أيضا عن عبد الرزاق وروح وابن بكر عن ابن جريج عن يحيى بن عبي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ه عن عبد الله بن السائ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سدد عن عيسى بن يونس عن ابن جريج عن يحيى بن عبيد عن أب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يعقوب الدورقي عن يحيى بن سعي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رواية الامام أحمد وليس في روايتي الطبر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ا أن يكون سمعه يحيى من عبد الله السائب فالله أعلم والا فقد سقط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3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بي أن هبة الله أخبرهم ابنا الحسن ابنا أحمد ثنا عبد الله حدثني أبي ثنا يحيى بن سعيد عن السائب بن عمر حدثني محمد بن عبد الله بن السائب أن عبد الله بن السائب كان يقود ابن عباس وبقيمه عند الشقة الثالثة مما يلي الباب مما يلي الحجر فقلت يعني القائل ابن عباس لعبد الله بن السائب أن رسول الله صلى الله عليه وسلم كان يقوم ههنا أو يصلي ههنا فيقول نعم فيقوم ابن عباس فيصلي </w:t>
            </w:r>
            <w:r>
              <w:rPr>
                <w:rFonts w:cs="Arial" w:ascii="Arial" w:hAnsi="Arial"/>
                <w:color w:val="000000"/>
                <w:sz w:val="20"/>
                <w:szCs w:val="20"/>
                <w:rtl w:val="true"/>
              </w:rPr>
              <w:t xml:space="preserve">= # </w:t>
            </w:r>
            <w:r>
              <w:rPr>
                <w:rFonts w:cs="Arial" w:ascii="Arial" w:hAnsi="Arial"/>
                <w:color w:val="000000"/>
                <w:sz w:val="20"/>
                <w:szCs w:val="20"/>
              </w:rPr>
              <w:t>3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ريذة ابنا سليمان بن أحمد الطبراني ثنا عبيد بن غنام ثنا أبو بكر بن أبي شيبة ثنا زيد بن الحباب ثنا السائب بن عمر حدثني محمد بن عبد الرحمن وصوابه عبد الله أن ابن عباس أرسل الى عبد الله بن السائب قم فأرني حيث صل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وجه الكعبة فقال عند الشقة الثالثة رواه أبو داود عن القواري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مرو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كلاهما عن يحيى بن سعيد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3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أن هبة الله خبرهم ابن الحسن ابنا أحمد ثنا عبد الله حدثني أبي ثنا أبو داود الطيالسي ثنا محمد بن مسلم بن أبي الوضاح عن عبد الكريم الجزري عن مجاهد عن عبد الله بن السائب قال كان رسول الله صلى الله عليه وسلم يصلي قبل الظهر بعد الزوال أربعا ويقول إن أبواب السماء تفتح فأحب أن أقدم فيها عملا صالح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الجوزدانية أخبرتهم ابنا محمد بن عبد الله ابنا سليمان بن أحمد الطبراني ثنا علي بن عبد العزيز ثنا عمرو بن عون ثنا خالد بن عبد الله عن ابن ابي ليلى عن عبد الكريم عن مجاهد عن عبد الله بن السائب قال كان النبي يصلي أربع ركعات إذا زالت الشمس فسئل عن ذلك فقال هذه ساعة تفتح فيها أبواب السماء فأحب أن يصعد لي فيها عمل صالح رواه الترمذي عن محمد بن المثنى عن أبي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بن أبي ليلى أظنه محمدا أخرجناه شاهدا لغي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أن فاطمة بنت عبد الله أخبرتهم ابنا محمد بن عبد الله ابنا سليمان بن أحمد الطبراني ثنا أحمد بن يحيى الحلواني ومحمد بن الفضل السقطي قالا ثنا سعيد بن سبيمان ثنا منصور بن أبي الأسود عن الأعمش عن مجاهد عن عبد الله بن السائب قال كنت شريكا ل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ما قدمت المدينة قال أتعرفني قلت كنت شريكا لي فنعم الشريك كنت لا تماري ولا تداري </w:t>
            </w:r>
            <w:r>
              <w:rPr>
                <w:rFonts w:cs="Arial" w:ascii="Arial" w:hAnsi="Arial"/>
                <w:color w:val="000000"/>
                <w:sz w:val="20"/>
                <w:szCs w:val="20"/>
                <w:rtl w:val="true"/>
              </w:rPr>
              <w:t xml:space="preserve">= # </w:t>
            </w:r>
            <w:r>
              <w:rPr>
                <w:rFonts w:cs="Arial" w:ascii="Arial" w:hAnsi="Arial"/>
                <w:color w:val="000000"/>
                <w:sz w:val="20"/>
                <w:szCs w:val="20"/>
              </w:rPr>
              <w:t>3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الطبراني ثنا غبي بن غنام ثنا ممحمد بن عبدا لله بن نمير ثنا محمد بن أبي عبيدة عن أبيه عن الأعمش عن مجاهد عن عبد الله بن السائب قال أتيت النبي صلى الله عليه وسلم لأبايعه فقلت يا رسول الله أتعرفني قال نعم ألم تكن لي شريكا مرة فوجدتك خير شريك لا تداري ولا تمار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هاشم بن أمد الدوشابي كتابة </w:t>
            </w:r>
            <w:r>
              <w:rPr>
                <w:rFonts w:cs="Arial" w:ascii="Arial" w:hAnsi="Arial"/>
                <w:color w:val="000000"/>
                <w:sz w:val="20"/>
                <w:szCs w:val="20"/>
                <w:rtl w:val="true"/>
              </w:rPr>
              <w:t xml:space="preserve"># </w:t>
            </w:r>
            <w:r>
              <w:rPr>
                <w:rFonts w:cs="Arial" w:ascii="Arial" w:hAnsi="Arial"/>
                <w:color w:val="000000"/>
                <w:sz w:val="20"/>
                <w:szCs w:val="20"/>
              </w:rPr>
              <w:t>3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نه الامام أبو عبد الله محمد بن خلف المقدسي رحمه الله أن أبا عبد الله الحماد بن علي بن محمد بن البسري أخبرهم ابنا الحسن بن أحمد بن شاذان ابنا حمزة بن محمد بن العباس بن الفضل ثنا عبد الكريم هو ابن الهيثم الدير عاقولي ثنا سعيد بن سليمان سعدويه ثنا منصور بن أبي الأسود عن الأعمش عن مجاهد قال حدثني مولاي عبد الله بن السائب قال كنت شريكا لرسول الله صلى الله عليه وسلم في الجاهلية فقدمت المدينة فقال تعرفني قلت نعم كنت شريكي فنعم الشريك كنت لا تماري ولاتدار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واه عبد الله بن عثمان بن خيثم عن مجاهد عن السائب بن أبي السائب أنه كان يشارك رسول الله صلى الله عليه وسلم قبل الاسلام في التجارة فلما كان يوم الفتح جاءه فقال النبي صلى الله عليه وسلم مرحبا بأخي وشريكي كان لا يداري ولا يما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سرائيل عن ابراهيم عن مجاهد عن السائب نحو هذ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تهم ابنا محمد بن ريذة ابنا سليمان بن أحمد الطبراني ثنا ع عبدان بن أحمد ومحمد بن علي الصائغ قالا ثنا محمد بن بكار العيشي ثنا معتمر بن سليمان عن عبد الله بن نسيب عن مسلم بن عبد الله بن سبرة عن أبيه أنه سمع النبي صلى الله عليه وسلم يقول ان الله ينهاكم عن قيل وقال وكثرة السؤال واضاعة الم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ين من حديث المغيرة ب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سرجس المزني رضي الله عنه </w:t>
            </w:r>
            <w:r>
              <w:rPr>
                <w:rFonts w:cs="Arial" w:ascii="Arial" w:hAnsi="Arial"/>
                <w:color w:val="000000"/>
                <w:sz w:val="20"/>
                <w:szCs w:val="20"/>
                <w:rtl w:val="true"/>
              </w:rPr>
              <w:t xml:space="preserve">$ # </w:t>
            </w:r>
            <w:r>
              <w:rPr>
                <w:rFonts w:cs="Arial" w:ascii="Arial" w:hAnsi="Arial"/>
                <w:color w:val="000000"/>
                <w:sz w:val="20"/>
                <w:szCs w:val="20"/>
              </w:rPr>
              <w:t>3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الخلال أخبرهم ابنا ابراهيم سبط بحرويه ابنا محمد بن ابراهيم بن علي ابنا أبو يعلى أحمد بن علي الموصلي ثنا عبيد الله القواريري ثنا معاذ بن هشام حدثني أبي عن قتادة عن عبد الله بن سرجس أن نبي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3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صاعد الحربي أن هبة الله أخبرهم ابنا الحسن ابنا أحمد ثنا عبد الله حدثني أبي ثنا معاذ بن هشام حدثني أبي عن قتادة عن عبد الله بن سرجس أن النبي صلى الله عليه وسلم قال لا يبولن أحدكم في الجحر واذا نمتم فاطفئوا السراج فان الفأرة تأخذ الفتيلة فتحرق أهل البيت وأوكؤا الأسقية وخمروا الشراب وغلقوا الأبواب بالل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لقتادة ما يكره من البول في الجحر قال يقال انها مساكن الجن اللفظ واحد غير أن في رواية القواريري من مساكن الجن روى أبو داود عن القواريري أوله النهي عن البول في الجح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ءي عن عبيد الله بن سعيد السرجسي عن معاذ كذلك في ذكر البو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ى عن الامام أحمد أنه قال ما أعلم قتادة روى عن أحد من أصحاب النبي صلى الله عليه وسلم الا عن أنس قيل فابن سرجس فكأنه لم يره سماع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ين من حديث عطاء بن أبي رباح عن جابر بن عبد الله في قوله خمروا الآنية وأوكؤا الأسقية وأجيفوا الأبو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سن بن أحمد الحداد أخبرهم قراءة عليه وهو حاضر ابنا أبو طاهر محمد بن أحمد بن عبد الرحيم ابنا عبد الله بن محمد القباب ابنا أبو بكر أحمد بن عمرو بن أبي عاصم ثنا نصر بن علي ثنا نوح بن قيس عن عبد الله بن عمران عن عاصم الأحول عن عبد الله بن سرجس المزني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3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أبا علي أخبرهم وهو حاضر ابنا أبو نعيم أحمد بن عبد الله ابنا سليمان بن أحمد الطبراني ثنا أحمد بن داود المكي ثنا مسلم بن ابراهيم ثنا نوح بن قيس ثنا عبد الله بن عمران ثنا عبد الله بن سرجس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3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أخبرتهم ابنا محمد بن ريذة ابنا سليمان بن أحمد الطبراني ثنا عبد الله بن أحمد بن حنبل ثنا نصر بن علي ثنا نوح بن قيس الحداني عن عبد الله بن عمران القرشي عن عاصم الأحول عن عبد الله بن سرجس قال قال رسول الله صلى الله عليه وسلم الاقتصاد والتؤدة والسمت الحسن جزء من أربعة وعشرين جزءا من النبوة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ية ابن أبي عاصم السمت الحسن والتؤ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اقتصا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في رواية مسلم بن ابراهيم التؤدة والسمت الحسن </w:t>
            </w:r>
            <w:r>
              <w:rPr>
                <w:rFonts w:cs="Arial" w:ascii="Arial" w:hAnsi="Arial"/>
                <w:color w:val="000000"/>
                <w:sz w:val="20"/>
                <w:szCs w:val="20"/>
                <w:rtl w:val="true"/>
              </w:rPr>
              <w:t xml:space="preserve"># </w:t>
            </w:r>
            <w:r>
              <w:rPr>
                <w:rFonts w:cs="Arial" w:ascii="Arial" w:hAnsi="Arial"/>
                <w:color w:val="000000"/>
                <w:sz w:val="20"/>
                <w:szCs w:val="20"/>
              </w:rPr>
              <w:t>3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امام أبو الفتوح أسعد بن محمود بن خلف العجلي وأبو القاسم عبد الواحد بن القاسم بن الفضل الصيدلاني بأصبهان أن فاطمة بنت عبد الله الجوزدانية أخبرتهم ابنا محمد بن عبد الله بن ريذة ابنا سليمان بن أحمد الطبراني ثنا محمد بن أحمد الطبراني ثنا محمد بن أحمد أبو عبد الله القاضي البركاتي ثنا نصر بن علي ثنا نوح بن قيس عن عبد الله بن عمران الحداني عن عاصم الأحول عن عبد الله بن سرجس قال قال رسول الله صلى الله عليه وسلم الهدي الصالح والسمت الصالح والاقتصاد والتؤدة جزء من أربعة وعشرين جزءا من النبو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عا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ا عبد الله بن عمران تفرد به نوح بن قيس رواه الترمذي نصر بن عبي كرواية ابن أبي عاصم وقال حديث حسن غريب وعن قتيبة عن نوح عن عبد الله بن عمران عن عبد الله بن سرجس نحوه ولم يذكر عاصم الأحول قال والصحيح حديث نص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3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أن الحسن بن أحمد الحداد أخبرهم قراءة عليه وهو حاضر ابنا أحمد بن عبد الله ابنا عبد الله بن جعفر ابنا اسماعيل بن عبد الله ثنا أبو جعفر النفيلي ثنا أبو معاوية ثنا عاصم عن عبد الله بن سرجس قال قال رسول الله صلى الله عليه وسلم في الحجم الشفاء </w:t>
            </w:r>
            <w:r>
              <w:rPr>
                <w:rFonts w:cs="Arial" w:ascii="Arial" w:hAnsi="Arial"/>
                <w:color w:val="000000"/>
                <w:sz w:val="20"/>
                <w:szCs w:val="20"/>
                <w:rtl w:val="true"/>
              </w:rPr>
              <w:t xml:space="preserve">= # </w:t>
            </w:r>
            <w:r>
              <w:rPr>
                <w:rFonts w:cs="Arial" w:ascii="Arial" w:hAnsi="Arial"/>
                <w:color w:val="000000"/>
                <w:sz w:val="20"/>
                <w:szCs w:val="20"/>
              </w:rPr>
              <w:t>3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أبو الفرج يحيى بن محمود بن سعد وأبو جعفر الصيدلاني أن أبا علي الحداد أخبرهم وهما حاضران ابنا أبو نعيم ابنا عبد الله بن جعفر بن أحمد بن فارس ثنا أبو مسعود أحمد بن الفرات الرازي ابنا أبو جعفر النفيلي ثنا أبو معاوية عن عاصم الأحول عن عبد الله بن سرجس قال قال النبي صلى الله عليه وسلم في الجحم شفاء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وفاطمة بنت سعد الخير بالقاهرة أن فاطمة أخبرتهم ابنا محمد بن ريذة ابنا سليمان بن أحمد الطبراني ثنا أحمد بن شعيب أبو عبد الرحمن النسائي ابنا اسحاق بن راهويه قال قلت لأبي قرة موسى بن طارق أذكر ابن جريج عن مسلم بن أبي مريم عن عبد الله بن سرجس أن نبي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لى يوما وعليه نمرة فقال لرجل من أصحابه أعطني ثوبك وخذ نمرتي فقال يا رسول الله نمرتك أجود من نمر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جل ولكن فيها خيط أحمر فخشيت أن أنظر الها فيفتني فأقر به وقال نعم </w:t>
            </w:r>
            <w:r>
              <w:rPr>
                <w:rFonts w:cs="Arial" w:ascii="Arial" w:hAnsi="Arial"/>
                <w:color w:val="000000"/>
                <w:sz w:val="20"/>
                <w:szCs w:val="20"/>
                <w:rtl w:val="true"/>
              </w:rPr>
              <w:t xml:space="preserve"># </w:t>
            </w:r>
            <w:r>
              <w:rPr>
                <w:rFonts w:cs="Arial" w:ascii="Arial" w:hAnsi="Arial"/>
                <w:color w:val="000000"/>
                <w:sz w:val="20"/>
                <w:szCs w:val="20"/>
              </w:rPr>
              <w:t>3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الطبراني ثنا محمد بن زكريا ثنا عبد الله بن رجاء ثنا سعيد بن سلمة حدثني مسلم بن أبي مريم عن عبد الله بن سرجس أن نبي الله صلى الله عليه وسلم صلى يوما وعليه نمرة فقال لرجل من أصحابه أعطني نمرتك وخذ نمرت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يا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نمرتك أج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نمرتي قال أجل ولكن فيها خط أحمر وخشيت أن أنظر اليها فتفتنني عن صلا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زكريا هو الغلابي وقد تكلم فيه الدارقط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ناه اعتبا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3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أسلم بن سهل الواسطي ثنا أبو عون محمد بن عمرو بن عون ثنا أبو هريرة محمد بن أيوب الواسطي ثنا عمرو بن سليمان عن عبد الله بن عمران يكنى أبا عبد الرحمن عن عاصم الأحول عن عبدالله بن سرجس قال قلت لرسول الله صلى الله عليه وسلم اني أحب أبا ذر قال فأعلمته ذلك فقلت لا قال فاعلمه فلقيت أبا ذر فقلت اني أحبك في الله فقال أحبك الذي أحببتني له فرجعت الى النبي صلى الله عليه وسلم فأخبرته فقال أما ان ذلك لمن ذكره أج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سعد الأنصاري رضي الله عنه </w:t>
            </w:r>
            <w:r>
              <w:rPr>
                <w:rFonts w:cs="Arial" w:ascii="Arial" w:hAnsi="Arial"/>
                <w:color w:val="000000"/>
                <w:sz w:val="20"/>
                <w:szCs w:val="20"/>
                <w:rtl w:val="true"/>
              </w:rPr>
              <w:t xml:space="preserve">$ # </w:t>
            </w:r>
            <w:r>
              <w:rPr>
                <w:rFonts w:cs="Arial" w:ascii="Arial" w:hAnsi="Arial"/>
                <w:color w:val="000000"/>
                <w:sz w:val="20"/>
                <w:szCs w:val="20"/>
              </w:rPr>
              <w:t>3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بي أن هبة الله أخبرهم ابنا الحسن ابنا أحمد ثنا عبد الله حدثني أبي ثنا عبد الرحمن بن مهدي ثنا معاوية يعني ابن صالح عن العلاء يعني ابن الحارث عن حرام بن حكيم عن عمه عبد الله بن سعد أنه سأل رسول الله صلى الله عليه وسلم عما يوجب الغسل وعن الماء يكون بعد الماء وعن الصلاة في بيتي وعن الصلاة في المسجد وعن مؤاكلة الحائض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 الله لا يستحي من الحق أما أنا اذا فعلت كذا وكذا فذكر الغسل قال أتوضأ وضوئي للصلاة أغسل فرجي ثم ذكر الغسل وأما الماء يكون بعد الماء فذلك المذي وكل فحل يمذي فأغسل من ذلك فرجي وأتوضأ أما الصلاة في المسجد والصلاة في بيتي فقد ترى ما أقرب بيتي من المسجد ولأن أصل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عني في بيتي أحب الي من أن أصلي في المسجد الا أن تكون صلاة مكتوبة وأما مؤاكلة الحائض فواكلها </w:t>
            </w:r>
            <w:r>
              <w:rPr>
                <w:rFonts w:cs="Arial" w:ascii="Arial" w:hAnsi="Arial"/>
                <w:color w:val="000000"/>
                <w:sz w:val="20"/>
                <w:szCs w:val="20"/>
                <w:rtl w:val="true"/>
              </w:rPr>
              <w:t xml:space="preserve"># </w:t>
            </w:r>
            <w:r>
              <w:rPr>
                <w:rFonts w:cs="Arial" w:ascii="Arial" w:hAnsi="Arial"/>
                <w:color w:val="000000"/>
                <w:sz w:val="20"/>
                <w:szCs w:val="20"/>
              </w:rPr>
              <w:t>3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هروي بها أن زاهر بن طاهر الشحامي أخبرهم ابنا محمد بن عبد الرحمن الكنجروذي ابنا أبو طاهر محمد بن الفضل بن محمد بن اسحاق بن خزيمة ابنا جدي الامام أبو بكر محمد بن اسحاق ثنا بندار ثنا عبد الرحمن يعني ابن مهدي ثنا معاوية بن صالح ثنا العلاء بن الحارث عن حرام عن عمه عبد الله بن س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خزيمة وحدثنا عبد الله بن هاشم ثنا عبد الرحمن عن معاو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بحر بن نصر الخولاني ثنا عبد الله بن وهب ثنا معاوية ب صالح عن العلاء بن الحارث عن حرام بن حكيم عن عمه عبد الله بن سعد قال سألت رسول الله صلى الله عليه وسلم عن الصلاة في بيتي والصلاة في المسجد فقال قد ترى ما أقرب بيتي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سجد ولأن أصلي في بيتي أح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ي من أن أصلي في المسجد الا المكتو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حديث بندار </w:t>
            </w:r>
            <w:r>
              <w:rPr>
                <w:rFonts w:cs="Arial" w:ascii="Arial" w:hAnsi="Arial"/>
                <w:color w:val="000000"/>
                <w:sz w:val="20"/>
                <w:szCs w:val="20"/>
                <w:rtl w:val="true"/>
              </w:rPr>
              <w:t xml:space="preserve"># </w:t>
            </w:r>
            <w:r>
              <w:rPr>
                <w:rFonts w:cs="Arial" w:ascii="Arial" w:hAnsi="Arial"/>
                <w:color w:val="000000"/>
                <w:sz w:val="20"/>
                <w:szCs w:val="20"/>
              </w:rPr>
              <w:t>3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أن محمود بن اسماعيل الصيرفي أخبرهم قراءة عليه وهو حاضر ابنا محمد بن عبد الله بن شاذان ابنا عبد الله بن محمد القباب ابنا أحمد بن عمرو بن أبي عاصم ثنا محمد بن المثنى ثنا عبد الرحمن بن مهدي ثنا معاوية بن صالح عن حرام بن معاوية عن عمه عبد الله بن سعد قال سألت رسول الله صلى الله عليه وسلم عن مؤاكلة الحائض فقال اني أواكلها وهي حائ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امام أحمد أيضا هذا الحديث عن عبد الرحمن بن مهدي عن معاوية عن حرام بن معاوية عن عمه قال سألت رسول الله صلى الله عليه وسلم عن مؤاكلة الحائض فقال واكله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المشهور حرام بن حكي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عبد العزيز بن معالي بن غنيمة بن الحسن بباب البصرة من بغداد أن ابراهيم بن محمد بن منصور الكرخي أخبرهم ابنا أحمد بن علي ا لخطيب ابنا القاسم بن جعفر الهاشمي ابنا محمد بن أحمد بن عمر الؤلؤي ثنا أبو داود سليمان بن الأشعث ثنا هارون بن محمد بن بكار ثنا مروان يعني ابن معاوية ثنا الهيثم بن حميد ثنا العلاء بن الحارث عن حزام بن حكيم عن عمه أنه سأل رسول الله صلى الله عليه وسلم ما يحل لي من امرأتي وهي حائض قال لك ما فوق الازار وذكر مؤاكلة الحائض أيضا وساق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داود وروى أبو داود أيضا عن ابراهيم بن موسى عن عبد الله بن وهب عن معاوية بن صالح عن العلاء عن حزام بن حكيم عن عمه عبد الله بن سعد الأنصاري سألت رسول الله صلى الله عليه وسلم عما يوجب الغسل وعن الماء يكون بعد الماء فقال ذاك المذي وكل فحل يمذي فتغسل من ذلك فرجك وأنثييك وتوضأ وضؤك للصلا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الترمذي قصة مؤاكلة الحائض حسب عن عباس العنبري ومحمد بن عبد الأعلى عن ابن مه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في كتاب الشمائل عن عباس سؤاله عن الصلاة في بيته أو في المسج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بن ماجه قصة مؤاكلة الحائض وقصة الصلاة في البيت أو الصلاة في المسجد عن بكر بن خلف عن عبد الرحمن بن مهد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ه ولله الحمد والمنة وصلى الله على محمد وآل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سعيد بن العاص رضي الله عنه </w:t>
            </w:r>
            <w:r>
              <w:rPr>
                <w:rFonts w:cs="Arial" w:ascii="Arial" w:hAnsi="Arial"/>
                <w:color w:val="000000"/>
                <w:sz w:val="20"/>
                <w:szCs w:val="20"/>
                <w:rtl w:val="true"/>
              </w:rPr>
              <w:t xml:space="preserve">$ # </w:t>
            </w:r>
            <w:r>
              <w:rPr>
                <w:rFonts w:cs="Arial" w:ascii="Arial" w:hAnsi="Arial"/>
                <w:color w:val="000000"/>
                <w:sz w:val="20"/>
                <w:szCs w:val="20"/>
              </w:rPr>
              <w:t>3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الصيدلاني بأصبهان أن فاطمة بنت عبد الله الجوزدانية أخبرتهم ابنا محمد بن عبد الله بن ريذة ابنا سليمان بن أحمد الطبراني ثنا جعفر بن محمد ثنا محمد بن بحر الهجيمي ثنا عمرو بن يحيى بن سعيد بن عمر بن سعيد بن العاص حدثني جدي سعيد بن عمر عن الحكم بن سعيد بن العاص أنه أتى النبي صلى الله عليه وسلم فسلم عليه فقال له رسول الله صلى الله عليه وسلم ما اسمك قال الحكم قال أنت عبد الله قال أنا عبد الله يا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سفيان الأزدي رضي الله عنه </w:t>
            </w:r>
            <w:r>
              <w:rPr>
                <w:rFonts w:cs="Arial" w:ascii="Arial" w:hAnsi="Arial"/>
                <w:color w:val="000000"/>
                <w:sz w:val="20"/>
                <w:szCs w:val="20"/>
                <w:rtl w:val="true"/>
              </w:rPr>
              <w:t xml:space="preserve">$ # </w:t>
            </w:r>
            <w:r>
              <w:rPr>
                <w:rFonts w:cs="Arial" w:ascii="Arial" w:hAnsi="Arial"/>
                <w:color w:val="000000"/>
                <w:sz w:val="20"/>
                <w:szCs w:val="20"/>
              </w:rPr>
              <w:t>3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أخبرتهم ابنا محمد بن عبد الله ابنا سليمان بن أحمد ثنا أحمد بن عبد الوهاب بن نجدة الحوطي وأبو زيد أحمد بن يزيد ثنا أبو اليمان الحكم بن نافع ثنا حريز بن عثمان عن حبيب بن عبيد يرده الى أبي بشر يرده أبو بشر الى عثامة بن قيس يرده عثامة الى عبد الله بن سفيان الأزدي وكلاهما من أصحاب النبي صلى الله عليه وسلم قال ما من رجل يصوم يوما في سبيل الله الا باعده الله من النار مقدار مائة عام قال عبد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سفيان انما أحدثكم ما سمعت وليس أحدثكم ما تحبو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أبي سف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 # </w:t>
            </w:r>
            <w:r>
              <w:rPr>
                <w:rFonts w:cs="Arial" w:ascii="Arial" w:hAnsi="Arial"/>
                <w:color w:val="000000"/>
                <w:sz w:val="20"/>
                <w:szCs w:val="20"/>
              </w:rPr>
              <w:t>3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معاذ بن المثنى ثنا عمي عبيد الله بن معاذ ثنا أبي ثنا شعبة عن سماك بن حرب عن عبد ا لله بن أبي سفيان قال جاء يهودي يتقاضا النبي صلى الله عليه وسلم تمرا فأغلظ للنبي صلى الله عليه وسلم فهم به أصحابه فقال رسول الله صلى الله عليه وسلم ما قد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ه أو قال مايرحم الله أمة لا يأخذون للضعيف منهم حقه غير متعتع ثم أرسل الى خولة بنت حكيم فاستقرضها تمرا فقضاه ثم قال النبي صلى الله عليه وسلم كذلك يفعل عباد الله الموفون أما انه قد كان عندنا تمر ولكن كان غبر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سلام أبو يوسف رضي الله </w:t>
            </w:r>
            <w:r>
              <w:rPr>
                <w:rFonts w:cs="Arial" w:ascii="Arial" w:hAnsi="Arial"/>
                <w:color w:val="000000"/>
                <w:sz w:val="20"/>
                <w:szCs w:val="20"/>
                <w:rtl w:val="true"/>
              </w:rPr>
              <w:t xml:space="preserve">$ # </w:t>
            </w:r>
            <w:r>
              <w:rPr>
                <w:rFonts w:cs="Arial" w:ascii="Arial" w:hAnsi="Arial"/>
                <w:color w:val="000000"/>
                <w:sz w:val="20"/>
                <w:szCs w:val="20"/>
              </w:rPr>
              <w:t>3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 الرحيم بن أحمد بن محمد بن الأخوة البغدادي ثم الأصبهاني بأصبهان أن أبا سهل محمد بن ابراهيم بن سعدويه أخبرهم ابنا أبو الفضل عبد الله بن أحمد بن الحسن الرازي ابنا القاضي أبو الحسن علي بن أحمد بن محمد بن يوسف الرفاء السرمرا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ن المؤيد بن محمد بن علي الطوسي بقراءتي عليه بنيسابور قلت له أخبركم أبو محمد هبة الله بن سهل بن عمر بن محمد بن الحسين المعرود بالسيدي قراءة عليه وأنت تسمع ابنا أبو عثمان سعيد بن محمد بن أحمد البحيري ابنا أبو علي زاهر بن أحمد السرخسي قالا ابنا أبو اسحاق ابراهيم بن عبد الصمد الهاشمي ثنا أبو مصعب أحمد بن أبي بكر الزهري ثنا مالك عن يزيد بن عبد الله بن الهاد عن محمد بن ابراهيم بن الحارث التيمي عن أبي سلمة بن عبد الرحمن عن أبي هريرة أنه قال خرجت الى الطور فلقيت كعب الأحب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جلست معه فحدثني عن التوراة وحدثته ع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كان فيما حدثته أن قلت قال رسول الله صلى الله عليه وسلم خير يوم طلعت عليه الشمس يوم الجمعة فيه خلق آدم وفيه أهبط وفيه مات وفيه تيب عليه وفيه تقوم الساعة وما من دابة الا وهي مسبخ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وم الجمعة من حين تصبح حتى تطلع الشمس شفقا من الساعة الا الجن والانس وف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اعة لا يصادفها عبد مسلم وهو يصلي يسأل الله شيئا الا أعطاه اياه قال كعب ذلك في كل سنة يوم فقلت بل في كل جمعة قال فقرأ كعب التوراة فقال صدق رسول الله صلى الله عليه وسلم فقال أبو هريرة فلقيت بصرة بن أبي بصرة الغفا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 من أين أقبلت فقلت من الطور فقال لو أدركتك قبل أن تخرج اليه ما خرجت اليه سمعت رسول الله صلى الله عليه وسلم يقول لا تعمل المط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ا الى ثلاثة مساجد الى المسجد الحرام أو مسجدي هذا أو الى مسجد ايلياء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و بيت المقدس يشك أيهما قال أبو هريرة ثم لقيت عبد الله بن سلام فحدثته بمجلس مع كعب الأحبار وما حدثته في يوم الجمعة فقلت له قال كعب ذلك في كل سنة يوم فقال عبد الله بن سلام كذب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عب فقلت ثم قرأ التوراة فقال بل هي في كل جمعة فقال عبد الله بن سلام صدق كعب ثم قال عبد الله بن سلام قد علمت أية ساعة هي قال أبو هريرة فقلت له فأخبرني بها ولا تضنن عني قال عبد الله بن سلام هي آخر ساعة في يوم الجمعة فقال أبو هريرة وكيف تكون آخر ساعة في يوم الجمع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قال رسول الله صلى الله عليه وسلم لا يصادفها عبد مسلم وهو يصلي وتلك ساعة لا يصلي فيها فقال عبد الله بن سلام ألم يقل رسول الله صلى الله عليه وسلم من جلس مجلسا ينتظر الصلاة فهو في صلاة حتى يصلي قال أبو هريرة بلى قال فهو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لفظ حديث زاهر السرخسي الا قوله قبل أن تخرج اليه فان عنده قبل أن تخرج ما خرجت اليه وفي رواية علي السرمراي وفيه أهبط وفيه تاب الله عليه وليس عنده وفيه مات وعنده مسجد الحرام ومسجدي هذا وليس عنده فقال أبو هريرة وكيف تكون آخر ساعة في يوم الجمعة </w:t>
            </w:r>
            <w:r>
              <w:rPr>
                <w:rFonts w:cs="Arial" w:ascii="Arial" w:hAnsi="Arial"/>
                <w:color w:val="000000"/>
                <w:sz w:val="20"/>
                <w:szCs w:val="20"/>
                <w:rtl w:val="true"/>
              </w:rPr>
              <w:t xml:space="preserve"># </w:t>
            </w:r>
            <w:r>
              <w:rPr>
                <w:rFonts w:cs="Arial" w:ascii="Arial" w:hAnsi="Arial"/>
                <w:color w:val="000000"/>
                <w:sz w:val="20"/>
                <w:szCs w:val="20"/>
              </w:rPr>
              <w:t>3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هبة الله بن علي بن سعود بن ثابت الأنصاري البوصيري بمصر غير مرة أن أبا صادق مرشد بن يحيى بن القاسم المديني أخبرهم قراءة عليه ابنا أبو الحسن محمد بن الحسين بن محمد بن أحمد بن الحسين النيسابوري المعروف بابن الطفال قراءة عليه من أصل سماعه ابنا أبو الحسن محمد بن عبد الله بن زكريا بن حيويه النيسابوري قراءة عليه ثنا أب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 الرحمن أحمد بن شعيب بن علي النسائي لفظا قراءة علينا من كتابه ابنا قتيبة بن سعيد ابنا بكر وهو ابن مضر عن ابن الهاد عن محمد بن ابراهيم عن أبي سلمة بن عبد الله عن أبي هريرة قال أتيت الطور فوجدت كعبا فمكثت أنا وهو يوما أحدثه عن رسول الله صلى الله عليه وسلم ويحدثني عن التوراة فقلت له قال رسول الله صلى الله عليه وسلم خير يوم طلعت عليه الشمس يوم الجمعة فيه خلق آدم وفيه أهبط وفيه تيب عليه وفيه قبض وفيه تقوم الساعة ما على متن الأرض من دابة الا وهي تصبح يوم الجمعة مضيخة حتى تطلع الشمس شفقا من الساعة الا ابن آدم وفيه ساعة لا يصادفها مؤمن وهو في الصلاة يسأل الله شيئا الا أعطاه اياه قال كعب ذلك يوم في كل سنة فقلت بل هو في كل جمعة فقرأ كعب ثم قال صدق رسول الله صلى الله عليه وسلم هو في كل جمعة فخرجت فلقيت بصرة بن أبي بصرة الغفاري فقال من أين جئت قلت من الطور قال لو لقيتك من قبل أن تأتيه لم تأته فقلت له لم قال اني سمعت رسول الله صلى الله عليه وسلم يقول لا تعمل المطي الا الى ثلاثة مساجد المسجد الحرام ومسجدي ومسجد بيت المقدس فلقيت عبد الله بن سلام فقلت له لو رأيتني خرجت الى الطور فاتيت كعبا فكنت أنا وهو يوما أحدثه عن رسول الله صلى الله عليه وسلم ويحدثني عن التوراة فقلت له قال رسول الله صلى الله عليه وسلم خير يوم طلعت فيه الشمس يوم الجمعة فيه خلق آدم وفيه أهبط وفيه تيب عل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فيه قبض وفيه تقوم الساعة ما على الأرض دابة الا وهي تصبح يوم الجمعة مصيخة حتى تطلع الشمس شفقا من الساعة الا ابن آدم وفيه ساعة لا يصادفها عبد مؤمن في الصلاة يسأل الله تعالى شيئا الا أعطاه اياه قال كعب ذلك يوم في كل سنة فقال عبد الله بن سلام كذب كعب قلت ثم قرأ كعب فقال صدق رسول الله صلى الله عليه وسلم هو في كل جمعة فقال عبد الله بن سلام صدق كعب اني لأعلم تلك الساعة فقتل يا أخي حدثني بها قال هي أخر ساعة من يوم الجمعة قبل أن تغيب الشمس فقلت أليس قد سمعت رسول الله صلى الله عليه وسلم يقول لا يصادفها مؤمن وهو في الصلاة ليست تلك ساعة صلاة قال أليس قد سمعت رسول الله صلى الله عليه وسلم يقول من صلى وجلس ينتظر الصلاة لم يزل في صلاة حتى تأتيه التي تليها قلت بلى قال فهو كذلك </w:t>
            </w:r>
            <w:r>
              <w:rPr>
                <w:rFonts w:cs="Arial" w:ascii="Arial" w:hAnsi="Arial"/>
                <w:color w:val="000000"/>
                <w:sz w:val="20"/>
                <w:szCs w:val="20"/>
                <w:rtl w:val="true"/>
              </w:rPr>
              <w:t xml:space="preserve">= # </w:t>
            </w:r>
            <w:r>
              <w:rPr>
                <w:rFonts w:cs="Arial" w:ascii="Arial" w:hAnsi="Arial"/>
                <w:color w:val="000000"/>
                <w:sz w:val="20"/>
                <w:szCs w:val="20"/>
              </w:rPr>
              <w:t>3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أن فاطمة بنت عبد الله أخبرتهم ابنا محمد بن عبد الله بن ريذة ابنا سليمان بن أحمد الجطبراني ثنا ادريس بن جعفر العطار ثنا يزيد بن هارون ابنا محمد بن اسحاق عن محمد بن ابراهيم عن أبي سلمة بن عبد الرحمن عن أبي هريرة عن عبد الله بن سلام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جلس ينتظر الصلاة فهو في صلاة </w:t>
            </w:r>
            <w:r>
              <w:rPr>
                <w:rFonts w:cs="Arial" w:ascii="Arial" w:hAnsi="Arial"/>
                <w:color w:val="000000"/>
                <w:sz w:val="20"/>
                <w:szCs w:val="20"/>
                <w:rtl w:val="true"/>
              </w:rPr>
              <w:t xml:space="preserve">= # </w:t>
            </w:r>
            <w:r>
              <w:rPr>
                <w:rFonts w:cs="Arial" w:ascii="Arial" w:hAnsi="Arial"/>
                <w:color w:val="000000"/>
                <w:sz w:val="20"/>
                <w:szCs w:val="20"/>
              </w:rPr>
              <w:t>3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بن أحمد الطبراني ثنا حفص بن عمر بن الصباح الرقي ثنا محمد بن سنان العوقي ثنا فليح بن سليمان عن سعيد بن الحارث عن أبي سلمة قال كان أبو هريرة يحدثنا عن رسول الله صلى الله عليه وسلم أنه قال ان في الجمعة ساعة لا يوافقها مسلم وهو في صلاة يسأل الله خيرا الا أعطاه اياه يقللها أبو هريرة بيده فلما توفى أبو هريرة قلت لو جئت أبا سعيد فسألته فأتيته فسألته ثم خرجت من عنده فدلت على عبد الله بن سلام فسألته فقال خلق الله تعالى آدم يوم الجمعة وقبضه يوم الجمعة وفيه تقوم الساعة فهي آخر ساعة فقلت ان رسول الله صلى الله عليه وسلم قال في صلاة وليست ساعة صلاة قال أوتعلم أن رسول رسول الله صلى الله عليه وسلم قال منتظر الصلاة ف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صلاة قلت بلى قال فهي والله ه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قصود من هذا الحديث رواية عبد الله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ام رواه الامام أحمد عن يونس وشريح عن فل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 الرحمن بن مهدي عن مال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يزيد بن هارو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فان عن حماد بن سلمة عن قيس بن سعد عن محمد بن ابراهيم ب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أبو داود رواية عبد الله بن سلام عن القعنبي عن مالك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اسحاق بن موسى عن معن عن مالك وقال حديث صحيح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كما رويناه من حديث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3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الحسين بن أبي نصر بن أبي حنيفة الحريمي بالحريم أن هبة الله أخبرهم ابنا الحسن ابنا أحمد ثنا عبد الله حدثني أبي ثنا يحيى بن سعيد عن عوف ثنا زرارة قال عبد الله بن 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امام أحمد وحدثنا محمد بن جعفر ثنا عوف عن زرارة عن عبد الله بن سلام قال لما قدم النبي صلى الله عليه وسلم أنجفل الناس عليه فكنت فيمن انجفل فلما تبينت وجهه عرفت أن وجهه ليس بوجه كطاب فكان أول شيء سمعته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فشوا السلام وأطعموا الطعام وصلوا الأرحام وصلوا والناس نيام تدخلوا الجنة بسلا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ضياء بن أبي القاسم بن أبي علي المعروف بابن الخريف ببغداد أن أبا بكر محمد بن عبد الباقي بن محمد الأنصاري أخبرهم قال ثنا أبو محمد الحسن بن علي الجوهري املاء ثنا أبو بكر أحمد بن جعفر بن حمدان بن مالك القطيع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بنت عبد الله أخبرتهم ابنا محمد بن عبد الله بن ريذة ابنا سليمان بن أحمد الطبراني قالا ثنا بشر بن موسى ثنا هوذة بن خليف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أبو مسلم الكشي ثنا معاذ بن عوذ الله القرشي قالا ثنا عوف عن زرارة بن أوفى عن عبد الله بن سلام قال لما قدم رسول الله صلى الله عليه وسلم المدينة انجفل الناس قبله فكنت فيمن خرج فلما رأيت وجهه عرفت أنه ليس بوجه كذاب فكان أول ما سمعت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قول أطعموا الطعام وافشوا السلام وصلوا الأرحام وصلوا والناس نيام تدخلوا الجنة ب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رواية الطبراني ورواية القطيعي قال لما ورد رسول الله صلى الله عليه وسلم المدنية قال فجئت في الناس انظر فلما تبينت وجهه عرفت أن وجهه ليس بوجه كذاب فكان أول شيء سمعته يتكلم به أن قال يا أيها الناس أفشوا السلام واطعموا الطعام والباقي مثله </w:t>
            </w:r>
            <w:r>
              <w:rPr>
                <w:rFonts w:cs="Arial" w:ascii="Arial" w:hAnsi="Arial"/>
                <w:color w:val="000000"/>
                <w:sz w:val="20"/>
                <w:szCs w:val="20"/>
                <w:rtl w:val="true"/>
              </w:rPr>
              <w:t xml:space="preserve"># </w:t>
            </w:r>
            <w:r>
              <w:rPr>
                <w:rFonts w:cs="Arial" w:ascii="Arial" w:hAnsi="Arial"/>
                <w:color w:val="000000"/>
                <w:sz w:val="20"/>
                <w:szCs w:val="20"/>
              </w:rPr>
              <w:t>4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الحسن بن أحمد الحداد أخبرهم وهو حاضر ابنا أحمد بن عبد الله ثنا أبو علي محمد بن عبد الله بن سعيد بن الحسن العسكري ثنا أبو محمد عبد الله بن أحمد بن موسى عبدان ثنا أبو بكر بن أبي شيبة ثنا أبو أسامة عن عوف عن زرارة حدثني عبد الله بن سلام قال لما قدم رسول الله صلى الله عليه وسلم المدينة انجفل الناس قبله وقيل قدم رسول الله صلى الله عليه وسلم فجئت في الناس لأنظر اليه فلما تبينت وجهه علمت أن وجهه ليس بوجه كذاب فكان أول شيء سمعته يتكلم به أن قال يا أيها الناس أفشوا السلام وأطعموا الطعام وصلوا الأرحا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في كتاب عمل يوم وليلة عن عمرو بن منصور عن أصبغ بن الفرح باسناده بينا نحن نسير مع رسول الله صلى الله عليه وسلم سمع في الوادي رجلا يقول أشهد أن لا اله الا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حمد بن رشدين أخرجناه اعتبارا أخرجه ابن حبان البستي عن ابن سالم عن حرملة بن يحي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ابنا الحسن ابنا أحمد ثنا عبد الله حدثني أبي ثنا عبد الله بن الحارث حدثني الضحاك عن ابي النضر عن أبي سلمة بن عبد الرحمن عن عبد الله بن 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ابنا محمد ابنا سليمان الطبراني ثنا عبد الله بن أحمد بن حنبل حدثني أبي ثنا عبد الله بن الحارث المخزو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صلوا بالليل والناس نيام تدخلوا الجنة ب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هذا الحديث بيان سماع زرارزة من عبد الله بن سلام 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بن ما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محمد بن بشار عن الثقفي وعنيد وابن أبي عدي ويحيى بن سعيد عن عوف ورواه ابن ماجه أيضا عن أبي بكر بن أبي شيب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بو حاتم الرازي ما أرى زرارة سمع من عبد الله بن سلا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أن الحسين بن عبد الملك الخلال أخبرهم ابنا ابراهيم بن منصور ابنا محمد بن ابراهيم ابنا أبو يعلى أحمد بن علي ثنا محمد بن عبد الله بن نمير ثنا يونس بن بكير ثنا محمد بن اسحاق عن يعقوب بن عتبة عن عمر بن عبد العزيز عن يوسف بن عبد الله بن سلام عن أبيه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اذا حدث رفع رأسه الى السماء </w:t>
            </w:r>
            <w:r>
              <w:rPr>
                <w:rFonts w:cs="Arial" w:ascii="Arial" w:hAnsi="Arial"/>
                <w:color w:val="000000"/>
                <w:sz w:val="20"/>
                <w:szCs w:val="20"/>
                <w:rtl w:val="true"/>
              </w:rPr>
              <w:t xml:space="preserve">= # </w:t>
            </w:r>
            <w:r>
              <w:rPr>
                <w:rFonts w:cs="Arial" w:ascii="Arial" w:hAnsi="Arial"/>
                <w:color w:val="000000"/>
                <w:sz w:val="20"/>
                <w:szCs w:val="20"/>
              </w:rPr>
              <w:t>4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الجوزدانية أخبرتهم ابنا محمد بن ريذة ابنا سليمان بن أحمد الطبراني ثنا عبيد بن غنام بن حفص بن غياث الكوفي ثنا محمد بن عبد الله من نم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عبد الله الحضرمي ثنا محمد بن طريف البجلي وعقبة بن مكرم وهناد بن السري قالوا ثنا يونس بن بكير ثنا محمد بن اسحاق عن يعقوب بن عتبة بن المغيرة بن الأخنس عن عمر بن عبدالعزيز عن يوسف بن عبد الله بن سلام عن أبيه قال كنا نكون مع رسول الله صلى الله عليه وسلم فاذا حدث رفع رأسه الى السماء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بد العزيز بن يحيى الحراني عن محمد بن سل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محمد بن اسحاق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بنت عبد الله أخبرتهم ابنا محمد بن عبد الله ابنا سليمان بن أحمد الطبراني ثنا أبو زرعة عبد الرحمن بن عمرو الدمشقي ثنا أبو مسهر ثنا يحيى بن حمز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براهيم بن دحيم الدمشقي ثنا أبي ثنا الوليد بن مسلم ثنا الأوزاعي ثنا يحيى بن أبي كثير عن أبي سلمة بن عبد الرحمن عن عبد الله بن سلام قال جلست في نفر من أصحاب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وا أيكم يأتي النبي صلى الله عليه وسلم يسأله أي الأعمال أحب الى الله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لم تقولون ما لا تفعل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سلمة فتلاها علينا عبد الله بن سلام من أولها الى آخرها ثم بكى قال يحيى فتلاها علينا يحيى من أولها الى آخرها ثم بكى قال الوليد فتلاها علينا الأوزاعي من أولها الى آخرها ثم بكى قال دحيم فتلاها علينا الوليد من أولها الى آخرها ثم بكى قال ابراهيم فتلاها علينا أبي من أولها الى آخرها ثم بكى قال أبو القاسم الطبراني تلاها علينا ابراهيم من أولها الى آخرها ثم بكى </w:t>
            </w:r>
            <w:r>
              <w:rPr>
                <w:rFonts w:cs="Arial" w:ascii="Arial" w:hAnsi="Arial"/>
                <w:color w:val="000000"/>
                <w:sz w:val="20"/>
                <w:szCs w:val="20"/>
                <w:rtl w:val="true"/>
              </w:rPr>
              <w:t xml:space="preserve"># </w:t>
            </w:r>
            <w:r>
              <w:rPr>
                <w:rFonts w:cs="Arial" w:ascii="Arial" w:hAnsi="Arial"/>
                <w:color w:val="000000"/>
                <w:sz w:val="20"/>
                <w:szCs w:val="20"/>
              </w:rPr>
              <w:t>410</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حمد بن عبد الله بن عبد الصمد السلمي أن عبد الأول بن عيسى بن شعيب السجزي أخبرهم ابنا عبد الله بن محمد بن المظفر ابنا عبد الله بن أحمد بن حمويه السرخسي ابنا عيسى بن عمر بن العباس السمرقندي ابنا أبو محمد عبد الله بن عبد الرحمن بن بهرام الدارمي السمرقندي ثنا محمد بن كثير عن الأوزاعي عن يحيى بن أبي كثير عن أبي سلمة عن عبد الله بن سلام قال قعدنا نفر من أصحاب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تذاكرنا فقلنا لو نعلم أي الأعمال أحب الى الله لعملناه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لله ما في السماوات وما في الأرض وهو العزيز الحكيم يا أيها الذين آمنوا لم تقولون ما لا تفعل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تى ختمها قال عبد الله فقرأها علينا رسول الله صلى الله عليه وسلم حتى ختمها قال أبو سلمة فقرأها علينا ابن سلام قال يحيى فقرأها علينا أبو سلمة وقرأها علينا يحيى فقرأها علينا الأوزاعي فقرأها علينا محمد رواه الترمذي عن الدارم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وروى عبد الله بن المارك هذا الحديث عن الأوزاعي عن يحيى عن هلال بن أبي ميمونة عن عطاء بن يسار عن عبد الله بن سلام أو عن أبي سلمة عن عبد الله بن سلا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حاتم البستي عن جعفر بن أحمد بن عاصم الأنصاري الدمشقي قال وكان سيدا من ساداتها عن هشام بن عمار عن الوليد بن م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cs="Arial" w:ascii="Arial" w:hAnsi="Arial"/>
                <w:color w:val="000000"/>
                <w:sz w:val="20"/>
                <w:szCs w:val="20"/>
              </w:rPr>
              <w:t>4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الحسين الخلال أخبرهم ابنا ابراهيم سبط بحرويه ابنا محمد بن المقرىء ابنا أبو يعلى الموصلي ثنا عبد الله بن محمد بن أسماء ثنا عبد الله يعني ابن المارك عن الأوزاعي حدثني يحيى بن أبي كثير حدثني هلال أن عطاء بن يسار حدثه أن عبد الله بن سلام حدثه أو قال حدثني أبو سلمة عن عبد الله بن سلام قال تذاكرنا بيننا فقلنا أيكم يأتي رسول الله صلى الله عليه وسلم فيسأله أي الأعمال أحب الى الله فهبنا أن يقوم منا أحد فأرسل الينا رسول الله صلى الله عليه وسلم رجلا رجلا حتى جمعنا فجئنا يشير بعضنا الى بعض فقرأ علينا سور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لله ما في السماوات وما في الأرض وهو العزيز الحكيم يا أيها الذين آمنوا لم تقولون ما لا تفعل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فتلاها من</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ولها الى آخرها قال فتلاها علينا عبد الله بن سلام من أولها الى آخرها قال هلال فتلاها علينا عطاء من أولها الى آخرها قال يحيى فتلاها علينا هلال من أولها الى آخرها قال الأوزاعي فتلاها علينا يحيى من أولها الى آخر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يعمر ويحيى بن آدم عن ابن المبار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حديث يعمر أتم وفي رواية يحيى بن آدم عن ابن المبارك الأوزاعي عن يحيى بن أبي كثير عن أبي سلمة أو عن عطاء بن يسار عن أبي سلمة عن عبد الله بن سلام وليس فيه هل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رجاء الصيرفي أخبرهم ابنا منصور بن الحسين بن علي بن القاسم وأحمد بن محمود بن أحمد الثقفي قالا ابنا محمد بن ابراهيم بن علي ابنا محمد بن الحسن بن قتيبة العسقلاني ثنا حرملة بن يحيى ابنا ابن وهب أخبرني عمرو عن ابن أبي هلال أن يحيى بن عبد الله حدث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الجوزدانية أخبرتهم ابنا محمد بن ريذة ابنا سليمان بن أحمد الطبراني ثنا محمد بن عبد الله الحضرمي ثنا ابراهيم بن المنذر الحزا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يحيى بن عثمان بن صالح ثنا أصبغ بن الفر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محمد بن علي الصائغ المكي ومسعد بن سعد العطار قالا ثنا سعيد بن منص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أحمد بن رشدين المصري ثنا أحمد بن صالح قالوا ثنا ابن وهب عن عمرو بن الحارث عن سعيد بن أبي هلال أن يحيى بن عبد الرحمن حدثه عن عون بن عبد الله عن يوسف بن عبد الله بن سلام عن أبيه قال بينما نحن نسير مع رسول الله صلى الله عليه وسلم اذ سمع القوم وهم يقولون أي الأعمال أفضل يا رسول الله قال رسول الله صلى الله عليه وسلم ايمان بالله ورسوله وجهاد في سبيله وحج مبرور ثم سمع نداء في الوادي يقول أشهد أن لا اله الا الله وأن محمدا رسول الله فقال رسول الله صلى الله عليه وسلم وأنا أشهد وأشهد لا يشهدها أحد الا بريء من الشر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لفظ لحديث أحمد بن صالح وحرملة غير أن حرملة في روايته وجهاد في سبي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اسحاق ثنا دحيم ثنا ابن أبي فديك جميعا عن الضحاك بن عثمان عن أبي سلمة عن عبد الله بن سلام قال قلت ورسول الله صلى الله عليه وسلم جالس انا نجد في كتاب الله في يوم الجمعة ساعة لا يوافقها عبد مسلم وهو في الصلاة فيسأل الله عز وجل شيئا الا أعطاه ما سأله فأشار رسول الله صلى الله عليه وسلم يقول بعض ساعة قال فقلت صدق رسول الله صلى الله عليه وسلم سألته أية ساعة هي قال آخر ساعات النهار فقلت انها ليست ساعة صلاة فقال بلى ان العبد المسلم في صلاة اذا صلى ثم قعد مصلاه لا تحبسه الا انتظار ال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لامام أحمد وفي رواية ابن أبي فديك انا لنجد وعنده عبد مؤمن يصلي يسأل الله شيئا الا قضى له حاجته قال عبد الله فأشار الى رسول الله صلى الله عليه وسلم يقول بعض ساعة فقلت صدقت بعض ساعة قلت أي ساعة هي قال آخ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اعات النهار قلت انها ليست بساعة صلاة قال بلى ان العبد المؤمن اذا صلى ثم جلس لم تحبسه الا لصلاة فهو في صلاة رواه ابن ماجه عن عبد الرحمن المعروف بدحيم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ذا يشبه الحديث الأول من حديث عبد ال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غير أنه فيه أشياء غير ما في ذلك وقد جعله بعض من جمع الأطراف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غير ذلك وفي هذه الرواية قلت انها ليست بساعة صلاة من قول عبد الله بن سلام وآخره من قول النبي صلى الله عليه وسلم وفي رواية الامام أحمد من قول أبي سلمة وآخره من قول عبد الله بن سلا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بها أن فاطمة بنت عبد الله الجوزدانية أخبرتهم ابنا محمد بن عبد الله بن ريذة ابنا سليمان بن أحمد الطبراني ثنا أحمد بن عبد الوهاب بن نجدة الحوطي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 لطبراني وحدثنا أحمد بن علي الأبار البغدادي ثنا محمد بن أبي السري قالا ثنا الوليد بن مسلم ثنا محمد بن حمزة بن يوسف لبن عبد الله بن سلام عن أبيه عن جده عبد الله بن سلام قال أن الله عز وجل لما أراد هدي زيد بن سعنة قال زيد بن سعنة ما من علامات النبوة شيء الا وقد عرفتها في وجه محمد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ين نظرت اليه الا اثنتين لم أخبرهما منه يسبق حلمه جهله ولا يزيده شدة الجهل عليه الا حلما فكنت ألطف له لأن أخالطه فاعرف حلمه من جهله قال زيد بن سعنة فخرج رسول الله صلى الله عليه وسلم يوما من الحجرات ومعه علي بن أبي طالب فأتاه رجل على راحلته كالبدوي فقال يا رسول الله ان بصرى بقربي قرية بني فلان قد أسلموا ودخلوا في الاسلام وكنت حدثتهم ان أسلموا أتاهم الرزق رغدا وقد أصابتهم سنة وشدة وقحوط من الغيث فأنا أخشى يا رسول الله أن يخرجوا من الاسلام طمعا كما دخلوا فيه طمعا فان رأيت أن ترسل اليهم بشيء تعينهم به فعلت فنظر الى رجل الى جانبه أراه عليا فقال يا رسول الله ما بقي منه شيء قال زيد بن سعنة فدنوت اليه فقلت يا محمد هل لك أن تبيعني تمرا معلوما من حائط بني فلان الى أجل كذا وكذا فقال لا يا يهودي ولكني أبيعك تمرا معلوما الى أجل كذا وكذا ولا تسمي حائط بن يفلان قلت نعم فبايعني فأطلقت همياني فأعطيته ثمانين مثقالا من ذهب في تمر معلوم الى أجل كذا وكذا فأعطاها الرجل وقال اعجل اعدل عليهم وأعنهم بها قال زيد بن سعنة فما كان قبل محل الأجل بيومين أو ثلاث خرج رسول الله صلى الله عليه وسلم ومعه أبو بكر وعمر وعمان في نفر من اصحابه فما صلى على الجنازة ودنا من جدار ليجلس أتيته فأخذ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مجامع قميصة وردانه ونظرت اليه بوجه غليظ فقلت له ألا تقضيني يا محمد حقي فوالله ما علمتكم بني عبد المطلب لمطل ولقد كان لي لمخالطتكم علم ونظرت الى عمر واذا عيناه تدوران في وجهه كالفلك المستدير ثم رماني ببصره فقال يا عدو الله أتقول لرسول الله صلى الله عليه وسلم ما أسمع وتصنع به ما أرى فوالذي بعثه بالحق لولا ما أحاذر فوته لضربت بسيفي رأسك ورسول الله صلى الله عليه وسلم ينظر الى عمر في سكون وتؤدة وتبسم ثم قال يا عمر أنا وهو كنا أحوج الى غير هذا أن تأمرني بحسن الأداء وتأمره بحسين اتباعه اذهبه يا عمر فاعطه حقه وزده عشرين صاعا من تمر مكان مازعته قال زيد فذهب بي عمر فأعطاني حقي وزادني عشرين صاعا من تمر فقلت ما هذه الزياره يا عمر قال أمرني رسول الله صلى الله عليه وسلم أن أزيدك مكان مازعتك قال وتعرفني يا عمر قال لا فما دعاك أن فعلت برسول الله صلى الله عليه وسلم ما فعلت وقلت له ما قلت قلت يا عمر لم يكن من علامات النبوة شيء الا وقد عرفت في وجه رسول الله صلى الله عليه وسلم حين نظرت اليه الا اثنتين لم أخبرهما منه يسبق حلمه جهله ولا يزيده شدة الجهل عليه الا حلما فقد أختبر بهما فأشهدك يا عمر أني قد رضيت بالله ربا وبالاسلام دينا ومحمد نبيا وأشهدك أن شطر مالي فإني أكثرها مالا صدقة على أمة محمد قال عمر أو على بعضهم فانك لا تسعهم قلت أوعلى بعضهم فرجع عمر وزيد الى رسول الله صلى الله عليه وسلم فقال زيد أشهد أن لا اله الا الله وأشهد أن محمدا عبده ورسوله وآمن بن وصدقه وبايعه وشهد معه مشاهد كثيرة ث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توفي في غزوة تبوك مقبلا غير مدبر رحم الله زي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منه ابن ماجه بعضه عن يعقوب ين حيمد بن كاسب عن الوليد بن مسلم بإسناده عن عبد الله بن سلام قال جاء رجل الى النبي صلى الله عليه وسلم فقال ان بني فلان أسلموا لقوم من اليهود وأنهم قد جاعوا فأخاف أن يرتدوا فقال النبي صلى الله عليه وسلم من عنده قال رجل من اليهود عندي كذا وكذا لشيء سماه أراه قال ثلاثمائة دينا بسعر كذا وكذا من حائط بني فلان فقال رسول الله صلى الله عليه وسلم بسعر كذا وكذا الى أجل كذا وكذا وليس من حائط بني فل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هذا القدر الذي رواه ابن ماجه ورواه أبو حاتم بن حبان بطوله عن الحسن بن سفيان ومحمد بن الحسن بن قتيبة عن محمد بن المتوكل وهو ابن أبي السري بنحوه وفيه يا رسول الله قرية بني فلان قد أسلمو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حديث الذي رويناه بمسند زيد بن سعنة أولى والله أعلم ويحتمل أن يكون عبد الله بن سلام قد شاهد ذلك فان الذي رواه بان ماجه ليس فيه ذكر زيد بن سعنة وجعل القصة من قول عبد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رجاء الصيرفي أخبرهم ابن امنصور بن الحسين بن علي بن القاسم واحمد بن محمود بن أحمد الثقفي ابنا محمد بن ابراهيم بن علي ابنا محمد بن الحسن بن قتيبة العسقلاني ثنا حرملة بن يحيى ابنا ابن وهب ابن عمرو أن يحيى بن سعيد الأنصاري حدثه أن محمد بن يحيى بن حبان حدثه أن رسول الله صلى الله عليه وسلم قال ما عل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دكم ان وجد أو ما عليكم ان وجدتم ان تتخذوا ثوبين ليوم الجمعة سوى ثوبي مهن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مرو وأخبرني ابن أبي حبيب عن موسى بن سعيد عن ابن حبان عن ابن سلام أنه سمع رسول الله صلى الله عليه وسلم يقول ذلك علىالمنبر </w:t>
            </w:r>
            <w:r>
              <w:rPr>
                <w:rFonts w:cs="Arial" w:ascii="Arial" w:hAnsi="Arial"/>
                <w:color w:val="000000"/>
                <w:sz w:val="20"/>
                <w:szCs w:val="20"/>
                <w:rtl w:val="true"/>
              </w:rPr>
              <w:t xml:space="preserve"># </w:t>
            </w:r>
            <w:r>
              <w:rPr>
                <w:rFonts w:cs="Arial" w:ascii="Arial" w:hAnsi="Arial"/>
                <w:color w:val="000000"/>
                <w:sz w:val="20"/>
                <w:szCs w:val="20"/>
              </w:rPr>
              <w:t>4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لادني أن فاطمة الجوزدانية أخبرتهم ابنا محمد بن عبد الله بن ريذة ابنا سليمان بن أحمد الطبراني ثنا أحمد بن رشدين المصري ثنا أحمد بن صالح عن موسى بن سعد عن محمد بن يحيى بن حبان عن عبد الله بن سلام أنه سمع رسول الله صلى الله عليه وسلم يقول على المنبر ما عليكم ان وجدتم أن تتخذوا ثوبين ليوم الجمعة سوى ثوبي المه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رملة بن يحي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أبي بكر بن أبي شيبة عن شيخ له عن عبد الحميد بن جعفر عن محمد بن يحيى بن حبا عن يوسف بن عبد الله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الشيخ الذي كنا عنه ابن أبي شيبة ولم يسمه هو محمد بن عمر الواقد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وسى بن سعد هو ابن زيد بن ثابت روى له مسل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عبد الرزاق هو موسى بن سعي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سبط بحروية ابنا محمد بن ابراهيم ابنا أبو يعلى أحمد بن علي الموصلي ثنا محمد بن أبي بكر المقدمي ثنا اسماعيل بن سنان ثنا عكرمة بن عمار عن محمد بن القاسم قال زعم عبد الله بن حنظلة أن عبد الله بن سلام مر في السوق وعليه حزمة من حبط فقيل له أليس قد أغناك الله عن هذا قال بلى ولكن أردت أن أقمع الكبر سمع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لا يدخل الجنة من كان في قبله مثقال حبة خردل من كبر </w:t>
            </w:r>
            <w:r>
              <w:rPr>
                <w:rFonts w:cs="Arial" w:ascii="Arial" w:hAnsi="Arial"/>
                <w:color w:val="000000"/>
                <w:sz w:val="20"/>
                <w:szCs w:val="20"/>
                <w:rtl w:val="true"/>
              </w:rPr>
              <w:t xml:space="preserve">= # </w:t>
            </w:r>
            <w:r>
              <w:rPr>
                <w:rFonts w:cs="Arial" w:ascii="Arial" w:hAnsi="Arial"/>
                <w:color w:val="000000"/>
                <w:sz w:val="20"/>
                <w:szCs w:val="20"/>
              </w:rPr>
              <w:t>4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الجوزدانية أخبرتهم ابنا محمد بن عبد الله ابنا سليمان بن أحمد الطبراني ثنا محمد بن العباس المؤدب ثنا سالم بن مسلم الور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بد الله بن أحمد بن حنبل وابراهيم بن نائلة الأصبهاني قالا ثنا محمد بن أبي بكر المقدمي ثنا سماعيل بن سنان أبو عبيدة العصفري قالا ثنا عكرمة بن عمار ثنا محمد بن القاسم قال زعم عبد الله بن حنظلة الراهب أن عبد الله بن سلام مر في السوق وعليه حزمة حطب فقيل له ما يحملك على هذا وقد أغناك الله عن هذا قال أردت أن أدمغ الكبر سمعت رسول الله صلى الله عليه وسلم يقول لا يدخل الجنة من في قلبه خردلة كب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 الله أخبرتهم ابنا محمد بن ريذة ابنا سليمان بن أحمد الطبراني ثنا أبو زرعة الدمشقي عبد الرحمن بن عمرو وحفص بن عمر بن الصباح الرقي قالا ثنا عمرو بن عثمان الكلا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خلال أخبرهم ابنا ابراهيم بن منصور ابنا محمد بن ابراهيم بن علي ابنا أبو يعلى أحمد بن علي الموصلي ثنا عمرو الناقد ثنا عمرو بن عثمان ثنا موسى بن أعين عن معمر بن راشد عن محمد بن عبد الله بن أبي يعقوب عن بشر بن شغاف عن عبد الله بن سلام قال قال رسول الله صلى الله عليه وسلم أنا سيد ولد آدم يوم القيامة ولا فخر وأول من تنشق عنه الأرض وأول شافع ومشفع بيدي لواء الحمد تح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دم فمن دو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حاتم البستي عن أبي يعلى الموص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خبرنا ابو جعفر الصيدلاني أن فاطمة الجوزدانية أخبرتهم ابنا محمد بن عبد الله ابنا سليمان بن أحمد الطبراني ثنا العباس بن الفضل الأسفاطي ثنا موسى بن اسماعيل ثنا زريك ين أبي زريك عن معاوية بن قرة عن عبد الله بن سلام ان رسول الله صلى الله عليه وسلم قال خير النساء تسرك إذا أبصرت وتطيعك إذا أمرت وتحفظ غيبتك في نفسها وما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الطبراني ثنا ابراهيم بن متويه الأصبهاني ثنا محمد بن صدران ثنا يعقوب بن اسحاق الحضرمي ثنا زريك بن أبي زريك عن معاوية بن قرة عن عبد الله بن سلام قال قال رسول ا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 ما بين مصراعي الجنة مقدار أربعين عاما وليأتين عليه يوم يزاحم عليه كازدحام الابل وردت لخمس ظمأ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ر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أبي زريك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ذا الحديث شاهد في صحيح مسلم من حديث عتبة بن غزوان بمعنا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الحسين بن أبي نصر بن أبي حنيفة الحريمي بالحريم أن هبة الله أخبرهم ابنا الحسن ابنا أحمد ثنا عبد الله حدثني أبي ثنا حسين يعني ابن محمد ثنا الفضيل يعني ابن سليمان ثنا محمد بن أبي يحيى عن عبيد الله بن خنيس الغفاري عن عبد الله بن سلام قال ما بين كداء وأحد حرام حرمه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كنت لأقطع به شجرة ولا أقتل به طائرا </w:t>
            </w:r>
            <w:r>
              <w:rPr>
                <w:rFonts w:cs="Arial" w:ascii="Arial" w:hAnsi="Arial"/>
                <w:color w:val="000000"/>
                <w:sz w:val="20"/>
                <w:szCs w:val="20"/>
                <w:rtl w:val="true"/>
              </w:rPr>
              <w:t xml:space="preserve">= # </w:t>
            </w:r>
            <w:r>
              <w:rPr>
                <w:rFonts w:cs="Arial" w:ascii="Arial" w:hAnsi="Arial"/>
                <w:color w:val="000000"/>
                <w:sz w:val="20"/>
                <w:szCs w:val="20"/>
              </w:rPr>
              <w:t>4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ابنا محمد ابنا سليمان الطبراني ثنا يوسف القاضي ثنا محمد بن أبي بكر المقدمه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بد الله بن أحمد بن حنبل ثنا شباب العصفري قالا ثنا فضيل بن سليمان ثنا محمد بن أبي يحيى الأسلمي عن عبد الله بن خنيس عن عبد الله بن سلام قال ما بين عير وأحد حرام حرمه رسول الله صلى الله عليه وسلم ما كنت لأقطع منه شجرا ولا أصيد طير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عبد الرحمن بن أبي حاتم عبيد الله بن خنيس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و في مسند الامام وفي كتاب الطبراني حبيش وفضيل بن سليمان تكلم فيه وقد روى له مس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أبا علي الحداد أخبرهم وهو حاضر ابنا أبو نعيم ابنا سليمان بن أحمد الطبراني ثنا أحمد بن يحيى الحلواني ثنا سعيد بن سليمان عن عبد الله بن المبارك عن معمر عن محمد بن حمزة عن عبد الله بن سلام قال كان رسول الله صلى الله عليه وسلم اذا نزل بأهله الضيق أمرهم بالصلاة ثم قرأ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مر أهلك بالصلاة واصطبر عليه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آي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طبراني لا يروى عن عبد الله بن سلام الا بهذا الاسناد تفرد به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لي بن فضائل بن علي التكريتي ببغداد أن أبا بكر محمد بن عبد العزيز بن علي بن محمد بن عمر أخبرهم ابنا عاصم بن الحسن بن محمد بن علي بن عاصم ابنا أبو عمر عبد الواحد بن محمد بن عبد الله الفارسي ثنا أبو عبد الله الحسين بن اسماعيل المحاملي املاء ثنا علي بن أحمد الحورابي ثنا يزيد بن هارون ثنا محمد بن مطرف عن زيد بن أسلم </w:t>
            </w:r>
            <w:r>
              <w:rPr>
                <w:rFonts w:cs="Arial" w:ascii="Arial" w:hAnsi="Arial"/>
                <w:color w:val="000000"/>
                <w:sz w:val="20"/>
                <w:szCs w:val="20"/>
                <w:rtl w:val="true"/>
              </w:rPr>
              <w:t xml:space="preserve">( * ) </w:t>
            </w:r>
            <w:r>
              <w:rPr>
                <w:rFonts w:ascii="Arial" w:hAnsi="Arial" w:cs="Arial"/>
                <w:color w:val="000000"/>
                <w:sz w:val="20"/>
                <w:sz w:val="20"/>
                <w:szCs w:val="20"/>
                <w:rtl w:val="true"/>
              </w:rPr>
              <w:t>عن عبد الله بن سلام قال صفة رسول الله صلى الله عليه وسلم في التوراة انا أرسلناك شاهدا أو مبشرا ونذيرا وحرزا للأميين ليس بفظ ولا غليظ ولا سخاب</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الأسواق ولا يجزي بالسيئ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سيئة ولكن يعفوا ويصفح ولن أتوفاه حتى أقيم به الملة المعوجة وافتح به آذانا صما وأعينا عميا وقلوبا غلفا أن يقولوا لا اله الا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بنحوه أبو محمد عبد الله بن عبد الرحمن الحافظ عن عبد الله بن صالح عن الليث عن خالد بن يزيد عن سعيد بن أبي هلال عن هلال بن أسامة عن عطاء بن يسار عن عبد الله بن سل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الشخير بن عوف بن كعب ابن وقدان بن الحريش الحريشي رضي الله عنه </w:t>
            </w:r>
            <w:r>
              <w:rPr>
                <w:rFonts w:cs="Arial" w:ascii="Arial" w:hAnsi="Arial"/>
                <w:color w:val="000000"/>
                <w:sz w:val="20"/>
                <w:szCs w:val="20"/>
                <w:rtl w:val="true"/>
              </w:rPr>
              <w:t xml:space="preserve">$ $ # </w:t>
            </w:r>
            <w:r>
              <w:rPr>
                <w:rFonts w:cs="Arial" w:ascii="Arial" w:hAnsi="Arial"/>
                <w:color w:val="000000"/>
                <w:sz w:val="20"/>
                <w:szCs w:val="20"/>
              </w:rPr>
              <w:t>4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بن الفضل بن الواحد الصيدلاني بأصبهان أن أبا الفتح اسماعيل بن الفضل بن الأخشيد السراح أخبرهم ابنا أبو طاهر محمد بن أحمد بن عبد الرحيم ابنا أبو محمد عبد الله بن محمد بن أحمد الصائغ ثنا أبو بكر جعفر بن محمد بن الحسن الفريابي ثنا اسحاق بن راهويه ثنا يزيد بن هارون ابنا حماد بن سلمة عن ثابت البناني عن مطرف بن عبد الله عن أبيه رضي الله عنه قال رأيت رسول الله صلى الله عليه وسلم يصلي وفي صدره أزير كأزيز المرجل من البكاء </w:t>
            </w:r>
            <w:r>
              <w:rPr>
                <w:rFonts w:cs="Arial" w:ascii="Arial" w:hAnsi="Arial"/>
                <w:color w:val="000000"/>
                <w:sz w:val="20"/>
                <w:szCs w:val="20"/>
                <w:rtl w:val="true"/>
              </w:rPr>
              <w:t xml:space="preserve">= # </w:t>
            </w:r>
            <w:r>
              <w:rPr>
                <w:rFonts w:cs="Arial" w:ascii="Arial" w:hAnsi="Arial"/>
                <w:color w:val="000000"/>
                <w:sz w:val="20"/>
                <w:szCs w:val="20"/>
              </w:rPr>
              <w:t>4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بنا جعفر بن محمد الفريابي ثنا محمد بن الحسن البلخي ابنا عبد الله بن المبارك ابنا حماد بن سلمة عن ثابت البناني عن مطرف عن أبيه قال رأيت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و يصلي ولجوفه أزيز كأزيز ا لمرجل </w:t>
            </w:r>
            <w:r>
              <w:rPr>
                <w:rFonts w:cs="Arial" w:ascii="Arial" w:hAnsi="Arial"/>
                <w:color w:val="000000"/>
                <w:sz w:val="20"/>
                <w:szCs w:val="20"/>
                <w:rtl w:val="true"/>
              </w:rPr>
              <w:t xml:space="preserve">= # </w:t>
            </w:r>
            <w:r>
              <w:rPr>
                <w:rFonts w:cs="Arial" w:ascii="Arial" w:hAnsi="Arial"/>
                <w:color w:val="000000"/>
                <w:sz w:val="20"/>
                <w:szCs w:val="20"/>
              </w:rPr>
              <w:t>4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عبد الله بن ريذة ابنا سليمان بن أحمد الطبراني ثنا علي بن عبد العزيز ثنا حجاج بن المنه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حدثنا أبو مسلم الكشي ثنا سليمان بن حرب قالا ثنا حماد بن سلمة عن ثابت عن مطرف عن أبيه قال أتيت النبي صلى الله عليه وسلم وهويصلي ولصدره أزير كأزيز المرجل </w:t>
            </w:r>
            <w:r>
              <w:rPr>
                <w:rFonts w:cs="Arial" w:ascii="Arial" w:hAnsi="Arial"/>
                <w:color w:val="000000"/>
                <w:sz w:val="20"/>
                <w:szCs w:val="20"/>
                <w:rtl w:val="true"/>
              </w:rPr>
              <w:t xml:space="preserve">= # </w:t>
            </w:r>
            <w:r>
              <w:rPr>
                <w:rFonts w:cs="Arial" w:ascii="Arial" w:hAnsi="Arial"/>
                <w:color w:val="000000"/>
                <w:sz w:val="20"/>
                <w:szCs w:val="20"/>
              </w:rPr>
              <w:t>4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ثنا أحمد بن داود المكي ثنا محمد بن أبي أسامة الحل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حدثنا أبو أسامة عبد الله بن محمد بن أبي أسامة حدثني أبي ثنا ضمرة بن ربيعة عن السري بن يحيى عن عبد الكريم بن رشيد عن ابن الشخير عن أبيه قال كنت اسمع للنبي صلى الله عليه وسلم أزيز بالدعاء وهو ساجد كأزيز المرجل </w:t>
            </w:r>
            <w:r>
              <w:rPr>
                <w:rFonts w:cs="Arial" w:ascii="Arial" w:hAnsi="Arial"/>
                <w:color w:val="000000"/>
                <w:sz w:val="20"/>
                <w:szCs w:val="20"/>
                <w:rtl w:val="true"/>
              </w:rPr>
              <w:t xml:space="preserve">= # </w:t>
            </w:r>
            <w:r>
              <w:rPr>
                <w:rFonts w:cs="Arial" w:ascii="Arial" w:hAnsi="Arial"/>
                <w:color w:val="000000"/>
                <w:sz w:val="20"/>
                <w:szCs w:val="20"/>
              </w:rPr>
              <w:t>4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بركات بن ابراهيم بن طاهر القرشي الدمشقي أن عبد الكريم بن حمزة بن الخصر السلمي أخبرهم ابنا عبد العزيز بن أحمد الكناني ابنا تمام بن محمد بن عبد الله الرازي ابنا أبو بكر محمد بن علي بن الحسن البغدادي ثنا أبو بكر أحمد بن محمد بن الجعد ببغداد ثنا عبيد الله بن عمر القواريري ثنا حرمي بن عمارة عن شعبة عن قتادة عن مطرف بن عبد الله بن الشخير عن أبيه قال انتهيت الى النبي صلى الله عليه وسلم ولصدره أزيرز كأزيز المرجل </w:t>
            </w:r>
            <w:r>
              <w:rPr>
                <w:rFonts w:cs="Arial" w:ascii="Arial" w:hAnsi="Arial"/>
                <w:color w:val="000000"/>
                <w:sz w:val="20"/>
                <w:szCs w:val="20"/>
                <w:rtl w:val="true"/>
              </w:rPr>
              <w:t xml:space="preserve">= # </w:t>
            </w:r>
            <w:r>
              <w:rPr>
                <w:rFonts w:cs="Arial" w:ascii="Arial" w:hAnsi="Arial"/>
                <w:color w:val="000000"/>
                <w:sz w:val="20"/>
                <w:szCs w:val="20"/>
              </w:rPr>
              <w:t>4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خلال أخبرهم ابنا ابراهيم سبط بحرويه ابنا محمد بن ابراهيم بن علي الموصلي ثنا حوثرة ثنا حماد بن سلمة عن ثابت البناني عن مطرف بن عبد الله بن الشخير عن أبيه قال دخلت عل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سجد وهو قائم يصلي ولصدره أزيز كأزيز المر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يزيد بن هارون وقال عبد الله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مد لم يق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لبك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ا يزيد بن ها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عن عبد الرحمن بن مهدي عن حماد بن سل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عبد الرحمن بن محمد بن سلام عن يزيد بن هارو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ترمذي في كت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شمائل </w:t>
            </w:r>
            <w:r>
              <w:rPr>
                <w:rFonts w:cs="Arial" w:ascii="Arial" w:hAnsi="Arial"/>
                <w:color w:val="000000"/>
                <w:sz w:val="20"/>
                <w:szCs w:val="20"/>
                <w:rtl w:val="true"/>
              </w:rPr>
              <w:t xml:space="preserve">) (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سويد بن نصر عن ابن المار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أيضا عن عيسى بن يونس الرملي عن ضم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أبي يعلى الموص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 الله بن محمد عن اسحاق بن راهوي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بن عمر الواعظ أن هبة الله أخبرهم ابنا الحسن ابنا أحمد ثنا عبد الله حدثني أبي ثنا حجاج حدثني شعبة قال سمعت قتادة قال سمعت مطرف بن الشخير يحدث عن أبيه قال جاء رجل الى النبي صلى الله عليه وسلم فقال أنت سيد قريش فقال النبي لله السيد الله قال أنت أفضلها فيها قولا وأعظمها فيها طولا فقال رسول الله صلى الله عليه وسلم ليقل أحدكم بقوله ولا يستجره الشيطان </w:t>
            </w:r>
            <w:r>
              <w:rPr>
                <w:rFonts w:cs="Arial" w:ascii="Arial" w:hAnsi="Arial"/>
                <w:color w:val="000000"/>
                <w:sz w:val="20"/>
                <w:szCs w:val="20"/>
                <w:rtl w:val="true"/>
              </w:rPr>
              <w:t xml:space="preserve"># </w:t>
            </w:r>
            <w:r>
              <w:rPr>
                <w:rFonts w:cs="Arial" w:ascii="Arial" w:hAnsi="Arial"/>
                <w:color w:val="000000"/>
                <w:sz w:val="20"/>
                <w:szCs w:val="20"/>
              </w:rPr>
              <w:t>4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بن أحمد أن الحسن بن أحمد الحداد أخبرهم وهو حاضر ابنا أبو طاهر محمد بن أحمد ابنا عبد الله بن محمد القباب ابنا أحمد بن عمرو بن أبي عاصم ثنا محمد بن المثنى ثنا محمد بن جعفر ثنا شعبة عن قتادة عن مطرف عن أبيه قال جاء رجل ال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أنت سيد قريش فقال السيد الله فقال أنت أفضلها فيها قولا وأعظمها فيها طولا فقال رسول الله صلى الله عليه وسلم ليقل أحدكم بقول لا يسخر به الشيطان أو قال الشياط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اه غيلان بن جرير عن مطرف </w:t>
            </w:r>
            <w:r>
              <w:rPr>
                <w:rFonts w:cs="Arial" w:ascii="Arial" w:hAnsi="Arial"/>
                <w:color w:val="000000"/>
                <w:sz w:val="20"/>
                <w:szCs w:val="20"/>
                <w:rtl w:val="true"/>
              </w:rPr>
              <w:t xml:space="preserve"># </w:t>
            </w:r>
            <w:r>
              <w:rPr>
                <w:rFonts w:cs="Arial" w:ascii="Arial" w:hAnsi="Arial"/>
                <w:color w:val="000000"/>
                <w:sz w:val="20"/>
                <w:szCs w:val="20"/>
              </w:rPr>
              <w:t>4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أيضا أن أبا علي الحداد أخبرهم وهو حاضر ابنا أبو طاهر محمد بن أحمد بن عبد الرحيم ابنا عبد الله القباب ابنا احمد بن عمرو ثنا عبد الله بن محمد بن أسماء ثنا مهدي بن ميمون ثنا غيلان بن جرير عن مطرف بن عبد الله بن الشخير عن أبيه قال قدمنا على رسول الله صلى الله عليه وسلم في رهط من بني عامر سلمنا عليه فقلنا أنت والدنا وأنت سيدنا وأنت أفضلنا علينا فضلا وأطولنا علينا طولا وأن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فنة الغراء فقال قولوا بقولكم لا يستهزئن بكم الشيط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بو نضرة عن مطرف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أيضا أن فاطمة أخبرتهم قراءة عليها ابنا محمد بن ريذة ابنا سليمان بن أحمد الطبراني ثنا معاذ بن المثنى ثنا مسدد ثنا بشر بن المفضل ثنا أبو مسلمة سعيد بن يزيد ثنا أبو نضرة عن مطرف قال قال أبي انطلقت في وفد بني عامر الى رسول الله صلى الله عليه وسلم فقالوا أنت سيدنا قال السيد الله قالوا وأفضلنا فضلا وأعظمنا طولا فقال قولوا بقولكم أو بعض قولكم لا يستهوينكم الشيطا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امام أحمد أيضا عن سويد بن عمرو وعبد الصمد عن مه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سد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في كتاب عمل يوم وليلة عن محمد بن المثنى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حميد بن مسعدة عن بشر بن المفض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حرمي بن يونس بن محمد عن أبيه عن مهدي بن ميمون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امد عبد الله بن مسلم بن ثابت البغدادي بها أن أبا بكر محمد بن عبد الباقي الأنصاري أخبرهم ابنا الحسن بن علي بن محمد الجوهري ابنا علي بن محمد بن أحمد بن كيسان ابنا يوسف بن يعقوب بن اسماعيل القاضي ثنا محمد بن أبي بكر ثنا معاذ بن هشام حدثني أبي عن قتادة عن مطرف عن أبيه أن النبي صلى الله عليه وسلم سئل عن الرجل يصوم الدهر كله قال لا صام ولا أفطر </w:t>
            </w:r>
            <w:r>
              <w:rPr>
                <w:rFonts w:cs="Arial" w:ascii="Arial" w:hAnsi="Arial"/>
                <w:color w:val="000000"/>
                <w:sz w:val="20"/>
                <w:szCs w:val="20"/>
                <w:rtl w:val="true"/>
              </w:rPr>
              <w:t xml:space="preserve">= # </w:t>
            </w:r>
            <w:r>
              <w:rPr>
                <w:rFonts w:cs="Arial" w:ascii="Arial" w:hAnsi="Arial"/>
                <w:color w:val="000000"/>
                <w:sz w:val="20"/>
                <w:szCs w:val="20"/>
              </w:rPr>
              <w:t>4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الصيدلاني أن محمود بن اسماعيل الصيرفي أخبرهم وهو حاضر ابنا محمد بن عبد الله بن شاذان ابنا عبد الله بن محمد القباب ابنا أبو بكر أحمد بن عمرو بن أبي عاصم ثنا هدبة ثنا همام عن قتادة عن مطرف عن أبيه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صام من صام الأبد </w:t>
            </w:r>
            <w:r>
              <w:rPr>
                <w:rFonts w:cs="Arial" w:ascii="Arial" w:hAnsi="Arial"/>
                <w:color w:val="000000"/>
                <w:sz w:val="20"/>
                <w:szCs w:val="20"/>
                <w:rtl w:val="true"/>
              </w:rPr>
              <w:t xml:space="preserve">= # </w:t>
            </w:r>
            <w:r>
              <w:rPr>
                <w:rFonts w:cs="Arial" w:ascii="Arial" w:hAnsi="Arial"/>
                <w:color w:val="000000"/>
                <w:sz w:val="20"/>
                <w:szCs w:val="20"/>
              </w:rPr>
              <w:t>4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أخبرتهم قراءة عليها ابنا محمد ابنا سلميان بن أحمد الطبراني ثنا يوسف بن يعقوب القاضي وأحمد بن اسماعيل العدوي البصري قالا ثنا عمرو به مرزوق ابنا شعبة </w:t>
            </w:r>
            <w:r>
              <w:rPr>
                <w:rFonts w:cs="Arial" w:ascii="Arial" w:hAnsi="Arial"/>
                <w:color w:val="000000"/>
                <w:sz w:val="20"/>
                <w:szCs w:val="20"/>
                <w:rtl w:val="true"/>
              </w:rPr>
              <w:t xml:space="preserve"># </w:t>
            </w:r>
            <w:r>
              <w:rPr>
                <w:rFonts w:cs="Arial" w:ascii="Arial" w:hAnsi="Arial"/>
                <w:color w:val="000000"/>
                <w:sz w:val="20"/>
                <w:szCs w:val="20"/>
              </w:rPr>
              <w:t>4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حدثنا عمر بن حفص السدوسي ثنا عاصم بن علي ثنا شعبة عن قتادة عن مطرف بن عبد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أبو مسلم الكشي ثنا مسلم بن ابراه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أحمد بن داود المكي ثنا سهل بن بكار قالا ثنا أبان بن يزيد عن قتادة عن مطرف عن أبيه قال قيل يا رسول الله ان فلانا يصوم الدهر قال لا صام ولا أفط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رواية أبان بن يزيد أنه قيل للنبي صلى الله عليه وسلم رواه هشام وشعبة وسعيد بن أبي عروبة وهمام بن يحيى والحجاج بن الحجاج والأوزاعي وأبان بن يزيد عن قتادة فرواه الامام أحمد عن عفان عن هم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يزيد بن هارون وغيره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جعف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ح عن سع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عمرو بن هشام الحراني عن مخلد بن يزيد عن الأوزاع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المثنى عن أبي داود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عن عبيد بن سعيد وعن محمد بن بشار عن يزيد وأبي داود كلهم عن شعب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عمران بن موسى بن مجاشع عن عثمان بن أبي شيبة عن عبيد بن سعيد عم سعيد بن يحيى بن سعيد عن شعب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د روى مسلم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عبد الله حديثا عن هدبة عن همام عن قتادة عن مطرف عن أبيه أتيت النبي صلى الله عليه وسلم وهو يقرأ ألهاكم التكاثر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حديث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الحربي أن هبة الله أخبرهم ابنا الحسن بن علي ابنا أحمد بن جعفر ثنا عبد الله بن أحمد حدثني أبي ثنا يحيى بن سعيد ثنا حميد يعني الطويل ثنا الحسن عن مطرف عن أبيه أن رجلا قال يا رسول الله هوام الابل نصيبها قال ضالة المسلم حرق النار </w:t>
            </w:r>
            <w:r>
              <w:rPr>
                <w:rFonts w:cs="Arial" w:ascii="Arial" w:hAnsi="Arial"/>
                <w:color w:val="000000"/>
                <w:sz w:val="20"/>
                <w:szCs w:val="20"/>
                <w:rtl w:val="true"/>
              </w:rPr>
              <w:t xml:space="preserve"># </w:t>
            </w:r>
            <w:r>
              <w:rPr>
                <w:rFonts w:cs="Arial" w:ascii="Arial" w:hAnsi="Arial"/>
                <w:color w:val="000000"/>
                <w:sz w:val="20"/>
                <w:szCs w:val="20"/>
              </w:rPr>
              <w:t>455</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بو جعفر محمد الصيدلاني أن فاطمة أخبرتهم ابنا محمد بن ريذة ابنا سليمان بن أحمد الطبراني ثنا أبو مسلم الكشي ثنا سهل بن بكار ثنا حماد بن سلمة عن حميد عن الحسن عن مطرف عن أبيه أن النبي لله قال ضالة المؤمن حرق النار</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الحسن بن أحمد الحداد أخبرهم وهو حاضر ابنا أحمد بن عبد الله ابنا سليمان بن أحمد الطبراني ثنا أحمد بن محمد بن صدقة ثنا عبيد الله بن عمر القواريري ثنا عبد الرحمن بن مهدي ثنا شعبة عن قتادة عن مطرف بن عبد الله بن الشخير عن أبيه قال قدمت على النبي صلى الله عليه وسلم في رهط من بني عامر فقلت يا رسول الله انا نجد ضوالا من الابل فقال النبي صلى الله عليه وسلم ضالة المسلم حرق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ا يروي هذا الحديث من شعبة الا ابن مهدي رواه النسائي عن عبيد الله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ماجه عن محمد بن المثنى كلاهما عن يحيى بن سع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أيضا عن محمد بن عبد الأعلى عن خالد عن أشعث عن الحسن عن النبي صلى الله عليه وسلم مرسل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حاتم البستي عن أبي خليفة عن مسدد عن يحيى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أن فاطمة بنت عبد الله أخبرتهم ابنا محمد بن عبد الله بن ريذة ابنا سليمان بن أحمد الطبراني ثنا محمد بن عبد الله الحضرمي والحسين بن اسحاق التستري قالا ثنا أبو هريرة محمد بن فراس الصير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براهيم بن هاشم البغوي ثنا موسى بن محمد بن حيان البصري قالا ثنا سلم بن قتيبة ثنا عمران القطان عن قتادة عن مطرف بن عبد الله عن أبيه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ثل ابن آدم والى جنبه تسعة وتسعون منية ان أخطأته المنايا وقع في الهرم حتى يمو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يروه عن قتادة الا عمران تفرد بن سلم بن قتيبة قلت فقد رواه من طريق حجاج بن حجاج عن قتادة </w:t>
            </w:r>
            <w:r>
              <w:rPr>
                <w:rFonts w:cs="Arial" w:ascii="Arial" w:hAnsi="Arial"/>
                <w:color w:val="000000"/>
                <w:sz w:val="20"/>
                <w:szCs w:val="20"/>
                <w:rtl w:val="true"/>
              </w:rPr>
              <w:t xml:space="preserve"># </w:t>
            </w:r>
            <w:r>
              <w:rPr>
                <w:rFonts w:cs="Arial" w:ascii="Arial" w:hAnsi="Arial"/>
                <w:color w:val="000000"/>
                <w:sz w:val="20"/>
                <w:szCs w:val="20"/>
              </w:rPr>
              <w:t>4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أصبهان أن فاطمة أخبرتهم ابنا محمد بن ريذة ابنا سليمان الطبراني ثنا موسى بن هارون ثنا أحمد بن حفص حدثني أبي ثنا ابراهيم بن طهمان عن الحجاج بن الحجاج عن قتادة عن مطرف عن أبيه قال قال رسول الله صلى الله عليه وسلم ان الله عز وجل مثل ابن ادم ومثل عنده تسعة وتسعين منية حتفا ثم ان أخطأه هذا كان من ورائ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هر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أبي هريرة محمد بن فراس وقال حديث حسن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عمران القطان تكلم فيه بعضهم ووثقه بعضه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هو شاهد لغير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الجوزدانية أخبرتهم ابنا محمد بن ريذة ابنا سليمان بن أحمد بن داود المكي ثنا سهل بن بكار ثنا أبو عوانة عن أبي بشر عن هانيء بن عبد الله بن الشخير عن أبيه قال كنت مسافرا فأتيت النبي صلى الله عليه وسلم وهو يأكل وأنا صائم فقال هلم فكل قلت اني صائم قال ألم تدر ما وضع الله عز وجل عن المسا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وما وضع الله عن المسافر قال الصوم ونصف ال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أبي زرعة عن سهل بن بك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حمزة بن محمد بن أبي جميل القرشي الدمشقي بها أن أبا المجد معالي بن هبة الله بن الحسن بن علي الثعلبي أخبرهم ابنا سهل بن بشر بن أحمد الاسفرايني ابنا علي بن منير بن أحمد بن الحسن بن علي بن منير الخلال ابنا أبو الحسن محمد بن عبد الله بن زكريا بن حيوية النيسابوري ابنا أبو عبد الرحمن أحمد بن شعيب بن علي بن سنان بن بحر النسائي ابنا الحسن بن أحمد هو الكرماني ثنا ابراهيم هو ابن حجاج ثنا حماد هو ابن سلمة عن سعيد الجريري عن أبي العلاء عن عبد الله بن الشخير أن رسول الله صلى الله عليه وسلم كان اذا لبس ثوبا جديدا قال اللهم اني أسألك من خيره وخير ما صنع له وأعوذ بك من شره وش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صنع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نسائي في كتاب عمل وليلة وقد رواه ابن المبارك وعيسى بن يو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و أسا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جريري عن أبي نضرة عن أبي سعيد الخد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أن فاطمة أخبرتهم ابنا محمد بن ريذة ابنا سليمان بن أحمد الطبراني ثنا عبدان بن أحمد ثنا الحسين بن مهدي ثنا عبد الرزاق عن الثوري عن الجريري عن يزيد بن عبد الله عن أبيه قال نهى رسول الله صلى الله عليه وسلم عن الأشربة فقيل انه لا بد منها فقال اشربوا ما لا يسفه أحلامكم ولا يذهب أموالك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الحسن بن أحمد الحداد أخبرهم وهو حاضر ابنا أبو نعيم ابنا سليمان بن أحمد ثنا اسحاق بن ابراهيم بن عباد الدبري ابنا عبد الرزاق عن معمر عن سعيد الجريري عن أبي العلاء بن عبد الله بن الشخير عن أبيه قال رأي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صلي في ن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 من حديث أنس بن ما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أن فاطمة أخبرتهم ابنا محمد بن عبد الله ابنا سليمان بن أحمد ثنا أحمد بن عمرو البزار ثنا عمرو بن يزيد الجرمي ثنا الحسن بن ا لحكم ثنا سيار أبو الحكم قال سمعت مطرف بن عبد الله بن الشخير يحدث عن أبيه أن النبي صلى الله عليه وسلم كان يدعو اللهم أمتعني بسمعي وبصري واجعلهما الوارث من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عامر بن ربيعة بن مالك بن عامر بن ربيعة بن حجر بن سلامان بن مالك بن ربيعة بن رفيدة بن عنز بن وائل بن قاسد بن وه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ليف بني عدي أبو محمد رضي الله عنه </w:t>
            </w:r>
            <w:r>
              <w:rPr>
                <w:rFonts w:cs="Arial" w:ascii="Arial" w:hAnsi="Arial"/>
                <w:color w:val="000000"/>
                <w:sz w:val="20"/>
                <w:szCs w:val="20"/>
                <w:rtl w:val="true"/>
              </w:rPr>
              <w:t xml:space="preserve">$ # </w:t>
            </w:r>
            <w:r>
              <w:rPr>
                <w:rFonts w:cs="Arial" w:ascii="Arial" w:hAnsi="Arial"/>
                <w:color w:val="000000"/>
                <w:sz w:val="20"/>
                <w:szCs w:val="20"/>
              </w:rPr>
              <w:t>4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امام أبو بكر القاسم بن عبد الله بن عمر بن الصقار بنيسابور أن أبا بكر وجيه بن طاهر بن محمد أخبرهم ابنا أحمد بن الحسن الأزهري ابنا محمد بن عبد الله بن حمدون التاجر ثنا أحمد بن محمد بن الشرقي ثنا محمد بن يحيى الذهلي ثنا سعيد بن أبي مريم ثنا يحيى بن أيوب قال حدثني ابن عجل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ريذة ابنا سليمان بن أحمد الطبراني ثنا يحيى بن أيوب ثنا ابن عجلان عن زياد مولى عبد الله بن عامر عن عبد الله بن عامر بن ربيعة أنه سمعه يقول دخل رسول الله صلى الله عليه وسلم على أمي وأنا غلام فأدبرت خارجا فنادتني أمي يا عبد الله تعال هاك فقال لها رسول الله صلى الله عليه وسلم ماذا تعطيه قالت أعطيه تمرا قال أما انك لو لم تفعلي كتبت عليك كذ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رواه الامام أحمد عن هاشم بن القاس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قتيبة بن سعيد كلاهما عن الليث بن سعد عن محمد بن عجلان عن مولى عبد الله بن عامر عن عبد الله بن عا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سم الليث زياد أو سماه يحيى بن أيو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عباس بن عبد المطلب بن هاشم الهاشمي أبو العباس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راهيم بن عكرمة بن يعلى بن منية عن ابن عباس </w:t>
            </w:r>
            <w:r>
              <w:rPr>
                <w:rFonts w:cs="Arial" w:ascii="Arial" w:hAnsi="Arial"/>
                <w:color w:val="000000"/>
                <w:sz w:val="20"/>
                <w:szCs w:val="20"/>
                <w:rtl w:val="true"/>
              </w:rPr>
              <w:t xml:space="preserve"># </w:t>
            </w:r>
            <w:r>
              <w:rPr>
                <w:rFonts w:cs="Arial" w:ascii="Arial" w:hAnsi="Arial"/>
                <w:color w:val="000000"/>
                <w:sz w:val="20"/>
                <w:szCs w:val="20"/>
              </w:rPr>
              <w:t>4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محمد بن محمد التميمي أن محمد بن رجاء بن ابراهيم أخبرهم ابنا أحمد بن عبد الرحمن ابنا أحمد بن موسى بن مردويه ثنا أبو عمرو ثنا محمد بن عبد الوهاب ثنا آدم ثنا حماد بن سلمة عن عبد الله بن عثمان بن خثيم عن ابراهيم بن عكرمة بن يعلى بن منية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هو كل على مولاه أينما يوجهه لا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أت بخير هل يستوي هو ومن يأمر بالعدل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وهو عثمان بن عفان والذي هو كل على مولاه قال كان مولى لعثمان بن عفان وكان يكره الاسلام وكان عثمان ينفق عليه</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راهيم بن عبد الله بن معبد بن عباس عن عبد الله بن عباس </w:t>
            </w:r>
            <w:r>
              <w:rPr>
                <w:rFonts w:cs="Arial" w:ascii="Arial" w:hAnsi="Arial"/>
                <w:color w:val="000000"/>
                <w:sz w:val="20"/>
                <w:szCs w:val="20"/>
                <w:rtl w:val="true"/>
              </w:rPr>
              <w:t xml:space="preserve">$ # </w:t>
            </w:r>
            <w:r>
              <w:rPr>
                <w:rFonts w:cs="Arial" w:ascii="Arial" w:hAnsi="Arial"/>
                <w:color w:val="000000"/>
                <w:sz w:val="20"/>
                <w:szCs w:val="20"/>
              </w:rPr>
              <w:t>4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المؤدب أن أبا الفتح مفلح بن أحمد الدومي أخبرهم ابنا أبو بكر أحمد بن علي بن ثابت الخطيب ابنا أبو عمر القاسم بن جعفر بن عبد الواحد الهاشمي ابنا أبو علي محمد بن أحمد بن عمر اللؤلؤي ثنا أبو داود سليمان بن الأشعب السجستاني ثنا موسى بن اسماعيل ثنا وهيب يعني ابن خالد حدثني العباس بن عبد الله بن معبد بن العباس بن عبد المطلب عن عكرمة عن ابن عباس قال المسألة أن ترفع يديك حذو منكبيك أو نحوهما والاستغفار أن تشير باصبع واحدة والابتهال أن تمد يديك جميعا </w:t>
            </w:r>
            <w:r>
              <w:rPr>
                <w:rFonts w:cs="Arial" w:ascii="Arial" w:hAnsi="Arial"/>
                <w:color w:val="000000"/>
                <w:sz w:val="20"/>
                <w:szCs w:val="20"/>
                <w:rtl w:val="true"/>
              </w:rPr>
              <w:t xml:space="preserve"># </w:t>
            </w:r>
            <w:r>
              <w:rPr>
                <w:rFonts w:cs="Arial" w:ascii="Arial" w:hAnsi="Arial"/>
                <w:color w:val="000000"/>
                <w:sz w:val="20"/>
                <w:szCs w:val="20"/>
              </w:rPr>
              <w:t>4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بو داود ثنا عمرو بن عثمان ثنا سفيان قال حدثني عباس بن عبد الله بن معبد بن عباس بهذا الحديث قال فيه والابتهال هكذا ورفع يديه وجعل ظهورهما مما يلي وجه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بو داود ثنا محمد بن يحيى بن فارس ثنا ابراهيم بن حمزة قثنا عبد العزيز قن محمد عن العباس بن عبد الله بن معبد بن عباس عن أخيه ابراهيم بن عبد اله عن ابن عباس أن رسول الله صلى الله عليه وسلم قال فذكر نحو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راهيم بن أبي خداش عن ابن عباس </w:t>
            </w:r>
            <w:r>
              <w:rPr>
                <w:rFonts w:cs="Arial" w:ascii="Arial" w:hAnsi="Arial"/>
                <w:color w:val="000000"/>
                <w:sz w:val="20"/>
                <w:szCs w:val="20"/>
                <w:rtl w:val="true"/>
              </w:rPr>
              <w:t xml:space="preserve">$ # </w:t>
            </w:r>
            <w:r>
              <w:rPr>
                <w:rFonts w:cs="Arial" w:ascii="Arial" w:hAnsi="Arial"/>
                <w:color w:val="000000"/>
                <w:sz w:val="20"/>
                <w:szCs w:val="20"/>
              </w:rPr>
              <w:t>4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ابنا الحسن ابنا أحمد ثنا عبد الله حدثني أبي ثنا عبد الرزاق ثنا ابن جري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الصيدلاني أن فاطمة بنت عبد الله أخبرتهم ابنا محمد بن ريذة ابنا سليمان بن أحمد الطبراني ثنا اسحاق بن ابراهيم عن عبد الرزاق عن ابن جريج قال حدثني ابراهيم بن أبي خداش أن ابن عباس قال لما أشرف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المقبرة وهي على طريقه الأولى أشار بيده وراء الصغيرة أو قال وراء الضفيرة شك عبد الرزاق فقال نعم المقبرة هذه فقلت للذي يخبرني أخص الشعب قال هكذا قال فلم يخبرني أنه خص شيئا الا كذلك أشار بيده وراء الصغيرة أو الضفيرة وكنا نسمع أن النبي صلى الله عليه وسلم خص الشعبة المقابل للبي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رواية الامام أحمد ورواية الدبري نحوه وليس عنده شك عبد الرزاق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ربد وقيل أربدة التميمي عن ابن عباس </w:t>
            </w:r>
            <w:r>
              <w:rPr>
                <w:rFonts w:cs="Arial" w:ascii="Arial" w:hAnsi="Arial"/>
                <w:color w:val="000000"/>
                <w:sz w:val="20"/>
                <w:szCs w:val="20"/>
                <w:rtl w:val="true"/>
              </w:rPr>
              <w:t xml:space="preserve">$ # </w:t>
            </w:r>
            <w:r>
              <w:rPr>
                <w:rFonts w:cs="Arial" w:ascii="Arial" w:hAnsi="Arial"/>
                <w:color w:val="000000"/>
                <w:sz w:val="20"/>
                <w:szCs w:val="20"/>
              </w:rPr>
              <w:t>4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بن علي ابنا أبو يعلى أحمد بن علي الموصلي ثنا زهير ثنا عبد الرحمن هو ابن مهدي ثنا سفيان عن أبي اسحاق عن التميمي عن ابن عباس قال كان رسول الله صلى الله عليه وسلم يرى بياض ابطيه اذا سجد </w:t>
            </w:r>
            <w:r>
              <w:rPr>
                <w:rFonts w:cs="Arial" w:ascii="Arial" w:hAnsi="Arial"/>
                <w:color w:val="000000"/>
                <w:sz w:val="20"/>
                <w:szCs w:val="20"/>
                <w:rtl w:val="true"/>
              </w:rPr>
              <w:t xml:space="preserve">= # </w:t>
            </w:r>
            <w:r>
              <w:rPr>
                <w:rFonts w:cs="Arial" w:ascii="Arial" w:hAnsi="Arial"/>
                <w:color w:val="000000"/>
                <w:sz w:val="20"/>
                <w:szCs w:val="20"/>
              </w:rPr>
              <w:t>4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أن هبة الله أخبرهم ابنا الحسن ابنا أحمد ثنا عبد الله حدثني أبي ثنا محمد بن عبد الله بن الزبير ثنا اسرائيل عن أبي اسحاق عن التميمي عن ابن عباس قال تدبرت صلاة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أيته مخويا فرأيت بياض ابطيه </w:t>
            </w:r>
            <w:r>
              <w:rPr>
                <w:rFonts w:cs="Arial" w:ascii="Arial" w:hAnsi="Arial"/>
                <w:color w:val="000000"/>
                <w:sz w:val="20"/>
                <w:szCs w:val="20"/>
                <w:rtl w:val="true"/>
              </w:rPr>
              <w:t xml:space="preserve">= # </w:t>
            </w:r>
            <w:r>
              <w:rPr>
                <w:rFonts w:cs="Arial" w:ascii="Arial" w:hAnsi="Arial"/>
                <w:color w:val="000000"/>
                <w:sz w:val="20"/>
                <w:szCs w:val="20"/>
              </w:rPr>
              <w:t>4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اسحاق عن سفيان عن أبي اسحاق عن التميمي عن ابن عباس أن النبي صلى الله عليه وسلم كان اذا سجد يرى بياض ابطه وهو ساجد </w:t>
            </w:r>
            <w:r>
              <w:rPr>
                <w:rFonts w:cs="Arial" w:ascii="Arial" w:hAnsi="Arial"/>
                <w:color w:val="000000"/>
                <w:sz w:val="20"/>
                <w:szCs w:val="20"/>
                <w:rtl w:val="true"/>
              </w:rPr>
              <w:t xml:space="preserve">= # </w:t>
            </w:r>
            <w:r>
              <w:rPr>
                <w:rFonts w:cs="Arial" w:ascii="Arial" w:hAnsi="Arial"/>
                <w:color w:val="000000"/>
                <w:sz w:val="20"/>
                <w:szCs w:val="20"/>
              </w:rPr>
              <w:t>4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أبو جعفر محمد أن أبا علي الحداد أخبرهم وهو حاضر ابنا أبو نعيم ابنا عبد الله بن جعفر ثنا يونس بن حبيب ثنا أبو داود الطيالسي ثنا شعبة عن أبي اسحاق قال سمعت التميمي يحدث عن ابن عباس قال رأيت بياض ابط رسول الله صلى الله عليه وسلم وهو ساجد </w:t>
            </w:r>
            <w:r>
              <w:rPr>
                <w:rFonts w:cs="Arial" w:ascii="Arial" w:hAnsi="Arial"/>
                <w:color w:val="000000"/>
                <w:sz w:val="20"/>
                <w:szCs w:val="20"/>
                <w:rtl w:val="true"/>
              </w:rPr>
              <w:t xml:space="preserve">= # </w:t>
            </w:r>
            <w:r>
              <w:rPr>
                <w:rFonts w:cs="Arial" w:ascii="Arial" w:hAnsi="Arial"/>
                <w:color w:val="000000"/>
                <w:sz w:val="20"/>
                <w:szCs w:val="20"/>
              </w:rPr>
              <w:t>4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أبا علي الحداد أخبرهم وهو حاضر ابنا أبو نعيم ابنا سليمان بن أحمد الطبراني ثنا اسحاق بن ابراهيم الدبري ابنا عبد الرزاق عن الثوري عن أبي اسحاق عن التميمي عن ابن عباس قال ك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بدوا بياض ابطيه اذا سجد </w:t>
            </w:r>
            <w:r>
              <w:rPr>
                <w:rFonts w:cs="Arial" w:ascii="Arial" w:hAnsi="Arial"/>
                <w:color w:val="000000"/>
                <w:sz w:val="20"/>
                <w:szCs w:val="20"/>
                <w:rtl w:val="true"/>
              </w:rPr>
              <w:t xml:space="preserve">= # </w:t>
            </w:r>
            <w:r>
              <w:rPr>
                <w:rFonts w:cs="Arial" w:ascii="Arial" w:hAnsi="Arial"/>
                <w:color w:val="000000"/>
                <w:sz w:val="20"/>
                <w:szCs w:val="20"/>
              </w:rPr>
              <w:t>4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فص عمر بن محمد بن معمر المؤدب أن أبا البدر ابراهيم بن محمد بن منصور الكرخي أخبرهم ابنا أبو بكر أحمد بن علي بن ثابت الخطيب ابنا القاسم بن جعفر ابنا محمد بن أحمد اللؤلؤي ثنا أبو داود السجستاني ثنا عبد الله بن محمد النفيلي ثنا زهير ثنا أبو اسحاق عن التميمي الذي كان يحدث بالتفسير عن ابن عباس قال أتيت النبي صلى الله عليه وسلم من خلفه فرأيت بياض ابطيه وهو فجخ قد فرج بين يد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داود ورواه الامام أحمد عن 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عن عبد الرحمن بن مهد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نحو رواية زهير عن حسين عن أبي وكيع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 اسحاق عن التميمي عن ابن عباس قال استدبرت رسول الله صلى الله عليه وسلم فرأيت بياض ابطه وهو ساج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عن أسود بن عامر عن شريك عن أبي اسحاق باسناده رأيت النبي صلى الله عليه وسلم ساجدا مخويا حتى رأيت بياض ابط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حجاج عن شريك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وك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سرائيل عن أبي اسحاق ب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من حديث عبد الل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4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الخلال أخبرهم ابنا ابراهيم سبط بحرويه ابنا محمد بن المقرىء ابنا أبو يعلى الموصلي ثنا بشر بن الوليد ثنا شريك عن أبي ا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بو يعلى ثنا زهير هو ابن حرب ثنا عبد الرحمن هو ابن مهدي عن سفيان عن أبي اسحاق الهمداني عن التميمي عن ابن عباس قال كان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4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أن هبة الله أخبرهم ابنا الحسن ابنا أحمد ثنا عبد ا لله حدثني أبي ثنا ابن مهدي عن سفيان عن أبي اسحاق عن التميمي عن ابن عباس فذكر شيئا قال وكان رسول الله صلى الله عليه وسلم يكثر السواك حتى ظننا أن ربنا انه سينزل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سفي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ية شريك عن النبي صلى الله عليه وسلم قال لقد أمرت بالسواك حتى ظننت أنه سينزل علي به قرآن أو وحي </w:t>
            </w:r>
            <w:r>
              <w:rPr>
                <w:rFonts w:cs="Arial" w:ascii="Arial" w:hAnsi="Arial"/>
                <w:color w:val="000000"/>
                <w:sz w:val="20"/>
                <w:szCs w:val="20"/>
                <w:rtl w:val="true"/>
              </w:rPr>
              <w:t xml:space="preserve"># </w:t>
            </w:r>
            <w:r>
              <w:rPr>
                <w:rFonts w:cs="Arial" w:ascii="Arial" w:hAnsi="Arial"/>
                <w:color w:val="000000"/>
                <w:sz w:val="20"/>
                <w:szCs w:val="20"/>
              </w:rPr>
              <w:t>4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أصبهاني أن الحسن بن أحمد الحداد أخبرهم وهو حاضر ابنا أحمد بن عبد الله ابنا عبد ا لله بن جعفر ثنا يونس بن حبيب ثنا أبو داود ثنا شعبة عن أبي اسحاق عن التميمي قال سألت ابن عباس عن السواك فقال ما زال النبي صلى الله عليه وسلم يأمرنا به حتى خشينا أن ينزل عليه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أيضا عن يزيد بن هارون عن شريك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ولم يقل أو وح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أسود بن عامر عن شريك مثل رواية شريك غير أن فيه حتى رأيت أنه سينز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باقيه مثله وروا عن يحيى بن آدم عن شريك ب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والحديث قبله عن محمد بن جعفر عن شعبة عن أبي اسحاق أنه سمع رجلا من بني تميم بنحوهما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رقم بن شرحبيل الأودي الكوفي أخو هزيل عن ابن عباس </w:t>
            </w:r>
            <w:r>
              <w:rPr>
                <w:rFonts w:cs="Arial" w:ascii="Arial" w:hAnsi="Arial"/>
                <w:color w:val="000000"/>
                <w:sz w:val="20"/>
                <w:szCs w:val="20"/>
                <w:rtl w:val="true"/>
              </w:rPr>
              <w:t xml:space="preserve">$ $ # </w:t>
            </w:r>
            <w:r>
              <w:rPr>
                <w:rFonts w:cs="Arial" w:ascii="Arial" w:hAnsi="Arial"/>
                <w:color w:val="000000"/>
                <w:sz w:val="20"/>
                <w:szCs w:val="20"/>
              </w:rPr>
              <w:t>4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بنت عبد الله أخبرتهم ابنا محمد بن عبد الله ابنا سليمان بن أحمد الطبراني ثنا أبو يزيد القراطيسي ثنا أسد بن موسى ثنا اسرائيل عن أبي اسحاق عن الأرقم بن شرحبيل قال سافرت مع ابن عباس من المدينة الى الشام فسألته أوصى النبي صلى الله عليه وسلم فقال ان النبي صلى الله عليه وسلم لما مرض مرضه الذي مات فيه كان في بيت عائشة فقال ادعوا ل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ا فقالت ألا ندعوا أبا بكر يا رسول الله قال ادعوه ثم قالت حفصة ألا ندعوا عمر قال أدعوه ثم قالت أم الفضل ألا ندعوا العباس عمك قال ادعوه لما حضروه رفع رأسه فلم ير عليا فسكت ولم يتكلم فقال عمر قوموا عن النبي صلى الله عليه وسلم فلو كانت له اليا حاجة ذكرها حتى فعل ذلك ثلاث مرات ثم قال ليصل بالناس أبو بكر قالت عائشة ان أبا بكر حضر فتقدم أبو بكر يصلي بالناس فرأى رسول الله صلى الله عليه وسلم من نفسه خفة فانطلق يهادي بين رجلين فلما أحس الناس سبحوا فذهب أبو بكر يتأخر فأشار اليه النبي صلى الله عليه وسلم بيده مكانك واستفتح النبي صلى الله عليه وسلم من حيث انتهى أبو بكر من القراءة وأبو بكر قائم ورسول الله صلى الله عليه وسلم جالس فأتم أبو بكر بالنبي صلى الله عليه وسلم وأتم الناس بأبي بكر فما قضى رسول الله صلى الله عليه وسلم الصلاة حت ثقل جدا فخرج يهادي بين رجلين وان رجليه لتخطان في الآرض فمات رسول الله صلى الله عليه وسلم ولم يوص </w:t>
            </w:r>
            <w:r>
              <w:rPr>
                <w:rFonts w:cs="Arial" w:ascii="Arial" w:hAnsi="Arial"/>
                <w:color w:val="000000"/>
                <w:sz w:val="20"/>
                <w:szCs w:val="20"/>
                <w:rtl w:val="true"/>
              </w:rPr>
              <w:t xml:space="preserve"># </w:t>
            </w:r>
            <w:r>
              <w:rPr>
                <w:rFonts w:cs="Arial" w:ascii="Arial" w:hAnsi="Arial"/>
                <w:color w:val="000000"/>
                <w:sz w:val="20"/>
                <w:szCs w:val="20"/>
              </w:rPr>
              <w:t>4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بالحربية أن هبة الله أخبرهم ابنا الحسن ابنا أحمد ثنا عبد الله حدثني أبي ثنا وكيع ثنا اسرائيل عن أبي اسحاق عن أرقم بن شرحبيل عن ابن عباس قال لما مرض رسول الله صلى الله عليه وسلم مرضه الذي مات فيه ك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ي بيت عائشة فقال ادعوا لي عليا قالت عائشة ألا ندعوا لك أبا بكر قال ادعوه قالت حفصة يا رسول الله ندعوا لك عمر قال أدعوه قالت أم الفضل يا رسول الله ندعوا لك العباس قال ادعوه فلما اجتمعوا رفع رأسه فلم ير عليا فسكت فقال عمر قوموا عن رسول الله صلى الله عليه وسلم فجاء بلال يؤذنه بالصلاة فقال مروا أبا بكر فليصل بالناس فقالت عائشة ان أبا بكر رجل حصر ومني ما لا يراك الناس يبكون فلو أمرت عمر يصلي بالناس فخرج أبو بكر فصلى بالناس ووجد النبي صلى الله عليه وسلم من نفسه خفة فخرج يهادي بين رجلين ورجلاه تخطان في الأرض فلما رآه الناس سبحوا بأبي بكر فذهب يتأخر فأومأ اليه أي مكانك فجاء النبي صلى الله عليه وسلم حتى جلس قال وقام أبو بكر عن يمينه فكان أبو بكر يأتم بالنبي صلى الله عليه وسلم والناس يأتمون بأبي بكر قال ابن عباس وأخذ النبي صلى الله عليه وسلم من القراءة من حيث كان بلغ أبو بكر ومات في مرضه ذلك عليه السلام قال وكيع مرة وكان أبو بكر يأتم بالنبي صلى الله عليه وسلم والناس يأتمون بأبي بكر </w:t>
            </w:r>
            <w:r>
              <w:rPr>
                <w:rFonts w:cs="Arial" w:ascii="Arial" w:hAnsi="Arial"/>
                <w:color w:val="000000"/>
                <w:sz w:val="20"/>
                <w:szCs w:val="20"/>
                <w:rtl w:val="true"/>
              </w:rPr>
              <w:t xml:space="preserve">= # </w:t>
            </w:r>
            <w:r>
              <w:rPr>
                <w:rFonts w:cs="Arial" w:ascii="Arial" w:hAnsi="Arial"/>
                <w:color w:val="000000"/>
                <w:sz w:val="20"/>
                <w:szCs w:val="20"/>
              </w:rPr>
              <w:t>4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حجاج ابنا اسرائيل عن أبي اسحاق عن الأرقم بن شرحبيل قال سافرت مع ابن عباس من المدينة الى الشام فسألته أوص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ذكر معناه قال فما قضى رسول الله صلى الله عليه وسلم الصلاة حتى ثقل جدا فخرج يهادي بين رجلين وأن رجليه لتخطان في الأرض في الأرض فمات رسول الله صلى الله عليه وسلم ولم يو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أيضا عن يحيى بن زكري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ابن أبي زائدة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 اسحاق مختص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علي بن محمد عن وكيع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شيخنا أبو الفرج بن الجوزي الأرقم بن أبي الأرقم قال واسم أبي أرقم شرحبيل قال البخاري مجهول ووهم فيما قال فإن البخاري وغيره جعلوهما اثني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ن ابن شرحبيل روى عنه غير واحد وإنما المجهول أرقم بن أبي أرقم لم يرو عنه الا رجل واحد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ق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د في اسم أبي أرقم شرحبيل وأظن أن شيخنا ظن ذلك لأنهما يرويان عن ابن عبا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أعلم وقد قال أبو زرعة الآرقم بن شرحبيل ثق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حاق بن عبد الله بن كنانة المدني عن ابن عباس </w:t>
            </w:r>
            <w:r>
              <w:rPr>
                <w:rFonts w:cs="Arial" w:ascii="Arial" w:hAnsi="Arial"/>
                <w:color w:val="000000"/>
                <w:sz w:val="20"/>
                <w:szCs w:val="20"/>
                <w:rtl w:val="true"/>
              </w:rPr>
              <w:t xml:space="preserve">$ $ # </w:t>
            </w:r>
            <w:r>
              <w:rPr>
                <w:rFonts w:cs="Arial" w:ascii="Arial" w:hAnsi="Arial"/>
                <w:color w:val="000000"/>
                <w:sz w:val="20"/>
                <w:szCs w:val="20"/>
              </w:rPr>
              <w:t>4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ابنا الحسن ابنا أحمد ثنا عبد الله حدثني أبي ثنا وكيع ثنا سفيان عن هشام بن اسحاق بن عبد الله بن كنانة عن أبيه قال أرسلني أمير من الأمراء الى ابن عباس أسأله عن الصلاة في الاستسقاء فقال ابن عباس ما منعه أن يسألني خرج رسول الله صلى الله عليه وسلم متواضعا متبذلا متخشعا مترسلا متضرعا فصلى ركعتين كما يصلي في العيد لم يخطب خطبكم هذه </w:t>
            </w:r>
            <w:r>
              <w:rPr>
                <w:rFonts w:cs="Arial" w:ascii="Arial" w:hAnsi="Arial"/>
                <w:color w:val="000000"/>
                <w:sz w:val="20"/>
                <w:szCs w:val="20"/>
                <w:rtl w:val="true"/>
              </w:rPr>
              <w:t xml:space="preserve">= # </w:t>
            </w:r>
            <w:r>
              <w:rPr>
                <w:rFonts w:cs="Arial" w:ascii="Arial" w:hAnsi="Arial"/>
                <w:color w:val="000000"/>
                <w:sz w:val="20"/>
                <w:szCs w:val="20"/>
              </w:rPr>
              <w:t>4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ريذة ابنا سليمان بن أحمد الطبراني ثنا يحيى بن عثمان بن صالح ثنا عبد الله بن يوسف ثنا اسماعيل بن ربيعة بن هشام بن اسحاق بن عبد الله بن كنانة من بني عامر بن لؤي أنه سمع جده هشام بن اسحاق بن عبد الله يحدث عن أبيه اسحاق بن عبد الله أن الوليد بن عتبة أرسله الى عبد الله بن عباس فقال يا ابن أخي سله كيف صنع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استسقاء يوم استسقى بالناس قال اسحاق فدخلت على ابن عباس فقلت يا أبا عباس كيف صنع رسول الله صلى الله عليه وسلم في الاستسقاء يوم استسقى قال خرج رسول الله صلى الله عليه وسلم متخشعا متبذلا فصنع فيه كما صنع في الفطر والأضحى </w:t>
            </w:r>
            <w:r>
              <w:rPr>
                <w:rFonts w:cs="Arial" w:ascii="Arial" w:hAnsi="Arial"/>
                <w:color w:val="000000"/>
                <w:sz w:val="20"/>
                <w:szCs w:val="20"/>
                <w:rtl w:val="true"/>
              </w:rPr>
              <w:t xml:space="preserve">= # </w:t>
            </w:r>
            <w:r>
              <w:rPr>
                <w:rFonts w:cs="Arial" w:ascii="Arial" w:hAnsi="Arial"/>
                <w:color w:val="000000"/>
                <w:sz w:val="20"/>
                <w:szCs w:val="20"/>
              </w:rPr>
              <w:t>4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الطبراني ثنا علي بن عبد العزيز ثنا أبو نعيم ثنا سفيان عن هشام بن اسحاق بن عبد الله بن كنانة عن أبيه قال أرسلني أمير من الأمراء الى ابن عباس أسأله عن الاستسقاء قال من أرسلك قلت فلان قال وما منعه ان يأتيني فيسألني خرج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تواضعا متضرعا متبذلا فم يخطب خطبتكم هذه وصلى ركعتين كما يصلي في العيد </w:t>
            </w:r>
            <w:r>
              <w:rPr>
                <w:rFonts w:cs="Arial" w:ascii="Arial" w:hAnsi="Arial"/>
                <w:color w:val="000000"/>
                <w:sz w:val="20"/>
                <w:szCs w:val="20"/>
                <w:rtl w:val="true"/>
              </w:rPr>
              <w:t xml:space="preserve">= # </w:t>
            </w:r>
            <w:r>
              <w:rPr>
                <w:rFonts w:cs="Arial" w:ascii="Arial" w:hAnsi="Arial"/>
                <w:color w:val="000000"/>
                <w:sz w:val="20"/>
                <w:szCs w:val="20"/>
              </w:rPr>
              <w:t>4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الثقفي أن الحسين الأديب أخبرهم ابنا ابراهيم ابنا محمد ابنا أبو يلعى الموصلي ثنا زهير ثنا يحيى قال سمعت سفيان قال حدثني هشام بن عبد الله بن كنانة عن أبيه قال أرسلني أم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الأمراء الى ابن عباس أسأله عن صلاة الاستسقاء فقال خرج رسول الله صلى الله عليه وسلم متبطلا متمسكنا متضرعا أو متواضعا لم يخطب كخطبتكم هذه فصلى ركعتين كما يصلي في الع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فيلي وعثمان بن أبي شيبة عن حاتم بن اسماعيل عن هشام بن اسحاق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قتيبة بن سعيد عن حاتم وقال حديث حسن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ود بن غيلان عن وكيع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اسحاق بن منصور ومحمد بن المثنى عن عبد الرحمن عن سفيان عن هشام بن عبد الله عن أبيه كذا قال 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عبيد بن محمد عن حاتم عن هشام بن اسحاق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ود بن غيلان عن وكيع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علي بن محمد ومحمد بن اسماعيل عن وكيع كلهم بنحوه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بعضهم سمى الوليد وبعضهم قال أمير من الأمراء وقال أبو داود قال عثمان الوليد بن عقبة والصواب عت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عوانة الاسفرايني في صحيحه عن بكر بن سهل عن عبد الله بن يوسف بإسناده وعنده الوليد بن عت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أبي يعلى الموصلي وعنده خطبكم وعنده متضرعا متواضع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ماعيل بن ابراهيم الشيباني عن ابن عباس </w:t>
            </w:r>
            <w:r>
              <w:rPr>
                <w:rFonts w:cs="Arial" w:ascii="Arial" w:hAnsi="Arial"/>
                <w:color w:val="000000"/>
                <w:sz w:val="20"/>
                <w:szCs w:val="20"/>
                <w:rtl w:val="true"/>
              </w:rPr>
              <w:t xml:space="preserve">$ $ # </w:t>
            </w:r>
            <w:r>
              <w:rPr>
                <w:rFonts w:cs="Arial" w:ascii="Arial" w:hAnsi="Arial"/>
                <w:color w:val="000000"/>
                <w:sz w:val="20"/>
                <w:szCs w:val="20"/>
              </w:rPr>
              <w:t>4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وفاطمة بنت سعد الخير بالقاهرة أن فاطمة بنت عبد الله أخبرتهم ابنا محمد بن عبد الله ابنا سليمان بن أحمد الطبراني ثنا موسى بن هارون ثنا اسحاق بن راهويه ثنا جرير عن محمد بن اسحاق عن محمد بن طلحة بن يزيد بن ركانة عن اسماعيل بن ابراهيم الشيباني عن ابن عباس رضي الله عنه أن النبي صلى الله عليه وسلم أتي بيهودي ويهودية قد أحصنا فسألوه أن يحكم فيهما بالرجم فرجمهما في فناء المسجد </w:t>
            </w:r>
            <w:r>
              <w:rPr>
                <w:rFonts w:cs="Arial" w:ascii="Arial" w:hAnsi="Arial"/>
                <w:color w:val="000000"/>
                <w:sz w:val="20"/>
                <w:szCs w:val="20"/>
                <w:rtl w:val="true"/>
              </w:rPr>
              <w:t xml:space="preserve">= # </w:t>
            </w:r>
            <w:r>
              <w:rPr>
                <w:rFonts w:cs="Arial" w:ascii="Arial" w:hAnsi="Arial"/>
                <w:color w:val="000000"/>
                <w:sz w:val="20"/>
                <w:szCs w:val="20"/>
              </w:rPr>
              <w:t>4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مد الثقفي أن الحسين الخلال أخبرهم ابنا ابراهيم ابنا محمد ابنا أبو يعلى الموصلي ثنا زهير ثنا جرير عن محمد بن اسحاق عن محمد بن طلحة بن ركانة عن اسماعيل بن ابراهيم الشيباني عن ابن عباس قال أتي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يهودي ويهودية قد أحصنا فسألوه أن يحكم فيهما فحكم فيهما بالرجم فرجما في فناء المسجد في بني غنم فلما وجد مس الحجارة قام الى صاحبته فجنا عليها ليقيها الحجارة قال ابن عباس وكان مما صنع الله لرسوله صلى الله عليه وسلم قيامه بجاني عليها له شاهد في الصحيحين من حديث ابن عمر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ماعيل بن عبد الرحمن السدي عن ابن عباس </w:t>
            </w:r>
            <w:r>
              <w:rPr>
                <w:rFonts w:cs="Arial" w:ascii="Arial" w:hAnsi="Arial"/>
                <w:color w:val="000000"/>
                <w:sz w:val="20"/>
                <w:szCs w:val="20"/>
                <w:rtl w:val="true"/>
              </w:rPr>
              <w:t xml:space="preserve">$ # </w:t>
            </w:r>
            <w:r>
              <w:rPr>
                <w:rFonts w:cs="Arial" w:ascii="Arial" w:hAnsi="Arial"/>
                <w:color w:val="000000"/>
                <w:sz w:val="20"/>
                <w:szCs w:val="20"/>
              </w:rPr>
              <w:t>4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المؤدب أن ابراهيم بن محمد بن منصور الكرجي أخبرهم ابنا أحمد بن علي الخطيب ابنا القاسم بن جعفر الهاشمي ابنا محمد بن أحمد بن عمر ثنا أبو داود السجستاني ثنا مصرف بن عمرو اليامي ثنا يونس يعني ابن بكير قثنا أسباط بن نصر الهمداني عن اسماعيل بن عبد الرحمن القرشي عن ابن عباس قال صالح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هل نجران على ألفي حلة النصف في صفر والبقية في رجب يؤدونها الى المسلمين وعارية ثلاثين درعا وثلاثين فرسا وثلاث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عيرا وثلاثين من كل صنف من أصناف السلاح يغزون بها والمسلمون ضامنون لها حتى يردوها عليهم ان كان باليمن كيدا وغدره على أن لا يهدم لهم بيعة ولا يخرج لهم قس ولا يفتنوا عن دينهم ما لم يحدثوا حدثنا أو يأكلوا الرب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سماعيل فقد أكلوا الربا كذا رواه أبو داود اسماعيل وأسباط روى لهما مسلم في صحيحة وقد اختلفت الرواية في ثقتهما أو جرحهم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ركة بن عريان أبو الوليد المجاشعي البصري عن ابن عباس </w:t>
            </w:r>
            <w:r>
              <w:rPr>
                <w:rFonts w:cs="Arial" w:ascii="Arial" w:hAnsi="Arial"/>
                <w:color w:val="000000"/>
                <w:sz w:val="20"/>
                <w:szCs w:val="20"/>
                <w:rtl w:val="true"/>
              </w:rPr>
              <w:t xml:space="preserve">$ $ # </w:t>
            </w:r>
            <w:r>
              <w:rPr>
                <w:rFonts w:cs="Arial" w:ascii="Arial" w:hAnsi="Arial"/>
                <w:color w:val="000000"/>
                <w:sz w:val="20"/>
                <w:szCs w:val="20"/>
              </w:rPr>
              <w:t>4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ابنا أبو يعلى أحمد بن علي الموصلي ثنا موسى هو ابن محمد بن حيان ثنا عبد الوهاب عن خالد عن بركة أبي الوليد عن ابن عباس قال كان رسول الله صلى الله عليه وسلم قاعدا خلف المقام فرفع رأسه الى السماء فنظر ساعة ثم قال قاتل الله اليهود حرمت عليهم الشحوم فباعوها وأكلوا أثما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ن الله عز وجل لم يحر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شيئا على قوم الا حرم عليه ثمنه </w:t>
            </w:r>
            <w:r>
              <w:rPr>
                <w:rFonts w:cs="Arial" w:ascii="Arial" w:hAnsi="Arial"/>
                <w:color w:val="000000"/>
                <w:sz w:val="20"/>
                <w:szCs w:val="20"/>
                <w:rtl w:val="true"/>
              </w:rPr>
              <w:t xml:space="preserve"># </w:t>
            </w:r>
            <w:r>
              <w:rPr>
                <w:rFonts w:cs="Arial" w:ascii="Arial" w:hAnsi="Arial"/>
                <w:color w:val="000000"/>
                <w:sz w:val="20"/>
                <w:szCs w:val="20"/>
              </w:rPr>
              <w:t>4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ود بن أحمد بن عبد الرحمن الثقفي أن سعيد بن أبي الرجاء الصيرفي أخبرهم ابنا عبد الواحد بن أحمد البقال ابنا عبيد الله بن يعقوب بن اسحاق ابنا جدي اسحاق بن ابراهيم ابنا أحمد بن منيع ثنا علي بن عاصم عن خالد الحذاء حدثني بركة بن الوليد قال حدثني ابن عباس قال كان رسول الله صلى الله عليه وسلم مستقبل الحجر فرفع رأسه الى السماء فقال لعن الله اليهود حرمت عليهم الشحوم فباعوها وأكلوا أثمانها وأن الله اذا حر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قوم شيئا حرم عليهم ثمنه </w:t>
            </w:r>
            <w:r>
              <w:rPr>
                <w:rFonts w:cs="Arial" w:ascii="Arial" w:hAnsi="Arial"/>
                <w:color w:val="000000"/>
                <w:sz w:val="20"/>
                <w:szCs w:val="20"/>
                <w:rtl w:val="true"/>
              </w:rPr>
              <w:t xml:space="preserve"># </w:t>
            </w:r>
            <w:r>
              <w:rPr>
                <w:rFonts w:cs="Arial" w:ascii="Arial" w:hAnsi="Arial"/>
                <w:color w:val="000000"/>
                <w:sz w:val="20"/>
                <w:szCs w:val="20"/>
              </w:rPr>
              <w:t>4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حريمي أن هبة الله أخبرهم ابنا الحسن ابنا أحمد ثنا عبد الله حدثني أبي ثنا سريج ثنا هشيم ابنا خالد الحذاء عن بركة بن عريان المجاشعي قال سمعت ابن عباس يحدث قال قال رسول الله صلى الله عليه وسلم لعن الله اليهود حرمت عليهم الشحوم فباعوها وأكلوا أثمانها وأن الله تبارك وتعالى اذا حرم أكلة شيء حرم ثمنه </w:t>
            </w:r>
            <w:r>
              <w:rPr>
                <w:rFonts w:cs="Arial" w:ascii="Arial" w:hAnsi="Arial"/>
                <w:color w:val="000000"/>
                <w:sz w:val="20"/>
                <w:szCs w:val="20"/>
                <w:rtl w:val="true"/>
              </w:rPr>
              <w:t xml:space="preserve">= # </w:t>
            </w:r>
            <w:r>
              <w:rPr>
                <w:rFonts w:cs="Arial" w:ascii="Arial" w:hAnsi="Arial"/>
                <w:color w:val="000000"/>
                <w:sz w:val="20"/>
                <w:szCs w:val="20"/>
              </w:rPr>
              <w:t>4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محبوب بن الحسن ثنا خالد عن بركة أبي الوليد عن ابن عباس عن النبي صلى الله عليه وسلم قال لعن الله اليهود حرم الله عليهم الشحوم فباعوها وأكلوا أثمانها وأن الله تعالى اذا حرم على قوم شيئا حر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هم ث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بن عاصم أخرجناه اعتبارا رواه الامام أحمد عن هشيم وعلي بن عاصم عن خال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سدد عن بشر بن المفضل وخالد بن عبد الله عن خالد الحذاء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ين من حديث عطاء بن أبي رباح عن جابر بن عبدالل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كر بن عبدالله المزني عن ابن عباس </w:t>
            </w:r>
            <w:r>
              <w:rPr>
                <w:rFonts w:cs="Arial" w:ascii="Arial" w:hAnsi="Arial"/>
                <w:color w:val="000000"/>
                <w:sz w:val="20"/>
                <w:szCs w:val="20"/>
                <w:rtl w:val="true"/>
              </w:rPr>
              <w:t xml:space="preserve">$ $ # </w:t>
            </w:r>
            <w:r>
              <w:rPr>
                <w:rFonts w:cs="Arial" w:ascii="Arial" w:hAnsi="Arial"/>
                <w:color w:val="000000"/>
                <w:sz w:val="20"/>
                <w:szCs w:val="20"/>
              </w:rPr>
              <w:t>4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لي بن حمزة بن علي بن طلحة البغدادي بالقاهرة أن هبة الله بن محمد أخبرهم ابنا محمد شيخ بن محمد بن ابراهيم ابنا محمد بن عبد الله بن ابراهيم الشافعي ابنا اسحاق بن الحسن بن ميمون الحربي ثنا أبو حذيفة موسى النهدي ثنا سفيان بن سعيد الثوري عن عاصم الأحول عن بكر بن عبد الله المزني عن ابن عباس قال الرفث المباشرة والا قصا التغشي واللماس فهو الجماع ولكن الله عز وجل يك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وفاطمة بنت سعد الخير بالقاهرة أن فاطمة بنت عبد الله أخبرتهم ابنا محمد بن عبد الله بن ريذة ابنا سليمان بن أحمد الطبراني ثنا معاذ بن المثنى ثنا مسدد ثنا عبد الوارث بن سعيد عن عامر الأحول عن بكر بن عبد الله المزيني عن ابن عباس قال أرا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ج فقالت امرأة لزوجها احججني مع رسول الله صلى الله عليه وسلم فقال ما عندي ما أحجك به عليه قالت أحججني على جملك فلان فقال ذاك حبيس في سبيل الله قالت أحججني على ناضحك قال ذاك نعتقبه أنا وأنت قالت فبع ثمرتك قال ذاك قوتي وقوتك فلما فدم رسول الله صلى الله عليه وسلم أرسلت زوجها اليه فقالت أقرءه السلام ورحمة الله وسله ما يعدل حجة معك فأتى رسول الله صلى الله عليه وسلم فقال يا رسول الله امرأتي تقرأ عليك السلام ورحمة الله وأنها كانت سألتني الحج معك فقلت ما عندي ما أحجك عليه فقالت أحجني على جملك فلان فقلت ذاك حبيس في سبيل الله قال أما أنك لو أحججتها عليه كانت في سبيل الله قالت فأحجني على ناضحك قلت ذاك نعتقبه أنا وأنت قالت فبع ثمرتك قلت ذاك قوتي وقوتك فضحك رسول الله صلى الله عليه وسلم من حرصها على الحج قال فانها أمرتني أن أسألك ما يجزىء حجة معك فقال رسول الله صلى الله عليه وسلم أقرءها السلام ورحمة الله وأخبرها أنه تعدل حجة معي عمرة في رمض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بنحوه عن مسد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ي في الصحيح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عطاء بن أبي رباح عن ابن عباس أن النبي صلى الله عليه وسلم قال لامرأة من الأنصار فقال لها أم سنان ما منعك أن تكوني حججت معنا قالت ناضحان كانا لأبي فلان زوج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ج هو وابنه على أحدهما وكان الآخر يسقي أرضا لنا فقال فعمرة في رمضان تقضي حجة أو حجة معي وفي رواية البخاري فان عمرة فيه تعدل حجة وفي الحديث الذي ذكرناه ما ليس في هذ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ابت بن يزيد الخولاني عن ابن عباس </w:t>
            </w:r>
            <w:r>
              <w:rPr>
                <w:rFonts w:cs="Arial" w:ascii="Arial" w:hAnsi="Arial"/>
                <w:color w:val="000000"/>
                <w:sz w:val="20"/>
                <w:szCs w:val="20"/>
                <w:rtl w:val="true"/>
              </w:rPr>
              <w:t xml:space="preserve">$ $ # </w:t>
            </w:r>
            <w:r>
              <w:rPr>
                <w:rFonts w:cs="Arial" w:ascii="Arial" w:hAnsi="Arial"/>
                <w:color w:val="000000"/>
                <w:sz w:val="20"/>
                <w:szCs w:val="20"/>
              </w:rPr>
              <w:t>4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بها أن فاطمة بنت عبد الله أخبرتهم ابنا محمد بن عبد الله ابنا سليمان بن أحمد الطبراني ثنا طاهر بن عيسى بن قيرس المصري ثنا أصبغ بن الفرج ثنا ابن وهب أخبرني عبد الرحمن بن شريح والليث بن سعد وابن لهيعة عن خالد بن يزيد عن ثابت بن يزيد الخولاني أخبره أنه قدم المدينة فلقي ابن عباس فسأله عن الخمر فقال سأخبرك عن الخمر اني كنت عن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مسجد فبين هو محتبي جل حبوته ثم قال من كان عنده من الخمر شيء فليوذني به فجعل الناس يأتونه فيقول أحدهم عندي راوية خمر ويقول الآخر عندي راوية ويقول الآخر عندي زقاق وما شاء الله أن يكون عنده فقال رسول الله صلى الله عليه وسلم اجمعوه ببقيع كذا وكذا ثم آذنوني ففعلوا ثم آذنوه فقام وقمت معه فمشيت عن يمينه وهو متكىء علي فلحقنا أبو بكر فأخذني رسول الله صلى الله عليه وسلم فجعلني عن يساره وجعل أبا بكر مكاني ثم لحقنا عمر بن الخطاب فأخذه فجعله عن يساره فمشى بينهما حتى ا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ف على الخمر قال للناس أتعرفون هذه قالوا نعم يا رسول الله هذه الخمر قال صدقتم الله لعن الخمر وعاصرها ومعتصرها وشاربها وشاقيها وآكل ثمنها ثم دعاء بسكين فقال اشحذوها ففعلوا ثم أخذها رسول الله لله فخرق الأزقاق فقال الناس ان في هذه الأزقاق منفعة فقال أجل ولكني انما أفعل ذلك غضبا لله لما فيها من سخط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بعضهم يزيد على بعض في الحديث خالد بن يزيد هو مولى ابن أبي الصبيغ الاسكندراني المصري مولى بني جمح وثقه أبو زرعة الراز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cs="Arial" w:ascii="Arial" w:hAnsi="Arial"/>
                <w:color w:val="000000"/>
                <w:sz w:val="20"/>
                <w:szCs w:val="20"/>
              </w:rPr>
              <w:t>518</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ابر بن زيد الأزدي أبو الشعثاء البصري عن ابن عباس </w:t>
            </w:r>
            <w:r>
              <w:rPr>
                <w:rFonts w:cs="Arial" w:ascii="Arial" w:hAnsi="Arial"/>
                <w:color w:val="000000"/>
                <w:sz w:val="20"/>
                <w:szCs w:val="20"/>
                <w:rtl w:val="true"/>
              </w:rPr>
              <w:t xml:space="preserve">$ # </w:t>
            </w:r>
            <w:r>
              <w:rPr>
                <w:rFonts w:cs="Arial" w:ascii="Arial" w:hAnsi="Arial"/>
                <w:color w:val="000000"/>
                <w:sz w:val="20"/>
                <w:szCs w:val="20"/>
              </w:rPr>
              <w:t>5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أخبرهم ابنا ابراهيم بن منصور ابنا محمد بن ابراهيم بن علي ابنا أبو يعلى أحمد بن علي الموصلي ثنا زهير ثنا يحيى هو ابن سعيد عن شعبة ثنا قتادة قال سمعت جابر بن زيد يحدث عن ابن عباس قال يحيى لم يرفعه غير شعبة قال تقطع الصلاة المرأة الحائض والكل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ابنا محمد ابنا سليمان بن أحمد الطبراني ثنا معاذ بن المثنى ثنا مسدد ثنا يحيى بن سعيد عن شعبة عن قتادة عن جابر بن زيد عن ابن عباس رفعه شعبة قال يقطع الصلاة الكلب الأسود والمرأة الحائ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سدد وقال ووقفه سعيد وهشام وهمام عن قتا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مرو بن علي عن يحيى عن شعبة وهشا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يحيى رفعه شعب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عن يحيى عن شعب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محمد بن عبد الرحمن بن محمد عن عبد الله بن هاشم الطوسي عن يحيى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وفاطمة بنت سعد الخير بالقاهرة أن فاطمة بنت عبد الله أخبرتهم ابنا محمد بن ريذة ابنا سليمان بن أحمد الطبراني ثنا الحسين بن اسحاق التستري ثنا عبيد الله بن عمر القواريري ثنا سفيان بن حبيب عن شعبة عن أبي العنبس عن أبي الشعثاء عن ابن عباس رضي الله عنهما أن النبي صلى الله عليه وسلم جعل فداء أهل بدر أربعمائ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بد الرحمن بن المبارك العيشي عن سفيان بن حبيب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عمرو بن منصور النسائي عن عبد الرحمن بن المبار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و العنبس لم يسمعه الحاكم في الكن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5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الخلال أخبرهم ابنا ابراهيم سبط بحرويه ابنا محمد بن ابراهيم بن المقرىء ابنا أبو يعلى أحمد بن علي الموصلي ثنا محمد بن منصور هو الطوسي ثنا موسى بن داود ثنا محمد بن مسلم عن عمرو بن دينار عن أبي الشعثاء عن ابن عباس قال قال رسول الله صلى الله عليه وسلم كل قسم قسم فهو على ما قسم وكل قسم أدركه الاسلام فهو على ما قس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جاج بن أبي يعقو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العباس بن جعفر بن أبي طالب كلاهما عن موسى بن داو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5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المؤدب أن ابراهيم بن محمد بن منصور الكرخي أخبرهم ابنا أحمد بن علي الخطيب ابنا القاسم بن جعفر بن عبدالواحد ابنا محمد بن أحمد بن عمر ثنا أبو داود سليمان بن الأشعث ثنا محمد بن داود بن صبيح ثنا الفضل بن دكين ثنا محمد يعني ابن شريك المكي عن عمرو بن دينار عن أبي الشعثاء عن ابن عباس قال كان أهل الجاهلية يأكلون أشياء ويتركون أشياء تقذرا فبعث الله نبيه وأنزل كتابه وأحل حلاله وحرم حرامه فما أحل فهو حلال وما حرم فهو حرام وما سكت عنه فهو عفو وتلا ق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أجد فيما أوحي إلي محرم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ى آخر الآية </w:t>
            </w:r>
            <w:r>
              <w:rPr>
                <w:rFonts w:cs="Arial" w:ascii="Arial" w:hAnsi="Arial"/>
                <w:color w:val="000000"/>
                <w:sz w:val="20"/>
                <w:szCs w:val="20"/>
                <w:rtl w:val="true"/>
              </w:rPr>
              <w:t xml:space="preserve">+ </w:t>
            </w:r>
            <w:r>
              <w:rPr>
                <w:rFonts w:ascii="Arial" w:hAnsi="Arial" w:cs="Arial"/>
                <w:color w:val="000000"/>
                <w:sz w:val="20"/>
                <w:sz w:val="20"/>
                <w:szCs w:val="20"/>
                <w:rtl w:val="true"/>
              </w:rPr>
              <w:t>كذا رواه أبو داود في سنن</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ن جعفر محمد بن أحمد أن فاطمة أخبرتهم ابنا محمد ابنا سليمان بن أحمد الطبراني ثنا القاسم بن زكريا والحسين بن أحمد بن بسطام الزعفراني قالا ثنا يوسف بن حماد المعني ثنا عبد الأعلى عن سعيد عن قتادة عن جابر بن زيد عن ابن عباس أن النبي صلى الله عليه وسلم قال البغايا اللاتي ينكحن أنفسهن بغير بي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يوسف بن حماد وقال قال يوسف رفع عبد الأ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الحديث في التفسير وأوقفه في كتاب الطلاق ولم يرفع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يضا عن قتيبة عن غندر عن شعبة وصوابه سعيد ولم يرفعه قال وهذا أصح وهو غير مرفوع ولا نعلم أحدا رفعه الا ما روي عن عبد الأعل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5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أحمد بن شعيب أبو عبد الرحمن النسائي أخبرني الحسين بن منصور ثنا مبشر بن عبد الله ثنا سفيان بن حسين عن يعلى بن مسلم عن جابر بن زيد عن ابن عباس أن رسول الله صلى الله عليه وسلم وأبا بكر وعمر وأصحاب رسول الله صلى الله عليه وسلم كانوا مهاجرين لأنهم هجروا المشركين وكان من الأنصا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هاجر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أن المدينة كانت دارا تنزل فجاءوا الى رسول الله صلى الله عليه وسلم ليلة العق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نسائ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أحمد بن يحيى الحلواني قثنا سعيد بن سليمان عن عباد بن العوام عن سفيان بن حسين عن يعلى بن مسلم عن جابر بن زيد عن ابن عباس أن رسول الله صلى الله عليه وسلم آخى بين الزبير وبين ابن مسعود </w:t>
            </w:r>
            <w:r>
              <w:rPr>
                <w:rFonts w:cs="Arial" w:ascii="Arial" w:hAnsi="Arial"/>
                <w:color w:val="000000"/>
                <w:sz w:val="20"/>
                <w:szCs w:val="20"/>
                <w:rtl w:val="true"/>
              </w:rPr>
              <w:t xml:space="preserve">= # </w:t>
            </w:r>
            <w:r>
              <w:rPr>
                <w:rFonts w:cs="Arial" w:ascii="Arial" w:hAnsi="Arial"/>
                <w:color w:val="000000"/>
                <w:sz w:val="20"/>
                <w:szCs w:val="20"/>
              </w:rPr>
              <w:t>5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الحسن بن أحمد الحداد أخبرهم قراءة عليه وهو حاضر ابنا أبو نعيم أحمد بن عبد الله ابنا عبد الله بن جعفر ابنا اسماعيل بن عبد الله ثنا سعيد بن سليمان ثنا عباد عن سفيان بن حسين عن يعلى بن مسلم عن جابر بن زيد عن ابن عباس أن رسول الله صلى الله عليه وسلم آخى بين الزبير وبين ابن مسعود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عفر بن عياش عن ابن عباس </w:t>
            </w:r>
            <w:r>
              <w:rPr>
                <w:rFonts w:cs="Arial" w:ascii="Arial" w:hAnsi="Arial"/>
                <w:color w:val="000000"/>
                <w:sz w:val="20"/>
                <w:szCs w:val="20"/>
                <w:rtl w:val="true"/>
              </w:rPr>
              <w:t xml:space="preserve">$ # </w:t>
            </w:r>
            <w:r>
              <w:rPr>
                <w:rFonts w:cs="Arial" w:ascii="Arial" w:hAnsi="Arial"/>
                <w:color w:val="000000"/>
                <w:sz w:val="20"/>
                <w:szCs w:val="20"/>
              </w:rPr>
              <w:t>5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الحربي أن هبة الله أخبرهم ابنا الحسن ابنا أحمد ثنا عبد الله حدثني أبي ثنا عبد الصمد ثنا عبد الرحمن يعني ابن عبد الله بن دينار ثنا أبو حازم عن جعفر بن عياش عن ابن عباس أن رسول الله صلى الله عليه وسلم قال ان جبريل أتاني فأمرني أن أعلن التلب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عفر بن عياش لم يذكره ابن أبي حاتم في كتاب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بيب بن أبي ثابت بن قيس بن دينار الكوفي أبو يحيى عن ابن عباس </w:t>
            </w:r>
            <w:r>
              <w:rPr>
                <w:rFonts w:cs="Arial" w:ascii="Arial" w:hAnsi="Arial"/>
                <w:color w:val="000000"/>
                <w:sz w:val="20"/>
                <w:szCs w:val="20"/>
                <w:rtl w:val="true"/>
              </w:rPr>
              <w:t xml:space="preserve">$ # </w:t>
            </w:r>
            <w:r>
              <w:rPr>
                <w:rFonts w:cs="Arial" w:ascii="Arial" w:hAnsi="Arial"/>
                <w:color w:val="000000"/>
                <w:sz w:val="20"/>
                <w:szCs w:val="20"/>
              </w:rPr>
              <w:t>5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الجوزدانية أخبرتهم ابنا محمد بن ريذة ابنا سليمان بن أحمد الطبراني ثنا محمد بن عبد الله الحضرمي ثنا مصرف بن عمرو اليامي ثنا عبد الله ادريس عن حصين عن حبيب بن أبي ثابت عن ابن عباس قال جاء أعرابي الى النبي صلى الله عليه وسلم فقال يا رسول الله والله لقد جئتك من عند قوم ما يتزود لهم راع ولا يخطر لهم فحل فصعد المنب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حمد الله ثم قال اللهم اسقنا غيثا مغيثا مريعا غدقا طبقا عاجلا غير رايث ثم نزل فما يأتينا أحد من وجه من الوجوه الا قال قد أحيي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ظفر عبد الرحيم بن عبد الكريم بن محمد بن منصور السمعاني أن أبا البركات عبد الله بن محمد بن الفضل الفراوي أخبرهم ابنا أبو عمرو عثمان بن محمد المحمي ابنا أبو نعيم عبد الملك بن الحسن المهرجاني ابنا أبو عوانة يعقوب بن اسحاق الاسفرايني حدثني أبو الأحوص قاضي عكبرا ومحمد بن يحيى النيسابوري قالا ثنا الحسن بن الربيع ثنا ابن ادريس ثنا حصين عن حبيب بن أبي ثابت عن ابن عياش قال جاء أعرابي الى النبي صلى الله عليه وسلم فقال يا رسول الله فلقد جئتك من عند قوم ما يتزود لهم راع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ا يخطر لهم فح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صعد المنبر فحمد الله ثم قال اللهم اسقنا يثا مغيثا مريعا مريئا طبقا غدقا عاجلا غير رايث ثم نزل فما يأتيه أحد من وجه من الوجوه الا قال قد أحي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عن أبي الأحوص محمد بن الهيثم قاضي عكبر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كذا أخرجه أبو عوانة في صحي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5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بن أحمد الصيدلاني أن فاطمة بنت عبد الله أخبرهم ابنا محمد بن عبد الله ابنا سليمان بن أحمد الطبراني ثنا عبدان بن أحمد ثنا عبد الرحمن بن خالد الرقي قثنا معاوية بن هشام ثنا سفيان عن حبيب بن أبي ثابت عن ابن عباس قال بعث نبي صلى الله عليه وسلم جيشا فردت رايته ثم بعث فردت ثم بعث فردت بغلول رأس غزال من ذهب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كان لنبي أن يغل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5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حافظ أبو عبد الله محمد بن مكي بن أبي الرجاء بن الفضل بأصبهان أن مسعود بن الحسن الثقفي أخبرهم ابنا أحمد بن عبد الرحمن الذكواني ابنا أبو بكر أحمد بن موسى مردويه ثنا علي بن ابراهيم بن حماد ثنا محمد بن عبد الله الحضرمي ثنا أبو كريب ثنا معاوية بن هشام ثنا سفيان عن حبيب نبي من الأنبياء جيشا فردت رأيته ثلاثا لغلول رأس غزال من ذهب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كان لنبي أن يغل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قال الحضرمي ثنا به محمد بن العلاء في موضعين أحدهما هكذا وفي الموضع الآخر حبيب عن ابن عباس</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بو بكر أحمد بن موسى حدثني عمر بن جعفر الوراق ثنا عبد الله بن أحمد بن موسى ثنا عبد الرحمن بن خالد ثنا معاوية بن هشام عن سفيان عن حبيب عن ابن عباس قال بعث نبي جيشا فذكر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أخبرتهم ابنا محمد ابنا سليمان بن أحمد الطبراني ثنا الحسين بن اسحاق التستري ثنا القاسم بن دينار ثنا عبيد بن سعيد القرشي عن سفيان عن حبيب بن أبي ثابت عن ابن عباس قال قال رجل يا رسول الله ان أبي مات أفأعتق عنه قال نع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صين بن جندب الجنبي أبو ظبيان الكوفي عن ابن عباس </w:t>
            </w:r>
            <w:r>
              <w:rPr>
                <w:rFonts w:cs="Arial" w:ascii="Arial" w:hAnsi="Arial"/>
                <w:color w:val="000000"/>
                <w:sz w:val="20"/>
                <w:szCs w:val="20"/>
                <w:rtl w:val="true"/>
              </w:rPr>
              <w:t xml:space="preserve">$ # </w:t>
            </w:r>
            <w:r>
              <w:rPr>
                <w:rFonts w:cs="Arial" w:ascii="Arial" w:hAnsi="Arial"/>
                <w:color w:val="000000"/>
                <w:sz w:val="20"/>
                <w:szCs w:val="20"/>
              </w:rPr>
              <w:t>5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بي أن هبة الله أخبرهم ابنا الحسن ابن أحمد ثنا عبد الله حدثني أبي ثنا جرير عن قابوس عن أبيه عن ابن عباس قال قال رسول الله صلى الله عليه وسلم لا تصلح قبلتان في أرض وليس على مسلم جزية </w:t>
            </w:r>
            <w:r>
              <w:rPr>
                <w:rFonts w:cs="Arial" w:ascii="Arial" w:hAnsi="Arial"/>
                <w:color w:val="000000"/>
                <w:sz w:val="20"/>
                <w:szCs w:val="20"/>
                <w:rtl w:val="true"/>
              </w:rPr>
              <w:t xml:space="preserve">= # </w:t>
            </w:r>
            <w:r>
              <w:rPr>
                <w:rFonts w:cs="Arial" w:ascii="Arial" w:hAnsi="Arial"/>
                <w:color w:val="000000"/>
                <w:sz w:val="20"/>
                <w:szCs w:val="20"/>
              </w:rPr>
              <w:t>5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سعيد بن أبي الرجاء الصيرفي أخبرهم اجازة ان لم يكن سماعا ابن أبو العباس أحمد بن النعمان ابنا محمد بن ابراهيم بن المقرىء ابنا أبو يعلى أحمد بن على بن المثنى الموصلي ثنا زهير ثنا جرير عن قابوس عن أبيه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يصلح قبلتان في أرض واحدة وليس على مسلم جز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سمعه الامام أحمد أيضا من أسود بن عامر عن جعفر الأحمر عن قابوس بإسناده لا تصلح قبلتان في مصر واحد ولا على المسلمين جز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لا تكون قبلتان في بلد واحد عن سليمان بن داود العتكي عن جر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وليس على مسلم جزية عن عبد الله بن الجراح القهستاني عن جري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بتمامه عن يحيى بن أكثم وأبي كريب محمد بن العلاء عن جرير وقال روى عن قابوس عن أبيه عن النبي صلى الله عليه وسلم مرس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فاطمة بنت عبد الله أخبرتهم ابنا محمد بن ريذة ابنا سليمان بن أحمدب الطبراني ثنا علي بن عبد العزيز ثنا أحمد بن يونس ثنا زهير ثنا قابوس بن أبي ظبيان عن أبيه عن ابن عباس عن النبي صلى الله عليه وسلم قال ان الهدي الصالح والسمت الصالح جزء من سبعين جزءا من النبوة </w:t>
            </w:r>
            <w:r>
              <w:rPr>
                <w:rFonts w:cs="Arial" w:ascii="Arial" w:hAnsi="Arial"/>
                <w:color w:val="000000"/>
                <w:sz w:val="20"/>
                <w:szCs w:val="20"/>
                <w:rtl w:val="true"/>
              </w:rPr>
              <w:t xml:space="preserve">= # </w:t>
            </w:r>
            <w:r>
              <w:rPr>
                <w:rFonts w:cs="Arial" w:ascii="Arial" w:hAnsi="Arial"/>
                <w:color w:val="000000"/>
                <w:sz w:val="20"/>
                <w:szCs w:val="20"/>
              </w:rPr>
              <w:t>5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حريمي أن هبة الله أخبرهم ابنا الحسن ابنا أحمد ثنا عبد الله حدثني أبي ثنا حسن ثنا زهير ثنا قابوس بن أبي ظبيان أن أباه حدثه عن ابن عباس عن نبي الله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زهير لا شك فيه قال ان الهدي الصالح والسمت الصالح والاقتصاد جزء من خمسة وعشرين جزءا من النبوة </w:t>
            </w:r>
            <w:r>
              <w:rPr>
                <w:rFonts w:cs="Arial" w:ascii="Arial" w:hAnsi="Arial"/>
                <w:color w:val="000000"/>
                <w:sz w:val="20"/>
                <w:szCs w:val="20"/>
                <w:rtl w:val="true"/>
              </w:rPr>
              <w:t xml:space="preserve">= # </w:t>
            </w:r>
            <w:r>
              <w:rPr>
                <w:rFonts w:cs="Arial" w:ascii="Arial" w:hAnsi="Arial"/>
                <w:color w:val="000000"/>
                <w:sz w:val="20"/>
                <w:szCs w:val="20"/>
              </w:rPr>
              <w:t>5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أسود بن عامر ثنا زهير وجعفر يعني الأحمر عن قابوس عن أبيه عن ابن عباس قال قال رسول الله صلى الله عليه وسلم السمت الصالح فذكر مثله </w:t>
            </w:r>
            <w:r>
              <w:rPr>
                <w:rFonts w:cs="Arial" w:ascii="Arial" w:hAnsi="Arial"/>
                <w:color w:val="000000"/>
                <w:sz w:val="20"/>
                <w:szCs w:val="20"/>
                <w:rtl w:val="true"/>
              </w:rPr>
              <w:t xml:space="preserve">= # </w:t>
            </w:r>
            <w:r>
              <w:rPr>
                <w:rFonts w:cs="Arial" w:ascii="Arial" w:hAnsi="Arial"/>
                <w:color w:val="000000"/>
                <w:sz w:val="20"/>
                <w:szCs w:val="20"/>
              </w:rPr>
              <w:t>5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أبو المجد زاهر الثقفي أن الحسين الخلال أخبرهم ابن ابراهيم ابنا محمد ابنا أبو يعلى الموصلي ثنا زهير هو ابن حرب ثنا عبيدة بن حميد قال حدثني قابوس بن أبي ظبيان عن أبي ظبيان عن ابن عباس قال قال رسول الله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هدي الصالح والسمت الصالح والاقتصاد جزء من خمسة وعشرين جزءا من النبو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عن أبي جعفر النفي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زهير بن معاو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مثل حديث رواية الامام أحمد عن شيخ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5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ود بن أحمد بن عبد الرحمن الثقفي أن سعيد بن أبي الرجاء الصيرفي أخبرهم ابنا عبد الواحد بن أحمد البقال ابنا عبيد الله بن يعقوب بن اسحاق ابنا جدي اسحاق بت ابراهيم ابنا أحمد بن منيع ثنا جرير بن عبد الحميد عن قابوس عن أبيه عن ابن عباس قال كان النبي صلى الله عليه وسلم بمكة ثم أمر بالهجرة فنزلت علي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قل رب أدخلني مدخل صدق وأخرجني مخرج صدق واجعل لي من لدنك سلطانا نصيرا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w:t>
            </w:r>
            <w:r>
              <w:rPr>
                <w:rFonts w:cs="Arial" w:ascii="Arial" w:hAnsi="Arial"/>
                <w:color w:val="000000"/>
                <w:sz w:val="20"/>
                <w:szCs w:val="20"/>
              </w:rPr>
              <w:t>523</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بو المجد زاهر بن أحمد الثقفي أن الحسين بن عبد الملك أخبرهم ابنا ابراهيم بن منصور ابنا محمد بن ابراهيم بن المقرىء ابنا أبو يعلى الموصلي ثنا زهير ثنا جرير عن قابوس عن أبيه عن ابن عباس قال كان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مكة فأمر بالهجرة وأنزل عليه قا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lt; </w:t>
            </w:r>
            <w:r>
              <w:rPr>
                <w:rFonts w:ascii="Arial" w:hAnsi="Arial" w:cs="Arial"/>
                <w:color w:val="000000"/>
                <w:sz w:val="20"/>
                <w:sz w:val="20"/>
                <w:szCs w:val="20"/>
                <w:rtl w:val="true"/>
              </w:rPr>
              <w:t xml:space="preserve">رب أدخلني مدخل صدق وأخرجني مخرج صدق واجعل لي من لدنك سلطانا نصيرا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امام أحمد عن جرير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ترمذي عن أحمد بن منيع وقال حديث حسن صحيح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524</w:t>
            </w:r>
            <w:r>
              <w:rPr>
                <w:rFonts w:cs="Arial" w:ascii="Arial" w:hAnsi="Arial"/>
                <w:color w:val="000000"/>
                <w:sz w:val="20"/>
                <w:szCs w:val="20"/>
                <w:rtl w:val="true"/>
              </w:rPr>
              <w:t xml:space="preserve"> </w:t>
            </w:r>
            <w:r>
              <w:rPr>
                <w:rFonts w:ascii="Arial" w:hAnsi="Arial" w:cs="Arial"/>
                <w:color w:val="000000"/>
                <w:sz w:val="20"/>
                <w:sz w:val="20"/>
                <w:szCs w:val="20"/>
                <w:rtl w:val="true"/>
              </w:rPr>
              <w:t>أخبرنا الامام أبو عبد الله محمد بن معمر بن عبد الواحد بن الفاخر المقدسي أن أبا الفرج سعيد بن أبي الرجاء الصيرفي أخبرهم ابنا عبد الواحد بن أحمد ابنا عبد الله بن يعقوب بن اسحاق ابنا جدي اسحاق بن ابراهيم ابنا أحمد بن منيع ثنا جرير عن قابوس عن أبيه عن ابن عباس قال قال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 الذي ليس في جوفه شيء من ا لقران كالبيت الخرب </w:t>
            </w:r>
            <w:r>
              <w:rPr>
                <w:rFonts w:cs="Arial" w:ascii="Arial" w:hAnsi="Arial"/>
                <w:color w:val="000000"/>
                <w:sz w:val="20"/>
                <w:szCs w:val="20"/>
                <w:rtl w:val="true"/>
              </w:rPr>
              <w:t xml:space="preserve">= # </w:t>
            </w:r>
            <w:r>
              <w:rPr>
                <w:rFonts w:cs="Arial" w:ascii="Arial" w:hAnsi="Arial"/>
                <w:color w:val="000000"/>
                <w:sz w:val="20"/>
                <w:szCs w:val="20"/>
              </w:rPr>
              <w:t>5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بنت عبد الله أخبرهم ابنا محمد بن عبد الله ابن سليمان بن أحمد الطبراني ثنا معاذ بن المثنى ثنا يحيى بن معين ثنا جرير بن عبد الحميد ثنا قابوس بن أبي ظبيان عن أبيه عن ابن عباس قال قال رسول الله صلى الله عليه وسلم الرجل ا لذي ليس في جوفه شيء من القرآن كالبيت الخرب </w:t>
            </w:r>
            <w:r>
              <w:rPr>
                <w:rFonts w:cs="Arial" w:ascii="Arial" w:hAnsi="Arial"/>
                <w:color w:val="000000"/>
                <w:sz w:val="20"/>
                <w:szCs w:val="20"/>
                <w:rtl w:val="true"/>
              </w:rPr>
              <w:t xml:space="preserve">= # </w:t>
            </w:r>
            <w:r>
              <w:rPr>
                <w:rFonts w:cs="Arial" w:ascii="Arial" w:hAnsi="Arial"/>
                <w:color w:val="000000"/>
                <w:sz w:val="20"/>
                <w:szCs w:val="20"/>
              </w:rPr>
              <w:t>5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الحربي أن هبة الله أخبرهم ابنا الحسن ابنا أحمد ثنا عبد الله حدثني أبي ثنا جرير عن قابوس عن أبيه عن ابن عباس قال قال رسول الله صلى الله عليه وسلم الذي ليس في جوفه من القرآن شيء كالبيت الخر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أحمد بن منيع وقال حديث حسن صحيح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أن فاطمة بن عبد الله أخبرتهم ابنا محمد ابنا سليمان الطبراني ابنا علي بن عبد العزيز ومحمد بن النضر الأردي قالا ثنا ابن الأصبهاني ثنا شريك عن سماك بن حرب عن ابي ظبيان عن ابن عباس قال جاء أعرابي ال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بم أعرف أنك رسول الله قال أرأيت ان دعوت هذا العذق من هذه النخلة أتشهد أني رسول الله صلى الله عليه وسلم قال نعم فجاء العذق ينزل من النخلة حتى سقط في الأرض فجعل ينقز حتى أتى النبي صلى الله عليه وسلم ثم قال له ارجع فرجع حتى عاد الى مكانه فقال أشهد أنك رسول الله وآمن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اسماعيل عن محمد بن سعيد الأصبهاني وقال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5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المعطوش أن هبة الله أخبرهم ابنا الحسن ابنا أحمد ثنا عبد الله حدثني أبي ثنا حسن ثنا زهير عن قابوس بن أبي ظبيان أن أباه حدثه قال قلنا لابن عباس أرأيت قول الله تبارك وتعا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جعل الله لرجل من قلبين في جوف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ما عنى بذلك قال قام نبي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ما يصلي قال فخطر خطره فقال المنافقون الذين يصلون معه ألا ترون له قلبين قال قلبا معكم وقلبا معهم فأنز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جل وعز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جعل الله لرجل من قلبين في جوف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5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لادني أن فاطمة أخبرتهم ابنا محمد ابنا سليمان الطبراني ثنا علي بن عبد العزيز ثنا أحمد بن يو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5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النضر الأردي ثنا أحمد بن عبد الملك بن واقد الحر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محمد بن عمر بن خالد ثنا أبي قالوا ثنا زهير ثنا قابوس أن أباه حدثه قال قلنا لابن عباس أرأيت قو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جعل الله لرجل من قلبين في جوف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قال قالم نبي الله صلى الله عليه وسلم يوما يصلي فخطر خطره فقال المنافقون الذين يصلون معه ألا ترون أن له قلبين قلبا معكم وقلبا معهم فأنز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جعل الله لرجل من قلبين في جوف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ترمذي عن عبد الله بن عبد الرحمن الدارمي عن صاعد الحراني عن زهير وعن عبد بن حميد عن أحمد بن يونس بنحوه وقال حديث حس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532</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جعفر أيضا أن فاطمة أخبرتهم ابنا محمد ابنا سليمان الطبراني ثنا أحمد بن القاسم بن مساور ثنا عفان ثنا أبو كدينة عن قابوس بن أبي ظبيان عن أبيه عن ابن عباس عن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ه مر على القبور بالمدينة فقال السلام عليكم يا أهل القبور المؤمنين والمسلمين استغفر الله لنا ولكم أنتم سلفنا ونح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الأث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أبي كريب عن محمد بن الصلت عن أبي كدينة يحيى بن المهلب وقال حديث حسن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5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عبد الرحيم بن المبارك بن أبي السعادات بن طراد ببغداد أن الحافظ أبا الفضل محمد ناصر بن علي أخبرهم ابنا أبو طاهر محمد بن أحمد بن أبي الصقر الأنباري ابنا أبو علي ا لحسن بن ميمون بن محمد بن عبد الغفار الصدفي ابنا محمد بن عبد الله بن زكريا بن حيويه ثنا أحمد بن شعيب النسائي ابنا نصر بن علي عن معتمر عن أبيه عن الأعمش عن أبي ظبيان قال قال لنا ابن عباس أي القراءتين تقرؤن قلنا قراءة عبد الله قال 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يعرض عليه القرآن في كل عام مرة وانه عرض عليه العام الذي قرض فيه مرتين فشهد عبد الله مانسخ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ا رواه النسائي في فضائل القرآن </w:t>
            </w:r>
            <w:r>
              <w:rPr>
                <w:rFonts w:cs="Arial" w:ascii="Arial" w:hAnsi="Arial"/>
                <w:color w:val="000000"/>
                <w:sz w:val="20"/>
                <w:szCs w:val="20"/>
                <w:rtl w:val="true"/>
              </w:rPr>
              <w:t xml:space="preserve"># </w:t>
            </w:r>
            <w:r>
              <w:rPr>
                <w:rFonts w:cs="Arial" w:ascii="Arial" w:hAnsi="Arial"/>
                <w:color w:val="000000"/>
                <w:sz w:val="20"/>
                <w:szCs w:val="20"/>
              </w:rPr>
              <w:t>5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زاهر بن أحمد الثقفي أن الحسين الخلال أخبرهم ابنا ابراهيم سبط بحرويه ابنا محمد بن ابراهيم ابنا أبو يعلى الموصلي ثنا زهير ثنا جرير عن الأعمش عن أبي ظبيان قال قال ابن عباس أي القراءتين تعدون القراءة الأولى قالوا قراءة عبد الله قال قراءتك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قراءة الأولى وقراءة عبد الله القراءة الآخرة 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يعرض عليه القرآن كل رمضان عرضة فلما كان العام الذي قبض فيه عرض عليه عرضتان فشهده عبد الله وشهد ما نسخ منه وما بد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 من حديث فاطمة بنت رسول الله صلى الله عليه وسلم في ذكر عرض القرآ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الخلال أخبرهم ابنا ابراهيم ابنا محمد ابنا أبو يعلى الموصلي ثنا زهير ثنا جرير عن قابوس عن أبيه عن ابن عباس قال أقب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رعا ونحن قعود حتى أفزعنا سرعته إلينا فلما انتهى إلينا ثم قال لقد أقبلت اليكم لأخبركم بليلة القدر فنسيتها في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ني بيني وبينكم فالتموسها في العشر الأواخر </w:t>
            </w:r>
            <w:r>
              <w:rPr>
                <w:rFonts w:cs="Arial" w:ascii="Arial" w:hAnsi="Arial"/>
                <w:color w:val="000000"/>
                <w:sz w:val="20"/>
                <w:szCs w:val="20"/>
                <w:rtl w:val="true"/>
              </w:rPr>
              <w:t xml:space="preserve"># </w:t>
            </w:r>
            <w:r>
              <w:rPr>
                <w:rFonts w:cs="Arial" w:ascii="Arial" w:hAnsi="Arial"/>
                <w:color w:val="000000"/>
                <w:sz w:val="20"/>
                <w:szCs w:val="20"/>
              </w:rPr>
              <w:t>5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الحربي أن هبة الله أخبرهم ابنا الحسن ابنا أحمد ثنا عبد الله حدثني أبي ثنا عبيدة حدثني قابوس عن أبي ظبيان عن ابن عباس أن نبي الله صلى الله عليه وسلم أقبل اليهم مسرعا قال حتى أفزعنا من سرعته قال فلما انتهى إلينا قال جئت مسرعا أخبركم بليلة القدر فأنسيتها بي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ينكم ولكن التموسها في العشر الأواخر من رمض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يحيى بن معين عن جر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5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المؤدب أن أحمد بن الحسن بن البنا أخبرهم ابنا الحسن بن علي الجوهري ابنا أحمد بن جعفر القطيعي ثنا أحمد بن علي الأبار ثنا محمد بن المنهال ثنا يزيد بن زريع ثنا شعبة عن سليمان الأعمش عن أبي ظبيان عن ابن عباس قال قال رسول الله صلى الله عليه وسلم أيما صبي حج ثم أدرك فعليه أن يحج حجة أخرى وأيما أعرابي حج ثم هاجر فعليه أن يحج حجة أخ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يما عبد حج ثم أعتق فعليه أن يحج حجة أخرى </w:t>
            </w:r>
            <w:r>
              <w:rPr>
                <w:rFonts w:cs="Arial" w:ascii="Arial" w:hAnsi="Arial"/>
                <w:color w:val="000000"/>
                <w:sz w:val="20"/>
                <w:szCs w:val="20"/>
                <w:rtl w:val="true"/>
              </w:rPr>
              <w:t xml:space="preserve"># </w:t>
            </w:r>
            <w:r>
              <w:rPr>
                <w:rFonts w:cs="Arial" w:ascii="Arial" w:hAnsi="Arial"/>
                <w:color w:val="000000"/>
                <w:sz w:val="20"/>
                <w:szCs w:val="20"/>
              </w:rPr>
              <w:t>5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الحسن بن علي بن الحسين الأسدي بدمشق أن جده الحسين أخبرهم ابنا علي بن محمد المصيصي ابنا محمد بن أحمد بن هارون بن موسي عن أبي ظبيان عن ابن عباس قال رسول ا 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يما صبي حج لم يبلغ الحنث فعليه أني حج حجة أخرى وذكر بقيته مث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الصيدلاني أن فاطمة أخبرتهم ابنا محمد ابنا سليمان بن أحمد الطبراني ثنا معاذ بن المثنى ثنا يحيى بن معين ثنا جرير عن قابوس بن أبي ظبيان عن أبيه عن ابن عباس قال قال رسول الله صلى الله عليه وسلم ليس منكم من أحمد الا وقد وكل به قرينه من السياطين قالوا وأنت يا رسول الله قال نعم ولكن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عانني عليه فأسلم </w:t>
            </w:r>
            <w:r>
              <w:rPr>
                <w:rFonts w:cs="Arial" w:ascii="Arial" w:hAnsi="Arial"/>
                <w:color w:val="000000"/>
                <w:sz w:val="20"/>
                <w:szCs w:val="20"/>
                <w:rtl w:val="true"/>
              </w:rPr>
              <w:t xml:space="preserve"># </w:t>
            </w:r>
            <w:r>
              <w:rPr>
                <w:rFonts w:cs="Arial" w:ascii="Arial" w:hAnsi="Arial"/>
                <w:color w:val="000000"/>
                <w:sz w:val="20"/>
                <w:szCs w:val="20"/>
              </w:rPr>
              <w:t>5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الثقفي أن الحسين بن عبد الملك أخبرهم ابنا ابراهيم سبط بحرويه ابنا محمد بن ابراهيم ابنا أبو يعلى الموصلي ثنا زهير ثنا جرير عن قابوس عن أبيه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 منكم واحد الا وقد وكل به قرين من الشياطين قالوا وأنت يا رسول الله قال نعم ولكن الله أعان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ه فأ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وابنه عبد الله عن عثمان بن أبي شيبة عن جر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صحيح مسلم من حديث أبي الجعد عن ابن مسعو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ن حديث عروة عن عائشة بن أبي بك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5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بن المعطوش أن هبة الله أخبرهم ابنا الحسن ابنا أحمد ثنا عبد الله حدثني أبي ثنا حسن ثنا زهير عن قابوس أن أباه حدثه عن ابن عباس قال جاء نبي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لان حاجتهما واحدة فتكلم أحدهما فوجد نبي الله صلى الله عليه وسلم من فيه أخلافا فقال له ألا تستاك فقال اني لأفعل ولكني لم أطعم طعاما منذ ثلاث فأمر به رجلا فآواه وقضى له حاجته </w:t>
            </w:r>
            <w:r>
              <w:rPr>
                <w:rFonts w:cs="Arial" w:ascii="Arial" w:hAnsi="Arial"/>
                <w:color w:val="000000"/>
                <w:sz w:val="20"/>
                <w:szCs w:val="20"/>
                <w:rtl w:val="true"/>
              </w:rPr>
              <w:t xml:space="preserve"># </w:t>
            </w:r>
            <w:r>
              <w:rPr>
                <w:rFonts w:cs="Arial" w:ascii="Arial" w:hAnsi="Arial"/>
                <w:color w:val="000000"/>
                <w:sz w:val="20"/>
                <w:szCs w:val="20"/>
              </w:rPr>
              <w:t>5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ابنا محمد ابنا سليمان الطبراني حدثنا محمد بن النضر الأزدي ثنا أحمد بن عبد الملك بن واقد الحراني ثنا زهير ثنا قابوس بن أبي ظبيان عن أبيه عن ابن عباس قال جاء نبي الله صلى الله عليه وسلم رجلان حاجتهما واحدة فسلم أحدهما فوجد رسول الله صلى الله عليه وسلم من فيه أخلافا فقال له أما تستاك قال اني لأفعل ولكن لم اطعم طعاما منذ ثلاث فأمر به رجلا فأقراه وقضى حاجت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أخبرتهم ابنا محمد ابنا سليمان الطبراني ثنا حفص بن عمر بن الصباح ا لرقي ثنا محمد بن الصلت الكوفي ثنا أبو كدينة عن قابوس بن أبي ظبيان عن أبيه عن ابن عباس قال كان رسول الله صلى الله عليه وسلم يقول اللهم اني أعوذ بك من الكسل والهرم وفتنة الصدر وعذاب القب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الحربي أن هبة الله أخبرهم ابنا الحسن ابنا أحمد ثنا عبد الله حدثني أبي ثنا عثمان بن محمد وسمعته أنا منه ثنا جرير عن قابوس عن أبيه قال ثنا ابن عباس قال ليلة أسري بنبي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خلت الجنة فسمع في جانبها وجسا قال يا جبريل ماهذا قال هذا بلال المؤذن فقال نبي الله صلى الله عليه وسلم حين جاء الناس قد أفلح بلال رأيت له كذا وكذا قال فلقيه موسى فرحب به وقال مرحبا بالنبي الأمي فقال وهو رجل أدم طويل سبط شعره مع أذنيه أن فوقهما فقال من هذا يا جبريل قال هذا موسى عليه السلام قال فمضى فلقيه رجل فرحب به وقال من هذا يا جبريل قال هذا عيسى قال فمضى فلقيه شيخ جليل مهيب فرحب به وسلم وكلهم يسلم عليه قال من هذا يا جبريل هذا أبوك ابراهيم قال فنظر في النار فاذا قوم يأكلون الجيف قال من هؤلاء يا جبريل قال هؤلاء الذين يأكلون لحوم الناس ورأى رجلا أحمر أزرق جدا شعثاء اذا رأيته قال من هذا يا جبريل قال هذا عاقر الناقة قال فلما دخل النبي صلى الله عليه وسلم المسجد الأقصى قام يصلي ثم التفت فاذا النبيون أجمعون يصلون معه فلما انصرف جيء بقدحين عن اليمين والآخر عن الشم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أحدهما لبن والآخر عسل فأخذ اللبن فشرب منه فقال الذي كان معه القدح أصبت الفطرة </w:t>
            </w:r>
            <w:r>
              <w:rPr>
                <w:rFonts w:cs="Arial" w:ascii="Arial" w:hAnsi="Arial"/>
                <w:color w:val="000000"/>
                <w:sz w:val="20"/>
                <w:szCs w:val="20"/>
                <w:rtl w:val="true"/>
              </w:rPr>
              <w:t xml:space="preserve"># </w:t>
            </w:r>
            <w:r>
              <w:rPr>
                <w:rFonts w:cs="Arial" w:ascii="Arial" w:hAnsi="Arial"/>
                <w:color w:val="000000"/>
                <w:sz w:val="20"/>
                <w:szCs w:val="20"/>
              </w:rPr>
              <w:t>5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الثقفي أن سعيد بن أبي الرجاء أخبرهم اجازة ان لم يكن سماعا ابنا أحمد بن محمد بن النعمان ابنا محمد بن ابراهيم ابنا أبو يعلى الموصلي ثنا زهير ثنا جرير عن قابوس عن أبيه ثنا ابن عباس قال قال ليلة أسرى نبي الله وصوابه بنبي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خل الجنة فسمع في جانبها وجسا قال يا جبريل من هذا فقال هذا بلال المؤذن قال نبي الله صلى الله عليه وسلم حين جاء الى الناس قد أفلح بلال رأيت له كذا وك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روى في الصحيح من حديث ابن عباس لقي النبي صلى الله عليه وسلم الأنبياء وصفته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ي في صحيح مسلم من حديث أبي زرعة عن أبي هريرة قال قال رسول الله صلى الله عليه وسلم لبلال صلاة الغداة يا بلال حدثني بأرجا عمل عملته عندك في الاسلام منفعة فاني سمعت الليلة خشف نعليك بين يدي في الجن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حدي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أخبرتهم ابنا محمد ابنا سليمان الطبراني ثنا أحمد بن ألقاسم الجوهري ثنا عفان بن مسلم ثنا أبو كدينة عن قابوس بن أبي ظبيان عن أبيه عن ابن عباس قال قال رسول الله صلى الله عليه وسلم ليس منا من انتهب او سلب أو أشار بالسل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كدينة اسمه يحيى بن المهلب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الطبراني ثنا حفص بن عمر الرقي ثنا محمد بن الصلت ثنا أبو كدينة عن قابوس عن أبيه عن ابن عباس قال قالت النساء يا رسول الله ما باله يذكر المؤمنين ولا يذكر المؤمنات فنز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المسلمين والمسلمات والمؤمنين والمؤمنات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عطوش أن هبة الله أخبرهم ابنا الحسن ابنا أحمد ثنا عبد الله حدثني أبي ثنا أبو معاوية ثنا الأعمش عن أبي ظبيان عن ابن عباس قال أت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ل من بني غافر فقال يا رسول الله أرني الخاتم الذي بين كتفيك فاني من أطب الناس فقال له رسول الله صلى الله عليه وسلم ألا أريك آية قال بلى فنظر الى نخلة فقال ادع ذلك العذق قال فدعاه فجاءه يتقز حتى قام بين يديه فقال له رسول الله صلى الله عليه وسلم ارجع فرجع الى مكانه فقال العامري يال بني عامر ما رأيت كاليوم رجلا أسح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أن فاطمة أخبرتهم ابنا محمد ابنا سليمان الطبراني ثنا الحسن بن علي الفسوي ثنا خالد بن يزيد البصري ثنا جرير عن قابوس بن أبي ظبيان عن أبيه عن ابن عباس قال رأيت رسول الله صلى الله عليه وسلم فرج فخذي الحسين وقبل زبيب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محمد بن حميد والحسين بن عيسى عن جري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الطبراني ثنا أحمد بن داود المكي ثنا حرملة بن يحيى ثنا ابن وهب ثنا جرير بن حازم عن قابوس بن أبي ظبيان عن أبيه عن ابن عباس قال قال رسول الله صلى الله عليه وسلم لو يعلم صاحب المسألة ما له فيها لم يسأ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الطبراني ثنا عبد الله بن أحمد بن حنبل ثنا ابراهيم بن أبي الليث ثنا الأشجعي عن سفيان عن قابوس بن أبي ظبيان عن أبيه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و أن قرآنا سيرت به الجبال أو قطعت به الأرض أو كلم به الموت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قالوا ل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 كان كما تقول فأرنا أشياخنا الأول من الموتى نكلمهم وافتح لنا هذه الجبال جبال مكة التي قد ضمتنا فنزلت </w:t>
            </w:r>
            <w:r>
              <w:rPr>
                <w:rFonts w:cs="Arial" w:ascii="Arial" w:hAnsi="Arial"/>
                <w:color w:val="000000"/>
                <w:sz w:val="20"/>
                <w:szCs w:val="20"/>
                <w:rtl w:val="true"/>
              </w:rPr>
              <w:t xml:space="preserve">= !&lt; </w:t>
            </w:r>
            <w:r>
              <w:rPr>
                <w:rFonts w:ascii="Arial" w:hAnsi="Arial" w:cs="Arial"/>
                <w:color w:val="000000"/>
                <w:sz w:val="20"/>
                <w:sz w:val="20"/>
                <w:szCs w:val="20"/>
                <w:rtl w:val="true"/>
              </w:rPr>
              <w:t xml:space="preserve">ولو أن قرآنا سيرت به الجبال أو قطعت به الأرض أو كلم به الموت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بوس بن أبي ظبيان قد اختلفت الرواية عن يحيى بن معين فيه فروى ابن أبي مريم قال سمعت يحيى بن معين يقول قابوس ثقة جائزة الحديثه وروى عن عبد الله بن أحمد قال سألت يحيى بن معين عن قابوس فقال ضعيف الحديث وسألت أبي عنه فقال روى الناس عن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ذكره ابن عدي وقد روى له أحاديث بعض ما ذكرنا وغير ما لم نذكر قال وأحاديثه متقاربة وأرجو أنه لا بأس 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صحح الترمذي غير حديث من حديث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ا روى أبو ظبيان حصين بن جندب عن ابن عباس من التفسير قد روى البخاري في الصحيح من حديثه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كما أنزلنا على المقتسم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آمنوا ببعض وكفروا ببعض اليهود والنصار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من رواية مجاهد عن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ذلك عطاء بن أبي رباح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كرم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سعيد بن جبير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غيرهم عنه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غير شيء من التفس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شيخ الجليل أبو بكر محمد بن أبي القاسم بن أبي شكر التميمي المؤدب بقراءتي عليه بأصبهان قلت له أخبركم أبو الخير محمد بن رجاء بن ابراهيم بن عمر بن الحسن بن يونس قراءة عليه وأنت تسمع ابنا أحمد بن عبد الرحمن الذكواني ابنا أبو بكر أحمد بن موسى بن مردويه ثنا محمد بن أحمد بن ابراهيم ثنا علي بن اسماعيل بن حماد ثنا أحمد بن محمد بن يحيى بن سعيد ثنا سويد بن عمرو ثنا أبو كدينة عن قابوس عن أبيه عن ابن عباس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قالت طائفة من أهل الكتاب آمنوا بالذي أنزل على الذين آمنوا وجه النهار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آية قال كانوا يكونون معهم أول النهار يمارونهم ويكلمونهم فاذا أمسوا وحضرت الصلاة كفروا به وتركوهم أبو كدينة اسمه يحيى بن المهلب البجلي الكوفي وثقه يحيى بن معي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سويد بن عمرو الكلبي أبو الوليد تكلم فيه أبو حاتم البست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له مسلم في صحيحه ووثقه يحيى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حيي ومسلم أعلم بالرجال من ابن حبان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بكر أحمد بن موسى ثنا دعلج بن أحمد ثنا أبو جعفر محمد بن أحمد بن نصر الترمذي ثنا رجاء بن عبد الله أبو صالح الصغاني وكان مجاورا بمكة حتى مات قثنا محمد بن عبد السلام الكوفي قثنا الأعمش عن قابوس بن أبي ظبيان عن أبيه عن ابن عباس قال سئل رسول الله صلى الله عليه وسلم أي آية أنزلت من السماء أشد عليك قال فقال كنت بمنى أيام موسم واجتمع مشركوا العرب وأفناء الناس في الموسم فأنزل علي جبريل ف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رسول بلغ ما أنزل إليك من ربك وإن لم تفعل فما بلغت رسالته والله يعصمك من الناس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قال فقمت عند العقبة فناديت يا أيها الناس من ينصرني على أن أبلغ رسالات ربي ولكم الجنة أيها</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ناس قولوا لا اله الا الله وأنا رسول الله إليكم تفلحوا أو تنجحوا ولكم الجنة قال فما بقي رجل ولا امرأة ولا صبي إلا يرمون علي بالتراب والحجارة ويبزقون في وجهي ويقول كذاب صابيء قال فعرض علي عارض فقال يا محمد إن كنت رسول الله فقد آن لك أن تدعو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ليهم كما دعا نوح على قومه بالهلاك فقال النبي صلى الله عليه وسلم اللهم اهد قومي فإنهم لا يعلمون وانصرني عليهم أن يجيبوني إلى طاعتك فجاء العباس عمه فأنقذه منهم وطردهم عنه قال الأعمش فبذلك تفتخر بنو العباس ويقول فيهم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ك لا تهدي من أحببت ولكن الله يهدي من يشاء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وي النبي صلى الله عليه وسلم أبا طالب وشاء الله عباس بن عبد المطلب محمد بن عبد السلام ورجاء بن عبد الله لم يذكرهما ابن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اتم في كت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وسى ثنا محمد بن عبد الله بن إبراهيم قثنا احمد بن بشر المرثدي ثنا علي بن الجعد قال ابنا شعبة عن الأعمش عن أبي ظبيان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تؤتي أكلها كل ح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بكرة وعشي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بكر أحمد بن موسى بن مردويه ابنا إبراهيم بن علي بن عبد الله البصري قثنا أبو قلابة عبد الملك بن محمد الرقاشي ثنا عبيد بن اسحاق العطار ثنا جرير عن قابوس بن أبي ظبيان عن أبيه عن ابن عباس قال ما بعث الله نبيا إلا شابا ولا أتي العلم إلا شابا و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الوا سمعنا فتى يذكرهم يقال له إبراهي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ر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 قال موسى لفتاه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ر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هم فتية آمنوا بربهم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بكر أحمد بن موسى ثنا دعلج بن أحمد ثنا محمد بن علي بن زيد ثنا سعيد بن منصور ثنا جرير عن قابوس بن أبي ظبيان عن أبيه عن ابن عباس قال ما بعث الله نبيا إلا وهو شاب قال وأظنه ت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تى يذكرهم يقال له إبراهيم </w:t>
            </w:r>
            <w:r>
              <w:rPr>
                <w:rFonts w:cs="Arial" w:ascii="Arial" w:hAnsi="Arial"/>
                <w:color w:val="000000"/>
                <w:sz w:val="20"/>
                <w:szCs w:val="20"/>
                <w:rtl w:val="true"/>
              </w:rPr>
              <w:t xml:space="preserve">&gt;! (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بيد بن إسحاق ذكرناه شاه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القاسم بن عبد الله بن عمر بن أحمد المعروف بابن الصفار بقراءتي عليه بنيسابور قلت له أخبرتكم عمة والدك عائشة بنت أحمد بن منصور الصفار قراءة عليها قيل لها أخبركم أبو بكر أحمد ب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خلف الشيرزاي قراءة عليه ابنا أبو زكريا يحيى بن ابراهيم بن محمد بن يحيى ابنا أبو الفضل الحسن بن يعقوب بن يوسف البخاري ثنا أبو اسحاق ابراهيم بن عبد الله بن عمر بن بكير العبسي قال ابنا وكيع بن الجراح بن مليح بن عدي بن فرس الرؤاسي عن الأعمش عن أبي ظبيان عن عبد الله بن عباس قال ليس في الجنة شيء مما في الدنيا الا الأسماء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ابن عباس أنه كان يقرأ هذا الحرف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ذكروا اسم الله عليها صواف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ويقول معقولة ثلثة يقول بسم الله والله أكبر اللهم منك واليك قال فسئل عن جلودها معي قال نتصدق بها أو تنتفع بها</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ابن عباس قال ان أول ما خلق الله من شيء القل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كت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يا رب وما أكتب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كتب القد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جرى بما هو كائن من ذلك اليوم الى قيام الساعة قال ثم خلق النون فدخى الأرض عليها فارتفع بخار الماء ففتق منه السموات واضطرب النون فمادت الأرض فأثبتت بالجبال فإن الجبال على الأرض الى يوم القيامة رواه أبو بكر أحمد بن مردويه عن محمد بن علي بن دحيم عن ابراهيم بن عبد الله بن عمر بن بك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بو العباس أحمد بن الحسن بن أبي البقاء العاقولي بقراتي ببغداد قلت له أخبركم أبو القاسم صدقة بن محمد بن الحسين بن الحلبان قراءة عليه قيل له أخبركم أبو الحسين عاصم بن الحسن بن محمد بن علي بن عاصم ابنا ابو عمر عبد الواحد بن محمد بن عبد الله بن مهدي البزاز ابنا أبو عبدالله الحسين بن يحيى بن عياش ثنا يحيى هو ابن السري ثنا جرير بن عبد الحميد عن قابوس عن أبيه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وم تكون السماء كالمهل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كدردي الزيت أخبرنا أبو طاهر المبارك بن أبي المعالي بن المعطوش أن</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بة الله وخبرهم ابنا الحسن ابنا أحمد ثنا عبد الله حدثني أبي ثنا جرير عن قابوس عن أبيه عن ابن عباس قال آخر شدة يلقاها المؤمن الموت و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وم تكون السماء كالمهل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كدردي الزيت و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آناء الليل </w:t>
            </w:r>
            <w:r>
              <w:rPr>
                <w:rFonts w:cs="Arial" w:ascii="Arial" w:hAnsi="Arial"/>
                <w:color w:val="000000"/>
                <w:sz w:val="20"/>
                <w:szCs w:val="20"/>
                <w:rtl w:val="true"/>
              </w:rPr>
              <w:t xml:space="preserve">&gt;!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جوف الليل وقال تدرون ما ذهاب العلم قال هو ذهاب العلماء من الأر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ود بن أحمد بن عبد الثقفي أن سعيد الصيرفي أخبرهم ابنا عبد الواحد بن أحمد ابنا عبيد الله بن يعقوب بن اسحاق ابنا جدي اسحاق بن ابراهيم ابنا أحمد بن منيع ثنا جرير عن قابوس عن أبيه عن ابن عباس قال لما فرغ ابراهيم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بناء البيت قيل 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ذن في الناس بالحج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وما يبلغ صوتي قيل أذن وعلي البلاغ فناد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راهيم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يأيها الناس كتب عليكم الحج الى البيت العتيف فسمعه من بين السماء والأرض ألا ترى أن الناس يحجون من أقصى الأرض يلبو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نش بن عبد الله وقيل ابن علي السبإي الصنعاني عن ابن عباس </w:t>
            </w:r>
            <w:r>
              <w:rPr>
                <w:rFonts w:cs="Arial" w:ascii="Arial" w:hAnsi="Arial"/>
                <w:color w:val="000000"/>
                <w:sz w:val="20"/>
                <w:szCs w:val="20"/>
                <w:rtl w:val="true"/>
              </w:rPr>
              <w:t xml:space="preserve"># </w:t>
            </w:r>
            <w:r>
              <w:rPr>
                <w:rFonts w:cs="Arial" w:ascii="Arial" w:hAnsi="Arial"/>
                <w:color w:val="000000"/>
                <w:sz w:val="20"/>
                <w:szCs w:val="20"/>
              </w:rPr>
              <w:t>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وأبو الفضل بن أبي نصر بن غانم بن خالد بن عبد الواحد بن أحمد بقراءتي علي كل واحد منهما بأصبهان قلت لهما أخبركما غانم بن خالد بن عبد الواحد قراءة عليه قال ابنا عبد الرزاق بن عمر بن موسى بن شمة ابنا أبو بكر محمد بن ابراهيم بن علي بن عاصم بن زاذان ابنا محمد زبان ثنا محمد بن رمح قال ابنا الليث بن سعد عن قيس بن الحجاج عن حنش بن عبد الله عن ابن عباس قال أردفني رسول الله صلى الله عليه وسلم يوما فأخلف يده وراء ظهري فقال يا غلام ألا أعلمك كلمات أحفظ الله يحفظك احفظ الله تجده أمامك واذا استعن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استعن بالله واذا سألت فسئل الله رفعت الأقلام وجفت الصحف والذي نفس محمد بيده لو جهدت الأمة على أن يضروك لم تضرك الا شيء قد كتبه الله علي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امام أبو الجود غياث بن فارس بن مكي المقرىء بقراءتي عليه بالقاهرة قلت له أخبركم أبو محمد عبد الله بن رفاعة بن غدير السعدي الفرضي قراءة عليه ابنا علي بن الحسين الخلعي ابنا أبو محمد عبد الرحمن بن عمر بن محمد بن سعيد البزاز ثنا أبو الطاهر أحمد بن محمد بن عمرو ثنا أبو موسى يونس بن عبد الأعلى الصدفي ثنا عبد الله بن وهب أخبرني ابن لهيعة والليث بن سعد عن قيس بن الحجاج عن حنش بن عبد الله عن عبد الله بن عباس قال ردفت رسول الله صلى الله عليه وسلم يوما فأخلف يده ورائي فقال يا غلام ألا أعلمك كلمات ينفعك الله بهن أحفظ الله يحفظك أحفظ الله تجده أمام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ا استعنت فاستعن بالله واذا سألت فسئل الله رفعت الأقلام وجفت الصحف لو جهدت الأمم على أن تنفعك لم تنفعك الا شيء قد كتبه الله لك ولو جهدت الأمم على أن تضرك لم تضرك الا بشيء قد كتبه الله لك وزاد ابن وهب في حديث غيره تقرب اليه في الرخاء يقربك في الشدة واعلم أن في الصبر على ما تكره خيرا كثيرا وأن النصر مع الصبر وأن الفرج مع الكرب وأن مع العسر يسر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عبد الله بن عبد الرحمن بن أيوب بن علي الحربي بها أن أبا العز أحمد بن عبيد الله بن كادش أخبرهم قراءة عليه ابنا أبو علي الحسن بن أحمد بن البناء قال ابنا عبد الله بن يحيى السكري ثنا اسماعيل الصفار ثنا عباس الدوري ثنا أبو عبد الرحمن هو المقرىء ثنا نافع بن يزيد وابن لهيعة وكهمس بن الحسن وهمام بن حبيب قالوا ابنا قيس بن الحجاج الزرقي عن حنش عن ابن عباس قال كنت رديف رسول الله صلى الله عليه وسلم فقال يا غلام أو يا بني ألا أعلمك كلمات ينفعك الله بهن فقلت بلى فقال احفط الله يحفظك احفظ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جده أمامك تعرف اليه في الرخاء يعرفك في الشدة اذا سألت فأسل الله واذا استعنت فاستعن بالله قد جف القلم بما هو كائن فلو أن الخلق كلهم جيمعا أرادوا أن ينفعوك بشيء لم يقضه الله لك لم يقدروا عليه وان أرادوا أن يضروك بشيء لم يقضه الله عليك لم يقدروا عليه أعمل لله بالشكر واليقين واعلم أن الصبر على ما تكره خير كثير وأن النصر مع الصبر وأن الفرج مع الكرب وأن مع العسر يسر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بأصبهان أن سعيد بن أبي الرجاء الصيرفي أخبرهم ابنا أبو الفتح منصور بن الحسين بن علي بن القاسم وأبو مسلم محمد بن علي بن مهرابزد ابنا محمد بن ابراهيم بن المقرىء ابنا محمد بن الحسن بن قتيبة ثنا حرملة بن يحيى ثنا ابن وهب أخبرني أبو شريح عن قيس بن الحجاج عن حنش بن عبد الله السبإي عن ابن عباس أن رسول الله صلى الله عليه وسلم قال وهو ردفه يا غلام اني محدثك بكلمات أحفظ الله يحفظك أحفظ الله تجده تجاهك واذا سألت فسئل الله وا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تعنت فاستعن بالله جفت الأقلام ورفعت الصحف والذي نفسي بيده لو أرادت الأمة أن تنفعك ما نفعتك الا بشيء قد كتبه الله لك ولو أرادت أن تضرك ما ضرتك الا بشيء قد كتبه الله لك أبو شريح اسمه عبد الرحمن بن شريح المصري المعافري الاسكندراني من رجال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امام أحمد عن يونس عن ليث بنحو حديث أبي شر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يحيى بن اسحاق عن ابن لهيعة عن نافع بن يزب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 الله بن يزيد المقري عن ابن لهيعة عن نافع بن يزيد عن قيس بن الحجاج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روايته اختصار بنحوه عن أحمد بن محمد بن موسى عن عبد الله بن المبارك عن الليث وابن لهيعة وعن عبد الله بن عبد الرحمن عب أبي الوليد عن الليث بن سعد وقال حديث حسن صحيح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فيع أبو العالية الرياحي البصري عن ابن عباس </w:t>
            </w:r>
            <w:r>
              <w:rPr>
                <w:rFonts w:cs="Arial" w:ascii="Arial" w:hAnsi="Arial"/>
                <w:color w:val="000000"/>
                <w:sz w:val="20"/>
                <w:szCs w:val="20"/>
                <w:rtl w:val="true"/>
              </w:rPr>
              <w:t xml:space="preserve"># </w:t>
            </w:r>
            <w:r>
              <w:rPr>
                <w:rFonts w:cs="Arial" w:ascii="Arial" w:hAnsi="Arial"/>
                <w:color w:val="000000"/>
                <w:sz w:val="20"/>
                <w:szCs w:val="20"/>
              </w:rPr>
              <w:t>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نصر الصيدلاني بأصبهان أن فاطمة بنت عبد الله أخبرتهم قراءة عليها ابنا محمد بن عبد الله بن ريذة ابنا سليمان بن أحمد الطبراني ثنا محمد بن عبد الله الحضرمي ثنا زيد بن أخزم ثنا بشر بن عمر الزهراني ثنا أبان بن يزيد عن قتادة عن أبي العالية عن ابن عباس أن انسانا لعن الريح فقال النبي صلى الله عليه وسلم لا تلعنها فإنها مأمورة وأنه من لعن شيئا ليس له بأهل وقعت عليه اللعنة </w:t>
            </w:r>
            <w:r>
              <w:rPr>
                <w:rFonts w:cs="Arial" w:ascii="Arial" w:hAnsi="Arial"/>
                <w:color w:val="000000"/>
                <w:sz w:val="20"/>
                <w:szCs w:val="20"/>
                <w:rtl w:val="true"/>
              </w:rPr>
              <w:t xml:space="preserve">= # </w:t>
            </w:r>
            <w:r>
              <w:rPr>
                <w:rFonts w:cs="Arial" w:ascii="Arial" w:hAnsi="Arial"/>
                <w:color w:val="000000"/>
                <w:sz w:val="20"/>
                <w:szCs w:val="20"/>
              </w:rPr>
              <w:t>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الحسن بن أحمد الحداد أخبرهم وهو حاضر ابنا أبو بكر محمد بن علي بن مصعب ابنا أبو بكر أحمد بن جعفر بن أحمد بن معبد ثنا محمد بن حميد ثنا أبو الخط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زيد بن أخز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أبا علي الحداد أخبرهم وهو حاضر ابنا أبو ذر محمد بن ابراهيم الصالحاني ابنا عبد الله بن محمد بن جعفر ثنا عبد الرحمن بن محمد بن حماد ثنا زيد بن أخزم ثنا بشر بن عمر ثنا أبان بن يزيد ثنا قتادة عن أبي العالية عن ابن عباس أن رجلا لعن الريح فقال النبي صلى الله عليه وسلم لا تلعنها فإنها مأمورة وأنه من لعن شيئا ليس له بأهل رجعت اللعنة عليه لفظهما واحد غير أن رواية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رحمن بن محمد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فإنه من لعن </w:t>
            </w:r>
            <w:r>
              <w:rPr>
                <w:rFonts w:cs="Arial" w:ascii="Arial" w:hAnsi="Arial"/>
                <w:color w:val="000000"/>
                <w:sz w:val="20"/>
                <w:szCs w:val="20"/>
                <w:rtl w:val="true"/>
              </w:rPr>
              <w:t xml:space="preserve"># </w:t>
            </w:r>
            <w:r>
              <w:rPr>
                <w:rFonts w:cs="Arial" w:ascii="Arial" w:hAnsi="Arial"/>
                <w:color w:val="000000"/>
                <w:sz w:val="20"/>
                <w:szCs w:val="20"/>
              </w:rPr>
              <w:t>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الامام أبو الفتوح أسعد بن محمود بن خلف العجلي وأبو القاسم عبد الواحد بن القاسم بن الفضل الصيدلاني وأبو الفخر أسعد بن سعيد بن محمود بن روح بأصبهان أن فاطمة بنت عبد الله أخبرتهم ابنا محمد بن عبد الله بن ريذة ابنا سليمان بن أحمد الطبراني ثنا محمد بن بشران الدرهمي البصري ثنا زيد بن أخزم ثنا بشر بن عمران الزهراني ثنا أبان بن يزيد العطار عن قتادة عن أبي العالية عن ابن عباس أن رجلا لعن الريح عن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رسول الله صلى الله عليه وسلم لا تلعنها فإنها مأمورة وأنه من لعن شيئا ليس له بأهل رجعت اللعنة اليه رواه أبو داود عن مسلم بن ابراهيم عن أبان بن يز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هو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ترمذ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زيد بن أخزم وقال الترمذي غريب لا نعلم أحدا أسنده غير بشر قلت غير أن مسلم بن ابراهيم لم يرفعه وانما بلغ به أبا العالية حسب أي كان في بعض أسانيده من تكلم فيه فهو شاهد لغي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بن صاعد الحربي بها أن هبة الله أخبرهم ابنا الحسن ابنا أحمد ثنا عبد الله حدثني أبي ثنا هشيم ابنا عوف عن زياد بن حصين عن أبي العالية عن ابن عباس قال قالع لي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غداة جمع هلم ألقط لي فلقطت له حصيات هن حصى الخذف فلما وضعهن في يده قال نعم بأمثال هؤلاء وايا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غلو في الدين فإنما هلك من كان قبلكم بالغلو في الدين </w:t>
            </w:r>
            <w:r>
              <w:rPr>
                <w:rFonts w:cs="Arial" w:ascii="Arial" w:hAnsi="Arial"/>
                <w:color w:val="000000"/>
                <w:sz w:val="20"/>
                <w:szCs w:val="20"/>
                <w:rtl w:val="true"/>
              </w:rPr>
              <w:t xml:space="preserve"># </w:t>
            </w:r>
            <w:r>
              <w:rPr>
                <w:rFonts w:cs="Arial" w:ascii="Arial" w:hAnsi="Arial"/>
                <w:color w:val="000000"/>
                <w:sz w:val="20"/>
                <w:szCs w:val="20"/>
              </w:rPr>
              <w:t>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الجوزداينة أخبرتهم ابنا محمد بن عبد الله ابنا سليمان بن أحمد الطبراني ثنا بشر بن موسى ثنا هوذة بن خليفة ثنا عوف عن زياد بن حصين عن أبي العالية عن ابن عباس قال قال النبي صلى الله عليه وسلم غداة العقبة وهو على راحلته هات التقط قال فالتقطت له حصيات هن حصى الخذف فلما وضعهن في يده قال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أمثال هؤلاء ثلاث مرار وإياكم والغلو فإنما أهلك من كان قبلكم الغلو في الد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الخلال أخبرهم ابنا ابراهيم ابنا محمد بن ابراهيم المقرىء ابنا أبو يعلى أحمد بن علي الموصلي ثنا محمد بن عبد الرحمن ثنا ابن المبارك وعيسى بن يونس عن عوف الأعرابي عن زياد بن حصين عن أبي العالية عن عبد الله بن عباس قال روسل الله صلى الله عليه وسلم غداة الجمرة هات ألقط لي فلقطت له حصيات هن حصى الخذف فلما وضعتهن في يده قال نعم بأمثال هؤلاء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أمثال هؤلاء نعم بأمثال هؤلاء واياكم والغلو فإنما هلك من كان قبلكم بالغلو في الدين </w:t>
            </w:r>
            <w:r>
              <w:rPr>
                <w:rFonts w:cs="Arial" w:ascii="Arial" w:hAnsi="Arial"/>
                <w:color w:val="000000"/>
                <w:sz w:val="20"/>
                <w:szCs w:val="20"/>
                <w:rtl w:val="true"/>
              </w:rPr>
              <w:t xml:space="preserve"># </w:t>
            </w:r>
            <w:r>
              <w:rPr>
                <w:rFonts w:cs="Arial" w:ascii="Arial" w:hAnsi="Arial"/>
                <w:color w:val="000000"/>
                <w:sz w:val="20"/>
                <w:szCs w:val="20"/>
              </w:rPr>
              <w:t>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ود بن أحمد بن عبد الرحمن الثقفي وغيره بأصبهان أن سعيد بن أبي الرجاء الصيرفي أخبرهم ابنا عبد الواحد بن أحمد البقال ابنا عبيد الله بن يعقوب بن اسحاق ابنا جدي اسحاق بن ابراهيم ابنا أحمد بن منيع ثنا سريج بن النعمان ثنا حماد بن سلمة عن عوف عن زياد بن الحسين عن أبي العالية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اولني حصيات فناولته بمثل حصى الخذف فجعل يحركهن في يده ويقول بمثلهن وإياكم والغلو فإنما هلك من قبلكم بالغلو 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سائي بمعناه عن يعقوب بن ابراهيم الدورقي عن ابن علية عن عو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قدامة عبيد الله بن سعيد عن يحيى عن عوف 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علي بن محمد عن أبي أسامة عن عوف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الحسن بن سفيان عن حبان عن ابن المبارك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ن المعطوش ببغداد أن هبة الله أخبرهم ابنا الحسن ابنا أحمد ثنا عبد الله حدثني أبي ثنا عبد الرزاق ابنا سفيان عن الأعمش عن زباد بن حصين عن أبي العالية عن ابن عباس قال مر النبي صلى الله عليه وسلم بنفر يرمون فقال رميا بني اسماعيل فإن أباكم كان راميا </w:t>
            </w:r>
            <w:r>
              <w:rPr>
                <w:rFonts w:cs="Arial" w:ascii="Arial" w:hAnsi="Arial"/>
                <w:color w:val="000000"/>
                <w:sz w:val="20"/>
                <w:szCs w:val="20"/>
                <w:rtl w:val="true"/>
              </w:rPr>
              <w:t xml:space="preserve">= # </w:t>
            </w:r>
            <w:r>
              <w:rPr>
                <w:rFonts w:cs="Arial" w:ascii="Arial" w:hAnsi="Arial"/>
                <w:color w:val="000000"/>
                <w:sz w:val="20"/>
                <w:szCs w:val="20"/>
              </w:rPr>
              <w:t>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الصيدلاني أن فاطمة الجوزدانية أخبرتهم ابنا محمد بن ريذة ابنا سليمان بن أحمد الطبراني ثنا علي بن عبد العزيز ثنا أبو حذيفةه ثنا سفيان الثوري عن الأعمش عن زياد بن حصين عن أبي العالية عن ابن عباس أن النبي صلى الله عليه وسلم مر بنفر يرمون فقال رميا بني اسماعيل فإن أباكم كان راميا </w:t>
            </w:r>
            <w:r>
              <w:rPr>
                <w:rFonts w:cs="Arial" w:ascii="Arial" w:hAnsi="Arial"/>
                <w:color w:val="000000"/>
                <w:sz w:val="20"/>
                <w:szCs w:val="20"/>
                <w:rtl w:val="true"/>
              </w:rPr>
              <w:t xml:space="preserve">= # </w:t>
            </w:r>
            <w:r>
              <w:rPr>
                <w:rFonts w:cs="Arial" w:ascii="Arial" w:hAnsi="Arial"/>
                <w:color w:val="000000"/>
                <w:sz w:val="20"/>
                <w:szCs w:val="20"/>
              </w:rPr>
              <w:t>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امام أبو محمد عبد الله بن أ مد المقدسي رحمه الله أن محمد بن عبد الباقي أخبرهم ابنا أحمد بن الحسن بن خيرون ابنا محمد بن عمر بن القاسم بن بشر النرسي ثنا محمد بن عبد الله الشافعي ثنا محمد بن غالب بن حرب ثنا محمد بن كثير ابنا سفيان الثوري عن الأعمش عن زياد بن الحصين عن أبي العالية عن ابن عبا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تى على فتية يترامون فقال أرموا بنو اسماعيل فإن أباكم كان راميا رواه ابن ماجة عن محمد بن يحيى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بنت عبد الله أخبرتهم ابنا محمد بن عبد الله ابنا سليمان بن أحمد الطبراني ثنا محمد بن عثمان بن أبي شيبة ثنا الحسن بن علي الحلواني ثنا روح بن عبادة ثنا سعيد بن أبي عروبة عن قتادة عن أبي العالية عن ابن عباس عن النبي صلى الله عليه وسلم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جعلناه هدى لبني إسرائيل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جع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وسى هدى لبني اسرائي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لا تكن في مرية من لقائ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لقاء موسى ربه عز وجل </w:t>
            </w:r>
            <w:r>
              <w:rPr>
                <w:rFonts w:cs="Arial" w:ascii="Arial" w:hAnsi="Arial"/>
                <w:color w:val="000000"/>
                <w:sz w:val="20"/>
                <w:szCs w:val="20"/>
                <w:rtl w:val="true"/>
              </w:rPr>
              <w:t xml:space="preserve"># </w:t>
            </w:r>
            <w:r>
              <w:rPr>
                <w:rFonts w:cs="Arial" w:ascii="Arial" w:hAnsi="Arial"/>
                <w:color w:val="000000"/>
                <w:sz w:val="20"/>
                <w:szCs w:val="20"/>
              </w:rPr>
              <w:t>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بن أحمد بن أبي القاسم الخباز يعرف بقفك بأصبهان أن أبا الخير محمد بن رجاء بن ابراهيم بن عمر بن الحسن بن يونس أخبرهم ابنا أحمد بن عبد الرحمن بن محمد الذكواني ابنا أبو بكر أحمد بن موسى بن مردويه ثنا عبد الله بن محمد ثنا أحمد بن يحيى بن زهير ثنا علي بن الحسن بن بكير من أهل سامره ثنا روح ثنا سعيد عن قتادة عن أبي العالية عن ابن عباس عن النبي صلى الله عليه وسلم فلا تكن في مرية من لقاء موسى بني اسرائي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جعلناه هدى لبني إسرائيل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جعل موس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دى لبني اسرائيل </w:t>
            </w:r>
            <w:r>
              <w:rPr>
                <w:rFonts w:cs="Arial" w:ascii="Arial" w:hAnsi="Arial"/>
                <w:color w:val="000000"/>
                <w:sz w:val="20"/>
                <w:szCs w:val="20"/>
                <w:rtl w:val="true"/>
              </w:rPr>
              <w:t xml:space="preserve"># </w:t>
            </w:r>
            <w:r>
              <w:rPr>
                <w:rFonts w:cs="Arial" w:ascii="Arial" w:hAnsi="Arial"/>
                <w:color w:val="000000"/>
                <w:sz w:val="20"/>
                <w:szCs w:val="20"/>
              </w:rPr>
              <w:t>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بو بكر بن مردويه ثنا محمد بن أحمد بن ابراهيم ثنا صالح بن أحمد ثنا أحمد بن الحسن بن بكير الحضرمي البغدادي قثنا روح بن عبادة ثنا سعيد بن أبي عروبة عن قتادة عن أبي العالية عن ابن عباس عن النبي صلى الله عليه وسلم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لا تكن في مرية من لقائ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لقاء موسى ربه و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جعلناه هدى لبني إسرائيل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عني موسى هدى لبني إسرائي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ائدة بن عمير الطائي عن ابن عباس </w:t>
            </w:r>
            <w:r>
              <w:rPr>
                <w:rFonts w:cs="Arial" w:ascii="Arial" w:hAnsi="Arial"/>
                <w:color w:val="000000"/>
                <w:sz w:val="20"/>
                <w:szCs w:val="20"/>
                <w:rtl w:val="true"/>
              </w:rPr>
              <w:t xml:space="preserve"># </w:t>
            </w:r>
            <w:r>
              <w:rPr>
                <w:rFonts w:cs="Arial" w:ascii="Arial" w:hAnsi="Arial"/>
                <w:color w:val="000000"/>
                <w:sz w:val="20"/>
                <w:szCs w:val="20"/>
              </w:rPr>
              <w:t>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أخبرتهم ابنا محمد ابنا سليمان الطبراني ثنا علي بن عبد العزيز ثنا أبو نعيم ثنا يونس بن أبي اسحاق ثنا زائدة بن عمير الطائي قال قلت لابن عباس كيف ترى في العزل فقال ان كان رسول الله صلى الله عليه وسلم قال فيه شيئا فهو كما قال وإلا فإني أقول في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نساؤكم حرث لكم فأتوا حرثكم أنى شئت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شاء عزل ومن شاء تر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يخ محمد بن محمد بن أبي القاسم المؤدب التميمي أن أبا الخير محمد بن رجاء بن ابراهيم بن عمر بن الحسن بن يونس أخبرهم ابنا أحمد بن عبد الرحمن الذكواني ابنا أبو بكر أحمد بن موسى بن مردويه ثنا ابراهيم بن محمد ثنا هارون بن عيسى البلدي ثنا ابراهيم بن هانيء ثنا آدم قثنا شعبة قثنا زائدة بن عمير الطائي قال سألت ابن عباس عن العزل فقال فيه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نساؤكم حرث لكم فأتوا حرثكم أنى شئت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بو بكر بن مردويه ثنا محمد بن علي بن دحيم ثنا أحمد بن حازم قال ابنا الفضل بن دكين قثنا يونس بن أبي اسحاق قثنا زائدة بن عمير الطائي قال قلت لابن عباس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كيف ترى في العزل فقال ان كان رسول الله صلى الله عليه وسلم قال فيه شيئا فهو كم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والا فإني أقول فيه برأي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نساؤكم حرث لكم فأتوا حرثكم أنى شئت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من شاء عزل ومن شاء ترك </w:t>
            </w:r>
            <w:r>
              <w:rPr>
                <w:rFonts w:cs="Arial" w:ascii="Arial" w:hAnsi="Arial"/>
                <w:color w:val="000000"/>
                <w:sz w:val="20"/>
                <w:szCs w:val="20"/>
                <w:rtl w:val="true"/>
              </w:rPr>
              <w:t xml:space="preserve"># </w:t>
            </w:r>
            <w:r>
              <w:rPr>
                <w:rFonts w:cs="Arial" w:ascii="Arial" w:hAnsi="Arial"/>
                <w:color w:val="000000"/>
                <w:sz w:val="20"/>
                <w:szCs w:val="20"/>
              </w:rPr>
              <w:t>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معمر بن عبد الواحد القرشي أن سعيد الصيرفي أخبرهم ابنا عبد الواحد بن أحمد ابنا عبيد الله بن يعقوب بن اسحاق ابنا جدي اسحاق بن ابراهيم ابنا أحمد بن منيع ثنا أبو قطن ثنا يونس بن أبي اسحاق عن زائدة بن عمير عن ابن عباس قال قلت ما تقول وما ترى في العزل فقال إن كان النبي صلى الله عليه وسلم قال فيه شيئا فهو كما قال وألا فإني أ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نساؤكم حرث لكم فأتوا حرثكم أنى شئت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من شاء عزل ومن شاء ترك</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رارة بن أوفى العامري عن ابن عباس </w:t>
            </w:r>
            <w:r>
              <w:rPr>
                <w:rFonts w:cs="Arial" w:ascii="Arial" w:hAnsi="Arial"/>
                <w:color w:val="000000"/>
                <w:sz w:val="20"/>
                <w:szCs w:val="20"/>
                <w:rtl w:val="true"/>
              </w:rPr>
              <w:t xml:space="preserve"># </w:t>
            </w:r>
            <w:r>
              <w:rPr>
                <w:rFonts w:cs="Arial" w:ascii="Arial" w:hAnsi="Arial"/>
                <w:color w:val="000000"/>
                <w:sz w:val="20"/>
                <w:szCs w:val="20"/>
              </w:rPr>
              <w:t>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بي أن هبة الله أخبرهم ابنا الحسن ابنا أحمد ثنا عبد الله حدثني أبي ثنا محمد بن جعفر وروح المع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ا ثنا عوف عن زرارة بن أوفى عن ابن عباس قال قال رسول الله صلى الله عليه وسلم لما كان ليلة أسري بي وأصبحت بمكة فطعت بأمري وعرفت أن الناس مكذبي فقعد معتزلا حزينا قال فمر به عدو الله أبو جهل فجاء حتى جلس اليه فقال له كالمستهزىء هل كان من شيء فقال رسول الله صلى الله عليه وسلم نعم قال ما هو قال إني أسري بن الليلة قال إلى أين قال الى بيت المقدس قال ثم أصبحت بين ظهرانينا قال نعم قال فلم يريه أنه يكذبه مخالفة أن يجحده الحديث ان دعا قومه إليه 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رأيت ان دعوت قومك تحدثهم ما حدثتني فقال رسول الله صلى الله عليه وسلم نعم فقال هيا معشر بني كعب بن لؤي قال فانتقضت اليه المجالس وجاؤوا حتى جلسوا إليهما قال حدث قومك بما حدثني فقال رسول الله صلى الله عليه وسلم اني أسري بي الليلة قالوا الى أين قال الى بيت المقدس قالوا ثم أصبحت بين ظهرانينا قال نعم قال فمن بين مصفق ومن بين واضع يده على رأسه متعجبا للكذب زعم قالوا وتستطيع أن تنعت لنا المسجد وفي القوم من قد سافر الى ذلك البلد ورأى المسجد فقال روسل الله صلى الله عليه وسلم فذهبت أنعت فما أنعت حتى التبس علي ببعض النعت قال فجيء بالمسجد وأنا أنظر حتى وضع دون دار عقال أ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قيل فنعته وأنا أنظر اليه قال وكان مع هذا نعت لم أحفظه قال فقال القوم أما النعت فوالله لقد أصاب </w:t>
            </w:r>
            <w:r>
              <w:rPr>
                <w:rFonts w:cs="Arial" w:ascii="Arial" w:hAnsi="Arial"/>
                <w:color w:val="000000"/>
                <w:sz w:val="20"/>
                <w:szCs w:val="20"/>
                <w:rtl w:val="true"/>
              </w:rPr>
              <w:t xml:space="preserve"># </w:t>
            </w:r>
            <w:r>
              <w:rPr>
                <w:rFonts w:cs="Arial" w:ascii="Arial" w:hAnsi="Arial"/>
                <w:color w:val="000000"/>
                <w:sz w:val="20"/>
                <w:szCs w:val="20"/>
              </w:rPr>
              <w:t>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ضياء بن أبي القاسم بن أبي علي يعر بابن الخريف ببغداد أن أبا بكر محمد بن عبد الباقي الأنصاري أخبرهم ثنا أبو محمد الحسن بن علي بن محمد الجوهري املاء ابنا أبو بكر أحمد بن جعفر بن حمدان قراءة عليه وأنا أسمع ثنا بشر بن موسى الأسدي ثنا هوذة بن خليفة ثنا عوف عن زرارة بن أوفى قال قال ابن عباس رضي الله عنهما قال رسول الله صلى الله عليه وسلم لما كان ليلة أسري بين وأصبحت بمكة فظعت بأمري وعرفت أن الناس مكذ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فقعد رسول الله صلى الله عليه وسلم معتزلا حزينا فمر به أبو جهل فجاء حتى جلس اليه فقال له كالمستهزىء هل كان من شيء قال نعم قال وما هو قال اني أسري بي الليلة قال الى اين قال الى بيت المقدس قال ثم أصبحت بين ظهرانينا قال نعم قال فلم يره أنه يكذبه مخافة أن يجحد الحديث ان دعا قومه وقال له أتحدث قومك ما حدثتني ان دعوتهم اليك قال نعم قال هيا يا معشر بني كعب قال قال فتنقضت المجالس فجاؤوا حتى جلسوا اليهما فقال حدث قومك ما حدثتني قال رسول الله صلى الله عليه وسلم اني أسري بي الليلة قالوا الى اين قال الى بيت المقدس قالوا ثم أصبحت بين ظهرانينا قال نعم قال فمن بين مصفق ومن بين واضع يده على رأسه مستضحكا لما يحدث زعم فقالوا أتستطيع أن تنعت لنا المسجد قال رسول الله صلى الله عليه وسلم فذهبت أنعت لهم فما زلت أنعت وأنعت حى التبس علي النعت قال فجيء بالمسجد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نا أنظر اليه حتى وضع دون دار عقيل أو دار عقال قال فنعته وأنا أنظر فقال القوم أما النعت فقد والله أصاب </w:t>
            </w:r>
            <w:r>
              <w:rPr>
                <w:rFonts w:cs="Arial" w:ascii="Arial" w:hAnsi="Arial"/>
                <w:color w:val="000000"/>
                <w:sz w:val="20"/>
                <w:szCs w:val="20"/>
                <w:rtl w:val="true"/>
              </w:rPr>
              <w:t xml:space="preserve"># </w:t>
            </w:r>
            <w:r>
              <w:rPr>
                <w:rFonts w:cs="Arial" w:ascii="Arial" w:hAnsi="Arial"/>
                <w:color w:val="000000"/>
                <w:sz w:val="20"/>
                <w:szCs w:val="20"/>
              </w:rPr>
              <w:t>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 الله أخبرتهم ابنا محمد ابنا سليمان الطبراني ثنا بشر بن موسى ثنا هوذة بن خليفة ثنا عو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أبو مسلم الكشي ثنا عثمان بن الهيثم المؤذن عن عوف عن زرارة بن أوفى عن ابن عباس قال لما أسري بنبي الله صلى الله عليه وسلم فأصبح بمكة جلس معتزلا حزينا فأتى عليه عدو الله أبو جهل فقال كالمستهزىء هل كان من شيء قال نعم انه اسري بي الليلة الى بيت المقدس قال ثم أصبحت بين أظهرنا قال نعم فلم يره أنه يكذبه مخفة ان دعا اليه قومه أن يجحده الحديث فقال أرأيت ان دعوت قومك أتحدثهم بما حدثتني قال نعم فقال أبو جهل يا بني كعب بن لؤي هلم فانتقضت المجالس حتى جلسوا اليهما فقال أبو جهل حدث قومك بما حدثتني فقال صلى الله عليه وسلم انه أسري بي الليلة فقال الى أين قال الى بيت المقدس قالوا ثم أصبحت بين أظهرنا قال نعم فمن مصفق ومن واضع يده على رأسه مستعجبا للكذب زعم وفي القوم من قد سافر الى ذلك المسجد ورآه فقالوا أتستطيع أن تنعت لنا المسجد قال نعم قال نبي الله صلى الله عليه وسلم فنعته لهم حتى التبس علي بعض النعت قال فجيء بالمسجد وأنا أنظر اليه حتى وضع دون دار عقيل أو د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قال فجعلت أنعته وأنا أنظر اليه فقال القوم أما النعت والله فقد أصا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ر بن حبيش الأسدي أبو مريم الكوفي عن ابن عباس </w:t>
            </w:r>
            <w:r>
              <w:rPr>
                <w:rFonts w:cs="Arial" w:ascii="Arial" w:hAnsi="Arial"/>
                <w:color w:val="000000"/>
                <w:sz w:val="20"/>
                <w:szCs w:val="20"/>
                <w:rtl w:val="true"/>
              </w:rPr>
              <w:t xml:space="preserve"># </w:t>
            </w:r>
            <w:r>
              <w:rPr>
                <w:rFonts w:cs="Arial" w:ascii="Arial" w:hAnsi="Arial"/>
                <w:color w:val="000000"/>
                <w:sz w:val="20"/>
                <w:szCs w:val="20"/>
              </w:rPr>
              <w:t>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وفاطمة بنت سعد الخير بالقاهرة أن فاطمة الجوزدانيه أخبرتهم ابنا محمد بن عبد الله ابنا سليمان بن أحمد الطبراني ثنا أبو الزنباع روح بن الفرج ثنا سفيان بن بشر ثنا شريك عن عاصم عن زر قال قال لي ابن عباس أي القراءتين تقرأ قلت الآخرة قال فإن جبريل عليه السلم كان يعرض القرآن على النبي صلى الله عليه وسلم عام رمضان قال فعرض عليه القرآن في العام الذي قبض فيه النبي صلى الله عليه وسلم مرتين فشهد عبد الله ما نسخ منه وما بدل فقرأه عبد الله الآخ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تقدم نحوه في رواية أبي ظبيان عن ابن عبا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أبو يزيد القراطيسي ثنا يعقوب بن أبي عباد المكي ثنا ابراهيم بن طهمان عن عاصم عن ز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كان قاب قوسين أو أدن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قاب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القيد والقوسين الذراعين </w:t>
            </w:r>
            <w:r>
              <w:rPr>
                <w:rFonts w:cs="Arial" w:ascii="Arial" w:hAnsi="Arial"/>
                <w:color w:val="000000"/>
                <w:sz w:val="20"/>
                <w:szCs w:val="20"/>
                <w:rtl w:val="true"/>
              </w:rPr>
              <w:t>.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الم بن أبي الجعد الغطفاني الكوفي عن ابن عباس رضي الله عنه </w:t>
            </w:r>
            <w:r>
              <w:rPr>
                <w:rFonts w:cs="Arial" w:ascii="Arial" w:hAnsi="Arial"/>
                <w:color w:val="000000"/>
                <w:sz w:val="20"/>
                <w:szCs w:val="20"/>
                <w:rtl w:val="true"/>
              </w:rPr>
              <w:t xml:space="preserve">$ # </w:t>
            </w:r>
            <w:r>
              <w:rPr>
                <w:rFonts w:cs="Arial" w:ascii="Arial" w:hAnsi="Arial"/>
                <w:color w:val="000000"/>
                <w:sz w:val="20"/>
                <w:szCs w:val="20"/>
              </w:rPr>
              <w:t>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ابنا الحسن ابنا أحمد ثنا عبد الله حدثني أبي ثنا محمد بن جعفر ثنا شعبة قال سمعت يحيى المجبر التميمي يحدث عن سالم بن أبي الجعد عن ابن عباس أن رجلا أتاه فقال أرأيت رجلا قتل رجلا متعمدا قال جزاؤه جهنم خالدا فيها وغضب الله عليه ولعنه وأعد له عذابا عظيما قال لقد نزلت في آخر ما نزل ما نسخها شيء حتى قبض رسول الله صلى الله عليه وسلم وما نزل وح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عد رسول الله صلى الله عليه وسلم قال أرأيت ان تاب وآمن وعمل صالحا ثم اهتدى قال وأنى له التوبة وقد سمعت رسول الله صلى الله عليه وسلم يقول ثكلته أمه رجل قتل رجلا متعمدا فجيء يوم القيامة آخذا قاتله بيمينه أو يساره وآخذا رأسه بيمينه أو شما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شخب أوداجه دما في قبل العرش يقول يا رب سل عبدك فيم قتل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امام أحمد أيضا عن يونس عن عبد الواحد عن يحيى بن عبد الله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 الرزاق عن سفيان عن يحيى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cs="Arial" w:ascii="Arial" w:hAnsi="Arial"/>
                <w:color w:val="000000"/>
                <w:sz w:val="20"/>
                <w:szCs w:val="20"/>
              </w:rPr>
              <w:t>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مكي بن أبي الرجاء بن الفضل الأصبهاني بها أن مسعود بن الحسن الثقفي أخبرهم ابنا أحمد بن عبد الرحمن الذكواني ابنا أبو بكر أحمد بن موسى بن مردويه ثنا دعلج بن أحمد ابنا محمد بن علي بن زيد ثنا سعيد بن منصور ثنا سفيان عن عمار الدهني ويحيى الجاب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ا محمد بن أحمد بن الحسن بن الحسن بن اسحاق ثنا أحمد بن عبد الرحمن بن مرزوق ثنا أبو معمر ثنا سفيان عن عمار الدهني ويحيى الجابر وثابت الثمالي عن سالم بن أبي الجعد عن ابن عباس قال قيل له ما تقول فيمن قتل مؤمنا متعمدا ثم تاب وآمن وعمل صالحا ثم اهتدى قال وأنى له الهدى سمعت نبيكم صلى الله عليه وسلم يقول يجيء المقتول يوم القيامة متعلقا بالقاتل تشخب أوداجه دما حتى يقول يا رب سل هذا فيم قتل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اد سعيد بن منصور فوالله ما نسخها شيء بعدما أ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ن يقتل مؤمنا متعمد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الآية</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عن قتيبة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الصباح كلاهما عن سفيان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في الصحيحي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سعيد بن جبير قال أمرني عبد الرحمن بن أبزى أن أسأل ابن عباس عن هاتين الآيتي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ن يقتل مؤمنا متعمدا فجزاؤه جهنم </w:t>
            </w:r>
            <w:r>
              <w:rPr>
                <w:rFonts w:cs="Arial" w:ascii="Arial" w:hAnsi="Arial"/>
                <w:color w:val="000000"/>
                <w:sz w:val="20"/>
                <w:szCs w:val="20"/>
                <w:rtl w:val="true"/>
              </w:rPr>
              <w:t xml:space="preserve">&gt;! </w:t>
            </w:r>
            <w:r>
              <w:rPr>
                <w:rFonts w:cs="Arial" w:ascii="Arial" w:hAnsi="Arial"/>
                <w:color w:val="000000"/>
                <w:sz w:val="20"/>
                <w:szCs w:val="20"/>
              </w:rPr>
              <w:t>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سألته فقال لم ينسخها شيء وعن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ذين لا يدعون مع الله إلها آخر ولا يقتلون النفس التي حرم الله إلا بالحق </w:t>
            </w:r>
            <w:r>
              <w:rPr>
                <w:rFonts w:cs="Arial" w:ascii="Arial" w:hAnsi="Arial"/>
                <w:color w:val="000000"/>
                <w:sz w:val="20"/>
                <w:szCs w:val="20"/>
                <w:rtl w:val="true"/>
              </w:rPr>
              <w:t xml:space="preserve">&gt;! </w:t>
            </w:r>
            <w:r>
              <w:rPr>
                <w:rFonts w:cs="Arial" w:ascii="Arial" w:hAnsi="Arial"/>
                <w:color w:val="000000"/>
                <w:sz w:val="20"/>
                <w:szCs w:val="20"/>
              </w:rPr>
              <w:t>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نزلت في أهل الشرك وليس فيه ذكر النبي صلى الله عليه وسلم والله أعلم كما ذكر في حديث سالم الذي ذكرن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3</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جعفر الصيدلاني أن فاطمة بنت عبد الله أخبرتهم ابنا محمد بن ريذة ابنا سليمان الطبراني ثنا خلف بن عمرو العكبري ومحمد بن يوسف التركي قالا ثنا عبيد الله بن عايشة ثنا عبد الواحد بن زياد ثنا الأعمش عن سالم بن أبي الجعد عن ابن عباس قال جاء رجل من بين عامر الى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ان يداوي وعالج فقال يا محمد انك تقول أشياء فهل لك أن أدوايك قال فدعاه رسول الله صلى الله عليه وسلم الى الله ثم قال هل لك أن أريك آية وعنده نخل وشجرة فدعا رسول الله صلى الله عليه وسلم عذقا منها فأقبل اليه وهو يسجد ويرفع ورأسه حتى انتهى اليه فقام بين يديه فقال له رسول الله صلى الله عليه وسلم أرجع الى مكانك فرجع الى مكانه قال العامري والله لا أكذبك بقول أبدا ثم قال يآل عامر بن صعصعة والله لا أكذبه بشيء يقوله أب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قدم في رواية أبي ظبيان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حاتم البستي عن الحسن بن سفيان عن ابراهيم بن الحجاج السامي عن عبد الواحد بن زياد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سعيد عن ابن عباس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سعيد بن جبير أبوعبد الله مولى واليه من بني أسد عن ابن عباس </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ابراهيم بن ميسرة الطائفي المكي عن سعيد بن جبير </w:t>
            </w:r>
            <w:r>
              <w:rPr>
                <w:rFonts w:cs="Arial" w:ascii="Arial" w:hAnsi="Arial"/>
                <w:color w:val="000000"/>
                <w:sz w:val="20"/>
                <w:szCs w:val="20"/>
                <w:rtl w:val="true"/>
              </w:rPr>
              <w:t xml:space="preserve"># </w:t>
            </w:r>
            <w:r>
              <w:rPr>
                <w:rFonts w:cs="Arial" w:ascii="Arial" w:hAnsi="Arial"/>
                <w:color w:val="000000"/>
                <w:sz w:val="20"/>
                <w:szCs w:val="20"/>
              </w:rPr>
              <w:t>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أحمد بن أبي القاسم الخباز ومحمد بن محمد بن أبي القاسم المؤدب التميمي بأصبهان أن أبا الخير محمد بن رجاء بن ابراهيم بن عمر بن الحسن بن يونس أخبرهم اب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ا محمد بن أحمد بن الحسن بن حمزة ثنا الحسن بن الجهم قالا ثنا سهل بن عثمان ثنا يحيى بن سليم عن محمد بن مسلم عن ابراهيم بن ميسرة عن سعيد بن جبير قال قال ابن عباس لبنيه يا بني أخرجوا من مكة مشاة حتى ترجعوا الى مكة مشاة فإني سمعت رسول الله صلى الله عليه وسلم يقول ان للحجاج الراكب بكل خطوة تخطوها راحلته سبعون حسنة وللماشي سبع مائة حسنة من حسنات الحرم قيل يا رس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وما حسنات الحرم قال الحسنة بمائة ألف ح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راهيم بن زياد سبلان عن يحيى بن سليم عن محمد بن مسلم عن اسماعيل بن أمية عن سع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مد بن عبد الرحمن الذكواني ابنا أبو بكر أحمد بن موسى بن مردويه ثنا ابراهيم بن أبان ثنا أبو جعفر أحمد بن سلي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راهيم غير منسوب عن سعيد بن جبير </w:t>
            </w:r>
            <w:r>
              <w:rPr>
                <w:rFonts w:cs="Arial" w:ascii="Arial" w:hAnsi="Arial"/>
                <w:color w:val="000000"/>
                <w:sz w:val="20"/>
                <w:szCs w:val="20"/>
                <w:rtl w:val="true"/>
              </w:rPr>
              <w:t xml:space="preserve"># </w:t>
            </w:r>
            <w:r>
              <w:rPr>
                <w:rFonts w:cs="Arial" w:ascii="Arial" w:hAnsi="Arial"/>
                <w:color w:val="000000"/>
                <w:sz w:val="20"/>
                <w:szCs w:val="20"/>
              </w:rPr>
              <w:t>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عبد الواحد بن عبد السلام بن سلطان البيع ببغداد أن أبا الفضل محمد بن عمر بن يوسف الأرموي أخبرهم ابنا أبو جعفر محمد بن أحمد بن محمد بن المسلمة ابنا أبو عمرو عثمان بن محمد بن القاسم الآدمي ثنا أبو بكر عبد الله بن أبي داود قال كتب الى الحسين بن مغفار ثنا يحيى ثنا أبو عوانة عن سليمان عن ابراهيم عن سعيد بن جبير عن ابن عباس وأتموا الحج والعمرة للبي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ماعيل بن أمية عن سعيد </w:t>
            </w:r>
            <w:r>
              <w:rPr>
                <w:rFonts w:cs="Arial" w:ascii="Arial" w:hAnsi="Arial"/>
                <w:color w:val="000000"/>
                <w:sz w:val="20"/>
                <w:szCs w:val="20"/>
                <w:rtl w:val="true"/>
              </w:rPr>
              <w:t xml:space="preserve">$ # </w:t>
            </w:r>
            <w:r>
              <w:rPr>
                <w:rFonts w:cs="Arial" w:ascii="Arial" w:hAnsi="Arial"/>
                <w:color w:val="000000"/>
                <w:sz w:val="20"/>
                <w:szCs w:val="20"/>
              </w:rPr>
              <w:t>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أن فاطمة بنت عبد الله الجوزدانية أخبرتهم ابنا محمد بن عبد الله بن ريذة ابنا سليمان بن أحمد الطبراني ثنا محمد بن هشام بن أبي الدميك ثنا ابراهيم بن زياد سبلان ثنا يحيى بن سليم عن محمد بن مسلم الطائفي عن اسماعيل بن أمية عن سعيد بن جبير عن ابن عباس أنه قال لبنيه يا بني أخرجوا من مكة حاجين مشاة فإني سمعت رسول الله صلى الله عليه وسلم يقول للحاج الراكب بكل خطوة تخطوها راحلته سبعين حسنة وللماشي بكل خطوة يخطوها سبع مائة ح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طائفي تكلم فيه بعض الأئمة وقد وثقه يحيى بن معين وروى له م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يحيى بن سليم قال أبو حاتم الرازي لا يحتج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ه ولم يبين الجرح وقد وثقه يحيى بن معي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له البخاري وم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ماعيل بن راشد السلمي عن سعيد بن جبير </w:t>
            </w:r>
            <w:r>
              <w:rPr>
                <w:rFonts w:cs="Arial" w:ascii="Arial" w:hAnsi="Arial"/>
                <w:color w:val="000000"/>
                <w:sz w:val="20"/>
                <w:szCs w:val="20"/>
                <w:rtl w:val="true"/>
              </w:rPr>
              <w:t xml:space="preserve"># </w:t>
            </w:r>
            <w:r>
              <w:rPr>
                <w:rFonts w:cs="Arial" w:ascii="Arial" w:hAnsi="Arial"/>
                <w:color w:val="000000"/>
                <w:sz w:val="20"/>
                <w:szCs w:val="20"/>
              </w:rPr>
              <w:t>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شيخ محمد بن محمد بن أبي القاسم بن أبي شكر التميمي وأبو القاسم بن أحمد يعرف بقفك الخباز أن أبا الخير محمد بن رجاء بن ابراهيم أخبرهم ابنا أحمد بن عبد الرحمن الذكواني ابنا أبو بكر أحمد بن موسى بن مردويه ثنا دعلج بن أحمد ثنا محمد بن علي بن زيد ثنا سعيد بن منصور ثنا خالد بن عبد الله عن حصين بن عبد الرحمن عن اسماعيل بن راشد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كهيعص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كبير هاد أمين عزيز صادق</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شعث بن أبي الشعثاء واسم أبي الشعثاء سليم المحاربي الكوفي عن سعيد </w:t>
            </w:r>
            <w:r>
              <w:rPr>
                <w:rFonts w:cs="Arial" w:ascii="Arial" w:hAnsi="Arial"/>
                <w:color w:val="000000"/>
                <w:sz w:val="20"/>
                <w:szCs w:val="20"/>
                <w:rtl w:val="true"/>
              </w:rPr>
              <w:t xml:space="preserve">$ # </w:t>
            </w:r>
            <w:r>
              <w:rPr>
                <w:rFonts w:cs="Arial" w:ascii="Arial" w:hAnsi="Arial"/>
                <w:color w:val="000000"/>
                <w:sz w:val="20"/>
                <w:szCs w:val="20"/>
              </w:rPr>
              <w:t>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فاطمة الجوزدانية أخبرتهم ابنا محمد بن عبد الله ابنا سليمان بن أحمد الطبراني ثنا المقدام بن داود ثنا أسد بن موسى ثنا شيبان أبو معاوية عن أشعث بن أبي الشعثاء عن سعيد بن جبير عن ابن عباس عن النبي صلى الله عليه وسلم قال لا ينظر الله الى مسبل </w:t>
            </w:r>
            <w:r>
              <w:rPr>
                <w:rFonts w:cs="Arial" w:ascii="Arial" w:hAnsi="Arial"/>
                <w:color w:val="000000"/>
                <w:sz w:val="20"/>
                <w:szCs w:val="20"/>
                <w:rtl w:val="true"/>
              </w:rPr>
              <w:t xml:space="preserve">= # </w:t>
            </w:r>
            <w:r>
              <w:rPr>
                <w:rFonts w:cs="Arial" w:ascii="Arial" w:hAnsi="Arial"/>
                <w:color w:val="000000"/>
                <w:sz w:val="20"/>
                <w:szCs w:val="20"/>
              </w:rPr>
              <w:t>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أن هبة الله أخبرهم ابن الحسن ابنا أحمد ثنا عبد الله حدثني أبي ثنا أبو النصر وحسن قالا ثنا شيبان عن أشعث حدثني سعيد بن جبير عن ابن عباس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 الله تبارك وتعالى لا ينظر الى مسبل </w:t>
            </w:r>
            <w:r>
              <w:rPr>
                <w:rFonts w:cs="Arial" w:ascii="Arial" w:hAnsi="Arial"/>
                <w:color w:val="000000"/>
                <w:sz w:val="20"/>
                <w:szCs w:val="20"/>
                <w:rtl w:val="true"/>
              </w:rPr>
              <w:t xml:space="preserve">= # </w:t>
            </w:r>
            <w:r>
              <w:rPr>
                <w:rFonts w:cs="Arial" w:ascii="Arial" w:hAnsi="Arial"/>
                <w:color w:val="000000"/>
                <w:sz w:val="20"/>
                <w:szCs w:val="20"/>
              </w:rPr>
              <w:t>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بن عبيد الله الصوفي ببغداد أن والده أبا منصور علي أخبرهم ابنا عبد الله بن محمد بن عبد الله الصريفيني ابنا عبيد الله بن محمد بن اسحاق بن حبابة ثنا عبد الله بن محمد بن عبد العزيز البغوي ثنا علي هو ابن الجعد ابن شريك عن الأشعث عن سعيد بن جبير عن ابن عباس عن النبي صلى الله عليه وسلم قال ان الله لا ينظر الى المسبل ازا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موسى بن عبد الرحمن عن حسين عن زائدة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عمرو بن منصور عن آدم عن شيب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عبد الله بن عبيد بن عقيل عن جده عن شعبة كلهم عن أشعث عن سعيد ب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سليمان عن عبيد عن اسرئيل عن أشعث عن سعيد عن ابن عباس قول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يوب بن أبي تميمة واسمه كيسان السختياني عن سعيد بن جبير </w:t>
            </w:r>
            <w:r>
              <w:rPr>
                <w:rFonts w:cs="Arial" w:ascii="Arial" w:hAnsi="Arial"/>
                <w:color w:val="000000"/>
                <w:sz w:val="20"/>
                <w:szCs w:val="20"/>
                <w:rtl w:val="true"/>
              </w:rPr>
              <w:t xml:space="preserve"># </w:t>
            </w:r>
            <w:r>
              <w:rPr>
                <w:rFonts w:cs="Arial" w:ascii="Arial" w:hAnsi="Arial"/>
                <w:color w:val="000000"/>
                <w:sz w:val="20"/>
                <w:szCs w:val="20"/>
              </w:rPr>
              <w:t>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بي وغيره أن هبة الله بن محمد أخبرهم ابنا الحسن ابنا أحمد ثنا عبد الله حدثني أبي ثنا محمد بن جعفر ثنا شعبة عن أيوب عن سعيد بن جبير عن ابن عبا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ه قال في السلف في حبل الحبلة ربا </w:t>
            </w:r>
            <w:r>
              <w:rPr>
                <w:rFonts w:cs="Arial" w:ascii="Arial" w:hAnsi="Arial"/>
                <w:color w:val="000000"/>
                <w:sz w:val="20"/>
                <w:szCs w:val="20"/>
                <w:rtl w:val="true"/>
              </w:rPr>
              <w:t xml:space="preserve"># </w:t>
            </w:r>
            <w:r>
              <w:rPr>
                <w:rFonts w:cs="Arial" w:ascii="Arial" w:hAnsi="Arial"/>
                <w:color w:val="000000"/>
                <w:sz w:val="20"/>
                <w:szCs w:val="20"/>
              </w:rPr>
              <w:t>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عفان ثنا حماد بن زيد حفظي عن أيوب عن سعيد بن جبير عن ابن عباس أن النبي صلى الله عليه وسلم نهى عن حبل الحبل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الصوفي أن أباه أخبرهم ابنا عبد الله بن محمد الصريفيني ابنا عبيد الله بن حبابة ثنا عبد الله بن محمد البغوي ثنا محمد بن بشار ثنا محمد بن جعفر ثنا شعبة عن أيوب عن سعيد بن جبير عن ابن عباس عن النبي صلى الله عليه وسلم أنه قال في السلف في حبل الحبلة رب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بغوي هكذا حدث بهذا الحديث محمد بن جعفر عن شعبة عن أيوب عن سعيد بن جبير عن ابن عباس عن النبي صلى الله عليه وسلم وقد رواه عثمان بن عمر عن شعبة عن أيوب قال سمعت سعيد بن جبير يحدث عن ابن عمر عن رسول الله صلى الله عليه وسلم فذكر مثله </w:t>
            </w:r>
            <w:r>
              <w:rPr>
                <w:rFonts w:cs="Arial" w:ascii="Arial" w:hAnsi="Arial"/>
                <w:color w:val="000000"/>
                <w:sz w:val="20"/>
                <w:szCs w:val="20"/>
                <w:rtl w:val="true"/>
              </w:rPr>
              <w:t xml:space="preserve">= # </w:t>
            </w:r>
            <w:r>
              <w:rPr>
                <w:rFonts w:cs="Arial" w:ascii="Arial" w:hAnsi="Arial"/>
                <w:color w:val="000000"/>
                <w:sz w:val="20"/>
                <w:szCs w:val="20"/>
              </w:rPr>
              <w:t>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 الله وحدثنيه زياد بن أيوب قثنا عارم قثنا حماد عن أيوب عن سعيد بن جبير عن ابن عباس عن النبي صلى الله عليه وسلم مثله ولم يش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قد روى هذا الحديث معمر ووهيب وحماد بن سلمة وابن عيينة كلهم عن أيوب عن سعيد بن جبير عن ابن عمر عن النبي صلى الله عليه وسلم قلت ومن المحتمل أن يكون سعيد بن جبير حفظه عنهما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عن يحيى بن حكيم المقوم عن محمد بن جعف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بن يحيى المؤدب أن أبا محمد يحيى بن علي بن الطراح أخبرهم ابنا أبو الحسين أحمد بن محمد بن أحمد بن النمور ابنا أبو طاهر محمد بن عبد الرحمن بن العباس بن عبد الرحمن المخلص قراءة عليه وأنا أسمع قيل له حدثكم أبو حامد محمد بن هراون بن عبد الله بن مياح الحضرمي قراءة عليه ثنا يعقوب بن اسماعيل هو ابن حماد ثنا سفيان بن عيينة ثنا أيوب عن سعيد بن جبير قال أتيت ابن عباس وهو بعرفة وهو يأكل رمانا فقال اجلس فكل لعلك صائم ان رسول الله صلى الله عليه وسلم لم يصم هذا الي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بشك أيوب </w:t>
            </w:r>
            <w:r>
              <w:rPr>
                <w:rFonts w:cs="Arial" w:ascii="Arial" w:hAnsi="Arial"/>
                <w:color w:val="000000"/>
                <w:sz w:val="20"/>
                <w:szCs w:val="20"/>
                <w:rtl w:val="true"/>
              </w:rPr>
              <w:t xml:space="preserve">= # </w:t>
            </w:r>
            <w:r>
              <w:rPr>
                <w:rFonts w:cs="Arial" w:ascii="Arial" w:hAnsi="Arial"/>
                <w:color w:val="000000"/>
                <w:sz w:val="20"/>
                <w:szCs w:val="20"/>
              </w:rPr>
              <w:t>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ابنا الحسن ابنا أحمد ثنا عبد الله حدثني أبي ثنا اسماعيل ثنا أيوب قال لا أدري أسمعته من سعيد بن جبير أم نبئت عنه قال أتيت على ابن عباس بعرفة وهو يأكل رمانا وقال أفطر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عرفة وبعثت اليه أم الفضل بلبن فشر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نسائي عن عبد الله بن محمد الزهري عن سفيان باسنا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حرب عن ابن علية عن أيوب عن سعيد نحوه وفيه جئت النبي صلى الله عليه وسلم بلبن فشرب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ين من حديث أم الفضل بنت الحارث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هي أم عبد الله 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أم ابراهيم فاطمة الجوزدانية أخبرتهم ابنا محمد بن عبد الله ابنا سليمان بن أحمد الطبراني ثنا الحسين بن اسحاق التستري ثنا يحيى بن خلف ثنا حمزة بن الحارث بن عمير عن أبيه عن أيوب عن سعيد بن جبير عن ابن عبا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بى حتى رمى جمرة العق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عن بكر بن خلف عن حمزة بن الحار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رواه النسائي من رواية حبيق بن أبي ثابت عن سع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حارث بن عمير أبو عمير نزيل مكة من أصحاب أيوب روى عن أيوب روى عنه عبد الرحمن بن مهدي وأبو أسامة ويعلى بن عبيد المؤمل بن اسماعيل وأحمد بن أبي شعيب الحراني وابراهيم بن محمد الشافعي وابنه حمزة قال ذلك أبو حاتم الرازي ووثقه هو ويحيى بن معين وأبو زرعة الرازي وقال رجل صال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شيخ محمد بن محمد بن أبي القاسم التميمي المؤدب أن أبا الخير محمد بن رجاء بن ابراهيم أخبرهم ابنا أحمد بن عبد الرحمن الذكواني ابنا أبو بكر أحمد بن موسى بن مردويه ثنا دعلج بن أحمد ثنا محمد بن علي بن زيد ثنا سعيد بن منصور ثنا حماد بن زيد عن أيوب قال سمعت سعيد بن جبير يحدث عن ابن عباس أنه كان يقرأ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ارس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الألف قال قارأ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كير بن شهاب المكي وليس بالدامغاني عن سعيد بن جبير </w:t>
            </w:r>
            <w:r>
              <w:rPr>
                <w:rFonts w:cs="Arial" w:ascii="Arial" w:hAnsi="Arial"/>
                <w:color w:val="000000"/>
                <w:sz w:val="20"/>
                <w:szCs w:val="20"/>
                <w:rtl w:val="true"/>
              </w:rPr>
              <w:t xml:space="preserve">$ # </w:t>
            </w:r>
            <w:r>
              <w:rPr>
                <w:rFonts w:cs="Arial" w:ascii="Arial" w:hAnsi="Arial"/>
                <w:color w:val="000000"/>
                <w:sz w:val="20"/>
                <w:szCs w:val="20"/>
              </w:rPr>
              <w:t>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بنت عبد الله أخبرتهم ابنا محمد بن عبد الله ابن سليمان بن أحمد الطبراني ثنا علي بن عبد العزيز ثنا أبو نعيم عبد الله بن الوليد العجلي عن بكير بن شهاب عن سعيد بن جبير عن ابن عباس قال أقبلت يهود الى النبي صلى الله عليه وسلم فقالوا يا أبا القاسم نسألك عن أشياء ان أجبتنا فيها اتبعناك وصدقناك وآمنا بك قال فأخذ علي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ا أخذ اسرائ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نفسه قالوا الله على ما نقول وكيل قالوا أخبرنا عن علامة النبي قال تنام عيناه ولا ينام قلبه قالوا فأخبرنا كيف تؤنت المرأة وكيف تذكر قال يلتقي الماءان فاذا علا ماء المرأة ماء الرجل أنثت وان علا ماء الرجل ماء المرأة أذكرت قالوا صدقت قالوا فأخبرنا عن الرعد ما هو قال ملك من الملائكة موكل بالسحاب يصرفه حيث شاء الله قالوا فما هذا الصوت الذي يسمع قال زجرة السحاب اذا زجره حتى ينتهي الى حيث أمره قالوا صدقت قالوا فأخبرنا ما حرم اسرائيل على نفسه قال كان يسكن البدو فاشتكى فلم يجد شيئا يلاومه الا لحوم الابل وألبانها فذلك حرمها قالوا صدقت قالوا فأخبرنا عن الذي يأتيك من الملائكة فإنه ليس من نبي الا ويأتيه ملك من الملائكة بالرسالة والوحى فمن صاحبك فإنما بقيت هذ قال جبريل عليه السلام قالوا ذلك الذي ينزل بالحرب والقتال ذلك عدونا لو قلت ميكائيل الذي ينزل بالقطر لاتبعناك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من كان عدوا لجبريل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lt; </w:t>
            </w:r>
            <w:r>
              <w:rPr>
                <w:rFonts w:ascii="Arial" w:hAnsi="Arial" w:cs="Arial"/>
                <w:color w:val="000000"/>
                <w:sz w:val="20"/>
                <w:sz w:val="20"/>
                <w:szCs w:val="20"/>
                <w:rtl w:val="true"/>
              </w:rPr>
              <w:t xml:space="preserve">الآية </w:t>
            </w:r>
            <w:r>
              <w:rPr>
                <w:rFonts w:cs="Arial" w:ascii="Arial" w:hAnsi="Arial"/>
                <w:color w:val="000000"/>
                <w:sz w:val="20"/>
                <w:szCs w:val="20"/>
                <w:rtl w:val="true"/>
              </w:rPr>
              <w:t>&g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بها أن هبة الله أخبرهم ابنا الحسن ابنا أحمد ثنا عبد الله حدثني أبي ثنا أبو أحمد ثنا عبد الله بن الوليد العجلي وكانت له هيئة رأينا عند حسن عن بكير بن شهاب عن سعيد بن جبير عن ابن عباس قال أقبلت يهود الى رسول الله صلى الله عليه وسلم فقالوا يا أبا القاسم نسألك عن خمسة أشياء فإن أنبأتنا بهن عرفنا أنك نبي واتبعناك فأخذ عليهم ما أخذ اسرائيل على بنيه أذ قالوا الله على ما نقول وكيل قال هاتوا قالوا أخبرنا عن علامة النبي قال تنام عيناه ولا ينام قلبه قال أخبرنا كيف تؤنث المرأة وكي تذكر قال يلتقي الماءان فإذا علا ماء الرجل ماء المرأة أذكرت واذا علا ماء المرأة ماء الرجل أنثت قالوا أخبرنا ما حرم اسرائيل على نفسه قال كان يشتكي عرق النسا فلم يجد شيئا يلائمه الا ألبان كذا وكذا قال أبي 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عضهم يعني الإبل فحرم لحومها قالوا صدقت قالوا أخبرنا عن هذا الرعد قال ملك من ملائكة الله عز وجل موكل بالسحاب بيديه أو في يده مخراق من نار يزجر به السحاب يسوقه حيث أمره الله قالوا فما هذا الصوت الذي يسمع قال صوته قالوا صدقت انما بقيت واحدة وهي التي نتابع كان أخبرتنا أخبرن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إنه ليس من نبي الا له ملك يأتيه بالخير فأخبرنا من صاحبك قال جبريل صلى الله عليه وسلم قالوا جبريل ذاك الذي ينزل بالحرب والقتال والعذاب عدونا لو قلت ميكائيل الذي ينزل بالرحمة والنبات والقطر لكان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ن كان عدوا لجبريل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ى آخر ال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ترمذي منه ذكر الرعد عن عبد الله بن عبد الرحمن عن أبي نعي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حديث حسن غريب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بتمامه عن أحمد بن يحيى الصوفي عن أبي نعيم بنحو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أحمد بن حمزة السلمي أن أبا علي الحسن بن أحمد الحداد أخبرهم اجاز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63</w:t>
            </w:r>
            <w:r>
              <w:rPr>
                <w:rFonts w:cs="Arial" w:ascii="Arial" w:hAnsi="Arial"/>
                <w:color w:val="000000"/>
                <w:sz w:val="20"/>
                <w:szCs w:val="20"/>
                <w:rtl w:val="true"/>
              </w:rPr>
              <w:t xml:space="preserve"> </w:t>
            </w:r>
            <w:r>
              <w:rPr>
                <w:rFonts w:ascii="Arial" w:hAnsi="Arial" w:cs="Arial"/>
                <w:color w:val="000000"/>
                <w:sz w:val="20"/>
                <w:sz w:val="20"/>
                <w:szCs w:val="20"/>
                <w:rtl w:val="true"/>
              </w:rPr>
              <w:t>قال شيخنا وأخبرنا أبو بكر يحيى بن عبد الباقي الغزال قراءة عليه ابنا حمد بن أحمد الحداد قالا ابنا أبو نعيم أحمد بن عبد الله ثنا سليمان هو ابن أحمد الطبراني ثنا علي بن عبد العزيز ثنا أبو نعيم ثنا عبد الله بن الوليد العجلي حدثني بكير بن شهاب عن سعيد بن جبير عن ابن عباس قال لوددت أن عندي رجلا من أهل القدر فوجأت رأسه قالوا ولم ذاك قال لأن الله تعالى خلف لوحا محفوظا من درة بيضاء دفتاه من ياقوتة حمراء قلمه نور وكتابه نور وعرضه ما بين السماء والأرض ينظر فيه كل يوم ستين وثلاثمائة نظرة بخلق بكل نظرة ويحي ويميت ويعز ويذل ويفعل ما يشاء</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عفر بن أبي وحشية وأبو وحشية اسمه اياس اليشكري أبو بشر عن سعيد بن جبير </w:t>
            </w:r>
            <w:r>
              <w:rPr>
                <w:rFonts w:cs="Arial" w:ascii="Arial" w:hAnsi="Arial"/>
                <w:color w:val="000000"/>
                <w:sz w:val="20"/>
                <w:szCs w:val="20"/>
                <w:rtl w:val="true"/>
              </w:rPr>
              <w:t xml:space="preserve">$ # </w:t>
            </w:r>
            <w:r>
              <w:rPr>
                <w:rFonts w:cs="Arial" w:ascii="Arial" w:hAnsi="Arial"/>
                <w:color w:val="000000"/>
                <w:sz w:val="20"/>
                <w:szCs w:val="20"/>
              </w:rPr>
              <w:t>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شيخ محمد بن أبي القاسم بن أبي شكر المؤدب أن أبا الخير محمد بن رجاء بن ابراهيم أخبرهم ابنا أحمد بن عبد الرحمن الذكواني ابنا أحمد بن موسى بن مردويه ثنا دعلج بن أحمد ثنا يوسف بن يعقوب ثنا محمد بن أبي بكر المقدمي ثنا أشعث بن عبد الله عن شعبة عن أبي بشر عن سعيد بن جبير عن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ا دعلج ثنا موسى بن هارون ث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 ثنا وهب بن جرير قالا ثنا شعبة عن أبي بشر عن سعيد بن جبير عن ابن عباس قال كان المرأة من الأنصار تكون مقلاتا فتجعل على نفسها لئن عاش لها ولد لتهودنه فلما أجليت بنو النضير قالت الأنصار فكيف نصنع بأبنائنا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إكراه في الد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داود عن محمد بن عمر المقدمي عن أشعث بن عبد ال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هو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نسائ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بشار عن ابن أبي عدي عن شعبة ورواه النسائ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بن علي عن وهب بن جرير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ابراهيم بن يونس بن محمد عن عثمان بن عمر عن شعب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اسحاق بن ابراهيم ببست عن الحسن بن علي الحلواني عن وهب بن جرير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ابنا الحسن ابنا أحمد ثنا عبد الله حدثني أبي ثنا مؤمل ثنا أبو عوانة ثنا أبو بشر عن سعيد بن جبير عن ابن عباس قال في قول الج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نه لما قام عبد الله يدعوه كادوا يكونون عليه لبدا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قال لما رأوه يصلي بأصحابه يصلون بصلاته ويركعون بركوعه ويسجدون بسجوده فعجبوا من طواعيه أصحابه له فلما رجعوا الى قمهم قالوا أنه لما قام عبد الله يعني 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دعوه كادوا يكونون عليه لبدا </w:t>
            </w:r>
            <w:r>
              <w:rPr>
                <w:rFonts w:cs="Arial" w:ascii="Arial" w:hAnsi="Arial"/>
                <w:color w:val="000000"/>
                <w:sz w:val="20"/>
                <w:szCs w:val="20"/>
                <w:rtl w:val="true"/>
              </w:rPr>
              <w:t xml:space="preserve">= # </w:t>
            </w:r>
            <w:r>
              <w:rPr>
                <w:rFonts w:cs="Arial" w:ascii="Arial" w:hAnsi="Arial"/>
                <w:color w:val="000000"/>
                <w:sz w:val="20"/>
                <w:szCs w:val="20"/>
              </w:rPr>
              <w:t>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هاشم الحسين بن محمد بن علي الحرباذ فإني بأصبهان أن أبا الخير محمد بن أحمد الباغيان أخبرهم قراءة عليه وهو حاضر ابنا أحمد بن عبد الرحمن بن بن محمد الذكواني ابنا أبو بكر أحمد بن موسى بن مردويه ثنا محمد بن عبد الله بن ابراهيم ثنا اسحاق بن الحسن الحربي ثنا عفان بن مسلم ثنا أبو عوانة عن أبي بشر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نه لما قام عبد الله يدعوه كادوا يكونون عليه لبد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ما أتى الجن على رسول الله صلى الله عليه وسلم وهو يصلي بأصحابه يركعون بركوعه ويسجدون بسجوده قالوا ما أطوعهم له فرجعوا الى قومهم فقالو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نه لما قام عبد الله يدعوه كادوا يكونون عليه لبدا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رواه الترمذي عن عبد بن حميد عن أبي الوليد عن أبي عوانة بنحوه وقال حديث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بها أن فاطمة بنت عبد الله أخبرتهم ابنا محمد بن عبد الله ابنا سليمان بن أحمد الطبراني ثنا عبد الله بن محمد بن سعيد بن أبي مريم ثنا محمد بن يوسف الفريابي ثنا سفيان عن الأعمش عن جعفر بن اياس عن سعيد بن جبير عن ابن عباس قال كانوا يكرهون أن يرضخوا لأنسبائهم من المشركين فسألوا فرخص لهم ف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يس عليك هداهم ولكن الله يهدي من يشاء وما تنفقوا من خير فلأنفس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نتم لا تظلم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يخ محمد بن محمد بن أبي القاسم التميمي أن أبا الخير محمد بن رجاء بن ابراهيم ابنا أحمد بن عبد الرحمن الذكواني ابنا أبو بكر أحمد بن موسى بن مردويه ثنا عبد الله بن جعفر ثنا أحمد بن عصام ثنا أبو أحمد الزبيري ثنا سفيان عن الأعمش عن جعفر بن اياس عن سعيد بن جبير عن ابن عباس قال كانوا يكرهون أن يرضخوا لأنسبائهم وهم مشركون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يس عليك هداه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حتى بلغ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تنفقوا من خير فإن الله به عليم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رخص 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بنحوه عن محمد بن عبد الله بن عبد الرحيم عن الفرياب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 الله بن محمد بن سعيد بن أبي مريم تكلم فيه ابن ع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ناه اعتبا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بكر بن مردويه ثنا محمد بن أحمد بن الحسن بن اسحاق ثنا عبد الله بن أحمد بن حنبل حدثني أبي ثنا محمد بن جعفر ثنا شعبة عن هشيم عن أبي بشر عن سعيد بن جبير عن ابن عباس قال الأيام المعلومات التي قبل التروية والتروية وعرفة والمعدودات أيام التشري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ببغداد أن أبا منصور عبد الرحمن بن محمد القزاز أخبرهم ابنا أبو الحسين أحمد بن محمد بن النقور ابنا محمد بن عبد الله بن أخي ميمي الدقاق ثنا عبد الله بن محمد هو البغوي ثنا عثمان هو ابن أبي شيبة ثنا جرير بن عبد الحميد عن الأعمش عن جعفر بن اياس عن سعيد بن جبير عن ابن عباس رضي الله عنه قال سأل أهل مكة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يجعل لهم الصفا ذهبا وأن ينحي عنهم لجبال فيزرعوا بستان فقيل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 شئت أن تستئان بهم لعل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جتبى منهم وان شئت أن تؤتيهم ما سألوا فإن كفروا أهلكوا كما أهلكت من قب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بل استات بهم فأنزل الله عز وجل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منعنا أن نرسل بالآيات إلا أن كذب بها الأولون وآتينا ثمود الناقة مبصرة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عله نجتبي منهم </w:t>
            </w:r>
            <w:r>
              <w:rPr>
                <w:rFonts w:cs="Arial" w:ascii="Arial" w:hAnsi="Arial"/>
                <w:color w:val="000000"/>
                <w:sz w:val="20"/>
                <w:szCs w:val="20"/>
                <w:rtl w:val="true"/>
              </w:rPr>
              <w:t xml:space="preserve"># </w:t>
            </w:r>
            <w:r>
              <w:rPr>
                <w:rFonts w:cs="Arial" w:ascii="Arial" w:hAnsi="Arial"/>
                <w:color w:val="000000"/>
                <w:sz w:val="20"/>
                <w:szCs w:val="20"/>
              </w:rPr>
              <w:t>72</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بو أحمد عبد الله بن أحمد الحربي وغيره أن هبة الله أخبرهم ابنا الحسن ابنا أحمد ثنا عبد الله حدثني أبي ثنا عثمان بن محمد وسمعته منه ثنا جرير عن الأعمش عن جعفر بن اياس عن سعيد بن جبير عن ابن عباس قال سأل أهل مكة 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يجعل لهم الصفا ذهبا وأن ينحي الجبال عنهم فيزدرعوا فقيل له ان شئت أن تستأني بهم وان شئت أ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ؤتيهم الذين سألوا فإن كفروا أهلكوا كما أهلكت من قبلهم قال لا بل أستأني بهم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منعنا أن نرسل بالآيات إلا أن كذب بها الأولون وآتينا ثمود الناقة مبصرة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شيخ اسماعيل بن علي بن علي القطان ببغداد أن أحمد بن الحسن بن البنا أخبرهم ابنا محمد بن علي بن المهتدي بالله ثنا عمر بن ابراهيم بن أحمد الكتاني ثنا أبو عبد الله الحسين بن اسماعيل المحاملي وأبو عبد الله بن العلاء قالا ثنا زياد بن أيوب ثنا هش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حمزة بن محمد بن أبي الصقر القرشي بدمشق أن أبا الحسن علي بن الحسن بن الحسين السلمي الموازيني أخبرهم قراءة عليه سنة احدى عشرة وخمس مائة قيل له أخبركم أبو عبد الله محمد بن عبد السلام بن عبد الرحمن بن عبيد بن سعدان الشاهد بدمشق قال ابنا أبو بكر محمد بن سليمان بن يوسف بن يعقوب الربعي قراءة عليه ابنا أبو العباس حاجب بن أركين الفرغني فيما قرأت عليه ثنا الدورقيان أحمد ويعقوب قالا ثنا هشيم بن بشير عن أبي بشر عن سعيد بن جبير عن ابن عباس قال قال رسول الله صلى الله عليه وسلم ليس الخبر كالمعاينة </w:t>
            </w:r>
            <w:r>
              <w:rPr>
                <w:rFonts w:cs="Arial" w:ascii="Arial" w:hAnsi="Arial"/>
                <w:color w:val="000000"/>
                <w:sz w:val="20"/>
                <w:szCs w:val="20"/>
                <w:rtl w:val="true"/>
              </w:rPr>
              <w:t xml:space="preserve">= # </w:t>
            </w:r>
            <w:r>
              <w:rPr>
                <w:rFonts w:cs="Arial" w:ascii="Arial" w:hAnsi="Arial"/>
                <w:color w:val="000000"/>
                <w:sz w:val="20"/>
                <w:szCs w:val="20"/>
              </w:rPr>
              <w:t>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المعطوش ببغداد أن هبة الله أخبرهم ابنا الحسن ابنا أحمد ثنا عبد الله حدثني أبي ثنا هشيم عن أبي بشر عن سعيد بن جبير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 الخبر كالمعاينة </w:t>
            </w:r>
            <w:r>
              <w:rPr>
                <w:rFonts w:cs="Arial" w:ascii="Arial" w:hAnsi="Arial"/>
                <w:color w:val="000000"/>
                <w:sz w:val="20"/>
                <w:szCs w:val="20"/>
                <w:rtl w:val="true"/>
              </w:rPr>
              <w:t xml:space="preserve">= # </w:t>
            </w:r>
            <w:r>
              <w:rPr>
                <w:rFonts w:cs="Arial" w:ascii="Arial" w:hAnsi="Arial"/>
                <w:color w:val="000000"/>
                <w:sz w:val="20"/>
                <w:szCs w:val="20"/>
              </w:rPr>
              <w:t>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سريج بن النعمان ثنا هشيم عن أبي بشر عن سعيد بن جبير عن ابن عباس قال قال رسول الله صلى الله عليه وسلم ليس الخبر كالمعاينة ان الله جل ثناؤه أخبر موسى بما صنع قومه في العجل فلم يلق الألواح فلما عاين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نعوا ألقى الألواح فانكسر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ل ان هش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م يسمعه من أبي بشر وانما سمعه من أبي عوانة عنه فدلسه والله أعلم روى البخاري هم أهل الكتاب جزؤ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منوا ببعضه وكفروا ببعضه عن زياد بن أيوب عن هشيم عن أبي بش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بن علي ابنا أبو يعلى أحمد بن علي الموصلي ثنا يعقوب بن ا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هشيم قال أبو بشر ابنا عن سعيد بن جبير عن ابن عباس قال قال رسول الله صلى الله عليه وسلم يقول الله جل وعز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ا أخذت كريمتي عبد فصبر واحتسب لم أرض له ثوابا دون الجن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حاتم بن حبان عن أبي يعلى الموصلي عن ابراهيم بن ماه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ذا رأيته في نسخة عتيق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يعلى وهو في سمك شيخنا يعقوب بن ابراهيم وأراه وهم بدليل م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الجوزدانية أخبرتهم ابنا محمد بن عبد الله ابنا سليمان بن أحمد الطبراني ثنا علي بن سعيد الرازي ثنا يعقوب بن ماهان ثنا هشيم عن أبي بشر عن سعيد بن جبير عن ابن عباس قال قال رسول الله صلى الله عليه وسلم يقول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ا أخذت كريمتي عبدي فصبر واحتسب لم أرض له ثوابا دون الجنة </w:t>
            </w:r>
            <w:r>
              <w:rPr>
                <w:rFonts w:cs="Arial" w:ascii="Arial" w:hAnsi="Arial"/>
                <w:color w:val="000000"/>
                <w:sz w:val="20"/>
                <w:szCs w:val="20"/>
                <w:rtl w:val="true"/>
              </w:rPr>
              <w:t xml:space="preserve">) = # </w:t>
            </w:r>
            <w:r>
              <w:rPr>
                <w:rFonts w:cs="Arial" w:ascii="Arial" w:hAnsi="Arial"/>
                <w:color w:val="000000"/>
                <w:sz w:val="20"/>
                <w:szCs w:val="20"/>
              </w:rPr>
              <w:t>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أبا علي الحسن بن الحداد أخبرهم قراءة عليه وهو حاضر ابنا أبو نعيم أحمد بن عبد الله ابنا سليمان بن أحمد الطبراني ثنا أحمد بن القاسم بن مساور ثنا الوليد بن صالح النحاس ثنا هشيم عن أبي بشر عن سعيد بن جبير عن ابن عباس عن النبي صلى الله عليه وسلم قال قال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أخذت حبيبتيه فصبر واحتسب لم أرض له ثوابا دون الجن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طبر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يرو هذا الحديث عن أبي بشر الا هشيم له شاهد في الصحيح من حديث أنس بن ما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وأبو العلاء عبد الصمد بن أبي الرجاء بن أحمد بن عبد الواحد يعرف بلفلجي الأصبهانيان في كتابهما أن أبا علي الحسن بن أحمد الحداد أخبرهم قراءة عليه ابنا أبو نعيم أحمد بن عبد الله الأصبهاني ابنا أبو القاسم سلمان بن أحمد الطبراني ثنا علي بن سعيد الرازي ثنا عبدالله بن حماد بن نمير ثنا عمي حصين بن نمير عن سفيان بن حسين عن أبي بشر عن سعيد بن جبير عن ابن عباس قال قتل رسول الله صلى الله عليه وسلم يوم بدر ثلاثة صبرا قتل النضر بن الحارث من بني عبد الدار وقتل طعيمة بن عدي من بني نوفل وقت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قبة بن أبي معيط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 هذا الحديث عن أبي بشر الا سفيان بن حسين تفرد به حصين بن نم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أبا بكر محمد بن عبد الله بن محمد بن الحسين بن الحارث خوروعست أخبرهم وهو حاضر ابنا أبو أحمد عبد الملك بن الحسين العطار المقرىء ثنا أبو الحسن علي بن عمر بن أحمد بن مهدي الحافظ في صفر سنة أربع وثمانين وثلاثمائة ثنا يحيى بن محمد بن صاعد ثنا أبو عبيد الله المخزومي هو سعيد بن عبد الرحمن ثنا سفيان بن عيينة عن أيوب السختياني عن أبي بشر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على الذين يطيقون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هو الشيخ</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كبير والحامل في شهرها والمرضع تخاف على ولدها يفطرون ويطعمون عن كل يوم مسكينا ولا قضاء عل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الحسن علي بن عمر الدارقطني تفرد به ابن عيينة عن أيوب روى البخاري من رواية عمرو بن دينار عن عطاء سمع ابن عباس ي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على الذين يطيقونه فدية طعام مسك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عباس ليست بمنسوخة هو للشيخ الكبير والمرأة الكبيرة لا يستطيعان أن يصوما فيطعمان مكان كل يوم مسكين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ما رويناه زيادة ذكر الحامل والمرضع وترك القض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2</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القاسم بن أحمد بن أبي القاسم الخباز بأصبهان أب أبا الخير محمد بن رجاء بن ابراهيم بن الحسن أخبرهم ابنا أحمد بن عبد الرحمن الذكواني ابنا أبو بكر أحمد بن موسى بن مردويه ثنا محمد بن الحشين ثنا علي بن أحمد بن الحسين العجلي ثنا أبو كريب ثنا عثمان بن سعيد الزيات ثنا هشيم عن أبي بشر عن سعيد بن جبير عن ابن عباس أن العاص بن وائل أخذ عظما من البطحاء ففته بيده ثم قال ل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يحي الله هذا بعدما أرى فقال رسول الله صلى الله عليه وسلم نعم يميتك الله ثم يحييك ثم يدخلك نار جهنم فنزلت الآيات في آخر ي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بكر أحمد بن مردويه ثنا محمد بن أحمد بن ابراهيم ثنا علي بن الحسين بن الجنيد وأحمد بن محمد بن عاصم ثنا يوسف بن حماد قثنا أمية بن خالد ثنا شعبة عن أبي بش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عبد الله ابنا سليمان بن أحمد الطبراني ثنا الحسين بن اسحاق التستري وعبدان بن أحمد قالا ثنا يوسف بن حماد المعني ثنا أمية بن خالد ثنا شعبة عن أبي بشر عن سعيد بن جبير لا أعلمه الا عن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رسول الله صلى الله عليه وسلم قرأ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ج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ما بلغ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فرأيتم اللات والعزى ومناة الثالثة الأخر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قى الشيطان على لسانه ت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غرانيق العلى وشفاعتهم ترتجى فلما بلغ آخرها سجد وسجد المسلمون والمشركون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أرسلنا من قبلك من رسول ولا نبي إلا إذا تمنى ألقى الشيطا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عذاب يوم عقيم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يوم بدر</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رواية ابن مردويه وشفاعتها ترتجي وفي آخر قال يوم بدر والباقي س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ردويه ثنا محمد بن أحمد بن ابراهيم ثنا أحمد بن محمد بن عاصم ثنا يوسف بن حماد ثنا أمية بن خالد ثنا شعبة عن أبي بشر عن سعيد بن جبير لا أعلمه الا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وم عقي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م بد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بخاري من رواية أيوب عن عكرمة عن ابن عباس قال سجد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النج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سجد معه المسلمون والمشكرون والجن والا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ردويه ثنا أبوعمرو ثنا محمد بن عبد الوهاب ثنا آدم قثنا شعبة ثنا جعفر بن اياس أبو بشر قال سمعت سعيد بن جبير يقول قال رجل ل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حتى تستأنسو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له ابن عباس انما هي تستأذنوا وهي سقط من الكتا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ردويه ثنا دعلج بن أحمد ثنا محمد بن علي بن زيد ثنا سعيد بن منصور ثنا أبو عوانة عن أبي بشر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حتى تستأنسوا وتسلموا على أهلها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قال ابن عباس الإستئناس الاستئذان هو فيما أحسب أخطت به الكتاب</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ردويه ثنا محمد بن أحمد بن ابراهيم ثنا عبد الله بن محمد بن عمران ثنا أحمد بن بسطام ثنا ابن أبي عدي وغندر جميعا عن شعبة عن أبي بشر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تعزروه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تضربوا معه بالسي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ردويه ثنا أحمد بن اسحاق من كتابه ثنا أحمد بن عمرو بن الضحاك ثنا بندار ثنا غندر عن شعبة عن هشيم عن أبي بشر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تدعون إلى قوم أولي بأس شديد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هوزان وبني حنيفة</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التميمي أن محمد بن رجاء أخبرهم ابنا أحمد بن عبد الرحمن ابنا أحمد بن موسى بن مردويه ثنا محمد بن الحسين ثنا أحمد بن عمرو الزيبقي ثنا محمد بن معمر ثنا عياش بن عياش بن زياد الباهلي عن أبي بشر عن سعيد بن جبير عن ابن عباس في قول الله أ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ح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نو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سم منقطع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ردويه ثنا محمد بن أحمد ثنا علي بن أحمد بن الحسين العجلي ثنا محمد بن العلاء ثنا سعيد بن شرحبيل ثنا هشيم عن أبي بشر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إن كنت في شك مما أنزلنا إليك </w:t>
            </w:r>
            <w:r>
              <w:rPr>
                <w:rFonts w:cs="Arial" w:ascii="Arial" w:hAnsi="Arial"/>
                <w:color w:val="000000"/>
                <w:sz w:val="20"/>
                <w:szCs w:val="20"/>
                <w:rtl w:val="true"/>
              </w:rPr>
              <w:t xml:space="preserve">&gt;! </w:t>
            </w:r>
            <w:r>
              <w:rPr>
                <w:rFonts w:cs="Arial" w:ascii="Arial" w:hAnsi="Arial"/>
                <w:color w:val="000000"/>
                <w:sz w:val="20"/>
                <w:szCs w:val="20"/>
              </w:rPr>
              <w:t>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م يشك رسول الله صلى الله عليه وسلم ولم يسأل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هاشم الحسين بن محمد بن علي المؤدب أن أبا الخير محمد بن أحمد الباغبان أخبرهم وهو حاضر ابنا أحمد بن عبد الرحمن الذكواني ابنا أبو بكر أحمد بن موسى بن مردويه ثنا أحمد بن محمد بن زياد ثنا معاذ بن المثنى ثنا أبي ثنا أبي عن شعبة عن أبي بشر عن سعيد بن جبير عن ابن عباس قال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هم الذين يقولون لا تنفقوا على من عند رسول الله حتى ينفضو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عسيف لعمر بن الخط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القاسم التميمي المؤدب أن أبا الخير محمد بن رجاء بن ابراهيم بن عمر بن الحسن بن يونس أخبرهم ابنا أحمد بن عبد الرحمن الذكواني ابنا أبو بكر أحمد بن موسى بن مردويه الحافظ ثنا محمد بن أحمد بن الحسن ثنا عبد الله بن أحمد قثنا أبي ثنا محمد بن جعفر ثنا شعبة عن أبي بشر عن سعيد بن جبير عن ابن عباس في هذا الحرف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صواع الملك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كان كهيئة المكوك قال وكان للعباس مثله في الجاهلية يشرب ف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وسى ثنا عبد الله بن محمد ثنا اسحاق بن أحمد الفارسي قثنا محمد بن اسماعيل البخاري ثنا حسين بن منصور ثنا مبشر بن عبد الله ثنا سفيان بن حسين عن جعفر بن اياس عن سعيد بن جبير عن ابن عباس أنه قال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ا كفيناك المستهزئين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مستهزؤون الوليد بن المغيرة والأسود بن عبد يغوث والأسود بن المطلب أبو زمعة والحارث بن عنطل والعاص بن وائل قال فأتاه جبريل فشكاهم اليه رسول الله صلى الله علي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راه الوليد بن المغيرة فأومى جبريل عليه السلام الى أنجله فقال ما صنعت شيئا قال كفيته ثم أراه الأسو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مطلب فأومئ إلى عينيه قال ما صنعت شيئا قال كفيته ثم أراه الأسود بن عبد يغوث الزهري فأومى الى رأسه فقال ما صنعت قال كفيته ثم أراه الحارث بن عنطل السهمي فأومىء الى بطنه فقال ما صنعت شيئا ثم قال كفيته ثم أراه العاص بن وائل فأومىء الى أخمصه فقال ما صنعت شيئا قال كفيته فأما الوليد بن المغيرة فمر برجل من خزاعة وهو يريش نبلا له فأصاب انجله فقطعها وأما الأسود بن المطلب فعمي فمنهم من يقول عمي هكذا ومنهم من يقول نزل تحت شجرة فجعل يقول ألا تدفعون عني قد قتلت فجعلوا يقولون نا نرى شيئا فجعل يقول يا بني لا تدفعون عني قد هلكت هو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أأطعن بالشوك في عيني</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جعلوا يقولون ما نرى فلم يزل كذلك حتى عميت عيناه وأما الآسود بن عبد يغوث فخرج في رأسه قروح مات منها وأما الحارث بن عنطل فأخذه الماء الأصفر في بطنه حتى خرج خرؤه من فيه فمات منها وأما العاص بن وائل فبينما هو كذلك اذ دخل في أرجله شبرقه حتى امتلت منها فمات من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عفر بن أبي المغيرة القمي الخزاعي عن سعيد بن جبير </w:t>
            </w:r>
            <w:r>
              <w:rPr>
                <w:rFonts w:cs="Arial" w:ascii="Arial" w:hAnsi="Arial"/>
                <w:color w:val="000000"/>
                <w:sz w:val="20"/>
                <w:szCs w:val="20"/>
                <w:rtl w:val="true"/>
              </w:rPr>
              <w:t xml:space="preserve"># </w:t>
            </w:r>
            <w:r>
              <w:rPr>
                <w:rFonts w:cs="Arial" w:ascii="Arial" w:hAnsi="Arial"/>
                <w:color w:val="000000"/>
                <w:sz w:val="20"/>
                <w:szCs w:val="20"/>
              </w:rPr>
              <w:t>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بن المقرىء ابنا أبو يعلى أحمد بن المثنى الموصلي ثنا زهير ثنا يونس بن محمد ثنا يعقوب القمي ثنا جعفر عن سعيد بن جبير عن ابن عباس قال جاء عمر بن الخطاب ال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هلكت فقال وما الذي أهلكك قال حولت رحلي الليلة فلم يرد عليه شيئا فأوحى الله جل وعز الى رسوله صلى الله عليه وسلم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نساؤكم حرث لكم فأتوا حرثكم أنى شئت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أقبل وأدبر واتق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دبر والحيضة </w:t>
            </w:r>
            <w:r>
              <w:rPr>
                <w:rFonts w:cs="Arial" w:ascii="Arial" w:hAnsi="Arial"/>
                <w:color w:val="000000"/>
                <w:sz w:val="20"/>
                <w:szCs w:val="20"/>
                <w:rtl w:val="true"/>
              </w:rPr>
              <w:t xml:space="preserve"># </w:t>
            </w:r>
            <w:r>
              <w:rPr>
                <w:rFonts w:cs="Arial" w:ascii="Arial" w:hAnsi="Arial"/>
                <w:color w:val="000000"/>
                <w:sz w:val="20"/>
                <w:szCs w:val="20"/>
              </w:rPr>
              <w:t>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أن هبة الله أخبرهم ابنا الحسن ابنا أحمد ثنا عبد الله حدثني أبي ثنا حسن ثنا يعقوب يعني القمي عن جعفر عن سعيد بن جبير عن ابن عباس قال جاء عمر بن الخطاب الى رسول الله صلى الله عليه وسلم فقال يا رسول الله هلكت قال وما الذي أهلكك قال حولت رحلي البارحة قال فلم يلم يرد عليه شيئا قال فأوحي الى رسول الله صلى الله عليه وسلم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نساؤكم حرث لكم فأتوا حرثكم أنى شئتم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أقبل وادبر واتق الدبر والحيضة</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عبد بن حميد عن حسن بن موسى وقال حديث حسن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لي بن معبد بن نوح البغداد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حمد بن الخلي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لاهما عن يونس بن محمد وراوه أبو حاتم البستي عن أبي يعلى الموصلي عن أبي خيثمة عن يونس بن محمد عن يعقوب القمي ب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المؤدب أن ابراهيم بن محمد بن منصور الكرخي أخبرهم ابنا أحمد بن علي بن ثابت الحافظ ابنا القاسم بن جعفر الهاشمي ابنا محمد بن أحمد بن عمر ثنا أبو داود سليمان بن أشعث السجستاني ثنا حسين بن عبد الرحمن الجرجرائي ثنا طلق بن غنام ثنا يعقوب بن عبد الله عن جعفر بن أبي المغيرة عن سعيد بن جبير عن ابن عباس قال ك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طيل القراءة في الركعتين بعد المغرب حتى يتفرق أهل المسجد </w:t>
            </w:r>
            <w:r>
              <w:rPr>
                <w:rFonts w:cs="Arial" w:ascii="Arial" w:hAnsi="Arial"/>
                <w:color w:val="000000"/>
                <w:sz w:val="20"/>
                <w:szCs w:val="20"/>
                <w:rtl w:val="true"/>
              </w:rPr>
              <w:t xml:space="preserve">= # </w:t>
            </w:r>
            <w:r>
              <w:rPr>
                <w:rFonts w:cs="Arial" w:ascii="Arial" w:hAnsi="Arial"/>
                <w:color w:val="000000"/>
                <w:sz w:val="20"/>
                <w:szCs w:val="20"/>
              </w:rPr>
              <w:t>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داود رواه نصر المجدد عن يعقوب القمي وأسنده مثله ثنا محمد بن عيسى بن الطباع قثنا نصر المجدر عن يعقوب مثله </w:t>
            </w:r>
            <w:r>
              <w:rPr>
                <w:rFonts w:cs="Arial" w:ascii="Arial" w:hAnsi="Arial"/>
                <w:color w:val="000000"/>
                <w:sz w:val="20"/>
                <w:szCs w:val="20"/>
                <w:rtl w:val="true"/>
              </w:rPr>
              <w:t xml:space="preserve"># </w:t>
            </w:r>
            <w:r>
              <w:rPr>
                <w:rFonts w:cs="Arial" w:ascii="Arial" w:hAnsi="Arial"/>
                <w:color w:val="000000"/>
                <w:sz w:val="20"/>
                <w:szCs w:val="20"/>
              </w:rPr>
              <w:t>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داود حدثنا أحمد بن يونس وسليمان بن داود العتكي قالا ثنا يعقوب عن جعفر عن سعيد بن جبير عن النبي صلى الله عليه وسلم بمعناه مرس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داود سمعت محمد بن حميد يقول سمعت يعقوب يقول كل شيء حدثتكم عن جعفر عن سعيد بن جبير عن النبي صلى الله عليه وسلم فهو مسند عن ابن عباس عن النبي صلى الله عليه وسلم قلت رواه يحيى الحماني عن يعقوب القمي فأسند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قال أبو عبد الرحمن أحمد بن شعيب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القاسم بن زكريا عن عبيد الله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سى عن يعقوب القمي عن جعفر بن أبي المغيرة عن سعيد بن جبير عن ابن عباس قال كان رسول الله صلى الله عليه وسلم لا يفطر أيام البيض في سفر ولا حضر </w:t>
            </w:r>
            <w:r>
              <w:rPr>
                <w:rFonts w:cs="Arial" w:ascii="Arial" w:hAnsi="Arial"/>
                <w:color w:val="000000"/>
                <w:sz w:val="20"/>
                <w:szCs w:val="20"/>
                <w:rtl w:val="true"/>
              </w:rPr>
              <w:t xml:space="preserve"># </w:t>
            </w:r>
            <w:r>
              <w:rPr>
                <w:rFonts w:cs="Arial" w:ascii="Arial" w:hAnsi="Arial"/>
                <w:color w:val="000000"/>
                <w:sz w:val="20"/>
                <w:szCs w:val="20"/>
              </w:rPr>
              <w:t>1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ه أبو جعفر محمد بن أحمد الصيدلاني أن فاطمة الجوزدانية أخبرتهم ابنا محمد بن عبد الله ابنا سليمان بن أحمد الطبراني ثنا محمد بن عثمان بن أبي شيبة ثنا ابراهيم بن اسحاق الصيني ثنا يعقوب القمي عن جعفر بن أبي المغيرة عن سعيد بن جبير عن ابن عباس قال ك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يدع صوم أيام البيض في سفر ولا حض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راهيم الصيني ومحمد بن عثمان تكلم فيهما غير أنه ق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غيرهما بدليل رواية النسائ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فاطمة بنت عبد الله أخبرتهم ابنا محمد بن عبد الله ابنا سليمان بن أحمد الطبراني ثنا عبدان بن أحمد ثنا عمرو بن العباس الرازي ثنا عبد الرحمن بن مهدي ثنا يعقوب القمي عن جعفر بن أبي المغيرة عن سعيد بن جبير عن ابن عباس قال لما افتتح النبي صلى الله عليه وسلم مكة رن ابليس رنة اجتمعت اليه جنوده فقال ايئسوا أن ترتد أمة محمد على الشرك بعد يومكم هذا ولكن افتنو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دينهم وأفشوا فيهم النوح </w:t>
            </w:r>
            <w:r>
              <w:rPr>
                <w:rFonts w:cs="Arial" w:ascii="Arial" w:hAnsi="Arial"/>
                <w:color w:val="000000"/>
                <w:sz w:val="20"/>
                <w:szCs w:val="20"/>
                <w:rtl w:val="true"/>
              </w:rPr>
              <w:t xml:space="preserve"># </w:t>
            </w:r>
            <w:r>
              <w:rPr>
                <w:rFonts w:cs="Arial" w:ascii="Arial" w:hAnsi="Arial"/>
                <w:color w:val="000000"/>
                <w:sz w:val="20"/>
                <w:szCs w:val="20"/>
              </w:rPr>
              <w:t>1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خلال أخبرهم ابنا ابراهيم ابنا محمد ابنا أبو يعلى الموصلي ثنا ابراهيم بن محمد بن عرعرة ثنا عبد الرحمن بن مهدي ثنا يعقوب القمي عن جعفر يعني ابن أبي المغيرة عن سعيد بن جبير عن ابن عباس قال لما فتح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كة رن ابليس رنة فاجتمعت اليه ذريته فقال ايسوا أن يرتدوا أمة محمد صلى الله عليه وسلم على الشرك بعد يومكم هذا ولكن أفشوا فيها يعني مكة الشعر والنو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القاسم سليمان بن أحمد الطبراني ثنا ابراهيم بن هاشم البغوي ثنا محمد بن عبد الواهب الحارثي ثنا يعقوب القمي عن جعفر بن أبي المغيرة عن سعيد بن جبير عن ابن عباس قال عا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لا من الأنصار فلما دنا من منزله سمعه يتكلم في الداخل فلما استأذن عليه دخل عليه فلم ير أحدا فقال له رسول الله صلى الله عليه وسلم سمعتك تكلم غيرك قال يا رسول الله لقد دخلت الداخل اغتماما بكلام الناس مما بي من الحمى فدخل علي داخل ما رأيت قط رجلا أكرم مجلسا ولا أحسن حديثا منه قال ذاك جبريل عليه السلام وان منكم لرجالا لو أن أحدهم يقسم على الله لأب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بخاري من حديث حميد عن أنس بن مالك أن رسول الله صلى الله عليه وسلم ان من عباد الله من لو أقسم عليه لأب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بن أحمد الطبراني ثنا الفضل بن أبي روح البصري ثنا عبد الله بن عمر بن أبان ثنا يحيى بن يمان عن أشعث بن اسحاق عن جعفر بن أبي المغيرة عن سعيد بن جبير عن ابن عباس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lt; </w:t>
            </w:r>
            <w:r>
              <w:rPr>
                <w:rFonts w:ascii="Arial" w:hAnsi="Arial" w:cs="Arial"/>
                <w:color w:val="000000"/>
                <w:sz w:val="20"/>
                <w:sz w:val="20"/>
                <w:szCs w:val="20"/>
                <w:rtl w:val="true"/>
              </w:rPr>
              <w:t xml:space="preserve">إن أولياء الله لا خوف عليهم ولا هم يحزنون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يذكر الله برؤيت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حيى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مان تكلم فيه غير واحد من أهل العلم ووثقه يحيى بن معين وروى له مس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cs="Arial" w:ascii="Arial" w:hAnsi="Arial"/>
                <w:color w:val="000000"/>
                <w:sz w:val="20"/>
                <w:szCs w:val="20"/>
              </w:rPr>
              <w:t>1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التميمي أن محمد ب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هم ابنا أحمد بن عبد الرحمن ابنا أحمد بن موسى بن مردويه ثنا أحمد بن محمد بن عاصم واسحاق بن ابراهيم بن زيد وعبد الله بن أحمد بن علي الجارودي قالوا ثنا عبد الله بن محمد بن النعمان ثنا محمد بن سعيد بن سابق ثنا يعقوب الأشعري عن جعفر بن أبي المغيرة عن سعيد بن جبير عن ابن عباس عن النبي صلى الله علي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يل يا رسول الله من أولياء الله قال الذين اذا رؤا ذكر الله </w:t>
            </w:r>
            <w:r>
              <w:rPr>
                <w:rFonts w:cs="Arial" w:ascii="Arial" w:hAnsi="Arial"/>
                <w:color w:val="000000"/>
                <w:sz w:val="20"/>
                <w:szCs w:val="20"/>
                <w:rtl w:val="true"/>
              </w:rPr>
              <w:t xml:space="preserve">= # </w:t>
            </w:r>
            <w:r>
              <w:rPr>
                <w:rFonts w:cs="Arial" w:ascii="Arial" w:hAnsi="Arial"/>
                <w:color w:val="000000"/>
                <w:sz w:val="20"/>
                <w:szCs w:val="20"/>
              </w:rPr>
              <w:t>106</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به أبو المجد زاهر بن أحمد الثقفي أن زاهر بن طاهر الشحامي أخبرهم ابنا محمد بن أبي بكر الأديب هو الكنجروذي ثنا أحمد بن محمد الحافظ املاء ابنا أبو جعفر محمد بن عبد الرحمن الأصبهاني ثنا عبد الله بن محمد بن النعمان بن عبد السلام ثنا محمد بن سعيد بن سابق عن يعقوب القمي عن جعفر بن أبي المغيرة عن سعيد بن جبير عن ابن عباس رضي الله عنهما قال سئل 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أولياء الله قال الذ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ذا رؤا ذكر ال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القاسم بن أبي شكر المؤدب التميمي بأصبهان أن ابا الخير محمد بن رجاء بن ابراهيم أخبرهم ابنا أحمد بن عبد الرحمن الذكواني ابنا أبو بكر أحمد بن موسى بن مردويه ثنا محمد بن عبد الله بن ابراهيم ثنا محمد بن الفضل بن موسى ثنا أحمد بن عبد الرحمن بن عبد الله بن سعد الدشتكي ثنا أبي عن أبيه عن أشعث بن اسحاق عن جعفر بن أبي المغيره عن سعيد بن جبير عن ابن عباس أن نبي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ن بني اسرئيل قالوا يا موسى هل يصبغ ربك قال اتقوا الله فناداه ربه يا موسى سألوك هل يصبغ ربك فقل نعم أنا أصبغ الألوان الأحمر والأبيض والأسود والألوان كلها فمن صبغي فأنزل الله على نبيه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صبغة الله ومن أحسن من الله صبغة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بكر أحمد بن موسى ثنا محمد بن أحمد بن أبراهيم ثنا أبو سعيد الدشتكي ثنا أبي قال حدثني أبي عن أبيه عن أشعث بن اسحاق عن جعفر بن أبي المغيرة عن سعيد بن جبير عن ابن عباس قال كان أهل الجاهلية يقفون في الموسم فيقول الرجل منهم كان أبي يطعم ويحمل الحمالات ويحمل الديات ليس لهم ذكر غير فعال أبائهم فأنزل الله على محمد ص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ذكروا الله كذكركم آباءك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ني ذكرهم آباءهم في الجاهل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و أشد ذكر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محمد بن أحمد ثنا أبو سعيد الدشتكي حدثني أبي ثنا أبي عن أبيه عن الأشعث عن جعفر بن أبي المغيرة عن سعيد بن جبير عن ابن عباس قال كان قوم من الأعراب يجون الى الموقف فيقولون اللهم اجعله عام غيث وعام خصب وعام ولاد حسن لا يذكرون من أمر الآخرة شيئا فأنزل الله فيه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من الناس من يقول ربنا آتنا في الدنيا وما له في الآخرة من خلاق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0</w:t>
            </w:r>
            <w:r>
              <w:rPr>
                <w:rFonts w:cs="Arial" w:ascii="Arial" w:hAnsi="Arial"/>
                <w:color w:val="000000"/>
                <w:sz w:val="20"/>
                <w:szCs w:val="20"/>
                <w:rtl w:val="true"/>
              </w:rPr>
              <w:t xml:space="preserve"> </w:t>
            </w:r>
            <w:r>
              <w:rPr>
                <w:rFonts w:ascii="Arial" w:hAnsi="Arial" w:cs="Arial"/>
                <w:color w:val="000000"/>
                <w:sz w:val="20"/>
                <w:sz w:val="20"/>
                <w:szCs w:val="20"/>
                <w:rtl w:val="true"/>
              </w:rPr>
              <w:t>وبه حدثنا محمد بن أحمد بن ابراهيم قثنا أبو سعيد الدشتكي حدثني أبي عن أبيه عن أشعث بن اسحاق عن جعفر عن سعيد بن جبير عن ابن عباس قال أتت اليهود محمدا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ين 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ن ذا الذي يقرض الله قرضا حسن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يا محمد أفتقر رب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سأل عباده القرض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قد سمع الله قول الذين قالوا إن الله فقير ونحن أغنياء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آخر الآ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وسى بن مردويه ثنا محمد بن عبد الله بن ابراهيم ثنا محمد بن الفضل بن موسى ثنا أحمد بن عبد الرحمن الدشتكي حدثني أبي عن أبيه عن أشعث بن اسحاق عن جعفر بن أبي المغيرة عن سعيد بن جبير عن ابن عباس أن نبي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ن بني اسرائيل سألوا موسى عليه السلام هل ينام ربك فخذ زجاجتين بيدك فقم الليل ففعل موسى فلما ذه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لليل ثلثاه نعس فوقع لركبتيه ثم انتعش فضبطها حتى اذا جاء آخر الليل نعس فسقطت الزجاجتان فانكسرتا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موسى لو كنت أنام لسقطت السموات على الأرض وهلكوا كما هلكت الزجاجتان بيدك فأنزل الله على نبيه آية الكرس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بكر أحمد بن مردويه ثنا محمد بن أحمد بن أبراهيم ثنا أبو سعيد الدشتكي قال حدثني أبي ثنا أبي عن أبيه عن أشعث عن جعفر عن سعيد بن جبير عن ابن عباس قال كان أصحاب رسول الله صلى الله عليه وسلم يشترون الطعام الرخيص فيتصدقون به فأنزل الله عز وجل على نبيه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أنفقوا من طيبات ما كسبتم </w:t>
            </w:r>
            <w:r>
              <w:rPr>
                <w:rFonts w:cs="Arial" w:ascii="Arial" w:hAnsi="Arial"/>
                <w:color w:val="000000"/>
                <w:sz w:val="20"/>
                <w:szCs w:val="20"/>
                <w:rtl w:val="true"/>
              </w:rPr>
              <w:t>&g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لى آخر 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سعيد بن جبير عن ابن عباس عن النبي صلى الله عليه وسلم أنه كان يأمر أن لا يصدق الا على أهل الاسلام حتى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يس عليك هداهم ولكن الله يهدي من يشاء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ى آخرها فأمر بالصدقة بعدها على كل من سألك من كل د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وسى ثنا محمد بن أحمد ثنا قاسم بن يحيى بن المخرمي قثنا أبو همام ثنا جرير عن أشعث بن اسحاق عن جعفر بن أبي المغيرة عن سعيد بن جبير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صدقوا الا على أهل دينكم قال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يس عليك هداهم ولكن الله يهدي من يشاء </w:t>
            </w:r>
            <w:r>
              <w:rPr>
                <w:rFonts w:cs="Arial" w:ascii="Arial" w:hAnsi="Arial"/>
                <w:color w:val="000000"/>
                <w:sz w:val="20"/>
                <w:szCs w:val="20"/>
                <w:rtl w:val="true"/>
              </w:rPr>
              <w:t xml:space="preserve">&gt;! (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أبي الرجاء بن الفضل الحافظ الأصبهاني بها أن مسعود بن الحسنة الثقفي أخبرهم ابنا أحمد بن عبد الرحمن الذكواني ثنا محمد بن أحمد بن ابراهيم ثنا أبو سعيد الدشتكي حدثني أبي ثنا أبي عن أبيه عن أشعث عن جعفر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تمنوا ما فضل الله به بعضكم على بعض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تت امرأة النبي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ت يا نبي الله للذكر مثل حظ الأنثيين وشهادة امرأتين برجل أفنحن في العمل هكذا ان عمتل امرأة حسنة 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صف حسنة فأنزل الله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تمنوا ما فضل الله به بعضكم على بعض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إنه عدل مني وأنا صنع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القاسم المؤدب أن أبا الخير محمد بن رجاء بن ابراهيم بن عمر بن الحسن بن يونس أخبرهم ابنا أحمد بن عبد الرحمن الذكواني ابنا أبو بكر أحمد بن موسى بن مردويه ثنا محمد بن أ مد بن ابراهيم ثنا محمد بن يحيى ثنا ابراهيم بن عامر ثنا أبي ثنا يعقوب عن جعفر عن سعيد بن جبير عن ابن عباس قال كان أهل الجاهلية يطوفون بالبيت عراة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كان صلاتهم عند البيت إلا مكاء وتصدية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مكاء الصفير والتصدية التصفيق وأنزل فيه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من حرم زينة الله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محمد بن أحمد بن ابراهيم ثنا علي بن الحسين ثنا أحمد بن عبد الرحمن بن عبد الله بن سعد قال حدثني أبي عن أ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ه ع أشعث عن جعفر عن سعيد بن جبير عن ابن عباس قال قال رجل يا رسول الله هذه السماء قال هذا موج مكفوف عن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محمد بن أحمد بن ابراهيم ثنا أبو سعيد الدشتكي حدثني أبي عن أبيه عن أشعث بن اسحاق عن جعفر عن سعيد بن جبير قال كان من الأعراب يأتون رسول ا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سلمون فاذا رجعوا الى بلادهم فإن وجدوا عام غيث وعام خصب وعام ولاد حسن قالوا ان ديننا لصالح فتمسكوا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ن وجدوه عام جدوبة وعام ولاد سوء وعام قحط قالوا أما في ديننا هذا خير فأنزل الله على نبي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ن الناس من يعبد الله على حرف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وى البخار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أبي حصين عن سعيد بن جبير عن ابن عباس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ن الناس من يعبد الله على حرف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كان الرجل يقدم المدنية فإن ولدت امرأته غلاما ونتجت خيله قال هذا دين صالح وان لم تلد امرأته ولم تنتج خيله قال هذا دين سوء فيما ذكرناه زيادة في التفس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محمد بن أحمد بن ابراهيم فيما أرى ثنا أبو سعيد الدشتكي ثنا أبي أحمد بن عبد الرحمن بن عبد الله بن سعد حدثني أبي عن أبيه عن أشعث بن اسحاق عن جعفر عن سعيد بن جبير عن ابن عباس قال قال المشركون ان كان محمد يزعم نبيا فلم يعذبه ربه ألا ينزل عليه القرآن جملة واحدة ينزل عليه الآية والآيتين والسورة فأنزل الله على نبيه جواب ما قالو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قال الذين كفروا لولا نزل عليه القرآن جملة واحدة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ضل سبيلا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محمد بن أحمد بن ابراهيم ثنا أحمد بن محمد الجمال ثنا عبد الرحمن بن مهدي ثنا يعقوب القمي عن جعفر بن أبي المغيرة عن سعيد بن جبير عن ابن عباس قال كانوا يعبدون العزى التي في أيديهم وهو حجر أبيض فاذا وجدوا أحسن منه طرحوا ذلك وعبدوا الذي أحسن من ذلك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رأيت من اتخذ إلهه هواه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1</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القاسم بن أحمد بن أبي القاسم الخباز أن أبا الخير محمد بن رجاء بن ابراهيم أخبرهم ابنا أحمد بن عبد الرحمن الذكواني ابنا أبو بكر أحمد بن موسى بن مردويه ثنا محمد بن عبد الله بن ابراهيم ثنا محمد بن الفضل بن موسى الرازي ثنا أحمد بن عبد الرحمن بن عبد الله بن سعد الدشتكي ثنا أبي عن أبيه عن أشعث بن اسحاق عن جعفر بن أبي المغيرة عن سعيد بن جبير عن ابن عباس أن نبي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ن بني اسرائيل قالوا يا موسى هل يصلي ربك قال اتقوا الله فناداه ربه يا موسى سألوا هل يص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بك فقل نعم أنا أصلي وملائكتي على أنبيائي ورسلي فأنزل اله على نبي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الله وملائكته يصلون على النبي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آخر 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وسى بن مردويه ثنا عبد الله بن محمد بن أحمد ثنا جعفر بن محمد بن الحسن ثنا ابراهيم بن عبد الله الهروي ثنا أبو يوسف يعقوب بن ابراهيم ثنا مطرف عن جعفر بن أبي المغيرة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له يتوفى الأنفس حين موتها والتي لم تمت في منامه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تلتقي أرواح الأحياء والأموات في المنام فيتعارفون ويتساءلون ثم ترد أرواح الأحياء الى أجسادها لا يغلط بشيء منها فذلك قو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في ذلك لآيات لقوم يتفكر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أن أبا علي الحسن بن أحمد الحداد أخبرهم وهو حاضر ابنا أبو نعيم أحمد بن عبد الله ابنا سليمان بن أحمد الطبراني ثنا أحمد بن يحيى هو ابن خالد بن حيان الرقي ثنا عمرو بن خالد هو الحراني ثنا موسى بن أعين عن مطرف بن طريف عن جعفر بن أبي المغيرة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له يتوفى الأنفس حين موتها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تلتقي أرواح الأحياء والأموات في المنام فيتساءلون بينهم فيمسك الله أرواح الموتى ويرسل أرواح الأحياء الى أجسادها </w:t>
            </w:r>
            <w:r>
              <w:rPr>
                <w:rFonts w:cs="Arial" w:ascii="Arial" w:hAnsi="Arial"/>
                <w:color w:val="000000"/>
                <w:sz w:val="20"/>
                <w:szCs w:val="20"/>
                <w:rtl w:val="true"/>
              </w:rPr>
              <w:t xml:space="preserve">+ </w:t>
            </w:r>
            <w:r>
              <w:rPr>
                <w:rFonts w:ascii="Arial" w:hAnsi="Arial" w:cs="Arial"/>
                <w:color w:val="000000"/>
                <w:sz w:val="20"/>
                <w:sz w:val="20"/>
                <w:szCs w:val="20"/>
                <w:rtl w:val="true"/>
              </w:rPr>
              <w:t>قال الطبراني لم يروه عن مطرف الا موسى</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لو وقع للطبراني رحمة الله رواية أبي يوسف عن مطرف التي تقدمت لم يقل ما قال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هاشم الحسين بن محمد الجربادقاني بأصبهان أن أبا الخير محمد بن أحمد الباغيان أخبرهم وهو حاضر ابنا أحمد بن عبد الرحمن الذكواني ابنا أبو بكر أحمد بن موسى بن مردويه ثنا محمد بن أحمد بن ابراهيم فيما أرى ثنا أبو سعيد عبد الله بن أحمد بن عبد الرحمن بن سعد المقرىء ثنا أبي قال حدثني أبي عن أبيه قال ابنا أشعث بن اسحاق عن جعفر بن أبي المغيرة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تها النفس المطمئنة </w:t>
            </w:r>
            <w:r>
              <w:rPr>
                <w:rFonts w:cs="Arial" w:ascii="Arial" w:hAnsi="Arial"/>
                <w:color w:val="000000"/>
                <w:sz w:val="20"/>
                <w:szCs w:val="20"/>
                <w:rtl w:val="true"/>
              </w:rPr>
              <w:t>&g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ي المؤمن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رجعي إلى ربك راضية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يقول الى جسدك راض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رضية فادخلي في عبادي وادخلي جنتي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نزلت وأبو بكر جالس فقال يا رسول الله ما أحسن هذا قال أما أنه سيقال 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وسى بن مردويه ثنا عبد الله بن جعفر ثنا محمد بن عامر بن إبراهيم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ا عبد الله ثنا أسيد بن عاصم ثنا عامر بن ابراهيم قالا ثنا خطاب بن جعفر هو ابن أبي المغيرة عن أبيه عن سعيد بن جبير عن ابن عباس في قو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إيلاف قريش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نعمتي على قريش الفه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رحلة الشتاء والصيف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كانوا يشتون بمكة ويصيفون في الطائف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ليعبدوا رب هذا البيت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كعب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ذي أطعمهم من جوع وآمنهم من خوف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قال من الجذا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بن علي الصوفي وأبو الفتوح يوسف بن المبارك بن كامل الحفاف ببغداد أن أبا منصور عبد الرحمن بن محمد بن عبد الواحد القزاز أخبرهم ابنا الشريف أبو الغنائم عبد الصمد بن علي بن محمد بن المأمون ابنا أبو الحسن علي بن عمر بن محمد بن الحسن الحربي السكري ثنا اسماعيل بن أبان ثنا جرير بن عبد الحميد الرازي عن يعقوب القمي عن جعفر بن أبي المغيرة عن سعيد بن جبير عن ابن عباس قال جاء جبريل ال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أقرء عمر السلام وأخبره أن رضاه عز وغضبه ح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ماعيل بن أبان لا أراه الغنوي وأظنه الوراق و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ظفر عبد الرحيم بن عبد الكريم بن محمد السماني بمرو أن عبد الله بن محمد بن الفضل الفراوي أخبرهم ابنا عثمان بن محمد بن عبيد الله المحمي ابنا عبد الملك بن الحسن الاسفرايني ابنا أبو عوانة يعقوب بن اسحاق ثنا أسيد بن عاصم الأصبهاني ثنا عامر بن ابراهيم ثما يعقوب القمي عن جعفر وهو ابن أبي المغيرة عن ابن عباس قال أظللتنا سحابة ونحن نطمع فيها فخرج النبي صلى الله عليه وسلم فقال أخبرني الملك الذي يسوق بها أنه يسوق بها الى وادي باليمن يقال له ضرع السماء فقدم علينا قوم فأخبرو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هم مطروا في ذلك الي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نا كلام مطموس </w:t>
            </w:r>
            <w:r>
              <w:rPr>
                <w:rFonts w:cs="Arial" w:ascii="Arial" w:hAnsi="Arial"/>
                <w:color w:val="000000"/>
                <w:sz w:val="20"/>
                <w:szCs w:val="20"/>
                <w:rtl w:val="true"/>
              </w:rPr>
              <w:t xml:space="preserve"># </w:t>
            </w:r>
            <w:r>
              <w:rPr>
                <w:rFonts w:cs="Arial" w:ascii="Arial" w:hAnsi="Arial"/>
                <w:color w:val="000000"/>
                <w:sz w:val="20"/>
                <w:szCs w:val="20"/>
              </w:rPr>
              <w:t>1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أبا علي الحداد أخبرهم وهوحاضر ابنا أبو نعيم أحمد بن أحمد بن عبد الله ابنا عبد الله بن جعفر بن أحمد بن فارس ثنا ابراهيم بن عامر ثنا أبي عن يعقوب عن جعفر بن أبي المغيرة عن سعيد بن جبير عن ابن عباس قال خرج إلينا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أظلتنا سحابة ونحن نطمع فيها فقال ان الملك الذي يسوق السحاب دخل علي آنفا فسلم علي وذكر أنه يسوق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ى واد باليمن يقال له ضرع السماء فجاء راكب بعد ذلك فسألناه عن السحابة فقال انهم مطروا في ذلك اليوم آخر الجزء والحمد لله وحده وصلى الله على سيدنا محمد وآله تسليما كثير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جزء الستون من الأحاديث المختار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سم الله الرهمن الرحيم الحمد لله وحده وصلى الله على محمد وآله وسلم تسليم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بيب بن أبي ثابت عن سعيد بن جبير </w:t>
            </w:r>
            <w:r>
              <w:rPr>
                <w:rFonts w:cs="Arial" w:ascii="Arial" w:hAnsi="Arial"/>
                <w:color w:val="000000"/>
                <w:sz w:val="20"/>
                <w:szCs w:val="20"/>
                <w:rtl w:val="true"/>
              </w:rPr>
              <w:t xml:space="preserve"># </w:t>
            </w:r>
            <w:r>
              <w:rPr>
                <w:rFonts w:cs="Arial" w:ascii="Arial" w:hAnsi="Arial"/>
                <w:color w:val="000000"/>
                <w:sz w:val="20"/>
                <w:szCs w:val="20"/>
              </w:rPr>
              <w:t>1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أن فاطمة بنت عبد الله الجوزداينة أخبرتهم ابنا محمد بن عبد الله بن ريذة ابنا سليمان بن أحمد الطبراني ثنا زكريا بن يحيى الساجي ثنا سلمة بن شبيب ثنا زيد بن الحباب ثنا كامل أبو العلاء عن حبيب بن أبي ثابت عن سعيد بن جبير عن ابن عباس أن النبي صلى الله عليه وسلم كان يقول بين السجدتين رب اغفر لي وارحمني واهدني وعافني وارزقني </w:t>
            </w:r>
            <w:r>
              <w:rPr>
                <w:rFonts w:cs="Arial" w:ascii="Arial" w:hAnsi="Arial"/>
                <w:color w:val="000000"/>
                <w:sz w:val="20"/>
                <w:szCs w:val="20"/>
                <w:rtl w:val="true"/>
              </w:rPr>
              <w:t xml:space="preserve">= # </w:t>
            </w:r>
            <w:r>
              <w:rPr>
                <w:rFonts w:cs="Arial" w:ascii="Arial" w:hAnsi="Arial"/>
                <w:color w:val="000000"/>
                <w:sz w:val="20"/>
                <w:szCs w:val="20"/>
              </w:rPr>
              <w:t>1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بيد الله الصوفي أن أبا بكر محمد بن عبد الباقي البزاز أخبرهم قال ابنا أبو طالب محمد بن علي بن الفتح المعروف بالعشاري ابنا أبو الحسن علي بن عمر بن أحمد بن مهدي بن مسعود الدارقطني الحافظ ثنا القاضي أبو جعفر أحمد بن اسحاق بن البهلول ثنا أبي ثنا زيد بن الحباب ثنا كامل بن العلاء عن حبيب بن أبي ثابت عن سعيد بن جبير عن ابن عبا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يقول بين السجدتين اللهم اغفر لي وارحمني واهدني وعافني وارزقني واجبر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تفرد به كامل بن العل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حبيب بن أبي ثابت </w:t>
            </w:r>
            <w:r>
              <w:rPr>
                <w:rFonts w:cs="Arial" w:ascii="Arial" w:hAnsi="Arial"/>
                <w:color w:val="000000"/>
                <w:sz w:val="20"/>
                <w:szCs w:val="20"/>
                <w:rtl w:val="true"/>
              </w:rPr>
              <w:t xml:space="preserve"># </w:t>
            </w:r>
            <w:r>
              <w:rPr>
                <w:rFonts w:cs="Arial" w:ascii="Arial" w:hAnsi="Arial"/>
                <w:color w:val="000000"/>
                <w:sz w:val="20"/>
                <w:szCs w:val="20"/>
              </w:rPr>
              <w:t>1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بن صاعد الحربي أن هبة الله أخبرهم ابنا الحسن ابنا أحمد ثنا عبد الله حدثني أبي ثنا يحيى بن آدم ثنا كامل بن العلاء عن حبيب بن أبي ثابت عن ابن عباس أو عن سعيد بن جبير عن ابن عباس أن رسول الله صلى الله عليه وسلم قال بين السجدتين في صلاة الليل رب اغفر لي وارحمني وارفعني وارزقني واهدني ثم سج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روايته اغفر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رحمني واجبرني واهدني وارزقني رواه أبو داود عن محمد بن مسعود العجمي عن زيد بن الحباب كرواية زكريا بن يحيى الساجي وعنده اغفر لي وارحمني وارحمني واجبرني وارزقني وارفع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سلمة بن شبي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حسن بن علي الخلال عن يزيد بن هارون عن زيد بن الحباب وقال حديث غريب وروى بعضهم هذا الحديث عن كامل أبي العلاء مرسل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كريب عن اسماعيل بن صبيح عن كام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امل بن العلاء أبو العلاء الفقيمي ذكره ابن حاتم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ذكر فيه جرحا وقال ابنا أبو بكر بن أبي خيثمة فيما كتب الي قال سمعت يحيى بن معين يقول كامل أبو العلاء ثقة وتكلم فيه أب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اتم البست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حيى بن معين أعلم من أبي حاتم البستي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أن هبة الله أخبرهم ابنا الحسن ابنا أحمد ثنا عبد الله حدثني أبي ثنا عبد الرحمن عن سفيان عن حبيب عن سعيد بن جب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أن أبا الرجاء أحمد بن محمد بن عبد العزيز القارىء أخبرهم ابنا عبد الواحد بن أحمد بن محمد الحللي ابنا عبد الرحمن بن طلحة بن محمد ابنا أبو اسيد أحمد بن محمد بن أسيد ثنا أبو محمد عبد الله بن محمد بن داود البزاز الأصبهاني ثنا عبد الرحمن بن مهدي ثنا سفيان عن حبيب عن سعيد بن جبير عن ابن عباس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برنا أبو المجد زاهر بن أحمد الثقفي أن السيد أبا العز الحسن بن الهادي بن الحسن العلوي وأبا القاسم اسماعيل بن علي بن الحسين بن أبي نصر النيسابوري أخبراهم قالا ثنا الأديب أبو مسلم محمد بن علي بن محمد بن الحسين بن مهربزد النحوي ثنا أبو بكر محمد بن ابراهيم بن المقرىء ثنا مأمون بن هارون الطوسي ثنا الحسين هو ابن عيسى بن حمران البسطامي ثنا عثمان بن عمر عن سفيان الثوري عن حبيب بن أبي ثابت عن سعيد بن جبير عن ابن عباس قال قال رسول الله صلى الله عليه وسلم لا يبغض الأنصار رجل يؤمن بالله واليوم الآخر أو قال الا أبغضه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محمود بن غيلان عن بشر بن السري والمؤمل عن سفيان بنحوه وقال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حمد بن آدم بن سليمان عن أبي كريب عن أبي معاوية عن الأعمش عن عدي بن ثابت عن سعيد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ا يبغض الأنصار رجل يؤمن بالله ورسوله اذا الا أبغضه الله ورس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رواية الامام أحمد ورسوله أ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ا أبغضه الله وروسوله </w:t>
            </w:r>
            <w:r>
              <w:rPr>
                <w:rFonts w:cs="Arial" w:ascii="Arial" w:hAnsi="Arial"/>
                <w:color w:val="000000"/>
                <w:sz w:val="20"/>
                <w:szCs w:val="20"/>
                <w:rtl w:val="true"/>
              </w:rPr>
              <w:t xml:space="preserve"># </w:t>
            </w:r>
            <w:r>
              <w:rPr>
                <w:rFonts w:cs="Arial" w:ascii="Arial" w:hAnsi="Arial"/>
                <w:color w:val="000000"/>
                <w:sz w:val="20"/>
                <w:szCs w:val="20"/>
              </w:rPr>
              <w:t>1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امام أبو محمد عبد الله بن أحمد المقدسي رحمه الله أن أحمد بن المقرب الكرخي أخبرهم ابنا طراد بن محمد الزينبي ابنا علي بن عبد الله العيسوي ثنا عمار بن أحمد ثنا الحسن بن مكرم البزاز ثنا عثمان بن عمر ثنا سفيان عن حبيب بن أبي ثابت عن سعيد بن جبير عن ابن عباس قال قال رسول الله صلى الله عليه وسلم لا يبغض الأنصار رجل يؤمن بالله واليوم الآخر الا أبغضه الله ورسو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صاعد الحربي أن هبة الله أخبرهم ابنا الحسن ابنا أحمد ثنا عبد الله حدثني أبي ثنا عثام بن علي العامري ثنا الأعمش عن حبيب بن أبي ثابت عن سعيد بن جبير عن ابن عباس قال كان رسول الله صلى الله عليه وسلم يصلي من الليل ركعتين ثم ينصرف فيستاك </w:t>
            </w:r>
            <w:r>
              <w:rPr>
                <w:rFonts w:cs="Arial" w:ascii="Arial" w:hAnsi="Arial"/>
                <w:color w:val="000000"/>
                <w:sz w:val="20"/>
                <w:szCs w:val="20"/>
                <w:rtl w:val="true"/>
              </w:rPr>
              <w:t xml:space="preserve">= # </w:t>
            </w:r>
            <w:r>
              <w:rPr>
                <w:rFonts w:cs="Arial" w:ascii="Arial" w:hAnsi="Arial"/>
                <w:color w:val="000000"/>
                <w:sz w:val="20"/>
                <w:szCs w:val="20"/>
              </w:rPr>
              <w:t>1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أصبهاني بها أن فاطمة بنت عبد الله الجوزدانية أخبرتهم ابنا محمد بن عبد الله ابنا سليمان بن أحمد الطبراني ثنا معاذ بن المثنى ثنا مسد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أحمد بن عبد الرحمن بن عقال الحراني ثنا أبو جعفر النفيلي قالا ثنا عثام بن علي عن الأعمش عن حبيب بن أبي ثابت عن سعيد بن جبير عن ابن عباس قال ك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صلي من الليل ركعتين ثم ينصرف فيستاك صفحة </w:t>
            </w:r>
            <w:r>
              <w:rPr>
                <w:rFonts w:cs="Arial" w:ascii="Arial" w:hAnsi="Arial"/>
                <w:color w:val="000000"/>
                <w:sz w:val="20"/>
                <w:szCs w:val="20"/>
                <w:rtl w:val="true"/>
              </w:rPr>
              <w:t xml:space="preserve">( </w:t>
            </w:r>
            <w:r>
              <w:rPr>
                <w:rFonts w:cs="Arial" w:ascii="Arial" w:hAnsi="Arial"/>
                <w:color w:val="000000"/>
                <w:sz w:val="20"/>
                <w:szCs w:val="20"/>
              </w:rPr>
              <w:t>22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المخطوطة غير موجودة لذا أعتذر عن عدم كت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حاديث التي في هذه الصفح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 الله أخبرتهم ابنا محمد بن عبد الله ابنا سليمان بن أحمد الطبراني ثنا علي بن عبد العزيز ثنا أبو نعيم ثنا سفيان عن حبيب بن أبي ثابت عن سعيد بن جبير عن ابن عباس قال أخذ الله ميثاق النبيين على قوم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ابن عباس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يمنعون الماعون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عار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بن أحمد الطبراني ثنا أحمد بن عمرو القطراني ثنا سليمان بن حرب ثنا شعبة عن حبيب بن أبي ثابت عن سعيد بن جبير قال من سمع النداء فلم يجب فلا صلاة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هكذا رواه القطراني عن سليمان بن حرب موقوفا ورواه اسماعيل بن اسحاق الطالقاني عن سليمان بن حرب مرفوعا وقد رواه عدي بن ثابت عن سعيد وهو في ترجمته يأتي فيما ب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بيب بن أبي عمرة عن سعيد بن جبير </w:t>
            </w:r>
            <w:r>
              <w:rPr>
                <w:rFonts w:cs="Arial" w:ascii="Arial" w:hAnsi="Arial"/>
                <w:color w:val="000000"/>
                <w:sz w:val="20"/>
                <w:szCs w:val="20"/>
                <w:rtl w:val="true"/>
              </w:rPr>
              <w:t xml:space="preserve">$ # </w:t>
            </w:r>
            <w:r>
              <w:rPr>
                <w:rFonts w:cs="Arial" w:ascii="Arial" w:hAnsi="Arial"/>
                <w:color w:val="000000"/>
                <w:sz w:val="20"/>
                <w:szCs w:val="20"/>
              </w:rPr>
              <w:t>1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الحسن بن أحمد الحداد أخبرهم قراءة عليه وهو حاضر ابنا أبو نعيم أحمد بن عبد الله ابنا سليمان بن أحمد الطبراني ثنا أحمد بن القاسم بن مساور ثنا عفان بن مسلم ثنا حفص بن غياث عن حبيب بن أبي عمرة عن سعيد بن جبير عن ابن عباس في قو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قطعتم من لينة أو تركتموها قائمة على أصولها فبإذن الل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لينة النخل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يخزي الفاسق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ستنزلوهم من حصونهم وأمروا بقطع النخل فحك في صدورهم فقال المسلمون قطعنا بعضا وتركنا بعضا فلنسألن رسول الله صلى الله علي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 لنا فيما قطعنا من أجر وهل علينا فيما تركنا من وزر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قطعتم من لينة أو تركتموها قائمة على أصولها فبإذن الله وليخزي الفاسق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طبراني لم يرو هذا الحديث عن حبيب بن أبي عمرة إلا حفص بن غياث تفرد بن عفان رواه 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نسائ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الحسن بن محمد الزعفراني عن عفان وقال الترمذ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الحسن بن محمد الزعفراني عن عفان وقال 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ديث حسن غريب ورواه 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يضا عن عبد الله بن عبد الرحمن عن هارون بن معاوية عن حفص بن غياث مرسلا لم يذكر ابن عباس </w:t>
            </w:r>
            <w:r>
              <w:rPr>
                <w:rFonts w:cs="Arial" w:ascii="Arial" w:hAnsi="Arial"/>
                <w:color w:val="000000"/>
                <w:sz w:val="20"/>
                <w:szCs w:val="20"/>
                <w:rtl w:val="true"/>
              </w:rPr>
              <w:t xml:space="preserve"># </w:t>
            </w:r>
            <w:r>
              <w:rPr>
                <w:rFonts w:cs="Arial" w:ascii="Arial" w:hAnsi="Arial"/>
                <w:color w:val="000000"/>
                <w:sz w:val="20"/>
                <w:szCs w:val="20"/>
              </w:rPr>
              <w:t>1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ابنا الحسن ابنا أحمد ثنا عبد الله حدثني أبي ثنا معاوية بن عمرو ثنا أبو اسحاق عن سفيان عن حبيب بن أبي عمرة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م غلبت الروم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غلبت وغلبت قال كان المشركون يحبون أن تظهر فارس على الروم لأنهم أهل أوثان وكان المسلمون يحبون أن تظهر الروم على فارس لأنهم أهل كتاب فذكروه لأبي بكر فذكره أبو بكر لرسول الله صلى الله عليه وسلم فقال رسول الله صلى الله علي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ا انهم سيغلبون قال فذكره أبو بكر لهم فقالوا اجعل بيننا وبينك أجلا فإن ظهرنا كان لنا كذا وكذا وان ظهرتم كان لكم كذا وكذا فجعل أجل خمس سنين فلم يظهروا فذكر أبو بكر للنبي صلى الله عليه وسلم فقال ألا جعلتها الى دون قال أراه الى العشر قال قال سعيد بن جبير البضع ما دون العشر ثم ظهرت الروم بعد قال فذلك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م غلبت الرو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يومئذ يفرح المؤمن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فرحون بنصر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امام أحمد ورواه أيضا بهذا الاسناد قال فظهرت الروم بعد عيهم سيغلبون في بضع سنين قال فغلبت الروم ثم غلبت بعد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له الأمر من قبل ومن بعد ويومئذ يفرح المؤمنون بنصر الله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فرح المؤمنون بنصر الل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عبد الله ابنا سليمان بن أحمد الطبراني ثنا محمد بن النضر الأزدي ثنا معاوية بن عمرو عن أبي اسحاق عن سفيان عن حبيب بن أبي عمرة عن سعيد بن جبير عن ابن عباس قال كان المسلمون يحبون أن تظهر الروم على فارس لأنهم أهل كتاب وكان المشركون يحبون أن تظهر فارس على الروم لأنهم أهل أوثان فذكر ذلك المسلمون لأبي بكر فذكر أبو بكر رضي الله عنه ذلك للنبي صلى الله عليه وسلم فقال النبي صلى الله عليه وسلم أما انهم سيهزمون فذكر ذلك أبو بكر لهم فقالوااجعل بيننا وبينك أجلا فإن ظهروا كان لك كذا وكذا وان ظهرنا كان لنا كذا وكذا فجعل بينهم أجلا خمس سنين فلم يظهروا فذكر ذلك أبو بكر للنبي صلى الله عليه وسلم فقال ألا جعلته أراه قال دون العشر قال فقال سعيد البضع ما دون العشر قال فظهرت الرو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ذلك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م غلبت الروم في أدنى الأرض وهم من بعد غلبهم سيغلبون في بضع سن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غلبت الروم ثم غلبت بعد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له الأمر من قبل ومن بعد ويومئذ يفرح المؤمنون بنصر الله </w:t>
            </w:r>
            <w:r>
              <w:rPr>
                <w:rFonts w:cs="Arial" w:ascii="Arial" w:hAnsi="Arial"/>
                <w:color w:val="000000"/>
                <w:sz w:val="20"/>
                <w:szCs w:val="20"/>
                <w:rtl w:val="true"/>
              </w:rPr>
              <w:t xml:space="preserve">&gt;! (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واه الترمذي عن حسين بن حديث عن معاوية بن عمرو وقال حديث حسن غريب وفي رواية صحيح انما نعرفه من حديث سفيان عن حبي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أيضا أن الحسن الحداد أخبرهم قراءة عليه وهو حاضر ابنا أبو نعيم أحمد ثنا سليمان بن أحمد الطبراني ثنا عبد الله بن الحسين المصيصي ثنا الحسن بن الربيع البوراني ثنا فضل بن مهلهل أخو مفضل عن حبيب بن أبي عمرة عن سعيد بن جبير عن ابن عبا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مشى بحقه الى أخي ليقضيه فله به صدقة ومن أرشد ابن السبيل فله به صدقة ومن أماط الأذ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لطريق فله به صدقة ومن أعان على حمل دابة فله به صدقة وكل معروف صدق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الجوزداينة أخبرتهم ابنا محمد بن عبد الله ابنا سليمان بن أحمد الطبراني ثنا أحمد بن علي بن الجارود الأصبهاني ثنا الحكم بن ظبيان المازني ثنا جعفر بن سلمة الوراق ثنا أبو بكر بن علي بن عطاء بن مقدم ثنا حبيب بن أبي عمرة عن سعيد بن جبير عن ابن عباس قال بعث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رية فيها المقداد بن الأسود فلما أتوا القوم وجدوهم قد تفرقوا وبقي رجل له مال كثير لم يبرخ فقال أشهد أن لا اله الا الله فأهوى اليه المقداد فقتله فقال رجل من أصحابه أقتلت رجلا قال لا اله الا الله والله لنذكرن ذلك للنبي صلى الله عليه وسلم فلما قدموا على النبي صلى الله عليه وسلم فقالوا يا رسول الله ان رجلا شهد أن لا اله الا الله فقتله المقداد فقال ادعوا لي المقداد فقال يا مقداد قتلت رجلا قال لا اله الا الله فكيف لك بلا اله الا الله قال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إذا ضربتم في سبيل الله فتبينوا ولا تقولوا لمن ألقى إليكم السلام لست مؤمنا تبتغون عرض الحياة الدنيا فعند الله مغانم كثيرة كذلك كنتم من قبل فمن الله عليكم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رسول الله صلى الله عليه وسلم ك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جلا مؤمنا يخفي ايمانه مع قوم كفار فقتلته وكذلك كنت قبل تخفي ايمانك بم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بخا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ه تعليقا وقال حبيب بن أبي عمرة عن سعيد عن ابن عباس أن النبي صلى الله عليه وسلم قال للمقداد اذا كان رجل مؤمن يخفي امانه مع قوم كفار فأظهر ايمانه فقتلته وكذلك كنت أنت تخفي ايمانك بم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قبل رواه معاوية بن عمرو عن أبي اسحاق الفزاري عن سفيان عن حبيب عن سعيد بن جبير قال خرج المقداد ولم يذكر ابن عباس مختص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أبو المجد زاهر بن أحمد الثقفي أن الحسين الخلال أخبرهم ابنا عبد الرحمن بن أحمد الرازي ابنا أحمد بن ابراهيم بن أحمد بن علي بن فراس ثنا محمد بن ابراهيم الديبلي ثنا سعيد بن عبد الرحمن المخزومي ثنا سفيان هو ابن عيينة عن حبيب بن أبي عمرة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زاني لا ينكح إلا زانية أو مشركة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لا يزني الا بزاني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القاسم التميمي المؤدب أن أبا الخير محمد بن رجاء بن ابراهيم أخبرهم ابنا عبد الرحمن بن أحمد الذكواني ابنا أبو بكر أحمد بن موسى بن مردويه ثنا أبو عمرو هو أحمد بن محمد بن ابراهيم ثنا أبو حاتم هو الرازي ثنا سعيد بن عون في البكرات قثنا عبد الواحد بن زياد ثنا حبيب بن أبي عمرة عن سعيد بن جبير عن ابن عباس أو آخران من غيرك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من غير المسلمين من أهل الكتا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أحمد بن أبي القاسم الخباز أن أبا الخير محمد بن رجاء أخبرهم ابنا أحمد بن عبد الرحمن ابنا أحمد بن موسى بن مردويه ثنا محمد بن عبد الله بن ابراهيم ثنا اسحاق بن ا لحسين الحربي ثنا عفان بن مسلم ثنا أبو عوانة عن حبيب بن أبي عمرة عن سعيد بن جبير عن ابن عباس قال قال موسى عليه السلا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ي لما أنزلت إلي من خير فقير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لقد قال هذا وهو أكرم خلق الله عليه ولقد افتقر الى شق التمرة ولزق بطنه بظهره من شدة الجوع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سان بن أبي الأشرس عن سعيد بن جبير </w:t>
            </w:r>
            <w:r>
              <w:rPr>
                <w:rFonts w:cs="Arial" w:ascii="Arial" w:hAnsi="Arial"/>
                <w:color w:val="000000"/>
                <w:sz w:val="20"/>
                <w:szCs w:val="20"/>
                <w:rtl w:val="true"/>
              </w:rPr>
              <w:t xml:space="preserve">$ # </w:t>
            </w:r>
            <w:r>
              <w:rPr>
                <w:rFonts w:cs="Arial" w:ascii="Arial" w:hAnsi="Arial"/>
                <w:color w:val="000000"/>
                <w:sz w:val="20"/>
                <w:szCs w:val="20"/>
              </w:rPr>
              <w:t>1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الصيدلاني أن فاطمة الجوزدانية أخبرتهم ابنا محمد بن عبد الله ابنا سليمان بن أحمد ثنا بن محمد بن سعيد بن أبي مريم ثنا محمد بن يوسف الفريابي ثنا سفيان عن الأعمش عن حسان بن أبي الأشرس عن سعيد بن جبير عن ابن عباس قال فصل القرآن من الذكر فوضع في بيت العزة في السماء الدنيا فجعل جبريل ينزل على النبي صلى الله عليه وسلم يرتل ترتيلا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بن أحمد بن أبي القاسم الخباز يعرف بقفك بأصيبهان أن أبا الخيره محمد بن رجاء بن ابراهيم أخبرهم ابنا أحمد بن عبد الرحمن الذكواني ابنا أبو بكر أحمد بن موسى بن مردويه ثنا محمد بن عبد الله بن ابراهيم ثنا عبد الله بن ناجية ثنا يحيى بن حماد ثنا معاوية بن هشام </w:t>
            </w:r>
            <w:r>
              <w:rPr>
                <w:rFonts w:cs="Arial" w:ascii="Arial" w:hAnsi="Arial"/>
                <w:color w:val="000000"/>
                <w:sz w:val="20"/>
                <w:szCs w:val="20"/>
                <w:rtl w:val="true"/>
              </w:rPr>
              <w:t xml:space="preserve"># </w:t>
            </w:r>
            <w:r>
              <w:rPr>
                <w:rFonts w:cs="Arial" w:ascii="Arial" w:hAnsi="Arial"/>
                <w:color w:val="000000"/>
                <w:sz w:val="20"/>
                <w:szCs w:val="20"/>
              </w:rPr>
              <w:t>1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ا سليمان بن أحمد ثنا ابن أبي مريم ثنا الفريابي قالا ثنا سفيان عن الأعمش عن حسان بن أبي الأشرس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لا أقسم بمواقع النجوم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نجوم القرآن فصل القرآن من الذكر فوضع في بيت العزة في السماء الدنيا فجعل جبريل ينزله على النبي صلى الله عليه وسلم يرتله ترتي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فيان خمس آيات ونحو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w:t>
            </w:r>
            <w:r>
              <w:rPr>
                <w:rFonts w:cs="Arial" w:ascii="Arial" w:hAnsi="Arial"/>
                <w:color w:val="000000"/>
                <w:sz w:val="20"/>
                <w:szCs w:val="20"/>
              </w:rPr>
              <w:t>1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حمزة بن محمد بن أبي جميل القرشي بدمشق أن أبا الحسن علي بن المسلم بن محمد السلمي أخبرهم ابنا أبو الحسن أحمد بن عبد الواحد بن محمد بن أبي الحديد ابنا جدي أبو بكر محمد بن عثمان بن أبي الحديد ابنا الحسن بن علي الامام ثنا سعيد بن عبدوس بن أبي زيدون القيسراني ثنا محمد بن يوسف الفريابي ثنا سفيان عن الأعمش عن حسان عن سعيد بن جبير عن ابن عباس قال فصل القرآن من الذكر فوضع في بيت العزة يعني في السماء الدنيا جعل جبريل ينزله على النبي صلى الله عليه وسلم يرتله ترتي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فيان خمس آيات ونحوها رواه النسائي في فضائل القرأن عن محمد بن عبد الرحيم عن الفريابي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بد الله بن محمد بن أبي مريم أخرجناه اعتبار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كم بن عتيبة عن سعيد بن جبير </w:t>
            </w:r>
            <w:r>
              <w:rPr>
                <w:rFonts w:cs="Arial" w:ascii="Arial" w:hAnsi="Arial"/>
                <w:color w:val="000000"/>
                <w:sz w:val="20"/>
                <w:szCs w:val="20"/>
                <w:rtl w:val="true"/>
              </w:rPr>
              <w:t xml:space="preserve"># </w:t>
            </w:r>
            <w:r>
              <w:rPr>
                <w:rFonts w:cs="Arial" w:ascii="Arial" w:hAnsi="Arial"/>
                <w:color w:val="000000"/>
                <w:sz w:val="20"/>
                <w:szCs w:val="20"/>
              </w:rPr>
              <w:t>1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أبي الرجاء بن الفضل الحافظ أن مسعود بن الحسن الثقفي أخبرهم ابنا أحمد بن عبد الرحمن ابنا أبو بكر أحمد بن موسى بن مردويه ثنا محمد بن أحمد بن ابراهيم ثنا أحمد بن محمد بن عاصم ثنا أبو الربيع ثنا بشر بن عمر ثنا هارون عن أبان بن تغلب عن الحكم عن سعيد بن جبير عن ابن عباس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إذا أحصن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حصنهن البعولة وكانت الأمة لا تجلد اذا لم يكن لها زوج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اد أراه ابن سلمة عن سعيد بن جبير </w:t>
            </w:r>
            <w:r>
              <w:rPr>
                <w:rFonts w:cs="Arial" w:ascii="Arial" w:hAnsi="Arial"/>
                <w:color w:val="000000"/>
                <w:sz w:val="20"/>
                <w:szCs w:val="20"/>
                <w:rtl w:val="true"/>
              </w:rPr>
              <w:t xml:space="preserve">$ # </w:t>
            </w:r>
            <w:r>
              <w:rPr>
                <w:rFonts w:cs="Arial" w:ascii="Arial" w:hAnsi="Arial"/>
                <w:color w:val="000000"/>
                <w:sz w:val="20"/>
                <w:szCs w:val="20"/>
              </w:rPr>
              <w:t>1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محمود الصيرفي أخبرهم وهو حاضر ابنا محمد بن عبد الله بن شاذان ابنا عبد الله بن محمد القباب ابنا أحمد بن عمرو بن أبي عاصم ثنا دحيم ثنا اسحاق بن يوسف عن سفيان عن حماد عن سعيد بن جبير عن ابن عباس أن رجلا أتى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157</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القاضي أبو القاسم عبد الصمد بن محمد بن أبي الفضل الأنصاري بدمشق أن أبا محمد طاهر بن سهل بن بشر الاسفرايني أخبرهم ابنا أبو الحسين محمد بن مكي بن عثمان بن عبد الله الأزدي المصري قيل له أخبركم أبو علي أحمد بن عمر بن محمد بن خرشيد قوله قراءة عليه ثنا أبو القاسم عبد الله بن محمد بن اسحاق المروزي المعروف بابن الحامض ثنا الحسن بن محمد ثنا اسحاق الأزرق ثنا سفيان عن حماد عن سعيد بن جبير عن ابن عباس قال أتى رجل 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يا رسول الله أني أجد في صدري الشيء لأن أكون حمما أحب الي من أن أتكلم به فقال الله أكبر الله أكبر الحمد لله الذي رد أمره الى الوسوس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لحسن بن محمد وفي رواية دحيم وهو عبد الرحمن بن ابراهيم فقال رسول الله صلى الله عليه وسلم الله أكبر الحمد لله فذكره رواه النسائي في كتاب عمل يوم ولي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دحيم وقال ما علمت أحدا تابع اسحاق على هذه الرواية والصحيح ما رواه ابن مهدي يعني عن سفيان عن حماد عن ابراهيم عن النبي صلى الله عليه وسلم مرس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حمد التميمي أن أبا الخير محمد بن رجاء أخبرهم ابنا أحمد بن عبد الرحمن ابنا أحمد بن موسى حدثني أحمد بن محمد بن الحسن ثنا أحمد بن محمد بن عبد الرحمن ثنا الحسن بن عتيبة ثنا أحمد بن النضر ثنا أبان بن تغلب عن الحكم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ما أنت منذر ولكل قوم هاد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رسول الله صلى الله عليه وسلم المنذر والهاد علي بن أبي طالب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الم بن عجلان الجزري الأفطس عن سعيد بن جبير </w:t>
            </w:r>
            <w:r>
              <w:rPr>
                <w:rFonts w:cs="Arial" w:ascii="Arial" w:hAnsi="Arial"/>
                <w:color w:val="000000"/>
                <w:sz w:val="20"/>
                <w:szCs w:val="20"/>
                <w:rtl w:val="true"/>
              </w:rPr>
              <w:t xml:space="preserve">$ # </w:t>
            </w:r>
            <w:r>
              <w:rPr>
                <w:rFonts w:cs="Arial" w:ascii="Arial" w:hAnsi="Arial"/>
                <w:color w:val="000000"/>
                <w:sz w:val="20"/>
                <w:szCs w:val="20"/>
              </w:rPr>
              <w:t>1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الجوزدانية أخبرتهم ابنا محمد بن عبد الله ابنا سليمان بن أحمد الطبراني ثنا عبد الله بن أحمد بن حنبل حدثني أبو عبيدة بن فضيل بن عيا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اسحاق التستري ثنا اسماعيل بن عبد الله بن زرارة الرقي قالا ثنا بشر بن السري ثنا رباح بن أبي معروف المكي عن سالم بن عجلان الأفطس عن سعيد بن جبير عن ابن عباس أن عبد الله بن عبد الله بن أبي قال له أبوه أي بني اطلب لي م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وبا من ثيابه تكفني فيه ومره يصلي علي فقال عبد الله قد عرفت شرف عبد الله وأنه أمرني أن أطلب اليك ثوبا نكفنه فيه وأن تصلي عليه فأعطاه ثوبا من ثيابه وأراد أن يصلي عليه فقال عمر يا رسول الله قد عرفت عبد الله ونفاقه أتصلي عليه وقد نهاك الله أن تصلي عليه قال وأين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تستغفر لهم سبعين مرة فلن يغفر الله له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رسول الله صلى الله عليه وسلم فإني سأزيده فأنزل الله صلى الله عليه وسلم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صل على أحد منهم مات أبدا ولا تقم على قبره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واء عليهم أستغفرت لهم أم لم تستغفر لهم لن يغفر الله لهم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قال ودخل رجل على رسول الله صلى الله عليه وسلم فأطال الجلوس فخرج النبي صلى الله عليه وسلم ثلاثا لكي يتبعه فلم يفعل فدخل عمر رضي الله عنه فرأى الرجل فعرف الكراهية في وجه رسول الله صلى الله عليه وسلم بمقعده فقال لعلك آذيت النبي صلى الله عليه وسلم يعني فقال النبي صلى الله عليه وسلم لقد قمت ثلاثا ليتبعني</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لم يفعل فقال يا رسول الله لو اتخذت حاجبا فإن نساءك ليست كسائر النساء وهو أطهر لقلوبهن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لا تدخلوا بيوت النبي إلا أن يؤذن ل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آخر الأ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أرسل رسول الله صلى الله عليه وسلم الى عمر فأخبره بذلك قال واستشار رسول الله صلى الله عليه وسلم أبا بكر وعمر في الأسارى فقال أبو بكر يا رسول الله استحي قومك وخذ منهم الفداء فاستعن به وقال عمر بن الخطاب اقتلهم فقال لو اجتمعتما ما عصيناكما فأخذ رسول الله صلى الله عليه وسلم بقول أبي بكر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كان لنبي أن يكون له أسرى حتى يثخن في الأرض تريدون عرض الدنيا والله يريد الآخرة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ثم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قد خلقنا الإنسان من سلالة من ط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آخر الآيات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عمر تبارك الله أحسن الخالقين فأ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تبارك الله أحسن الخالقين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باح بن أبي معروف المكي ضعفه يحيى بن معي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دارقطني ليس به بأس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أبو حاتم الرازي صالح الح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زرعة صال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بن عدي لم أر برواياته بأس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سالم بن عجلان الأفطس وثقة أحمد بن حنب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له البخاري وتكلم فيه ابن حبان البست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امام أحمد والبخاري أعلم من ابن حبان والله أعلم في البخاري و مسلم من حديث عمرو بن دينار عن جابر بن عبد الله قال أتى النبي صلى الله عليه وسلم قبر عبد الله بن أبي بعدما دفن فأخرجه فنفث فيه من ريقه وألبسه قميص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البخاري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عمر بن الخطاب لما مات عبد الله بن أبي دعي النبي صلى الله عليه وسلم ليصلي عليه فلما قام وثبت اليه فقلت تصلي على ابن أبي الحديث ثم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صل على أحد منهم مات أبدا </w:t>
            </w:r>
            <w:r>
              <w:rPr>
                <w:rFonts w:cs="Arial" w:ascii="Arial" w:hAnsi="Arial"/>
                <w:color w:val="000000"/>
                <w:sz w:val="20"/>
                <w:szCs w:val="20"/>
                <w:rtl w:val="true"/>
              </w:rPr>
              <w:t xml:space="preserve">&gt;! </w:t>
            </w:r>
            <w:r>
              <w:rPr>
                <w:rFonts w:cs="Arial" w:ascii="Arial" w:hAnsi="Arial"/>
                <w:color w:val="000000"/>
                <w:sz w:val="20"/>
                <w:szCs w:val="20"/>
              </w:rPr>
              <w:t>7</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ما قصة أسارى بدر فرواها م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أبي زميل سماك الحنفي عن ابن عباس في عقب حديث أبي زميل عن ابن عباس عن عمر في قصة بد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محمد بن عبد الله الحضرمي ثنا أحمد بن عبيد بن فسطاس المخزومي ثنا شريك عن سالم الأفطس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ثبت الله الذين آمنوا بالقول الثابت في الحياة الدنيا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مخاطبة في القبر من ربك وما دينك وفي الآخرة مثل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سعد بن عبيدة عن البراء بن عازب أن المؤمن اذا شهد أن لا اله الا الله وعرف محمدا في قبره فذلك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ثبت الله الذين آمنوا بالقول الثابت في الحياة الدنيا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علي بن سعيد الرازي ثنا علي بن المثنى الطهوي ثنا زيد بن الحباب ثنا شريك عن سالم الأفطس عن سعيد بن جبير عن ابن عباس قال نزل القرآن جملة ثم أنزل عل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جوم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ود بن أحمد بن عبد الرحمن وأبو المجد زاهر بن أحمد بن حامد الثقفيان أن سعيد بن أبي الرجال الصيرفي أخبرهم ابنا عبد الواحد بن أحمد البقال ابنا عبيد الله بن يعقوب بن سحاق ابنا جدي سحاق بن ابراهيم بن محمد ابنا أحمد بن منيع ثنا مروان بن شجاع عن سالم هو الأفطس عن سعيد عن ابن عباس قال ما غلا أحد في القدر الا خرج من الاي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 البخا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ديث الشفاء من ثلثه شربة عسل وشرطة محجم وكية بنار وأنهى أمتي عن الكي رفع الحديث عن حسين غير منسوب عن أحمد بن منيع بهذا الاسنا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فيروز الشيباني عن سعيد بن جبير </w:t>
            </w:r>
            <w:r>
              <w:rPr>
                <w:rFonts w:cs="Arial" w:ascii="Arial" w:hAnsi="Arial"/>
                <w:color w:val="000000"/>
                <w:sz w:val="20"/>
                <w:szCs w:val="20"/>
                <w:rtl w:val="true"/>
              </w:rPr>
              <w:t xml:space="preserve">$ # </w:t>
            </w:r>
            <w:r>
              <w:rPr>
                <w:rFonts w:cs="Arial" w:ascii="Arial" w:hAnsi="Arial"/>
                <w:color w:val="000000"/>
                <w:sz w:val="20"/>
                <w:szCs w:val="20"/>
              </w:rPr>
              <w:t>1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الحربي أن هبة الله أخبرهم ابنا الحسن ابنا أحمد ثنا عبد الله حدثني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بن عبد الله ابنا سليمان بن أحمد الطبراني ثنا عبد الله بن أحمد بن حنبل حدثني أبي ثنا عثمان بن عمر ابنا مالك بن مغول عن سليمان الشيباني عن سعيد بن جبير عن ابن عباس أن النبي صلى الله عليه وسلم اتخذ خاتما فلبسه ثم قال شغلني هذا عنكم منذ اليوم إليه نظرة واليكم نظرة ثم رمى ب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روا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طبراني ثنا مالك بن مغول عن الشيباني رواه النسائي عن محمد بن علي بن حرب المروزي عن عثمان بن عمر ورواه أبو حاتم البستي عن محمد بن أحمد بن أبي عون عن يعقوب بن ابراهيم الدورقي عن عثمان بن عم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أبي مسلم الأحول عن سعيد بن جبير </w:t>
            </w:r>
            <w:r>
              <w:rPr>
                <w:rFonts w:cs="Arial" w:ascii="Arial" w:hAnsi="Arial"/>
                <w:color w:val="000000"/>
                <w:sz w:val="20"/>
                <w:szCs w:val="20"/>
                <w:rtl w:val="true"/>
              </w:rPr>
              <w:t xml:space="preserve"># </w:t>
            </w:r>
            <w:r>
              <w:rPr>
                <w:rFonts w:cs="Arial" w:ascii="Arial" w:hAnsi="Arial"/>
                <w:color w:val="000000"/>
                <w:sz w:val="20"/>
                <w:szCs w:val="20"/>
              </w:rPr>
              <w:t>1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الجوزدانية أخبرتهم ابنا محمد ابنا سليمان بن أحمد الطبراني ثنا عبدان بن أحمد ثنا هارون بن زيد بن أبي الزرقاء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جعفر بن محمد الفريابي ثنا علي بن حكيم السمرقندي ثنا هاشم بن مخلد كلاهما عن شبل بن عباد المكي عن سليمان الأحول عن سعيد بن جبير عن ابن عباس أنه سكب للنبي صلى الله عليه وسلم وضوءا عند خالته ميمونة فلما خرج قال من وضع لي وضوئي قالت ابن أختي يا رسول الله قال اللهم فقه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دين وعلمه التأوي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صدنا من هذا الحديث وعلمه التأويل وأما قوله فقهه في الدين فقد أخرج في الصحيح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أبي المغيرة العبسي أبو عبد الله الكوفي عن سعيد بن جبير </w:t>
            </w:r>
            <w:r>
              <w:rPr>
                <w:rFonts w:cs="Arial" w:ascii="Arial" w:hAnsi="Arial"/>
                <w:color w:val="000000"/>
                <w:sz w:val="20"/>
                <w:szCs w:val="20"/>
                <w:rtl w:val="true"/>
              </w:rPr>
              <w:t xml:space="preserve"># </w:t>
            </w:r>
            <w:r>
              <w:rPr>
                <w:rFonts w:cs="Arial" w:ascii="Arial" w:hAnsi="Arial"/>
                <w:color w:val="000000"/>
                <w:sz w:val="20"/>
                <w:szCs w:val="20"/>
              </w:rPr>
              <w:t>1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أبا عبد الله الحسين بن عبد الملك بن الحسين الخلال أخبرهم ابنا أبو الفضل عبد الرحمن بن أحمد بن الحسن بن بندار الرازي المقرىء ابنا أبو الحسن أحمد بن ابراهيم بن أحمد بن علي بن فراس بمكة ثنا أبو جعفر محمد بن ابراهيم الديبلي ثنا أبو عبيد الله سعيد بن عبد الرحمن المخزومي ثنا سفيان بن عيينة عن سليمان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ن أوسط ما تطعمون أهليك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كان الرجل يقوت أهله قوتا فيه فضل ويقوت أهله قوتا دون فأنزل الله تعا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ن أوسط ما تطعمون أهليك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يس بأرفعه ولا بأدنا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بن أبي القاسم التميمي أن أبا الخير محمد بن رجاء بن ابراهيم بن عمر أخبرهم ابنا أحمد بن عبد الرحمن ابنا أحمد بن موسى بن مردويه ثنا عبد الله بن محمد بن عيسى ثنا أبو طاهر سهل بن عبد الله ثنا هشام بن عمار ثنا سفيان بن عيينة عن سليمان بن عيينة عن سليمان بن أبي المغيرة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ن أوسط ما تطعمون أهليك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كان الرجل يقوت أهله قوتا في سعة وقوتا دون ذلك فقيل من أوسط ليس بأرفعه ولا بأدن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اد في هذه الرواية سليمان بن عيينة ولم أر له ذكرا في كتاب ابن أبي حاتم رواه ابن ماجه عن محمد بن يحيى عن عبد الرحمن بن مهدي عن سفيان بن عيينة عن سليمان بن أبي المغ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قلت ولعل ابن عيينة قد سمعه من سليمان بن عيينة عن سليمان بن أبي المغيرة ثم سمعه من سليمان بن أبي المغيرة أو يكون دلسه وأظن أن سليمان بن عيينة زيادة من بعض الرواة وأنه غلط والله أعل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مهران الأعمش عن سعيد بن جبير </w:t>
            </w:r>
            <w:r>
              <w:rPr>
                <w:rFonts w:cs="Arial" w:ascii="Arial" w:hAnsi="Arial"/>
                <w:color w:val="000000"/>
                <w:sz w:val="20"/>
                <w:szCs w:val="20"/>
                <w:rtl w:val="true"/>
              </w:rPr>
              <w:t xml:space="preserve">$ # </w:t>
            </w:r>
            <w:r>
              <w:rPr>
                <w:rFonts w:cs="Arial" w:ascii="Arial" w:hAnsi="Arial"/>
                <w:color w:val="000000"/>
                <w:sz w:val="20"/>
                <w:szCs w:val="20"/>
              </w:rPr>
              <w:t>1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القاسم وأبو القاسم بن أحمد بن أبي القاسم الخباز بأصبهان أن أبا الخير محمد بن رجاء بن ابراهيم بن عمر أخبرهم ابنا أحمد بن عبد الرحمن الذكواني ابنا أبو بكر أحمد بن موسى بن مردويه ثنا محمد بن عبد الله بن ابراهيم ثنا اسماعيل بن اسحاق ثنا محمد بن كثير قثنا سفيان عن الأعمش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قد كتبنا في الزبور من بعد الذك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زبور القرآن والتورية والانجيل والذكر الذكر الذي في السماء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ن الأرض يرثها عبادي الصالحون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أرض الجن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أبا علي الحداد أخبرهم قراءة عليه وهو حاضر ابنا أبو نعيم أحمد بن عبد الله ابنا سليمان بن أحمد الطبراني ثنا أحمد بن محمد بن صدقة ثنا عبد الله بن أحمد بن شبوية المروزي ثنا علي بن الحسين بن واقد قال حدثني أبي ثنا الأعمش قال حدثني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علم خائنة الأعي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ا نظرت اليها أتر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خيانة أم ل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تخفي الصدو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ا قدرت عليها أتزني بها أم لا ألا أخبركم بالتي تليه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له يقضي بالحق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د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لى أن يجزي بالحسنة الحسنة وبالسيئة السيئ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الله هو السميع البصير </w:t>
            </w:r>
            <w:r>
              <w:rPr>
                <w:rFonts w:cs="Arial" w:ascii="Arial" w:hAnsi="Arial"/>
                <w:color w:val="000000"/>
                <w:sz w:val="20"/>
                <w:szCs w:val="20"/>
                <w:rtl w:val="true"/>
              </w:rPr>
              <w:t xml:space="preserve">&gt;! (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قال الطبراني لم يرو هذا الحديث عن الأعمش الا الحسين به واق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بن أحمد أن محمد بن رجاء بن ابراهيم أخبرهم ابنا أحمد ابنا أحمد بن موسى بن مردويه ثنا أبو عمرو هو أحمد بن محمد بن ابراهيم ثنا محمد بن عبد الوهاب قثنا آدم ثنا حبان عن الأعمش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وسواس الخناس </w:t>
            </w:r>
            <w:r>
              <w:rPr>
                <w:rFonts w:cs="Arial" w:ascii="Arial" w:hAnsi="Arial"/>
                <w:color w:val="000000"/>
                <w:sz w:val="20"/>
                <w:szCs w:val="20"/>
                <w:rtl w:val="true"/>
              </w:rPr>
              <w:t xml:space="preserve">&gt;! (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هو الشيطان يوله المولود والوسواس على قبله فهو يصرفه حيث شاء فاذا ذكر الله خنس واذا غفل جثم على قلبه فوسو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بنت عبد الله أخبرتهم ابنا محمد بن عبد الله ابنا سليمان بن أحمد الطبراني ثنا بشر بن موسى ثنا يحيى بن اسحاق السيلحي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74</w:t>
            </w:r>
            <w:r>
              <w:rPr>
                <w:rFonts w:cs="Arial" w:ascii="Arial" w:hAnsi="Arial"/>
                <w:color w:val="000000"/>
                <w:sz w:val="20"/>
                <w:szCs w:val="20"/>
                <w:rtl w:val="true"/>
              </w:rPr>
              <w:t xml:space="preserve"> </w:t>
            </w:r>
            <w:r>
              <w:rPr>
                <w:rFonts w:ascii="Arial" w:hAnsi="Arial" w:cs="Arial"/>
                <w:color w:val="000000"/>
                <w:sz w:val="20"/>
                <w:sz w:val="20"/>
                <w:szCs w:val="20"/>
                <w:rtl w:val="true"/>
              </w:rPr>
              <w:t>قال الطبراني ثنا علي بن عبد العزيز ثنا حجاج بن المنهال قالا ثنا عبد العزيز بن مسلم عن الأعمش عن سعيد بن جبير عن ابن عباس رضي الله عنهما</w:t>
            </w:r>
            <w:r>
              <w:rPr>
                <w:rFonts w:cs="Arial" w:ascii="Arial" w:hAnsi="Arial"/>
                <w:color w:val="000000"/>
                <w:sz w:val="20"/>
                <w:szCs w:val="20"/>
              </w:rPr>
              <w:t>0</w:t>
            </w:r>
            <w:r>
              <w:rPr>
                <w:rFonts w:ascii="Arial" w:hAnsi="Arial" w:cs="Arial"/>
                <w:color w:val="000000"/>
                <w:sz w:val="20"/>
                <w:sz w:val="20"/>
                <w:szCs w:val="20"/>
                <w:rtl w:val="true"/>
              </w:rPr>
              <w:t xml:space="preserve">أن رسول الله صلى الله عليه وسلم قال استغنوا عن الناس ولو بشوص السواك </w:t>
            </w:r>
            <w:r>
              <w:rPr>
                <w:rFonts w:cs="Arial" w:ascii="Arial" w:hAnsi="Arial"/>
                <w:color w:val="000000"/>
                <w:sz w:val="20"/>
                <w:szCs w:val="20"/>
                <w:rtl w:val="true"/>
              </w:rPr>
              <w:t xml:space="preserve">= # </w:t>
            </w:r>
            <w:r>
              <w:rPr>
                <w:rFonts w:cs="Arial" w:ascii="Arial" w:hAnsi="Arial"/>
                <w:color w:val="000000"/>
                <w:sz w:val="20"/>
                <w:szCs w:val="20"/>
              </w:rPr>
              <w:t>175</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الحسين بن علي بن قفان ببغداد أن سعيد بن أحمد بن أخبرهم ابنا علي بن أحمد بن البسري ابنا محمد بن عبد الرحمن المخلص ثنا عبد الله هو البغوي ثنا أبو نصر التمار ثنا عبد العزيز بن مسلم عن الأعمش عن سعيد بن جبير عن ابن عباس قال قال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تغنوا عن الناس ولو بشوص السواك قال حمدان ب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ألت أحمد عن حديث عبد العزيز القسم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تغنوا عن الناس قال منكر ما رأيت حديثا أنكر م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ماك بن حرب عن سعيد بن جبير </w:t>
            </w:r>
            <w:r>
              <w:rPr>
                <w:rFonts w:cs="Arial" w:ascii="Arial" w:hAnsi="Arial"/>
                <w:color w:val="000000"/>
                <w:sz w:val="20"/>
                <w:szCs w:val="20"/>
                <w:rtl w:val="true"/>
              </w:rPr>
              <w:t xml:space="preserve"># </w:t>
            </w:r>
            <w:r>
              <w:rPr>
                <w:rFonts w:cs="Arial" w:ascii="Arial" w:hAnsi="Arial"/>
                <w:color w:val="000000"/>
                <w:sz w:val="20"/>
                <w:szCs w:val="20"/>
              </w:rPr>
              <w:t>1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ابنا الحسن ابنا أحمد ثنا عبد الله حدثني أبي ثنا محمد بن جعفر ثنا شعبة عن سماك عن سعيد بن جبير عن ابن عباس قال قال رسول الله صلى الله عليه وسلم يدخل عليكم رجل ينظر بعين شيطان أو بعيني شيطان قال فدخل رجل أزرق فقال يا محمد علام سببتني أو شتمت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نحو هذا قال وجعل يحلف قال نزلت هذه الآية في المجادل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يحلفون على الكذب وهم يعلم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آية الأخر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وفاطمة بنت سعد الخير بالقاهرة أن فاطمة الجوزدانية أخبرتهم ابنا محمد بن عبد الله ابنا سليمان بن أحمد الطبراني ثنا يوسف بن يعقوب القاضي وأحمد بن محمد الخزاعي الأصبهاني قالا ثنا محمد بن كثير ثنا اسرائيل عن سماك بن حرب عن سعيد بن جبير عن ابن عباس رضي الله عنه قال كان رسول الله صلى الله عليه وسلم جالسا في ظل حجرة قد كاد يقلص عليها الظل فقال رسول الله صلى الله عليه وسلم انكم سيأتيكم رجل ينظر اليكم بعيني شيطان فاذا جاءكم فلا تكلموه فلم يلبثوا أن طلع عليه رجل فدعاه فقال على ما تشتمني أنت وأصحابك قال أدعوهم فدعاهم فجعلوا يحلفون بالله ما قالوا وما فعلوا حتى تجاوز عنهم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وم يبعثهم الله جميعا فيحلفون له كما يحلفون ل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cs="Arial" w:ascii="Arial" w:hAnsi="Arial"/>
                <w:color w:val="000000"/>
                <w:sz w:val="20"/>
                <w:szCs w:val="20"/>
              </w:rPr>
              <w:t>1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الطبراني ثنا محمد بن عمرو بن خالد الحراني ثنا أبي ثنا زهير عن سماك بن حرب عن سعيد بن جبير عن ابن عباس عن النبي صلى الله علي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ثله </w:t>
            </w:r>
            <w:r>
              <w:rPr>
                <w:rFonts w:cs="Arial" w:ascii="Arial" w:hAnsi="Arial"/>
                <w:color w:val="000000"/>
                <w:sz w:val="20"/>
                <w:szCs w:val="20"/>
                <w:rtl w:val="true"/>
              </w:rPr>
              <w:t xml:space="preserve">= # </w:t>
            </w:r>
            <w:r>
              <w:rPr>
                <w:rFonts w:cs="Arial" w:ascii="Arial" w:hAnsi="Arial"/>
                <w:color w:val="000000"/>
                <w:sz w:val="20"/>
                <w:szCs w:val="20"/>
              </w:rPr>
              <w:t>1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لطبراني ثنا أبو مسلم الكشي ثنا علي بن المديني ثنا محمد بن جعفر ثنا شعبة عن سماك عن سعيد بن جبير عن ابن عباس عن النبي صلى الله عليه وسلم مثله </w:t>
            </w:r>
            <w:r>
              <w:rPr>
                <w:rFonts w:cs="Arial" w:ascii="Arial" w:hAnsi="Arial"/>
                <w:color w:val="000000"/>
                <w:sz w:val="20"/>
                <w:szCs w:val="20"/>
                <w:rtl w:val="true"/>
              </w:rPr>
              <w:t xml:space="preserve">= # </w:t>
            </w:r>
            <w:r>
              <w:rPr>
                <w:rFonts w:cs="Arial" w:ascii="Arial" w:hAnsi="Arial"/>
                <w:color w:val="000000"/>
                <w:sz w:val="20"/>
                <w:szCs w:val="20"/>
              </w:rPr>
              <w:t>1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ود بن أحمد بن عبد الرحمن الثقفي أن سعيد بن أبي الرجاء الصيرفي أخبرهم ابنا عبد الواحد بن أحمد ابنا عبيد الله بن يعقوب بن اسحاق ابنا جدي اسحاق ابنا أحمد بن منيع ثنا الحسن بن موسى ثنا زهير ثنا سماك بن حرب عن سعيد بن جبير عن ابن عباس أنه حدثه قال كان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181</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بو أحمد عبد الله بن أحمد أن هبة الله أخبرهم ابنا الحسن ابنا أحمد ثنا عبد الله حدثني أبي ثنا حسن بن موسى ثنا زهير ثنا سماك بن حرب حدثني سعيد بن جبير أن ابن عباس حدثه قال كان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ظل حجرة من حجرة وعنده نفر من المسلمين قد كان يقلص عنهم الظل قال فقال انه سيأتيكم انسان ينظر اليكم بعيني شيطان فاذا أتاكم فلا تكلموه قال فجاء رجل أزرق فدعاه رسول الله صلى الله عليه وسلم فكلمه قال علام تشتمني أنت وفلان وفلان نفر دعا بأسمائهم قال فذهب الرجل فدعاهم فحلفوا له بالله واعتذروا قال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يحلفون له كما يحلفون لكم ويحسب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لفظ حديث الامام أحمد وفي لفظ ابن منيع وفلان نفرا فدعاهم بأسمائهم وعنده فحلفوا له واعتذروا وفي آخر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يحسبون أنهم على شيء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182</w:t>
            </w:r>
            <w:r>
              <w:rPr>
                <w:rFonts w:cs="Arial" w:ascii="Arial" w:hAnsi="Arial"/>
                <w:color w:val="000000"/>
                <w:sz w:val="20"/>
                <w:szCs w:val="20"/>
                <w:rtl w:val="true"/>
              </w:rPr>
              <w:t xml:space="preserve"> </w:t>
            </w:r>
            <w:r>
              <w:rPr>
                <w:rFonts w:ascii="Arial" w:hAnsi="Arial" w:cs="Arial"/>
                <w:color w:val="000000"/>
                <w:sz w:val="20"/>
                <w:sz w:val="20"/>
                <w:szCs w:val="20"/>
                <w:rtl w:val="true"/>
              </w:rPr>
              <w:t>وبه حدثني أبي ثنا مؤمل ثنا اسرائيل ثنا سماك عن سعيد بن جبير عن ابن عباس قال كان رسول الله صلى الله عليه وسلم جالسا في</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ظل حجرة قد كاد يقلص عنه الظل فذك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حديث شعبة أن الرجل قال للنبي صلى الله عليه وسلم وفي حديث زهير واسرائيل أن النبي صلى الله عليه وسلم قال للرجل علام تشتمني وأظنه الصواب والله أعلم ورواه الامام أحمد أيضا عن أبي أحمد ويحيى بن أبي بكير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رائيل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المعطوش أن هبة الله أخبرهم ابنا الحسن ابنا محمد ثنا عبد الله حدثني أبي ثنا حسين وأبو نعيم قالا ثنا اسرائيل عن سماك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كنتم خير أمة أخرجت للناس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هم الذين هاجروا مع محمد صلى الله عليه وسلم الى المدين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نعيم مع النبي صلى الله عليه وسلم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بن أبي القاسم التميمي أن أبا الخير محمد بن رجاء بن ابراهيم أخبرهم ابنا أحمد بن عبد الرحمن ابنا أبو بكر أحمد بن موسى بن مردويه ثنا محمد بن عبد الرحمن ابنا أبو بكر أحمد بن موسى بن مردويه ثنا محمد بن علي بن دحيم ثنا أحمد بن حازم قال ابنا عبيد الله بن موسى وأبو نعيم عن اسرائيل عن سماك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كنتم خير أمة أخرجت للناس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هم الذين هاجروا مع رسول الله صلى الله عليه وسلم الى المدينة </w:t>
            </w:r>
            <w:r>
              <w:rPr>
                <w:rFonts w:cs="Arial" w:ascii="Arial" w:hAnsi="Arial"/>
                <w:color w:val="000000"/>
                <w:sz w:val="20"/>
                <w:szCs w:val="20"/>
                <w:rtl w:val="true"/>
              </w:rPr>
              <w:t xml:space="preserve">= # </w:t>
            </w:r>
            <w:r>
              <w:rPr>
                <w:rFonts w:cs="Arial" w:ascii="Arial" w:hAnsi="Arial"/>
                <w:color w:val="000000"/>
                <w:sz w:val="20"/>
                <w:szCs w:val="20"/>
              </w:rPr>
              <w:t>1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فاطمة أخبرتهم ابنا محمد ابنا سليمان الطبراني ثنا عبد الله بن محمد بن سعيد بن أبي مريم ثنا محمد بن يوسف الفريابي ثنا اسرائيل عن سماك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كنتم خير أمة أخرجت للناس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هم الذين هاجروا مع رسول الله صلى الله علي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ى المدي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بن حنبل أيضا عن هاش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حيى بن آدم عن اسرائي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الطبراني ثنا محمد بن عبد الله الحضرمي ثنا سهل بن صالح الأنطاكي ثنا محمد بن سعيد بن سابق عن عمرو بن أبي قيس عن سماك بن حرب عن سعيد بن جبير عن ابن عباس رضي الله عنه أن رسول الله صلى الله عليه وسلم كان يقنت في الفجر يدعوا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لى حي من بني سليم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لي بن حمزة بن علي بن طلحة البغدادي بالقاهرة أن هبة الله بن محمد بن عبد الزاحد الشيباني أخبرهم ابنا أبو طالب محمد بن محمد بن ابراهيم ابنا أبو بكر محمد بن عبد الله بن ابراهيم الشافعي قراءة عليه ابنا أبو يعقوب اسحاق بن الحسن بن ميمون الحربي ثنا أبو حذيفة موسى بن مسعود النهدي ثنا سفيان عن سماك عن سعيد بن جبير عن ابن عباس قال حين قال المشركون ائتنا بآية قال ارسال الرجل بخاتمه يقول علامه فهذه الآي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ريك بن عبد الله القاضي النخعي الكوفي عن سعيد بن جبير </w:t>
            </w:r>
            <w:r>
              <w:rPr>
                <w:rFonts w:cs="Arial" w:ascii="Arial" w:hAnsi="Arial"/>
                <w:color w:val="000000"/>
                <w:sz w:val="20"/>
                <w:szCs w:val="20"/>
                <w:rtl w:val="true"/>
              </w:rPr>
              <w:t xml:space="preserve">$ # </w:t>
            </w:r>
            <w:r>
              <w:rPr>
                <w:rFonts w:cs="Arial" w:ascii="Arial" w:hAnsi="Arial"/>
                <w:color w:val="000000"/>
                <w:sz w:val="20"/>
                <w:szCs w:val="20"/>
              </w:rPr>
              <w:t>1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بن عبيد الله الصوفي أن والده أخبرهم قراءة عليه ابنا عبد الله بن محمد الصريفيني ابنا عبيد الله بن محمد بن حبابة ثنا عبد الله هو البغوي ثنا علي ابنا شريك عن سعيد عن ابن عباس وعطاء بن اسائب عن أبي الضحى عن ابن عباس والصلت بن بهرام عن ابراهيم قالا في قو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محصنات من النساء إلا ما ملكت أيمانك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من السبايا اللاتي لهن أزواح فلا بأس بهن هن لك حلال</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ارق بن عبد الرحمن البجلي عن سعيد بن جبير </w:t>
            </w:r>
            <w:r>
              <w:rPr>
                <w:rFonts w:cs="Arial" w:ascii="Arial" w:hAnsi="Arial"/>
                <w:color w:val="000000"/>
                <w:sz w:val="20"/>
                <w:szCs w:val="20"/>
                <w:rtl w:val="true"/>
              </w:rPr>
              <w:t xml:space="preserve">$ # </w:t>
            </w:r>
            <w:r>
              <w:rPr>
                <w:rFonts w:cs="Arial" w:ascii="Arial" w:hAnsi="Arial"/>
                <w:color w:val="000000"/>
                <w:sz w:val="20"/>
                <w:szCs w:val="20"/>
              </w:rPr>
              <w:t>1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شيخ الامام العالم أبو الفرج عبد الرحمن بن علي بن محمد بن علي بن الجوزي قراءة عليه ونحن نسمع ببغداد قيل له أخبركم أبو الحسن علي بن عبد الواحد بن أحمد الدينوري قراءة عليه قال أملى علينا الشيخ الزاهد أبو الحسن علي بن عمر بن محمد بن الحسن القزويني في مسجده بالحربية ثنا محمد بن علي هو ابن سويد المؤدب ثنا أبو عروية الحسين بن محمد بحران ثنا محمد بن العلاء يعني أبا كريب ثنا عبد الحميد بن عبد الرحمن عن الأعمش عن طارق بن عبد الرحمن عن سعيد بن جبير عن ابن عباس قال قال رسول الله صلى الله عليه وسلم اللهم اذقت أول قريش نكالا فأذق آخرهم نوال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صاعد أن هبة الله أخبرهم ابنا الحسن ابنا أحمد ثنا عبد الله حدثني أبي من كتابه ثنا يحيى بن سعيد الأموي قال الأعمش ثنا يعني عن طارق عن سعيد بن جبير قال قال ابن عباس قال رسول الله صلى الله عليه وسلم اللهم انك أذقت أوائل قريش نكالا فأذق آخرهم نوالا </w:t>
            </w:r>
            <w:r>
              <w:rPr>
                <w:rFonts w:cs="Arial" w:ascii="Arial" w:hAnsi="Arial"/>
                <w:color w:val="000000"/>
                <w:sz w:val="20"/>
                <w:szCs w:val="20"/>
                <w:rtl w:val="true"/>
              </w:rPr>
              <w:t xml:space="preserve">= # </w:t>
            </w:r>
            <w:r>
              <w:rPr>
                <w:rFonts w:cs="Arial" w:ascii="Arial" w:hAnsi="Arial"/>
                <w:color w:val="000000"/>
                <w:sz w:val="20"/>
                <w:szCs w:val="20"/>
              </w:rPr>
              <w:t>1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أبو علي ضياء بن الخريق أن محمد بن عبد الباقي الأنصاري أخبرهم ابنا محمد بن علي بن الحسين بن سكينة ابنا عبيد الله بن أحمد الصيدلاني ثنا الحسين بن اسماعيل المحاملي ثنا سعيد بن يحيى الأموي ثنا أبي ثنا الأعمش عن طارق بن عبد الرحمن البجلي عن سعيد بن جبير عن ابن عباس قال قال رسول الله صلى الله عليه وسلم اللهم أذقت أوائل قريش نكالا فأذق أواخرهم نوا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أبي كريب عن أبي يحيى عبد الحمي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رحمن الحمان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عبد الوهاب بن الحكم الوراق عن يحيى بن سعيد الأموي باسناده نحوه وقال حديث حسن صحيح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لحة بن مصر عن سعيد بن جبير </w:t>
            </w:r>
            <w:r>
              <w:rPr>
                <w:rFonts w:cs="Arial" w:ascii="Arial" w:hAnsi="Arial"/>
                <w:color w:val="000000"/>
                <w:sz w:val="20"/>
                <w:szCs w:val="20"/>
                <w:rtl w:val="true"/>
              </w:rPr>
              <w:t xml:space="preserve">$ $ # </w:t>
            </w:r>
            <w:r>
              <w:rPr>
                <w:rFonts w:cs="Arial" w:ascii="Arial" w:hAnsi="Arial"/>
                <w:color w:val="000000"/>
                <w:sz w:val="20"/>
                <w:szCs w:val="20"/>
              </w:rPr>
              <w:t>1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فاطمة الجوزداينة أخبرتهم ابنا محمد ابنا سليمان بن أحمد الطبراني ثنا العباس بن الفضل الأسفاطي ثنا أحمد بن يونس ثنا أبو شهاب عن الحسن بن عمرو الفقيمي عن طلحة بن مصرف عن سعيد بن جبير عن ابن عباس قال لما حرمت الخمر مشى أصحاب رسول الله صلى الله عليه وسلم بعضهم الى بعض وقالوا حرمت الخمر وجعلت عدلا للشر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التميمي أن محمد بن رجاء أخبرهم ابنا أحمد بن عبد الرحمن ابنا أحمد بن موسى ثنا الحسن بن محمد بن عبد الله الرافعي ثنا ابراهيم بن مالك المقرىء ثنا يحيى بن زكريا الأنصاري عن ادريس الأودي عن طلحة قال سمعت سعيد بن جبير قال سمعت ابن عباس قال السبع المثاني قال السبع الطو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لحة بن نافع عن سعيد بن جبير </w:t>
            </w:r>
            <w:r>
              <w:rPr>
                <w:rFonts w:cs="Arial" w:ascii="Arial" w:hAnsi="Arial"/>
                <w:color w:val="000000"/>
                <w:sz w:val="20"/>
                <w:szCs w:val="20"/>
                <w:rtl w:val="true"/>
              </w:rPr>
              <w:t xml:space="preserve">$ # </w:t>
            </w:r>
            <w:r>
              <w:rPr>
                <w:rFonts w:cs="Arial" w:ascii="Arial" w:hAnsi="Arial"/>
                <w:color w:val="000000"/>
                <w:sz w:val="20"/>
                <w:szCs w:val="20"/>
              </w:rPr>
              <w:t>1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زاهر الثقافي أن الحسين أخبرهم ابنا ابراهيم أبنا محمد أبنا أبو يعلى الموصلي ثنا زهير ثنا يعقوب بن ابراهيم ثنا أبي عن ابن اسحق قال وذكر طلحة بن نافع عن سعيد بن جبير عن ابن عباس قال تزوج رجل من الأنصار امرأة من بني العجلان فدخل بها فبات عندها فلما أصبح قال ما وجدتها عذراء قال فرفع شأنهما الى رسول الله صلى الله عليه وسلم فدعا الجارية فسألها فقالت بلى قد كنت عذراء قال فأمر بهما رسول الله صلى الله عليه وسلم فأعطاها المه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يعقوب بن ا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علي بن سلمة عن يعقوب بن ابراهيم عن أب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ظن ابن اسحق لم يسمعه من طلحة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عبد الله عن سعيد بن جبير </w:t>
            </w:r>
            <w:r>
              <w:rPr>
                <w:rFonts w:cs="Arial" w:ascii="Arial" w:hAnsi="Arial"/>
                <w:color w:val="000000"/>
                <w:sz w:val="20"/>
                <w:szCs w:val="20"/>
                <w:rtl w:val="true"/>
              </w:rPr>
              <w:t xml:space="preserve">$ # </w:t>
            </w:r>
            <w:r>
              <w:rPr>
                <w:rFonts w:cs="Arial" w:ascii="Arial" w:hAnsi="Arial"/>
                <w:color w:val="000000"/>
                <w:sz w:val="20"/>
                <w:szCs w:val="20"/>
              </w:rPr>
              <w:t>1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سماعيل بن صالح بن ياسين بن عمران الشارعي بالشارع بين مصر والقاهرة أن أبا عبد الله محمد بن أحمد بن ابراهيم الرازي أخبرهم قراءة عليه ابنا أبو القاسم علي بن محمد بن علي الفارسي ب لفسطاط ابنا أبو أحمد عبد الله بن محمد بن شجاع المعروف بابن المفسر الدمشي ثنا أبو بكر أحمد بن علي بن سعيد القاضي ثنا أبو خيث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أبو المجد زاهر الثقفي أن الحسين أخبرهم ابنا منصور ابنا محمد ابنا أبو يعلى الموصلي ثنا زهير ثنا جر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أبو الفتوح يوسف بن المبارك الخفاف ببغداد أن عبد الرحمن بن محمد القزاز أخبرهم ابنا أحمد بن محمد بن النقور ابنا محمد بن عبد الله المعروف بابن أخي ميمي ثنا عبد الله هو البغوي ثنا عثمان هو ابن أبي شيبة ثنا جر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أبا علي الحداد أخبرهم وهو حاضر ابنا أبو نعيم ثنا أحمد بن يوسف النصيبي ثنا الحارث هو ابن أبي أسامة ثنا اسحاق بن عيسى بن نجيح ثنا فضيل بن عياض قالا جميعا عن الأعمش عن عبد الله بن عبد الله عن سعيد بن جبير عن ابن عباس قال رسول الله صلى الله عليه وسلم تسمعون ويسمع منكم ويسمع ممن يسمع من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 واحد رواه الامام أحمد عن أسود بن عامر عن أبي ب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عياش عن الأعمش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أبي خيثمة زهير بن حرب وعثمان بن أبي ش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الحسن بن سفيان عن عبد الله بن جعفر البرمكي عن عبيد الله بن موسى عن الأعمش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عثمان بن خثيم عن سعيد بن جبير </w:t>
            </w:r>
            <w:r>
              <w:rPr>
                <w:rFonts w:cs="Arial" w:ascii="Arial" w:hAnsi="Arial"/>
                <w:color w:val="000000"/>
                <w:sz w:val="20"/>
                <w:szCs w:val="20"/>
                <w:rtl w:val="true"/>
              </w:rPr>
              <w:t xml:space="preserve">$ $ # </w:t>
            </w:r>
            <w:r>
              <w:rPr>
                <w:rFonts w:cs="Arial" w:ascii="Arial" w:hAnsi="Arial"/>
                <w:color w:val="000000"/>
                <w:sz w:val="20"/>
                <w:szCs w:val="20"/>
              </w:rPr>
              <w:t>1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أديب أخبرهم ابنا ابراهيم بن منصور ابنا محمد بن ابراهيم بن علي ابن أبو يعلى أحمد بن علي الموصلي ثنا زهير ثنا محمد بن عبد الله الأسدي ثنا سفيان عن عبد الله بن عثمان بن خثيم عن سعيد بن جبير عن ابن عباس قال رسول الله صلى الله عليه وسلم خير أكاحلكم الإثمد عند النوم ينبت الشعر ويجلوا البصر وخير ثيابكم البياض البسوها وكفنوا فيها موتاك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امام أبو عبد الله محمد بن معمر بن عبد الواحد القرشي أن سعيد بن أبي الرجاء الصيرفي أخبرهم ابنا عبد الواحد البقال ابنا عبيد الله بن يعقوب ابنا جدي اسحاق بن ابراهيم ابنا أحمد بن منيع ثنا أبو أحمد الزبيري ثنا سفيان عن عبد الله بن عثمان بن خثيم عن سعيد بن جبير عن ابن عباس قال قال رسول الله الله عليكم بالإثمد عند النوم فإنه يجلوا البصر وينبت الشعر </w:t>
            </w:r>
            <w:r>
              <w:rPr>
                <w:rFonts w:cs="Arial" w:ascii="Arial" w:hAnsi="Arial"/>
                <w:color w:val="000000"/>
                <w:sz w:val="20"/>
                <w:szCs w:val="20"/>
                <w:rtl w:val="true"/>
              </w:rPr>
              <w:t xml:space="preserve"># </w:t>
            </w:r>
            <w:r>
              <w:rPr>
                <w:rFonts w:cs="Arial" w:ascii="Arial" w:hAnsi="Arial"/>
                <w:color w:val="000000"/>
                <w:sz w:val="20"/>
                <w:szCs w:val="20"/>
              </w:rPr>
              <w:t>2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سفيان عن ابن خثيم عن سعيد عن ابن عباس قال قال رسول الله الله صلى الله عليه وسلم ألبسوا هذه الثياب وكفنوا فيها موتاكم </w:t>
            </w:r>
            <w:r>
              <w:rPr>
                <w:rFonts w:cs="Arial" w:ascii="Arial" w:hAnsi="Arial"/>
                <w:color w:val="000000"/>
                <w:sz w:val="20"/>
                <w:szCs w:val="20"/>
                <w:rtl w:val="true"/>
              </w:rPr>
              <w:t xml:space="preserve">= # </w:t>
            </w:r>
            <w:r>
              <w:rPr>
                <w:rFonts w:cs="Arial" w:ascii="Arial" w:hAnsi="Arial"/>
                <w:color w:val="000000"/>
                <w:sz w:val="20"/>
                <w:szCs w:val="20"/>
              </w:rPr>
              <w:t>2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المعطوش أن هبة الله أخبرهم ابنا الحسن ابنا أحمد ثنا عبد الله حدثني أبي ثنا أبو أحمد ثنا سفيان عن عبد الله بن عثمان بن خثيم عن سعيد بن جبير عن ابن عباس قال قال رسول الله صلى الله عليه وسلم خير أكاحلكم الإثمد عند النوم ينبت الشعر ويجلوا البصر وخير ثيابكم البياض فالبسوها وكنوا فيها موتاك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هروي بها أن محمد بن اسماعيل بن الفضيل أخبرهم ابنا محلم بن اسماعيل الضبي ابنا الخليل بن أحمد السجزي ابنا محمد بن اسحاق السراج ثنا قتيبة بن سعيد ثنا عبد العزيز بن محمد عن ابن خثيم عن سعيد بن جبير عن ابن عباس قال قال رسول الله صلى الله عليه وسلم ان خير ما تلبسون البياض فالبسوه وكفنوا به موتاكم وان خير أكاحلكم الإثمد فاكتحلوا به فإنه يجلوا البصر وينبت الشعر </w:t>
            </w:r>
            <w:r>
              <w:rPr>
                <w:rFonts w:cs="Arial" w:ascii="Arial" w:hAnsi="Arial"/>
                <w:color w:val="000000"/>
                <w:sz w:val="20"/>
                <w:szCs w:val="20"/>
                <w:rtl w:val="true"/>
              </w:rPr>
              <w:t xml:space="preserve">= # </w:t>
            </w:r>
            <w:r>
              <w:rPr>
                <w:rFonts w:cs="Arial" w:ascii="Arial" w:hAnsi="Arial"/>
                <w:color w:val="000000"/>
                <w:sz w:val="20"/>
                <w:szCs w:val="20"/>
              </w:rPr>
              <w:t>2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ابنا سليمان بن أحمد الطبراني ثنا اسحاق بن ابراهيم ابنا عبد الرزاق ابنا معمر عن عبد الله بن عثمان بن خثيم عن سعيد بن جبير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بسوا من ثيابكم البياض فإنها من خير ثيابكم وكفنوا فيها موتاكم ومن خير أكاحلكم الاثمد فإنه ينبت الشعر ويجلوا البصر </w:t>
            </w:r>
            <w:r>
              <w:rPr>
                <w:rFonts w:cs="Arial" w:ascii="Arial" w:hAnsi="Arial"/>
                <w:color w:val="000000"/>
                <w:sz w:val="20"/>
                <w:szCs w:val="20"/>
                <w:rtl w:val="true"/>
              </w:rPr>
              <w:t xml:space="preserve">= # </w:t>
            </w:r>
            <w:r>
              <w:rPr>
                <w:rFonts w:cs="Arial" w:ascii="Arial" w:hAnsi="Arial"/>
                <w:color w:val="000000"/>
                <w:sz w:val="20"/>
                <w:szCs w:val="20"/>
              </w:rPr>
              <w:t>2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الطبراني ثنا أبو مسلم الكشي ثنا أبو عاصم عن سفيان الثوري عن عبد الله بن عثمان بن خثيم عن سعيد بن جبير عن ابن عبا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ير ثيابكم البياض فألبسوها أحياءكم وكفنوا فيها موتاك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الطبراني ثنا محمد بن النضر الأزدي ثنا معاوية بن عمرو ثنا زائدة ثنا عبد الله بن عثمان بن خثيم المكي حدثني سعيد بن جبير عن ابن عباس عن النبي صلى الله عليه وسلم البسوا من ثيابكم البياض فإنها خير ثيابكم وكفنوا فيها موتاكم وان خير أكاحلكم الاثمد فإنه يجلوا البصر وينبت الشع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أبي كامل عن زه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 الرزاق عن سفيان كلاهما عن عبد الله بن عثم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ذكر البسوا من ثيابكم البياض عن أحمد بن يونس عن زهي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ذلك الترمذي عن قتيبة بن سعيد عن بشر بن المفض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الصباح عن عبد الله بن رجاء المك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لهم عن عبد الله بن عثمان بن خثيم وقال الترمذي حديث حسن صحيح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حديث من خير أكحالكم الاثمد النسائي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قتيبة عن داود بن عبد الرحمن العطار ورواه ابن ماجه عن أبي بكر ب أبي شيبة عن يحيى بن آدم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الشمائل عن قتيبة عن بشر بن المفضل كلهم عن عبد الله بن عثمان بن خثيم بحوه ورواه أبو حاتم البستي عن الحسن بن سفيان عن العباس بن الوليد عن وهيب عن ابن خثي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ذكر الكحل عن أبي يعلى الموصل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مران بن موسى عن العباس بن الولي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ابنا أبو يعلى أحمد بن علي الموصلي ثنا زهير ثنا الحسن بن وسى ثنا ثابت أبو زيد عن عبد الله بن عثمان بن خثيم عن سعد بن جبير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 لهذا الحجر لسانا وشفتين يشهدان لمن استلمه يوم القيامة بحق </w:t>
            </w:r>
            <w:r>
              <w:rPr>
                <w:rFonts w:cs="Arial" w:ascii="Arial" w:hAnsi="Arial"/>
                <w:color w:val="000000"/>
                <w:sz w:val="20"/>
                <w:szCs w:val="20"/>
                <w:rtl w:val="true"/>
              </w:rPr>
              <w:t xml:space="preserve">= # </w:t>
            </w:r>
            <w:r>
              <w:rPr>
                <w:rFonts w:cs="Arial" w:ascii="Arial" w:hAnsi="Arial"/>
                <w:color w:val="000000"/>
                <w:sz w:val="20"/>
                <w:szCs w:val="20"/>
              </w:rPr>
              <w:t>2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أصبهاني بها أن فاطمة بنت عبد الله أخبرتهم ابنا محمد بن عبد الله ابنا سليمان بن أحمد الطبراني ثنا علي بن عبد العزيز ثنا حجاج ثنا حماد بن سلمة عن عبد الله بن عثمان بن خثيم عن سعيد بن جبير عن ابن عباس رضي الله عنهما أن رسول الله صلى الله عليه وسلم قال ليبعثن الله الحجر يوم القيامة وله عينان ينظر بهما ولسان ينطق به يشهد لمن يستلمه بحق </w:t>
            </w:r>
            <w:r>
              <w:rPr>
                <w:rFonts w:cs="Arial" w:ascii="Arial" w:hAnsi="Arial"/>
                <w:color w:val="000000"/>
                <w:sz w:val="20"/>
                <w:szCs w:val="20"/>
                <w:rtl w:val="true"/>
              </w:rPr>
              <w:t xml:space="preserve">= # </w:t>
            </w:r>
            <w:r>
              <w:rPr>
                <w:rFonts w:cs="Arial" w:ascii="Arial" w:hAnsi="Arial"/>
                <w:color w:val="000000"/>
                <w:sz w:val="20"/>
                <w:szCs w:val="20"/>
              </w:rPr>
              <w:t>2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أن هبة الله أخبرهم ابنا الحسن ابنا أحمد ثنا عبد الله حدثني أبي ثنا حسن بن موسى ثنا ثابت أبو زيد عن عبد الله بن عثمان بن خثيم عن سعيد بن جبير عن ابن عباس قال قال رسول الله صلى الله عليه وسلم ان لهذا الحجر لسانا وشفتين يشهد لمن استلمه يوم القيامة بح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امام أحمد أيضا عن علي بن عاصم عن ابن خث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فان عن حماد بن سل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يونس عن حما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روح عن حما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بن عبيد الله الصوفي وأبو الفتوح يوسف بن المبارك بن كامل الخفاف ببغداد أن أبا منصور عبد الرحمن بن محمد بن عبد الواحد القزاز أخبرهم ابنا أبو الغنائم عبد الصمد بن علي بن محمد بن المأمون ابنا أبو الحسن علي بن عمر بن محمد بن الحسن بن شاذان الحربي المعروف بالسكري ثنا أحمد هو ابن الحسن الصوفي ثنا عبد الرحمن بن صالح الأزدي ثنا عبد الرحيم بن سليمان ثنا عبد الله بن عثمان بن خثيم عن سعيد بن جبير قال سمعت ابن عباس يقو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بعثن هذا الحجر يوم القيامة له عينان يبصر بهما ولسان ينطق به يشهد على من استلمه بحق </w:t>
            </w:r>
            <w:r>
              <w:rPr>
                <w:rFonts w:cs="Arial" w:ascii="Arial" w:hAnsi="Arial"/>
                <w:color w:val="000000"/>
                <w:sz w:val="20"/>
                <w:szCs w:val="20"/>
                <w:rtl w:val="true"/>
              </w:rPr>
              <w:t xml:space="preserve">= # </w:t>
            </w:r>
            <w:r>
              <w:rPr>
                <w:rFonts w:cs="Arial" w:ascii="Arial" w:hAnsi="Arial"/>
                <w:color w:val="000000"/>
                <w:sz w:val="20"/>
                <w:szCs w:val="20"/>
              </w:rPr>
              <w:t>2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أبا علي الحسن بن أ مد الحداد أخبرهم وهو حاضر ابنا أبو نعيم أحمد بن عبد الله ابنا عبد الله بن جعفر ابنا اسماعيل بن عبد الله سمويه ثنا سليمان بن حرب ثنا حماد بن سلمة عن عبد الله بن عثمان بن خثيم عن سعيد بن جبير عن ابن عباس عن النبي صلى الله عليه وسلم قال يجيء يوم القيامة وله عينان يبصر بهما ولسان ينطق يشهد لمن استلمه بح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اه الترمذي عن قتيبة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ر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سويد بن سعيد عن عبد الرحيم الراز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لاهما عن عبد الله بن خثيم وقال الترمذي حديث حس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البستي عن أبي يعلى الموصلي عن الحسن بن سفيان عن فضيل الجحدري عن فضيل بن سليمان عن ابن خثي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به ابنا الطبراني ثنا محمد بن عمرو بن خالد الحراني ثنا أبي ثنا زهير ثنا عبد الله بن عثمان بن خثيم عن سعيد بن جبير عن ابن عباس قال قال رسول الله صلى الله عليه وسلم وألبسوا من ثيابكم البياض فإنها من خير ثيابكم وكفنوا فيها موتاكم وان من خير أكحالكم الاثمد انه يجلوا البصر وينبت الشع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أيضا عن وكيع عن المسعودى عن ابن خثيم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2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ابنا الحسن ابنا أحمد ثنا عبد الله حدثني أبي ثنا سريج ويونس قال ثنا حماد يعني ابن سلمة عن عبد الله بن عثمان عن سعيد بن جبير عن ابن عباس أن رسول الله صلى الله عليه وسلم وأصحابه اعتمروا من الجعرانة فاضطبعوا أرديتهم تحت أباط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ونس جعلوا أرديتهم قال يونس وقذفوها على عواتفهم اليسرى </w:t>
            </w:r>
            <w:r>
              <w:rPr>
                <w:rFonts w:cs="Arial" w:ascii="Arial" w:hAnsi="Arial"/>
                <w:color w:val="000000"/>
                <w:sz w:val="20"/>
                <w:szCs w:val="20"/>
                <w:rtl w:val="true"/>
              </w:rPr>
              <w:t xml:space="preserve">= # </w:t>
            </w:r>
            <w:r>
              <w:rPr>
                <w:rFonts w:cs="Arial" w:ascii="Arial" w:hAnsi="Arial"/>
                <w:color w:val="000000"/>
                <w:sz w:val="20"/>
                <w:szCs w:val="20"/>
              </w:rPr>
              <w:t>2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ود بن أحمد بن عبد الرحمن الثقفي أن سعيد بن أبي الرجاء الصيرفي أخبرهم ابنا عبد الواحد بن أحمد ابنا عبيد الله بن يعقوب بن اسحاق ابنا جدي اسحاق بن ابراهيم ابنا أحمد بن منيع ثنا سريج بن النعمان ثنا حماد بن سلمة عن عبد الله عن سعيد بن جبير عن ابن عبا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صحابه اعتمروا من جعرانة واضطبعوا أرديتهم تحت أباطهم على عواتقهم اليسرى </w:t>
            </w:r>
            <w:r>
              <w:rPr>
                <w:rFonts w:cs="Arial" w:ascii="Arial" w:hAnsi="Arial"/>
                <w:color w:val="000000"/>
                <w:sz w:val="20"/>
                <w:szCs w:val="20"/>
                <w:rtl w:val="true"/>
              </w:rPr>
              <w:t xml:space="preserve">= # </w:t>
            </w:r>
            <w:r>
              <w:rPr>
                <w:rFonts w:cs="Arial" w:ascii="Arial" w:hAnsi="Arial"/>
                <w:color w:val="000000"/>
                <w:sz w:val="20"/>
                <w:szCs w:val="20"/>
              </w:rPr>
              <w:t>2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أخبرتهم ابنا محمد ابنا سليمان بن أحمد ثنا علي بن عبد العزيز ثنا حجاج بن المنهال ثنا حماد عن عبد الله بن عثمان بن خثيم عن سعيد بن جبير عن ابن عباس أن رسول الله صلى الله عليه وسلم وأصحابه اعتمروا من الجعرانة فاضطبعوا وجعلوا أرديتهم تحت أباطهم قذفوها على عواتقهم ثم رمل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أيضا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ح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أبي سلمة التبوذكي عن حماد بن سل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2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ثنا محمد بن الفضل السقطي ثنا أبو كامل الجحدري ثنا فضيل بن سليمان النميري ثنا عبد الله به عثمان بن خثيم عن سعيد بن جبير وأبي الطفيل عن ابن عبا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مكة ما أطيبك وأحبك الي ولولا أن قومك أخرجوني منك ما سكنت غيرك </w:t>
            </w:r>
            <w:r>
              <w:rPr>
                <w:rFonts w:cs="Arial" w:ascii="Arial" w:hAnsi="Arial"/>
                <w:color w:val="000000"/>
                <w:sz w:val="20"/>
                <w:szCs w:val="20"/>
                <w:rtl w:val="true"/>
              </w:rPr>
              <w:t xml:space="preserve">= # </w:t>
            </w:r>
            <w:r>
              <w:rPr>
                <w:rFonts w:cs="Arial" w:ascii="Arial" w:hAnsi="Arial"/>
                <w:color w:val="000000"/>
                <w:sz w:val="20"/>
                <w:szCs w:val="20"/>
              </w:rPr>
              <w:t>2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بن أحمد ثنا عبد الله بن أحمد بن حنبل ثنا أبو كامل الجحدري ثنا فضيل بن سليمان عن عبد الله بن عثمان بن خثيم عن سعيد بن جبير وأبي الطفيل عن ابن عباس قال قال رسول الله صلى الله عليه وسلم بمكة ما أطيبك وأحبك الي ولولا أن قومي أخرجوني منك ما سكنت غيرك </w:t>
            </w:r>
            <w:r>
              <w:rPr>
                <w:rFonts w:cs="Arial" w:ascii="Arial" w:hAnsi="Arial"/>
                <w:color w:val="000000"/>
                <w:sz w:val="20"/>
                <w:szCs w:val="20"/>
                <w:rtl w:val="true"/>
              </w:rPr>
              <w:t xml:space="preserve">= # </w:t>
            </w:r>
            <w:r>
              <w:rPr>
                <w:rFonts w:cs="Arial" w:ascii="Arial" w:hAnsi="Arial"/>
                <w:color w:val="000000"/>
                <w:sz w:val="20"/>
                <w:szCs w:val="20"/>
              </w:rPr>
              <w:t>2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عالي هبة الله بن الحسين بن علي بن اليل ببغداد أن أبا بكر محمد بن عبد الباقي بن محمد الأنصاري أخبرهم ابنا الحسن بن علي بن محمد الجوهري ابنا أبو القاسم عبد العزيز بن جعفر بن محمد الحرفي ثنا قاسم هو ابن زكريا المطرز ثنا محمد بن موسى ثنا الفضيل بن سليمان عن عبد الله بن عثمان بن خثيم ثنا سعيد بن جبير وأبو الطفيل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كة ما أطيبك من بلد وأحبك الي ولولا أن قومي أخرجوني منك ما سكنت غير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موسى البصري الحرشي موافقة بمثل روايتنا سواء وقال حديث حسن صحيح غريب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و حاتم بن حبان عن الحسن بن سفيان عن أبي كامل فضيل بن الحسين الحجدر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2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أبو جعفر محمد بن أحمد الأصبهاني بها أن الحسن بن أحمد الحداد أخبرهم وهو حاضر ابنا أبو نعيم أحمد بن عبد الله ابنا سليمان بن أحمد الطبراني ثنا أحمد بن القاسم بن مساور ثنا عفان بن مسلم ثنا وهيب بن خالد ثنا عبد الله بن عثمان بن خثيم عن سعيد بن جبير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دعى الى غير أبيه وتولى غير مواليه فعليه لعنة الله والملائكة والناس أجمع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ديث عن ابن خثيم الا وهيب </w:t>
            </w:r>
            <w:r>
              <w:rPr>
                <w:rFonts w:cs="Arial" w:ascii="Arial" w:hAnsi="Arial"/>
                <w:color w:val="000000"/>
                <w:sz w:val="20"/>
                <w:szCs w:val="20"/>
                <w:rtl w:val="true"/>
              </w:rPr>
              <w:t xml:space="preserve"># </w:t>
            </w:r>
            <w:r>
              <w:rPr>
                <w:rFonts w:cs="Arial" w:ascii="Arial" w:hAnsi="Arial"/>
                <w:color w:val="000000"/>
                <w:sz w:val="20"/>
                <w:szCs w:val="20"/>
              </w:rPr>
              <w:t>2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أبو جع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أصبهان وفاطمة بنت سعد الخير بالقاهرة أن فاطمة بنت عبد الله أخبرتهم ابنا محمد بن عبد الله بن ريذة ابنا سليمان بن أحمد الطبراني ثنا أحمد بن القاسم بن مساور الجوهري ثنا عفان ثنا وهيب عن عبد الله بن عثمان بن خثيم عن سعيد بن جبير عن ابن عباس عن النبي صلى الله عليه وسلم قال من ادعى الى غير أبيه أو تولى الى غير مواليه فعليه لعنة الله والملائكة والناس أجمعين </w:t>
            </w:r>
            <w:r>
              <w:rPr>
                <w:rFonts w:cs="Arial" w:ascii="Arial" w:hAnsi="Arial"/>
                <w:color w:val="000000"/>
                <w:sz w:val="20"/>
                <w:szCs w:val="20"/>
                <w:rtl w:val="true"/>
              </w:rPr>
              <w:t xml:space="preserve">= # </w:t>
            </w:r>
            <w:r>
              <w:rPr>
                <w:rFonts w:cs="Arial" w:ascii="Arial" w:hAnsi="Arial"/>
                <w:color w:val="000000"/>
                <w:sz w:val="20"/>
                <w:szCs w:val="20"/>
              </w:rPr>
              <w:t>2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أن هبة الله أخبرهم ابنا الحسن ابنا أحمد ثنا عبد الله حدثني أبي ثنا عفان ثنا وهيب ثنا عبد الله بن عثمان بن خثيم عن سعيد بن جبير عن ابن عباس أنه سمعه يقول ان رسول الله صلى الله عليه وسلم قال من ادعى الى غير أبيه أو تولى غير مواليه فعليه لعنة الله والملائكة والناس أجمعي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هروي بها أن زاهر بن طاهر الشحامي أخبرهم ابنا محمد بن عبد الرحمن الكنجروذي ابنا محمد بن أحمد بن حمدان الحيري ابنا أبو محمد عبد الله بن أحمد بن موسى عبدان الأهوازي الحافظ ثنا عثمان وأبو بكر قالا ثنا عفان ثنا وهيب ثنا عبد الله بن عثمان عن سعيد بن جبير عن ابن عباس عن النبي صلى الله عليه وسلم من ادعى الى غير أبيه أو تولى غير مواليه فعليه لعنة الله الملائكة والناس أجمع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كر بن خلف عن ابن أبي الضيف عن عبد الله بن عثمان بن خث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أحمد بن الحسن عن أبي خيثمة عن عفان بن مس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صحيح البخاري من رواية يزيد بن شريك التيمي عن عل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2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أبا علي الحسن بن أحمد الحداد أخبرهم ابنا أبو نعيم أحمد بن عبد الله ابنا سليمان بن أحمد الطبراني ثنا أحمد بن القاسم ثنا عبيد الله بن عمر القواريري ثنا عبد الله بن داود وبشر بن المفضل وعبد الرحمن بن مهدي كلهم عن سفيان عن عبد الله بن عثمان بن خثيم عن سعيد بن جبير عن ابن عباس قال قال رسول الله صلى الله عليه وسلم لا نكاح الا باذن ولي مرشد أو سلطان </w:t>
            </w:r>
            <w:r>
              <w:rPr>
                <w:rFonts w:cs="Arial" w:ascii="Arial" w:hAnsi="Arial"/>
                <w:color w:val="000000"/>
                <w:sz w:val="20"/>
                <w:szCs w:val="20"/>
                <w:rtl w:val="true"/>
              </w:rPr>
              <w:t xml:space="preserve">= # </w:t>
            </w:r>
            <w:r>
              <w:rPr>
                <w:rFonts w:cs="Arial" w:ascii="Arial" w:hAnsi="Arial"/>
                <w:color w:val="000000"/>
                <w:sz w:val="20"/>
                <w:szCs w:val="20"/>
              </w:rPr>
              <w:t>2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بأصبهان وفاطمة بنت سعد الخير بالقاهرة أن فاطمة بنت عبد الله أخبرتهم ابنا محمد بن عبد الله بن ريذة ابنا سليمان بن أحمد الطبراني ثنا عبد الله بن أحمد بن حنبل ثنا عبيد الله بن عمر القواريري ثنا عبد الرحمن وبشر بن المفضل قالا ثنا سفيان عن عبد الله بن عثمان بم خثيم عن سعيد بن جبير عن ابن عبا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ا نكاح الا بول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الحسين بن اسحاق التستري وعبد الله بن أحمد بن حنبل قالا ثنا أبو كامل الجحدري ثنا فضيل بن سليمان عن عبد الله بن عثمان بن خثيم عن سعيد بن جبير عن ابن عباس عن رسول الله صلى الله عليه وسلم ذكر ربه عز وجل قال اذا ذكرني عبدي خاليا ذكرته خاليا واذا ذكرني في ملأ ذكرته ملأ خير من الملأ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ذي ذكرني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ين من حديث الأعمش عن أبي صالح عن أبي هر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321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تهى حديث أبي نعيم وزاد ابن ريذة والعجوة من الجنة وهي شفاء من السم قال ونعت رسول الله صلى الله عليه وسلم من عرق النساء إليه كبش تجزأ ثلاثة أجزاء ثم تذاب وتشرب كل يوم جزأ على الريق قال الطبراني لم يروه عن ابن خيثم الا ابن جريج ولا عن ابن جريج الا عبد المجيد تفرد به الحسن عن ابن مهدي </w:t>
            </w:r>
            <w:r>
              <w:rPr>
                <w:rFonts w:cs="Arial" w:ascii="Arial" w:hAnsi="Arial"/>
                <w:color w:val="000000"/>
                <w:sz w:val="20"/>
                <w:szCs w:val="20"/>
                <w:rtl w:val="true"/>
              </w:rPr>
              <w:t xml:space="preserve"># </w:t>
            </w:r>
            <w:r>
              <w:rPr>
                <w:rFonts w:cs="Arial" w:ascii="Arial" w:hAnsi="Arial"/>
                <w:color w:val="000000"/>
                <w:sz w:val="20"/>
                <w:szCs w:val="20"/>
              </w:rPr>
              <w:t>2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ين أحمد بن حمزه بن علي بن الحسن السلمي الدمشي قراءة عليه قيل له أخبركم محمد هو أبو الفضل محمد بن ناصر بن محمد بن علي بن عمر ببغداد ابنا محمد بن الصقر هو محمد بن أحمد بن محمد بن أبي الصقر الأنباري ابنا محمد بن الفضل ثنا أبو العباس أحمد بن الحسن بن اسحاق بن عتبة الرازي ثنا الحسن بن غليب بن سعيد بن مهران الأزدي ثنا مهدي بن جعفر ثنا عبد المجيد بن عبد العزيز عن ابن جريج عن عبد الله بن عثمان بن خثيم عن سعيد بن جبير عن ابن عباس قال قال رسول الل صلى الله عليه وسلم العجوة من الجنة وفيها شفاء من السم والكمأة من المن وماؤها شفاء للعين والكبش العربي الأسود شفاء من عرق النسا يؤكل من لحمه ويحسى من مرق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مجيد بن عبد العزيز بن أبي رواد قال أبو حاتم الرازي ليس بالقو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تكلم فيه أبو حاتم البست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وثقه يحيى بن معي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له مسلم روى البخاري ومسلم من حديث سعيد بن زيد بن عمرو بن نفيل عن النبي صلى الله عليه وسلم قال الكمأة من المن وماؤها شفاء للعي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امام أبو الفتوح أسعد بن محمود بن خلف العجلي المفتي وأبو الفخر أسعد بن سعيد بن محمود بن روح وأبو القاسم عبد الواحد بن القاسم بن الفضل بأصبهان وأبو الفرج يحيى بن محمود بن سعيد الثقفي بدمشق أن فاطمة بنت عبد الله أخبرتهم قراءة عليها ابنا محمد بن عبد الله بن ريذة ابنا سليمان بن أحمد الطبراني ثنا الوليد بن العباس العداس المصري ثنا عبد الغفار بن داود أبو صالح الحراني ثنا حماد بن سلمة عن عبد الله بن عثمان بن خثيم عن سعيد بن جبير عن ابن عبا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ي عين حميئة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طبراني لم يروه عن ابن خثيم الا حماد تفر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ه أبو صالح الحر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230</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بكر محمد بن محمد بن أبي القاسم التميمي المؤدب أن أبا الخير محمد بن رجاء بن ابراهيم بن عمر أخبرهم أحمد بن عبد الرحمن ابنا أبو بكر أحمد بن موسى بن مردويه ثنا محمد بن أحمد بن ابراهيم ثنا أحمد بن عمرو ثنا يعقوب بن حميد ثنا يحيى بن سليم عن ابن خثيم عن سعيد بن جبير عن ابن عباس أن رجالا من قريش اجتمعوا في الحجر ثم تعاقدوا باللات والعزى ومناة الثالثة الأخرى ونائلة ويساف أن لو رأوا محمد لقد قمنا اليه مقام رجل واحد فقتلناه قبل أن نفارقه فأقبلت ابنته فاطمة تبكي حتى دخلت على 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ت هؤلاء الملأ من قومك قد تعاهدوا لو قد رأوك فقاموا اليك فقتلوك فليس منهم رجل واحد الا قد عرف نصيبه من دمك فقال يا بنية ائتني بوضوء فتوضأ ثم دخل عليهم المسجد فلما رأوه قالوا ها هو ذا وخفضوا أبصارهم وسقطت أذقانهم في صدورهم فلم يرفعوا اليه بصرا ولم يقم منهم اليه رجل فأقبل النبي صلى الله عليه وسلم حتى قام على رؤسهم وأخذ قبضة من التراب ثم قال شاهت الوجوه ثم حصبهم بها فما أصاب رجلا منهم من ذلك الحصى حصاة الا قتل يوم بدر كافرا </w:t>
            </w:r>
            <w:r>
              <w:rPr>
                <w:rFonts w:cs="Arial" w:ascii="Arial" w:hAnsi="Arial"/>
                <w:color w:val="000000"/>
                <w:sz w:val="20"/>
                <w:szCs w:val="20"/>
                <w:rtl w:val="true"/>
              </w:rPr>
              <w:t xml:space="preserve"># </w:t>
            </w:r>
            <w:r>
              <w:rPr>
                <w:rFonts w:cs="Arial" w:ascii="Arial" w:hAnsi="Arial"/>
                <w:color w:val="000000"/>
                <w:sz w:val="20"/>
                <w:szCs w:val="20"/>
              </w:rPr>
              <w:t>2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أن هبة الله أخبرهم ابنا الحسن ابنا أحمد ثنا عبد الله حدثني أبي ثنا اسحاق بن عيسى ثنا يحيى بن سليم عن عبد الله بن عثمان عن سعيد بن جبير عن ابن عباس أن الملأ من قريش اجتمعوا في الحجر فتعاقدوا باللات والعزى ومناة الثالثة الأخرى ونائلة وأساف لو قد رأينا محمدا لقد قمنا اليه قيام رجل واحد فلم نفارقه حتى نقتله فأقبلت ابنته فاطمة تبكي حتى دخلت عل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ت هؤلاء الملأ من قريش قد تعاقدوا عليك لو قد رأوك لقد قاموا اليك فقتلوك فليس منهم رجل الا قد عرف نصيبه من دمك فقال يا بنية أرني وضوءا فتوضأ ثم دخل عليهم المسجد فلما رأوه قالوا ها هوذا وخفضوا أبصارهم وسقطت أذقانهم في صدورهم وعقروا في مجالسهم فلم يرفعوا اليه بصرا ولم يقم اليه منهم رجل فأقبل رسول الله صلى الله عليه وسلم حتى قام على رؤوسهم فأخذ قبضة من التراب فقال شاهت الوجوه ثم حصبهم بها فما أصاب رجلا منهم من ذلك الحصى حصاة الا قتل يوم بدر كافرا </w:t>
            </w:r>
            <w:r>
              <w:rPr>
                <w:rFonts w:cs="Arial" w:ascii="Arial" w:hAnsi="Arial"/>
                <w:color w:val="000000"/>
                <w:sz w:val="20"/>
                <w:szCs w:val="20"/>
                <w:rtl w:val="true"/>
              </w:rPr>
              <w:t xml:space="preserve"># </w:t>
            </w:r>
            <w:r>
              <w:rPr>
                <w:rFonts w:cs="Arial" w:ascii="Arial" w:hAnsi="Arial"/>
                <w:color w:val="000000"/>
                <w:sz w:val="20"/>
                <w:szCs w:val="20"/>
              </w:rPr>
              <w:t>2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عبد الرزاق ابنا معمر عن ابن خثيم عن سعيد بن جبير عن ابن عباس أن الملأ من قريش اجتمعوا في الحجر فتعاهدوا بالات والعزى ومناة الثالثة الأخرى لو قد رأينا محمدا قمنا اليه قيام رجل فلم نفارقه حتى نقتله فأقبلت فاطمة تبكي حتى دخلت على أبيها فذكر الحدي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وأبو القاسم عبد الواحد بن القاسم بن الفضل الصيدلانيان بقراءتي على كل واحد منهما بأصبهان قلت لكل واحد منهما أخبركم أبو طاهر عبد الواحد بن محمد بن أحمد بن الهشيم الصباغ وأنت حاضر ابنا ابو نعيم أحمد بن بن عبد الله وأنا حاضر ابنا أبو علي محمد بن أحمد بن الحسن بن الصواف ثنا علي بن محمد هو ابن عبد الملك بن أبي الشوارب ثنا أبو سلمة ثنا حماد ثنا عبد الله بن عثمان بن خثيم عن سعيد بن جبير عن ابن عباس قال كنت في بيت ميمونة بنت الحارث فوضعت ل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هورا فقال من وضع هذا قالت ميمومة وضعه عبد الله بن عباس فقال النبي صلى الله عليه وسلم اللهم فقهه في الدين وعلمه التأويل </w:t>
            </w:r>
            <w:r>
              <w:rPr>
                <w:rFonts w:cs="Arial" w:ascii="Arial" w:hAnsi="Arial"/>
                <w:color w:val="000000"/>
                <w:sz w:val="20"/>
                <w:szCs w:val="20"/>
                <w:rtl w:val="true"/>
              </w:rPr>
              <w:t xml:space="preserve"># </w:t>
            </w:r>
            <w:r>
              <w:rPr>
                <w:rFonts w:cs="Arial" w:ascii="Arial" w:hAnsi="Arial"/>
                <w:color w:val="000000"/>
                <w:sz w:val="20"/>
                <w:szCs w:val="20"/>
              </w:rPr>
              <w:t>2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الحريمي أن هبة الله أخبرهم ابنا الحسن ابنا أحمد ثنا عبد الله حدثني أبي ثنا حسن بن موسى ثنا زهير أبو خيثمة عن عبد الله بن عثمان بن خثيم عن سعيد بن جبير عن ابن عباس أن رسول الله صلى الله عليه وسلم وضع يده على كتفي أو على منكبي شك سعيد ثم قال اللهم فقهه في الدين وعلمه التأويل </w:t>
            </w:r>
            <w:r>
              <w:rPr>
                <w:rFonts w:cs="Arial" w:ascii="Arial" w:hAnsi="Arial"/>
                <w:color w:val="000000"/>
                <w:sz w:val="20"/>
                <w:szCs w:val="20"/>
                <w:rtl w:val="true"/>
              </w:rPr>
              <w:t xml:space="preserve">= # </w:t>
            </w:r>
            <w:r>
              <w:rPr>
                <w:rFonts w:cs="Arial" w:ascii="Arial" w:hAnsi="Arial"/>
                <w:color w:val="000000"/>
                <w:sz w:val="20"/>
                <w:szCs w:val="20"/>
              </w:rPr>
              <w:t>2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معمر بن عبد الواحد بن الفاخر القرشي أن سعيد بن أبي الرجاء الصيرفي أخبرهم ابنا عبد الواحد بن أحمد ابنا عبيد الله بن يعقوب ابنا جدي اسحاق بن ابراهيم ابنا أحمد بن منيع ثنا الحسن بن موسى ثنا زهير عن عبد الله بن عثمان بن خثيم عن سعيد عن ابن عباس قال وضع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ده على كتفي أو قال منكبي شك سعيد فقال اللهم فقهه في الدين وعلمه التأو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يحيى بن آدم عن زه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 الصمد عن حما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 البخاري ومسل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عبيد الله بن أبي يزيد المكي عن ابن عباس قال أتى النبي صلى الله عليه وسلم الخلاء فوضعت له وضوءا فلما خرج قال من وضع هذا قيل ابن عباس قال اللهم فقهه في الدين ولم يخرجا وعلمه التأويل وهذه زيادة ح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محمد بن محمد بن أبي القاسم أن أبا الخير محمد بن رجاء أخبرهم ابنا أحمد بن عبد الرحمن ابنا أحمد بن موسى ثنا محمد بن عبد الله الكاتب ثنا محمد بن عبد الله الحضرمي ثنا محمد بن العلاء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حمد بن موسى وحدثنا محمد بن موسى ثنا عبد الله بن ناجية ثنا يوسف بن سابق قالا ثنا يحيى بن يمان عن سفيان عن ابن خثيم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قد آتيناك سبعا من المثاني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ثنى بالأمثال والعبر والخبر</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عزيز بن جريج عن سعيد بن جبير </w:t>
            </w:r>
            <w:r>
              <w:rPr>
                <w:rFonts w:cs="Arial" w:ascii="Arial" w:hAnsi="Arial"/>
                <w:color w:val="000000"/>
                <w:sz w:val="20"/>
                <w:szCs w:val="20"/>
                <w:rtl w:val="true"/>
              </w:rPr>
              <w:t xml:space="preserve">$ # </w:t>
            </w:r>
            <w:r>
              <w:rPr>
                <w:rFonts w:cs="Arial" w:ascii="Arial" w:hAnsi="Arial"/>
                <w:color w:val="000000"/>
                <w:sz w:val="20"/>
                <w:szCs w:val="20"/>
              </w:rPr>
              <w:t>2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القاسم المؤدب أن أبا الخير محمد بن رجاء بن ابراهيم أخبرهم ابنا أحمد بن عبد الرحمن ابنا أبو بكر أحمد بن موسى بن مردويه ثنا أحمد بن محمد بن نصير ثنا محمد بن العباس ثنا شعيب بن أيوب ثنا معاوية بن هشام عن سفيان الثوري عن ابن جريج عن أبيه عن سعيد بن جبير عن ابن عباس قال السبع المثاني فاتحة الكتاب </w:t>
            </w:r>
            <w:r>
              <w:rPr>
                <w:rFonts w:cs="Arial" w:ascii="Arial" w:hAnsi="Arial"/>
                <w:color w:val="000000"/>
                <w:sz w:val="20"/>
                <w:szCs w:val="20"/>
                <w:rtl w:val="true"/>
              </w:rPr>
              <w:t xml:space="preserve"># </w:t>
            </w:r>
            <w:r>
              <w:rPr>
                <w:rFonts w:cs="Arial" w:ascii="Arial" w:hAnsi="Arial"/>
                <w:color w:val="000000"/>
                <w:sz w:val="20"/>
                <w:szCs w:val="20"/>
              </w:rPr>
              <w:t>2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أحمد بن مردويه ثنا اسماعيل بن علي بن اسماعي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نا أبو جعفر محمد بن أحمد أن أبا على الحداد أخبرهم قراءة عليه وهو حاضر ابنا أبو نعيم أحمد بن عبد الله ابنا سليمان بن أحمد ثنا الحسن بن غليب المصري ثنا مهدي بن جعفر الرم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عبد الواحد بن القاسم بن الفضل الصيدلاني أن جعفر بن عبد الواحد بن محمد بن محمود الثقفي أخبرهم قراءة عليه ابنا محمد بن عبد الله بن ريذة ابنا سلميان بن أحمد الطبراني ثنا الحسن بن غليب المصري ثنا مهدي بن جعفر الرملي ثنا عبد المجيد بن عبد العزيز بن أبي رواد عن ابن جريج عن عبد الله بن خثيم عن سعيد بن جبير عن ابن عباس قال قال رسول الله صلى الله عليه وسلم الكمأة من المن وماؤها شفاء للع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نا محمد بن الفضل بن سلمة ثنا سنعيد بن داود ثنا حماد بن زيد وحجاج عن ابن جريج قال حدثني أبي عن سعيد بن جبير أنه أخبره أنه سأل ابن عباس عن السبع المثاني قال أم القرآن قال سعيد قرأها وقرأ فيها بسم الله الرحمن الرحيم قرأها سعيد بن جبير كما قرأها ابن عباس وقرأ فيها بسم الله الرحمن الرحيم فقلت لابن عباس فما المثاني قال هي أم القرآن استثناها الله لأمة محمد فرفعها في أم الكتاب فدخرها لهم حتى أخرجها ولم يعطها أحدا قبله قال فقلت لأبي أخبرك سعيد بن جبير أن ابن عباس قال له بسم الله الرحمن الرحيم آية من القرآن قال نعم </w:t>
            </w:r>
            <w:r>
              <w:rPr>
                <w:rFonts w:cs="Arial" w:ascii="Arial" w:hAnsi="Arial"/>
                <w:color w:val="000000"/>
                <w:sz w:val="20"/>
                <w:szCs w:val="20"/>
                <w:rtl w:val="true"/>
              </w:rPr>
              <w:t xml:space="preserve"># </w:t>
            </w:r>
            <w:r>
              <w:rPr>
                <w:rFonts w:cs="Arial" w:ascii="Arial" w:hAnsi="Arial"/>
                <w:color w:val="000000"/>
                <w:sz w:val="20"/>
                <w:szCs w:val="20"/>
              </w:rPr>
              <w:t>2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حمد بن مردويه ثنا عبد الله بن جعفر ثنا أحمد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ونس ثنا حجاج بن محمد عن ابن جريج قال أخبرني أبي أن سعيد بن جبير أخبره فقال 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قد آتيناك سبعا من المثاني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هي أم القرآن قال أبي فقرأها علي سعيد بن جبير بسم الله الرحمن الرحيم حتى ختمها ثم قال بسم الله الرحمن الرحيم الآية السابعة قال سعيد بن جبير لأبي وقرأها علي ابن عباس كما قرأتها عليك فقال بسم الله الرحمن الرحيم الآية السابعة قال ابن عباس فدخرها الله لكم فما أخرجها لأحد قبلك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ملك بن سعيد بن جبير عن ابيه </w:t>
            </w:r>
            <w:r>
              <w:rPr>
                <w:rFonts w:cs="Arial" w:ascii="Arial" w:hAnsi="Arial"/>
                <w:color w:val="000000"/>
                <w:sz w:val="20"/>
                <w:szCs w:val="20"/>
                <w:rtl w:val="true"/>
              </w:rPr>
              <w:t xml:space="preserve">$ # </w:t>
            </w:r>
            <w:r>
              <w:rPr>
                <w:rFonts w:cs="Arial" w:ascii="Arial" w:hAnsi="Arial"/>
                <w:color w:val="000000"/>
                <w:sz w:val="20"/>
                <w:szCs w:val="20"/>
              </w:rPr>
              <w:t>2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فاطمة بنت عبد الله أخبرتهم ابنا محمد ابنا سليمان بن أحمد الطبراني ثنا جعفر بن أحمد السامي الكوفي ثنا أبو كريب ثنا مختار بن غسان عن أبي محياة يحيى بن يعلى عن أبيه عن عبد الملك بن سعيد بن جبير عن أبيه عن ابن عباس ع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نا آخذكم بحجزكم عن النار اقول اياكم وجهنم اياكم والحدود فاذا مت فأنا فرطكم وموعدكم على الحوض فمن ورد أفلح ويأتي قوم فيؤخذ بهم ذات الشمال فأقول يا رب أمتي فيقال انك لا تدري ما أحدثوا بعدك مرتدين على أعقاب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في الصحيحين من رواية مغيرة بن النعمان عن سعيد بن جبير عن ابن عباس عن النبي صلى الله عليه وسلم فذكر آخر هذا الحديث وليس فيه ذكر ما في أو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ملك بن عبد العزيز بن جريج عن سعيد جبير </w:t>
            </w:r>
            <w:r>
              <w:rPr>
                <w:rFonts w:cs="Arial" w:ascii="Arial" w:hAnsi="Arial"/>
                <w:color w:val="000000"/>
                <w:sz w:val="20"/>
                <w:szCs w:val="20"/>
                <w:rtl w:val="true"/>
              </w:rPr>
              <w:t xml:space="preserve">$ # </w:t>
            </w:r>
            <w:r>
              <w:rPr>
                <w:rFonts w:cs="Arial" w:ascii="Arial" w:hAnsi="Arial"/>
                <w:color w:val="000000"/>
                <w:sz w:val="20"/>
                <w:szCs w:val="20"/>
              </w:rPr>
              <w:t>2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أبو روح عبد المعز بن محمد الهروي أن محمد بن اسماعيل الفضيلي أخبرهم ابنا مح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خليل بن أحمد السجزي ابنا محمد بن اسحاق السراج ثنا قتيبة بن سعيد ثنا عبد العزيز هو ابن محمد عن ابن جريج عن سعيد بن جبير عن ابن عباس قال ما كنا نعلم بانقضاء السورة الا ببسم الله الرحمن الرحي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ملك بن ميسرة الزراد عن سعيد بن جبير </w:t>
            </w:r>
            <w:r>
              <w:rPr>
                <w:rFonts w:cs="Arial" w:ascii="Arial" w:hAnsi="Arial"/>
                <w:color w:val="000000"/>
                <w:sz w:val="20"/>
                <w:szCs w:val="20"/>
                <w:rtl w:val="true"/>
              </w:rPr>
              <w:t xml:space="preserve">$ # </w:t>
            </w:r>
            <w:r>
              <w:rPr>
                <w:rFonts w:cs="Arial" w:ascii="Arial" w:hAnsi="Arial"/>
                <w:color w:val="000000"/>
                <w:sz w:val="20"/>
                <w:szCs w:val="20"/>
              </w:rPr>
              <w:t>2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أبو الفضل عبد الرحمن بن أحمد بن الحسن بن بندار الرازي ابنا أبو الحسن أحمد بن ابراهيم بن أحمد بن علي بن فراس قثنا أبو جعفر محمد بن ابراهيم الديبلي ثنا أبو عبيد الله سعيد بن عبد الرحمن المخزومي ثنا سفيان بن عيينة عن مسعر عن عبد الملك بن ميسرة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كان أبوهما صالح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حفظهما بصلاح أبيهما ما ذكر منهما صلاحا</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كريم بن مالك الجزري عن سعيد بن جبير </w:t>
            </w:r>
            <w:r>
              <w:rPr>
                <w:rFonts w:cs="Arial" w:ascii="Arial" w:hAnsi="Arial"/>
                <w:color w:val="000000"/>
                <w:sz w:val="20"/>
                <w:szCs w:val="20"/>
                <w:rtl w:val="true"/>
              </w:rPr>
              <w:t xml:space="preserve">$ # </w:t>
            </w:r>
            <w:r>
              <w:rPr>
                <w:rFonts w:cs="Arial" w:ascii="Arial" w:hAnsi="Arial"/>
                <w:color w:val="000000"/>
                <w:sz w:val="20"/>
                <w:szCs w:val="20"/>
              </w:rPr>
              <w:t>2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أديب أخبرهم ابنا ابراهيم ابنا محمد ابنا أبو يعلى الموصلي ثنا زهير ثنا عبد الله بن جعفر الرقي ثنا عبيد الله بن عمرو عن عبد الكريم عن سعيد بن جبير عن ابن عباس عن النبي صلى الله عليه وسلم قال قوم يخضبون بالسواد في آخر الزمان كحواصل الحمام لا يريحون رائحة الجنة </w:t>
            </w:r>
            <w:r>
              <w:rPr>
                <w:rFonts w:cs="Arial" w:ascii="Arial" w:hAnsi="Arial"/>
                <w:color w:val="000000"/>
                <w:sz w:val="20"/>
                <w:szCs w:val="20"/>
                <w:rtl w:val="true"/>
              </w:rPr>
              <w:t xml:space="preserve">= # </w:t>
            </w:r>
            <w:r>
              <w:rPr>
                <w:rFonts w:cs="Arial" w:ascii="Arial" w:hAnsi="Arial"/>
                <w:color w:val="000000"/>
                <w:sz w:val="20"/>
                <w:szCs w:val="20"/>
              </w:rPr>
              <w:t>2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توح يوسف بن المبارك بن كامل الخفاف ببغداد أن عبد الرحمن بن محمد بن عبد الواحد القزاز أخبرهم ابنا الشريف أبو الحسين محمد بن علي بن محمد بن المهتدي بالله قال ابنا أبو الحسن علي بن عمر السكري ثنا أحمد هو ابن الحسن بن عبد الجبار الصوفي ثنا عيسى بن سالم الشاشي ثنا عبيد الله بن عمرو عن عبد الكريم الجزري عن سعيد بن جبير عن ابن عباس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كون في آخر الزمان قوم يختضيون بهذا السواد كحواصل الحمام لا يريحون رائحة الجنة </w:t>
            </w:r>
            <w:r>
              <w:rPr>
                <w:rFonts w:cs="Arial" w:ascii="Arial" w:hAnsi="Arial"/>
                <w:color w:val="000000"/>
                <w:sz w:val="20"/>
                <w:szCs w:val="20"/>
                <w:rtl w:val="true"/>
              </w:rPr>
              <w:t xml:space="preserve">= # </w:t>
            </w:r>
            <w:r>
              <w:rPr>
                <w:rFonts w:cs="Arial" w:ascii="Arial" w:hAnsi="Arial"/>
                <w:color w:val="000000"/>
                <w:sz w:val="20"/>
                <w:szCs w:val="20"/>
              </w:rPr>
              <w:t>2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أن هبة الله أخبرهم ابنا الحسن ابنا أحمد ثنا عبد الله حدثني أبي ثنا حسين وأحمد بن عبد الملك قالا ثنا عبيد الله يعني ابن عمرو عن عبد الكريم عن ابن جبير قال أحمد عن سعيد بن جبير عن ابن عباس عن النبي صلى الله عليه وسلم قال يكون قوم في آخر الزمان يخضبون بهذا السواد قال حسين كحواصل الحمام لا يريحون رائحة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اود عن أبي توبة الربي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د الرحمن بن عبيد الحلب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لاهما عن عبيد الله بن عمرو الرق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ثمان بن الأسود بن موسى بن ياذان المكي مولى بني جمح عن سعيد بن جبير </w:t>
            </w:r>
            <w:r>
              <w:rPr>
                <w:rFonts w:cs="Arial" w:ascii="Arial" w:hAnsi="Arial"/>
                <w:color w:val="000000"/>
                <w:sz w:val="20"/>
                <w:szCs w:val="20"/>
                <w:rtl w:val="true"/>
              </w:rPr>
              <w:t xml:space="preserve">$ $ # </w:t>
            </w:r>
            <w:r>
              <w:rPr>
                <w:rFonts w:cs="Arial" w:ascii="Arial" w:hAnsi="Arial"/>
                <w:color w:val="000000"/>
                <w:sz w:val="20"/>
                <w:szCs w:val="20"/>
              </w:rPr>
              <w:t>2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أحمد بن أبي القاسم الخباز أن أبا الخير محمد بن رجاء بن ابراهيم أخبرهم ابنا أحمد بن عبد الرحمن ابنا أحمد بن موسى بن مردويه حدثني ابراهيم بن محمد حدثني أبو بكر محمد بن علي المقرىء البغدادي ثنا جعفر بن محمد الطيالسي ثنا ابراهيم بن محمد بن عرعرة ثنا أبو عاصم النبيل ثنا عثمان بن الأسود عن سعيد بن جبير عن ابن عباس أن رسول الله صلى الله عليه وسلم 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فرأيتم اللات والعزى ومناة الثالثة الأخر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لك الغرانيق العلى وشفاعتهن ترتجا ففرح المشركون بذلك وقال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ذكر آلهتنا فجاءه جبريل فقال اقرأ علي ما جئتك به قال ف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فرأيتم اللات والعزى ومناة الثالثة الأخر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تلك</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غرانيق العلى وشفاعتهن ترتجا فقال ما أتيتك بهذا هذا عن الشيطان أو قال هذا من الشيطان لم آتك بها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أرسلنا من قبلك من رسول ولا نبي إلا إذا تمنى ألقى الشيطان في أمنيته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الى آخر الآية</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ثمان بن حكيم بن عباد بن حنيف عن سعيد بن جبير </w:t>
            </w:r>
            <w:r>
              <w:rPr>
                <w:rFonts w:cs="Arial" w:ascii="Arial" w:hAnsi="Arial"/>
                <w:color w:val="000000"/>
                <w:sz w:val="20"/>
                <w:szCs w:val="20"/>
                <w:rtl w:val="true"/>
              </w:rPr>
              <w:t xml:space="preserve"># </w:t>
            </w:r>
            <w:r>
              <w:rPr>
                <w:rFonts w:cs="Arial" w:ascii="Arial" w:hAnsi="Arial"/>
                <w:color w:val="000000"/>
                <w:sz w:val="20"/>
                <w:szCs w:val="20"/>
              </w:rPr>
              <w:t>2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السيد أبا محمد حمزة بن العباس بن علي بن الحسين العلوي الحسيني أخبرهم وهوحاضر ثنا أبو أحمد محمد بن علي بن محمد المكفوف ثنا عبد الله بن محمد بن جعفر بن حيان ثنا ابراهيم بن شريك بن الفضل الأسدي ثنا أحمد بن عبد الله بن يونس اليربوعي ثنا زهير عن عثمان بن حكيم أخبرني سعيد بن جبير عن ابن عباس قال انك لترى الرجل يمشي في الأسواق وقد رفع اسمه في الموتى ثم 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ا أنزلناه في ليلة مباركة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يها يفرق كل أمر حكي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في تلك الليلة يفرق أمر الدنيا الى مثلها من قابل</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ثمان بن أبي زرعة الثقفي عن سعيد بن جبير </w:t>
            </w:r>
            <w:r>
              <w:rPr>
                <w:rFonts w:cs="Arial" w:ascii="Arial" w:hAnsi="Arial"/>
                <w:color w:val="000000"/>
                <w:sz w:val="20"/>
                <w:szCs w:val="20"/>
                <w:rtl w:val="true"/>
              </w:rPr>
              <w:t xml:space="preserve">$ # </w:t>
            </w:r>
            <w:r>
              <w:rPr>
                <w:rFonts w:cs="Arial" w:ascii="Arial" w:hAnsi="Arial"/>
                <w:color w:val="000000"/>
                <w:sz w:val="20"/>
                <w:szCs w:val="20"/>
              </w:rPr>
              <w:t>2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لي بن حمزة بن علي بن طلحة البغدادي بالقاهرة أن هبة الله بن محمد بن عبد الواحد أخبرهم ابنا محمد بن محمد بن ابراهيم ابنا أبو بكر محمد بن عبد الله بن ابراهيم الشافعي ثنا اسحاق بن الحسن الحربي ثنا أبو حذيفة ثنا سفيان عن عثمان بن أبي زرعة الثقفي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فيضوا علينا من الماء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نادي الرجل معرفته من أهل الجنة أن أغثني يا فلان فقد احترقت ف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الله حرمهما على الكافر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ثمان بن عاصم أبو حصين عن سعيد بن جبير </w:t>
            </w:r>
            <w:r>
              <w:rPr>
                <w:rFonts w:cs="Arial" w:ascii="Arial" w:hAnsi="Arial"/>
                <w:color w:val="000000"/>
                <w:sz w:val="20"/>
                <w:szCs w:val="20"/>
                <w:rtl w:val="true"/>
              </w:rPr>
              <w:t xml:space="preserve">$ # </w:t>
            </w:r>
            <w:r>
              <w:rPr>
                <w:rFonts w:cs="Arial" w:ascii="Arial" w:hAnsi="Arial"/>
                <w:color w:val="000000"/>
                <w:sz w:val="20"/>
                <w:szCs w:val="20"/>
              </w:rPr>
              <w:t>2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لي بن حمزة بن علي بن طلحة البغدادي بالقاهرة أن هبة الله بن محمد الشيباني أخبرهم ابنا محمد بن محمد بن ابراهيم ابنا محمد بن عبد الله الشافعي ثنا اسحاق بن الحسن الحربي ثنا أبو حذيفة ثنا سفيان عن أبي حصين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ن من أهل الكتاب إلا ليؤمنن به قبل موت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قبل موت عيسى عليه السلا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دي بن ثابت الأنصاري عن سعيد بن جبير </w:t>
            </w:r>
            <w:r>
              <w:rPr>
                <w:rFonts w:cs="Arial" w:ascii="Arial" w:hAnsi="Arial"/>
                <w:color w:val="000000"/>
                <w:sz w:val="20"/>
                <w:szCs w:val="20"/>
                <w:rtl w:val="true"/>
              </w:rPr>
              <w:t xml:space="preserve">$ # </w:t>
            </w:r>
            <w:r>
              <w:rPr>
                <w:rFonts w:cs="Arial" w:ascii="Arial" w:hAnsi="Arial"/>
                <w:color w:val="000000"/>
                <w:sz w:val="20"/>
                <w:szCs w:val="20"/>
              </w:rPr>
              <w:t>2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هبة الله بن الحسن بن المظفر بن الحسين بن السبط ببغداد أن والده أبا علي الحسن أخبرهم قال ابنا والدي أبو سعد المظفر ابنا أبو محمد الحسن بن الحسين بن علي بن العباس النوبختي ببغداد ثنا أبو الحسن علي بن عبد الله بن مبشر ثنا عبد الحميد بن بيان ابنا هشيم عن شعبة عن عدي بن ثابت ثنا سعيد بن جبير عن ابن عباس عن النبي صلى الله عليه وسلم قال من سمع النداء فلم يجب فلا صلاة له الا من عذ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ن المؤيد بن محمد بن علي الطوسي بنيسابور أن فاطمة بنت علي بن المظفر بن زعبل ابنا أبو الحسن عبد الغافر بن محمد بن عبد الغافر ابنا محمد بن أحمد بن حمدان ثنا الحسن بن سفيان ثنا عبد الحميد بن بيان اليشكري الواسطي ثنا هشيم عن شعبة عن عدي بن ثابت عن سعيد بن جبير عن ابن عباس عن النبي صلى الله عليه وسلم قال من سمع النداء فلم يجب فلا صلاة له الا من عذر </w:t>
            </w:r>
            <w:r>
              <w:rPr>
                <w:rFonts w:cs="Arial" w:ascii="Arial" w:hAnsi="Arial"/>
                <w:color w:val="000000"/>
                <w:sz w:val="20"/>
                <w:szCs w:val="20"/>
                <w:rtl w:val="true"/>
              </w:rPr>
              <w:t xml:space="preserve">= # </w:t>
            </w:r>
            <w:r>
              <w:rPr>
                <w:rFonts w:cs="Arial" w:ascii="Arial" w:hAnsi="Arial"/>
                <w:color w:val="000000"/>
                <w:sz w:val="20"/>
                <w:szCs w:val="20"/>
              </w:rPr>
              <w:t>2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الصوفي ببغداد أن والده أبا منصور علي أخبرهم ابنا عبد الله بن محمد الصريفيني ابنا عبيد الله بن محمد بن اسحاق بن حبابة ثنا عبد الله هو ابن محمد البغوي ثنا علي يعني ابن الجعد ابنا شعبة عن عدي بن ثابت قال سمعت سعيد بن جبير عن ابن عباس قال من سمع النداء فلم يجب فلا صلاة له الا من عذ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بغوي رواه هشيم عن شعبة مسند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 الله هو البغوي ثنا عباس بن محمد ثنا عمرو بن عون ابنا هشيم عن شعبة عن عدي بن ثابت عن سعيد بن جبير عن ابن عباس رضي الله عنه عن النبي صلى الله عليه وسلم مثله </w:t>
            </w:r>
            <w:r>
              <w:rPr>
                <w:rFonts w:cs="Arial" w:ascii="Arial" w:hAnsi="Arial"/>
                <w:color w:val="000000"/>
                <w:sz w:val="20"/>
                <w:szCs w:val="20"/>
                <w:rtl w:val="true"/>
              </w:rPr>
              <w:t xml:space="preserve">= # </w:t>
            </w:r>
            <w:r>
              <w:rPr>
                <w:rFonts w:cs="Arial" w:ascii="Arial" w:hAnsi="Arial"/>
                <w:color w:val="000000"/>
                <w:sz w:val="20"/>
                <w:szCs w:val="20"/>
              </w:rPr>
              <w:t>2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أبو المجد زاهر بن أحمد الثقفي أن سعيد بن أبي الرجاء الصيرفي أخبرهم ابنا أحمد بن محمود بن أحمد الثقفي ابنا محمد بن ابراهيم بن المقرىء ثنا جعفر بن أحمد بن سنان ثنا عبد الحميد بن بيان ثنا هشيم عن شعبة عن عدي بن ثابت عن سعيد بن جبير عن ابن عباس عن النبي صلى الله عليه وسلم قال من سمع فلم يأته فلا صلاة له ألا من عذ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cs="Arial" w:ascii="Arial" w:hAnsi="Arial"/>
                <w:color w:val="000000"/>
                <w:sz w:val="20"/>
                <w:szCs w:val="20"/>
              </w:rPr>
              <w:t>2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أصبهاني بها أن فاطمة بنت عبد الله أخبرتهم ابنا محمد بن عبد الله ابنا سليمان بن أحمد الطبراني ثنا علي بن عبد العزيز ثنا عمرو بن عون الواسطي ثنا هشيم عن شعبة عن عدي بن ثابت عن سعيد بن جبير عن ابن عباس يرفعه قال من سمع النداء ثم لم يأته فلا صلاة له الا من عذ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ن داود عن قتيبة عن جرير عن يحيى بن أبي حية أبي جناب الكلبي عن مغراء العبدي عن عدي بن ثاب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عبد الحميد بن بيان الواسط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البستي عن الحسن بن سفي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أن هبة الله أخبرهم ابنا الحسن ابنا أحمد ثنا عبد الله حدثني أبي ثنا محمد بن جعفر ثنا شعبة عن عدي بن ثابت وعطاء بن السائب عن سعيد بن جبير عن ابن عباس قال رفعه أحدهما الى النبي صلى الله عليه وسلم ان جبريل عليه السلام كان يدس في في فرعون الطين مخافة أن يقول لا اله الا الل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أن الحسن بن أحمد الحداد أخبرهم وهو حاضر ابنا أحمد بن عبد الله ابنا عبد الله بن جعفر قثنا يونس بن حبيب ثنا أبو داود ثنا شعبة عن عدي بن ثابت وعطاء بن السائب عن سعيد بن جبير عن ابن عباس رحمه الله قال قال رسول الله صلى الله عليه وسلم قال لي جبريل صلى الله عليه وسلم لو رأيتني وأنا آخذ من حال البحر فأدسه في في فرعون مخافة أن تدركه الرح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محمد بن عبد الأعلى عن خالد بن الحارث عن شعبة باسناده نحوه وقثنا وذكر أحدهما عن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عمر بن محمد الهمداني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بشار عن محمد بن جعفر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بن أبي القاسم بن أبي علي النصري أن أبا بكر محمد بن عبد الباقي الأنصاري أخبرهم ابنا أبو الحسين محمد بن علي بن المهتدي ابنا القاضي أبو الحسين علي بن عمر بن أحمد المعروف بابن الصفار المالك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أبو الحسن علي بن الفضل بن ادريس السامري املاء ثنا الحسن بن عرفة ثنا أبو معاوية عن الأعمش عن عدي بن ثابت عن سعيد بن جبير عن ابن عباس قال قال رسول الله صلى الله عليه وسلم لا يبغض الأنصار رجل يؤمن بالله واليوم ال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محمد بن آدم بن سليمان عن أبي كر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 معاوي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زرة بن ثابت بن أبي زيد بن أخطب البصري الأنصاري عن سعيد بن جبير </w:t>
            </w:r>
            <w:r>
              <w:rPr>
                <w:rFonts w:cs="Arial" w:ascii="Arial" w:hAnsi="Arial"/>
                <w:color w:val="000000"/>
                <w:sz w:val="20"/>
                <w:szCs w:val="20"/>
                <w:rtl w:val="true"/>
              </w:rPr>
              <w:t xml:space="preserve"># </w:t>
            </w:r>
            <w:r>
              <w:rPr>
                <w:rFonts w:cs="Arial" w:ascii="Arial" w:hAnsi="Arial"/>
                <w:color w:val="000000"/>
                <w:sz w:val="20"/>
                <w:szCs w:val="20"/>
              </w:rPr>
              <w:t>2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الخلال أخبرهم ابنا ابراهيم ابنا محمد ابنا أبو يعلى أحمد بن علي الموصلي ثنا الحسن بن حماد ثنا عبدة بن سليمان عن سعيد بن أبي عروبة عن قتادة عن عزرة عن سعيد بن جبير عن ابن عباس قال سمع ال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لا يلبي عن شبرمة فقال أيها الملبي عن شبرمة من شبرمة قال أخ لي أو نسيب لي 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ججت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فسك قال لا قال فحج عن نفسك ثم حج عن شبرمة </w:t>
            </w:r>
            <w:r>
              <w:rPr>
                <w:rFonts w:cs="Arial" w:ascii="Arial" w:hAnsi="Arial"/>
                <w:color w:val="000000"/>
                <w:sz w:val="20"/>
                <w:szCs w:val="20"/>
                <w:rtl w:val="true"/>
              </w:rPr>
              <w:t xml:space="preserve"># </w:t>
            </w:r>
            <w:r>
              <w:rPr>
                <w:rFonts w:cs="Arial" w:ascii="Arial" w:hAnsi="Arial"/>
                <w:color w:val="000000"/>
                <w:sz w:val="20"/>
                <w:szCs w:val="20"/>
              </w:rPr>
              <w:t>2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 الله أخبرتهم ابنا محمد ابنا سليمان بن أحمد الطبراني ثنا الحسين بن اسحاق التستري ثنا علي بن بحر ثنا عبدة بن سليمان عن سعيد بن أبي عروبة عن قتادة عن عزرة عن سعيد بن جبير عن ابن عباس أن رسول الله صلى الله عليه وسلم سمع رجلا يقول لبيك عن شبرمة فقال من شبرمة قال أخي أو قريب لي قال هل حججت قال ل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ج عن نفسك ثن حج عن شبر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عبد الله بن بري بن عبد الجبار النحوي في كتابه </w:t>
            </w:r>
            <w:r>
              <w:rPr>
                <w:rFonts w:cs="Arial" w:ascii="Arial" w:hAnsi="Arial"/>
                <w:color w:val="000000"/>
                <w:sz w:val="20"/>
                <w:szCs w:val="20"/>
                <w:rtl w:val="true"/>
              </w:rPr>
              <w:t xml:space="preserve"># </w:t>
            </w:r>
            <w:r>
              <w:rPr>
                <w:rFonts w:cs="Arial" w:ascii="Arial" w:hAnsi="Arial"/>
                <w:color w:val="000000"/>
                <w:sz w:val="20"/>
                <w:szCs w:val="20"/>
              </w:rPr>
              <w:t>2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نه خالي الامام أبو عمر محمد بن أحمد المقدسي رحمه الله أن مرشد بن يحيى بن القاسم المديني أخبرهم ابنا يحيى بن الحسين بن موسى بن موسى القصاص ابنا ابو بكر أحمد بن محمد بن اسماعيل بن الفرج المهندس ثنا أبو شيبة داود بن ابراهيم ثنا عبد الله بن عمر ثنا عبدة عن سعيد عن قتادة عن عزرة عن سعيد بن جبير عن ابن عبا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مع رجلا يقول لبيك عن شبرمة فقال من شبرمة قال أخي أو قريب قال هل حججت قط قال لا قال اجعل هذه عنك ثم احجج عن شبر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اسحاق بن اسماعيل وهن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عبد الله بن نم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لهم عن عبدة بن سليمان ورواه أبو حاتم البستي عن أبي يعلى الموصلي عن محمد بن عبد الله بن نمير عن عبد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أثر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لأبي عبد الله يعني أحمد بن حنبل حديث قتادة عن عزرة عن سعيد بن جبير عن ابن عباس لبيك عن شبرمة رفعه عبدة يعن ابن سليمان فقال ذاك خطأ رواه عدة موقوفا يعني على ابن عباس ليس فيه عن النبي صلى الله عليه وسلم وذكر مهنا عن أبي عبد الله نحو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المؤدب أن ابراهيم بن محمد بن منصور الكرخي أخبرهم ابنا أبو بكر أحمد بن علي بن ثابت الحافظ ابنا القاسم بن جعفر بن عبد الواحد ابنا محمد بن أحمد بن عمر اللؤلؤي ثنا أبو داود سليمان بن الأشعث ثنا ابن المثنى قثنا ابن أبي عدي عن سعيد عن قتادة عن عزرة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على الذين يطيقونه فدية طعام مسك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كانت رخصة للشيخ الكبير والمرأة الكبيرة وهما يطيقان الصيام أن يفطرا ويطعما مكان كل يوم مسكينات والحبلى والمرضع اذا خافتا </w:t>
            </w:r>
            <w:r>
              <w:rPr>
                <w:rFonts w:cs="Arial" w:ascii="Arial" w:hAnsi="Arial"/>
                <w:color w:val="000000"/>
                <w:sz w:val="20"/>
                <w:szCs w:val="20"/>
                <w:rtl w:val="true"/>
              </w:rPr>
              <w:t xml:space="preserve">+ </w:t>
            </w:r>
            <w:r>
              <w:rPr>
                <w:rFonts w:ascii="Arial" w:hAnsi="Arial" w:cs="Arial"/>
                <w:color w:val="000000"/>
                <w:sz w:val="20"/>
                <w:sz w:val="20"/>
                <w:szCs w:val="20"/>
                <w:rtl w:val="true"/>
              </w:rPr>
              <w:t>قال أبو داود يعني على أولادهما كذا رواه أبو داود</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عبد الحق بن عبد الخالق بن أحمد بن يوسف اجازة وابنا عنه خالي الامام العالم أبو محمد عبد الله بن أحمد المقدسي أن أبا بكر أحمد بن المظفر بن الحسين التمار المعروف بابن سوسن أخبرهم ثنا أبو القاسم عبد الملك بن محمد بن عبد الله بن بشران ابنا أبو أحمد حمزة بن محمد بن العباس ثنا محمد بن غلاب ثنا هدبة ثنا همام ثنا قتادة عن عزرة عن سعيد بن جبير عن ابن عباس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ه كان يوتر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أ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ان اذا انصرف قال ثلاث مرات سبحان الملك القدو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زهير بن حرب عن وكيع عن اسرئيل عن أبي اسحاق عن مسلم البطين عن سعيد قال وقد خولف وكيع في هذا رواه أبو وكيع وشعبة عن أبي اسحاق عن سعيد عن ابن عباس موقوفا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فع لنا من رواية قتادة عن عزرة عن سع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طاء بن السائب بن زيد الثقفي الكوفي عن سعيد بن جبير </w:t>
            </w:r>
            <w:r>
              <w:rPr>
                <w:rFonts w:cs="Arial" w:ascii="Arial" w:hAnsi="Arial"/>
                <w:color w:val="000000"/>
                <w:sz w:val="20"/>
                <w:szCs w:val="20"/>
                <w:rtl w:val="true"/>
              </w:rPr>
              <w:t xml:space="preserve"># </w:t>
            </w:r>
            <w:r>
              <w:rPr>
                <w:rFonts w:cs="Arial" w:ascii="Arial" w:hAnsi="Arial"/>
                <w:color w:val="000000"/>
                <w:sz w:val="20"/>
                <w:szCs w:val="20"/>
              </w:rPr>
              <w:t>2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الصوفي وأبو الفتوح يوسف بن المخبارك بن كامل الخفاف أن عبد الرحمن بن محمد بن عبد الواحد القزاز ابنا عبد الصمد بن المأمون ابنا علي بن عمر الحربي ثنا عمر بن اسماعيل بن أبي غيلان ثنا علي بن الجعد ابنا شعبة عن عطاء بن السائب عن سعيد بن جبير عن ابن عباس عن النبي صلى الله عليه وسلم أنه أتي بقصعة من ثريد فقال كلوا من حواليها ولا تأكلوا من وسطها فإن البركة تنزل في وسطها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أن هبة الله أخبرهم ابنا الحسن ابنا أحمد ثنا عبد الله حدثني أبي ثنا عبد الرحمن بن مهدي ثنا شعبة عن عطاء بن السائب عن سعيد بن جبير عن ابن عباس أن النبي صلى الله عليه وسلم أتي بقصعة من ثريد فقال كلوا من حولها ولا تأكلوا من وسطها فإن البركة تنزل في وسطها </w:t>
            </w:r>
            <w:r>
              <w:rPr>
                <w:rFonts w:cs="Arial" w:ascii="Arial" w:hAnsi="Arial"/>
                <w:color w:val="000000"/>
                <w:sz w:val="20"/>
                <w:szCs w:val="20"/>
                <w:rtl w:val="true"/>
              </w:rPr>
              <w:t xml:space="preserve">= # </w:t>
            </w:r>
            <w:r>
              <w:rPr>
                <w:rFonts w:cs="Arial" w:ascii="Arial" w:hAnsi="Arial"/>
                <w:color w:val="000000"/>
                <w:sz w:val="20"/>
                <w:szCs w:val="20"/>
              </w:rPr>
              <w:t>2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بنت عبد الله أخبرتهم ابنا محمد ابنا سليمان بن أحمد الطبراني ثنا حفص بن عمر الرقي ثنا قبيصة بن عقبة ثنا سفيان عن عطاء بن السائب عن سعيد بن جبير عن ابن عباس أن النبي صلى الله عليه وسلم أتي بقصعة ثريد فقال كلوا من جانبيها ولا تأكلوا من وسطها فإن البركة تنزل في وسطها </w:t>
            </w:r>
            <w:r>
              <w:rPr>
                <w:rFonts w:cs="Arial" w:ascii="Arial" w:hAnsi="Arial"/>
                <w:color w:val="000000"/>
                <w:sz w:val="20"/>
                <w:szCs w:val="20"/>
                <w:rtl w:val="true"/>
              </w:rPr>
              <w:t xml:space="preserve">= # </w:t>
            </w:r>
            <w:r>
              <w:rPr>
                <w:rFonts w:cs="Arial" w:ascii="Arial" w:hAnsi="Arial"/>
                <w:color w:val="000000"/>
                <w:sz w:val="20"/>
                <w:szCs w:val="20"/>
              </w:rPr>
              <w:t>2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محمود بن اسماعيل الصيرفي أخبرهم وهو حاضر ابنا محمد بن عبد الله بن شاذان ابنا عبد الله بن محمد القباب ابنا أبو بكر أحمد بن عمرو بن أبي عاصم ثنا أبو بكر هو ابن أبي شيبة ثنا محمد بن فضيل عن عطاء بن السائب عن سعيد بن جبير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ا وضع الطعام فكلوا من حافتيه وذروا وسطه فإن البركة تنزل في وسط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أيضا عن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وكيع بن الجرا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فيان وعن محمد بن جعفر عن شعب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سلم بن ابراهيم عن شعب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قتيبة بن سعيد عن جرير عن عطاء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سائب وقال حديث حسن صحيح انما يعرف من حديث عطاء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حمد بن عبد الأعلى عن خالد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علي بن المنذر عن ابن فضيل عن عطاء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الحسن بن سفيان عن وهب بن بقية عن خال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2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أخبرتهم ابنا محمد ابنا سليمان بن أحمد الطبراني ثنا عبد الله بن أحمد بن حنبل حدثني عبد الله بن عمر بن أبان ثنا عمران بن عيينة عن عطاء بن السائب عن سعيد بن جبير عن ابن عباس قال خاصمت اليهود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وا أتأكل مما قتلنا ولا تأكل مما قتل الله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أكلوا مما لم يذكر اسم الله علي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2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التميمي أن محمد بن رجاء بن ابراهيم أخبرهم ابنا أحمد بن عبد الرحمن ابنا أبو بكر أحمد بن موسى بن مردويه ثنا سليمان بن أحمد ثنا أبو زرعة الدمشقي ثنا محمد بن الصلت ثنا أبو كدينة عن عطاء بن السائب عن سعيد بن جبير عن ابن عباس ان المشركين قالوا يا محمد كيف لا تأكل مما ذبح الله وتأكل مما ذبحنا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أكلوا مما لم يذكر اسم الله علي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حمد بن مردويه ثنا عبد الباقي بن قانع ثنا محمد بن بشر بن مطر ثنا عثمان بن أبي شيبة ثنا عمران بن عسن عن عطاء بن السائب عن سعيد بن جبير عن ابن عباس قال قالت اليهود للنبي صلى الله عليه وسلم تأكلون مما قتلتم ولا تأكلون مما قتل الله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أكلوا مما لم يذكر اسم الله علي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داود عن عثمان بن أبي ش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ورواه الترمذي عن محمد بن موسى الحرشي البصري عن زياد بن عبد الله البكائي عن عطاء بن السائب نحوه وقال حديث حسن غريب</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بعضهم عن عطاء عن سعيد عن النبي صلى الله عليه وسلم مرسل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مران بن عيينة تكلم فيه أبو حاتم الراز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و شاهد لغي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أبي المعالي أن هبة الله أخبرهم ابنا الحسن ابنا أحمد ثنا عبد الله حدثني أبي ثنا يحيى بن آدم ثنا اسرئيل عن عطاء بن السائب عن سعيد بن جبير عن ابن عباس قال لما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قربوا مال اليتيم إلا بالتي هي أحسن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زلوا أموال اليتامى حتى جعل الطعام يفسد واللحم ينتن فذكر للنبي صلى الله عليه وسلم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ن تخالطوهم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إخوانكم والله يعلم المفسد من المصلح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خالطوهم </w:t>
            </w:r>
            <w:r>
              <w:rPr>
                <w:rFonts w:cs="Arial" w:ascii="Arial" w:hAnsi="Arial"/>
                <w:color w:val="000000"/>
                <w:sz w:val="20"/>
                <w:szCs w:val="20"/>
                <w:rtl w:val="true"/>
              </w:rPr>
              <w:t xml:space="preserve">= # </w:t>
            </w:r>
            <w:r>
              <w:rPr>
                <w:rFonts w:cs="Arial" w:ascii="Arial" w:hAnsi="Arial"/>
                <w:color w:val="000000"/>
                <w:sz w:val="20"/>
                <w:szCs w:val="20"/>
              </w:rPr>
              <w:t>2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التميمي أن محمد بن رجاء بن ابراهيم أخبرهم ابنا أحمد بن عبد الرحمن ابنا أبو بكر أحمد بن موسى بن مردويه ثنا أبو عمرو أحمد بن محمد بن ابراهيم ثنا أبو حاتم الرازي ثنا أبو المغيرة وعثمان بن أبي شيبة قالا ثنا جرير عن عطاء بن السائب عن سعيد بن جبير عن ابن عباس قال لما 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قربوا مال اليتيم إلا بالتي هي أحس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الذين يأكلون أموال اليتامى ظلم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نطلق من كان عنده يتيم فعزل طعامه وشرابه من شرابه فجعل الشيء يفضل من طعامه فيحبس له حتى يأكله أو يفسد فيرمي به فاشتد ذلك عليهم فذكروا ذلك لرسول الله صلى الله عليه وسلم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يسألونك عن اليتامى قل إصلاح لهم خير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ن الله عزيز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حكي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خلطوا طعامهم بطعامهم وشرابهم بشراب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ثمان بن أبي ش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أحمد بن عثمان بن أبي ش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أحمد بن عثمان بن حكيم الأودي عن محمد بن الصلت عن أبي كدينة يحيى بن المهلب عن عطاء بن السائب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لنسائي أيضا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الذين يأكلون أموال اليتامى ظلما </w:t>
            </w:r>
            <w:r>
              <w:rPr>
                <w:rFonts w:cs="Arial" w:ascii="Arial" w:hAnsi="Arial"/>
                <w:color w:val="000000"/>
                <w:sz w:val="20"/>
                <w:szCs w:val="20"/>
                <w:rtl w:val="true"/>
              </w:rPr>
              <w:t xml:space="preserve">&gt;! </w:t>
            </w:r>
            <w:r>
              <w:rPr>
                <w:rFonts w:cs="Arial" w:ascii="Arial" w:hAnsi="Arial"/>
                <w:color w:val="000000"/>
                <w:sz w:val="20"/>
                <w:szCs w:val="20"/>
              </w:rPr>
              <w:t>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مرو بن علي عن عمران بن عيينة عن عطاء بن السائ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274</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المجد زاهر بن أحمد الثقفي أن الحسين الأديب أخبرهم ابنا ابراهيم بن منصور ابنا محمد بن ابراهيم ابنا أبو يعلى الموصلي ثنا زهير قثنا جرير عن عطاء بن السائب عن سعيد بن جبير عن ابن عباس عن 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نزل الحجر الأسود من الجنة وهو أشد بياضا من الثلج فسودته خطايا بني آدم </w:t>
            </w:r>
            <w:r>
              <w:rPr>
                <w:rFonts w:cs="Arial" w:ascii="Arial" w:hAnsi="Arial"/>
                <w:color w:val="000000"/>
                <w:sz w:val="20"/>
                <w:szCs w:val="20"/>
                <w:rtl w:val="true"/>
              </w:rPr>
              <w:t xml:space="preserve">= # </w:t>
            </w:r>
            <w:r>
              <w:rPr>
                <w:rFonts w:cs="Arial" w:ascii="Arial" w:hAnsi="Arial"/>
                <w:color w:val="000000"/>
                <w:sz w:val="20"/>
                <w:szCs w:val="20"/>
              </w:rPr>
              <w:t>2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أن هبة الله اخبرهم ابنا الحسن ابنا أحمد ثنا عبد الله حدثني أبي ثنا عفان ثنا حماد ابنا عطاء بن السائب عن سعيد بن جبير عن ابن عباس أن رسول الله صلى الله عليه وسلم قال الحجر الأسود من الجنة وكان أشد بياضا من الثلج حتى سودته خطايا أهل الشرك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الجوزدانية أخبرتهم ابنا محمد بن عبد الله ابنا سليمان بن أحمد الطبراني ثنا بشر بن موسى ثنا يحيى بن اسحاق السيلحيني ثنا حماد بن سلمة عن عطاء بن السائب عن سعيد بن جبير عن ابن عباس قال قال رسول الله صلى الله عليه وسلم كان الحجر الأسود أشد بياضا من الثلج حتى سودته خطايا بن يآد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يونس عن حماد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قتيبة عن جرير وقال حديث حسن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ابراهيم بن يعقوب عن موسى بن داود عن حماد بن سلمة مختصرا الحجر الأسود من الجن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الجزء والحمد لله وحده وصلى الله على محمد وآله و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قية حديث عطاء بن السائب عن سعيد بن جبير </w:t>
            </w:r>
            <w:r>
              <w:rPr>
                <w:rFonts w:cs="Arial" w:ascii="Arial" w:hAnsi="Arial"/>
                <w:color w:val="000000"/>
                <w:sz w:val="20"/>
                <w:szCs w:val="20"/>
                <w:rtl w:val="true"/>
              </w:rPr>
              <w:t xml:space="preserve"># </w:t>
            </w:r>
            <w:r>
              <w:rPr>
                <w:rFonts w:cs="Arial" w:ascii="Arial" w:hAnsi="Arial"/>
                <w:color w:val="000000"/>
                <w:sz w:val="20"/>
                <w:szCs w:val="20"/>
              </w:rPr>
              <w:t>2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لي بن ابراهيم بن نجا الواعظ بديار مصر أن عبد الصبور الهروي أخبرهم ابنا محمود بن القاسم الأزدي ابنا عبد الجبار بن محمد الجراحي ثنا محمد بن أحمد المحبوبي ثنا أبو عيسى الترمذي ثنا قتيبة ثنا جرير عن عطاء بن السائب عن سعيد بن جبير عن ابن عباس قال انما صلى النبي صلى الله عليه وسلم الركعتين بعد العصر لأنه أتاه مال فشغله عن الركعتين بعد الظهر فصلاهما بعد العصر ثم لم يعد ل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ترمذي وقال حديث حس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وقد روى غير واحد عن النبي صلى الله عليه وسلم أنه صلى بعد العصر ركعتين وهذا خلاف ما روي أنه نهى عن الصلاة بعد العصر حتى تغرب الشمس وحديث ابن عباس أصح حيث قال لم يعد لهما </w:t>
            </w:r>
            <w:r>
              <w:rPr>
                <w:rFonts w:cs="Arial" w:ascii="Arial" w:hAnsi="Arial"/>
                <w:color w:val="000000"/>
                <w:sz w:val="20"/>
                <w:szCs w:val="20"/>
                <w:rtl w:val="true"/>
              </w:rPr>
              <w:t xml:space="preserve"># </w:t>
            </w:r>
            <w:r>
              <w:rPr>
                <w:rFonts w:cs="Arial" w:ascii="Arial" w:hAnsi="Arial"/>
                <w:color w:val="000000"/>
                <w:sz w:val="20"/>
                <w:szCs w:val="20"/>
              </w:rPr>
              <w:t>2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معز بن محمد الهروي أن تميم الجرجاني أخبرهم ابنا علي بن محمد النسو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بنا محمد بن أحمد المروزي ابنا أبو حاتم محمد بن حبان البستي ثنا الحسن بن سفيان ثنا أبو الشعثاء ثنا حميد بن عبد الرحمن عن أبيه عن عطاء بن السائب عن سعيد بن جبير عن ابن عباس أن النبي صلى الله عليه وسلم اتي بمال بعد الظهر فقسمه حتى صلى العصر ثم دخل منزل عائشة فصلى الركعتين بعد العصر وقال شغلني هذا الم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لركعتين بعد الظهر فلم أصلهما حتى كان الآن </w:t>
            </w:r>
            <w:r>
              <w:rPr>
                <w:rFonts w:cs="Arial" w:ascii="Arial" w:hAnsi="Arial"/>
                <w:color w:val="000000"/>
                <w:sz w:val="20"/>
                <w:szCs w:val="20"/>
                <w:rtl w:val="true"/>
              </w:rPr>
              <w:t xml:space="preserve"># </w:t>
            </w:r>
            <w:r>
              <w:rPr>
                <w:rFonts w:cs="Arial" w:ascii="Arial" w:hAnsi="Arial"/>
                <w:color w:val="000000"/>
                <w:sz w:val="20"/>
                <w:szCs w:val="20"/>
              </w:rPr>
              <w:t>2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زاهر أن الحسين أخبرهم ابنا ابراهيم ابنا محمد ابنا أبو يعلى الموصلي ثنا زهير ثنا جرير عن عطاء بن السائب عن سعيد بن جبير عن ابن عباس قال انما صلاهما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ركعتين بعد العصر لأنه كان أتاه مال فكان يقسمه فشغله عن الركعتين بعد الظهر فصلاهما بع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زاهر بن طاهر الشحامي أخبرهم ابنا محمد بن عبد الرحمن الكنجروذي ابنا أبو عمرو محمد بن أحمد بن حمدان الحيري ابنا أبو العباس حامد بن محمد بن شعيب البزاز ببغداد ثنا أبو عمار الحسين بن حريث ثنا الفضل بن موسى عن سفيان يعني الثو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بن أحمد بن أبي القاسم بن محمد الخباز يعرف بقفك الأصبهاني بها أن أبا الخير محمد بن رجاء بن ابراهيم بن عمر بن الحسن بن يونس أخبرهم ابنا أحمد بن عبد الرحمن الذكواني ابنا أبو بكر أحمد بن موسى بن مردويه ثنا محمد بن يحيى بن محمد الكاتب ثنا علي بن محمد بن سعيد ثنا منجاب بن الحارث قال حدثني أبو عامر الأس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ا محمد بن أحمد بن ابراهيم ثنا موسى بن اسحاق ثنا الحسين بن حريث قثنا الفضل بن موسى جميعا عن سفيان الثوري عن عطاء بن السائب عن سعيد بن جبير عن ابن عباس قال كانت ملوك بعد عيسى عليه السلام بدلوا التوراة والانجيل وكان فيهم مؤمنون يقرءون التوراة والانجيل فقيل لملكهم ما نجد شتما أشد من شتم شتمنا هؤلاء أنهم يقرءو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ن لم يحكم بما أنزل الله فأولئك هم الكافر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هؤلاء الآيات مع ما يعيبونا به في قراءتهم فأدعوهم فليقرءوا كما نقرأ وليؤمنوا به كما آمنا به قال فدعاهم فجمعهم وعرض عليهم القتل أو أن يتركوا قراءة التوراة والانجيل الا ما بدلوا منها فقالوا ما تريدون الى ذلك دعونا فقالت طائفة منهم ابنوا لنا أسطوانة ثم ارفعونا اليها ثم اعطونا شيئا نرفع به طعامنا وشرابنا فلا نرد عليكم وقالت طائفة دعونا نسيح في الأرض ونهيم ونشرب كما يشرب الوحش فإن قدرتم علينا في أرضكم فاقتلونا وقالت طائفة ابنوا لنا</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دورا في الفيافي فنحفر الآبار ونحترث البقول فلا نرد عليكم ولا نمر بكم وليس أحد من القبائل الا وله حميم فيهم ففعلوا ذلك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رهبانية ابتدعوها ما كتبناها عليهم إلا ابتغاء رضوان الله فما رعوها حق رعايته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آخرون قالوا نتعبد كما تعبد فلان ونسيح كما يسح فلان ونتخذ دورا كما اتخذ فلان وهم على شركهم لا علم لهم بالايمان الذي اقتدوا به فلما بعث الله النبي صلى الله عليه وسلم ولم يبق منهم ا لا قليل انحط رجل من صومعته وجاء من سياحته وصاحب الدير من ديره فآمنوا به وصدقوه فقا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اتقوا الله وآمنوا برسوله يؤتكم كفلين من رحمته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جرين لاتباعهم عيسى بايمانهم بعيسى بن مريم وتصديقهم بالتوراة والانجيل وايمانهم بمحمد عليه السلام وتصديقهم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يجعل لكم نورا تمشون به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قرآن واتباعهم النبي صلى الله عليه وسلم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ئلا يعلم أهل الكتاب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ذين يتشبهون به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ا يقدرون على شيء من فضل الله وأن الفضل بيد الله يؤتيه من يشاء والله ذو الفضل العظيم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 </w:t>
            </w:r>
            <w:r>
              <w:rPr>
                <w:rFonts w:cs="Arial" w:ascii="Arial" w:hAnsi="Arial"/>
                <w:color w:val="000000"/>
                <w:sz w:val="20"/>
                <w:szCs w:val="20"/>
              </w:rPr>
              <w:t>2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بكر بن مردويه ثنا عبد الله بن محمد بن عيسى ثنا أحمد بن مهدي ثنا أبو جعفر النفيلي ثنا موسى بن أعين عن عطاء بن السائب عن سعيد بن جيير قال قال ابن عباس في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جعلنا في قلوب الذين اتبعوه رأفة ورحمة ورهبانية ابتدعوها ما كتبناها عليهم الا ابتغاء رضوان الله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لما كانت الفترة بين عيسى ومحمد عليهما السلام كان علي بني اسرائيل ملوك غيروا التوراة والانجيل وبقي فيهم أناس يعملون بأمر عيسى وذكر الحديث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حديث موسى بن اسحاق الأسدي ورواية حامد بن محمد ما كتب عليه نسخة رواه النسائي عن الحسين بن حريث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48</w:t>
            </w:r>
            <w:r>
              <w:rPr>
                <w:rFonts w:cs="Arial" w:ascii="Arial" w:hAnsi="Arial"/>
                <w:color w:val="000000"/>
                <w:sz w:val="20"/>
                <w:szCs w:val="20"/>
                <w:rtl w:val="true"/>
              </w:rPr>
              <w:t xml:space="preserve"> </w:t>
            </w:r>
            <w:r>
              <w:rPr>
                <w:rFonts w:ascii="Arial" w:hAnsi="Arial" w:cs="Arial"/>
                <w:color w:val="000000"/>
                <w:sz w:val="20"/>
                <w:sz w:val="20"/>
                <w:szCs w:val="20"/>
                <w:rtl w:val="true"/>
              </w:rPr>
              <w:t>أخبرنا خالي الامام العالم أبو محمد عبد الله بن أحمد المقدسي رحمه الله أن أبا زرعة طاهر بن محمد بن طاهر أخبرهم قراءة عليه ببغداد قيل له أخبركم أبو منصور محمد بن الحسين بن أحمد بن الهيثم ابنا أبو طلحة القاسم بن أبي المنذر الخطيب ابنا أبو الحسن علي بن ابراهيم بن سلمة بن بحر القطان ثنا أبو عبد الله بن يزيد بن ماجه ثنا عبد الله بن سعيد وهارون بن اسحاق قالا ثنا عبد الرحمن المحاربى عن عطاء بن السائب عن سعيد بن جبير عن ابن عباس قال قال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الله الكبرياء ردائي والعظمة ازاري فمن نازعني واحدا منهما ألقيته في النار </w:t>
            </w:r>
            <w:r>
              <w:rPr>
                <w:rFonts w:cs="Arial" w:ascii="Arial" w:hAnsi="Arial"/>
                <w:color w:val="000000"/>
                <w:sz w:val="20"/>
                <w:szCs w:val="20"/>
                <w:rtl w:val="true"/>
              </w:rPr>
              <w:t xml:space="preserve">= # </w:t>
            </w:r>
            <w:r>
              <w:rPr>
                <w:rFonts w:cs="Arial" w:ascii="Arial" w:hAnsi="Arial"/>
                <w:color w:val="000000"/>
                <w:sz w:val="20"/>
                <w:szCs w:val="20"/>
              </w:rPr>
              <w:t>2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بن أحمد الخباز أن محمد بن رجاء أخبرهم ابنا أحمد بن عبد الرحمن ابنا أحمد بن موسى بن مردويه ثنا عبد الله بن جعفر ثنا أحمد بن يونس الضبي ثنا عبد الرحمن بن صالح ثنا المحاربي ثنا عطاء بن السائب عن سعيد بن جبير عن ابن عباس عن النبي صلى الله عليه وسلم قال يقول الله عز وجل العظمة ازاري والكبرياء ردائي فمن نازعني واحدا منهما ألقيته في جهنم </w:t>
            </w:r>
            <w:r>
              <w:rPr>
                <w:rFonts w:cs="Arial" w:ascii="Arial" w:hAnsi="Arial"/>
                <w:color w:val="000000"/>
                <w:sz w:val="20"/>
                <w:szCs w:val="20"/>
                <w:rtl w:val="true"/>
              </w:rPr>
              <w:t xml:space="preserve">= # </w:t>
            </w:r>
            <w:r>
              <w:rPr>
                <w:rFonts w:cs="Arial" w:ascii="Arial" w:hAnsi="Arial"/>
                <w:color w:val="000000"/>
                <w:sz w:val="20"/>
                <w:szCs w:val="20"/>
              </w:rPr>
              <w:t>2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معز بن محمد أن تميم الجرجاني أخبرهم ابنا علي بن محمد البحاثي ابنا محمد بن احمد بن هارون الزوزني ابنا أبو حاتم محمد بن حبان البستي أخبرنا محمد بن زهير بالابلة حدثنا عبد الله بن سعيد الكندي ثنا ابن فضيل عن عطاء بن السائب عن سعيد بن جبير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لله جل وعلا الكبرياء ردائي العظمة ازاري فمن نازعني في شيء منه أدخلته النار كذا وراه ا بن حب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ذا يدل على أن عبد الله بن سعيد الأشج كان يرويه عن شيخين عن محمد بن فضيل وعن عبد الرحمن بن محمد المحاربي والله أعلم له شاهد في صحيح مسلم من رواية الأغر عن أبي هريرة وأبي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cs="Arial" w:ascii="Arial" w:hAnsi="Arial"/>
                <w:color w:val="000000"/>
                <w:sz w:val="20"/>
                <w:szCs w:val="20"/>
              </w:rPr>
              <w:t>2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أبو المجد زاهر بن أحمد الثقفي أن سعيد بن أبي الرجاء الصيرفي أخبرهم ابنا أحمد بن محمود بن أحمد الثقفي ابنا محمد بن ابراهيم بن المقرىء ثنا أبو عروبة ثنا أبو كريب ثنا المحاربي عن عطاء بن السائب عن سعيد بن جبير عن ابن عباس قال قال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الله عز وجل الكبرياء ردائي العظمة ازاري فمن نازعني فيهما ألقيته النا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لمقرىء ابنا أبو يعلى الموصلي ثنا هدبة ثنا حماد بن سلمة عن عطاء بن السائب عن سعيد بن جبير عن ابن عباس أن رسول الله صلى الله عليه وسلم قال مررت ليلة أسري بين برائحة طيبة فقلت ما هذه الرائحة يا جبريل قال هذه ماشطة بنت فرعون كانت تمتشط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وقع المشط من يدها فقالت بسم الله قالت بنت فرعون أ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ت ربي وربك ورب أبيك قالت أقول لأبي قالت قولي له فقال لها أولك رب غيري قالت ربي وربك الذي في السماء قال فاحمى لها بقرة نحاس فقالت ان لي اليك حاجة قال وما حاجتك قالت أن تجمع عظامي وعظام ولدي قال ذلك لك علينا المالك علينا من الحق فألقى ولدها في البقرة واحدا فواحدا فكان آخرهم صبيا فقال يا أمه اصبري فإنك على الحق قال ابن عباس فأربعة تكلموا وهم صبيان ابن ماشطة فرعون وصبي جريج وعيسى بن مريم والرابع لا أحفظه </w:t>
            </w:r>
            <w:r>
              <w:rPr>
                <w:rFonts w:cs="Arial" w:ascii="Arial" w:hAnsi="Arial"/>
                <w:color w:val="000000"/>
                <w:sz w:val="20"/>
                <w:szCs w:val="20"/>
                <w:rtl w:val="true"/>
              </w:rPr>
              <w:t xml:space="preserve"># </w:t>
            </w:r>
            <w:r>
              <w:rPr>
                <w:rFonts w:cs="Arial" w:ascii="Arial" w:hAnsi="Arial"/>
                <w:color w:val="000000"/>
                <w:sz w:val="20"/>
                <w:szCs w:val="20"/>
              </w:rPr>
              <w:t>2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الجوزدانية أخبرتهم ابنا محمد بن ريذة ابنا سليمان بن أحمد الطبراني ثنا أبو مسلم الكشي ثنا أبو عمر الضرير حفص بن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2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أبو معن ثابت بن نعيم الهوجي ثنا آدم بن أبي ايا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النضر الأزدي ثنا أبو نصر التمار قالوا ابنا حماد بن سلمة ابنا عطاء بن السائب عن سعيد بن جبير عن ابن عباس أن رسول الله صلى الله عليه وسلم قال لما كانت الليلة التي أسري بي فيها وجدت رائحة طيبة فقلت ما هذه الرائحة الطيبة يا جبريل قال هذ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ائحة ماشطة بنت فرعون وأولادها قلت ما شأنها قال بينا هي تمشط بنت فرعون اذ سقط المشط من يدها فقالت بسم الله فقالت بنت فرعون أبي قالت لا ولكن ربي وربك ورب أبيك الله قالت وإن لك ربا غير أ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ت نعم قالت فأعلمه ذلك قالت نعم فأعلمته فدعا بها فقال يا فلانة ألك رب غيري قالت نعم ربي وربك الله فأمر ببقرة من نحاس فأحميت ثم أخذ أولادها يلقون فيها واحدا واحدا فقالت ان لي اليك حاجة قال وما هي قالت أحب أن تجمع عظامي وعظام ولدي في ثوب واحد فتدفنا جميعا قال وذلك لك علينا فلم يزل أولادها يلقون في البقرة حتى انتهى الى ابن لها رضيع فكأنها تقاعست من أجله فقال لها يا أمه اقتحمي فإن عذاب الدنيا أهون من عذاب الآخرة قال ابن عباس فتكلم أربعة صغار عيسى بن مريم وصاحب جريج وشاهد يوسف وابن ماشطة فرع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لفظ لحديث أبي عمر الضرير رواه الامام أحمد عن أبي عمر الضرير بتمام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فان بن مس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حسن بن موس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ماد بنحوه ورواه أبو حاتم البستي عن جعفر بن أحمد بن صليع الواسطي عن عبد الحميد بن بيان عن يزيد بن هارون والحسن بن سفيان عن هدبة كلاهما عن حماد بن سلمة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2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الثقفي أن الحسين الخلال أخبرهم ابنا ابراهيم ابنا محمد ابنا أبو يعلى الموصلي ثنا محمد بن منصور الطوسي ثنا أبو أحمد الزبيري ثنا عبد السلام بن حرب عن عطاء بن السائب عن سعيد بن جبير عن ابن عباس قال لما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تبت يدا أبي لهب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جاءت امرأة أبي لهب الى 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عه أبو بكر فلما رآها أبو بكر قال يا رسول الله انها امرأة بذية وأخاف أن تؤذيك فلو قمت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نها لن تراني فجاءت قالت يا أبا بكر ان صاحبك هجاني قال لا وما يقول الشعر قالت أنت عندي مصدق وانصرفت فقلت يا رسول الله لم ترك قال لا لم يزل ملك يسترني منها بجنا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حاتم البستي عن أبي يعلى الموص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2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بها أن فاطمة بنت عبد الله الجوزدانية أخبرتهم ابنا محمد بن عبد الله ابنا سليمان بن أحمد الطبراني ثنا محمد بن عبد الله الحضرمي ثنا عبد الله بن عمر بن أبان ثنا محمد بن فضيل عن عطاء بن السائب عن سعيد بن جبير عن ابن عباس قال ما رأيت قوما كانوا خيرا من أصحاب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سألوه الا ثلاثة عشر مسألة حتى قبض كلهن في القرآن منه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سألونك عن الشهر الحرا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سألونك عن الخمر والميس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lt; </w:t>
            </w:r>
            <w:r>
              <w:rPr>
                <w:rFonts w:ascii="Arial" w:hAnsi="Arial" w:cs="Arial"/>
                <w:color w:val="000000"/>
                <w:sz w:val="20"/>
                <w:sz w:val="20"/>
                <w:szCs w:val="20"/>
                <w:rtl w:val="true"/>
              </w:rPr>
              <w:t xml:space="preserve">ويسألونك عن اليتام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يسألونك عن المحيض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سألونك عن الأنفال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lt; </w:t>
            </w:r>
            <w:r>
              <w:rPr>
                <w:rFonts w:ascii="Arial" w:hAnsi="Arial" w:cs="Arial"/>
                <w:color w:val="000000"/>
                <w:sz w:val="20"/>
                <w:sz w:val="20"/>
                <w:szCs w:val="20"/>
                <w:rtl w:val="true"/>
              </w:rPr>
              <w:t xml:space="preserve">ويسألونك ماذا ينفقون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ا كانوا يسألون الا عن ما ينفع قال وأول من طاف بالبيت الملائكة وأن ما بين الحجر الى الركن اليماني لقبورا من قبور الأنبياء كان النبي اذا آذاه قومه خرج هو من بين أظهرهم فعبد الله فيها حتى يموت </w:t>
            </w:r>
            <w:r>
              <w:rPr>
                <w:rFonts w:cs="Arial" w:ascii="Arial" w:hAnsi="Arial"/>
                <w:color w:val="000000"/>
                <w:sz w:val="20"/>
                <w:szCs w:val="20"/>
                <w:rtl w:val="true"/>
              </w:rPr>
              <w:t xml:space="preserve"># </w:t>
            </w:r>
            <w:r>
              <w:rPr>
                <w:rFonts w:cs="Arial" w:ascii="Arial" w:hAnsi="Arial"/>
                <w:color w:val="000000"/>
                <w:sz w:val="20"/>
                <w:szCs w:val="20"/>
              </w:rPr>
              <w:t>2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الخلال أخبرهم ابنا ابراهيم ابنا محمد ابنا أبو يعلى الموصلي ثنا زهير ثنا محمد بن فضيل عن عطاء عن سعيد بن جبير عن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ا رأيت قوما كانوا خيرا من أصحاب رسول الله صلى الله عليه وسلم ما سألو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ا عن ثلاث عشرة مسألة حتى قبض كلهن في القرآن منه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سألونك عن الشهر الحرا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سألونك عن الخمر والميس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lt; </w:t>
            </w:r>
            <w:r>
              <w:rPr>
                <w:rFonts w:ascii="Arial" w:hAnsi="Arial" w:cs="Arial"/>
                <w:color w:val="000000"/>
                <w:sz w:val="20"/>
                <w:sz w:val="20"/>
                <w:szCs w:val="20"/>
                <w:rtl w:val="true"/>
              </w:rPr>
              <w:t xml:space="preserve">ويسألونك عن اليتامى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lt; </w:t>
            </w:r>
            <w:r>
              <w:rPr>
                <w:rFonts w:ascii="Arial" w:hAnsi="Arial" w:cs="Arial"/>
                <w:color w:val="000000"/>
                <w:sz w:val="20"/>
                <w:sz w:val="20"/>
                <w:szCs w:val="20"/>
                <w:rtl w:val="true"/>
              </w:rPr>
              <w:t xml:space="preserve">ويسألونك عن المحيض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ا كانوا يسألون الا عما كان ينفعهم </w:t>
            </w:r>
            <w:r>
              <w:rPr>
                <w:rFonts w:cs="Arial" w:ascii="Arial" w:hAnsi="Arial"/>
                <w:color w:val="000000"/>
                <w:sz w:val="20"/>
                <w:szCs w:val="20"/>
                <w:rtl w:val="true"/>
              </w:rPr>
              <w:t xml:space="preserve"># </w:t>
            </w:r>
            <w:r>
              <w:rPr>
                <w:rFonts w:cs="Arial" w:ascii="Arial" w:hAnsi="Arial"/>
                <w:color w:val="000000"/>
                <w:sz w:val="20"/>
                <w:szCs w:val="20"/>
              </w:rPr>
              <w:t>2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حمد بن الحسين العاقولي أن محمد بن عبد الملك بن الحسن بن خيرون أخبرهم ابنا أبو جعفر بن المسملة ابنا عيسى بنس علي الجراح ثنا عبد الله هو البغوي ثنا سريج ثنا محمد بن فضيل عن عطاء بن السائب عن سعيد بن جبير عن ابن عباس قال أول من طاف بالبيت الملائكة وأن بين الركن الى الحجر لقبور الآنبياء كان النبي صلى الله عليه وسلم اذا آذاه قومه خرج الى مكة فمكث بها حتى يمو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الحربي بالحربية أن هبة الله أخبرهم ابنا الحسن ابنا أحمد ثنا عبد الله حدثني أبي ثنا يونس ابنا حماد عن عطاء بن السائب عن سعيد بن جبير عن ابن عبا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ن جبريل عليه السلام ذهب بابراهيم عليه السلام الى جمرة العقبة الوسطى فعرض له الشيطان فرماه بسبع حصيات فساخ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أتى الجمرة القصوى فعرض له الشيطان فرواه بسبع حصيات فساخ فلما أراد ابراهيم أن يذبح ابنه اسحاق قال لأبيه يا أبة أوثقني لا اضطرب فينتضح عليك دمي اذا ذبحتني فشده فلما أخذ الشفرة فأراد أن يذبحة نودي من خلف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ن يا إبراهيم قد صدقت الرؤي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297</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بو عبد الله محمود بن أحمد بن عبد الرحمن الثقفي أن سعيد بن أبي الرجاء الصيرفي أخبرهم ابنا عبد الواحد بن أحمد ابنا عبيد الله بن يعقوب ابنا جدي اسحاق بن ابراهيم ابنا أحمد بن منيع ثنا سريج هو ابن النعمان ثنا حماد عن عطاء بن السائب عن سعيد عن ابن عباس أن جبريل ذهب ب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ى جمرة العقبة فعرض له الشيطان فرماه بسبع حصيات فساخ ثم أتى جمرة الوسطى فعرض له الشيطان فرماه بسبع حصي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ساخ ثم أتى به جمرة القصيا فعرض له الشيطان فرماه بسبع حصيات فساخ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في هذه الرواية جمرة الوسطى </w:t>
            </w:r>
            <w:r>
              <w:rPr>
                <w:rFonts w:cs="Arial" w:ascii="Arial" w:hAnsi="Arial"/>
                <w:color w:val="000000"/>
                <w:sz w:val="20"/>
                <w:szCs w:val="20"/>
                <w:rtl w:val="true"/>
              </w:rPr>
              <w:t xml:space="preserve"># </w:t>
            </w:r>
            <w:r>
              <w:rPr>
                <w:rFonts w:cs="Arial" w:ascii="Arial" w:hAnsi="Arial"/>
                <w:color w:val="000000"/>
                <w:sz w:val="20"/>
                <w:szCs w:val="20"/>
              </w:rPr>
              <w:t>2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بنت عبد الله أخبرتهم ابنا محمد ابنا سليمان الطبراني ثنا محمد بن العباس المؤدب ثنا سريج بن النعمان ثنا حماد بن سلمة عن عطاء بن السائب عن سعيد بن جبير عن ابن عباس أن جبريل صلى الله عليه وسلم ذهب بالنبي صلى الله عليه وسلم الى جمرة العقبة فعرض له الشيطان فرماه بسبع حصيات فساخ ثم أتى الجمرة القصوى فعرض له الشيطان فرماه بسبع حصيات فلما أراد ابراهيم عليه السلام أن يذبح اسحاق قال لأبيه اذا ذبحتني فاعتزل لا اضطرب فينتضح عليك دمي فشده فلما أخذ الشفرة وأراد أن يذبحه نودي من خلف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ن يا إبراهيم قد صدقت الرؤي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الطبراني ثنا محمد بن عبد الله الحضرمي ثنا محمود بن غيلان ثنا علي بن الحسن بن شقيق ثنا أبو حمزة عن عطاء بن السائب عن سعيد بن جبير عن ابن عباس قال جاء جبريل عليه السلام الى النبي صلى الله عليه وسلم ليريه المناسك فانفرج له ثبير فدخل منى فأراه الجمار ثم أراه جمعا وأراه عرفات فلما كان عند الجمرة تبع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ليس فرماه بسبع حصيات فساخ ثم تبع له حتى ذكر جمرة العقبة فساخ فذه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 </w:t>
            </w:r>
            <w:r>
              <w:rPr>
                <w:rFonts w:cs="Arial" w:ascii="Arial" w:hAnsi="Arial"/>
                <w:color w:val="000000"/>
                <w:sz w:val="20"/>
                <w:szCs w:val="20"/>
                <w:rtl w:val="true"/>
              </w:rPr>
              <w:t xml:space="preserve"># </w:t>
            </w:r>
            <w:r>
              <w:rPr>
                <w:rFonts w:cs="Arial" w:ascii="Arial" w:hAnsi="Arial"/>
                <w:color w:val="000000"/>
                <w:sz w:val="20"/>
                <w:szCs w:val="20"/>
              </w:rPr>
              <w:t>3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الثقفي أن الحسين الخلال أخبرهم ابنا ابراهيم ابنا محمد بن ابراهيم ابنا أبو يعلى الموصلي ثنا زهير ثنا محمد بن فضيل عن عطاء بن السائب عن سعيد بن جبير عن ابن عباس قال لما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ذا جاء نصر الله والفتح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عيت الي نفسي بأنه مقبوض في تلك السنة </w:t>
            </w:r>
            <w:r>
              <w:rPr>
                <w:rFonts w:cs="Arial" w:ascii="Arial" w:hAnsi="Arial"/>
                <w:color w:val="000000"/>
                <w:sz w:val="20"/>
                <w:szCs w:val="20"/>
                <w:rtl w:val="true"/>
              </w:rPr>
              <w:t xml:space="preserve">= # </w:t>
            </w:r>
            <w:r>
              <w:rPr>
                <w:rFonts w:cs="Arial" w:ascii="Arial" w:hAnsi="Arial"/>
                <w:color w:val="000000"/>
                <w:sz w:val="20"/>
                <w:szCs w:val="20"/>
              </w:rPr>
              <w:t>3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المعطوش أن هبة الله أخبرهم ابنا الحسن ابنا أحمد ثنا عبد الله حدثني أبي ثنا محمد بن فضيل عن يزيد ثنا عطاء عن سعيد بن جبير عن ابن عباس قال لما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ذا جاء نصر الله والفتح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رسول الله صلى الله عليه وسلم نعيت الي نفسي بأنه مقبوض في تلك ال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اد الامام أحمد في اسناده يزيد ولعل محمد بن فضيل سمعه </w:t>
            </w:r>
            <w:r>
              <w:rPr>
                <w:rFonts w:cs="Arial" w:ascii="Arial" w:hAnsi="Arial"/>
                <w:color w:val="000000"/>
                <w:sz w:val="20"/>
                <w:szCs w:val="20"/>
                <w:rtl w:val="true"/>
              </w:rPr>
              <w:t xml:space="preserve">= </w:t>
            </w:r>
            <w:r>
              <w:rPr>
                <w:rFonts w:ascii="Arial" w:hAnsi="Arial" w:cs="Arial"/>
                <w:color w:val="000000"/>
                <w:sz w:val="20"/>
                <w:sz w:val="20"/>
                <w:szCs w:val="20"/>
                <w:rtl w:val="true"/>
              </w:rPr>
              <w:t>من يزيد ثم سمعه من عطاء فكان يرويه عنهما والله أعلم ورواه أبو بكر بن مردويه في تفسيره عن دعلج بن أحمد عن جعفر بن أحمد بن نصر عن علي بن خشرم عن محمد بن فضيل</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عطاء بن السائب عن أبيه عن ابن عباس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3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الحسن بن أبي البقاء المقرىء ببغداد أن أبا منصور محمد بن عبد الملك بن الحسن بن خيرون أخبرهم ابنا أبو جعفر محمد بن أحمد بن المسلمة ابنا أبو القاسم عيسى بن علي بن عيسى بن داود بن الجراح قثنا عبد الله هو ابن محمد البغوي ثنا أبو الربيع ثنا حماد بن 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بأصبهان أن فاطمة الجوزدانية أخبرتهم ابنا محمد بن ريذة ابنا سليمان الطبراني ثنا الحسين بن اسحاق التستري ثنا أبو الربيع الزهراني ثنا حماد بن زيد عن عطاء بن السائب عن سعيد بن جبير عن ابن عباس قال قال رسول الله صلى الله عليه وسلم سألت ربي مسألة وددت أني لم اسأ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يا رب كانت قبلي أنبياء فمنهم من سخرت له الرياح ومنهم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يحيى الموتى قال ألم أجدك يتيما فأويتك ووجدك ضالا فهديتك ألم أشرح لك صدرك قال قلت بلى يار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لغوي وفي رواية التستري كانت قبلي رسل منهم وعنده ألم أجدك ضالا فهديتك ألم أجدك عائلا فأغنيتك ألم أشرح لك صدرك ووضعت عنك وزرك قال قلت بلى يا رب </w:t>
            </w:r>
            <w:r>
              <w:rPr>
                <w:rFonts w:cs="Arial" w:ascii="Arial" w:hAnsi="Arial"/>
                <w:color w:val="000000"/>
                <w:sz w:val="20"/>
                <w:szCs w:val="20"/>
                <w:rtl w:val="true"/>
              </w:rPr>
              <w:t xml:space="preserve"># </w:t>
            </w:r>
            <w:r>
              <w:rPr>
                <w:rFonts w:cs="Arial" w:ascii="Arial" w:hAnsi="Arial"/>
                <w:color w:val="000000"/>
                <w:sz w:val="20"/>
                <w:szCs w:val="20"/>
              </w:rPr>
              <w:t>3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الطبراني ثنا علي بن عبد العزيز ثنا عارم أبو النعمان ثنا حماد بن زيد عن عطاء بن السائب قال حماد بن زيد أظنه عن سعيد بن جبير عن ابن عباس قال قال رسول الله صلى الله عليه وسلم فذكره هو والأول حديث واحد وقال لفظهما واحد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بأصبهان وفاطمة بنت سعد الخير بالقاهرة أن فاطمة الجوزدانية أخبرتهم ابنا محمد ابنا سليمان بن أحمد ثنا جعفر بن أحمد السامي الكوفي ثنا أبو كريب ثنا عبيد بن محمد ثنا صباح المزني هو ابن يحيى عن عطاء بن السائب عن سعيد بن جبير عن ابن عباس عن النبي صلى الله عليه وسلم قال اذا عطس أحدكم فقال الحمد لله قالت الملائكة رب العالمين فاذا قال رب العالمين قالت الملائكة رحمك الل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 الله أخبرتهم ابنا محمد بن ريذة ابنا سليمان بن أحمد الطبراني ثنا علي بن عبد العزيز ثنا أبو حذيفة موسى بن مسعود ثنا ابراهيم بن طهمان عن عطاء بن السائب عن سعيد بن جبير عن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بن أحمد بن أبي القاسم الخباز أن محمد بن رجاء بن ابراهيم أخبرهم ابنا أحمد بن عبد الرحمن ابنا أبو بكر أحمد بن موسى بن مردويه ثنا محمد بن عبد الله بن ابراهيم ثنا أبو اسماعيل محمد بن اسماعيل الترمذ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ا عبد الخالق بن الخالق بن الحسن بن محمد ثنا محمد بن سليمان بن الحارث قالا ثنا أبو حذيفة موسى بن مسعود ثنا ابراهيم بن طهمان عن عطاء بن السائب عن سعيد بن جبير عن ابن عباس عن النبي صلى الله عليه وسلم قال كان سليمان نبي الله صلى الله عليه وسلم اذا قام في مصلاه رأى شجرة نابتة من بين يديه فيقول لها ما اسمك فتقول كذا ويقول لأي شيء أنت فتقول لكذا فإن كانت لغرس غرست وان كانت لدواء كتبت فبينا هو ذات يوم اذا شجرة بين يديه فقال لها ما اسمك قالت الخروبة قال لأي شيء نبت ولعله أنت قالت لخراب هذا البيت قال سليمان اللهم عم على الجن موتي حتى يعلم الانس أن الجن لا يعلمون الغيب قال فنحتها عصا فتوكأ عليها حولا والجن تعمل فقبض وهو متوكىء فأكلتها الأرضة فسقط فعلم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انس أن الجن لو كانوا يعلمون الغيب ما لبثوا في العذاب المهين قال وكان ابن عباس يقرأها كذلك قال فشكرت الجن للأرضة فكانت تأتيها بالم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حديث أبي اسماعيل الترمذي ورواية علي بن عبد العزيز سقط بعض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وفاطمة بنت سعد الخير بالقاهرة أن فاطمة الجوزدانية أخبرتهم ابنا محمد بن عبد الله ابنا سليمان بن أحمد الطبراني ثنا محمد بن أحمد بن أبي خيثمة ثنا عبد الله بن هاشم الطوسي ثنا محمد بن فضيل عن عطاء بن السائب عن سعيد بن جبير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لى في مسجد الخيف سبعون نبيا منهم موسى كأني أنظر اليه وعليه عباءتان قطوانيتان وهو محرم على بعير من اب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نؤة مخطوم بخطام ليف له ضفر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أحمد بن شعيب أبو عبد الرحمن النسائي ابنا عمرو بن يزيد أبو بريد الجرمي ثنا سيف بن عبيد الله ثنا ورقاء عن عطاء بن السائب عن سعيد بن جبير عن ابن عبا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سجود على سبعة أعضاء اليدين والقدمين والركبتين والجبهة ورفع الأيدي اذا رأيت البيت وعلى الصفار والمروة وبعرفة وبجمع وعن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مي الجمار واذا أقيمت ال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ا ذكر السجود فقد روي في الصحيحين من رواية طاووس عن ابن عبا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نما أردنا منه رفع اليد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3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الطبراني ثنا محمد بن علي المروزي ثنا الحسين بن سعد بن علي بن الحسين بن واقد حدثني جدي علي بن الحسين حدثني أبي ثنا عطاء بن السائب عن سعيد بن جبير عن ابن عباس عن النبي صلى الله عليه وسلم قال أمرت بالسواك حتى خفت على أسنان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أحمد بن حمزة بن علي بن الحسن السلمي بظاهر دمشق أن أبا علي الحسن بن أحمد الحداد أخبرهم اجازة وقيل لشيخنا أخبركم أبو بكر يحيى بن عبد الباقي العزال قراءة عليه وأنت تسمع ببغداد ابنا حمد بن أحمد الحداد قالا ابنا أبو نعيم أحمد بن عبد الله ابنا القاضي أبو أحمد ثنا عبدالله بن الصباح ثنا عبد الله بن عمر بن أبان ثنا زياد بن عبد الله عن عطاء عن سعيد بن جبير عن ابن عباس قال جاء رجل الى النبي صلى الله عليه وسلم قال أيصبغ ربك قال نعم صبغا لا ينفض أحمر وأصفر وأبيض </w:t>
            </w:r>
            <w:r>
              <w:rPr>
                <w:rFonts w:cs="Arial" w:ascii="Arial" w:hAnsi="Arial"/>
                <w:color w:val="000000"/>
                <w:sz w:val="20"/>
                <w:szCs w:val="20"/>
                <w:rtl w:val="true"/>
              </w:rPr>
              <w:t xml:space="preserve">= # </w:t>
            </w:r>
            <w:r>
              <w:rPr>
                <w:rFonts w:cs="Arial" w:ascii="Arial" w:hAnsi="Arial"/>
                <w:color w:val="000000"/>
                <w:sz w:val="20"/>
                <w:szCs w:val="20"/>
              </w:rPr>
              <w:t>3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بن أبي القاسم التميمي أن محمد بن رجاء بن ابراهيم أخبرهم ابنا أحمد بن عبد الرحمن ابنا أبو بكر أحمد بن موسى بن مردويه ثنا عبد الله بن محمد بن يحيى ثنا عبد الله بن ناجيه ثنا عبد الله بن عمر بن أبان ثنا زياد بن عبد الله ثنا عطاء بن السائب عن سعيد بن جبير عن ابن عباس جاء رجل ال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يا رسول الله أيصبغ ربك قال نعم صبغا لا ينفض أحمر وأبيض وأصف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خللانا محمد بن محمد التميمي أن محمد بن رجاء بن ابراهيم بن عمر بن الحسن بن يونس أخبر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حافظ أبو عبد الله محمد بن مكي بن أبي الرجاء الحنبلي بأصبهان أن مسعود بن الحسن الثقفي أخبرهم قالا ابنا أحمد بن عبد الرحمن ابنا ابو بكر أحمد بن موسى بن مردويه ثنا محمد بن أحمد بن ابراهيم ثنا عباس بن حمدان ثنا يوسف بن موسى ثنا جرير عن عطاء بن السائب عن سعيد بن جبير عن ابن عباس رفعه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ن كنتم مرضى أو على سف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اذا كان بالرجل الجراح في سبيل الله أو القروح أو الجدري فيجنب ان اغتسل أن يموت فليتيم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التميمي أن محمد بن رجاء أخبرهم ابنا أحمد بن عبد الرحمن ابنا أحمد بن مردويه ثنا سليمان بن أحمد ثنا أبو زرعة الدمشقي ثنا محمد بن الصلت ثنا أبو كدينة عن عطاء بن السائب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قربوا الفواحش ما ظهر منها وما بط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قال ما ظهر نكاح الأمهات في الجاهلية وما بطن الزنا</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التميمي المؤدب أن أبا الخير محمد بن رجاء بن ابراهيم أخبرهم ابنا أحمد بن عبد الرحمن ابنا أبو بكر أحمد بن موسى بن مردويه ثنا أحمد بن اسحاق ثنا محمد بن زكريا ثنا أبو حذيفة قثنا سفيان عن عطاء بن السائب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حتى إذا استيأس الرسل وظنوا أنهم قد كذبو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يئس الرسل من نصر قومهم وظن قومهم أن الرسل قد كذبو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بخار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ابن أبي مليكة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حتى إذا استيأس الرسل وظنوا أنهم قد كذبو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حفيفة</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بن عبد الرحمن بن أحمد بن لحسن بن بندر الرازي ابنا أحمد بن ابراهيم بن أحمد بن علي بن فراس ثنا أبو جعفر محمد بن ابراهيم الديبلي ثنا سعيد بن عبد الرحمن المخزومي ثنا سفيان هو ابن عيينة عن عطاء بن السائب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 أخذ ربك من بني آدم من ظهورهم ذريتهم وأشهدهم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قال مسح ظهره بدحنا</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كهيعص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كافي وهء من هاد يوصاد من صادق وعين من عالم وياء من حك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سقون من رحيق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زاجه من تسني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تسنيم أشرف شراب أهل الجنة يشربها المقربون صرفا ويمزج لأصحاب اليم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أحمد بن أبي القاسم الخباز أن محمد بن رجاء بن ابراهيم ابنا أحمد بن عبد الرحمن ابنا أبو بكر أحمد بن موسى بن مردويه ثنا سليمان بن أحمد ثنا عبد الرحمن بن الحسين الصابوني التستري ثنا يحيى بن يزيد الأهوازي ثنا أبو همام محمد بن الزبرقان عن هدبة بن المنهال عن عطاء بن السائب عن سعيد بن جبير عن ابن عباس أن اليهود أتوا النبي صلى الله عليه وسلم فقالوا يا أبا القاسم أخبرنا عن الأحد ما خلق الله فيه قال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ئنكم لتكفرون بالذي خلق الأرض في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وم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ذلك رب العالم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خلق الله الأرض يوم الأحد ويوم الاثنين قالوا ثم مه قال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جعل فيها رواسي من فوقه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لسائل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قدر أقواتها يوم الثلاثاء ويوم الأربعاء قال ثم مه قال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ثم استوى إلى السماء وهي دخا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كل سماء أمرها </w:t>
            </w:r>
            <w:r>
              <w:rPr>
                <w:rFonts w:cs="Arial" w:ascii="Arial" w:hAnsi="Arial"/>
                <w:color w:val="000000"/>
                <w:sz w:val="20"/>
                <w:szCs w:val="20"/>
                <w:rtl w:val="true"/>
              </w:rPr>
              <w:t xml:space="preserve">&gt;!!&lt; </w:t>
            </w:r>
            <w:r>
              <w:rPr>
                <w:rFonts w:ascii="Arial" w:hAnsi="Arial" w:cs="Arial"/>
                <w:color w:val="000000"/>
                <w:sz w:val="20"/>
                <w:sz w:val="20"/>
                <w:szCs w:val="20"/>
                <w:rtl w:val="true"/>
              </w:rPr>
              <w:t xml:space="preserve">فقضاهن سبع سماوات في يومي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م الخميس ويوم الجمعة قال ثم مه فقال الله أعلم قالوا أخبرنا عن يوم السبت قال الله أعلم قالوا لكنا نعلم ثم رفع احدى رجليه على الأخرى فاستراح فقال رسول الله صلى الله عليه وسلم سبحان الله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قد خلقنا السماوات والأرض وما بينهما في ستة أيام وما مسنا من لغوب فاصبر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محمد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على ما يقولون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التميمي أن محمد بن رجاء أخبرهم ابنا أحمد بن عبد الرحمن ابنا أحمد بن موسى بن مردويه ثنا عبد الله بن جعفر ثنا عامر بن عامر ثنا علي بن المديني ثنا جرير عن عطاء بن السائب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ختار موسى قومه سبعين رجلا لميقاتن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ذين هم بآياتنا يؤمن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فلما أخذتهم الرجفة دعا موسى فبعث الله اليه السبعين فلما دعا جعل دعاءه لمن آمن منهم بمحمد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من تبع محمدا عليه السلام </w:t>
            </w:r>
            <w:r>
              <w:rPr>
                <w:rFonts w:cs="Arial" w:ascii="Arial" w:hAnsi="Arial"/>
                <w:color w:val="000000"/>
                <w:sz w:val="20"/>
                <w:szCs w:val="20"/>
                <w:rtl w:val="true"/>
              </w:rPr>
              <w:t xml:space="preserve">= # </w:t>
            </w:r>
            <w:r>
              <w:rPr>
                <w:rFonts w:cs="Arial" w:ascii="Arial" w:hAnsi="Arial"/>
                <w:color w:val="000000"/>
                <w:sz w:val="20"/>
                <w:szCs w:val="20"/>
              </w:rPr>
              <w:t>3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حمد بن مردويه ثنا أبو عمرو أحمد بن محمد بن ابراهيم ثنا محمد بن عبد الوهاب ثنا آدم ثنا حبان عن عطاء بن السائب عن سعيد بن جبير عن ابن عباس قال ان موسى سأل ربه مسألة فأعطى الله محمدا عليه السلام أنه لما احترق السبعون قال موسى عليه السلا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و شئت أهلكتهم من قبل وإياي أتهلكن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كتب لنا في هذه الدنيا حسنة وفي الآخرة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فأعطاها الله محمدا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عذابي أصيب به من أشاء ورحمتي وسعت كل شيء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ولئك هم المفلحون </w:t>
            </w:r>
            <w:r>
              <w:rPr>
                <w:rFonts w:cs="Arial" w:ascii="Arial" w:hAnsi="Arial"/>
                <w:color w:val="000000"/>
                <w:sz w:val="20"/>
                <w:szCs w:val="20"/>
                <w:rtl w:val="true"/>
              </w:rPr>
              <w:t xml:space="preserve">&gt;! =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عني أمة محمد عليه ال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ردويه ثنا سليمان بن أحمد ثنا أبو زرعة الدمشي ثنا محمد بن الصلت ثنا أبو كدينة عن عطاء بن السائب عن سعيد بن جبير عن ابن عباس قال لما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كم وما تعبدون من دون الله حصب جهنم أنتم لها وارد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مشركون فإن عيسى عليه السلام يعبد والشمس والقمر وعزيز يعبدون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الذين سبقت لهم منا الحسنى أولئك عنها مبعدون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عيسى وعزيز عليهما السلا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أحمد بن أبي القاسم الخباز أن أبا الخير محمد بن رجاء بن ابراهيم أخبرهم ابنا أحمد بن عبد الرحمن ابنا أحمد بن موسى بن مردويه ثنا سليمان بن أحمد ثنا أحمد بن القاسم بن مساور ثنا عفان ثنا أبو عوانة عن عطاء بن السائب عن سعيد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ولا رجال مؤمنون ونساء مؤمنات </w:t>
            </w:r>
            <w:r>
              <w:rPr>
                <w:rFonts w:cs="Arial" w:ascii="Arial" w:hAnsi="Arial"/>
                <w:color w:val="000000"/>
                <w:sz w:val="20"/>
                <w:szCs w:val="20"/>
                <w:rtl w:val="true"/>
              </w:rPr>
              <w:t xml:space="preserve">&gt;! </w:t>
            </w:r>
            <w:r>
              <w:rPr>
                <w:rFonts w:cs="Arial" w:ascii="Arial" w:hAnsi="Arial"/>
                <w:color w:val="000000"/>
                <w:sz w:val="20"/>
                <w:szCs w:val="20"/>
              </w:rPr>
              <w:t>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حين ردوا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حدثنا عبد الله بن محمد ثنا اسحاق بن أحمد الفارسي ثنا محمد بن اسماعيل البخاري ثنا عبدان عن أبي حمزة عن عطاء بن السائب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ولا رجال مؤمنون ونساء مؤمنات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ين ردوا النبي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تعلموهم أن تطؤوهم فتصيبكم منهم معرة بغير علم ليدخل الله في رحمته من يشاء لو تزيلو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لو تز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كفار من المؤمنين لعذبهم عذابا أليما لقتلهم ايا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3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فان ثنا حماد بن سلمة عن عطاء بن السائب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ؤتكم كفلين من رحمت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من أدرك 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أهل الكتب على الايمان كان له كفلا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ببغداد أن أبا عبد الله الحسين بن علي بن أحمد المقرىء أخبرهم ابنا أبو الحسين أحمد بن محمد بن النفور ثنا أبو القاسم عيسى بن علي ثنا أبو بكر عبد الله بن سليمان بن الأشعث ثنا اسحاق بن شاهين ثنا خالد عن عطاء عن سعيد بن جبير عن ابن عباس رضي الله عن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ا فعلوا فاحشة قالوا وجدنا عليها آباءنا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قال كانوا يطوفون بالبيت عراة فهي فاحشة</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كرمة بن خالد بن سعيد بن العاص المخزومي عن سعيد بن جبير </w:t>
            </w:r>
            <w:r>
              <w:rPr>
                <w:rFonts w:cs="Arial" w:ascii="Arial" w:hAnsi="Arial"/>
                <w:color w:val="000000"/>
                <w:sz w:val="20"/>
                <w:szCs w:val="20"/>
                <w:rtl w:val="true"/>
              </w:rPr>
              <w:t xml:space="preserve">$ # </w:t>
            </w:r>
            <w:r>
              <w:rPr>
                <w:rFonts w:cs="Arial" w:ascii="Arial" w:hAnsi="Arial"/>
                <w:color w:val="000000"/>
                <w:sz w:val="20"/>
                <w:szCs w:val="20"/>
              </w:rPr>
              <w:t>3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الحربي أن هبة الله أخبرهم ابنا الحسن ابنا أحمد ثنا عبد الله حدثني أبي ثنا محمد بن بكر ثنا ابن جريج أخبرني عكرمة بن خالد عن سعيد بن جبير عن ابن عباس قال انما نهى رسول الله صلى الله عليه وسلم عن المصمت حريرا </w:t>
            </w:r>
            <w:r>
              <w:rPr>
                <w:rFonts w:cs="Arial" w:ascii="Arial" w:hAnsi="Arial"/>
                <w:color w:val="000000"/>
                <w:sz w:val="20"/>
                <w:szCs w:val="20"/>
                <w:rtl w:val="true"/>
              </w:rPr>
              <w:t xml:space="preserve">= # </w:t>
            </w:r>
            <w:r>
              <w:rPr>
                <w:rFonts w:cs="Arial" w:ascii="Arial" w:hAnsi="Arial"/>
                <w:color w:val="000000"/>
                <w:sz w:val="20"/>
                <w:szCs w:val="20"/>
              </w:rPr>
              <w:t>3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أصبهاني أن فاطمة الجوزدانية أخبرتهم ابنا محمد بن عبد الله ابنا سليمان بن أحمد الطبراني ثنا موسى بن هارون ثنا أبي ثنا محمد بن بكر البرساني ثنا ابن جريج عن عكرمة بن خالد عن سعيد بن جبير عن ابن عباس قال نه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لمصمت حرير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ار الدهني البجلي الكوفي مولى الحكم ابن نفيل عن سعيد بن جبير </w:t>
            </w:r>
            <w:r>
              <w:rPr>
                <w:rFonts w:cs="Arial" w:ascii="Arial" w:hAnsi="Arial"/>
                <w:color w:val="000000"/>
                <w:sz w:val="20"/>
                <w:szCs w:val="20"/>
                <w:rtl w:val="true"/>
              </w:rPr>
              <w:t xml:space="preserve">$ # </w:t>
            </w:r>
            <w:r>
              <w:rPr>
                <w:rFonts w:cs="Arial" w:ascii="Arial" w:hAnsi="Arial"/>
                <w:color w:val="000000"/>
                <w:sz w:val="20"/>
                <w:szCs w:val="20"/>
              </w:rPr>
              <w:t>3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 عبد الله أخبرتهم ابنا محمد بن عبد الله ابنا سليمان بن أحمد الطبراني ثنا أبو مسلم الكشي ثنا أبو عاصم عن سفيان عن عمار الدهني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سع كرسيه السماوات والأرض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وضع القدمين ولا يقدر قدر عرشه </w:t>
            </w:r>
            <w:r>
              <w:rPr>
                <w:rFonts w:cs="Arial" w:ascii="Arial" w:hAnsi="Arial"/>
                <w:color w:val="000000"/>
                <w:sz w:val="20"/>
                <w:szCs w:val="20"/>
                <w:rtl w:val="true"/>
              </w:rPr>
              <w:t xml:space="preserve">+ </w:t>
            </w:r>
            <w:r>
              <w:rPr>
                <w:rFonts w:ascii="Arial" w:hAnsi="Arial" w:cs="Arial"/>
                <w:color w:val="000000"/>
                <w:sz w:val="20"/>
                <w:sz w:val="20"/>
                <w:szCs w:val="20"/>
                <w:rtl w:val="true"/>
              </w:rPr>
              <w:t>كذا رواه الطبراني في كتاب المعجم ورواه في كتاب السنة فزاد في اسناده مسلم البطين</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محمود بن اسماعيل الصيرفي أخبرهم وهو حاضر ابنا أحمد بن محمد بن فاذشاه ابنا سليمان بن أحمد الطبراني ثنا أبو مسلم الكشي ثنا أبو عاصم الضحاك بن مخلد عن سفيان عن عمار الدهني عن مسلم البطين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سع كرسيه السماوات والأرض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وضع القدمين ولا يقدر عرش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شجاع بن مخلد الفلاس عن أبي عاصم فوافق في ذكر مسلم الا أنه رفعه </w:t>
            </w:r>
            <w:r>
              <w:rPr>
                <w:rFonts w:cs="Arial" w:ascii="Arial" w:hAnsi="Arial"/>
                <w:color w:val="000000"/>
                <w:sz w:val="20"/>
                <w:szCs w:val="20"/>
                <w:rtl w:val="true"/>
              </w:rPr>
              <w:t xml:space="preserve"># </w:t>
            </w:r>
            <w:r>
              <w:rPr>
                <w:rFonts w:cs="Arial" w:ascii="Arial" w:hAnsi="Arial"/>
                <w:color w:val="000000"/>
                <w:sz w:val="20"/>
                <w:szCs w:val="20"/>
              </w:rPr>
              <w:t>333</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أحمد عبد الوهاب بن علي بن علي الصوفي وأبو الفتوح يوسف بن المبارك بن كامل الخفاف ببغداد أن عبد الرحمن بن محمد بن عبد الواحد القزاز أخبرهم ابنا أبو الغنائم عبد الصمد بن علي بن محمد بن المأمون ابنا أبو الحسين علي بن عمر بن محمد بن الحسن الحربي الختلي المعروف بالسكري ثنا أحمد بن الحسن هو الصوفي ثنا شجاع بن مخلد الفلاس في تفسيره ثنا أبو عاصم عن سفيان عن عمار الدهني عن مسلم البطين عن سعيد بن جبير عن ابن عباس قال سئل 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قو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سع كرسيه السماوات والأرض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كرسيه موضع قدميه والعرش لا يقدر قدره </w:t>
            </w:r>
            <w:r>
              <w:rPr>
                <w:rFonts w:cs="Arial" w:ascii="Arial" w:hAnsi="Arial"/>
                <w:color w:val="000000"/>
                <w:sz w:val="20"/>
                <w:szCs w:val="20"/>
                <w:rtl w:val="true"/>
              </w:rPr>
              <w:t xml:space="preserve">+ </w:t>
            </w:r>
            <w:r>
              <w:rPr>
                <w:rFonts w:ascii="Arial" w:hAnsi="Arial" w:cs="Arial"/>
                <w:color w:val="000000"/>
                <w:sz w:val="20"/>
                <w:sz w:val="20"/>
                <w:szCs w:val="20"/>
                <w:rtl w:val="true"/>
              </w:rPr>
              <w:t>قال لنا الصوفي هكذا قال لنا سئل النبي صلى الله عليه وسلم قلت والموقوف أولى والله أعل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فاطمة الجوزدانية أخبرتهم ابنا محمد بن ريذة ابنا سليمان الطبراني ثنا محمد بن عبد الله الحضرمي ثنا سعيد بن عمرو الأشعثي ثنا حاتم بن اسماعيل عن حميد الخراط عن عمار الدهني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رب اجعل هذا بلدا آمنا وارزق أهله من الثمرات من آمن منهم بالله واليوم الآخر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عباس كان ابراهيم عليه السلام احتجرها دون الناس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ن كفر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يضا فأنا أرزقهم كما أرزق المؤمنين أخلق خلقا لا أرزقه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أمتعه قليلا ثم أضطره إلى عذاب النار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قرأ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كلا نمد هؤلاء وهؤلاء من عطاء ربك وما كان عطاء ربك محظورا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أحمد بن أبي القاسم الخباز أن محمد بن رجاء بن ابراهيم أخبرهم ابنا أحمد بن عبد الرحمن ابنا أبو بكر أحمد بن موسى بن مردويه ثنا أحمد بن اسحاق ثنا محمد بن يحيى ثنا علي بن الحسن بن سالم ثنا معافا بن عمران عن سفيان الثوري عن عمار الدهني عن سعيد بن جبير عن ابن عباس قال كل تسبيح في القرآن فهو صلاة وكل سلطان فهو حج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دينار الأثرم القرشي مولى موسى بن باذان مولى بني جمح عن سعيد بن جبير </w:t>
            </w:r>
            <w:r>
              <w:rPr>
                <w:rFonts w:cs="Arial" w:ascii="Arial" w:hAnsi="Arial"/>
                <w:color w:val="000000"/>
                <w:sz w:val="20"/>
                <w:szCs w:val="20"/>
                <w:rtl w:val="true"/>
              </w:rPr>
              <w:t xml:space="preserve">$ # </w:t>
            </w:r>
            <w:r>
              <w:rPr>
                <w:rFonts w:cs="Arial" w:ascii="Arial" w:hAnsi="Arial"/>
                <w:color w:val="000000"/>
                <w:sz w:val="20"/>
                <w:szCs w:val="20"/>
              </w:rPr>
              <w:t>3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بن يحيى المؤدب أن ابراهيم بن محمد بن منصور الكرخي أخبرهم ابنا أبو بكر أحمد بن علي بن ثابت الخطيب ابنا القاسم بن جعفر بن عبد الواحد الهاشمي ابنا محمد بن أحمد بن عمر اللؤلؤي ثنا أبو داود سليمان بن الأشعث ثنا قتيبة بن سعيد وأحمد بن محمد المروزي وابن السرح قالوا ثنا سفيان عن عمرو عن سعيد بن جبير قال قتيبة عن ابن عباس قال كان النبي صلى الله عليه وسلم لا يعرف فصل السورة حتى تنزل عليه بسم الله الرحمن الرحي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ذا لفظ ابن السرح </w:t>
            </w:r>
            <w:r>
              <w:rPr>
                <w:rFonts w:cs="Arial" w:ascii="Arial" w:hAnsi="Arial"/>
                <w:color w:val="000000"/>
                <w:sz w:val="20"/>
                <w:szCs w:val="20"/>
                <w:rtl w:val="true"/>
              </w:rPr>
              <w:t xml:space="preserve">= # </w:t>
            </w:r>
            <w:r>
              <w:rPr>
                <w:rFonts w:cs="Arial" w:ascii="Arial" w:hAnsi="Arial"/>
                <w:color w:val="000000"/>
                <w:sz w:val="20"/>
                <w:szCs w:val="20"/>
              </w:rPr>
              <w:t>3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فاطمة الجوزدانية أخبرتهم ابنا محمد ابنا سليمان بن أحمد الطبراني ثنا محمد بن عبد الرحيم الديباجي التستري ثنا داود بن رشيد ثنا فهير بن زياد عن ابراهيم بن يزيد عن عمرو بن دينار عن سعيد عن ابن عباس قال كان رسول الله صلى الله عليه وسلم اذا نزلت عليه بسم الله الرحمن الرحيم علم أن السورة قد ختمت واستقبل الأخرى </w:t>
            </w:r>
            <w:r>
              <w:rPr>
                <w:rFonts w:cs="Arial" w:ascii="Arial" w:hAnsi="Arial"/>
                <w:color w:val="000000"/>
                <w:sz w:val="20"/>
                <w:szCs w:val="20"/>
                <w:rtl w:val="true"/>
              </w:rPr>
              <w:t xml:space="preserve">= # </w:t>
            </w:r>
            <w:r>
              <w:rPr>
                <w:rFonts w:cs="Arial" w:ascii="Arial" w:hAnsi="Arial"/>
                <w:color w:val="000000"/>
                <w:sz w:val="20"/>
                <w:szCs w:val="20"/>
              </w:rPr>
              <w:t>3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سليمان الطبراني ثنا الحسين بن اسحاق التستري ثنا حرملة بن يحيى ثنا ابن وهب عن عمرو بن قيس عن عمرو بن دينار عن سعيد بن جبير عن ابن عباس قال كان جبريل عليه السلام ينزل عل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وحي فاذا قال بسم الله الرحمن الرحيم افتتح سورة أخرى </w:t>
            </w:r>
            <w:r>
              <w:rPr>
                <w:rFonts w:cs="Arial" w:ascii="Arial" w:hAnsi="Arial"/>
                <w:color w:val="000000"/>
                <w:sz w:val="20"/>
                <w:szCs w:val="20"/>
                <w:rtl w:val="true"/>
              </w:rPr>
              <w:t xml:space="preserve">= # </w:t>
            </w:r>
            <w:r>
              <w:rPr>
                <w:rFonts w:cs="Arial" w:ascii="Arial" w:hAnsi="Arial"/>
                <w:color w:val="000000"/>
                <w:sz w:val="20"/>
                <w:szCs w:val="20"/>
              </w:rPr>
              <w:t>3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الحسن بن أحمد الحداد أخبرهم وهو حاضر ابنا أبو نعيم ابنا سليمان بن أحمد ثنا ابراهيم بن هاشم البغوي ثنا سعيد بن زنبور ثنا عبد المجيد بن عبد العزيز بن أبي رواد عن ابن جريج عن عمرو بن دينار عن سعيد بن جبير عن عبد الله بن عباس قال كان جبريل عليه السلام اذا جاء الى رسول الله صلى الله عليه وسلم بالقرآن أول ما يلقى عليه بسم الله الرحمن الرحيم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رحمن الرحيم الثانية علم رسول الله صلى الله عليه وسلم أنه قد ختم السورة وافتتح الأخر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المؤدب أن محمد بن رجاء بن ابراهيم أخبرهم ابنا أحمد بن عبد الرحمن ابنا أحمد بن موسى بن مردويه حدثني أحمد بن عيد البيع ثنا عبد الله بن محمد بن بشر ثنا هارون بن زياد الحنائي ثنا الوليد بن مسلم عن ابن جريج عن عمرو بن دينار عن سعيد بن جبير عن ابن عباس قال لا تدع قراءة بسم الله الرحمن الرحيم فإنها من السبع المثاني الذين قال الله لنبيه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قد آتيناك سبعا من المثاني والقرآن العظي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عبد الله الهمداني السبيعي أبو اسحاق عن سعيد بن جبير </w:t>
            </w:r>
            <w:r>
              <w:rPr>
                <w:rFonts w:cs="Arial" w:ascii="Arial" w:hAnsi="Arial"/>
                <w:color w:val="000000"/>
                <w:sz w:val="20"/>
                <w:szCs w:val="20"/>
                <w:rtl w:val="true"/>
              </w:rPr>
              <w:t xml:space="preserve">$ # </w:t>
            </w:r>
            <w:r>
              <w:rPr>
                <w:rFonts w:cs="Arial" w:ascii="Arial" w:hAnsi="Arial"/>
                <w:color w:val="000000"/>
                <w:sz w:val="20"/>
                <w:szCs w:val="20"/>
              </w:rPr>
              <w:t>3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ببغداد أن عبد الرحمن بن محمد القزاز أخبرهم ثنا الشريف أبو الحسين محمد بن علي بن المهتدي بالله قال قرأت على أبي الحس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لي بن عمر السكري ثنا أحمد هو ابن الحسن بن عبد الجبار الصوغي ثنا بشر بن الوليد قال ابنا شريك عن مخول ومسلم البطين وأبي اسحاق عن سعيد بن جبير عن ابن عباس قال كا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تر بثلاث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ي رك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كعة </w:t>
            </w:r>
            <w:r>
              <w:rPr>
                <w:rFonts w:cs="Arial" w:ascii="Arial" w:hAnsi="Arial"/>
                <w:color w:val="000000"/>
                <w:sz w:val="20"/>
                <w:szCs w:val="20"/>
                <w:rtl w:val="true"/>
              </w:rPr>
              <w:t xml:space="preserve"># </w:t>
            </w:r>
            <w:r>
              <w:rPr>
                <w:rFonts w:cs="Arial" w:ascii="Arial" w:hAnsi="Arial"/>
                <w:color w:val="000000"/>
                <w:sz w:val="20"/>
                <w:szCs w:val="20"/>
              </w:rPr>
              <w:t>3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بو عبد الله محمد بن معمر بن عبد الواحد القرشي وأبو عبد الله محمود بن أحمد بن عبد الرحمن الثقفي أن سعيد بن أبي الرجاء الصيرفي أخبرهم ابنا عبدالواحد بن أحمد البقال ابنا عبيد الله بن يعقوب بن اسحاق ابنا جدي اسحاق بن ابراهيم ابنا أحمد بن منيع ثنا حسين هو ابن محمد ثنا اسرائيل عن أبي اسحاق عن سعيد عن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أن هبة الله أخبرهم ابنا الحسن بن علي ابنا أحمد ثنا عبد الله حدثني أبي ثنا اسحاق بن عيسى ثنا شريك عن أبي اسحاق عن سعيد بن جبير عن ابن عبا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يوتر بثلا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 </w:t>
            </w:r>
            <w:r>
              <w:rPr>
                <w:rFonts w:cs="Arial" w:ascii="Arial" w:hAnsi="Arial"/>
                <w:color w:val="000000"/>
                <w:sz w:val="20"/>
                <w:szCs w:val="20"/>
              </w:rPr>
              <w:t>3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حسين بن محمد وأبو أحمد الزبيري قالا ثنا شريك وحجاج ثنا شريك عن أبي اسحاق عن سعيد بن جبير عن ابن عباس قال كان رسول الله صلى الله عليه وسلم يوتر بثلاث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فظهم واحد </w:t>
            </w:r>
            <w:r>
              <w:rPr>
                <w:rFonts w:cs="Arial" w:ascii="Arial" w:hAnsi="Arial"/>
                <w:color w:val="000000"/>
                <w:sz w:val="20"/>
                <w:szCs w:val="20"/>
                <w:rtl w:val="true"/>
              </w:rPr>
              <w:t xml:space="preserve"># </w:t>
            </w:r>
            <w:r>
              <w:rPr>
                <w:rFonts w:cs="Arial" w:ascii="Arial" w:hAnsi="Arial"/>
                <w:color w:val="000000"/>
                <w:sz w:val="20"/>
                <w:szCs w:val="20"/>
              </w:rPr>
              <w:t>3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خلف بن الوليد ثنا اسرئيل عن أبي اسحاق عن سعيد بن جبير عن ابن عباس قال كان رسول الله صلى الله عليه وسلم فذكر مثله </w:t>
            </w:r>
            <w:r>
              <w:rPr>
                <w:rFonts w:cs="Arial" w:ascii="Arial" w:hAnsi="Arial"/>
                <w:color w:val="000000"/>
                <w:sz w:val="20"/>
                <w:szCs w:val="20"/>
                <w:rtl w:val="true"/>
              </w:rPr>
              <w:t xml:space="preserve">= # </w:t>
            </w:r>
            <w:r>
              <w:rPr>
                <w:rFonts w:cs="Arial" w:ascii="Arial" w:hAnsi="Arial"/>
                <w:color w:val="000000"/>
                <w:sz w:val="20"/>
                <w:szCs w:val="20"/>
              </w:rPr>
              <w:t>322</w:t>
            </w:r>
            <w:r>
              <w:rPr>
                <w:rFonts w:cs="Arial" w:ascii="Arial" w:hAnsi="Arial"/>
                <w:color w:val="000000"/>
                <w:sz w:val="20"/>
                <w:szCs w:val="20"/>
                <w:rtl w:val="true"/>
              </w:rPr>
              <w:t xml:space="preserve"> # </w:t>
            </w:r>
            <w:r>
              <w:rPr>
                <w:rFonts w:cs="Arial" w:ascii="Arial" w:hAnsi="Arial"/>
                <w:color w:val="000000"/>
                <w:sz w:val="20"/>
                <w:szCs w:val="20"/>
              </w:rPr>
              <w:t>3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فاطمة الجوزدانية أخبرتهم ابنا محمد ابنا سليمان الطبراني ثنا أحمد بن خليد الحلبي ثنا عمرو بن عثمان الكلابي ثنا زهير بن معاوية عن أبي اسحاق عن سعيد بن جبير عن ابن عباس أن رسول الله صلى الله عليه وسلم كان يوتر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كل ركعة سورة </w:t>
            </w:r>
            <w:r>
              <w:rPr>
                <w:rFonts w:cs="Arial" w:ascii="Arial" w:hAnsi="Arial"/>
                <w:color w:val="000000"/>
                <w:sz w:val="20"/>
                <w:szCs w:val="20"/>
                <w:rtl w:val="true"/>
              </w:rPr>
              <w:t xml:space="preserve"># </w:t>
            </w:r>
            <w:r>
              <w:rPr>
                <w:rFonts w:cs="Arial" w:ascii="Arial" w:hAnsi="Arial"/>
                <w:color w:val="000000"/>
                <w:sz w:val="20"/>
                <w:szCs w:val="20"/>
              </w:rPr>
              <w:t>3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الخلال أخبرهم ابنا ابراهيم ابنا محمد بن ابراهيم ابنا أبو يعلى الموصلي ثنا زهير ثنا شبابة بن سوار ثنا يونس عن أبي اسحاق عن سعيد بن جبير عن ابن عباس قال كان رسول الله صلى الله عليه وسلم يوتر بثلا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w:t>
            </w:r>
            <w:r>
              <w:rPr>
                <w:rFonts w:cs="Arial" w:ascii="Arial" w:hAnsi="Arial"/>
                <w:color w:val="000000"/>
                <w:sz w:val="20"/>
                <w:szCs w:val="20"/>
                <w:rtl w:val="true"/>
              </w:rPr>
              <w:t xml:space="preserve">&gt;! (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واه الامام أحمد أيضا عن وكيع عن اسرائيل عن أبي اسحاق عن مسلم البطين عن سعيد بن جبي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ا قال عن أبي اسحاق عن مسلم ورواه أيضا عن حجين بن المثنى عن اسرائيل عن أبي اسحاق عن سعيد بن جبير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نسائي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علي بن حجر عن شريك ورواه النسائي أيضا عن عبد الرحمن بن محمد بن سلام عن شبابة بن سوار عن يونس بن أبي اسحاق عن أبيه بنحوه </w:t>
            </w:r>
            <w:r>
              <w:rPr>
                <w:rFonts w:cs="Arial" w:ascii="Arial" w:hAnsi="Arial"/>
                <w:color w:val="000000"/>
                <w:sz w:val="20"/>
                <w:szCs w:val="20"/>
                <w:rtl w:val="true"/>
              </w:rPr>
              <w:t xml:space="preserve">( </w:t>
            </w:r>
            <w:r>
              <w:rPr>
                <w:rFonts w:cs="Arial" w:ascii="Arial" w:hAnsi="Arial"/>
                <w:color w:val="000000"/>
                <w:sz w:val="20"/>
                <w:szCs w:val="20"/>
              </w:rPr>
              <w:t>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الحسين بن عيسى عن أبي اسامة عن زكريا بن أبي زائدة عن أبي ا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سليمان عن أبي نعيم عن زهير عن أبي اسحاق عن سعيد ولم يرفع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نصر بن علي عن أبي أحمد عن يونس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منصور وأبي بكر عن شبابة بن سوار عن يونس بن أبي اسحاق عن أبيه عن سعي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ذكر ابن طاهر المقدسي أنه عن أحمد بن منصور أبي بكر الرمادي وحده وهو في نسخة سماعنا حدثنا أحمد بن منصور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و بكر قالا ثنا شبابة والله أعلم بالصو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3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فاطمة بنت عبد الله أخبرتهم ابنا محمد ابنا سليمان بن أحمد الطبراني ثنا عبد الله بن أحمد بن حنبل حدثني يحيى بن معين ثنا حجاج بن محمد ثنا يونس بن أبي اسحاق عن أبيه عن سعيد بن جبير عن ابن عباس قال ول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 الفيل </w:t>
            </w:r>
            <w:r>
              <w:rPr>
                <w:rFonts w:cs="Arial" w:ascii="Arial" w:hAnsi="Arial"/>
                <w:color w:val="000000"/>
                <w:sz w:val="20"/>
                <w:szCs w:val="20"/>
                <w:rtl w:val="true"/>
              </w:rPr>
              <w:t xml:space="preserve">= # </w:t>
            </w:r>
            <w:r>
              <w:rPr>
                <w:rFonts w:cs="Arial" w:ascii="Arial" w:hAnsi="Arial"/>
                <w:color w:val="000000"/>
                <w:sz w:val="20"/>
                <w:szCs w:val="20"/>
              </w:rPr>
              <w:t>3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حمزة بن محمد الفرشي بدمشق أن هبة الله بن أحمد بن محمد بن الأكفاني وعلي بن المسلم بن محمد بن الفتح السلمي أخبراهم قالا ابنا عبد العزيز بن أحمد الكتاني ابنا عبد الرحمن بن عثمان بن القاسم بن معروف ابنا أبو الميمون عبد الرحمن بن عبد الله بن عمر بن راشد البجلي ثنا أبو زرعة عبد الرحمن بن عمرو النصري حدثني يحيى بن معين حدثني حجاج عن يونس بن أبي اسحاق عن سعيد بن جبير عن ابن عباس قال ولد النبي صلى الله عليه وسلم يوم الفي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ن أبا علي الحداد أخبرهم وهو حاضر ابنا أبو أحمد عبد الملك بن الحسن العطار </w:t>
            </w:r>
            <w:r>
              <w:rPr>
                <w:rFonts w:cs="Arial" w:ascii="Arial" w:hAnsi="Arial"/>
                <w:color w:val="000000"/>
                <w:sz w:val="20"/>
                <w:szCs w:val="20"/>
                <w:rtl w:val="true"/>
              </w:rPr>
              <w:t xml:space="preserve"># </w:t>
            </w:r>
            <w:r>
              <w:rPr>
                <w:rFonts w:cs="Arial" w:ascii="Arial" w:hAnsi="Arial"/>
                <w:color w:val="000000"/>
                <w:sz w:val="20"/>
                <w:szCs w:val="20"/>
              </w:rPr>
              <w:t>3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صيدلاني وابنا أبو محمد حمزة بن العباس العلوي ثنا علي بن القاسم الخياط قالا ابنا علي بن عمر السكري الحربي ثنا أبو عبد الله أحمد بن الحسن بن عبد الجبار الصوفي ثنا أبو زكريا يحيى بن معين ثنا حجاج بن محمد ثنا يونس بن أبي اسحاق عن أبي اسحق عن سعيد بن جبير عن ابن عباس قال ولد رسول الله صلى الله عليه وسلم يوم الفي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التميمي أن محمد بن رجاء بن ابراهيم أخبرهم ابنا أحمد بن عبد الرحمن ابنا أبو بكر أحمد بن موسى بن مردويه ثنا محمد بن أحمد بن اسحاق العسكري ثنا أحمد بن النضر بن يحيى ثنا عبد الحميد بن كثير الحراني ثنا زهير عن أبي اسحاق عن سعيد بن جبير عن ابن عباس قال أشرف السور البقرة وأشرف آية أ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له لا إله إلا هو الحي القيو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مرة بن عبد الله بن طارق المرادي الأعمى الكوفي عن سعيد بن جبير </w:t>
            </w:r>
            <w:r>
              <w:rPr>
                <w:rFonts w:cs="Arial" w:ascii="Arial" w:hAnsi="Arial"/>
                <w:color w:val="000000"/>
                <w:sz w:val="20"/>
                <w:szCs w:val="20"/>
                <w:rtl w:val="true"/>
              </w:rPr>
              <w:t xml:space="preserve">$ # </w:t>
            </w:r>
            <w:r>
              <w:rPr>
                <w:rFonts w:cs="Arial" w:ascii="Arial" w:hAnsi="Arial"/>
                <w:color w:val="000000"/>
                <w:sz w:val="20"/>
                <w:szCs w:val="20"/>
              </w:rPr>
              <w:t>3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أبا علي الحسن بن أحمد الحداد قراءة عليه وهو حاضر ابنا أبو نعيم أحمد بن عبد الله ابنا سليمان بن أحمد الطبراني ثنا أحمد بن عمرو هو ابن مسلم الخلال ثنا عبد الله بن عمران ثنا سفيان عن مسعر عن عمرو بن مرة عن سعيد بن جبير عن ابن عباس قال قال رسول الله صلى الله عليه وسلم ليس على الأمة حد حتى تحصن فاذا أحصنت بزوج فعليها نصف ما على المحصنات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مكي بن أبي الرجاء بن الفضل الحنبلي بأصبهان أن مسعود بن الحسن الثقفي أخبرهم ابنا أحمد بن عبد الرحمن ابنا أبو بكر أحمد بن موسى بن مردويه ثنا الحسن بن محمد السكوني ثنا محمد بن أحمد بن أبي خيث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ا عبد الباقي بن قانع ثنا محمد بن اسحاق الصفار قالا ثنا عبد الله بن عمران العابدي ثنا سفيان بن عيينة عن مسعر عن عمرو بن مرة عن سعيد بن جبير عن ابن عباس قال قال رسول الله صلى الله عليه وسلم ليس على أمة حد حتى تحصن بزوج فاذا أحصنت بزوج فعليها نصف ما على المحصنات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عوام بن حوشب بن يزيد بن رويم الشيباني الربعي عن سعيد بن جبير </w:t>
            </w:r>
            <w:r>
              <w:rPr>
                <w:rFonts w:cs="Arial" w:ascii="Arial" w:hAnsi="Arial"/>
                <w:color w:val="000000"/>
                <w:sz w:val="20"/>
                <w:szCs w:val="20"/>
                <w:rtl w:val="true"/>
              </w:rPr>
              <w:t xml:space="preserve">$ # </w:t>
            </w:r>
            <w:r>
              <w:rPr>
                <w:rFonts w:cs="Arial" w:ascii="Arial" w:hAnsi="Arial"/>
                <w:color w:val="000000"/>
                <w:sz w:val="20"/>
                <w:szCs w:val="20"/>
              </w:rPr>
              <w:t>3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تميم بن أبي سعيد الجرجاني أخبرهم ابنا علي بن محمد البحاثي ابنا محمد بن أحمد بن هارون الزوزني ابنا أبو حاتم محمد بن حاتم البستي ثنا الحسن بن سفيان ثنا أحمد بن المقدام العجلي ثنا عبد الله بن خراش ثنا العوام بن حوشب عن سعيد بن جبير عن ابن عباس قال قال رسول الله صلى الله عليه وسلم من لقي الله مدمن خمر لقيه كعا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ثن قال أبو حاتم يشبه أن يكون معنى هذا الخبر من لق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مدمن خمر مستحلا لشربه لقيه كعابد وثن لاستوائهما في حالة الكف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ضيل بن عمرو الفقيمي عن سعيد بن جبير </w:t>
            </w:r>
            <w:r>
              <w:rPr>
                <w:rFonts w:cs="Arial" w:ascii="Arial" w:hAnsi="Arial"/>
                <w:color w:val="000000"/>
                <w:sz w:val="20"/>
                <w:szCs w:val="20"/>
                <w:rtl w:val="true"/>
              </w:rPr>
              <w:t xml:space="preserve"># </w:t>
            </w:r>
            <w:r>
              <w:rPr>
                <w:rFonts w:cs="Arial" w:ascii="Arial" w:hAnsi="Arial"/>
                <w:color w:val="000000"/>
                <w:sz w:val="20"/>
                <w:szCs w:val="20"/>
              </w:rPr>
              <w:t>3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احمد أن هبة الله أخبرهم ابنا الحسن ابنا أحمد ثنا عبدالله حدثني أبي ثنا حجاج ثنا شريك عن الأعمش عن الفضيل بن عمرو قال أراه عن سعيد بن جبير عن ابن عباس قال تمتع النبي صلى الله عليه وسلم فقال عروة بن الزبير نهى أبو بكر وعمر عن المتعة فقال ابن عباس ما يقول عرية قال يقول نهى أبو بكر وعمر عن المتعة فقال ابن عباس أراهم سيهلكون أقول قال رسول الله صلى الله عليه وسلم ويقول نهى أبو بكر وعم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قاسم بن أبي بزة وهو ابن نافع بن يسار الفارسي وأبو بزة هو يسار عن سعيد بن جبير </w:t>
            </w:r>
            <w:r>
              <w:rPr>
                <w:rFonts w:cs="Arial" w:ascii="Arial" w:hAnsi="Arial"/>
                <w:color w:val="000000"/>
                <w:sz w:val="20"/>
                <w:szCs w:val="20"/>
                <w:rtl w:val="true"/>
              </w:rPr>
              <w:t xml:space="preserve">$ # </w:t>
            </w:r>
            <w:r>
              <w:rPr>
                <w:rFonts w:cs="Arial" w:ascii="Arial" w:hAnsi="Arial"/>
                <w:color w:val="000000"/>
                <w:sz w:val="20"/>
                <w:szCs w:val="20"/>
              </w:rPr>
              <w:t>3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بها أن الحسن بن أحمد بن الحسن الحداد أخبرهم قراءة عليه وهو حاضر ابنا أبو نعيم أحمد بن عبد الله ابنا أبو القاسم سليمان بن أحمد بن أيوب بن مطير الطبراني ثنا عبد الله بن أحمد بن حنبل ثنا أحمد بن جميل المروزي ثنا عبد الله بن المبارك عن رباح بن زيد عن عمر بن حبيب عن القاسم بن أبي بزة عن سعيد بن جبير عن ابن عباس قال قال رسول الله صلى الله عليه وسلم أول ماخلق الله عز وجل القلم فقال له اجري فقال بما أجري فقال بما هو كائن الى يوم القيامة </w:t>
            </w:r>
            <w:r>
              <w:rPr>
                <w:rFonts w:cs="Arial" w:ascii="Arial" w:hAnsi="Arial"/>
                <w:color w:val="000000"/>
                <w:sz w:val="20"/>
                <w:szCs w:val="20"/>
                <w:rtl w:val="true"/>
              </w:rPr>
              <w:t xml:space="preserve">= # </w:t>
            </w:r>
            <w:r>
              <w:rPr>
                <w:rFonts w:cs="Arial" w:ascii="Arial" w:hAnsi="Arial"/>
                <w:color w:val="000000"/>
                <w:sz w:val="20"/>
                <w:szCs w:val="20"/>
              </w:rPr>
              <w:t>3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أخبرتهم ابنا محمد ابنا سليمان الطبراني ثنا عبد الله بن أحمد بن حنبل ثنا أحمد بن جميل المروز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حاتم المروري ثنا حبان بن موسى وسويد بن نصر قالا ثنا ابن المبارك عن رباح بن زيد عن عمر بن حبيب عن القاسم بن أبي بزة عن سعيد بن جبير عن ابن عباس عن النبي صلى الله عليه وسلم قال لما خلق الله القلم قال له اكتب فجرى بما هو كائن الى قيام الساعة </w:t>
            </w:r>
            <w:r>
              <w:rPr>
                <w:rFonts w:cs="Arial" w:ascii="Arial" w:hAnsi="Arial"/>
                <w:color w:val="000000"/>
                <w:sz w:val="20"/>
                <w:szCs w:val="20"/>
                <w:rtl w:val="true"/>
              </w:rPr>
              <w:t xml:space="preserve">= # </w:t>
            </w:r>
            <w:r>
              <w:rPr>
                <w:rFonts w:cs="Arial" w:ascii="Arial" w:hAnsi="Arial"/>
                <w:color w:val="000000"/>
                <w:sz w:val="20"/>
                <w:szCs w:val="20"/>
              </w:rPr>
              <w:t>3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أبو جعفر أيضا أن محمود بن اسماعيل الصيرفي أخبرهم وهو حاضر ابنا محمد بن عبد الله بن شاذان ابنا عبد الله بن محمد القباب ابنا أحمد بن عمرو بن أبي عاصم ثنا محمد بن المثنى ثنا يعمر بن بشر ثنا ابن المبارك عن رباح بن زيد عن عمر بن حبيب عن القاسم بن أبي بزة قال سمعت سعيد بن جبير عن ابن عباس عن النبي صلى الله عليه وسلم قال أول شيء خلق الله القلم فأمره فكتب كل شيء يك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 بن حبيب هو المكي ثقة وليس ه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العدوي البص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تادة بن دعامة عن سعيد بن جبير </w:t>
            </w:r>
            <w:r>
              <w:rPr>
                <w:rFonts w:cs="Arial" w:ascii="Arial" w:hAnsi="Arial"/>
                <w:color w:val="000000"/>
                <w:sz w:val="20"/>
                <w:szCs w:val="20"/>
                <w:rtl w:val="true"/>
              </w:rPr>
              <w:t xml:space="preserve"># </w:t>
            </w:r>
            <w:r>
              <w:rPr>
                <w:rFonts w:cs="Arial" w:ascii="Arial" w:hAnsi="Arial"/>
                <w:color w:val="000000"/>
                <w:sz w:val="20"/>
                <w:szCs w:val="20"/>
              </w:rPr>
              <w:t>3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محمد بن محمد التميمي أن محمد بن رجاء أخبرهم ابنا أحمد بن عبد الرحمن ابنا أحمد بن موسى بن مردويه ثنا سليمان بن أحمد ثنا عبيد الله بن عبد الرحمن بن واقد ثنا أبي ثنا العباس بن الفضل عن عبد الجبار بن نافع الضبي عن قتادة وجعفر بن اياس عن سعيد بن جبير عن ابن عباس في قو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ا سمعوا ما أنزل إلى الرسول ترى أعينهم تفيض من الدمع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انهم كانوا نواتين يعني ملاحين قدموا مع جعفر بن أبي طالب من الحبش فلما قرأ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قرآن آمنوا وفاضت أعينهم فقال رسول الله صلى الله عليه وسلم لعلكم اذا رجعتم الى أرضكم انتقلتم عن دينكم فقالوا لن ننتقل عن ديننا فأنزل الله ذلك من قو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ردويه ثنا محمد بن أحمد بن ابراهيم ثنا حامد بن شعيب ثنا سريج ثنا أبو سفيان عن معمر عن قتادة والأعمش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جاءك في هذه الحق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هذه السو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سفيان هو محمد بن حميد المعمري اليشكري وثقه ابن معي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حمد بن مردويه ثنا أحمد بن محمد بن زياد ثنا يحيى بن أب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اسماعيل بن عمر ثنا المسعودي عن قتادة عن سعيد بن جبير عن ابن عباس في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يزال الذين كفروا تصيبهم بما صنعوا قارعة أو تحل قريبا من دارهم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قال هو محمد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lt; </w:t>
            </w:r>
            <w:r>
              <w:rPr>
                <w:rFonts w:ascii="Arial" w:hAnsi="Arial" w:cs="Arial"/>
                <w:color w:val="000000"/>
                <w:sz w:val="20"/>
                <w:sz w:val="20"/>
                <w:szCs w:val="20"/>
                <w:rtl w:val="true"/>
              </w:rPr>
              <w:t xml:space="preserve">حتى يأتي وعد الله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تح مكة </w:t>
            </w:r>
            <w:r>
              <w:rPr>
                <w:rFonts w:cs="Arial" w:ascii="Arial" w:hAnsi="Arial"/>
                <w:color w:val="000000"/>
                <w:sz w:val="20"/>
                <w:szCs w:val="20"/>
                <w:rtl w:val="true"/>
              </w:rPr>
              <w:t xml:space="preserve">= # </w:t>
            </w:r>
            <w:r>
              <w:rPr>
                <w:rFonts w:cs="Arial" w:ascii="Arial" w:hAnsi="Arial"/>
                <w:color w:val="000000"/>
                <w:sz w:val="20"/>
                <w:szCs w:val="20"/>
              </w:rPr>
              <w:t>365</w:t>
            </w:r>
            <w:r>
              <w:rPr>
                <w:rFonts w:cs="Arial" w:ascii="Arial" w:hAnsi="Arial"/>
                <w:color w:val="000000"/>
                <w:sz w:val="20"/>
                <w:szCs w:val="20"/>
                <w:rtl w:val="true"/>
              </w:rPr>
              <w:t xml:space="preserve"> </w:t>
            </w:r>
            <w:r>
              <w:rPr>
                <w:rFonts w:ascii="Arial" w:hAnsi="Arial" w:cs="Arial"/>
                <w:color w:val="000000"/>
                <w:sz w:val="20"/>
                <w:sz w:val="20"/>
                <w:szCs w:val="20"/>
                <w:rtl w:val="true"/>
              </w:rPr>
              <w:t>وبه ابنا أحمد بن مردويه ثنا محمد بن اسحاق ثنا محمود بن محمد المروزي ثنا حبان بن موسى قال ابنا ابن المبارك ابنا سفيان عن عاصم عن قتادة عن سعيد بن جبير عن ابن عباس قال رخص للمريض في الوضوء في التيمم بالصعيد وقال أرأيت ان كان مجدورا كيف تصنع</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ثوم بن جبر عن سعيد بن جبير </w:t>
            </w:r>
            <w:r>
              <w:rPr>
                <w:rFonts w:cs="Arial" w:ascii="Arial" w:hAnsi="Arial"/>
                <w:color w:val="000000"/>
                <w:sz w:val="20"/>
                <w:szCs w:val="20"/>
                <w:rtl w:val="true"/>
              </w:rPr>
              <w:t xml:space="preserve">$ # </w:t>
            </w:r>
            <w:r>
              <w:rPr>
                <w:rFonts w:cs="Arial" w:ascii="Arial" w:hAnsi="Arial"/>
                <w:color w:val="000000"/>
                <w:sz w:val="20"/>
                <w:szCs w:val="20"/>
              </w:rPr>
              <w:t>3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أن هبة الله أخبرهم ابنا الحسن ابنا أحمد ثنا عبد الله حدثني أبي ثنا حسين بن محمد ثنا جرير يعني ابن حازم عن كلثوم بن جبر عن سعيد بن جبير عن ابن عباس عن النبي صلى الله عليه وسلم قال أخذ الله الميثاق من ظهر آدم بنعمان يعني عرفة فأخرج من صلبه كل ذرية ذرأها فنثرهم بين يديه كالذ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كلمهم قبلا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ست بربكم قالوا بلى شهدنا أن تقولوا يوم القيامة إنا كنا عن هذا غافل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مبطل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3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المؤدب أن محمد بن رجاء بن ابراهيم أخبرهم ابنا أحمد بن عبد الرحمن ابنا أبو بكر أحمد بن موسى بن مردويه ثنا عبد الله بن اسحاق بن ابراهيم ومحمد بن محمد بن مالك البزاز قالا ثنا جعفر بن محمد بن شاكر الصائغ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ا محمد بن عبد الله بن ابراهيم ثنا اسحاق بن الحسن الحربي قالا ثنا حسين بن محمد المروذي ثنا جرير بن حازم عن كلثوم بن جبر عن سعيد بن جبير عن ابن عباس عن النبي صلى الله عليه وسلم قال أخذ الله الميثاق من ظهر آدم بنعمان يعني عرفة فأخرج من صلبه كل ذرية برأها فنثرهم بين يديه كالذ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كلمهم قبلا ف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ست بربكم قالوا بلى شهدنا أن تقولوا يوم القيامة إنا كنا عن هذا غافلين أو تقولوا إنما أشرك آباؤنا من قبل وكنا ذرية من بعدهم أفتهلكنا بما فعل المبطل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369</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بو جعفر الصيدلاني أن محمود بن اسماعيل الصيرفي أخبرهم قراءة عليه وهو حاضر ابنا محمد بن عبد الله بن شاذان ابنا عبد الله بن محمد القباب ابنا أحمد بن عمرو بن أبي عاصم ثنا سليمان بن عبد الجبار ثنا حسين بن محمد المروذي ثنا جرير بن حازم عن كلثوم بن جبر عن سعيد بن جبير عن ابن عباس عن النبي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خذ الله الميثاق من ظهر آدم عليه السلام بنعيمان يعني عرفة فأخرج من صلبه كل ذرية ذرأها فنثرهم ب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ديه كالذر كلهم مثلا و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ست بربكم قالوا بلى شهدنا أن تقولوا يوم القيامة إنا كنا عن هذا غافل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واه النسائي عن محمد بن عبد الرحيم صاعقه عن الحسين بن محمد وقال كلثوم هذا ليس بالقوي وحديثه ليس بالمحفوظ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عبد الرحمن بن أبي حاتم في كتاب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لثوم بن جبر أبو محمد البصري والد ربيعة بن كلثوم روى عن أبي غادية ومسلم بن يسار وسعيد بن جبير روى عنه عبد الله بن عون وحماد بن سلمة وعبد الوارث ومرثد بن عامر وابنه ربيعة قلت وثقه أحمد بن حنبل ويحيى بن معي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3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وفاطمة بنت سعد الخير بالقاهرة أن فاطمة الجوزدانية أخبرتهم ابنا محمد ابنا سليمان بن أ مد الطبراني ثنا علي بن عبد العزيز ثنا حجاج بن المنهال ثنا ربيعة بن كلثوم بن جبر عن أبيه كلثوم بن جبر عن سعيد بن جبير عن ابن عباس قال نزل تحريم الخمر في قبيلتين من الأنصار شربوا حتى ثملو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بث بعضهم ببعض فلما صحوا جعل الرجل يرى الأثر بوجهه وبرأسه وبلحيته ويقول فعل بي هذا أخي فلان فوالله لو كان بي رؤوفا رحيما ما فعل هذا بي قال وكانوا اخوة ليس في قلوبهم ضغائن فوقعت في قلوبهم الضغائن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ما الخمر والميسر والأنصاب والأزلام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رجس من عمل الشيطان فاجتنبوه لعلكم تفلحون إنما يريد الشيطان أن يوقع بينكم العداوة والبغضاء في الخمر والميسر ويصدكم عن ذكر الله وعن الصلاة فهل أنتم منته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ناس من المتكلفين هي رجس وهي في بطن فلان قتل يوم بدر وفلان قتل يوم أحد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يس على الذين آمنوا وعملوا الصالحات جناح فيما طعمو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واه النسائي عن محمد بن عبد الرحيم صاعقة عن حجاج بن المنها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زيد بن علي بن القموص العبدي البصري قاضي مرو عن سعيد بن جبير </w:t>
            </w:r>
            <w:r>
              <w:rPr>
                <w:rFonts w:cs="Arial" w:ascii="Arial" w:hAnsi="Arial"/>
                <w:color w:val="000000"/>
                <w:sz w:val="20"/>
                <w:szCs w:val="20"/>
                <w:rtl w:val="true"/>
              </w:rPr>
              <w:t xml:space="preserve">$ # </w:t>
            </w:r>
            <w:r>
              <w:rPr>
                <w:rFonts w:cs="Arial" w:ascii="Arial" w:hAnsi="Arial"/>
                <w:color w:val="000000"/>
                <w:sz w:val="20"/>
                <w:szCs w:val="20"/>
              </w:rPr>
              <w:t>3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رجاء الصيرفي أخبرهم ابنا أبو مسلم محمد بن علي بن مهرابزد وأبو منصور الفتح منصور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سابق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دثني خالد بن حميد عن مسلم بن عبيد الله عن محمد بن زيد عن سعيد بن جبير عن ابن عباس عن رسول الله صلى الله عليه وسلم أنه قال عضة نملة أشد على الشهيد من مس السلاح بل هو أشها عنده من شراب بارد لذيذ في ي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ائف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أبي زيد بن حمد بن نصر الكراني اجازة أن محمود ب اسماعيل الصيرفي أخبرهم ابنا محمد بن عبد الله بن شاذان ابنا عبد الله بن محمد القباب ابنا أبو بكر أحمد بن عمرو بن أبي عاصم ثنا الحسن بن علي ثنا سعيد بن سابق السلولي من الرشيد ثنا خالد بن حميد المهري عن مسلم بن عبد الله ومحمد بن زيد عن سعيد بن جبير عن ابن عباس عن رسول الله صلى الله عليه وسلم أنه قال عضة نملة أشد على الشهيد من مس السلاح بل هو أشهى عنده من شراب بارد في يوم صائ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ا وأراه خطأ والصواب مسلم عن محمد بن زيد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بيد الله الثقفي أبو عون الكوفي عن سعيد بن جبير </w:t>
            </w:r>
            <w:r>
              <w:rPr>
                <w:rFonts w:cs="Arial" w:ascii="Arial" w:hAnsi="Arial"/>
                <w:color w:val="000000"/>
                <w:sz w:val="20"/>
                <w:szCs w:val="20"/>
                <w:rtl w:val="true"/>
              </w:rPr>
              <w:t xml:space="preserve"># </w:t>
            </w:r>
            <w:r>
              <w:rPr>
                <w:rFonts w:cs="Arial" w:ascii="Arial" w:hAnsi="Arial"/>
                <w:color w:val="000000"/>
                <w:sz w:val="20"/>
                <w:szCs w:val="20"/>
              </w:rPr>
              <w:t>3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أديب أخبرهم ابنا ابراهيم بن منصور ابنا محمد بن ابراهيم ابنا أبو يعلى أحمد بن علي الموصلي ثنا سعيد بن يحيى ثنا أبي ثنا محمد بن قيس الأسدي عن محمد بن عبيد الله الثقفي عن سعيد بن جبير عن ابن عباس قال قدم على رسول الله صلى الله عليه وسلم وفد بني أسد فتكلموا فقالوا يا رسول الله قاتلتك مضر كلها ولم نقاتلك ولسنا بأقلهم عددا ولا أكلهم شوكة وصلنا رحمك فقال رسول الله صلى الله عليه وسلم لأبي بكر حيث سمع كلامهم أتكلمون هكذا قال نعم يا رسول الله قال ان فقههم قليل وان الشيطان ينطق على لسان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لادني أن أبا علي الحسن بن أحمد الحداد أخبرهم قراءة عليه وهو حاضر ابنا أبو بكر محمد بن علي بن مصعب ابنا أبو بكر أحمد بن جعفر بن أحمد بن معبد ثنا أحمد بن عمرو هو ابن عبد الخالق ثنا سعيد بن يحيى بن سعيد ث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حمد بن عمرو وحدثنا ابراهيم بن سعيد ثنا يحيى بن سعيد الأموي ثنا محمد بن قيس عن أبي عون الثقفي عن سعيد بن جبير عن ابن عباس قال جاءت بنو أسد الى رسول الله صلى الله عليه وسلم فقالوا يا رسول الله أسلمنا ولم نقاتلك وقاتلتك العرب فقال رسول الله صلى الله عليه وسلم ان فقههم قليل وان الشيطان ينطق على ألسنتهم و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منون عليك أن أسلمو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نسائي عن سعيد بن يحي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وعن قتيبة بن سعيد عن يحيى عن أبيه عن محمد بن قيس</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عطاء بن السائب عن سعيد بن جبير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ع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نا خطأ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مسلم بن تدرس المكي أبو الزبير عن سعيد بن جبير </w:t>
            </w:r>
            <w:r>
              <w:rPr>
                <w:rFonts w:cs="Arial" w:ascii="Arial" w:hAnsi="Arial"/>
                <w:color w:val="000000"/>
                <w:sz w:val="20"/>
                <w:szCs w:val="20"/>
                <w:rtl w:val="true"/>
              </w:rPr>
              <w:t xml:space="preserve">$ # </w:t>
            </w:r>
            <w:r>
              <w:rPr>
                <w:rFonts w:cs="Arial" w:ascii="Arial" w:hAnsi="Arial"/>
                <w:color w:val="000000"/>
                <w:sz w:val="20"/>
                <w:szCs w:val="20"/>
              </w:rPr>
              <w:t>4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أن زاهر بن طاهر الشحامي أخبرهم ابنا أبو عثمان سعيد بن أبي عمرو البحهيري ثنا أبو عمرو بن حمدان الحيري رحمه الله ابنا حامد بن محمد بن شع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أيضا أن الحسين بن عبد الملك الخلال أخبرهم ابنا ابراهيم بن منصور ابنا محمد بن ابراهيم بن المقرىء ابنا أبو يعلى أحمد بن علي الموصلي قالا ثنا عثمان بن أبي شيبة ثنا عبد الله بن ادريس عن محمد بن اسحاق عن اسماعيل بن أمية عن أبي الزبير عن سعيد بن جبير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ا أصيب اخوانكم بأحد جعل الله أرواحهم في أجواف طير خضر ترد أنهار الجنة وتأكل من ثمارها وتأوي الى قناد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ذهب معلقة في ظل العرش فلما وجدوا طيب مأكلهم ومشربهم ومقيلهم قالوا من يبلغ اخواننا عنا أنا في الجنة نرزق لأن لا ينكلوا عند الحرب ولا يزهدوا في الجهاد قال فقال الله عز وجل أنا أبلغهم عنكم قال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ا تحسبن الذين قتلوا في سبيل الله أمواتا بل أحياء عند ربهم يرزقون </w:t>
            </w:r>
            <w:r>
              <w:rPr>
                <w:rFonts w:cs="Arial" w:ascii="Arial" w:hAnsi="Arial"/>
                <w:color w:val="000000"/>
                <w:sz w:val="20"/>
                <w:szCs w:val="20"/>
                <w:rtl w:val="true"/>
              </w:rPr>
              <w:t xml:space="preserve">&gt;! (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ليس في رواية حامد قوله خضر والباقي سواء </w:t>
            </w:r>
            <w:r>
              <w:rPr>
                <w:rFonts w:cs="Arial" w:ascii="Arial" w:hAnsi="Arial"/>
                <w:color w:val="000000"/>
                <w:sz w:val="20"/>
                <w:szCs w:val="20"/>
                <w:rtl w:val="true"/>
              </w:rPr>
              <w:t xml:space="preserve">[ ] (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داود عن عثمان بن أبي شيب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يعلى الموصلي أيضا عن أبي خيثمة عن يعقوب بن ابراهيم عن أبيه عن ابن اسحاق عن اسماعيل بن أمية بن عمرو بن سعيد عن أبي الزبير عن ابن عباس ولم يذكر سعيد بن جب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بد بن حميد عن يوسف بن بهلول عن عبد الله بن ادريس عن محمد بن اسحاق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لك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بد الله بن أحمد في المسند عن عثمان بن أبي شيبة كرواية أبي داود بنحو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أبي محمد مولى زيد بن ثابت عن سعيد بن جبير </w:t>
            </w:r>
            <w:r>
              <w:rPr>
                <w:rFonts w:cs="Arial" w:ascii="Arial" w:hAnsi="Arial"/>
                <w:color w:val="000000"/>
                <w:sz w:val="20"/>
                <w:szCs w:val="20"/>
                <w:rtl w:val="true"/>
              </w:rPr>
              <w:t xml:space="preserve"># </w:t>
            </w:r>
            <w:r>
              <w:rPr>
                <w:rFonts w:cs="Arial" w:ascii="Arial" w:hAnsi="Arial"/>
                <w:color w:val="000000"/>
                <w:sz w:val="20"/>
                <w:szCs w:val="20"/>
              </w:rPr>
              <w:t>377</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حفص عمر بن محمد المؤدب أن أبراهيم بن محمد بن منصور الكرخي أخبرهم ابنا أبو بكر أحمد بن علي بن ثابت الخطيب ابنا القاسم بن جعفر بن عبد الواحد الهاشمي ابنا محمد بن أحمد بن عمر اللؤلؤي ثنا أبو داود سليمان بن الأشعث السجستاني ثنا مصرف بن عمرو الأيامي ثنا يونس يعني ابن بكير قال محمد اسحاق حدثني محمد مولى زيد بن ثابت عن سعيد بن جبير وعكرمة عن ابن عباس قال لما أصاب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يشا يوم بدر وقدم المدينة جمع اليهود في سوق بني قينقاع فقال يا معشر يهود أسلموا قبل أن يصيبكم مث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أصاب قريشا قالوا يا محمد لا يغرنك من نفسك انك قتلت نفرا من قريش كانوا غمارا لا يعرفون القتال انك لو قاتلتنا لعرفت أنا نحن الناس وانك لم تلق مثلنا فأنزل الله عز وجل في ذلك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للذين كفروا ستغلب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أ مصرف 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ئة تقاتل في سبيل الله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بدر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خرى كافرة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w:t>
            </w:r>
            <w:r>
              <w:rPr>
                <w:rFonts w:cs="Arial" w:ascii="Arial" w:hAnsi="Arial"/>
                <w:color w:val="000000"/>
                <w:sz w:val="20"/>
                <w:szCs w:val="20"/>
              </w:rPr>
              <w:t>3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التميمي أن محمد بن رجاء بن ابراهيم أخبرهم ابنا أحمد بن عبد الرحمن ابنا أحمد بن موسى بن مردويه ثنا دعلج بن أحمد وعبد الرحمن بن العباس بن عبد الرحمن قال ثنا عبد الله بن الحسن الحراني ثنا أبو جعفر النفيلي ثنا محمد بن سلمة عن محمد بن اسحاق قال حدثني مولى لآل زيد بن ثابت عن سعيد بن جبير عن ابن عباس قال ما نزل هؤلاء الآيات الا فيهم يعني بني قينقاع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للذين كفروا ستغلبون وتحشرون إلى جهنم وبئس المهاد قد كان لكم آية في فئتين التقت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أي أصحاب بدر من أصحاب رسول الله ص</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ريش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ئة تقاتل في سبيل الله وأخرى كافرة </w:t>
            </w:r>
            <w:r>
              <w:rPr>
                <w:rFonts w:cs="Arial" w:ascii="Arial" w:hAnsi="Arial"/>
                <w:color w:val="000000"/>
                <w:sz w:val="20"/>
                <w:szCs w:val="20"/>
                <w:rtl w:val="true"/>
              </w:rPr>
              <w:t xml:space="preserve">&gt;!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في ذلك لعبرة لأولي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الأبص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وسى بن مردويه ثنا محمد بن احمد بن أبراهيم ثنا محمد بن يحيى ثنا أبو كريب ثنا يونس بن بكير عن محمد بن اسحاق قال حدثني محمد بن أبي محمد مولى زيد بن ثابت عن عكرمة أو سعيد بن جبير عن ابن عباس قال قال عدي بن زيد يا محمد ما نعلم ألله أنزل على بشر من شيء بعد موسى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ا أوحينا إليك كما أوحينا إلى نوح والنبيين من بعد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الآيات كلها</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حمد بن موسى بن مردويه ثنا محمد بن أحمد بن ابراهيم ثنا محمد بن يحيى ثنا هناد ثنا يونس بن بكير عن محمد بن اسحاق قال حدثني محمد بن أبي محمد عن سعيد بن جبير أو عن عكرمة عن ابن عباس قال قالت اليهود انما هذه الدنيا سبعة ألف سنة وانما يعذب الناس يوم القيامة بكل ألف سنة من أيام الدنيا يوما واحدا من أيام الآخرة وانما هي سبعة أيام قال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قالوا لن تمسنا النار إلا أياما معدودة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حتى بلغ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خالد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فأخبرهم الله أن الثواب في الخير والشر مقيم أبدا</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روح أن فاطمة بنت عبد الله أخبرتهم ابنا محمد بن عبد الله ابنا سليمان بن أحمد ثنا محمد بن عبد الله الحضرمي ثنا أبو كريب ثنا يونس بن بكير عن محمد بن اسحاق حدثني محمد بن أبي محمد مولى زيد بن ثابت حدثني سعيد بن جبير أو عكرمة عن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ي الله عن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ما أسلم عبد الله بن سلام وثعلبة بن سعيه وأسد بن عبيد ومن أسلم من يهود فآمنوا وصدقوا ورغبوا في الاسلام قال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بار يهود أهل الكفر ما آمن بمحمد ولا تبعه الا شرارنا ولو كانوا من خيارنا ما تركوا دين آبائهم فأنزل الله عز وجل في ذلك من قوله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يسوا سواء من أهل الكتاب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ن الصالح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لم بن عمران وقيل ابن أبي عمران البطين عن سعيد بن جبير </w:t>
            </w:r>
            <w:r>
              <w:rPr>
                <w:rFonts w:cs="Arial" w:ascii="Arial" w:hAnsi="Arial"/>
                <w:color w:val="000000"/>
                <w:sz w:val="20"/>
                <w:szCs w:val="20"/>
                <w:rtl w:val="true"/>
              </w:rPr>
              <w:t xml:space="preserve">$ # </w:t>
            </w:r>
            <w:r>
              <w:rPr>
                <w:rFonts w:cs="Arial" w:ascii="Arial" w:hAnsi="Arial"/>
                <w:color w:val="000000"/>
                <w:sz w:val="20"/>
                <w:szCs w:val="20"/>
              </w:rPr>
              <w:t>3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ببغداد أن عبد الرحمن بن محمد القزاز أخبرهم قراءة عليه ابنا أبو الحسين أحمد بن النقور ابنا محمد بن عبد الله الدقاق ثنا عبد الله بن محمد ثنا عثمان هو ابن أبي شيبة ثنا جرير بن عبد الحميد عن الأعمش عن مسلم البطين عن سعيد بن جبير عن ابن عباس قال أوتي رسول الله صلى الله عليه وسلم سبعا من المثاني الطول وأوتي موسى عليه السلام ستا فلما ألقى الألواح رفعت ثنتين وبقيت أربع </w:t>
            </w:r>
            <w:r>
              <w:rPr>
                <w:rFonts w:cs="Arial" w:ascii="Arial" w:hAnsi="Arial"/>
                <w:color w:val="000000"/>
                <w:sz w:val="20"/>
                <w:szCs w:val="20"/>
                <w:rtl w:val="true"/>
              </w:rPr>
              <w:t xml:space="preserve">= # </w:t>
            </w:r>
            <w:r>
              <w:rPr>
                <w:rFonts w:cs="Arial" w:ascii="Arial" w:hAnsi="Arial"/>
                <w:color w:val="000000"/>
                <w:sz w:val="20"/>
                <w:szCs w:val="20"/>
              </w:rPr>
              <w:t>3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أخبرهم ابنا ابراهيم بن منصور ابنا محمد بن ابراهيم ابنا أبو يعلى أحمد بن علي الموصلي ثنا أبو خيثمة ثنا جرير عن الأعمش عن مسلم البطين عن سعيد بن جبير عن ابن عباس قال أوتي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بعا من المثاني الطول وأوتي موسى ستا فلما ألقى الألواح رفعت اثنتان وبقيت أرب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ثمان بن أبي ش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مختصرا عن محمد بن قدامة عن جرير أوتي رسول الله صلى الله عليه وسلم سبعا من المثاني الطو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علي بن حجر عن شريك عن أبي اسحاق عن سعيد عن ابن عباس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الحربي أن هبة الله أخبرهم ابنا الحسن ابنا أحمد ثنا عبد الله حدثني أبي ثنا اسحاق هو ابن يوسف ثنا سفيان عن الأعمش عن مسلم البطين عن سعيد بن جبير عن ابن عباس قال لما أخرج النبي صلى الله عليه وسلم من مكة قال أبو بكر أخرجوا نبيهم انا لله وانا إليه راجعون ليهلكن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ذن للذين يقاتلون بأنهم ظلموا وإن الله على نصرهم لقدي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فعرف أنه سيكون قتال قال ابن عباس هي أول آية نزلت في القتال</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عن سفيان بن وكيع عن أبيه واسحاق بن يوسف الأزرق عن سفيان الثوري وقال حديث حسن وقد رواه غير واحد عن سفيان وليس فيه ابن عبا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د الرحمن بن محمد بن سلام الطرسوسي عن اسحاق الأزرق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3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المؤدب أن محمد بن رجاء بن ابراهيم أخبرهم ابنا أحمد بن عبد الرحمن ابنا أبو بكر احمد بن موسى بن مردويه ثنا عبد الباقي بن قانع ثنا أحمد بن علي الخزاز ثنا أيوب بن منصور الخراساني ثنا فضيل بن عياض عن منصور عن مسلم البطين عن سعيد بن جبير عن ابن عباس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ال ابليس يا رب كل خلقك بينت رزقه ففيما رزقي قال فيما لم يذكر اسمي عل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الخل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هم ابنا ابراهيم ابنا محمد ابنا أبو يعلى الموصلي ثنا زه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حريمي أن هبة الله أخبرهم ابنا الحسن ابنا أحمد ثنا عبد الله حدثني أبي قالا ثنا وكيع ثنا اسرائيل عن أبي اسحاق عن مسلم البطين عن سعيد بن جبير عن ابن عباس أن النبي صلى الله عليه وسلم كان اذا 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بحان ربي الأ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غ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زهيرا قال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زهير بن حرب وقال خولف وكيع في هذا رواه أبو وكيع وشعبة عن أبي اسحاق عن سعيد عن ابن عباس موقوف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3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برنا محمد بن أحمد الصيلادني أن فاطمة بنت عبد الله أخبرتهم ابنا محمد ابنا سليمان الطبراني ثنا بشر بن موسى ثنا يحيى بن اسحاق السيلحيني ثنا شريك عن مخول عن مسلم البطين عن سعيد بن جبير عن ابن عباس أن رسول الله صلى الله عليه وسلم كان يوتر بثلاث يقرأ في الأولى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الثانية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الثالثة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امام أحمد عن ابراهيم بن أبي العباس عن شريك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3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التميمي أن محمد بن رجاء أخبرهم </w:t>
            </w:r>
            <w:r>
              <w:rPr>
                <w:rFonts w:cs="Arial" w:ascii="Arial" w:hAnsi="Arial"/>
                <w:color w:val="000000"/>
                <w:sz w:val="20"/>
                <w:szCs w:val="20"/>
                <w:rtl w:val="true"/>
              </w:rPr>
              <w:t xml:space="preserve"># </w:t>
            </w:r>
            <w:r>
              <w:rPr>
                <w:rFonts w:cs="Arial" w:ascii="Arial" w:hAnsi="Arial"/>
                <w:color w:val="000000"/>
                <w:sz w:val="20"/>
                <w:szCs w:val="20"/>
              </w:rPr>
              <w:t>3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أحمد ابنا أحمد بن موسى بن مردويه ثنا محمد هو ابن أحمد بن ابراهيم ثنا أحمد بن هارون بن روح قال حدثني جعفر بن الهذيل ثنا ابراهيم بن عيسى قثنا يحيى بن يمان عن سفيان عن منصور عن مسلم البطين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قد آتيناك سبعا من المثاني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سبع الطول </w:t>
            </w:r>
            <w:r>
              <w:rPr>
                <w:rFonts w:cs="Arial" w:ascii="Arial" w:hAnsi="Arial"/>
                <w:color w:val="000000"/>
                <w:sz w:val="20"/>
                <w:szCs w:val="20"/>
                <w:rtl w:val="true"/>
              </w:rPr>
              <w:t xml:space="preserve"># </w:t>
            </w:r>
            <w:r>
              <w:rPr>
                <w:rFonts w:cs="Arial" w:ascii="Arial" w:hAnsi="Arial"/>
                <w:color w:val="000000"/>
                <w:sz w:val="20"/>
                <w:szCs w:val="20"/>
              </w:rPr>
              <w:t>390</w:t>
            </w:r>
            <w:r>
              <w:rPr>
                <w:rFonts w:cs="Arial" w:ascii="Arial" w:hAnsi="Arial"/>
                <w:color w:val="000000"/>
                <w:sz w:val="20"/>
                <w:szCs w:val="20"/>
                <w:rtl w:val="true"/>
              </w:rPr>
              <w:t xml:space="preserve"> </w:t>
            </w:r>
            <w:r>
              <w:rPr>
                <w:rFonts w:ascii="Arial" w:hAnsi="Arial" w:cs="Arial"/>
                <w:color w:val="000000"/>
                <w:sz w:val="20"/>
                <w:sz w:val="20"/>
                <w:szCs w:val="20"/>
                <w:rtl w:val="true"/>
              </w:rPr>
              <w:t>وبه ابنا أحمد بن مردويه ثنا محمد قثنا عيسى بن جعفر الوراق ثنا قبيصة ثنا سفيان عن الأعمش عن مسلم البطين عن سعد لن جبير عن ابن عباس مثله</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ابن أحمد الخباز أن محمد بن رجاء أخبرهم ابنا أحمد بن عبد الرحمن ابنا أحمد بن موسى بن مردويه ثنا محمد بن علي بن دحيم ثنا أحمد بن حازم ثنا علي بن حكيم ثنا شريك عن مخول عن مسلم البطين عن سعيد بن جبير عن ابن عباس ومسعر عن سماك عن عكرمة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لا أقسم بمواقع النجو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نزل القرآن جملة الى السماء الدنيا ثم نزل نجوما بعد الى النبي عليه السلا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محمد بن أبي نصر بن أحمد الصباغ أن فاطمة بنت محمد بن أحمد بن الحسن البغدادي أخبرتهم قراءة عليها قيل لها أخبركم أبو الفضل عبد الرحمن بن أحمد الرازي ابنا أبو القاسم جعفر بن عبد الله بن يعقوب بن فتاكي ثنا أبو بكر محمد بن هارون الروياني ثنا أبو كريب محمد بن العلاء الهمداني ثنا أبو معاوية عن اسماعيل بن سميع عن مسلم البطين عن سعيد بن جبير عن ابن عباس في قو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لكم لا ترجون لله وقار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مالكم لا تعلمون حق عظمته</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صور بن المعتمر السلمي أبو عتاب الكوفي عن سعيد بن جبير </w:t>
            </w:r>
            <w:r>
              <w:rPr>
                <w:rFonts w:cs="Arial" w:ascii="Arial" w:hAnsi="Arial"/>
                <w:color w:val="000000"/>
                <w:sz w:val="20"/>
                <w:szCs w:val="20"/>
                <w:rtl w:val="true"/>
              </w:rPr>
              <w:t xml:space="preserve">$ # </w:t>
            </w:r>
            <w:r>
              <w:rPr>
                <w:rFonts w:cs="Arial" w:ascii="Arial" w:hAnsi="Arial"/>
                <w:color w:val="000000"/>
                <w:sz w:val="20"/>
                <w:szCs w:val="20"/>
              </w:rPr>
              <w:t>3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الخباز أن محمد بن رجاء أخبرهم ابنا أحمد ابنا أحمد بن موسى ثنا دعلج بن أحمد ثنا محمد بن علي بن زيد ثنا سعيد بن منصور ثنا جرير عن منصور ورجل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وسواس الخناس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يولد الانسان والشيطان جاثم على قلبه فاذا عقل وذكر الله خنس واذا غفل وسوس</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هال بن عمرو الأسدي عن سعيد بن جبير </w:t>
            </w:r>
            <w:r>
              <w:rPr>
                <w:rFonts w:cs="Arial" w:ascii="Arial" w:hAnsi="Arial"/>
                <w:color w:val="000000"/>
                <w:sz w:val="20"/>
                <w:szCs w:val="20"/>
                <w:rtl w:val="true"/>
              </w:rPr>
              <w:t xml:space="preserve">$ # </w:t>
            </w:r>
            <w:r>
              <w:rPr>
                <w:rFonts w:cs="Arial" w:ascii="Arial" w:hAnsi="Arial"/>
                <w:color w:val="000000"/>
                <w:sz w:val="20"/>
                <w:szCs w:val="20"/>
              </w:rPr>
              <w:t>3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أصبهاني بها أن الحسن بن أحمد الحداد أخبرهم قراءة عليه وهو حاضر ابنا أحمد بن عبد الله ابنا عبد الله بن جعفر بن أحمد بن فارس ابنا اسماعيل بن عبد الله يعرف بسمويه ثنا الربيع بن يحيى ثنا شعبة عن يزيد بن أبي خالد عن المنهال بن عمرو عن سعيد بن جبير عن ابن عباس أن النبي صلى الله عليه وسلم قال من عاد مريضا لم يحضر أجله فقال عنده سبع مرار أسأل الله العظيم رب العرش العظيم أن يشفيك ا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فاه الله من ذلك المرض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ن محمود بن اسماعيل الصيرفي أخبرهم قراء عليه وهو حاضر ابنا أحمد بن محمد بن فاذش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3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وفاطمة بنت سعد الخير بالقاهرة أن فاطمة بنت عبد الله أخبرتهم ابنا محمد قالا ابنا سليمان بن أحمد الطبراني ثنا عبيد العجل ثنا محمد بن اسماعيل البخاري ثنا أحمد بن حميد ختن عبيد الله بن موسى ثنا الأشجعي عن شعبة عن ميسرة بن حبيب عن المنهال بن عمرو عن سعيد بن جبير عن ابن عباس رضي الله عنهما أن النبي صلى الله عليه وسلم قال من دخل على مريض لم يحضر أجله فقال عنده سبع مرات أسأل الله العظيم رب العرش العظيم أن يشف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ا عوف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حمد بن ريذة أخبرنا سليمان بن أحمد الطبراني ثنا الحسين بن اسحاق التستري ثنا أبو المعافى الحراني </w:t>
            </w:r>
            <w:r>
              <w:rPr>
                <w:rFonts w:cs="Arial" w:ascii="Arial" w:hAnsi="Arial"/>
                <w:color w:val="000000"/>
                <w:sz w:val="20"/>
                <w:szCs w:val="20"/>
                <w:rtl w:val="true"/>
              </w:rPr>
              <w:t xml:space="preserve"># </w:t>
            </w:r>
            <w:r>
              <w:rPr>
                <w:rFonts w:cs="Arial" w:ascii="Arial" w:hAnsi="Arial"/>
                <w:color w:val="000000"/>
                <w:sz w:val="20"/>
                <w:szCs w:val="20"/>
              </w:rPr>
              <w:t>3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حمد بن فاذشاه ابنا سليمان بن أحمد ثنا أبو عقيل أنس بن مسلم الخولاني ثنا أبو المعافي محمد بن وهب بن أبي كريمة الحراني ثنا محمد بن سلمة عن أبي عبد الرحيم عن زيد بن أبي أنيسة عن المنهال بن عمرو عن سعيد بن جبير عن ابن عباس قال نبي الله صلى الله عليه وسلم ما من رجل يعود مريضا يقول أسأل الله العظيم رب العرش العظيم أن يشفيك سبع مرات وفي أجله تأخير ا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فف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عمرو بن الحارث فزاد في اسناده عبد الله بن الحارث بين ابن عباس وبين سعيد </w:t>
            </w:r>
            <w:r>
              <w:rPr>
                <w:rFonts w:cs="Arial" w:ascii="Arial" w:hAnsi="Arial"/>
                <w:color w:val="000000"/>
                <w:sz w:val="20"/>
                <w:szCs w:val="20"/>
                <w:rtl w:val="true"/>
              </w:rPr>
              <w:t xml:space="preserve"># </w:t>
            </w:r>
            <w:r>
              <w:rPr>
                <w:rFonts w:cs="Arial" w:ascii="Arial" w:hAnsi="Arial"/>
                <w:color w:val="000000"/>
                <w:sz w:val="20"/>
                <w:szCs w:val="20"/>
              </w:rPr>
              <w:t>3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رجاء أخبرهم ابنا منصور بن الحسين بن علي بن القاسم وأحمد بن محمود بن أحمد الثقفي قالا ابنا محمد بن ابراهيم بن المقرىء ابنا محمد بن الحسن بن قتيبة ثنا حرملة بن يحيى ابنا ابن وهب أخبرني عمرو هو ابن الحارث عن عبد ربه بن سعيد ثنا المنهال بن عمرو ومرة عن سعيد بن جبير عن عبد الله بن الحارث عن عبد الله بن عباس قال كا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ا عاد مريضا جلس عند رأسه ثم قال سبع مرار أسأل الله العظيم رب العرش العظيم أن يشفيك فإن ك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أجله تأخير عوفي من وجعه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امام أحمد عن هاشم بن القاس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حمد بن جعفر عن شعبة عن يزيد بن أبي خال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عن أبي عاو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جاج عن المنهال عن عبد الله بن الحارث عن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معاوية أراه رفعه قال الامام أحمد وحدثنا يزيد لم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شك في رفعه ووافقه على الاسناد رواه عن يزيد عن الحجاج عن المنهال عن عبد الله بن الحارث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الربيع بن يحيى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د بن مثنى عن غندر عن شعبة عن يزيد بن أبي خالد وقال حديث حسين غريب لا نعرفه الا من حديث منهال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في اليوم والليلة عن أحمد بن ابراهيم البسري الدمشقي عن أبي النضر اسحاق بن ابراهيم الفراديسي عن محمد بن شعيب عن شعبة عن ميسرة عن منهال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 الصمد بن عبد الوهاب عن أبي النضر اسحاق بن ابراهيم عن محمد بن شعيب عن رجل عن شعبة عن ميسرة عن منهال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محمد بن مثنى وعمرو بن علي عن غندر عن شعبة عن يزيد أبي خالد عن منها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في عمل يوم و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وهب بن بيان عن ابن وهب عن عمرو بن الحارث عن عبد ربه بن سعيد عن المنهال بن عمرو عن مرة عن سعيد بن جبير عن عبد الله بن الحار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حسن بن اسماعيل المجالدي عن حفص بن غياث عن الحجاج عن منهال عن عبد الله بن الحارث ولم يذكر بينهما أحد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أبي يعلى الموصلي عن هراون بن معروف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 الله بن سلم عن حرملة كلاهما عن ابن وهب عن عمرو بن الحارث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ذكر مرة في الاسناد يزيد بن عبد الرحمن الدلاني أبو خالد الواسطي قال الامام أحمد لا بأس به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أبو زرعة هو صدو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بن حبان كثير الخطأ فاحش الوهم يخالف الثقات في الروايات لا يجوز الاحتجاج ب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امام أحمد وأبو زرعة أعلم من ابن حبان ورواية شعبة عنه بما يقوي أمره والمنهال بن عمرو وثقه يحيى بن معي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له البخ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4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الحسن بن أحمد الحداد أخبرهم قراءة عليه وهو حاضر ابنا أحمد بن عبد الله ابنا سليمان بن أحمد ثنا علي بن سعيد الرازي ثنا محمد بن العلاء الهمداني ثنا يحيى بن عبد الرحمن الأرحبي ثنا عبيدة بن الأسود عن القاسم بن الوليد عن المنهال بن عمرو عن سعيد بن جبير عن ابن عبا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لاثة لا يقبل الله لهم صلاة رجل أم قوما وهم له كارهون وامرأة بات زوجها ساخط عليها وعبد أبق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اليه </w:t>
            </w:r>
            <w:r>
              <w:rPr>
                <w:rFonts w:cs="Arial" w:ascii="Arial" w:hAnsi="Arial"/>
                <w:color w:val="000000"/>
                <w:sz w:val="20"/>
                <w:szCs w:val="20"/>
                <w:rtl w:val="true"/>
              </w:rPr>
              <w:t xml:space="preserve"># </w:t>
            </w:r>
            <w:r>
              <w:rPr>
                <w:rFonts w:cs="Arial" w:ascii="Arial" w:hAnsi="Arial"/>
                <w:color w:val="000000"/>
                <w:sz w:val="20"/>
                <w:szCs w:val="20"/>
              </w:rPr>
              <w:t>4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بأصبهان وفاطمة بنت سعد الخير بالقاهرة أن فاطمة أخبرتهم ابنا محمد ابنا سليمان بن أحمد ثنا الحسين بن اسحاق التستري ثنا أبو كريب ثنا يحيى بن عبد الرحمن الأرحبي عن عبيدة بن الأسود عن القاسم بن الوليد عن المنهال بن عمرو عن سعيد بن جبير عن ابن عباس رضي الله عنهما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لاثة لا يقبل الله لهم صلاة امام قوم وهم له كارهون وامرأة باتت وزوجها عليها غضبان واخوان متصار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 ماجه عن محمد بن عمر بن هياج عن يحيى بن عبد الرحمن الأرحبي كرواية التست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الحسن بن سفيان عن أبي كريب وآخره واخوان متصارم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4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أحمد بن أبي القاسم الخباز أ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رجاء بن ابراهيم ابنا أحمد بن عبد الرحمن ابنا أحمد بن موسى بن مردويه ثنا دعلج بن أحمد ثنا محمد بن علي بن زيد ثنا سعيد بن منصور ثنا أبو معاوية عن الأعمش عن المنهال بن عمرو عن سعيد بن جبير عن ابن عباس رضي الله عنه قال لما أراد الله عز وجل أن يرفع عيسى عليه السلام خرج على أصحابه من عين في بيت ورأسه يقطر ماء وهم اثنا عشر رجلا فقال ان منكم من سيكفر بعد اذ آمن بي أيكم يلقى عليه شبهي فيقتل مكاني فيكون معي فقام شاب فقال له أنا فقال له اجلس ثم أعاد عليهم فقال الشاب أنا فقال اجلس فأعاد عليهم فقال الشاب أنا فقال أنت ذاك فألقى عليه شبه عيسى ورفع عيسى من زاوية من البيت الى السماء وجاء الطلب من اليهود فأخذوا الشبه فقتلوه ثم صلبوه قال وافترقوا ثلاث فرق فقالت فرقة كان فينا عبد الله ورسوله ما شاء الله ثم رفعه الله اليه وهؤلاء المسلمون وقالت فرقة كان فينا الله ما شاء ثم ارتفع الى السماء وهؤلاء اليعقوبية وقالت فرقة كان فينا ابن الله ما شاء ثم رفعه اليه وهؤلاء النسطورية فتظاهرت الكافرتان على المؤمنة فقاتلوها فقتلوها فلم يزل الاسلام طامسا حتى جاء النبي صلى الله عليه وسلم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آمنت طائفة من بني إسرائيل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يعني الطائفة التي آمنت</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ي ز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يس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كفرت طائفة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تي كفرت في زمن عيس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أيدنا الذين آمنو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زمن عيسى باظهار محمد عليه السلام دينهم على دين الكافر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بنحوه عن أبي كريب عن أبي معاو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403</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الفتح عبد الله بن أحمد بن أبي الفتح الخرقي أن عبد الرحمن بن حمد بن الحسن الدوبي أخبرهم ابنا أحمد بن الحسين بن الكسار الدينوري ابنا أحمد بن محمد بن اسحاق بن السني ثنا أحمد بن شعيب النسائي ابنا أحمد بن عثمان بن حكيم الأودي عن خالد بن مخلد ثنا علي بن صالح عن ميسرة بن حبيب عن المنهال بن عمرو عن سعيد بن جبير قال كنت مع ابن عباس بعرفات فقال ما لي لا أسمع الناس يلبون فقلت يخافون من معاوية فخرج ابن عباس من فسطاطه فقال لبيك اللهم لبيك لبيك فإنهم قد تركوا السنة من بغض علي</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التميمي أن محمد بن رجاء بن ابراهيم أخبرهم ابنا أحمد بن عبد الرحمن ابنا أبو بكر أحمد بن موسى بن مردويه ثنا أحمد بن محمد بن السري قال ثنا محمد بن عبد الله الحضرمي ثنا محمد بن عبد الله بن نم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ابراهيم بن محمد ثنا أحمد بن حيى بن زهير ثنا عمرو بن علي قالا ثنا وكيع ثنا سفيان عن ميسرة النهدي عن المنهال بن عمرو عن سعيد بن جبير عن ابن عباس قو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م تر إلى الذين خرجوا من ديارهم وهم ألوف حذر الموت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ربعة ألف حذر الموت فرارا منه حتى اذا كانوا بموضع كذا وكذا قال الله لهم موتوا فماتوا فمر عليهم نبي من الأنبياء فدعا الله فأحياهم قال وكانوا فروا من الطاعون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م تر إلى الذين خرجوا من ديارهم وهم ألوف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ابنا أحمد بن موسى بن مردويه ثنا محمد بن أحمد بن ابراهيم ثنا موسى بن اسحاق ثنا أبو بكر ثنا أبو معاوية عن الأعمش عن المنهال عن سعيد بن جبير عن ابن عباس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تبعوا ما تتلوا الشياطين على ملك سليما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ني الصحف التي دفنوه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كفر سليمان ولكن الشياطين كفروا يعلمون الناس السح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فأنزل الله عذره في هذه الآية</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عبد الرحمن بن أحمد بن الحسن الرازي المقريء اقنا أحمد بن ابراهيم بن أحمد بن علي بن فراس ثنا محمد بن ابراهيم الديبلي ثنا سعيد بن عبد الرحمن المخزومي ثنا سفيان هو ابن عيينة عن أبان بن تغلب عن المنهال بن عمرو عن سعيد بن جبير عن ابن عباس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 نتقنا الجبل فوقهم كأنه ظلة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قال أتوا بالتوراة فقيل لهم حذوها قال فلهم عين الى الجبل وعين الى التوراة ينظرون الى الجبل يخافون أن يقع عليهم قال ابن عباس فلا ترى يهوديا اذا سجد الا وهو يسجد على حاجبه</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محمود بن اسماعيل الصيرفي أخبرهم وهو حاضر ابنا محمد بن عبد الله بن شاذان ابنا عبد الله بن محمد القباب ابنا أحمد بن عمرو بن أبي عاصم ثنا أبو موسى ثنا عبد الرحمن بن مهدي عن سفيان عن الأعمش عن المنهال عن سعيد بن جبير قال سأل رجل ابن عباس وكان عرشه علىالماء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أي شيء كان الماء يومئذ قال على متن الر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09</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الفتوح يوسف بن المبارك بن كامل الخفاف</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بغداد أن أبا سعد أحمد بن محمد بن علي بن محمود الزوزني أخبرهم قراءة عليه ابنا الامام أبو يعلى محمد بن الحسين بن محمد بن الفراء ابنا أبو الحسن علي بن عمر بن محمد بن الحسن بن شاذان السكري ثنا أبو الليث نصر بن القاسم بن نصر بن يزيد الفراضي ثنا أحمد بن عمر الوكيعي ثنا أبو معاوية ثنا الأعمش عن المنهال بن عمرو عن سعيد بن جبير عن ابن عباس رضي الله عنه قال كان سليمان بن داود عليه السلم يوضع له ستمائة ألف كرسي ثم يجيء أشراف الانس فيجلسون مما يليه ثم يجيء أشراف الجن يجلسون مما يلي الانس ثم يدعوا الطير فتظلهم ثم يدعوا الريح فتحملهم فتستر في الغداة الواحدة مسيرة شهر قال فبينما هو ذات يوم يسير اذ احتاج الى الماء وهو في فلاة من الأرض قال فدعا الهدهد فنقر الأرض فأصاب موضع الماء فجاءت الشياطين الى المكان فيسلخونه كما يسلخ الاهاب حتى استخرجوا الماء فقال له نافع الأزرق يا وصاف أرأيت قوله الهدهد يجيء فينقر الأرض فيصيب موضع الماء فكيف يعرف هذا ولا يعرف الفخ حتى يقع في عنقه فقال ابن عباس رضي الله عنه ويحك ان القدر حال دون البص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أحمد الخباز أن محمد بن رجاء بن ابراهيم ابنا أحمد بن عبد الرحمن ابنا أحمد بن موسى بن مردويه ثنا محمد بن علي بن دحيم ثنا ابراهيم بن عبد الله بن عمر بن بكير ثنا وكيع عن الأعمش عن المنهال بن عمرو عن سعيد بن جبير عن ابن عباس في قو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خسفنا به وبداره الأرض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يل للأرض خذيهم فأخذتهم الى أعقابهم قال قيل لها خذيهم فأخذتهم الى حقيهم قيل لها خذيهم فأخذتهم الى أعناقهم قيل لها خذيهم فخسف بهم </w:t>
            </w:r>
            <w:r>
              <w:rPr>
                <w:rFonts w:cs="Arial" w:ascii="Arial" w:hAnsi="Arial"/>
                <w:color w:val="000000"/>
                <w:sz w:val="20"/>
                <w:szCs w:val="20"/>
                <w:rtl w:val="true"/>
              </w:rPr>
              <w:t xml:space="preserve">+ </w:t>
            </w:r>
            <w:r>
              <w:rPr>
                <w:rFonts w:ascii="Arial" w:hAnsi="Arial" w:cs="Arial"/>
                <w:color w:val="000000"/>
                <w:sz w:val="20"/>
                <w:sz w:val="20"/>
                <w:szCs w:val="20"/>
                <w:rtl w:val="true"/>
              </w:rPr>
              <w:t>رواه أبو عوانة عن الأعمش</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بأصبهان وفاطمة بنت سعد الخير بالقاهرة أن فاطمة الجوزدانية أخبرتهم ابنا محمد ابنا سليمان الطبراني ثنا المقدام بن داود ثنا أسد بن موسى ثنا صيفي بن ربعي عن يونس بن أبي اسحاق عن المنهال بن عمرو عن سعيد بن جبير عن ابن عباس قال بت بالنبي صلى الله عليه وسلم فدعا لي بوسادة مسوح ووضعها تحت رأس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ثنا أبو عبد الله محمد رحمه الله مكي بن أبي الرجاء بأصبهان أن أبا المطهر القاسم بن القاسم الصيدلاني أخبرهم ابنا عمر بن أحمد السمسار ابنا علي بن محمد بن أحمد بن ميلة ابنا أبو عمرو أحمد بن محمد بن ابراهيم المديني ثنا أبو عبد الله محمد بن مسلم بن وارة ثنا عمر بن حفص بن غياث ثنا عثام عن الأعمش عن المنهال عن سعيد بن جبير عن ابن عباس قال لما خرج موسى صلى الله عليه وسلم من مصر الى مدين وبينه وبينها ثماني ليال قال نحوا من البصرة الى الكوفة قال ولم يكن له طعام ا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ق الشجر خرج حافيا فما وصل اليها حتى وقع خف قدم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سى بن أبي عائشة مولى آل جعدة بن هبيرة الكوفي هم سعيد بن جبير </w:t>
            </w:r>
            <w:r>
              <w:rPr>
                <w:rFonts w:cs="Arial" w:ascii="Arial" w:hAnsi="Arial"/>
                <w:color w:val="000000"/>
                <w:sz w:val="20"/>
                <w:szCs w:val="20"/>
                <w:rtl w:val="true"/>
              </w:rPr>
              <w:t xml:space="preserve"># </w:t>
            </w:r>
            <w:r>
              <w:rPr>
                <w:rFonts w:cs="Arial" w:ascii="Arial" w:hAnsi="Arial"/>
                <w:color w:val="000000"/>
                <w:sz w:val="20"/>
                <w:szCs w:val="20"/>
              </w:rPr>
              <w:t>4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هاشم الحسين محمد بن علي الجرباذقاني أن أبا الخير محمد بن أحمد الباغبان أخبرهم قراءة عليه وهو حاضر ابنا أحمد بن عبد الرحمن ابنا أحمد بن موسى بن مردويه ثنا محمد بن أحمد بن ابراهيم ثنا عبد الله بن بندار ثنا عبد الله بن عمران ثنا يحيى بن يمان عن سفيان الثوري عن موسى بن أبي عائشة عن سعيد بن جبير عن ابن عباس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ولى لك فأول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أبو جهل بن هشا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حيى بن عباد وقيل ابن عمارة عن سعيد بن جبير </w:t>
            </w:r>
            <w:r>
              <w:rPr>
                <w:rFonts w:cs="Arial" w:ascii="Arial" w:hAnsi="Arial"/>
                <w:color w:val="000000"/>
                <w:sz w:val="20"/>
                <w:szCs w:val="20"/>
                <w:rtl w:val="true"/>
              </w:rPr>
              <w:t xml:space="preserve">$ # </w:t>
            </w:r>
            <w:r>
              <w:rPr>
                <w:rFonts w:cs="Arial" w:ascii="Arial" w:hAnsi="Arial"/>
                <w:color w:val="000000"/>
                <w:sz w:val="20"/>
                <w:szCs w:val="20"/>
              </w:rPr>
              <w:t>4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محمد بن أبي نصر بن أحمد المؤذن الصباغ بأصبهان أن فاطمة بنت محمد بن أحمد بن الحسن البغداد أخبرتهم ابنا عبد الرحمن بن أحمد بن الحسن الرازي ابنا جعفر بن عبد الله بن يعقوب بن فناكي ثنا أبو بكر محمد بن هارون الروياني ثنا أبو كريب محمد بن العلاء الهمداني ثنا أبو معاوية عن سفيان عن الأعمش عن يحيى بن عمارة عن سعيد بن جبير عن ابن عباس قال مرض أبو طالب فأتاه رسول الله صلى الله عليه وسلم يعوده وهم حوله جلوس وعند رأسه مكان فارغ فقام أبو جهل فجلس فيه فقال أبو طالب يا ابن أخي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قومك يشكونك قال يا ع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ريدهم على كلمة تدين لهم العرب وتؤدي اليهم بها العجم الجزية فقال ما هي قال لا اله الا الله فقاموا وهم يقولو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سمعنا بهذا في الملة الآخرة إن هذا إلا اختلاق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نزل القرآ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ص والقرآن ذي الذكر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ذي الشرف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بل الذين كفروا في عزة وشقاق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جعل الآلهة إلها واحدا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w:t>
            </w:r>
            <w:r>
              <w:rPr>
                <w:rFonts w:cs="Arial" w:ascii="Arial" w:hAnsi="Arial"/>
                <w:color w:val="000000"/>
                <w:sz w:val="20"/>
                <w:szCs w:val="20"/>
              </w:rPr>
              <w:t>4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خلال أخبرهم ابنا ابراهيم ابنا محمد بن ابراهيم ابنا أبو يعلى أحمد بن علي الموصلي ثنا زهير ثنا ابن مهدي ثنا سفيان عن الأعمش عن يحيى بن فلان عن سعيد بن جبير عن ابن عباس قال مرض أبو طالب فجعل النبي صلى الله عليه وسلم يعوده وعند رأسه مقعد رجل فقام أبو جهل فجلس فيه فشكوه الى أبي طالب وقالوا يقع في آلهتنا قال فقال </w:t>
            </w:r>
            <w:r>
              <w:rPr>
                <w:rFonts w:cs="Arial" w:ascii="Arial" w:hAnsi="Arial"/>
                <w:color w:val="000000"/>
                <w:sz w:val="20"/>
                <w:szCs w:val="20"/>
                <w:rtl w:val="true"/>
              </w:rPr>
              <w:t xml:space="preserve">= </w:t>
            </w:r>
            <w:r>
              <w:rPr>
                <w:rFonts w:ascii="Arial" w:hAnsi="Arial" w:cs="Arial"/>
                <w:color w:val="000000"/>
                <w:sz w:val="20"/>
                <w:sz w:val="20"/>
                <w:szCs w:val="20"/>
                <w:rtl w:val="true"/>
              </w:rPr>
              <w:t>يا ابن أخي ما تريد الى هذا قال</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ي عم انما أريدهم على كلمة تدين لهم العرب وتؤدي اليهم بها العجم الجزية قال وما هي قال لا اله الا الله قال أجعل الآلهة الها واحدا ان هذا لشيء عجاب </w:t>
            </w:r>
            <w:r>
              <w:rPr>
                <w:rFonts w:cs="Arial" w:ascii="Arial" w:hAnsi="Arial"/>
                <w:color w:val="000000"/>
                <w:sz w:val="20"/>
                <w:szCs w:val="20"/>
              </w:rPr>
              <w:t>1</w:t>
            </w:r>
            <w:r>
              <w:rPr>
                <w:rFonts w:cs="Arial" w:ascii="Arial" w:hAnsi="Arial"/>
                <w:color w:val="000000"/>
                <w:sz w:val="20"/>
                <w:szCs w:val="20"/>
                <w:rtl w:val="true"/>
              </w:rPr>
              <w:t xml:space="preserve"> # </w:t>
            </w:r>
            <w:r>
              <w:rPr>
                <w:rFonts w:cs="Arial" w:ascii="Arial" w:hAnsi="Arial"/>
                <w:color w:val="000000"/>
                <w:sz w:val="20"/>
                <w:szCs w:val="20"/>
              </w:rPr>
              <w:t>4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أن هبة الله أخبرهم ابنا الحسن ابنا أحمد ثنا عبد الله حدثني أبي ثنا يحيى عن سفيان حدثني سليمان يعني الأعمش عن يحيى بن عمارة عن سعيد بن جبير عن ابن عباس قال مرض أبو طالب فأتته قريش وأتاه رسول الله صلى الله عليه وسلم يعوده وعند رأسه مقعد رجل فقام أبو جهل فقعد فيه فقالوا ان ابن أخيك يقع في آلهتنا قال ما شأ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ومك يشكونك قال يا عم أريدهم على كلمة واحدة تدين لهم بها العرب وتؤدي العجم اليهم الجزية قال ما هي قال لا اله الا الله فقاموا فقالو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جعل الآلهة إلها واحد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نز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ص والقرآ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قرأ حتى بلغ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هذا لشيء عجاب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 الله قال أبي وحدثنا أبو أسامة ثنا الأعمش ثنا عباد فذكر نحوه قال أبي وقال الأشجعي يحيى بن عب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cs="Arial" w:ascii="Arial" w:hAnsi="Arial"/>
                <w:color w:val="000000"/>
                <w:sz w:val="20"/>
                <w:szCs w:val="20"/>
              </w:rPr>
              <w:t>4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أبي ثنا حماد بن أسامة قال سمعت الأعمش ثنا عباد عن سعيد بن جبير عن ابن عباس قال لما مرض أبو طالب دخل عليه رهط من قريش فيهم أبو جهل فقالوا يا أبا طالب ان ابن أخيك يشتم آلهتنا يقول ويقول ويفعل ويفعل فأرسل اليه فأنهه قال فأرسل اليه أبو طالب وكان قرب أبي طالب موضع رجل فخشي ان دخل النبي صلى الله عليه وسلم على عمه يكون أرق له عليه فوث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جلس في ذلك المجلس فلما دخل النبي صلى الله عليه وسلم فلم يجد مجلسا الا عند الباب فجلس فقال له أبو طالب يا ابن أخي ان قومك يشكونك يزعمون أنك تشتم آلهتهم وتقول وتقول وتفع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تفعل فقال يا عم اني انما أردتهم على كلمة واحدة تدين لهم بها العرب وتؤدي اليهم بها العجم الجزية قالوا وما هي نعم وأبيك وعشرا قال لا اله الا الله قال فقاموا وهم ينفضو ثيابهم وهم يقولو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جعل الآلهة إلها واحدا إن هذا لشيء عجاب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ثم قرأ حتى بلغ لما يذوقو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عذاب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ترمذي عن محمود بن غيلان وعبد بن حميد عن أبي أحمد عن سفيان عن الأعمش عن يحيى قال عبد هو ابن عباد عن سعيد وعن بندار عن يحيى عن سفيان عن الأعمش عن يحيى بن عمارة وقال حديث حس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بندار عن عبد الرحمن عن سفيان عن الأعمش عن يحيى عن سعي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براهيم بن محمد التيمي عن يحيى عن سفيان عن الأعمش عن يحيى بن عمار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وعن الحسن بن أحمد بن حبيب الكرماني عن محمد بن</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 الله بن نمير عن أبي أسامة عن الأعمش ثنا عباد عن سعيد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رواه أبو حاتم البستي عن الفضل بن الحباب عن مسدد عن يحيى عن سفيان عن الأعمش عن يحيى بن عما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امام أبو عبيد الله محمد بن محمد بن محمد بن غانم الأصبهاني بها أن أبا المطهر القاسم بن الفضل الصيدلاني ابنا عمر بن أحمد السمسار ابنا علي بن محمد بن أحمد بن ميلة ثنا أبو عمرو أحمد بن محمد بن ابراهيم بن حكيم المديني ثنا محمد بن مسلم بن وارة الرازي حدثني محمد بن سعيد هو ابن سابق ثنا عمرو بن أبي قيس عن عطاء بن السائب عن يحيى بن عمارة عن سعيد بن جبير عن ابن عباس قال كان من دعاء النبي صلى الله عليه وسلم الذي ل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دعه اللهم قنعني بما رزقتني وبارك لي فيه واخلف على كل غائبة لي بخير </w:t>
            </w:r>
            <w:r>
              <w:rPr>
                <w:rFonts w:cs="Arial" w:ascii="Arial" w:hAnsi="Arial"/>
                <w:color w:val="000000"/>
                <w:sz w:val="20"/>
                <w:szCs w:val="20"/>
                <w:rtl w:val="true"/>
              </w:rPr>
              <w:t xml:space="preserve">= # </w:t>
            </w:r>
            <w:r>
              <w:rPr>
                <w:rFonts w:cs="Arial" w:ascii="Arial" w:hAnsi="Arial"/>
                <w:color w:val="000000"/>
                <w:sz w:val="20"/>
                <w:szCs w:val="20"/>
              </w:rPr>
              <w:t>4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رج يحيى بن محمد بن سعد الثقفي بدمشق أن جده الحافظ أبا القاسم اسماعيل بن الفضل بن محمد التيمي أخبرهم ابنا أحمد بن محمد بن أحمد بن مردويه ابنا علي بن عمر بن اسحاق ثنا أحمد بن محمد السني الدينوري أخبرني عبد الله بن محمد بن سعيد الجمال ثنا محمد بن عمار الرازي ثنا عبد الرحمن بن عبد الله الدشتكي ثنا عمروة بن أبي قيس عن عطاء بن السائب عن يحيى بن عمارة عن سعيد بن جبير عن ابن عباس أن رسول الله صلى الله عليه وسلم كان يدعوا اللهم قنعني بما رزقتني وبارك لي فيه واخلف على كل غائبة لي بخي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الكنى عن سعيد بن جبير أبو سنان واسمه ضرار بن مرة الشيباني الكوفي عن سعيد </w:t>
            </w:r>
            <w:r>
              <w:rPr>
                <w:rFonts w:cs="Arial" w:ascii="Arial" w:hAnsi="Arial"/>
                <w:color w:val="000000"/>
                <w:sz w:val="20"/>
                <w:szCs w:val="20"/>
                <w:rtl w:val="true"/>
              </w:rPr>
              <w:t xml:space="preserve">$ # </w:t>
            </w:r>
            <w:r>
              <w:rPr>
                <w:rFonts w:cs="Arial" w:ascii="Arial" w:hAnsi="Arial"/>
                <w:color w:val="000000"/>
                <w:sz w:val="20"/>
                <w:szCs w:val="20"/>
              </w:rPr>
              <w:t>4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أبو الفضل عبد الرحمن بن أحمد بن الحسن بن بندار الرازي ابنا أبو الحسن أحمد بن ابراهيم بن أحمد بن علي بن فراس ابنا أبو جعفر محمد بن ابراهيم الديبلي ثنا أبو عبيد الله سعيد بن عبد الرحمن المخزومي ثنا سفيان هو ابن عيينة عن أبي سنان عن سعيد بن جبير عن ابن عباس أن رجلا مات نصرانيا وله ابن مسلم فلم يحضره فقال ابن عباس وما عليه لو غلسه وكفنه ودعا له ما كان حيا وتل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كان استغفار إبراهيم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أبيه إلا عن موعدة وعدها إياه فلما تبين له أنه عدو لله تبرأ من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ما مات على كف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21</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القاسم بن أحمد بن أبي القاسم الخباز وأبو بكر محمد بن محمد بن أبي القاسم المؤدب أن أبا الخير محمد بن</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جاء بن ابراهيم أخبرهم ابنا أحمد بن عبد الرحمن ابنا أبو بكر أحمد بن موسى بن مردويه ثنا دعلج وأحمد بن كامل وعبد الباقي بن قانع قالوا ابنا محمد بن شاذان الجوهري ثنا زكريا بن عدي ثنا أبو خالد الأحمر عن المسعودي عن أبي سنان عن سعيد بن جبير عن ابن عباس في قو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أرسلناك إلا رحمة للعالم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آمن به تمت له الرحمة في الدنيا والآخرة ومن كفر به صرفت عنه العقوبة التي كان يعاقب بها الأمم يعني في الدنيا </w:t>
            </w:r>
            <w:r>
              <w:rPr>
                <w:rFonts w:cs="Arial" w:ascii="Arial" w:hAnsi="Arial"/>
                <w:color w:val="000000"/>
                <w:sz w:val="20"/>
                <w:szCs w:val="20"/>
                <w:rtl w:val="true"/>
              </w:rPr>
              <w:t xml:space="preserve"># </w:t>
            </w:r>
            <w:r>
              <w:rPr>
                <w:rFonts w:cs="Arial" w:ascii="Arial" w:hAnsi="Arial"/>
                <w:color w:val="000000"/>
                <w:sz w:val="20"/>
                <w:szCs w:val="20"/>
              </w:rPr>
              <w:t>422</w:t>
            </w:r>
            <w:r>
              <w:rPr>
                <w:rFonts w:cs="Arial" w:ascii="Arial" w:hAnsi="Arial"/>
                <w:color w:val="000000"/>
                <w:sz w:val="20"/>
                <w:szCs w:val="20"/>
                <w:rtl w:val="true"/>
              </w:rPr>
              <w:t xml:space="preserve"> </w:t>
            </w:r>
            <w:r>
              <w:rPr>
                <w:rFonts w:ascii="Arial" w:hAnsi="Arial" w:cs="Arial"/>
                <w:color w:val="000000"/>
                <w:sz w:val="20"/>
                <w:sz w:val="20"/>
                <w:szCs w:val="20"/>
                <w:rtl w:val="true"/>
              </w:rPr>
              <w:t>أخبرناه عاليا أبو جعفر محمد بن أحمد الصيدلاني وأبو القاسم عبد الواحد بن القاسم بن الفضل الصيدلاني أن عبد الواحد بن محمد بن أحمد بن الهيثم الصباغ أخبرهم وهما حاضران ابنا أبو نعيم أحمد بن عبد الله ابنا أبو علي محمد بن أحمد بن الصواف ثنا اسحاق بن الحسن الحربي ثنا زكريا بن</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دي ثنا أبو خالد عن المسعودي عن أبي سنان عن سعيد بن جبير عن ابن عباس في قو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أرسلناك إلا رحمة للعالم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من آمن به تمت الرحمة في الدنيا والآخرة ومن كفر صرف عنه العقوبة التي كانت تعاقب بها الأم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معاوية البجلي وهو عمار بن معاوية وقيل ابن أبي معاوية وقيل ابن أبي معاوية وقيل ابن حباب وقيل ا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الح الدهني البجلي الكوفي عن سعيد بن جبير </w:t>
            </w:r>
            <w:r>
              <w:rPr>
                <w:rFonts w:cs="Arial" w:ascii="Arial" w:hAnsi="Arial"/>
                <w:color w:val="000000"/>
                <w:sz w:val="20"/>
                <w:szCs w:val="20"/>
                <w:rtl w:val="true"/>
              </w:rPr>
              <w:t xml:space="preserve"># </w:t>
            </w:r>
            <w:r>
              <w:rPr>
                <w:rFonts w:cs="Arial" w:ascii="Arial" w:hAnsi="Arial"/>
                <w:color w:val="000000"/>
                <w:sz w:val="20"/>
                <w:szCs w:val="20"/>
              </w:rPr>
              <w:t>4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التميمي أن محمد بن رجاء بن ابراهيم أخبرهم ابنا أحمد بن عبد الرحمن ابنا أبو بكر أحمد بن موسى بن مردويه ثنا عبد الله بن محمد بن عيسى ثنا أبو طاهر سهل بن عبد الله ثنا عبد الله العزيز بن مقلاص ثنا ابن وهب أخبرني أبو صخر عن أبي معاوية البجلي عن سعيد بن جبير بينا أنا ومجاهد جالسين عند ابن عباس اذ جاءه رجل فوقف على رأس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 يا أبا عباس أو يا أبا الفضل ألا تفتيني عن آية المحيض قال بلى فا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يسألونك عن المحيض قل هو أذى فاعتزلوا النساء في المحيض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بن عباس من حيث جاء الدم من ثم أمرت أن تأتي فقال له الرجل يا أبا الفضل كيف بالآية التي تتبعه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نساؤكم حرث لكم فأتوا حرثكم أنى شئت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ي ويحك وفي الدبر من حرث لو كان بما تقول حقا لكان المحيض منسوخة اذا شغل من ههنا جئت من ههنا ولكن ان شئتم من الليل والنه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صخر حميد وقيل ابن صخر الخراط المدين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أخرج له مسلم في صحيحه</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هاشم الرماني واسمه يحيى بن دينار الواسطي وقي ابن الأسود وقيل ابن أبي الأسود عن سعيد بن جبير </w:t>
            </w:r>
            <w:r>
              <w:rPr>
                <w:rFonts w:cs="Arial" w:ascii="Arial" w:hAnsi="Arial"/>
                <w:color w:val="000000"/>
                <w:sz w:val="20"/>
                <w:szCs w:val="20"/>
                <w:rtl w:val="true"/>
              </w:rPr>
              <w:t xml:space="preserve">$ # </w:t>
            </w:r>
            <w:r>
              <w:rPr>
                <w:rFonts w:cs="Arial" w:ascii="Arial" w:hAnsi="Arial"/>
                <w:color w:val="000000"/>
                <w:sz w:val="20"/>
                <w:szCs w:val="20"/>
              </w:rPr>
              <w:t>4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أبا علي الحسن بن أحمد الحداد أخبرهم قراءة عليه وهو حاضر ابنا أبو نعيم أحمد بن عبد الله ثنا أبو القاسم سليمان بن أحمد الطبراني ثنا محمد بن عبد الله يعني الحضرمي ثنا أحمد بن ابراهيم الموصلي ثنا خلف بن خليفة عن أبي هاشم الرماني عن سعيد بن جبير عن ابن عباس قال قال رسول الله صلى الله عليه وسلم ألا أنبئكم بنسائكم من أهل الجنة قالوا بلى يا رسول الله قال الولود الودود التي اذا غضب قالت يد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دك لا أكتحل بغمض حتى ترض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وفاطمة بنت سعد الخير بالقاهرة أن فاطمة بنت عبد الله أخبرتهم ابنا محمد بن عبد الله ابنا سليمان بن أحمد الطبراني ثنا علي بن عبد العزيز ثنا محمد بن أبي نعيم الواسطي ثنا سعيد بن زيد ثنا عمرو بن خالد ثنا أبو هاشم عن سعيد بن جبير عن ابن عباس عن النبي صلى الله عليه وسلم قال ألا أنبئكم برجالكم من أهل الدنيا في الجنة قالوا بلى يا رسول الله قال النبي صلى الله عليه وسلم في الجنة والصديق في الجنة والشهيد في الجنة والمولود مولود الاسلام في الجنة والرجل يكون في جانب المصر يزور أخاه لا يزوره الا لله في الجنة ألا أنبئكم بنسائكم من أهل الجنة قالوا بلى يا رسول الله قال الولود الودود التي اذا غضبت أو غضب قالت يدي في يدك لا أكتحل بغمض </w:t>
            </w:r>
            <w:r>
              <w:rPr>
                <w:rFonts w:cs="Arial" w:ascii="Arial" w:hAnsi="Arial"/>
                <w:color w:val="000000"/>
                <w:sz w:val="20"/>
                <w:szCs w:val="20"/>
                <w:rtl w:val="true"/>
              </w:rPr>
              <w:t xml:space="preserve"># </w:t>
            </w:r>
            <w:r>
              <w:rPr>
                <w:rFonts w:cs="Arial" w:ascii="Arial" w:hAnsi="Arial"/>
                <w:color w:val="000000"/>
                <w:sz w:val="20"/>
                <w:szCs w:val="20"/>
              </w:rPr>
              <w:t>4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الطبراني ثنا محمد بن عبد الله الحضرمي ثنا أحمد بن ابراهيم الموصلي ثنا خلف بن خليفة عن أبي هاشم الرماني عن سعيد بن جبير عن ابن عباس رضي الله عنهما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نعتمد على رواية محمد بن أبي نعيم الواسطي وعمرو بن خالد روى النسائي ذكر النساء عن هل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العلاء عن أبيه عن خالف بن خليف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شفي عن ابن عباس </w:t>
            </w:r>
            <w:r>
              <w:rPr>
                <w:rFonts w:cs="Arial" w:ascii="Arial" w:hAnsi="Arial"/>
                <w:color w:val="000000"/>
                <w:sz w:val="20"/>
                <w:szCs w:val="20"/>
                <w:rtl w:val="true"/>
              </w:rPr>
              <w:t xml:space="preserve"># </w:t>
            </w:r>
            <w:r>
              <w:rPr>
                <w:rFonts w:cs="Arial" w:ascii="Arial" w:hAnsi="Arial"/>
                <w:color w:val="000000"/>
                <w:sz w:val="20"/>
                <w:szCs w:val="20"/>
              </w:rPr>
              <w:t>4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الحربي أن هبة الله أخبرهم ابنا الحسن ابنا أحمد ثنا عبد الله حدثني أبي ثنا محمد بن جعفر ثنا شعبة عن أبي اسحاق عن أبي السفر عن سعيد بن شفي عن ابن عباس قال جعل الناس يسألونه عن الصلاة في السفر فقال كان رسول الله صلى الله عليه وسلم اذا خرج من أهله لم يصل الا ركعتين حتى يرجع الى أهله </w:t>
            </w:r>
            <w:r>
              <w:rPr>
                <w:rFonts w:cs="Arial" w:ascii="Arial" w:hAnsi="Arial"/>
                <w:color w:val="000000"/>
                <w:sz w:val="20"/>
                <w:szCs w:val="20"/>
                <w:rtl w:val="true"/>
              </w:rPr>
              <w:t xml:space="preserve">= # </w:t>
            </w:r>
            <w:r>
              <w:rPr>
                <w:rFonts w:cs="Arial" w:ascii="Arial" w:hAnsi="Arial"/>
                <w:color w:val="000000"/>
                <w:sz w:val="20"/>
                <w:szCs w:val="20"/>
              </w:rPr>
              <w:t>4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وكيع عن اسرائيل عن أبي اسحاق عن سعيد بن شفي سمع ابن عباس قال ك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ا كان مسافرا صلى ركعتين </w:t>
            </w:r>
            <w:r>
              <w:rPr>
                <w:rFonts w:cs="Arial" w:ascii="Arial" w:hAnsi="Arial"/>
                <w:color w:val="000000"/>
                <w:sz w:val="20"/>
                <w:szCs w:val="20"/>
                <w:rtl w:val="true"/>
              </w:rPr>
              <w:t xml:space="preserve">= # </w:t>
            </w:r>
            <w:r>
              <w:rPr>
                <w:rFonts w:cs="Arial" w:ascii="Arial" w:hAnsi="Arial"/>
                <w:color w:val="000000"/>
                <w:sz w:val="20"/>
                <w:szCs w:val="20"/>
              </w:rPr>
              <w:t>4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أبو جعفر محمد بن أحمد بن نصر أن أبا علي الحداد أخبرهم وهو حاضر ابنا أبو نعيم ابنا عبد الله بن جعفر ثنا يونس بن حبيب ثنا أبو داود الطيالسي ثنا شعبة عن أبي اسحاق قال سمعت أبا السفر يحدث عن سعيد بن شفي عن ابن عباس قال كان رسول الله صلى الله عليه وسلم اذا خرج من بيته مسافرا صلى ركعتين ركعتين حتى يرج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سفر اسمه سعيد بن يحمد الهمدا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امام أحمد أيضا عن حجاج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ى البخار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عكرمة عن ابن عباس أن النبي صلى الله عليه وسلم سافر فأقام تسع عشرة يقصر الصلاة فنحن اذا سافرنا فأقمنا تسع عشرة قصرنا وان زدنا أتممنا وروى مسل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موسى بن سلمة بن المحبق عن ا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اس سألت ابن عباس كيف أصلي اذا كنت بمكة اذا لم أكن مع الامام قال ركعتين سنة أبي القاسم صلى الله عليه وسلم قلت وهذا لفظه غير ما ذكرن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أبي هند عن ابن عباس </w:t>
            </w:r>
            <w:r>
              <w:rPr>
                <w:rFonts w:cs="Arial" w:ascii="Arial" w:hAnsi="Arial"/>
                <w:color w:val="000000"/>
                <w:sz w:val="20"/>
                <w:szCs w:val="20"/>
                <w:rtl w:val="true"/>
              </w:rPr>
              <w:t xml:space="preserve">$ # </w:t>
            </w:r>
            <w:r>
              <w:rPr>
                <w:rFonts w:cs="Arial" w:ascii="Arial" w:hAnsi="Arial"/>
                <w:color w:val="000000"/>
                <w:sz w:val="20"/>
                <w:szCs w:val="20"/>
              </w:rPr>
              <w:t>4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أن هبة الله أخبرهم ابنا الحسن ابنا أحمد ثنا عبد الله حدثني ابي ثنا سليمان هو ابن داود الهاشمي ابنا اسماعيل هو ابن جعفر أخبرني عبد الله بن سعيد بن أبي هند عن أبيه عن ابن عباس أن النبي صلى الله عليه وسلم قال من يرد الله به خيرا يفقهه في الدين </w:t>
            </w:r>
            <w:r>
              <w:rPr>
                <w:rFonts w:cs="Arial" w:ascii="Arial" w:hAnsi="Arial"/>
                <w:color w:val="000000"/>
                <w:sz w:val="20"/>
                <w:szCs w:val="20"/>
                <w:rtl w:val="true"/>
              </w:rPr>
              <w:t xml:space="preserve">= # </w:t>
            </w:r>
            <w:r>
              <w:rPr>
                <w:rFonts w:cs="Arial" w:ascii="Arial" w:hAnsi="Arial"/>
                <w:color w:val="000000"/>
                <w:sz w:val="20"/>
                <w:szCs w:val="20"/>
              </w:rPr>
              <w:t>4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أصبهان وفاطمة بنت سعد الخير بالقاهرة أن فاطمة بنت عبد الله أخبرتهم ابنا محمد بن عبد الله بن ريذة ابنا سليمان بن أحمد الطبراني ثنا أبو يزيد هو القراطيسي ثنا حجاج بن ابراهيم هو الأرزق ثنا اسماعيل بن جعفر عن عبد الله بن سعيد بن أبي هند عن أبيه عن ابن عباس رضي الله عنهما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يرد الله به خيرا يفقهه في الد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علي بن حجر عن اسماعيل وقال 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ين من حديث معاوية بن أبي سفي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ماك بن الوليد الحنفي أبو زميل اليمامي عن عبد الله بن عباس </w:t>
            </w:r>
            <w:r>
              <w:rPr>
                <w:rFonts w:cs="Arial" w:ascii="Arial" w:hAnsi="Arial"/>
                <w:color w:val="000000"/>
                <w:sz w:val="20"/>
                <w:szCs w:val="20"/>
                <w:rtl w:val="true"/>
              </w:rPr>
              <w:t xml:space="preserve"># </w:t>
            </w:r>
            <w:r>
              <w:rPr>
                <w:rFonts w:cs="Arial" w:ascii="Arial" w:hAnsi="Arial"/>
                <w:color w:val="000000"/>
                <w:sz w:val="20"/>
                <w:szCs w:val="20"/>
              </w:rPr>
              <w:t>4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خلال أخبرهم ابنا ابراهيم بن منصور ابنا محمد بن ابراهيم بن المقرىء ابنا أبو يعلى أحمد بن علي الموصلي ثنا زهير ثنا عبد الرحمن ثنا عكرمة بن عمار قال حدثني أبو زمعيل قال حدثني عبد الله بن عباس أن رسول الله صلى الله عليه وسلم يوم الحديبية صالح المشركين فقال يا علي اكتب هذا ما صالح عليه محمد رسول الله قالوا لا نعلم أنك رسول الله لو نعلم أنك رسول الله ما قاتلناك فقال رسول الله صلى الله عليه وسلم أمح يا علي واكتب هذا ما صالح عليه محمد بن عبد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الله لرسول الله خير من علي وقد محا نفسه ولم يكن محوه ذاك ممحاة من النبوة أخرجت من هذه قالوا نعم </w:t>
            </w:r>
            <w:r>
              <w:rPr>
                <w:rFonts w:cs="Arial" w:ascii="Arial" w:hAnsi="Arial"/>
                <w:color w:val="000000"/>
                <w:sz w:val="20"/>
                <w:szCs w:val="20"/>
                <w:rtl w:val="true"/>
              </w:rPr>
              <w:t xml:space="preserve"># </w:t>
            </w:r>
            <w:r>
              <w:rPr>
                <w:rFonts w:cs="Arial" w:ascii="Arial" w:hAnsi="Arial"/>
                <w:color w:val="000000"/>
                <w:sz w:val="20"/>
                <w:szCs w:val="20"/>
              </w:rPr>
              <w:t>4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وغيره أن هبة الله أخبرهم ابنا الحسن بن علي ابنا أحمد بن جعفر ثنا عبد الله حدثني أبي ثنا عبد الرحمن بن مهدي ثنا عكرمة بن عمار حدثني أبو زميل حدثني عبد الله بن عباس قال لما خرجت الحرورية اعتزلوا فقلت لهم ان رسول الله صلى الله عليه وسلم يوم الحديبية صالح المشركين فقال لعلي اكتب يا علي هذا ما صالح عليه محمد رسول الله قالوا لو نعلم أنك رسول الله ما قاتلناك فقال رسول الله صلى الله عليه وسلم امح يا علي اللهم انك تعلم أني رسولك أمح يا علي واكتب هذا ما صالح عليه محمد بن عبد الله والله لرسول الله خير من علي وقد محا نفسه ولم يكن محوه ذلك يمحاه من النبوة خرجت من هذه قالوا نعم </w:t>
            </w:r>
            <w:r>
              <w:rPr>
                <w:rFonts w:cs="Arial" w:ascii="Arial" w:hAnsi="Arial"/>
                <w:color w:val="000000"/>
                <w:sz w:val="20"/>
                <w:szCs w:val="20"/>
                <w:rtl w:val="true"/>
              </w:rPr>
              <w:t xml:space="preserve"># </w:t>
            </w:r>
            <w:r>
              <w:rPr>
                <w:rFonts w:cs="Arial" w:ascii="Arial" w:hAnsi="Arial"/>
                <w:color w:val="000000"/>
                <w:sz w:val="20"/>
                <w:szCs w:val="20"/>
              </w:rPr>
              <w:t>4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بأصبهان أن فاطمة بنت عبد الله أخبرتهم ابنا محمد بن عبد الله بن ريذة ابنا سليمان بن أحمد الطبراني ثنا اسحاق بن ابراهيم عن عبد الرز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لي بن عبد العزيز ثنا حذيفة موسى بن مسعود كلاهما عن عكرمة بن عمار ثنا أبو زميل ثنا عبد الله بن عباس قال لما اعتزلت حروراء وكانوا في دار على حدت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حسين أحمد بن حمزة بن أبي الحسن بن الحسين الموازيني أن أبا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بن أحمد الحداد أخبرهم اجازة ابنا أبو نعيم أحمد بن عبد الله ثنا سليمان بن أحمد ثنا علي بن عبد العزيز ثنا أبو حذيفة موسى بن مسعود النه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بن أحمد ثنا اسحاق ثنا عبد الرزاق قالا ثنا عكرمة بن عمار ثنا أبو زميل الحنفي عن عبد الله بن عباس قال لما اعتزلت الحرورية قلت لعلي يا أمير المؤمنين أبرد عن الصلاة لعلي آتي هؤلاء القوم فأكلمهم قال اني اتخوفهم عليك قال قلت كلا ان شاء الله قال فلبست أحسن ما أقدر عليه من هذه اليمانية ثم دخلت عليهم وهم قائلون في نحر الظهيرة فدخلت على قوم لم ار قوما قط أشد اجتهادا منهم أيديهم كأنها ثمن الابل ووجوههم معلبة من آثار السجود قال فدخلت فقالوا مرحبا بك يا ابن عباس ما جاء بك قال جئت أحدثكم عن أصحاب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زل الوحي وهم أعلم بتأويله فقال بعضهم لا تحدثوه وقال بعضهم لنحدثنه قال قلت أخبروني ما تنفقون على ابن عم رسول الله صلى الله عليه وسلم وختنه وأول من آمن به وأصحاب رسول الله صلى الله عليه وسلم معه قالوا ننقم عليه ثلاثا قلت ما هن قالوا أولهن أنه حكم الرجال في دين الله وقد قا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الحكم إلا لل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لت وماذا قالوا قاتل ولم يسب ولم يغنم لئن كانوا كفارا لقد حلت له أموالهم ولئن كانوا مؤمنين لقد حرمت عليه دماؤهم قال قلت وماذا قالوا ومحا نفسه من أمير المؤمنين فإن لم يكن أمير المؤمنين فهو أمير الكافرين قال قلت أرأيتم ان قرأت عليكم من كتاب الله المحكم وحدثتكم من سنة نبيكم صلى الله عليه وسلم ما لا تنكرون أترجعون قالوا نعم قال قلت أما قولكم أنه حكم الرجال في دين الله فإنه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لا تقتلوا الصيد وأنتم حر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حكم به ذوا عدل منكم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في المرأة وزوجه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ن خفتم شقاق بينهما فابعثوا حكما من أهله وحكما من أهلها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أنشدكم الله أحكم الرجال في حقن دمائهم وأنفسهم وصلاح بينهم أحق أم في أرنب ثمنها ربع درهم قالوا اللهم في حقن دمائهم واصلاح ذات بينهم قال أخرجت من هذه قالوا اللهم نعم وأما قولكم انه قاتل ولم يسب ولم يغنم أتسبون أمكم أم تستحلون منها ما تستحلون من غيرها فقد كفرتم وان زعمتم أنها</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يست بأمكم فقد كفرتم وخرجتم من الاسلام ان الله عز وجل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نبي أولى بالمؤمنين من أنفسهم وأزواجه أمهاته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نتم تترددون بين ضلالتين فاختاروا أيهما شئتم أخرجت من هذه قالوا اللهم نعم وأما قولكم محا نفسه من أمير المؤمنين فإن رسول الله صلى الله عليه وسلم دعا قريشا يوم الحديبية على أن يكتب بينه وبينهم كتابا فقال اكتب هذا ما قاضا عليه محمد رسول الله فقالوا والله لو كنا نعلم انك رسول الله ما صددناك عن البيت ولا قاتلناك ولكن اكتب محمد بن عبد الله فقال والله اني لرسول الله وان كذبتموني اكتب يا علي محمد بن عبد الله فرسول الله صلى الله عليه وسلم كان أفضل من علي أخرجت من هذه قالوا اللهم نعم فرجع منهم عشرون ألفا وبقي منهم أربعة آلاف فقتل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w:t>
            </w:r>
            <w:r>
              <w:rPr>
                <w:rFonts w:cs="Arial" w:ascii="Arial" w:hAnsi="Arial"/>
                <w:color w:val="000000"/>
                <w:sz w:val="20"/>
                <w:szCs w:val="20"/>
                <w:rtl w:val="true"/>
              </w:rPr>
              <w:t xml:space="preserve"># </w:t>
            </w:r>
            <w:r>
              <w:rPr>
                <w:rFonts w:cs="Arial" w:ascii="Arial" w:hAnsi="Arial"/>
                <w:color w:val="000000"/>
                <w:sz w:val="20"/>
                <w:szCs w:val="20"/>
              </w:rPr>
              <w:t>438</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عبد الله بن عثمان بن محمد بن الحسن بباب البصرة من بغداد أن ابراهيم بن محمد بن منصور الكرخي أخبره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بنا أحمد بن علي الحافظ ابنا القاسم بن جعفر ابنا محمد بن أحمد اللؤلؤي ثنا أبو داود سليمان بن الأشعث ثنا ابراهيم بن خالد أبو ثور ثنا عمر بن يونس بن القاسم اليمامي ثنا عكرمة بن عمار ثنا أبو زميل قال حدثني عبد الله بن عباس قال لما خرجت الحرورية أتيت عليا فقال ائت هؤلاء القوم فلبست أحسن ما يكون من حلل اليمن قال أبو زميل وكان ابن عباس رجلا جميلا جهيرا قال ابن عباس أتيتهم فقالوا مرحبا بك يا ابن عباس ما هذه الحلة قال ما تعيبون علي لقد رأيت على رسول الله صلى الله عليه وسلم أحسن ما يكون من الحل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ه رواية أبي داود </w:t>
            </w:r>
            <w:r>
              <w:rPr>
                <w:rFonts w:cs="Arial" w:ascii="Arial" w:hAnsi="Arial"/>
                <w:color w:val="000000"/>
                <w:sz w:val="20"/>
                <w:szCs w:val="20"/>
                <w:rtl w:val="true"/>
              </w:rPr>
              <w:t xml:space="preserve">= # </w:t>
            </w:r>
            <w:r>
              <w:rPr>
                <w:rFonts w:cs="Arial" w:ascii="Arial" w:hAnsi="Arial"/>
                <w:color w:val="000000"/>
                <w:sz w:val="20"/>
                <w:szCs w:val="20"/>
              </w:rPr>
              <w:t>4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أن فاطمة الجوزدانية أخبرتهم ابنا محمد ابنا سليمان بن أحمد ثنا أحمد بن محمد الجمال ثنا حمدان بن يوسف السلمي ثنا النصر بن محمد الجرشي ثنا عكرمة بن عمار حدثني أبو زميل حدثني ابن عباس قال لقد رأيت عل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سن ما يكون من الثياب اليم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نعيم بن حماد عن ابن المبارك عن عكر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ه النسائي في قصة مكاتبة النبي صلى الله عليه وسلم لكفار قريش عن عمرو بن علي عن ابن مهدي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أن أب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 الله الحسين بن عبد الملك الخلال أخبرهم ابنا أبو الفضل عبد الرحمن بن أحمد الرازي ابنا أبو الحسن أحمد بن ابراهيم بن أحمد بن علي بن فراس بمكة ثنا أبو جعفر محمد بن ابراهيم الديبلي ثنا أبو عبيد الله سعيد بن عبد الرحمن المخزومي ثنا سفيان هو ابن عيينة عن مسعر عن سماك الحنفي عن ابن عباس قال كان بين أول المزمل وآخرها سنة قال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ربك يعلم أنك تقوم أدنى من ثلثي الليل ونصف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كانوا يقومون كنحو من قيام شهر رمضان حتى نز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قرؤوا ما تيسر منه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w:t>
            </w:r>
            <w:r>
              <w:rPr>
                <w:rFonts w:cs="Arial" w:ascii="Arial" w:hAnsi="Arial"/>
                <w:color w:val="000000"/>
                <w:sz w:val="20"/>
                <w:szCs w:val="20"/>
              </w:rPr>
              <w:t>4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أن فاطمة بنت عبد الله أخبرتهم ابنا محمد بن عبد الله ابنا سليمان بن أحمد الطبراني ثنا علي بن عبد العزيز ثنا أبو نعيم ثنا مسعر عن سماك الحنفي قال سمعت ابن عباس يقول لما نزلت أول المزمل كان قيامهم مثل قيامهم في رمضان أو نحو قيامهم في رمضان وكان بين أولها وآخرها سنة </w:t>
            </w:r>
            <w:r>
              <w:rPr>
                <w:rFonts w:cs="Arial" w:ascii="Arial" w:hAnsi="Arial"/>
                <w:color w:val="000000"/>
                <w:sz w:val="20"/>
                <w:szCs w:val="20"/>
                <w:rtl w:val="true"/>
              </w:rPr>
              <w:t xml:space="preserve">+ </w:t>
            </w:r>
            <w:r>
              <w:rPr>
                <w:rFonts w:ascii="Arial" w:hAnsi="Arial" w:cs="Arial"/>
                <w:color w:val="000000"/>
                <w:sz w:val="20"/>
                <w:sz w:val="20"/>
                <w:szCs w:val="20"/>
                <w:rtl w:val="true"/>
              </w:rPr>
              <w:t>رواه أبو داود عن أحمد بن محمد بن شبوية عن وكيع عن مسعر نحو رواية أبي نعيم</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المؤدب أن ابراهيم بن محمد بن منصور الكرخي أخبرهم ابنا أبو بكر أحمد بن علي بن ثابت الخطيب ابنا القاسم بن جعفر ابنا محمد بن أحمد اللؤلؤي ثنا أبو داود سليمان بن الأشعث السجستاني ثنا عباس بن عبد العظيم ثنا النضر بن محمد ثنا عكرمة يعني ابن عمار قال وحدثنا أبو زميل قال سألت ابن عباس فقلت ما شيء أجده في صدري قال ما هو قلت والله لا أتكلم به قال فقال لي أشيء من شك قال وضحك قال ما نجا من ذلك أحد قال حتى 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إن كنت في شك مما أنزلنا إليك فاسأل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ذين يقرؤون الكتاب من قبلك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فقال لي اذا وجدت في نفسك شيئا فق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هو الأول والآخر والظاهر والباطن وهو بكل شيء عليم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ا أخرجه أبو داود في سن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وفاطمة بنت سعد الخير بالقاهرة أن فاطمة بنت عبد الله أخبرتهم ابنا محمد بن عبد الله بن ريذة ابنا سليمان بن أحمد الطبراني ثنا العباس بن الفضل الأسفاطي ثنا علي بن المدي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4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الحسين بن اسحاق التستري ثنا محمد بن أبي بكر المقد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علي بن المبارك الصنعاني ثنا زيد بن المبارك قالوا ثنا عبد ربه بن بارق الحنفي حدثني سماك الحنفي عن ابن عباس أن رسول الله صلى الله عليه وسلم قال من مات له فرطان من أمتي أدخله الله الجنة قالت عائشة ومن مات له فرط قال ومن مات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ط يا موفقة قالت فمن لم يكن له فرط قال فأنا فرط أمتي لم يصابوا بمثلي </w:t>
            </w:r>
            <w:r>
              <w:rPr>
                <w:rFonts w:cs="Arial" w:ascii="Arial" w:hAnsi="Arial"/>
                <w:color w:val="000000"/>
                <w:sz w:val="20"/>
                <w:szCs w:val="20"/>
                <w:rtl w:val="true"/>
              </w:rPr>
              <w:t xml:space="preserve"># </w:t>
            </w:r>
            <w:r>
              <w:rPr>
                <w:rFonts w:cs="Arial" w:ascii="Arial" w:hAnsi="Arial"/>
                <w:color w:val="000000"/>
                <w:sz w:val="20"/>
                <w:szCs w:val="20"/>
              </w:rPr>
              <w:t>4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والمبارك بن المعطوش أن هبة الله أخبرهم ابنا الحسن ابنا أحمد ثنا عبد الله حدثني أبي ثنا عبد الصمد ثنا عبد ربه بن بارق الحنفي ثنا سماك أبو زميل الحنفي قال سمعت ابن عباس يقول سمعت رسول الله صلى الله عليه وسلم يقول من كان له فرطان من أمتي دخل الجنة فقالت عائشة بأبي فمن كان له فرط فقال ومن كان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ط يا موقفة قال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من لم يكن له فرط من أمتك قال فأنا فرط أمتي لم يصابوا بمثلي </w:t>
            </w:r>
            <w:r>
              <w:rPr>
                <w:rFonts w:cs="Arial" w:ascii="Arial" w:hAnsi="Arial"/>
                <w:color w:val="000000"/>
                <w:sz w:val="20"/>
                <w:szCs w:val="20"/>
                <w:rtl w:val="true"/>
              </w:rPr>
              <w:t xml:space="preserve"># </w:t>
            </w:r>
            <w:r>
              <w:rPr>
                <w:rFonts w:cs="Arial" w:ascii="Arial" w:hAnsi="Arial"/>
                <w:color w:val="000000"/>
                <w:sz w:val="20"/>
                <w:szCs w:val="20"/>
              </w:rPr>
              <w:t>4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بن أبي بكر بن أبي القاسم يعرف بابن الطويلة أن أبا بكر محمد بن عبد الباقي بن محمد الأنصاري أخبرهم ابنا الحسن بن علي بن محمد الجوهري ابنا عبد العزيز بن جعفر بن محمد الخرفي ثنا أبو العباس أحمد بن عمر بن موسى بن زنجويه القط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نصر بن علي لجهضمي ثنا عبد ربه بن بارق الحنفي أنه سمع جده سماك بن الوليد الحنفي قال سمعت عبد الله بن عباس فحدث أنه سمع رسول الله صلى الله عليه وسلم </w:t>
            </w:r>
            <w:r>
              <w:rPr>
                <w:rFonts w:cs="Arial" w:ascii="Arial" w:hAnsi="Arial"/>
                <w:color w:val="000000"/>
                <w:sz w:val="20"/>
                <w:szCs w:val="20"/>
                <w:rtl w:val="true"/>
              </w:rPr>
              <w:t xml:space="preserve">[ ]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كان له فرطان من أمتي أدله الله بهما الجنة قالت يا نبي الله ف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له فرط واحد من أمتك قال ومن كان له فرط واحد يا موفقة قالت فمن لم يكن له فرط من أمتك قال فأنا فرط أمتي لم يصابوا بمث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نصر بن علي وزياد بن يحيى البصري عن عبد ربه الحنفي قال سمعت جدي أبا أمي سماك بن الوليد يحدث أنه سمع فذكر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أحمد بن س عيد المرابطي عن حبان بن هلال عن عبد ربه فذكر نحوه وقال حديث غريب لا نعرفه الا من حديث عبد ربه وقد روى عنه غير واحد من الأئ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عبد ربه قد تكلم فيه غير واحد وقال الامام أحمد ما به بأس ومدحه عمرو بن ع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4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وفاطمة بنت سعد الخير أن فاطمة أخبرتهم ابنا محمد بن ريذة أخبرنا سليمان بن أحمد الطبراني ثنا أحمد بن محمد الجمال ثنا حمدان بن يوسف السلمي ثنا النضر بن محمد ثنا عكرمة بن عمار ثنا أبو زميل الحنفي حدثني ابن عباس قال كان المشركون يقولون لبيك لا شريك لك فيقول رسول اله صلى الله عليه وسلم ويلكم قدقد فيقولون ألا شريك هو لك تملكه وما ملك يقولون هذا وهم يطوفون بالبيت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رحبيل بن سعد الأنصاري أبو سعد المدني عن ابن عباس </w:t>
            </w:r>
            <w:r>
              <w:rPr>
                <w:rFonts w:cs="Arial" w:ascii="Arial" w:hAnsi="Arial"/>
                <w:color w:val="000000"/>
                <w:sz w:val="20"/>
                <w:szCs w:val="20"/>
                <w:rtl w:val="true"/>
              </w:rPr>
              <w:t xml:space="preserve">$ # </w:t>
            </w:r>
            <w:r>
              <w:rPr>
                <w:rFonts w:cs="Arial" w:ascii="Arial" w:hAnsi="Arial"/>
                <w:color w:val="000000"/>
                <w:sz w:val="20"/>
                <w:szCs w:val="20"/>
              </w:rPr>
              <w:t>4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أن الحسين بن عبد الملك الأديب أخبرهم ابنا ابراهيم بن منصور ابنا محمد بن ابراهيم ابنا أبو يعلى أحمد بن علي الموصلي ثنا زهير ثنا جرير بن عبد الحميد عن فطر عن شرحبيل بن سعد عن ابن عباس قال قال رسول ا لله صلى الله عليه وسلم ما من مسلم يكون له بنتان فيحسن اليهما ما صحبتاه أو ما صحبهما الا أخدلناه الجن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وأبو طاهر المبارك بن أبي المعالي الحريمي أن هبةالله أخبرهم ابنا الحسن بن علي ابنا أحمد بن جعفر ثنا عبد الله حدثني أبي ثنا وكيع عن فطر ومحمد بن عبيد ثنا فطر عن شرحبيل أبي سعد عن ابن عباس عن النبي صلى الله عليه وسلم قال من كانت له أختان فأحسن صحبتهما دخل الجنة وقال محمد بن عبيد يدرك له ابنتان فيحسن اليهما ما صحبت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ا أدخله الله الجنة </w:t>
            </w:r>
            <w:r>
              <w:rPr>
                <w:rFonts w:cs="Arial" w:ascii="Arial" w:hAnsi="Arial"/>
                <w:color w:val="000000"/>
                <w:sz w:val="20"/>
                <w:szCs w:val="20"/>
                <w:rtl w:val="true"/>
              </w:rPr>
              <w:t xml:space="preserve"># </w:t>
            </w:r>
            <w:r>
              <w:rPr>
                <w:rFonts w:cs="Arial" w:ascii="Arial" w:hAnsi="Arial"/>
                <w:color w:val="000000"/>
                <w:sz w:val="20"/>
                <w:szCs w:val="20"/>
              </w:rPr>
              <w:t>4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يعلى ثنا حجاج الصواف عن يحيى عن عكرمة قال كنت جالسا عند زيد بن علي بالمدينة فمر شيخ يقال له شرحبيل أبو سعد فقال يا أبا سعد من أين جئت فقال من عند أمير المؤمنين حدثته بحديث فقال لأم يكون هذا الحديث حق أحب الي من أن يكون لي حمر النعم قال حدث به القوم قال سمعت ابن عباس يقو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من مسلم يدرك له ابنتان فيحسن أليهما ماصحبتاه أو صحبهما الا أدخلتاه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عن الحس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الحسن المروزي عن عبد الله بن المبارك عن فطر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البستي عن أبي يعلى الموص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تقدم الكلام في شرحبيل </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5:08:00Z</dcterms:created>
  <dc:creator>BODO</dc:creator>
  <dc:description/>
  <dc:language>en-US</dc:language>
  <cp:lastModifiedBy>BODO</cp:lastModifiedBy>
  <dcterms:modified xsi:type="dcterms:W3CDTF">2005-02-10T15:12:00Z</dcterms:modified>
  <cp:revision>1</cp:revision>
  <dc:subject/>
  <dc:title>B10</dc:title>
</cp:coreProperties>
</file>