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5" w:type="dxa"/>
        <w:tblLayout w:type="fixed"/>
        <w:tblCellMar>
          <w:top w:w="15" w:type="dxa"/>
          <w:left w:w="15" w:type="dxa"/>
          <w:bottom w:w="15" w:type="dxa"/>
          <w:right w:w="15" w:type="dxa"/>
        </w:tblCellMar>
      </w:tblPr>
      <w:tblGrid>
        <w:gridCol w:w="9596"/>
      </w:tblGrid>
      <w:tr>
        <w:trPr>
          <w:tblHeader w:val="true"/>
        </w:trPr>
        <w:tc>
          <w:tcPr>
            <w:tcW w:w="9596" w:type="dxa"/>
            <w:tcBorders/>
            <w:shd w:fill="C0C0C0" w:val="clear"/>
            <w:vAlign w:val="center"/>
          </w:tcPr>
          <w:p>
            <w:pPr>
              <w:pStyle w:val="Normal"/>
              <w:bidi w:val="0"/>
              <w:jc w:val="right"/>
              <w:rPr>
                <w:rFonts w:ascii="Arial" w:hAnsi="Arial" w:cs="Arial"/>
                <w:color w:val="000000"/>
              </w:rPr>
            </w:pPr>
            <w:r>
              <w:rPr>
                <w:rFonts w:cs="Arial" w:ascii="Arial" w:hAnsi="Arial"/>
                <w:b/>
                <w:bCs/>
                <w:color w:val="000000"/>
              </w:rPr>
              <w:t>B10</w:t>
            </w:r>
          </w:p>
        </w:tc>
      </w:tr>
      <w:tr>
        <w:trPr>
          <w:tblHeader w:val="true"/>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jc w:val="right"/>
              <w:rPr>
                <w:b/>
                <w:b/>
                <w:bCs/>
              </w:rPr>
            </w:pPr>
            <w:r>
              <w:rPr>
                <w:rFonts w:cs="Arial" w:ascii="Arial" w:hAnsi="Arial"/>
                <w:b/>
                <w:bCs/>
                <w:color w:val="000000"/>
                <w:sz w:val="20"/>
                <w:szCs w:val="20"/>
              </w:rPr>
              <w:t>TEX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أحاديث المختارة </w:t>
            </w:r>
            <w:r>
              <w:rPr>
                <w:rFonts w:cs="Arial" w:ascii="Arial" w:hAnsi="Arial"/>
                <w:color w:val="000000"/>
                <w:sz w:val="20"/>
                <w:szCs w:val="20"/>
                <w:rtl w:val="true"/>
              </w:rPr>
              <w:t>$</w:t>
            </w:r>
          </w:p>
          <w:p>
            <w:pPr>
              <w:pStyle w:val="Normal"/>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ية عمر بن الخطاب رضي الله عنه عن أبي بكر رضي الله عنه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قراءتي عليه بأصبهان قلت له أخبركم أبو الفرج سعيد بن أبي الرجاء الصيرفي قراءة عليه وأنت تسمع أبنا إبراهيم بن منصور سبط بحرويه أنا أبو بكر محمد بن إبراهيم بن المقرئ قراءة عليه وأنت تسمع أنا أبو يعلى أحمد بن علي بن المثنى الموصلي ثنا أبو خيثمة ثنا عبدالرحمن بن مهدي ثنا سليم بن حيان عن قتادة عن حميد بن عبدالرحمن الحميري أن عمر بن الخطاب قال إن أبا بكر قام فينا خطيبا فقال إن النبي صلى الله عليه وسلم قام فينا عام أول فقال إنه لم يقسم بين الناس أفضل من المعافاة بعد اليقين ألا إن الصدق والبر في الجن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لا وإن الكذب والفجور في النا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إلا أن فيه انقطاعا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الحريمي بقراءتي عليه بالجانب الغربي من بغداد قلت له أخبركم أبو القاسم هبة الله بن محمد بن عبدالواحد قراءة عليه وأنت تسمع أبا أبو علي الحسن بن علي أنا أبو بكر أحمد بن جعفر ثنا أبو عبدالرحمن بن عبدالله بن أحمد حدثني أبي ثنا بهز بن أسد ثنا سليم بن حيان قال سمعت قتادة يحدث عن حميد بن عبدالرحمن أن عمر قال إن أبا بكر خطبنا فقال إن رسول الله صلى الله عليه وسلم قام فينا عام أول فقال ألا إنه لم يقسم بين الناس شيء أفضل من المعافاة بعد اليقين ألا إن الصدق والبر في الجنة ألا إن الكذب والفجور في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إسحاق بن منصور عن أحمد بن حنبل عن بهز بن أسد عن سليم بن حيان قال الإمام أبو الحسن الدارقطني الحافظ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حميد بن عب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رحمن الحميري البصري واختلف عنه فرواه قتادة عن حميد بن عبدالرحمن عن عمر عن أبي بكر حدث به سليم بن حيان عن قتادة كذلك واختلف عن سليم فقيل عنه عن قتادة عن حميد بن عبدالرحمن عن ابن عباس عن عمر عن أبي بكر ورواه أبو التياح عن حميد بن عبدالرحمن عن أبي بكر ولم يذكر عمر ولا ابن عباس وقول سليم بن حيان فيه أصح لأنه ثقة وزاد فيه عمر وزيادته مقبول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لا أدري هل سمع حميد بن عبدالرحمن الحميري من عمر بن الخطاب أم لا ولم يذكر الدارقطني في ذلك شيئ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لكنه منقطع </w:t>
            </w:r>
            <w:r>
              <w:rPr>
                <w:rFonts w:cs="Arial" w:ascii="Arial" w:hAnsi="Arial"/>
                <w:color w:val="000000"/>
                <w:sz w:val="20"/>
                <w:szCs w:val="20"/>
                <w:rtl w:val="true"/>
              </w:rPr>
              <w:t xml:space="preserve">) #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إخوة بقراءتي عليه بأصبهان قلت له أخبركم أبو عبدالله الحسين بن عبدالملك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خلال قراءة عليه وأنت تسمع أنا إبراهيم بن منصور سبط بحرويه أنا محمد بن إبراهيم بن علي أنا أبو يعلى الموصلي ثنا موسى بن محمد بن حيان ثنا عبدالصمد بن عبدالوارث ثنا عبدالعزيز الدراوردي عن زيد بن أسلم عن أبيه أن عمر اطلع على أبي بكر وهو يمد بلسانه فقال ما تصنع يا خليفة رسول الله صلى الله عليه وسلم فقال إن هذا أوردني الموارد إن رسول الله صلى الله عليه وسلم قال ليس شيء من الجسد إلا وهو يشكو ذرب اللس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عنه الدارقط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ذكر رواية عبدالصمد عن الدراوردي قال ووهم فيه على الدراوردي قال ورواه هشام بن سعد ومحمد بن عجلان وغيرهما عن زيد بن أسلم عن أبيه أن عمر دخل على أبي بكر نحو قول الدراوردي ولم يذكروا المرفوع إلى النبي صلى الله عليه وسلم مرسلا ولا مسن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قراءتي عليه بأصبهان قلت له أخبركم سعيد بن أبي الرجاء الصيرفي قراءة عليه وأنت تسمع أنا إبراهيم بن منصور سبط بحرويه أنا محمد بن إبراهيهم بن علي بن المقرئ أنا أبو يعلى أحمد بن علي بن المثنى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ثنا أبو خيثمة ثنا يونس بن محمد حدثني جرير بن حازم ثنا الزبير بن الخريت عن أبي لبيد قال خرج رجل من الأسد من طاح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قال له بيرح بن أس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هاجرا إلى المدينة وقد توفي رسول الله صلى الله عليه وسلم قبل ذاك قال فرأى عمر بن الخطاب بيرحا يطوف في سكك المدينة فأنكره فقال ممن أنت فقال أنا رجل من أهل عمان فأخذ بيده فذهب به إلى أبي بكر فقال يا أبا بكر هذا من الأرض التي سمعت رسول الله صلى الله عليه وسلم يذكر أهلها من أهل عمان فقال أبو بكر سمعت رسول الله صلى الله عليه وسلم يقول إني لأعلم أرضا ينضح بناحيتها البحر بها حي من العرب لو أتاهم رسولي لم يرموه بسهم ولا حج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عبدالله محمد بن معمر بن عبدالواحد القرشي بقراءتي عليه بأصبهان قلت أخبركم سعيد بن أبي الرجاء الصيرفي قراءة عليه وأنت تسمع أنا عبدالواحد بن أحمد البقال أنا عبدالله بن يعقوب بن إسحاق أنا جدي إسحاق بن إبراهيم بن محمد بن جميل أنا أحمد بن منيع ثنا يزيد بن هارون أنا جرير بن حازم عن الزبير بن الخريت عن أبي لبيد قال خرج رجل من طاحية مهاجرا يقال له يبرح من أسد فقدم المدينة بعد وفاة رسول الله صلى الله عليه وسلم بأيام فرآه عمر بن الخطاب فعلم أنه غريب فقال له م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ين أنت قال من أهل عمان قال نعم فأخذ بيده فأدخله على أبي بكر فقال هذا من الأرض التي سمعت رسول الله صلى الله عليه وسلم يقول إني لأعلم أرضا يقال لها عمان ينضح بناحيتها البحر بها حي من العرب لو أتاهم رسولي ما رموه بسهم ولا حج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لبيد اسمه لمازة بن زب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إمام أحمد عن يزيد بن هارون في مسند ع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حمد إنما هو سمعت يعني أبا بكر وقال يزيد سمعت بالرفع يعني 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ية عثمان بن عفان رضي الله عنه عن أبي بكر رضي الله عنه </w:t>
            </w:r>
            <w:r>
              <w:rPr>
                <w:rFonts w:cs="Arial" w:ascii="Arial" w:hAnsi="Arial"/>
                <w:color w:val="000000"/>
                <w:sz w:val="20"/>
                <w:szCs w:val="20"/>
                <w:rtl w:val="true"/>
              </w:rPr>
              <w:t xml:space="preserve">$ # </w:t>
            </w:r>
            <w:r>
              <w:rPr>
                <w:rFonts w:cs="Arial" w:ascii="Arial" w:hAnsi="Arial"/>
                <w:color w:val="000000"/>
                <w:sz w:val="20"/>
                <w:szCs w:val="20"/>
              </w:rPr>
              <w:t>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إخوة بأصبهان أن الحسين بن عبدالملك الأديب أخبرهم قراءة عليه أنا إبراهيم بن منصور أبنا محمد بن المقرئ أنا أبو يعلى الموصلي ثنا يحيى بن أيوب ثنا إسماعيل بن جعفر قال وأخبرني عمرو عن أ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ويرث عن محمد بن جبير أن عمر بن الخطاب مر على عثمان وهو جالس في المسجد فسلم عليه فلم يرد عليه فدخل على أبي بكر فاشتكى ذلك إليه فقال مررت على عثمان فسلمت عليه فلم يرد علي قال وأين هو قال هو في المسجد قاعد قال فانطلقنا إليه فقال له أبو بكر ما منعك أن ترد على أخيك حين سلم عليك قال والله ما شعرت أنه سلم مر بي وأنا أحدث نفسي فلم أشعر أنه سلم فقال له أبو بكر بما تحدث نفسك قال خلا بي الشيطان فجعل يلقي في نفسي أشياء ما أحب أني تكلمت بها وأن لي ما على الأرض قلت في نفسي حين ألقى الشيطان ذلك في نفسي يا ليتني سألت رسول الله صلى الله عليه وسلم ما الذي ينجينا من هذا الحديث الذي يلقي الشيطان في أنفسنا قال أبو بكر فإني والله قد اشتكيت ذلك إلى رسول الله صلى الله عليه وسلم فسألته م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ذي ينجينا من هذا الحديث الذي يلقي الشيطان في أنفسنا فقال رسول الله صلى الله عليه وسلم ينجيكم من ذلك أن تقولوا مثل الذي أمرت به عمي عند الموت فلم يفع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ختصرا عن أبي سعيد مولى بني هاشم عن عبدالعزيز بن محمد وسعيد بن سلمة مولى أبي الحسام كلاهما عن عمرو بن أبي عمرو أبو الحويرث اسمه عبدالرحمن بن معاوي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دراقط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حمد بن جبير لا يثبت سماعه من عثمان فيكون حديثه هذا مرسلا ورواه زيد بن أبي أنيسة بإسناد متصل عن عثمان رواه عن عبدالله بن محمد بن عقيل عن أبان بن عثمان عن عثمان عن أبي بكر تفرد به زيد بن أبي أنيسة عن ابن عقيل ولا نعلم حدث به عن زيد بن أبي أنيسة غير أبي عبدالرحيم خالد بن أبي زيد وهو إسناد متصل حسن إلا أن ابن عقيل ليس بالقوي ورواه عبدالرحمن بن عمرو بن جبلة عن عبدالعزيز بن أبي سلمة عن محمد بن المنكدر عن جابر عن عثمان عن أبي بكر حدثنا به علي بن عبدالله بن يزيد الديباجي بالبصرة ثنا سيار بن الحسن التستري ثنا عبدالرحمن بن عمرو بن جبلة بذلك إلى هنا عن الدارقطن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قد روى ابن وهب عن حيوة بن شريح عن عقيل عن ابن شهاب عن محمد بن جبير بن مطعم أخبره أنه سمع عمر بن الخطاب وهو قائم على المنبر تعلموا أنسابكم وصلوا أرحامكم وإذا صح سماعه من عمر فلا يبعد سماعه من عثمان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ية علي بن أبي طالب رضي الله عنه عن أبي بكر الصديق رضي الله عنه </w:t>
            </w:r>
            <w:r>
              <w:rPr>
                <w:rFonts w:cs="Arial" w:ascii="Arial" w:hAnsi="Arial"/>
                <w:color w:val="000000"/>
                <w:sz w:val="20"/>
                <w:szCs w:val="20"/>
                <w:rtl w:val="true"/>
              </w:rPr>
              <w:t xml:space="preserve">$ # </w:t>
            </w:r>
            <w:r>
              <w:rPr>
                <w:rFonts w:cs="Arial" w:ascii="Arial" w:hAnsi="Arial"/>
                <w:color w:val="000000"/>
                <w:sz w:val="20"/>
                <w:szCs w:val="20"/>
              </w:rPr>
              <w:t>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عبدالله محمد بن معمر بن عبدالواحد بن الفاخر القرشي الأصبهاني بقراءتي عليه بها قلت له أخبركم أبو الفرج سعيد بن أبي الرجاء الصيرفي قراءة عليه وأنت تسمع أنا أبو أحمد عبدالواحد بن أحمد بن محمد بن عبدالله البقال أنا أبو أحمد عبيدالله بن يعقوب بن إسحاق أنا جدي أبو يعقوب إسحاق بن إبراهيم بن محمد بن جميل قراءة عليه قال أنا أبو جعفر أحمد بن منيع بن عبدالرحمن ثنا محمد بن عبدالله بن الزبير الأسدي ثنا مسعر عن عثمان بن المغيرة عن علي بن ربيعة عن أسماء بن الحكم عن علي بن أبي طالب رضي الله عنه قال كنت إذا سمعت من رسول الله صلى الله عليه وسلم حديثا نفعني الله بما شاء منه فإذا حدثني عنه غيره استحلفته فإذا حلف لي صدقته وحدثني أبو بكر وصدق أبو بكر عن النبي صلى الله عليه وسلم أنه قال ليس من عبد يذنب ذنبا ثم يقو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يحسن الوضوء ثم يصلي فيستغفر الله إلا غفر الله 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له بن أحمد بن أبي المجد الحربي قراءة عليه ونحن نسمع بالحربية قيل له أخبركم هبة الله بن محمد بن عبدالواحد قراءة عليه وأنت تسمع أنا الحسن بن علي بن المذهب أنا أحمد بن جعفر ثنا عبدالله بن أحمد حدثني أبي أنا وكيع أنا مسعر وسفيان عن عثمان بن المغيرة الثقفي عن علي بن ربيعة الوالبي عن أسماء بن الحكم الفزاري عن علي رضي الله عنه قال كنت إذا سمعت من رسول الله صلى الله عليه وسلم حديثا نفعني الله بما شاء منه وإذا حدثني عنه غيري استحلفته فإذا حلف لي صدقته وإن أبا بكر حدثني وصدق أبو بكر أنه سمع النبي صلى الله عليه وسلم قال ما من رجل يذنب ذنبا فيتوضأ فيحسن الوضوء قال مسعر ويصلي وقال سفيان ثم يصلي ركعتين فيستغفر الله إلا غفر 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قراءتي عليه بأصبهان قلت له أخبركم أبو عبدالله الحسين بن عبدالملك الخلال قراءة عليه وأنت تسمع أنا إبراهيم بن منصور أنا محمد بن إبراهيم بن علي بن المقرئ أنا أبو يعلى أحمد بن علي بن المثنى الموصلي أنا القواريري ثنا غندر ثنا شعبة قال سمعت عثمان بن المغيرة الثقفي قال سمعت علي بن ربيعة عن رجل من بني فزارة يقال له أسماء عن علي بن أبي طالب قال كنت إذا سمعت من رسول الله صلى الله عليه وسلم شيئا نفعني الله بما شاء أن ينفعني به فحدثني أبو بكر وصدق أبو بكر عن النبي صلى الله عليه وسلم قال ما من عبد قال شعبة أحسبه قال مسلم يذنب ذنبا ثم يتوضأ ثم يصلي ركعتين ثم يستغفر الله لذلك الذنب إلا غفر له قال شعبة وقرأ إحدى هاتين الآيتي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ن يعمل سوءا يجز ب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lt; </w:t>
            </w:r>
            <w:r>
              <w:rPr>
                <w:rFonts w:ascii="Arial" w:hAnsi="Arial" w:cs="Arial"/>
                <w:color w:val="000000"/>
                <w:sz w:val="20"/>
                <w:sz w:val="20"/>
                <w:szCs w:val="20"/>
                <w:rtl w:val="true"/>
              </w:rPr>
              <w:t xml:space="preserve">والذين إذا فعلوا فاحشة أو ظلموا أنفسهم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أبو المجد زاهر بن أحمد بن حامد الثقفي بقراءتي عليه بأصبهان قلت له أخبركم سعيد بن أبي الرجاء الصيرفي قراءة عليه وأنت تسمع أنا إبراهيم بن منصور سبط بحرويه أنا أبو بكر</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إبراهيم بن المقرئ أنا أحمد بن علي أنا عبدالواحد بن غياث أبو بحر أنا أبو عوانة قال قال علي كنت امرءا إذا سمعت من رسول الله صلى الله عليه وسلم حديثا نفعني الله بما شاء أن ينفعني وإذا حدثني أحد من أصحابه استحلفته فإذا حلف لي صدقته وإنه حدثني أبو بكر وصدق أبو بكر أنه سمع رسول الله صلى الله عليه وسلم يقول أيما عبد أذنب ذنبا ثم توضأ فأحسن الوضوء ثم قام فصلى ثم استغفر الله إلا غفر له ثم 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ذين إذا فعلوا فاحشة أو ظلموا أنفسه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روح عبدالمعز بن محمد الهروي بقراءتي عليه بها قلت له أخبركم أبو الفضل محمد بن إسماعيل بن الفضيلي قراءة عليه وأنت تسمع أنا أبو مضر محلم بن إسماعيل هو ابن مضر بن إسماعيل الضبي أنا أبو سعيد الخليل بن أحمد بن الشجري أنا أبو العباس محمد بن إسحاق بن إبراهيم الثقفي السراج ثنا قتيبة بن سعيد ثنا أبو عوانة عن عثمان بن المغيرة عن علي بن ربيعة عن أسماء بن الحكم الفزاري قال سمعت عليا يقول كنت إذا سمعت من رسول الله صلى الله عليه وسلم حديثا نفعني الله منه بما شاء أن ينفعني فإذا حدثني رجل من أصحابه استحلفته فإذا حلف لي</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صدقته وإنه حدثني أبو بكر وصدق أبو بكر قال سمعت رسول الله صلى الله عليه وسلم يقول ما من رجل مؤمن يذنب ذنبا ثم يقوم فيتطهر فيحسن الطهور ثم يستغفر الله إلا غفر الله له ثم قرأ هذه الآية والذين إذا فعلوا فاحشة أو ظلموا أنفسهم إلى آخر الآ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شريك وقيس بن الربيع وإسرائيل والحسن بن عمارة فاتفقوا في إسناده كما رواه مسعر وسفيان وشعبة وأبو عوانة إلا أن شعبة يقول عن أسماء أو أبي أسماء ذكر الدارقط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اختلاف في هذا الحديث قال وأحسنها إسنادا وأصحها ما رواه الثوري ومسعر ومن تابعهما عن عثمان بن المغيرة رواه أبو داو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سدد عن أبي عوانة ورواه الترمذ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نسائ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قتيبة عن أبي عوانة وقال الترمذي حديث حسن لا نعرفه إلا من هذا الوجه عن عثمان ورواه النسائي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بندار عن يحيى عن سفيان وعن أحمد بن سليمان عن جعفر بن عون عن مسعر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ما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بن أبي شيبة ونصر بن علي عن وكيع عن مسعر وسفيان عن عثمان 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خليفة الفضل بن الحباب عن مسدد عن أبي عوا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بد الرحمن بن عوف رضي الله عنه عن أبي بكر رضي الله عنه </w:t>
            </w:r>
            <w:r>
              <w:rPr>
                <w:rFonts w:cs="Arial" w:ascii="Arial" w:hAnsi="Arial"/>
                <w:color w:val="000000"/>
                <w:sz w:val="20"/>
                <w:szCs w:val="20"/>
                <w:rtl w:val="true"/>
              </w:rPr>
              <w:t xml:space="preserve">$ # </w:t>
            </w:r>
            <w:r>
              <w:rPr>
                <w:rFonts w:cs="Arial" w:ascii="Arial" w:hAnsi="Arial"/>
                <w:color w:val="000000"/>
                <w:sz w:val="20"/>
                <w:szCs w:val="20"/>
              </w:rPr>
              <w:t>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الأصبهاني قراءة ونحن نسمع بأصبه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ل له أخبرتكم فاطمة بنت عبدالله الجوزدانية قراءة عليها وأنت تسمع أنا محمد بن عبدالله بن زيد أنا أبو القاسم </w:t>
            </w:r>
            <w:r>
              <w:rPr>
                <w:rFonts w:cs="Arial" w:ascii="Arial" w:hAnsi="Arial"/>
                <w:color w:val="000000"/>
                <w:sz w:val="20"/>
                <w:szCs w:val="20"/>
                <w:rtl w:val="true"/>
              </w:rPr>
              <w:t xml:space="preserve">= </w:t>
            </w:r>
            <w:r>
              <w:rPr>
                <w:rFonts w:ascii="Arial" w:hAnsi="Arial" w:cs="Arial"/>
                <w:color w:val="000000"/>
                <w:sz w:val="20"/>
                <w:sz w:val="20"/>
                <w:szCs w:val="20"/>
                <w:rtl w:val="true"/>
              </w:rPr>
              <w:t>سليمان بن أحمد الطبراني ثنا أبو الزنباع روح بن الفرج المصري ثنا سعيد بن عفير حدثني علوان بن داود البجلي عن حميد بن عبدالرحمن بن حميد بن عبدالرحمن بن عوف عن صالح بن كيسان عن حميد بن عبدالرحمن عن أبيه قال دخلت</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ى أبي بكر رضي الله عنه أعوده في مرضه الذي توفي فيه فسلمت عليه وسألته كيف أصبحت فاستوى جالسا فقلت أصبحت بحمد الله بارئا فقال أما إني على ما ترى وجع وجعلتم لي شغلا مع وجعي جعلت لكم عهدا من بعدي واخترت لكم خيركم في نفسي فجلك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م لذاك أنفه رجاء أن يكون الأمر له ورأيت الدنيا قد أقبلت ولما تقبل وهي جائية وستنجدون بيوتكم ستور الحرير ونضائد الديباج وتألمون ضجائع الصوف الأذري كأن أحدكم على حسك السعدان ووالله لأن يقدم أحدكم فتضرب عنقه في غير حد خير له من أن يسبح في غمرة الدنيا ثم قال أما إني لا آسي على شيء إلا على ثلاث فعلتهن وددت أني لم أفعلهن وثلاث لم أفعلهن وددت أني فعلتهن وثلاث وددت أني سألت رسول الله صلى الله عليه وسلم عنهن فأما الثلاث اللاتي وددت أني لم أفعلهن فوددت أني لم أكن كشفت بيت فاطمة أو تركته وأن أعلق على الحرب وددت أني يوم سقيفة بني ساعدة كنت قدفت الأمر في عنق أحد الرجلين أبو عبيدة أو عمر فكان أمير المؤمنين وكنت وزيرا ووددت أني حيث كنت وجهت خالد بن الوليد إلى أهل الردة أقمت بذي القص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إن ظفر المسلمون ظفروا وإلا كنت ردءا ومددا وأما اللاتي وددت أني فعلتها فوددت أني يوم أتيت بالأشعث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سيرا ضربت عنقه فإن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خيل إلي أنه لا يكون شر إلا طار إليه ووددت أني يوم أتيت بالفجاء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سلمي لم أكن أحرقته وقتلته سريحا أو أطلقته نجيحا ووددت أني يو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يث وجهت خالد بن الوليد إلى الشام وجهت عمر إلى العراق فأكون قد بسطت يدي يميني وشمالي في سبيل الله عز وجل وأما الثلاث اللاتي وددت أني سألت رسول الله صلى الله عليه وسلم عنهن فوددت أني كنت سألته فيمن هذا الأمر فلا ينازعه أهله ووددت أني كنت سألته هل للأنصار في هذا الأمر سبب ووددت أني سألته عن العمة وبنت الأخ فإن في نفسي فيهما حاج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إمام أبو الحسن الدارقطن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ذكر هذه الرواية وقال خالفه الليث بن سعد فرواه عن علوان عن صالح بن كيسان بهذا الإسناد إلا أنه لم يذكر بين علوان وبين صالح حميد بن عبدالرحمن فيشبه أن يكون سعيد بن عفير ضبطه عن علوان لأنه زاد فيه رجلا وكان سعيد بن عفير من الحفاظ الثقات قلت وهذا حديث حسن عن أبي بكر إلا أنه ليس فيه شيء م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ول النبي صلى الله عليه وسلم وقد روى البخاري في كتابه غير شيء من كلام الصحابة فمن ذل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ا روى طارق بن شهاب عن أبي بكر أنه قال لوفد بزاخة تبيعون أذناب الإبل حتى يري الله خليفة رسوله والمهاجرين أمرا يعذرونكم وروت عائش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 أبا بكر قبل النبي صلى الله عليه وسلم بعد موته وغير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ية عبدالله بن مسعود رضي الله عنه عن أبي بكر رضي الله عنه </w:t>
            </w:r>
            <w:r>
              <w:rPr>
                <w:rFonts w:cs="Arial" w:ascii="Arial" w:hAnsi="Arial"/>
                <w:color w:val="000000"/>
                <w:sz w:val="20"/>
                <w:szCs w:val="20"/>
                <w:rtl w:val="true"/>
              </w:rPr>
              <w:t xml:space="preserve"># </w:t>
            </w:r>
            <w:r>
              <w:rPr>
                <w:rFonts w:cs="Arial" w:ascii="Arial" w:hAnsi="Arial"/>
                <w:color w:val="000000"/>
                <w:sz w:val="20"/>
                <w:szCs w:val="20"/>
              </w:rPr>
              <w:t>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قراءتي عليه بأصبهان وأبو المجد زاهر بن أحمد بن حامد الثقفي بقراءتي عليه أيضا قلت لكل واحد منهما أخبركم أبو عبدالله الحسين بن عبدالملك الخلال قراءة عليه وأنتم تسمعون أنا ابراهيم بن منصور أنا محمد بن إبراهيم بن المقرئ أنا أبو يعلى الموصلي ثنا أبو كريب ثنا يحيى بن آدم عن أبي بكر بن عياش عن عاصم عن زر عن عبدالله قال كنت في المسجد أصلي فدخل رسول الله صلى الله عليه وسلم ومعه أبو بكر وعمر فسجل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ورة النساء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قرأتها فلما فرغت جلست فبدأت بالثناء على الله عز وجل والصلاة على النبي صلى الله عليه وسلم ثم دعوت لنفسي فقال رسول الله صلى الله عليه وسلم سل تعطه سل تعطه ثم قال من أحب أن يقرأ القرآن غضا فليقرأه كما يقرأ ابن أم عبد قال فرجعت إلى منزلي فأتاني أبو بكر فقال هل تحفظ مما كنت تدعو شيئا قلت نعم اللهم إني أسألك إيمانا لا يرتد ونعيما لا ينفد ومرافقة نبينا محمد صلى الله عليه وسلم في أعلا جنة الخلد فأتى عمر عبدالله ليبشره فوجد أبا بكر خارجا قد سبقه فقال إن فعلت إنك لسباق بالخ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الإمام أحم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حيى بن آدم المسن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ه ورواه الترمذ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ود بن غيلان ورواه ابن ماج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حسن بن علي الخلال كلاهما عن يحيى بن آدم ورواية الخلال مختصرة وقال الترمذي حديث صح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صيدلاني بقراءت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ه بأصبهان قلت له أخبرتكم فاطمة بنت عبدالله الجوزدانية قراءة عليها وأنت تسمع أنا محمد بن عبدالله بن زيد أنا سليمان بن أحمد الطبراني ثنا علي بن عبدالعزيز وبشر بن موسى قالا ثنا أبو نعيم ثنا الأعمش عن إبراهيم عن علقمة قال جاء رجل إلى عمر رضي الله عنه فقال إني جئتك من عند رجل يملي المصاحف عن ظهر قلب قال ففزع عمر فقال ويحك انظر ما تقول وغضب فقال ما جئتك إلا بالحق قال من هو قال عبدالله بن مسعود قال ما أعلم أحدا أحق بذلك منه وسأحدثك عن عبدالله إنا سمرنا ليلة في بيت أبي بكر رضي الله عنه في بعض ما يكون من حاجة النبي صلى الله عليه وسلم ثم خرجنا ورسول الله صلى الله عليه وسلم بيني وبين أبي بكر فلما انتهينا إلى المسجد إذا رجل يقرأ فقام النبي صلى الله عليه وسلم يستمع إليه فقلت يا رسول الله أعتمت فغمزني بيده اسكت قال فقرأ وركع وسجد وجلس يدعو ويستغفر فقال النبي صلى الله عليه وسلم سل تعطه ثم قال من سره أن يقرأ القرآن رطبا كما أنزل فليقرأ قراءة ابن أم عبد فعلمت أنا وصاحبي أنه عبدالله فلما أصبحت غدوت إليه لأبشره فقال سبقك بها أبو بكر وما سابقته إلى خير قط إلا سبقني إلي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زائدة عن الأعمش عن إ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خيثمة بن عبدالرحمن عن قيس بن مروان قال أتى رجل عمر بنحو حديث علق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عباس رضي الله عنهما عن أبي بكر رضي الله عنه </w:t>
            </w:r>
            <w:r>
              <w:rPr>
                <w:rFonts w:cs="Arial" w:ascii="Arial" w:hAnsi="Arial"/>
                <w:color w:val="000000"/>
                <w:sz w:val="20"/>
                <w:szCs w:val="20"/>
                <w:rtl w:val="true"/>
              </w:rPr>
              <w:t xml:space="preserve">$ # </w:t>
            </w:r>
            <w:r>
              <w:rPr>
                <w:rFonts w:cs="Arial" w:ascii="Arial" w:hAnsi="Arial"/>
                <w:color w:val="000000"/>
                <w:sz w:val="20"/>
                <w:szCs w:val="20"/>
              </w:rPr>
              <w:t>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روح قراءة عليه ونحن نسمع بأصبهان قيل له أخبرتكم فاطمة بنت عبدالله الجوزدانية قراءة عليها وأنت تسمع أنا محمد بن عبدالله بن زيد أنا سليمان بن أحمد الطبراني ثنا علي بن عبدالعزيز ثنا أبو غسان مالك بن إسماعيل النهدي ثنا عبدالرحمن بن حميد الرؤاسي ثنا سليمان الأعمش عن إسماعيل بن رجاء عن عمير مولى ابن عباس عن ابن عباس رضي الله عنهما قال اختصم علي والعباس إلى أبي بكر رضي الله عنهم في ميراث النبي صلى الله عليه وسلم فقال ما كنت لأحوله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وضعه الذي وضعه رسول الله صلى الله عليه وس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يم بن أحمد بن الإخوة بقراءتي عليه بأصبهان قلت له أخبركم أبو عبدالله الحسين بن عبدالملك الخلال قراءة عليه وأنت تسمع أنا إبراهيم بن منصور سبط بحرويه أنا محمد بن إبراهيم بن علي أنا أبو يعلى أحمد بن علي بن المثنى ثنا أبو خيثمة ثنا يحيى بن حماد ثنا أبو عوانة عن سليمان الأعمش عن إسماعيل بن رجاء عن عمير مولى العباس عن ابن عباس قال لما قبض رسول الله صلى الله عليه وسلم واستخلف أبو بكر خاصم العباس عليا في أشياء تركها رسول الله صلى الله عليه وسلم إلى أبي بكر فقال أبو بكر شيء تركه رسول الله صلى الله عليه وسلم فلم يحركه فلا أحرك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حيى بن حماد وقد روى البخاري ومس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عائشة أن فاطمة بنت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سول الله صلى الله عليه وسلم سألت أبا بكر بعد وفاة النبي صلى الله عليه وسلم أن يقسم لها فقال أبو بكر إن رسول الله صلى الله عليه وسلم قال لا نورث ما تركنا صدقة إنما يأكل آل محمد في هذا المال وإني والله لا أغير شيئا من صدقة رسول الله صلى الله عليه وسلم عن حالها التي كانت عليها في عهد رسول الله صلى الله عليه وسلم ولأعملن فيها بما عمل به رسول الله صلى الله عليه وسلم فيشبه أن يكون هذا معنى حديث ابن عباس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المعز بن محمد بن أبي الفضل الصوف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هراة أن أبا القاسم تميم بن أبي سعيد بن أبي العباس الجرجاني أخبرهم قراءة عليه أنا أبو سعد محمد بن عبدالرحمن الكنجروذي أنا أبو سعيد محمد بن ثور العباس التميمي البصري أنا أبو لبيد محمد بن ادريس بن إياس السامي السرخسي ثنا سويد هو ابن سعيد ثنا معتمر بن سليمان عن أبيه عن عكرمة عن ابن عباس عن أبي بكر الصديق قال قال رسول الله صلى الله عليه وسلم الولاء لمن أعتق 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علم أني كتبته إلا من حديث سويد بن سعيد وقد تكلم فيه بعض العلماء وقد أخرج عنه مسلم في صحيحه أحاديث كثيرة وقد روي عن الدارقطني شيء يقوي أمره والله أعلم وذلك ما أخبرنا الشيخ أبو حفص عمر بن محمد بن معمر بقراءتي عليه بدار القز ببغداد قلت له أخبركم الوزير أبو القاسم علي بن طراد بن محمد الزينبي قراءة عليه وأنت تسمع أنا أبو القاسم إسماعيل بن مسعدة الإسماعيلي قراءة عليه غير مرة قال أنا أبو القاسم حمزة بن يوسف السهمي قراءة عليه سألت الدارقطني عن سويد بن سعيد تكلم فيه يحيى بن معين وقال حدث عن أبي معاوية عن الأعمش عن عطية عن أبي سعيد أن النبي صلى الله عليه وسلم قال الحسن والحسين سيدا شباب أهل الجنة قال يحيى بن معين فهذا باطل عن أبي معاوية لم يروه غير سويد وجرح سويد لروايته لهذا الحديث قال أبو الحسن فلم نزل نظن أن هذا كما قال يحيى وأن سويدا أتى أمرا عظيما في روايته هذا الحديث حتى دخلت مصر ف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نة سبع وخمسين فوجدت هذا الحديث في مسند أبي يعقوب إسحاق بن إبراهيم بن يونس المعروف بالمنجنيقي وكان ثقة روى عن أبي كريب عن أبي معاوية كما قال سويد سواء وتخلص سويد وصح الحديث عن أبي معاو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حدث أبو عبدالرحمن النسائي عن إسحاق بن إبراهيم هذا ومات أبو عبدالرحمن قب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سعيد الخدري سعد بن مالك عن أبي بكر رضي الله عنهما </w:t>
            </w:r>
            <w:r>
              <w:rPr>
                <w:rFonts w:cs="Arial" w:ascii="Arial" w:hAnsi="Arial"/>
                <w:color w:val="000000"/>
                <w:sz w:val="20"/>
                <w:szCs w:val="20"/>
                <w:rtl w:val="true"/>
              </w:rPr>
              <w:t xml:space="preserve">$ # </w:t>
            </w:r>
            <w:r>
              <w:rPr>
                <w:rFonts w:cs="Arial" w:ascii="Arial" w:hAnsi="Arial"/>
                <w:color w:val="000000"/>
                <w:sz w:val="20"/>
                <w:szCs w:val="20"/>
              </w:rPr>
              <w:t>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الحسن علي بن إبراهيم بن نجا بن غنايم الأنصاري الواعظ بقراءتي عليه بديار مصر قلت له أخبركم أبو صابر عبدالصبور بن عبدالسلام بن أبي الفضل بن أبي منصور الهروي قراءة عليه وأنت تسمع أنا أبو عامر محمود بن القاسم بن محمد بن محمد بن عبدالله بن محمد بن الحسن بن محمد بن مقاتل بن صبيح بن عبدالملك بن المهلب بن أبي صفرة الأزدي قال أنا أبو محمد عبدالجبار بن محمد بن عبدالله بن أبي الجراح المروزي قال أنا أبو العباس محمد بن أحمد بن فضيل التاجر المحبوبي قال أنا أبو عيسى محمد بن عيسى بن سورة الترمذي ث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و سعيد الأشج ثنا عقبة بن خالد ثنا شعبة عن الجريري عن أبي نضرة عن أبي سعيد قال قال أبو بكر ألست أحق الناس بها ألست أول من أسلم ألست صاحب كذا ألست صاحب كذا ك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وقال حديث غريب قال وقد رواه بعضهم عن شعبة عن الجريري عن أبي نضرة قال قال أبو بكر وهذا أصح حدثنا بذلك محمد بن بشار ثنا عبدالرحمن بن مهدي عن شعبة عن الجريري عن أبي نضرة قال قال أبو بكر فذكر نحوه بمعناه ولم يذكر فيه عن أبي سعيد وهذا أصح رواه أبو حاتم بن حبان في كتا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حسن بن إسحاق الأصبهاني عن عبدالله بن سعيد الأشج ب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ثناء حماد بن هبة الله بن حماد الحراني وغيره في كتابه وأنا عنه أبو الطاهر إسماعيل بن طغراء بن أحمد النابلسي أنا أبو القاسم إسماعيل بن أحمد بن عمر السمرقندي قراءة عليه أنا أبو القاسم عبدالله بن الحسن بن محمد الخلال أنا أبو القاسم عبيدالله بن أحمد بن علي بن الحسين الصيدلاني بقراءتي عليه قلت له أخبرك أبو محمد يزداد بن عبدالرحمن بن محم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زداد الكاتب قراءة عليه ثنا أبو سعيد عبدالله بن سعيد الأشج حدثني عقبة ثنا شعبة حدثني سعيد الجريري عن أبي نضرة عن أبي سعيد قال أبو بكر ألست أحق الناس بها ألست أول من أسلم ألست صاحب كذ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برزة نضلة بن عبيد رضي الله عنه عن أبي بكر رضي الله عنه </w:t>
            </w:r>
            <w:r>
              <w:rPr>
                <w:rFonts w:cs="Arial" w:ascii="Arial" w:hAnsi="Arial"/>
                <w:color w:val="000000"/>
                <w:sz w:val="20"/>
                <w:szCs w:val="20"/>
                <w:rtl w:val="true"/>
              </w:rPr>
              <w:t xml:space="preserve">$ # </w:t>
            </w:r>
            <w:r>
              <w:rPr>
                <w:rFonts w:cs="Arial" w:ascii="Arial" w:hAnsi="Arial"/>
                <w:color w:val="000000"/>
                <w:sz w:val="20"/>
                <w:szCs w:val="20"/>
              </w:rPr>
              <w:t>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ن المعطوش بقراءتي عليه بالجانب الغربي من بغداد قلت له أخبركم هبة الله بن محمد بن عبدالواحد قراءة عليه وأنت تسمع أنا الحسن بن علي أنا أحمد بن جعفر ثنا عبدالله بن أحمد حدثني أبي ثنا عفان ثنا يزيد بن زريع ثنا يونس بن عبيد عن حميد بن هلال عن عبدالله بن مطرف بن الشخير أنه حدثهم عن أبي برزة الأسلمي أنه قال كنا عند أبي بكر الصديق في عمله فغضب على رجل من المسلمين فاشتد غضبه عليه جدا فلما رأيت ذلك قلت يا خليفة رسول الله أضرب عنقه فلما ذكرت القتل صرف عن ذلك الحديث أجمع إلى غير ذلك من النحو فلما تفرقنا أرسل إلي بعد ذلك أبو بكر فقال يا أبا برزة ما قلت قال ونسيت الذي قلت قلت ذكرنيه ف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ما تذكر ما قلت قال قلت لا والله قال أرأيت حين رأيتني غضبت على الرجل فقلت اضرب عنقه يا خليفة رسول الله أما تذكر ذاك أو كنت فاعلا قال قلت نعم والله والآن إن أمرتني فعلت قال ويحك أو ويلك والله ما هي لأحد بعد محمد صلى الله عليه وس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سعيد بن أبي الرجاء الصيرفي أخبرهم قراءة عليه أنا إبراهيم بن منصور أنا محمد بن إبراهيم بن المقرئ أنا أبو يعلى الموصلي ثنا سويد بن سعيد ثنا يزيد عن يونس عن حميد عن عبدالله بن مطر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يعلى وحدثناه أمية هو ابن بسطام ثنا يزيد هو ابن زريع ثنا يونس عن حميد عن عبدالله بن مطرف عن أبي برزة قال بينا أبو بكر وفي حديث سويد كنا عند أبي بكر الصديق في عمله فغضب على رجل من المسلمين فاشتد غضبه عليه جدا فلما رأيت ذلك قلت يا خليفة رسول الله ألا أضرب عنقه فلما ذكرت القتل صرف عن ذاك الحديث أجمع إلى غير ذلك من النحو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لما تفرقنا أرسل إلي أبو بكر بعد ذلك فقال يا أبا برزة ما قلت قال ونسيت الذي قلت قال قلت وما قلت ذكرنيه قال أما تذكر ما قلت قال قلت لا والله قال أرأيت حين رأيتني غضبت على الرجل فقلت اضرب عنقه يا خليفة رسول الله أما تذكر ذاك أو كنت فاعلا ذلك قال نعم والله والآن أمرتني فعلت قال فقال ويحك أو ويلك والله ما هي لأحد بعد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رواه يونس بن عبيد فجود إسناده فقال عن حميد بن هلال عن عبدالله بن مطرف بن عبدالله بن الشخير عن أبي برزة قال ذلك يزيد بن زريع عن يونس وتابعه الحسن بن دينار عن حميد بن هلال وروى هذا الحديث شعبة عن توبة العنبري عن أبي سوار القاضي واسمه عبدالله بن قدامة بن غنوة عن أبي برز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والمؤيد بن عبدالرحيم بن الإخوة بأصبهان أن الحسين بن عبدالملك الخلال أخبرهم قراءة عليه وهم يسمعون أنا إبراهيم بن منصور أنا محمد بن إبراهيم بن المقرئ أنا أبو يعلى الموصلي ثنا أبو خيثمة ثنا عثمان بن عمر ثنا شعبة أخبرني توبة العنبري قال سمعت أبا السوار عبدالله يحدث عن أبي برزة أن رجلا سب أبا بكر قال فقلت ألا أضرب عنقه يا خليفة رسول الله قال ليست لأحد بعد رسول الله صلى الله عليه وس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أبو يعلى ثنا عبيدالله بن عمر القواريري ثنا معاذ بن معاذ ثنا شعبة عن توبة العنبري عن عبدالله بن قدامة عن أبي برزة الأسلمي قال أغلظ رجل لأبي بكر قال فكدت أقتله فانتهرني أبو بكر وقال ليس لأحد إلا لرسول الله صلى الله عليه وس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أصبهان أن محمد بن أبي ذر الصالحاني أخبرهم قراءة عليه أنا أبو طاهر بن عبدالرحيم أنا أبو بكر القباب أنا أبو بكر بن أبي عاصم أنا أبو موسى وبندار قالا أنا محمد بن جعفر ثنا شعبة عن توبة العنبري قال سمعت أبا السوار القاضي يحدث عن أبي برزة الأسلمي قال أغلظ رجل لأبي بكر فقلت يا خليفة رسول الله ألا أضرب عنقه فانتهرني فقال ما هي لأحد بعد النبي صلى الله عليه وس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إمام العالم أبو محمد عبدالله بن أحمد بن محمد بن قدامة المقدسي رحمه الله أن وجيه بن هبة الله بن المبارك السقطي أخبرهم أنا أبو القاسم علي بن الحسين الرافعي أنا محمد بن محمد بن محمد بن مخلد أنا أبو عمرو عثمان بن أحمد بن عبدالله بن عبدالله بن يزيد الدقاق ثنا الحسن بن مكرم بن حبان البزار ثنا عثمان بن عمر ثنا شعبة عن توبة العنبري عن أبي السوار عن أبي برزة أن رجلا أغضب أبا بكر الصديق فقلت يا خليفة رسول الله ألا أضرب عنقه قال ويحك ليست هذه لأحد بعد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جعفر عن شعبة ورواه أبو داو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هرون بن عبدالله ونصير بن الفرج عن أبي أسامة عن يزيد بن زريع عن يونس بن عبيد عن حميد بن هلال عن عبدالله بن مطرف عن أبي برزة ورواه النسائ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داود عن عفان عن يزيد بن زريع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من طر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وهذا أحسن هذه الأحاديث وأجودها وروا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مرو بن علي عن معاذ بن معاذ عن شعبة عن توبة العنب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ية أبي هريرة عن أبي بكر الصديق رضي الله عنهما </w:t>
            </w:r>
            <w:r>
              <w:rPr>
                <w:rFonts w:cs="Arial" w:ascii="Arial" w:hAnsi="Arial"/>
                <w:color w:val="000000"/>
                <w:sz w:val="20"/>
                <w:szCs w:val="20"/>
                <w:rtl w:val="true"/>
              </w:rPr>
              <w:t xml:space="preserve">$ # </w:t>
            </w:r>
            <w:r>
              <w:rPr>
                <w:rFonts w:cs="Arial" w:ascii="Arial" w:hAnsi="Arial"/>
                <w:color w:val="000000"/>
                <w:sz w:val="20"/>
                <w:szCs w:val="20"/>
              </w:rPr>
              <w:t>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سعيد بن أبي الرجاء الصيرفي أخبرهم قراءة عليه أنا أحمد بن محمود بن أحمد الثقفي أنا محمد بن إبراهيم بن علي أنا محمد بن الحسن بن قتيبة العسقلاني ثنا حرملة بن يحيى أنا ابن وهب أنا حيوة قال سمعت عبدالملك بن الحارث القرشي يقول إن أبا هريرة قال سمعت أبا بكر على هذا المنبر يقول سمعت رسول الله صلى الله عليه وسلم هذا اليوم عام الأول يقول ثم استعبر أبو بكر فبكى ثم قال سمعت رسول الله صلى الله عليه وسلم يقول انكم لن تؤتوا شيئا بعد كلمة الإخلاص مثل العافية فسلوا الله العاف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عبدالرحمن المقرئ عن حيوة أ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الجانب الغربي من بغداد أن هبة الله بن محمد أخبرهم قراءة عليه أنا أبو علي الحسن بن علي أنا أحمد بن جعفر ثنا عبدالله بن أحمد حدثني أبي ثنا أبو عبدالرحمن المقري ثنا حيوة بن شريح قال سمعت عبدالملك بن الحارث يقول إن أبا هريرة قال سمعت أبا بكر الصديق على هذا المنبر يقول سمعت رسول الله صلى الله عليه وسلم في هذا اليوم من عام أول ثم استعبر أبو بكر فبكى ثم قال سمعت رسول الله صلى الله عليه وسلم يقول لم تؤتوا شيئا بعد كلمة الإخلاص مثل العافية فسلوا الله العاف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حاتم بن حبان عن محمد بن الحسن بن قت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قراءتي عليه بأصبهان قلت له أخبركم أبو عبدالله الحسين بن عبدالملك الخلال قراءة عليه وأنت تسمع أنا إبراهيم بن منصور أنا محمد بن إبراهيم بن المقري أنا أبو يعلى الموصلي أنا أحمد بن عمر الوكيعي أبو جعفر ثنا حسين بن علي عن زائدة عن عاصم عن أبي صالح عن أبي هريرة قال قام أبو بكر على المنبر فقال قد علمتم ما قام به رسول الله صلى الله عليه وسلم عام الأول وبكى ثم أعادها ثم بكى ثم أعادها ثم بكى قال إن الناس لم يعطوا في هذه الدنيا شيئا أفضل من العفو والعافية فسلوهما الله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عبدالرحمن النسائي في كتاب عمل يوم وليل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رافع عن حسين بن علي اسناده وعن محمد بن علي بن الحسن بن شقيق عن أبيه عن أبي حمزة السكري عن الأعمش عن أبي صالح عن بعض أصحاب النبي صلى الله عليه وسلم قال قام أبو بكر ولم يسم أبا هري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دارقطني تفرد به زائدة عن عاصم بن أبي النجود عن أبي صالح عن أبي هريرة عن أبي بكر ولم يروه عن زائدة غير حسين ولم يتابع حسين بن علي على ذكر أبي هريرة في إسناد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معمر بن عبدالواحد بن الفاخر القرشي بقراءتي عليه بأصبهان قلت له أخبركم سعيد بن أبي الرجاء الصيرفي قراءة عليه وأنت تسمع أنا أبو أحمد عبدالواحد بن أحمد بن محمد البقال أنا أبو أحمد عبيدالله بن يعقوب بن إسحاق أنا جدي أبو يعقوب إسحاق بن إبراهيم بن محمد بن جميل قال أنا أبو جعفر أحمد بن منيع بن عبدالرحمن ثنا هشيم ثنا يعلى بن عطاء عن عمرو بن عاصم عن أبي هريرة أن أبا بكر سأل رسول الله صلى الله عليه وسلم فقال مرني بكلمات أقولهن إذا أصبحت وإذا أمسيت فقال قل اللهم فاطر السموات والأرض عالم الغيب والشهادة رب كل شيء ومليكه أشهد ألا إله إلا أنت أعوذ بك من شر نفسي ومن شر الشيطان وشركه قال قلهن إذا أصبحت وإذا أمسيت وإذا أخذت مضجع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وأبو مسلم المؤيد بن عبدالرحيم بن أحمد ابن الإخوة أن أبا عبدالله الحسين بن عبدالملك الخلال الأديب أخبرهم قراءة عليه وه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سمعون أنا إبراهيم بن منصور سبط بحرويه أنا محمد بن إبراهيم بن علي بن المقرئ أنا أبو يعلى أحمد بن علي بن المثنى ثنا عبيدالله هو ابن عمر ثنا عبدالرحمن بن مهدي ثنا هشيم عن يعلى بن عطاء عن عمرو بن عاصم عن أبي هريرة أن أبا بكر قال يا رسول الله علمني كلمات أقولهن إذا أصبحت وأمسيت قال قل اللهم فاطر السموات والأرض عالم الغيب والشهادة أنت رب كل شيء ومليكه لا إله إلا أنت أعوذ بك من شر نفسي ومن شر الشيطان وشركه قلها إذا أصبحت وإذا أمسيت وإذا أويت إلى فراش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له بن أحمد بن أبي المجد الحربي قراءة عليه وأنا أسمع قيل له أخبركم أبوالقاسم هبة الله بن محمد بن عبدالواحد قراءة عليه وأنتم تسمعون أنا أبو علي الحسن بن علي أنا أبو بكر أحمد بن جعفر أنا أبو عبدالرحمن عبدالله بن أحمد بن حنبل حدثني أبي ثنا بهز ثنا شعبة أنا يعلى بن عطاء قال سمعت عمرو بن عاصم يقول سمعت أبا هريرة يقول قال أبو بكر يا رسول الله علمني شيئا أقوله إذا أصبحت وإذ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مسيت وإذا أخذت مضجعي قال قل اللهم فاطر السموات والأرض عالم الغيب والشهادة أو قال اللهم عالم الشهادة فاطر السموات والأرض رب كل شيء ومليكه أشهد ألا إله إلا أنت أعوذ بك من شر نفسي وشر الشيطان وشرك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سدد عن هشيم ورواه 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ود بن غيلان عن أبي داود عن شعبة وقال حديث حسن صحيح ورواه النسائ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عثمان عن عبدالرحمن عن هشيم وعن زياد بن أيوب عن هشي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بشار عن غندر عن شعب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ذا الحديث أشبه أن يكون من مسند أبي هريرة غير أنا وجدنا الإمام أحمد وأحمد بن منيع وأحمد بن علي الموصلي رووه في مسند أبي بكر رضي الله عنه ورواه الهيثم بن كليب في مسنده عن العباس بن محمد عن حجاج بن نصير عن شعبة عن يعلى بن عطاء عن عمرو بن عاصم عن أبي هريرة عن أبي بكر قال قلت يا رسول الله علمني فذكر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ية عمرو بن حريث عن أبي بكر رضي الله عنهما </w:t>
            </w:r>
            <w:r>
              <w:rPr>
                <w:rFonts w:cs="Arial" w:ascii="Arial" w:hAnsi="Arial"/>
                <w:color w:val="000000"/>
                <w:sz w:val="20"/>
                <w:szCs w:val="20"/>
                <w:rtl w:val="true"/>
              </w:rPr>
              <w:t xml:space="preserve">$ # </w:t>
            </w:r>
            <w:r>
              <w:rPr>
                <w:rFonts w:cs="Arial" w:ascii="Arial" w:hAnsi="Arial"/>
                <w:color w:val="000000"/>
                <w:sz w:val="20"/>
                <w:szCs w:val="20"/>
              </w:rPr>
              <w:t>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سعيد بن أبي الرجاء الصيرفي أخبرهم قراءة عليه وهم يسمعون أنا إبراهيم بن منصور سبط بحرويه أنا محمد بن إبراهيم بن علي أنا أبو يعلى أحمد بن علي الموصلي ثنا أحمد بن إبراهيم الدورقي قال حدثني محمد بن كثير عن ابن شوذب عن أبي التياح عن المغيرة بن سبيع عن عمرو بن حريث عن أبي بكر أنه مرض فلما أكثر عنه قال أيها الناس إني لا آلوكم نصحا سمعت رسول الله صلى الله عليه وسلم يقول يخرج الدجال من أرض بالمشرق يقال لها خراسان يتبعه قوم كأن وجوههم المجا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أبو يعلى ثنا هارون الحمال ثنا أبو أسامة ثنا الفزاري يعني أبا إسحاق عن ابن شوذب عن أبي التياح عن المغيرة بن سبيع عن عمرو بن حريث قال سمعت أبا بكر عن النبي صلى الله عليه وسلم قال الدجال يخرج من قرية يقال لها خراسا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يعلى ثنا أبو موسى الزمن والدورقي أبو عبدالله قالا ثنا روح بن عبادة ثنا سعيد بن أبي عروبة عن أبي التياح عن المغيرة بن سبيع عن عمرو بن حريث عن أبي بكر الصديق عن النبي صلى الله عليه وسلم 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حديث أبي موسى ثنا رسول الله صلى الله عليه وسلم قال إن الدجال يخرج من أرض من قبل المشرق يقال لها خراسان يتبعه قوم كأن وجوههم المجان المطرق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العالم أبو عبدالله محمد بن معمر بن عبد الواحد بن الفاخر القرشي بقراءتي عليه بأصبهان قلت له أخبركم سعيد بن أبي الرجاء الصيرفي قراءة عليه وأنتم تسمعون أنا أبو أحمد عبدالواحد بن أحمد بن محمد البقال أنا أبو أحمد عبيدالله بن يعقوب بن إسحاق قال أنا جدي أبو يعقوب إسحاق بن إبراهيم بن محمد بن جميل قراءة عليه قال أنا أبو جعفر أحمد بن منيع ابن عبدالرحمن ثنا روح عبادة ثنا سعيد بن أبي عرو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مظفر بن أبي القاسم بن مينا الحريمي بقراءتي عليه بالحريم من بغداد قلت له أخبركم سليمان بن مسعود القصاب قراءة عليه وأنت تسمع أنا علي بن الحسين بن عبدالله الربعي ثنا محمد بن محمد بن محمد بن مخلد ثنا جعفر بن محمد ابن نصير الخلدي إملاء ثنا الحارث بن محمد بن أبي أسامة التميمي ثنا روح بن عبادة ثنا سعيد بن أبي عروبة عن أبي التياح عن المغيرة بن سبيع عن عمرو بن حريث عن أبي بكر الصديق قال ثنا رسول الله صلى الله عليه وسلم أن الدجال يخرج من أرض بالمشرق يقال لها خراسان يتبعه أقوام كأن وجوههم المجان المطرق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بن حنب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روح بن عباد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حمد بن منيع وقال حديث حسن غريب ورواه ابن ماج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نصر بن علي ومحمد بن بشار ومحمد ابن المثنى كلهم عن روح بن عبادة قال الدارقطني حدث به عبدالله بن شوذب عن أبي التياح ورواه سعيد بن أبي عروبة عن أبي التياح تفرد به روح بن عبادة عن سعيد ويقال إن سعيد بن أبي عروبة إنما سمعه من عبدالله بن شوذب عن أبي التياح ودلسه عنه وأسقط اسمه في الإسناد وأصحها إسنادا حديث ابن شوذب عن أبي التيا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ذيفة بن اليمان عن أبي بكر الصديق رضي الله عنهم </w:t>
            </w:r>
            <w:r>
              <w:rPr>
                <w:rFonts w:cs="Arial" w:ascii="Arial" w:hAnsi="Arial"/>
                <w:color w:val="000000"/>
                <w:sz w:val="20"/>
                <w:szCs w:val="20"/>
                <w:rtl w:val="true"/>
              </w:rPr>
              <w:t xml:space="preserve">$ # </w:t>
            </w:r>
            <w:r>
              <w:rPr>
                <w:rFonts w:cs="Arial" w:ascii="Arial" w:hAnsi="Arial"/>
                <w:color w:val="000000"/>
                <w:sz w:val="20"/>
                <w:szCs w:val="20"/>
              </w:rPr>
              <w:t>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صوفي الهروي قراءة عليه ونحن نسمع ببغداد قيل له أخبركم الإمام أبو شجاع عمر بن محمد بن عبدالله البسطامي قراءة عليه وأنت تسمع أنا أبو القاسم أحمد بن محمد بن محمد بن عبدالله الخليلي أنا أبو القاسم علي بن أحمد بن محمد بن الحسن الخزاعي البخاري أنا أبو سعيد الهيثم بن كليب بن شريح بن معقل الشاشي أنا أبو يحيى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يسى بن أحمد ثنا النضر بن شميل نا أبو نعامة العدوي ثنا أبو هنيدة البراء بن نوفل عن والان العدوي عن حذيفة بن اليمان عن أبي بكر الصدي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يم بن أحمد بن الإخوة بقراءتي عليه بأصبهان قلت له أخبركم أبو عبدالله الحسين بن عبدالملك الخلال قراءة عليه وأنت تسمع أنا إبراهيم بن منصور أنا محمد بن إبراهيم بن المقرئ أنا أبو يعلى الموصلي ثنا أبو موسى إسحاق بن إبراهيم الهروي ثنا النضر بن شميل ثنا أبو نعامة أنا البراء بن نوفل عن والان العدوي عن حذيفة عن أبي بكر الصديق قال أصبح رسول الله صلى الله عليه وسلم ذات يوم فصلى الغداة ثم جلس حتى إذا كان من الضحى ضحك رسول الله صلى الله عليه وسلم ثم جلس مكانه حتى إذا صلى الأولى والعصر والمغرب كل ذلك لا يتكلم حتى صلى العشاء الآخرة ثم قام إلى أهله فقال الناس لأبي بكر سل رسول الله صلى الله عليه وسلم ما شأنه صنع اليوم شيئا لم يصنعه قط فسأله فقال نعم عرض علي ما هو كائن من أمر الدنيا والآخرة يجمع الأولون والآخرون بصعيد واحد ففظع الناس ذلك فانطلقوا إلى آدم والعرق يكاد أن يلجمهم فقالوا يا أدم أنت أبو البشر وأنت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صطفاك الله اشفع لنا إلى ربك قال لقد لقيت مثل الذي لقيتم انطلقوا إلى أبيكم بعد أبيكم إلى نوح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الله اصطفى آدم ونوحا وآل إبراهيم وآل عمران على العالم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فينطلقون إلى نوح فيقولون إشفع لنا إلى ربك فأنت اصطفاك الله واستجاب لك في دعائك فلم يدع على الأرض من الكافرين ديارا فيقول ليس ذاكم عندي إنطلقوا إلى إبراهيم فإن الله اتخذه خليلا فيأتون إبراهيم فيقول ليس ذاكم عندي انطلقوا إلى موسى فإن الله كلمه تكليما فيقول موسى ليس ذاكم عندي ولكن انطلقوا إلى عيسى فإنه يبرئ الأكمه والأبرص ويحيي الموتى فيقول عيسى ليس ذاكم عندي إنطلقوا إلى سيد ولد آدم فإنه أول من تنشق عنه الأرض يوم القيامة انطلقوا إلى محمد رسول الله صلى الله عليه وسلم فليشفع لكم إلى ربكم قال فينطلق فيأتي جبريل ربه فيقول الله عز وجل إئذن له وبشره بالجنة قال فينطلق جبريل فيخر ساجدا قدر جمعة ثم يقول الله تعالى يا محمد ارفع رأسك وقل تسمع واشفع تشفع قال فيرفع رأسه فإذا نظر إلى ربه عز وجل خر ساجدا قدر جمعة أخرى فيقول الله تبارك وتعالى يا محمد ارفع رأسك وقل تسمع واشفع تشفع قال فيذهب ليقع ساجدا قال فيأخذ جبريل بضبعيه فيفتح الله تعالى عليه من الدعاء شيئا لم يفتحه على بشر قط قال فيقول أي رب جعلتني سيد ولد آدم ولا فخر وأول من تنشق عنه الأرض يوم القيامة ولا فخر حتى أنه ليرد عليه الحوض أكثر مما بين صنعاء</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يلة ثم يقال ادعوا الصديقين فيشفعون ثم يقال ادعوا الأنبياء قال فيجيء النبي ومعه العصابة والنبي ومعه الخمسة والستة والنبي ليس معه أحد ثم يقال ادعوا الشهداء قال فيشفعون لمن أرادوا فإذا فعلت الشهداء ذلك قال يقول الله تبارك وتعالى أنا أرحم الراحمين أدخلوا جنتي من كان لا يشرك بي شيئا فيدخلون الجنة ثم يقول الله عز وجل انظر في النار هل من أ د عمل خيرا قط قال فيجدون في النار رجلا فيقال له هل عملت خيرا قط فيقول لا غير أني كنت أسامح الناس في البيع فيقال اسمحوا لعبدي كإسماحه إلى عبيدي ثم يخرجون من النار رجلا آخر فيقال له هل عملت خيرا قط فيقول لا غير أني قد أمرت ولدي إذا مت فاحرقوني بالنار ثم اطحنوني حتى إذا كنت مثل الكحل فاذهبوا إلى البحر فذروني في البحر قال فقال الله تبارك وتعالى لم فعلت ذلك قال من مخافتك قال فيقول انظر إلى ملك أعظم ملك فإن لك مثله وعشرة أمثاله قال فيقول له تسخر بي وأنت الملك فذاك الذي ضحكت منه من الضح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حديث الهيثم بن كليب ورواية أبي يعلى الموصلي قد كتب ما خالفه في نسخ 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إبراهيم بن إسحاق الطالقاني عن النضر بن شميل بنحوه وعنده فأذروني في الريح وكذلك عند ابن خزيم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و نعامة اسمه عمرو بن عيسى بصري وثقه 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أحمد بن حنبل هو ثقة إلا أنه اختلط قبل موت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وثق يحيى بن معين البراء بن نوفل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والان بن قرف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يل ابن بيهس وروى هذا الحديث علي بن المديني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روح بن عبادة عن أبي نعامة ورواه الإمام أبو بكر محمد بن إسحاق بن خزيمة في كتابه التوحيد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حمد بن سعيد الدارمي وأحمد بن منصور البزار كلاهما عن النضر بن شميل وكان قال في أول الحديث إن صح الخبر ثم قال في آخره إنما استثنيت صحة الخبر في الباب لأني في الوقت الذي ترجمت الباب لم أكن أحفظ في ذلك الوقت عن والان خبرا غير هذا الخبر ولم أحفظ له راويا غير والان بن نوفل ثم وجدت له خبرا ثانيا وراويا آخر قد روى عنه مالك بن عمير الحنفي غير أنه العجلي لا العدوي حدثناه علي بن سعيد بن مسروق الكندي ثنا عبدالرحيم يعني ابن سليم عن إسماعيل بن سميع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نفي عن مالك بن عمير الحنفي عن والان العجلي قال رجعت إلى داري فإذا شاة من غنمي لبون قد ذبحت وإذا النسوة مطيفات بها فقلت ما شأنها فقالوا عرض لها فقلت من ذبحها قالوا غلامك هذا فقلت والله ما يحسن يصلي ولا يحسن يذبح وكان سبيا فقالوا إنا قد علمناه وقد سمى فما نزلت عن بغلتي حتى أتيت عبدالله فذكرت ذلك له فقال كلها أخبرنا بهذه الحكاية عبدالمعز بن محمد الهروي بها أن السيد أبا عبدالله محمد بن إسماعيل بن الحسين بن حمزة العلوي أخبرهم قراءة عليه أنا أبو عثمان إسماعيل بن عبدالرحمن الصابوني إجازة أنا أبو طاهر محمد بن الفضل بن محمد بن إسحاق بن خزيمة أنا جدي محمد بن إسحاق بن خزيمة ورواه أبو حاتم ابن حبان في كتابه الأنواع والتقاس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محمد الأزدي عن إسحاق بن إبراهيم وذكر أن الإمام إسحاق بن راهويه مدح هذا الحديث وقال الدارقطني والان مجهول في الحديث غير ثابت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له أعل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لعل الدارقطني لم يقف على هذه الحكاية التي ذكرها أبو بكر بن خزيمة ومن شرط الجهالة أن لا يروي عن الشخص غير واحد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حاطب وقيل الحارث بن حاطب عن أبي بكر رضي الله عنهما </w:t>
            </w:r>
            <w:r>
              <w:rPr>
                <w:rFonts w:cs="Arial" w:ascii="Arial" w:hAnsi="Arial"/>
                <w:color w:val="000000"/>
                <w:sz w:val="20"/>
                <w:szCs w:val="20"/>
                <w:rtl w:val="true"/>
              </w:rPr>
              <w:t xml:space="preserve">$ # </w:t>
            </w:r>
            <w:r>
              <w:rPr>
                <w:rFonts w:cs="Arial" w:ascii="Arial" w:hAnsi="Arial"/>
                <w:color w:val="000000"/>
                <w:sz w:val="20"/>
                <w:szCs w:val="20"/>
              </w:rPr>
              <w:t>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قراءتي عليه بأصبهان قلت له أخبركم الحسين بن عبدالملك الخلال قراءة عليه وأنت تسمع أنا إبراهيم بن منصور أنا محمد بن إبراهيم أنا أبو يعلى الموصلي ثنا وهب بن بقية أنا خالد عن خالد عن يوسف أبي يعقوب عن محمد بن حاطب أو الحارث قال ذكر ابن الزبير فقال طال ما حرص على الإمارة فقلت وما ذاك قال أتي رسول الله صلى الله عليه وسلم بلص فأمر بقتله فقيل إنه سرق قال اقطعوه ثم جيء به بعد ذلك إلى أبي بكر وقد سرق وقد قطعت قوائمه فقال أبو بكر ما أجد لك شيئا إلا ما قضى فيك رسول الله صلى الله عليه وسلم يوم أمر بقتلك فإنه كان أعل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ك فأمر بقتله أغيلمة من أبناء المهاجرين أنا فيهم قال ابن الزبير أمروني عليكم فأمرناه علينا فانطلقنا به إلى البقيع فقتلنا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قراءة عليه ببغداد قيل له أخبركم عمر بن محمد البسطامي قراءة عليه أنا أحمد بن محمد بن محمد الخليلي أنا علي بن أحمد بن محمد الخزاعي أنا الهيثم بن كليب الشاشي ثنا ابن المنادي هو محمد بن عبيدالله ثنا روح بن عبادة ثنا حماد عن يوسف بن سعد عن الحارث بن حاطب أن رجلا سرق على عهد النبي صلى الله عليه وسلم فأتي به فقالوا إنه سرق فقال مرتين اقتلوه فقالوا إنما سرق قال فاقطعوا يده فقطع ثم سرق على عهد أبي بكر فقطع ثم سرق فقطع ثم سرق فقطعت قوائمه كلها ثم سرق الخامسة قال أبو بكر كان رسول الله صلى الله عليه وسلم يعلم بهذا حين أمر بقتله اذهبوا به فاقتلوه فدفعه إلى فتية من قريش منهم عبدالله بن الزبير قال أمروني عليكم فأمروه عليهم فكان إذا رمى رموه حتى قتل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قاسم أيضا عن ابن المنادي عن يونس بن محمد عن حماد بإسناده بنحوه وفيه رسول الله صلى الله عليه وسلم أعلم بهذا حين أمر بقتله ولم يذكر محمد بن حاط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لطفيل عامر بن واثلة عن أبي بكر رضي الله عنهما </w:t>
            </w:r>
            <w:r>
              <w:rPr>
                <w:rFonts w:cs="Arial" w:ascii="Arial" w:hAnsi="Arial"/>
                <w:color w:val="000000"/>
                <w:sz w:val="20"/>
                <w:szCs w:val="20"/>
                <w:rtl w:val="true"/>
              </w:rPr>
              <w:t xml:space="preserve">$ # </w:t>
            </w:r>
            <w:r>
              <w:rPr>
                <w:rFonts w:cs="Arial" w:ascii="Arial" w:hAnsi="Arial"/>
                <w:color w:val="000000"/>
                <w:sz w:val="20"/>
                <w:szCs w:val="20"/>
              </w:rPr>
              <w:t>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لمبارك بن أبي المعالي بن المعطوش بقراءتي عليه بالجانب الغربي من بغداد قلت أخبركم هبة الله بن محمد بن عبدالواحد قراءة عليه وأنت تسمع أنا الحسن بن علي أنا أحمد بن جعفر ثنا عبدالله بن أحمد حدثني أبي ثنا عبدالله بن محمد بن أبي شيبة قال عبدالله وسمعته من عبدالله بن أبي شيبة ثنا محمد بن الفضيل عن الوليد بن جميع عن أبي الطفيل قال لما قبض رسول الله صلى الله عليه وسلم أرسلت فاطمة إلى أبي بكر أنت ورثت رسول الله صلى الله عليه وسلم أم أهله قال فقال لا بل أهله قالت فأين سهم رسول الله صلى الله عليه وسلم قال فقال أبو بكر إني سمعت رسول الله صلى الله عليه وسلم يقول إن الله عز وجل إذا أطعم نبيا طعمة ثم قبضه جعله للذي يقوم م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عده فرأيت أن أرده على المسلمين قالت فأنت وما سمعت من رسول الله صلى الله عليه وسلم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ثمان بن أبي شيبة عن محمد بن فض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سعيد بن أبي الرجاء الصيرفي والحسين بن عبدالملك الخلال أخبراهم قراءة عليهما أنا إبراهيم بن منصور أنا محمد بن إبراهيم ابن المقرئ أنا أحمد بن علي بن المثنى ثنا أبو بكر بن أبي شيبة ثنا محمد بن فضيل عن الوليد بن جميع عن أبي الطفيل قال أرسلت فاطمة إلى أبي بكر بعد وفاة رسول الله صلى الله عليه وسلم فقالت مالك يا خليفة رسول الله صلى الله عليه وسلم أنت ورثت رسول الله صلى الله عليه وسلم أم أهله قال لا بل أهله قالت فما بال سهم رسول الله صلى الله عليه وسلم قال إني سمعت رسول الله صلى الله عليه وسلم يقول إن الله إذا أطعم نبيا طعمة ثم قبضه إليه جعله للذي يقوم بعده فرأيت أنا أن أرده على المسلمين قالت أنت وما سمعت من رسول الله صلى الله عليه وسلم أع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شي بن حرب عن أبي بكر رضي الله عنه </w:t>
            </w:r>
            <w:r>
              <w:rPr>
                <w:rFonts w:cs="Arial" w:ascii="Arial" w:hAnsi="Arial"/>
                <w:color w:val="000000"/>
                <w:sz w:val="20"/>
                <w:szCs w:val="20"/>
                <w:rtl w:val="true"/>
              </w:rPr>
              <w:t xml:space="preserve">$ # </w:t>
            </w:r>
            <w:r>
              <w:rPr>
                <w:rFonts w:cs="Arial" w:ascii="Arial" w:hAnsi="Arial"/>
                <w:color w:val="000000"/>
                <w:sz w:val="20"/>
                <w:szCs w:val="20"/>
              </w:rPr>
              <w:t>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بن أبي المجد الحربي قراءة عليه ونحن نسمع بالحربية قيل له أخبركم هبة الله بن محمد ابن عبدالواحد قراءة عليه وأنت تسمع أنا الحسن بن علي أنا أحمد بن جعفر ثنا عبدالله بن أحمد حدثني أبي ثنا علي بن عياش ثنا الوليد بن مسلم حدثني وحشي بن حرب بن وحشي بن حرب عن أبيه عن جده وحشي بن حرب أن أبا بكر رضي الله عنه عقد لخالد بن الوليد على قتال أهل الردة وقال إني سمعت رسول الله صلى الله عليه وسلم يقول نعم عبدالله وأخو العشيرة خالد بن الولي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سيف من سيوف الله سله الله عز وجل على الكفار والمنافقي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هروي الصوفي قراءة عليه ونحن نسمع قيل له أخبركم أبو شجاع عمر بن محمد ابن عبدالله البسطامي قراءة عليه وأنت تسمع أنا أبو القاسم أحمد ابن محمد بن محمد بن عبدالله الخليلي أنا أبو القاسم علي بن أحمد بن محمد بن الحسن الخزاعي البخاري أنا أبو سعيد الهيثم ابن كليب بن شريح بن معقل الشاشي ثنا محمد بن عبيدالله ثنا داود ابن رشيد ثنا الوليد حدثني وحشي بن حرب بن وحشي بن حرب عن أبيه عن جده أن أبا بكر وجه خالد بن الوليد لقتال أهل الردة فكلم في ذلك فأبى أن يرده فقال سمعت رسول الله صلى الله عليه وسلم يقول وذكر خالد بن الوليد نعم عبدالله وأخو العشيرة سيف من سيوف الله سله الله على الكفار والمنافقين ثم قال أبو بكر يا وحشي سر مع خالد فجاهد في سبيل الله كما جاهدت لتصد عن سبيل الله قال وحشي فسار وسرت معه فقاتلنا أهل الردة حتى رجعوا إلى الإسلام ثم كتب إليه أبو بكر يأمره بالمسير إلى مسيلمة الكذاب وكفرة بني حنيفة فسار إليهم فاقتتلوا قتالا شديدا وهزموا المسلمين مرات وكر عليهم المسلمون في الرابعة فتاب الله عليهم فثبت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قدامهم وحسوا موقع السيوف فاختلف بينهم وبين بني حنيفة السيوف حتى رأيت شبه النار يخرج من خلالها وحتى سمعت لها أصواتا كالأجراس فأنزل الله جل جلاله نصره وهزم الله بني حنيفة وقتل الله مسيلمة قال وحشي فلقد ضربت يومئذ بسيفي حتى غري قائمه في كفي من دمائهم وكتبوا بفتح الله ونصره إلى أبي بكر فكتب إلى خالد يأمره بالمسير إلى ناحية العراق ففع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بقراءتي عليه بأصبهان قلت له أخبرتكم فاطمة بنت عبدالله الجوزدانية قراءة عليها وأنت تسمع أنا محمد بن عبدالله بن زيد أنا سليمان بن أحمد الطبراني ثنا الحسين بن إسحاق التستري ثنا علي بن بحر ثنا الوليد بن مسلم ثنا وحشي بن حرب بن وحشي عن أبيه عن جده أن أبا بكر رضي الله عنه وجه خالد بن الوليد في قتال أهل الردة فكلم في ذلك فأبى أن يرده وقال سمعت رسول الله صلى الله عليه وسلم يقول وذكر خالد بن الوليد نعم عبدالله وأخو العشيرة وسيف من سيوف ال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افع بن عمرو الطائي رفيق أبي بكر في غزوة ذي السلاسل </w:t>
            </w:r>
            <w:r>
              <w:rPr>
                <w:rFonts w:cs="Arial" w:ascii="Arial" w:hAnsi="Arial"/>
                <w:color w:val="000000"/>
                <w:sz w:val="20"/>
                <w:szCs w:val="20"/>
                <w:rtl w:val="true"/>
              </w:rPr>
              <w:t xml:space="preserve">$ # </w:t>
            </w:r>
            <w:r>
              <w:rPr>
                <w:rFonts w:cs="Arial" w:ascii="Arial" w:hAnsi="Arial"/>
                <w:color w:val="000000"/>
                <w:sz w:val="20"/>
                <w:szCs w:val="20"/>
              </w:rPr>
              <w:t>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بن محمد أخبرهم قراءة عليه أنا الحسن بن علي أنا أحمد بن جعفر ثنا عبدالله بن أحمد حدثني أبي ثنا علي بن عياش ثنا الوليد بن مسلم قال وأخبرني يزيد بن سعيد بن ذي عصوان العنسي عن عبدالملك بن عمير عن رافع الطائي رفيق أبي بكر في غزوة السلاسل قال وسألته عما قيل من بيعتهم فقال وهو يحدثه عما تكلمت به الأنصار وما كلمهم به وما كلم به عمر بن الخطاب الأنصار وما ذكرهم به من إمامتي إياهم بأمر رسول الله صلى الله عليه وسلم وفي مرضه فبايعوني لذلك وقبلتها منهم وتخوفت أن تكون فتنة يكون بعدها رد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ية عائشة عن أبيها رضي الله عنهما </w:t>
            </w:r>
            <w:r>
              <w:rPr>
                <w:rFonts w:cs="Arial" w:ascii="Arial" w:hAnsi="Arial"/>
                <w:color w:val="000000"/>
                <w:sz w:val="20"/>
                <w:szCs w:val="20"/>
                <w:rtl w:val="true"/>
              </w:rPr>
              <w:t xml:space="preserve">$ # </w:t>
            </w:r>
            <w:r>
              <w:rPr>
                <w:rFonts w:cs="Arial" w:ascii="Arial" w:hAnsi="Arial"/>
                <w:color w:val="000000"/>
                <w:sz w:val="20"/>
                <w:szCs w:val="20"/>
              </w:rPr>
              <w:t>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بقراءتي عليه بأصبهان قلت له أخبركم أبو علي الحسن بن أحمد ابن الحسن الحداد قراءة عليه وأنت حاضر أنا أبو نعيم أحمد بن عبدالله أنا أبو القاسم سليمان بن أحمد الطبراني ثنا أحمد بن يحيى الحلواني ثنا سعيد بن سليمان الواسطي ثنا إسحاق بن يحيى بن طلحة ابن عبيدالله قال حدثني عمي عيسى بن طلحة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ائشة قالت قال أبو بكر الصديق كنت أول من فاء إلى رسول الله صلى الله عليه وسلم يوم أحد ومعه طلحة فوجدناه قد غلبه النزف وإذا رسول الله صلى الله عليه وسلم أمثل منه فقال رسول الله صلى الله عليه وسلم عليكم بصاحبكم فلم نقبل عليه وأقبلنا على رسول الله صلى الله عليه وسلم وعلى رأسه مغفر قد علق بوجنتيه وبيني وبين المشرق رجل وإني أقرب إلى رسول الله صلى الله عليه وسلم فإذا هو أبو عبيدة ابن الجراح فذهبت لأنزعه عنه فقال أبو عبيدة أنشدك الله يا أبا بكر إلا تركتني أنزعه فجذبها فأخرجها فانتزعت ثنية أبي عبيدة فذهبت لأنزع الحلقة الأخرى فقال لي أبو عبيدة أنشدك الله يا أبا بكر إلا تركتني أنزعه فتركته فانتزعه فانتزعت ثنية أبي عبيدة الأخرى فقال رسول الله صلى الله عليه وسلم إن صاحبكم قد استوج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شبابة عن إسحاق بن يحي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بن عبدالباقي الهروي قراءة عليه ونحن نسمع ببغداد قيل له أخبركم أبو شجاع عمر بن محمد بن عبدالله البسطامي قراءة عليه وأنت تسمع أنا أبو القاسم أحمد بن محمد بن محمد بن عبدالله الخليلي أنا أبو القاسم علي بن أحمد بن محمد بن الحسن الخزاعي قراءة عليه ببلخ أنا أبو سعيد الهيثم بن كليب الشاشي ثنا محمد بن عبيدالله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نادي ثنا شبابة ثنا إسحاق بن يحيى بن طلحة بن عبيدالله ثنا عيسى بن طلحة عن عائشة قالت قال أبو بكر الصديق لما كان يوم أحد انصرف الناس كلهم عن النبي صلى الله عليه وسلم فكنت أول من فاء إلى النبي صلى الله عليه وسلم فرأيت بين يديه رجلا يقاتل عنه ويحميه قلت كن طلحة فداك أبي وأمي كن طلحة فداك أبي وأمي فلم أنشب أن أدركني أبو عبيدة بن الجراح فإذا هو يشتد كأنه طير حتى لحقني فدفعنا إلى النبي صلى الله عليه وسلم فإذا طلحة بين يديه صريعا فقال النبي صلى الله عليه وسلم دونكم أخاكم فقد أوجب وقد رمي النبي صلى الله عليه وسلم في جبينه ورمي وجهه حتى غابت حلقة من حلق المغفر في وجنته فذهبت لأنزعها عن النبي صلى الله عليه وسلم فقال أبو عبيدة نشدتك بالله يا أبا بكر إلا تركتني قال فأخذ أبو عبيدة السهم بفيه فجعل ينضنض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راهة أن يؤذي النبي صلى الله عليه وسلم ثم استل السهم بفيه وندرت ثنية أبي عبيدة قال أبو بكر ثم ذهبت لآخذ الآخر فقال أبو عبيدة نشدتك بالله يا أبا بكر إلا تركتني قال فأخذه بفيه فجعل ينضنضه ثم استله وندرت ثنية أبي عبيدة الأخرى ثم قال رسول الله صلى الله عليه وسلم دونكم أخاكم فقد أوجب قال فأقبلنا على طلحة نعالجه وقد أصابته بضعة عشر ضربة بين ضربة وطعنة 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م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نها بريقا في جبينه ومنها ما قطع نساه حتى يبست أصبع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الطيالسي في مسن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بن المبارك عن إسحاق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إسحاق الثقفي عن إسماعيل بن أبي الحارث عن شبابة بنحوه قلت لا أعرف هذا الحديث إلا من رواية إسحاق بن يحيى وقد تكلم فيه غير واحد من الأئمة وقد روى عنه غير واحد من الأئمة ولكن قصة طلحة وثبوته مع النبي صلى الله عليه وسلم يوم أحد مشتهرة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ماء بنت عميس امرأة أبي بكر الصديق رضي الله عنهما </w:t>
            </w:r>
            <w:r>
              <w:rPr>
                <w:rFonts w:cs="Arial" w:ascii="Arial" w:hAnsi="Arial"/>
                <w:color w:val="000000"/>
                <w:sz w:val="20"/>
                <w:szCs w:val="20"/>
                <w:rtl w:val="true"/>
              </w:rPr>
              <w:t xml:space="preserve">$ # </w:t>
            </w:r>
            <w:r>
              <w:rPr>
                <w:rFonts w:cs="Arial" w:ascii="Arial" w:hAnsi="Arial"/>
                <w:color w:val="000000"/>
                <w:sz w:val="20"/>
                <w:szCs w:val="20"/>
              </w:rPr>
              <w:t>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المؤيد بن محمد بن علي الطوسي بقراءتي عليه بنيسابور قلت أخبركم أبو محمد هبة الله بن سهل بن عمر بن محمد بن الحسين المعروف بالسيدي قراءة عليه وأنت تسمع أنا أبو عثمان سعيد بن محمد بن أحمد البحتري أنا أبو علي زاهر بن أحمد السرخسي أنا أبو إسحاق إبراهيم بن عبدالصمد الهاشمي ببغداد ثنا أبو مصعب أحمد بن أبي بكر الزهري المدني ثنا مالك يعني ابن أنس عن عبدالرحمن بن القاسم عن أبيه أن أسماء بنت عميس ولدت محمد بن أبي بكر بالبيداء فذكر ذلك أبو بكر لرسول الله صلى الله عليه وسلم فقال مرها فلتغتسل ثم لته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قراءتي عليه بأصبهان قلت له أخبركم محمود بن إسماعيل الصيرفي قراءة عليه وأنت حاضر أنا أحمد بن محمد بن فاذشاه وقلت لشيخ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كم فاطمة بنت عبدالله قراءة عليها وأنت تسمع أنا محمد ابن عبدالله بن زيد قالا أنا سليمان بن أحمد الطبراني ثنا علي بن عبدالعزيز ثنا القعنبي عن مالك عن عبدالرحمن بن القاسم عن أبيه عن أسماء بنت عميس أنها ولدت محمد بن أبي بكر بالبيداء فذكر أبو بكر لرسول الله صلى الله عليه وسلم فقال مرها فلتغتس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يوسف بن أبي المهاجر عن القاسم عن أسماء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سعيد بن أبي الرجاء الصيرفي والحسين بن عبدالملك الأديب أخبراهم قراءة عليهما أنا إبراهيم بن منصور أنا محمد بن إبراهيم بن علي بن عاصم أنا أحمد بن علي بن المثنى أنا عبيدالله هو القواريري ثنا عبدالرحمن بن مهدي عن مالك بن أنس عن عبدالرحمن بن القاسم عن أبيه عن أسماء بنت عميس أنها نفست بذي الحليفة فسأل أبو بكر النبي صلى الله عليه وسلم فقال مرها فلتغتسل ولتهل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نسائ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سلمة والحرث بن مسكين عن ابن القاسم عن مالك ذكر الدارقطني الاختلاف فيه فقال رواه مالك عن عبدالرحمن عن أبيه عن أسماء بنت عميس ومنهم من قال عن مالك عن عبدالرحمن بن القاسم عن أبيه أن أسماء بنت عميس وقال عبيدالله بن عمر عن عبدالرحمن بن القاسم عن أبيه عن عائشة قال وأصحها عندي قول مالك ومن تابع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أما رواية عائشة فرواها مسلم في صحيح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يكون القاسم سمعه من عائشة ومن أسماء بنت عميس والله أعلم ولعل قائلا يقول إذا كان قد صح عن عائشة فلم رويته قلنا لم يذكره أحد في رواية عائشة عن أبي بكر وإنما هو من رواية عائشة عن النبي صلى الله عليه وسلم وحديث أسماء ذكر في رواية أسماء عن أبي بكر وقد رواه سعيد بن المسيب عن أسم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ود بن إسماعيل الصيرفي أخبرهم قراءة عليه وهو حاضر أنا أحمد بن محمد بن فاذشاه أنا سليمان بن أحمد الطبراني ثنا الحسن ابن علي المعمري ثنا الحسن بن حماد الوراق ثنا أبو معاوية عن ابن جريج عن عبدالرحمن بن القاسم عن سعيد بن المسيب عن أسماء بنت عميس أنها نفست بمحمد بن أبي بكر بذي الحليفة فسأل أبو بكر النبي صلى الله عليه وسلم فأمره أن يأمرها أن تغتسل وته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مرسل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ية قيس بن أبي حازم عن أبي بكر رضي الله عنهما </w:t>
            </w:r>
            <w:r>
              <w:rPr>
                <w:rFonts w:cs="Arial" w:ascii="Arial" w:hAnsi="Arial"/>
                <w:color w:val="000000"/>
                <w:sz w:val="20"/>
                <w:szCs w:val="20"/>
                <w:rtl w:val="true"/>
              </w:rPr>
              <w:t xml:space="preserve">$ # </w:t>
            </w:r>
            <w:r>
              <w:rPr>
                <w:rFonts w:cs="Arial" w:ascii="Arial" w:hAnsi="Arial"/>
                <w:color w:val="000000"/>
                <w:sz w:val="20"/>
                <w:szCs w:val="20"/>
              </w:rPr>
              <w:t>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لمبارك بن أبي المعالي بن المعطوش بقراءتي عليه بالجانب الغربي من بغداد قلت له أخبركم هبة الله بن محمد بن عبدالواحد قراءة عليه وأنت تسمع أنا الحسن بن علي ابن المذهب أنا أحمد بن جعفر القطيعي ثنا عبدالله بن أحمد بن حنبل حدثني أبي رحمه الله من كتابه ثنا عبدالله بن نمير ثنا إسماعيل يعني ابن أبي خالد عن قي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الإمام أحمد أيضا ثنا هاشم بن القاسم ثنا زهير يعني ابن معاوية ثنا إسماعيل بن أبي خالد ثنا قي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إمام أحمد ثنا يزيد بن هارون أنا إسماعيل بن أبي خالد عن قيس بن أبي حاز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قراءتي عليه بأصبهان قلت له أخبركم أبو عبدالله الحسين بن عبدالملك الخلال قراءة عليه وأنت تسمع أنا أبو القاسم إبراهيم ابن منصور سبط بحرويه أنا أبو بكر محمد بن إبراهيم بن علي بن عاصم بن المقرئ أنا أبو يعلى أحمد بن علي بن المثنى أنا أبو خيثمة ثنا جرير عن إسماعيل بن أبي خالد عن قيس بن أبي حاز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يعلى ثنا عبيدالله بن معاذ هو ابن معاذ العنبري قثنا أبي قثنا شعبة عن إسماعيل بن أبي خالد عن قيس عن أبي بكر الصديق عن النبي صلى الله عليه وسلم قال يا أيها الناس انكم تقرأون هذه الآية وتضعوها على غير ما وضعها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w:t>
            </w:r>
            <w:r>
              <w:rPr>
                <w:rFonts w:cs="Arial" w:ascii="Arial" w:hAnsi="Arial"/>
                <w:color w:val="000000"/>
                <w:sz w:val="20"/>
                <w:szCs w:val="20"/>
                <w:rtl w:val="true"/>
              </w:rPr>
              <w:t xml:space="preserve">&gt;!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عليكم أنفسكم لا يضركم من ضل إذا اهتديت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 الناس إذا رأوا المنكر فلم يغيروه يوشك أن يعمهم الله بعقاب لفظ شعبة عن إسماعيل وقال جرير في روايته قال قرأ أبو بكر رضي الله عنه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عليكم أنفسكم لا يضركم من ضل إذا اهتديت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ثم قال إن الناس يضعون هذه الآية على غير موضعها ألا وإني سمعت رسول الله صلى الله عليه وسلم يقول إن القوم إذا رأوا الظالم فلم يأخذوا على يديه أو المنكر فلم يغيروه عمهم الله جل وعز بعقابه وقال يزيد بن هارون عن أبي بكر الصديق قال يا أيها الناس إنكم تقرأون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عليكم أنفسكم لا يضركم من ضل إذا اهتديت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إني سمعت رسول الله صلى الله عليه وسلم يقول إن الناس إذا رأوا الظالم فلم يأخذوا على يديه أوشك أن يعمهم الله بعقاب وقال زهير بن معاوية في روايته قام أبو بكر الصديق فحمد الله وأثنى عليه فقال يا أيها الناس إنكم تقرأون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عليكم أنفسكم لا يضركم من ضل إذا اهتديت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لى آخر الآية وإنكم تضعونها على غير موضعها وإني سمعت رسول الله صلى الله عليه وسلم يقول إن الناس إذا رأوا المنكر ولا يغيروه أوشك الله أن يعمهم بعقابه قال وسمعت أبا بكر رضي الله عنه يقول يا أيها الناس إياك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الكذب فإن الكذب مجانب للإيمان وقد رواه الحكم عن قيس بن أبي حازم موقوف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سعيد ابن أبي الرجاء الصيرفي أخبرهم قراءة عليه أنا إبراهيم بن منصور أنا محمد بن إبراهيم بن علي أنا أبو يعلى الموصلي ثنا عبيدالله هو ابن معاذ قثنا أبي فثنا شعبة عن الحكم عن قيس بن أبي حازم عن أبي بكر بمثل ذلك لا يذكر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اه عمر بن علي عن إسماعيل مرفوع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هذا أن الحسين بن عبدالملك الأديب الخلال أخبرهم قراءة عليه أنا إبراهيم بن منصور أنا أبو بكر محمد بن المقرئ أنا أحمد بن علي ثنا محمد بن أبي بكر المقدمي ثنا عمر بن علي ثنا إسماعيل بن أبي خالد عن قيس قال سمعت أبا بكر يقول يا ايها الناس إنكم تقرأون هذه الآية فتضعونها على غير موضعه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عليكم أنفسكم لا يضركم من ضل إذا اهتديت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إنا سمعنا رسول الله صلى الله عليه وسلم يقول إ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ناس إذا رأوا المنكر فلم يغيروا أوشك أن يعمهم الله بعقا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حمد بن منيع وعبد بن حم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زيد بن هارون في مسندي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معمر بن الفاخر القرشي بقراءتي عليه بأصبهان قلت له أخبركم سعيد بن أبي الرجاء الصيرفي قراءة عليه وأنت تسمع أنا عبدالواحد بن أحمد بن محمد البقال ثنا عبيدالله بن يعقوب بن إسحاق أنا جدي إسحاق بن إبراهيم بن محمد بن جميل أنا أحمد بن منيع ثنا يزيد بن هرون عن إسماعيل بن أبي خالد عن قيس عن أبي بكر الصديق أنه قال يا أيها الناس إنكم تقرأون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عليكم أنفسكم لا يضركم من ضل إذا اهتديت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إني سمعت رسول الله صلى الله عليه وسلم يقول إن الناس إذا رأوا الظالم فلم يأخذوا على يديه أوشك أن يعمهم الله منه بعق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الدارقطني عن هذا الحديث فقال رواه إسماعيل بن أبي خالد عن قيس فرواه جماعة من الثقات فاختلفوا عليه فيه فمنهم من أسنده إلى النبي صلى الله عليه وسلم ومنهم من أوقفه على أبي بكر فممن أسنده عن النبي صلى الله عليه وسلم عبدالله بن نمير وأبو أسامة ويحيى بن سعي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أموي وزهير بن معاوية وهشيم بن بشير وعبدالله بن عمرو ويحيى بن عبدالملك بن أبي غنية ومروان بن معاوية الفزاري ومرجا بن رجاء ويزيد بن هارون وعبدالرحيم بن سليمان والوليد بن القاسم وعلي بن عاصم وجرير بن عبدالحميد وشعبة بن الحجاج ومالك بن مغول ويونس بن أبي إسحاق وعبدالعزيز بن مسلم القسملي وهياج بن بسطام ومعلى بن هلال وأبو حمزة السكري ووكيع بن الجراح فاتفقوا على رفعه إلى النبي صلى الله عليه وسلم وخالفهم يحيى بن سعيد القطان وسفيان بن عيينة وإسماعيل بن مجالد وعبيدالله بن موسى فرووه عن إسماعيل موقوفا على أبي بكر قال وجميع رواة هذه الحديث ثقات ويشبه أن يكون قيس ابن أبي حازم كان ينشط في الرواية مرة فيسنده ومرة يجبن عنه فيقفه على أبي بك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داود في سنن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وهب بن بقية عن خالد الطحان وعن عمرو بن عون عن هشيم جميعا عن إسماعيل بن أبي خالد وحديث عمرو أتم ورواه الترمذي عن أحمد بن منيع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بن بشار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رقهما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زيد بن هارون ورواه ابن ما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بن أبي شيبة عن ابن نمير وأبي أسامة عن إسماعيل ورواه 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تبة بن عبدالله عن ابن المبارك عن إسماعيل 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محمد عن إسحاق عن جر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زاهر بن طاهر الشحامي أخبرهم قراءة عليه وهم يسمعون أنا محمد بن عبدالرحمن الكنجروذ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ا أبو عمرو بن حمدان ث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سن بن سفيان عن شيبان بن أبي شيبة حدثني يحيى بن كثير ثنا سفيان الثوري عن إسماعيل بن أبي خالد عن قيس بن أبي حازم عن أبي بكر الصديق قال قال رسول الله صلى الله عليه وسلم الشرك أخفى في أمتي من دبيب النمل على الصفا قال فقال أبو بكر يا رسول الله وكيف النجاء والمخرج من ذلك قال ألا أخبرك بشيء إذا قلته برئت من قليله وكثيره وصغيره قال بلى يا رسول الله قال قل اللهم إني أعوذ بك أن أشرك وأنا أعلم وأستغفرك لما لا أع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سعيد بن محمد بن محمد بن محمد بن عطاف الهمداني بقراءتي عليه ببغداد قلت له أخبركم أبو القاسم هبة الله بن محمد بن عبدالواحد إجازة أن أبا علي الحسن بن علي التميمي أذن لهم في الرواية أنا أبو حفص عمر بن أحمد بن شاهين قراءة عليه ثنا عبدالله ثنا شيبان بن فروخ ثنا يحيى بن كثير ثنا سفيان الثوري عن إسماعيل عن قيس بن أبي حازم قال سمعت أبا بكر الصديق يقول قال رسول الله صلى الله عليه وسلم إن من الشرك ما هو أخفى من دبيب النمل على الصفا قال يقول أبو بكر يا رسول الله وكيف المنجا والخرج من ذلك قال ألا أخبرك بشيء إذا قلته برئت من قليله وكثيره قل اللهم إني أعوذ بك من أن أشرك بك وأنا أعلم وأستغفرك لما لا أع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 </w:t>
            </w:r>
            <w:r>
              <w:rPr>
                <w:rFonts w:cs="Arial" w:ascii="Arial" w:hAnsi="Arial"/>
                <w:color w:val="000000"/>
                <w:sz w:val="20"/>
                <w:szCs w:val="20"/>
              </w:rPr>
              <w:t>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أبو محمد عبدالله بن أحمد بن محمد بن قدامة رحمه الله قراءة عليه قيل له أخبركم أبو زرعة طاهر بن محمد المقدسي قراءة عليه وأنت تسمع أنا أبو منصور محمد بن الحسين بن أحمد بن الهيثم أنا أبو طلحة القاسم بن أبي المنذر الخطيب أنا أبو الحسن علي بن إبراهيم بن سلمة القطان ثنا أبو عبدالله محمد بن يزيد بن ماجه ثنا عمرو بن عثمان بن سعي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ثير بن دينار الحمصي ثنا أحمد بن خالد الوهبي ثنا عبدالعزيز بن أبي سلمة الماجشون عن عبدالواحد بن أبي عون عن سعد بن إبراهيم عن حابس اليماني عن أبي بكر الصديق رضي الله عنه قال قال رسول الله صلى الله عليه وسلم من صلى الصبح فهو في ذمة الله فلا تخفروا الله في عهده فمن قتله طلبه الله حتى يكبه في النار على وجه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عبدالله بن ماجه في سن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يربوع عن أبي بكر الصديق رضي الله عنهما </w:t>
            </w:r>
            <w:r>
              <w:rPr>
                <w:rFonts w:cs="Arial" w:ascii="Arial" w:hAnsi="Arial"/>
                <w:color w:val="000000"/>
                <w:sz w:val="20"/>
                <w:szCs w:val="20"/>
                <w:rtl w:val="true"/>
              </w:rPr>
              <w:t xml:space="preserve">$ # </w:t>
            </w:r>
            <w:r>
              <w:rPr>
                <w:rFonts w:cs="Arial" w:ascii="Arial" w:hAnsi="Arial"/>
                <w:color w:val="000000"/>
                <w:sz w:val="20"/>
                <w:szCs w:val="20"/>
              </w:rPr>
              <w:t>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الحسن بن أحمد الحداد أخبرهم قراءة عليه وهو يسمع أنا أبو نعيم أحمد بن عبدالله أنا أبو القاسم سليمان بن أحمد ثنا إبراهيم دحيم الدمشقي ثنا أبي ثنا محمد بن إسماعيل بن أبي فديك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الضحاك بن عثمان عن محمد بن المنكدر عن سعيد بن عبدالرحمن بن يربوع عن أبيه عن أبي بكر الصديق قال سئل رسول الله صلى الله عليه وسلم أي الحج أفضل قال العج والثج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رافع وإسحاق بن منصور عن ابن أبي فديك عن الضحاك بن عثمان عن محمد بن المنكدر عن عبدالرحمن بن يربوع عن أبي بكر وقال حديث غريب لا نعرفه إلا من حديث ابن أبي فديك وابن المنكدر لم يسمع من عبدالرحمن وقد روى عن سعيد بن عبدالرحمن بن يربوع غير هذا الحديث وروى أبو نعيم ضرار بن صرد الطحان هذا عن ابن أبي فديك عن الضحاك عن ابن المنكدر عن سعيد عن أبيه عن أبي بكر قال ابن حنبل من قال في هذا الحديث عن ابن المنكدر عن ابن عبدالرحمن بن يربوع عن أبيه فقد أخطأ ورواه ابن ماج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إبراهيم بن المنذر ويعقوب بن حميد عن ابن أبي فديك فذكره بإسناده مثله ورواه هارون بن عبدالله عن ابن أبي فديك عن ضحاك عن ابن المنكدر عن سعيد عن أبيه قال الدارقطن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هل النسب إن عبدالرحمن بن سعيد بن يربوع ومن قال سعيد بن عبدالرحمن فقد وهم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سط بن إسماعيل بن أوسط وقيل ابن عمرو وقيل ابن عامر البجلي أبو إسماعيل عن أبي بكر رضي الله عنهما </w:t>
            </w:r>
            <w:r>
              <w:rPr>
                <w:rFonts w:cs="Arial" w:ascii="Arial" w:hAnsi="Arial"/>
                <w:color w:val="000000"/>
                <w:sz w:val="20"/>
                <w:szCs w:val="20"/>
                <w:rtl w:val="true"/>
              </w:rPr>
              <w:t xml:space="preserve">$ # </w:t>
            </w:r>
            <w:r>
              <w:rPr>
                <w:rFonts w:cs="Arial" w:ascii="Arial" w:hAnsi="Arial"/>
                <w:color w:val="000000"/>
                <w:sz w:val="20"/>
                <w:szCs w:val="20"/>
              </w:rPr>
              <w:t>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وهاب بن علي بن علي بن عبيدالله الصوفي قراءة عليه ونحن نسمع ببغداد قيل له أخبركم والدك أنا الخطيب أبو محمد عبدالله بن محمد بن محمد بن عبدالله بن عمر بن هزار مرد الصريفيني قراءة عليه أنا أبو القاسم عبيدالله ابن محمد بن إسحاق بن حبابة ثنا أبو القاسم عبدالله بن محمد بن عبدالعزيز ثنا علي هو ابن الجعد قال أنا شعبة عن يزيد بن خمير قال سمعت سليم بن عامر يحدث عن أوسط البجلي بن إسماعيل بن أوسط أنه سمع أبا بكر الصديق بعد ما قبض الن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صلى الله عليه وسلم بسنة قال قام رسول الله صلى الله عليه وسلم عام أول مقامي هذا ثم بكى أبو بكر ثم قال عليكم بالصدق فإنه مع البر وهما في الجنة وإياكم والكذب فإنه مع الفجور وهما في النار سلوا الله عز وجل المعافاة فإنه لم يؤت أحد شيئا بعد اليقين خير من المعافاة ولا تقاطعوا ولا تدابروا ولا تحاسدوا ولا تباغضوا وكونوا عباد الله إخوان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هروي الصوفي قراءة عليه ونحن نسمع بالجانب الغربي من بغداد قيل له أخبركم أبو شجاع عمر بن محمد بن عبدالله البسطامي قراءة عليه وأنت تسمع أنا أبو القاسم أحمد بن محمد بن محمد بن عبدالله الخليلي أنا أبو القاسم علي بن أحمد بن محمد ابن الحسن الخزاعي البخاري ثنا أبو سعيد الهيثم بن كليب بن شريح بن معقل الشاشي ثنا ابن المنادي يعني محمد بن عبيدالله ثنا روح بن عبادة ثنا شعبة أخبرني يزيد بن خمير قال سليم بن عامر رجل من أهل حمص وكان قد أدرك أصحاب النبي صلى الله عليه وسلم قال سمعت أوسط البجلي قال سمعت أبا بكر وخطبنا حين استخلف فقال قام رسول الله صلى الله عليه وسلم مقامي هذا عام الأول ثم بكى ثم قال سلوا الله العفو والمعافاة وعليكم بالصدق فإنه مع البر وهما في الجن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إياكم والكذب فإنه مع الفجور وهما في النار ولا تقاطعوا ولا تدابروا ولا تباغضوا ولا تحاسدوا وكونوا عباد الله إخوانا كما أمركم ال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يم بن أحمد بن الإخوة وأم حبيبة عائشة بنت معمر بن عبدالواحد بن الفاخر بأصبهان أن أبا الفرج سعيد بن أبي الرجاء الصيرفي أخبرهم قراءة عليه أنا أبو العباس أحمد بن محمد بن النعمان أنا أبو بكر محمد بن إبراهيم بن علي بن عاصم بن المقرئ أنا أبو محمد إسحاق بن أحمد بن نافع الخزاعي أنا أبو عبدالله محمد بن يحيى بن أبي عمر العدني قال حدثني الوليد بن مسلم الدمشقي قثنا عبدالرحمن بن يزيد بن جابر قال سليم بن عامر يقول سمعت أوسط البجلي وهو على منبر حمص يقول سمعت أبا بكر الصديق رضي الله عنه وهو على منبر رسول الله صلى الله عليه وسلم يقول ثم خنقته العبرة ثم عاد فخنقته العبرة ثم قال سمعت رسول الله صلى الله عليه وسلم يقول عام الأول سلوا الله اليقين والعافية فإنما أوتي عبد بعد يقين خير من العاف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بن أبي شيبة وعلي بن محمد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يد بن سعيد عن شعبة ورواه النسائي في عمل يوم وليلة عن يحيى بن عثمان عن عمر ابن عبدالواحد عن عبدالرحمن بن يزيد بن جاب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لي بن الحسين الدرهمي عن أمية بن خالد عن شعبة وعن أبي داود الحراني عن محمد بن سليمان عن عيسى بن أبي رزين اليماني الحمصي عن لقمان بن عامر عن أوسط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سحاق بن إبراهيم عن ابن مهدي عن معاوية بن صالح عن سليم بن عامر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محمد الأزدي عن إسحاق بن إبراهيم ورواه أبو عبدالله الحاكم في المستدرك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يعقوب الأصم عن الربيع بن سليمان عن بشر بن بكر عن جابر عن سل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بكر بن أبي زهير الثقفي عن أبي بكر الصديق رضي الله عنهما </w:t>
            </w:r>
            <w:r>
              <w:rPr>
                <w:rFonts w:cs="Arial" w:ascii="Arial" w:hAnsi="Arial"/>
                <w:color w:val="000000"/>
                <w:sz w:val="20"/>
                <w:szCs w:val="20"/>
                <w:rtl w:val="true"/>
              </w:rPr>
              <w:t xml:space="preserve">$ # </w:t>
            </w:r>
            <w:r>
              <w:rPr>
                <w:rFonts w:cs="Arial" w:ascii="Arial" w:hAnsi="Arial"/>
                <w:color w:val="000000"/>
                <w:sz w:val="20"/>
                <w:szCs w:val="20"/>
              </w:rPr>
              <w:t>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قراءتي عليه بأصبهان قلت له أخبركم أبو عبدالله الحسين بن عبدالملك الخلال وأبو الفرج سعيد بن أبي الرجاء الصيرفي قراءة عليهما وأنت تسمع قالا أنا إبراهيم بن منصور سبط بحرويه أنا أبو بكر محمد بن إبراهيم بن علي بن المقرئ أنا أبو يعلى أحمد بن علي بن المثنى الموصلي ثنا أبو خيثمة ثنا يحيى بن سعيد عن إسماعيل ابن أبي خالد قال حدثني أبو بكر بن أبي زهير عن أبي بكر الصديق أنه قال يا رسول الله كيف الصلاح بعد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ن </w:t>
            </w:r>
            <w:r>
              <w:rPr>
                <w:rFonts w:cs="Arial" w:ascii="Arial" w:hAnsi="Arial"/>
                <w:color w:val="000000"/>
                <w:sz w:val="20"/>
                <w:szCs w:val="20"/>
                <w:rtl w:val="true"/>
              </w:rPr>
              <w:t xml:space="preserve">&gt;!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عمل سوءا يجز ب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ل شيء نعمل نجزي به فقال رحمك الله يا أبا بكر ألست تمرض ألست تنصب ألست تصيبك اللأواء فذاك ما تجزون ب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يم بن أحمد بن الإخوة وأم حبيبة عائشة بنت معمر بن عبدالواحد بن الفاخر بأصبهان أن سعيد بن أبي الرجاء الصيرفي أخبرهم قراءة عليه أنا أبو العباس أحمد بن محمد بن النعمان أنا أبو بكر محمد بن إبراهيم بن علي بن عاصم أنا أبو محمد إسحاق بن أحمد بن نافع الخزاعي قال أنا أبو عبدالله محمد بن يحيى بن أبي عمر العدني ثنا مروان بن معاوية عن إسماعيل بن أبي خالد قال سمعت أبا بكر بن أبي زهير الثقفي أخا لأبي عبدالله الجدلي من أمه أن أبا بكر الصديق رضي الله عنه قال يا رسول الله كيف الصلاح بعد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يس بأمانيكم ولا أماني أهل الكتاب من يعمل سوءا يجز به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كل سوء عملناه جزينا به يا رسول الله قال فقال رسول الله صلى الله عليه وسلم غفر الله لك يا أبا بكر ألست تنصب ألست تحزن أليس تصيبك اللأواء قال بلى قال فهذا ما تجزون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بن حنب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نمير عن إسماعيل عن أبي بكر بن أبي زهير أخبرت أن أبا بكر قال يا رسول الله ورواه أيضا عن سفي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بن أبي خالد عن أبي بكر بن أبي زهير أظنه قال أبو بكر يا رسول الله قال أبو زرعة الراز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و بكر بن أبي زهير عن أبي بكر الصديق مرسل رواه أبو حاتم بن حبان البست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كتابه عن أبي يعلى الموصلي عن أبي خيث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بير بن نفير عن أبي بكر رضي الله عنهما </w:t>
            </w:r>
            <w:r>
              <w:rPr>
                <w:rFonts w:cs="Arial" w:ascii="Arial" w:hAnsi="Arial"/>
                <w:color w:val="000000"/>
                <w:sz w:val="20"/>
                <w:szCs w:val="20"/>
                <w:rtl w:val="true"/>
              </w:rPr>
              <w:t xml:space="preserve">$ # </w:t>
            </w:r>
            <w:r>
              <w:rPr>
                <w:rFonts w:cs="Arial" w:ascii="Arial" w:hAnsi="Arial"/>
                <w:color w:val="000000"/>
                <w:sz w:val="20"/>
                <w:szCs w:val="20"/>
              </w:rPr>
              <w:t>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علي بن حمزة بن علي بن طلحة البغدادي قراءة عليه ونحن نسمع بالقاهرة وأبو الفرج عبدالرحمن بن هبة الله بن محمد بن عيسى القصري بقراءتي عليه ببغداد أن هبة الله ابن محمد أخبرهم أنا محمد بن محمد بن إبراهيم أنا أبو بكر محمد بن عبدالله بن إبراهيم حدثني محمد بن عبيدالله الأسدي بحلب ثنا عمرو بن عثمان ثنا أبي ثنا أبو خالد المجوز عن ثابت بن سعد الطائي عن جبير بن نفير قال قام فينا أبو بك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صديق إلى جانب منبر رسول الله صلى الله عليه وسلم فذكر رسول الله صلى الله عليه وسلم فبكى ثم قال إن رسول الله صلى الله عليه وسلم قام في مقامي هذا عام أول فقال أيها الناس سلوا الله العافية فإنه لم يؤت أحد مثل العافية بعد يقي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حمد عبدالله بن حسن بن زيد بن الحسن بن سعيد بن عصمة الكندي قراءة عليه ونحن نسمع ببغداد قيل له أخبركم أبو القاسم سعيد بن أحمد بن الحسن بن البناء قراءة عليه وأنت تسمع أنا الشريف أبو نصر محمد بن محمد بن علي بن الحسن بن محمد قال قرئ على أبي بكر محمد بن عمر بن علي بن خلف وأنا أسمع ثنا ابن صاعد ثنا أحمد بن الفرج أبو عتبة الحمصي وعثمان بن معبد بن نوح المقرئ قالا ثنا يحيى بن صالح الوحاظي ثنا محمد بن 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حري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صاعد وثنا محمد بن عوف ثنا خطاب بن عثمان الفوزي عن م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ي خال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ح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مصي قال سمعت ثابت بن سعد الطائي يحدث عن جبير بن نفير عن أبي بكر الصديق أنه قام في الناس على منبر رسول الله صلى الله عليه وسلم وقال عثمان بن معبد في حديثه إلى جنب منبر رسول الله صلى الله عليه وسلم فذكر رسول الله صلى الله عليه وسلم ثم بكى فقال أيها الناس إن رسول الله صلى الله عليه وسلم قام فينا مقامي فيكم هذا من عام أول فقال يا أيها الناس سلوا الله العافية فإنه لم يعط أحد مثل العافية بعد اليقين وقال عثمان بعد يق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في كتاب عمل يوم وليل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مرو بن عثمان عن أبيه عن أبي خالد محمد بن عمر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ح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طائي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ن حديث أمير المؤمنين أبي حفص عمر بن الخطاب بن نفيل بن عبدالعزى ابن رباح بن عبدالله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ط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ن رزاح بن عدي بن كعب بن لؤي رضي الله عن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66</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عد بن سعد بن حنيف أبو أمامة الأنصاري عن عمر بن الخطاب رضي الله عنهما </w:t>
            </w:r>
            <w:r>
              <w:rPr>
                <w:rFonts w:cs="Arial" w:ascii="Arial" w:hAnsi="Arial"/>
                <w:color w:val="000000"/>
                <w:sz w:val="20"/>
                <w:szCs w:val="20"/>
                <w:rtl w:val="true"/>
              </w:rPr>
              <w:t xml:space="preserve"># </w:t>
            </w:r>
            <w:r>
              <w:rPr>
                <w:rFonts w:cs="Arial" w:ascii="Arial" w:hAnsi="Arial"/>
                <w:color w:val="000000"/>
                <w:sz w:val="20"/>
                <w:szCs w:val="20"/>
              </w:rPr>
              <w:t>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بقراءتي عليه بأصبهان قلت له أخبركم أبو منصور محمود بن إسماعيل الصيرفي قراءة عليه وأنت حاضر أنا أبو بكر محمد بن عبدالله بن شاذان أنا أبو بكر عبدالله بن محمد القباب أنا أبو بكر أحمد بن عمرو بن أبي عاصم ثنا أبو بكر بن أبي شيبة ثنا وكيع عن سفيان عن عبدالرحمن بن عياش بن أبي ربيعة عن حكيم بن حكيم عن أبي أمامة بن سهل بن حنيف أن رجلا رمى رجلا بسهم فقتله وليس له وارث إلا خال فكتب في ذلك أبو عبيدة بن الجراح إلى عمر فكتب عمر إن رسول الله صلى الله عليه وسلم قال الله ورسوله مولى من لا مولى له والخال وارث من لا وارث 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ن المعطوش بقراءتي عليه ببغداد قلت له أخبركم هبة الله بن محمد بن عبدالواحد قراءة عليه وأنت تسمع أنا أبو علي الحسن بن علي أنا أبو بكر أحمد بن جعفر أنا عبدالله بن أحمد حدثني أبي ثنا وكيع ثنا سفيان عن عبدالرحمن بن الحارث بن عياش بن أبي ربيعة عن حكيم بن حكيم بن عباد بن حنيف عن أبي أمامة بن سهل بن حنيف أن رجلا رمى رجلا بسهم فقتله وليس له وارث إلا خال فكتب في ذلك أبو عبيدة بن الجراح إلى عمر فكتب أن النبي صلى الله عليه وسلم قال الله ورسوله مولى من لا مولى له والخال وارث من لا وارث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حيى بن آدم عن سفي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قراءتي عليه قلت له أخبركم أبو الفرج سعيد بن أبي الرجاء الصيرفي قراءة عليه وأنت تسمع أنا أبو العباس أحمد بن محمد بن أحمد بن النعمان أنا أبو بكر محمد بن إبراهيم بن علي أنا أبو يعلى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مد بن علي بن المثنى الموصلي ثنا عبيدالله هو القواريري ثنا محمد بن عبدالله بن الزبير ثنا سفيان عن عبدالرحمن بن الحارث عن حكيم بن حكيم بن عباد بن حنيف عن أبي أمامة بن سهل بن حنيف قال كتب عمر إلى أبي عبيدة أن علموا غلمانكم العوم ومقاتلتكم الرمي فكانوا يختلفون بين الأغراض فجاء سهم غرب فأصاب غلاما فقتله ولم يعلم للغلام أصل إلا خاله قال فكتب أبو عبيدة إلى عمر يذكر له شأن الغلام إلى من يدفع عقله قال فكتب إليه أن رسول الله صلى الله عليه وسلم قال الله ورسوله مولى من لا مولى له والخال وارث من لا وارث 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بن عبدالباقي الهروي قراءة عليه ببغداد قيل له أخبركم أبو شجاع عمر بن محمد بن عبدالله البسطامي قراءة عليه وأنت تسمع أنا أبو القاسم أحمد بن محمد بن محمد بن عبدالله الخليلي أنا أبو القاسم علي ابن أحمد بن محمد بن الحسن الخزاعي أنا أبو سعيد الهيثم بن كليب الشاشي ثنا عباس بن محمد بن حاتم الدوري ثنا يحيى بن آدم عن سفيان عن عبدالرحمن بن عياش بن أبي ربيعة عن حكيم بن حكيم عن أبي أمامة بن سهل بن حنيف قال كتب عمر بن الخطاب إلى أبي عبيدة بن الجراح أن رسول الله صلى الله عليه وسلم قال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سوله مولى من لا مولى له والخال وارث من لا وارث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بندار عن أبي أحمد الزبيري محمد بن عبدالله بن الزبير ورواه ابن ماج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بن أبي شيبة وعلي بن محمد كلاهما عن وكيع ورواه النسائ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إسحاق بن إبراهيم عن وكيع بنحوه وقال الترمذي حديث حسن 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يعلى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خالد أسلم مولى عمر عنه رضي الله عنه </w:t>
            </w:r>
            <w:r>
              <w:rPr>
                <w:rFonts w:cs="Arial" w:ascii="Arial" w:hAnsi="Arial"/>
                <w:color w:val="000000"/>
                <w:sz w:val="20"/>
                <w:szCs w:val="20"/>
                <w:rtl w:val="true"/>
              </w:rPr>
              <w:t xml:space="preserve">$ # </w:t>
            </w:r>
            <w:r>
              <w:rPr>
                <w:rFonts w:cs="Arial" w:ascii="Arial" w:hAnsi="Arial"/>
                <w:color w:val="000000"/>
                <w:sz w:val="20"/>
                <w:szCs w:val="20"/>
              </w:rPr>
              <w:t>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قراءتي عليه بأصبهان قلت له أخبركم أبو عبدالله الحسين بن عبدالملك الخلال قراءة عليه وأنت تسمع أنا إبراهيم بن منصور أنا محمد ابن إبراهيم بن علي أنا أحمد بن علي بن المثنى ثنا عبيدالله هو ابن عمر ثنا عبدالرحمن بن مهدي عن هشام بن سعد عن زيد ابن أسلم عن أبيه قال سمعت عمر بن الخطاب يقول فيم الرملان والكشف عن المناكب وقد أضاء الله الإسلام ونفى الشرك قال ثم قال ومع ذلك لا ندع شيئا كنا نفعله على عهد رسول الله صلى الله عليه وس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بن أبي المجد الحربي بها أن هبة الله بن محمد أخبرهم قراءة عليه أنا الحسن بن علي أنا أحمد بن جعفر ثنا عبدالله حدثني أبي ثنا عبدالملك بن عمرو ثنا هشام بن سعد عن زيد بن أسلم عن أبيه قال سمعت عمر بن الخطاب يقول فيما الرملان الآن والكشف عن المناكب وقد أطأ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له الإسلام ونفى الكفر وأهله ومع ذلك لا ندع شيئا كنا نفعله على عهد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حمد بن حنبل ورواه ابن ماج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عن جعفر بن عون عن هش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قراءتي عليه بأصبهان قلت له أخبركم محمود بن إسماعيل الصيرفي قراءة عليه وأنت حاضر أنا محمد بن عبدالله بن شاذان أنا عبدالله بن محمد القباب أنا أبو بكر أحمد بن عمرو بن أبي عاصم ثنا أبو بكر بن أبي شيبة ثنا الفضل بن دكين قثنا هشام بن سعد عن زي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سلم عن أبيه قال سمعت عمر بن الخطاب رضي الله عنه يقول أمرنا رسول الله صلى الله عليه وسلم أن نتصدق ووافق ذلك مال عندي فقلت اليوم أسبق أبا بكر إن سبقته يوما قال فجئت بنصف مالي قال فقال لي رسول الله صلى الله عليه وسلم ما أبقيت لأهلك قلت مثله وأتاه أبو بكر بكل ما عنده فقال رسول الله صلى الله عليه وسلم ما أبقيت لأهلك قال أبقيت لهم الله ورسوله فقلت لا أسابقك إلى شيء أبد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بن عبدالباقي الحرض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هروي الصوفي قراءة عليه ونحن نسمع بالجانب الغربي من بغداد قيل له أخبركم أبو شجاع عمر بن محمد البسطامي قراءة عليه وأنت تسمع أنا أبو القاسم أحمد بن محمد بن محمد ابن عبدالله الزيادي الخليلي أنا أبو القاسم علي بن أحمد بن محمد ابن الحسن الخزاعي البخاري أنا أبو سعيد الهيثم بن كليب بن شريح ابن معقل الشاشي الأديب ببخارى ثنا محمد بن معاذ بن يوسف ثنا أبو نعيم هو الفضل بن دكين ثنا هشام عن زيد بن أسلم عن أبيه قال سمعت عمر يقول أمرنا رسول الله صلى الله عليه وسلم أن نتصدق ووافق ذلك مال عندي فقلت اليوم أسبق أبا بكر إن سبقته يوم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فجئت بنصف مالي فقال رسول الله صلى الله عليه وسلم لعمر ما أبقيت لأهلك قلت مثله وأتاه أبو بكر بكل ما عنده فقال رسول الله صلى الله عليه وسلم يا أبا بكر ما أبقيت لأهلك قال أبقيت لهم الله ورسوله قلت لا أسابقك إلى شيء أب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قط من سماعنا المعلم عل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عبد بن حميد في مسن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نعيم ورواه أبو داو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حمد بن صالح وعثمان بن أبي شيبة عن الفضل بن دكين ورواه الترمذ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هارون بن عبدالله عن الفضل وقال حديث صح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قراءتي عليه بأصبهان قلت له أخبركم أبو عبدالله الحسين بن عبدالملك الخلال قراءة عليه وأنت تسمع أنا إبراهيم بن منصور سبط بحرويه أنا أبو بكر محمد بن إبراهيم بن علي أنا أبو يعلى أحمد بن علي بن المثنى ثنا محمد بن سهل ثنا عبدالرزاق قال أنا معمر عن زيد بن أسلم عن أبيه عن عمر بن الخطاب قال قال رسول الله صلى الله عليه وسلم ائتدموا بالزيت وادهنوا به فإنه يخرج من شجرة مبارك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عسكر فقال له فتى من أهل مرو يقال له أحمد ابن سعيد هذا الحديث كنت لا ترفعه قال ذلك على ما حدثنا وهذا على ما نحد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المعز بن محمد بن أبي الفضل الهروي بقراءتي عليه بها قلت له أخبركم أبو المحاسن أسعد بن زياد قراءة عليه وأنت تسمع أنا أبو الحسن عبدالرحمن بن محمد بن المظفر أنا أبو محمد عبدالله بن أحمد بن حمويه السرخسي أنا أبو إسحاق إبراهيم بن خزيم الشاشي ثنا أبو محمد عبد بن حميد ابن نصر أنا عبدالرزاق قال أنا معمر عن زيد عن أبيه عن عمر أن النبي صلى الله عليه وسلم قال ائتدموا بالزيت وادهنوا به فإنه يخرج من شجرة مبارك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حيى بن موسى عن عبدالرزاق وقال ل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نعرفه إلا من حديث عبدالرزاق وكان عبدالرزاق يضطرب في روايته فربما ذكر فيه عن عمر وربما رواه على الشك فقال أحسبه عن عمر عن النبي صلى الله عليه وسلم وربما قال عن زيد بن أسلم عن أبيه عن النبي صلى الله عليه وسلم ولم يذكر عن عمر ورواه ابن ما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حسين بن مهدي عن عبد الرز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بو جعفر محمد بن احمد بن نصر بن أبي الفتح الأصبهاني بقراءتي عليه بها قلت له أخبركم محمود بن إسماعيل الصيرفي قراءة عليه وأنت حاضر أنا أبو بكر محمد بن عبدالله بن شاذان أنا عبدالله بن محمد بن محمد القباب أنا أبو بكر احمد بن عمرو بن أبي عاصم ثنا إبراهيم بن المنذر الحزامي ثنا عبدالله بن وهب عن هشام بن سعد عن زيد بن أسلم عن أبيه عن عمر قال قال رسول الله صلى الله عليه وسلم إن موسى النبي قال يا رب أرنا أبانا الذي أخرجنا ونفسه من الجنة فأراه الله آدم صلى الله علي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احمد بن حامد الثقفي بقراءتي عليه بأصبهان قلت له أخبركم سعد بن أبي الرجاء الصيرفي قراءة عليه وأنت تسمع أنا ابو العباس أحمد بن محمد بن النعما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ا أبو بكر محمد بن ابراهيم بن المقري أنا أبو يعلى أحمد بن علي بن المثنى ثنا الحارث بن مسكين المصري ثنا عبدالله بن وهب أخبرني هشام بن سعد عن زيد بن أسلم عن أبيه عن عمر هو ابن الخطاب عن النبي صلى الله عليه وسلم قال قال موسى صلى الله عليه وسلم يا رب أبونا آدم أخرجنا ونفسه من الجنة فأراه آدم صلى الله عليه وسلم فقال أنت آدم فقال أنا آدم نعم قال أنت الذي نفخ الله فيك من روحه وأسجد لك ملائكته وعلمك الأسماء كلها قال نعم قال فما حملك على أن أخرجتنا ونفسك من الجنة فقال له آدم من أنت قال أنا موسى قال أنت نبي بني اسرائيل الذي كلمك الله من وراء حجاب فلم يجعل بينك وبينه رسولا من خلقه قال نعم قال فتلومني على أمر قد سبق من الله جل وعز القضاء قبل قال رسول الله صلى الله عليه وسلم فحج آدم موسى فحج آدم موس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لحارث بن مسكين ورواية الحزامي فقال أنت الذي أخرجتنا ونفسك من الجنة فقال له آدم نعم قال أنت الذي نفخ فيك من روحه وعلمك الأسماء كلها وأمر ملائكته فسجدوا لك قال نعم قال فما حملك على أن أخرجتنا ونفسك من الجنة فقال له آدم ومن أنت قال أنا موسى قال أنت نبي بني اسرائيل انت الذي كلمك ربك من وراء حجاب لم يجعل بينك وبينه رسولا من خلقه قال نعم قال فما وجدت ذلك في كتاب الله إن ذلك كائن قبل أن أخلق قال نعم قال ففيما تلومني في شيء سبق من الله فيه القضاء قبلي قال رسو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له صلى الله عليه وسلم فحج آدم موسى رواه أبو داود في السن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حمد بن صالح عن ابن وهب بنحوه وله شاهد في ال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أبي هري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المؤدب أن أبا الفتح مفلح بن أحمد بن محمد الدومي أخبرهم قراءة عليه أنا أبو بكر أحمد بن علي بن ثابت الحافظ أنا أبو عمر القاسم بن جعفر ابن عبدالواحد الهاشمي أنا أبو علي محمد بن احمد بن عمر اللؤلؤي ثنا أبو داود سليمان بن الأشعث ثنا هرون بن زيد بن أبي الزرقاء ثنا أبي قثنا هشام بن سعد عن زيد بن أسلم عن أبيه أن عمر بن الخطاب رضي الله عنه ضرب إبنا له تكنى أبا عيسى وأن المغيرة بن شعبة تكنى بأبي عيسى فقال له عمر أما يكفيك أن تكنى بأبي عبدالله فقال رسول الله صلى الله عليه وسلم كناني فقال إن رسول الله صلى الله عليه وسلم ق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غفر له ما تقدم من ذنبه وما تأخر وأما في جلجتن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لم يزل يكنى بأبي عبدالله حتى ه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داود في سننه وهو بمسند المغيرة بن شعبة أشبه لكن بعضهم أخرجه في مسند عمر بن الخطاب وقد رواه حبيب الشهيد عن زبد بن أ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الامام أبو موسى محمد بن عمر المديني الأصبهاني في كتابه أن أبا القاسم غانم بن أبي نصر البرج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برهم سنة سبع أنا أبو نعيم أحمد بن عبدالله ثنا أبو علي الصواف ثنا احمد بن عبدالله بن زيد الختلي ثنا محمد بن عبد الأعلى ثنا خالد بن الحارث عن حبيب بن الشهيد عن زيد بن أسلم عن أبيه أنه ذكر أن عمر بن الخطاب بعث الى ابنه عبدالرحمن قال فلما جاء قال ما أبو عيسى قال يا أمير المؤمنين اكتنى بها المغيرة بن شعبة على عهد رسول الله صلى الله عليه وسلم فقال عمر إن النبي صلى الله عليه وسلم قد غفر له ما تقدم من ذنبه وما تأ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الدارقطني عنه فقال يرويه خالد بن الحارث عن حبيب بن الشهيد عن زيد بن أسلم عن أبيه عن عمر مسندا وخالفه حما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بن سلمة وغيره فرووه عن زيد بن أسلم عن عمر والأشبه قول من أرس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فرواية هشام بن سعد عن زيد بن أسلم عن أبيه عن عمر غير رواية حبيب إلا أنه ذكر المسند من قول المغيرة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رج عبدالرحمن بن محمد بن هبة الله القصري بقراءتي عليه بالجانب الغربي من بغداد قلت له أخبركم أبو شجاع عمر بن محمد بن عبدالله البسطامي قراءة عليه وأنت تسمع أنا أبو القاسم أحمد بن محمد بن محمد بن عبدالله الخليلي أنا الشريف أبو القاسم علي بن احمد بن محمد بن الحسن الخزاعي أنا أبو سعيد الهيثم بن كليب بن شريح بن معقل الشاشي ببخاري أنا أبو عيسى محمد بن عيسى بن سورة الترمذي رحمة الله عليه ثنا هارون بن موسى بن أبي علقمة المديني حدثني أبي عن هشام بن سعد عن زيد بن أسلم عن أبيه عن عمر بن الخطاب أن رجلا جاء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ى رسول الله صلى الله عليه وسلم فسأله أن يعطيه فقال النبي صلى الله عليه وسلم ما عندي شيء ولكن ابتع علي فاذا جاءني شيء قضيته فقال عمر يا رسول الله قد أعطيته فما كلفك الله مالا تقدر عليه فكره النبي صلى الله عليه وسلم قول عمر فقال رجل من الأنصار يا رسول الله أنفق ولا تخف من ذي العرش إقلالا فتبسم رسول الله صلى الله عليه وسلم وعرف البشر في وجهه لقول الأنصاري ثم قال بهذا أمر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ترمذي في كتاب الشمائ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قراءتي عليه قلت له أخبركم سعيد بن أبي الرجاء الصيرفي قراءة عليه وأنت تسمع أنا أحمد بن محمد بن النعمان أنا محمد بن ابراهيم ابن علي أنا احمد بن علي بن المثنى ثنا أبو خيثمة ثنا محمد بن عبدالله الأسدي ثنا هشام بن سعد عن زيد بن أسلم عن أبيه قال سمعت عمر يقول أرسل إلي رسول الله صلى الله عليه وسلم بمال فرددته فلما جئته قال ما حملك أن ترد ما أرسلت به إليك فقلت يا رسول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ليس قلت خيرا لك ألا تأخذ من الناس شيئا فقال إنما ذلك أن تسأل الناس وما جاءك من غير مسألة فإنما هو رزق رزقك الله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ي في الصحيح من رواية عبدالله بن عمر عن أب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ن رواية عبدالله بن السعدي عن ع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كن في هذا ألفاظ ليست فيما ذكر والله أعلم رواه عبد بن حميد في مسند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بن أبي شيبة عن عبدالله بن نمير عن هش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احمد بن نصر بن أبي الفتح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راءة عليه ونحن نسمع بأصبهان قيل له أجاز لكم أبو نصر عبد الجبار بن ابراهيم بن عبدالوهاب بن الامام أبي عبدالله بن مندة سنة أربع عشرة وخمسمائة أنا جدي أبو عمرو عبدالوهاب العبدي قراءة عليه أنا والدي الامام أبو عبدالله محمد بن اسحاق أنا أبو الحسن محمد بن محمد بن ابراهيم بن أبي خراسان أنا أحمد بن عباد بن تميم ثنا حامد بن آدم ثنا أبو غانم يونس بن نافع عن زيد بن أسلم عن أبيه عن عمر رضي الله عنه قال قال رسول الله صلى الله عليه وسلم أعطوا الأجير أجره ما دام في رشح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نس بن نافع روى عنه أيضا أبو تميلة يحيى بن واضح وعبدالله ابن المبارك وماعذ بن أسد وعتبة بن عبدالله المروز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ترو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أبا علي الحسن بن أحمد الحداد أخبرهم قراءة عليه وهو حاضر أنا أبو نعيم أحمد بن عبدالله أنا سليمان بن أحمد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نا زكري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ساجي ثنا عبدالرحمي بن يونس الرقي ثنا أبو القاسم بن أبي الزناد عن هشام بن سعد عن زيد بن أسلم عن أبيه عن عمر قال دخلت على النبي صلى الله عليه وسلم وحبشي يغمز ظهره فقلت ما هذا يا رسول الله فقال إن الناقة اقتحمت 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هشام بن سعد ورواه قتيبة بن سعيد عن عبدالله بن زيد بن أسلم عن أبيه أن عمر بن الخطاب دخل على النبي صلى الله عليه وسلم وزيد لم يسمع من 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احمد بن نصر أن أبا منصور محمود بن اسماعيل بن محمد الصيرفي أخبرهم قراءة عليه وهو حاضر أنا محمد بن عبدالله بن شاذان أنا عبدالله بن محمد القباب أنا أبو بكر أحمد بن عمرو بن أبي عاصم قثنا محمد بن عبدالله بن نمير قثنا أبي عن هشام بن سعد عن زيد بن أسلم عن أبيه عن عمر أن رجلا كان يلقب حمارا وكان يهدي إلى النبي صلى الله عليه وسلم العكة من السمن والعسل فاذا جاء صاحبه يتقاضاه جاء الى النبي صلى الله عليه وسلم فقال أعط هذا متاعه فما يزيد النبي صلى الله عليه وسلم على أن يتبسم ويأمر به فيعطى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ى منه البخا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 رجلا كان يلقب حمارا وكان يضحك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ود بن يزيد النخعي أبو عمرو الكوفي الفقيه عن عمر رضي الله ع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cs="Arial" w:ascii="Arial" w:hAnsi="Arial"/>
                <w:color w:val="000000"/>
                <w:sz w:val="20"/>
                <w:szCs w:val="20"/>
              </w:rPr>
              <w:t>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امام أبو الفتوح أسعد بن محمود بن خلف العجلي مفتي أصبهان وأبو الفخر أسعد بن سعيد بن محمود بن روح بأصبهان أن فاطمة بنت عبدالله الجوزدانية أخبرتهم قراءة عليها وهم يسمعون انا محمد بن عبدالله بن زيد أنا سليمان بن أحم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طبراني قثنا محمد بن عبدالرحيم بن بحير بن عبدالله بن معاوية ابن بحير بن ريسان الحميري بمصر قثنا عمرو بن الربيع بن طارق قثنا يحيى بن أيوب قال حدثني عبيد الله بن عمر عن الحكم بن عتيبة عن ابراهيم النخعي عن الأسود بن يزيد عن عمر ابن الخطاب قال خرج رسول الله صلى الله عليه وسلم لحاجته فلم يجد أحدا يتبعه ففزع عمر فأتاه بمطهرة من خلفه فوجد النبي صلى الله عليه وسلم ساجدا في شربه فتنحى عنه من خلفه حتى رفع النبي صلى الله عليه وسلم رأسه فقال أحسنت يا عمر حيث وجدتني ساجدا فتنحيت عني إن جبريل عليه السلام أتاني فقال من صلى عليك من أمتك واحدة صلى الله عليه عشرا ورفعه بها عشر درج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ه عن عبيد الله بن عمر إلا يحيى بن أيوب تفرد به عمرو بن الربي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أشعث بن قيس عن عمر رضي الله عنهما </w:t>
            </w:r>
            <w:r>
              <w:rPr>
                <w:rFonts w:cs="Arial" w:ascii="Arial" w:hAnsi="Arial"/>
                <w:color w:val="000000"/>
                <w:sz w:val="20"/>
                <w:szCs w:val="20"/>
                <w:rtl w:val="true"/>
              </w:rPr>
              <w:t xml:space="preserve">$ # </w:t>
            </w:r>
            <w:r>
              <w:rPr>
                <w:rFonts w:cs="Arial" w:ascii="Arial" w:hAnsi="Arial"/>
                <w:color w:val="000000"/>
                <w:sz w:val="20"/>
                <w:szCs w:val="20"/>
              </w:rPr>
              <w:t>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قراءتي عليه بأصبهان قلت له أخبركم سعيد بن أبي الرجاء الصيرفي قراءة عليه وأنت تسمع أنا أبو العباس أحمد بن محمد بن النعمان أنا أبو بكر محمد بن ابراهيم بن علي أنا احمد بن علي ثنا زهير ثنا عبدالرحمن بن مهدي ثنا أبو عوانة عن داود بن عبدالله الأودي عن عبدالرحمن المسلي عن الأشعث بن قيس عن عمر ابن الخطاب عن النبي صلى الله عليه وسلم قال لا يسأل الرجل فيما ضرب امرأ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زهير بن حر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له بن أحمد بن أبي المجد الحربي قراءة عليه ونحن نسمع بالحربية قيل له أخبركم هبة الله بن محمد قراءة عليه وأنت تسمع أنا الحسن بن علي أنا أحمد بن جعفر ثنا عبدالله بن أحمد حدثني أبي ثنا سليمان بن داود يعني أبا داود الطيالسي أنا أبو عوانة عن داود الأودي عن عبدالرحمن المسلي عن الأشعث بن قيس قال ضفت عمر فتناول إمرأته فضربها وقال يا أشعث إحفظ عني ثلاثا حفظتهن عن رسول الله صلى الله عليه وسلم لا يسأل الرجل فيما ضرب امرأته ولا تنم إلا على وتر ونسيت الثالث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بد بن حميد في مسن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حيى بن عبدالحميد عن أبي عوانة ورواه ابن ماج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يحيى والحسن بن مدرك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طحان عن يحيى بن حماد وعن محمد بن خالد بن خداش عن عبدالرحمن بن مهدي ورواه النسائ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إسحاق بن منصور وعمرو بن علي عن عبدالرحمن بن مهدي كلاهما عن أبي عوانة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ابر بن سمرة عن عمر رضي الله عنهما </w:t>
            </w:r>
            <w:r>
              <w:rPr>
                <w:rFonts w:cs="Arial" w:ascii="Arial" w:hAnsi="Arial"/>
                <w:color w:val="000000"/>
                <w:sz w:val="20"/>
                <w:szCs w:val="20"/>
                <w:rtl w:val="true"/>
              </w:rPr>
              <w:t xml:space="preserve">$ # </w:t>
            </w:r>
            <w:r>
              <w:rPr>
                <w:rFonts w:cs="Arial" w:ascii="Arial" w:hAnsi="Arial"/>
                <w:color w:val="000000"/>
                <w:sz w:val="20"/>
                <w:szCs w:val="20"/>
              </w:rPr>
              <w:t>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قراءتي عليه بأصبهان قلت له أخبركم أبو عبدالله الحسين بن عبدالملك الخلال قراءة عليه وأنت تسمع أنا أبو القاسم إبراهيم ابن منصور أنا أبو بكر محمد بن إبراهيم المقرئ أنا أبو يعلى أحمد بن علي بن المثنى ثنا شيبان ثنا جرير بن حازم قال سمعت عبدالملك بن عمير يحدث عن جابر بن سمرة السوائي قال خطبنا عمر بن الخطاب بالجابية فقال يا أيها الناس قام فينا رسول الله صلى الله عليه وسلم مقامي فيكم فقال أحسنوا إلى أصحابي ثم الذين يلونهم ثم يفشو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كذب حتى يشهد الرجل على الشهادة لا يسألها ويحلف على اليمين لا يسألها فمن أراد منكم بحبوحة الجنة فليلزم الجماعة فإن الشيطان مع الواحد وهو من الاثنين أبعد ولا يخلون أحدكم بامرأة فإن الشيطان ثالثهما من سرته حسنته وساءته سيئته فهو مؤم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ذا الإسناد أنا أبو يعلى ثنا زهير بن حرب ثنا جرير بن عبدالحميد عن عبدالملك بن عمير عن جابر بن سمرة قال خطب عمر بن الخطاب بالجابية فذكره وفيه ثم الذين يلونهم ثم الذين يلونهم ثم يفشو فيهم الكذب والباقي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جر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هبة الله بن الحسن بن المظفر بن الحسن بن السبط قراءة عليه ونحن نسمع ببغداد قيل له أخبرك والدك أبو علي الحسن قال أنا والدي أبو سعد المظفر بن الحسن قال أنا جدي الإمام أبو بكر أحمد بن علي بن أحمد بن لال رحمه الله قثنا أبو عبدالله أحمد بن محمد بن أوس المقرئ ثنا أبو عبدالله عبدالحميد بن عصام ثنا أبو داود الطيالسي قال أنا شعبة عن عب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لك بن عمير سمعت جابر بن سمرة قال خطبنا عمر رضي الله عنه بالجابية فقال قام فينا رسول الله صلى الله عليه وسلم فقال أكرموا أصحابي ثم الذين يلونهم ثم الذين يلونهم ثم يفشو الكذب حتى يشهد الرجل وما يستشهد وحتى يحلف الرجل وإن لم يستحلف فمن أراد بحبوحة الجنة فليلزم الجماعة فإن الشيطان مع الواحد وهو من الاثنين أبعد ألا لا يخلون رجل بامرأة فإن ثالثهما الشيطان ألا فمن سرته حسنته وساءته سيئته فهو مؤ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الجراح عن جرير ورواه 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الصباح العطار عن عبدالأعلى ابن عبدالأعلى عن هشام بن حسان عن جرير بن حازم وعن إسحاق بن إبراهي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وهب بن جرير عن أبيه وقد سئل الدارقطني عنه فقال يرويه عبدالملك بن عمير واختلف عنه في إسناده فقيل فيه عنه عدة أقاويل يرويه جرير بن حازم ومحمد بن شبيب الزهر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رة </w:t>
            </w:r>
            <w:r>
              <w:rPr>
                <w:rFonts w:cs="Arial" w:ascii="Arial" w:hAnsi="Arial"/>
                <w:color w:val="000000"/>
                <w:sz w:val="20"/>
                <w:szCs w:val="20"/>
                <w:rtl w:val="true"/>
              </w:rPr>
              <w:t xml:space="preserve">) (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خالد وجرير بن عبدالحميد وقيل شعبة بن الحجاج فقالوا عن عبدالملك بن عمير عن جابر بن سمرة عن عمر وخالفهم جماعة ثقات فذكر جماعة فرووه عن عبدالملك بن عمير عن عبدالله بن الزبير عن عم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ذكر غير ذلك من الاختلاف وقال في آخر ذلك ويشبه أن يكون الاضطراب في هذا الإسناد من عبدالملك بن عمير لكثرة اختلاف الثقات عنه في الإسناد والله أ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أبي يعلى الموصلي عن أبي خيث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بي يعلى عن علي بن حمزة المعولي عن جرير بن حاز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يحيى بن زهير عن عبدالله بن محمد بن يزيد بن البراء الغنوي عن عبدالأعلى عن هشام بن حسان عن جرير بن حاز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ابر بن عبدالله الأنصاري عن عمر رضي الله عنهم </w:t>
            </w:r>
            <w:r>
              <w:rPr>
                <w:rFonts w:cs="Arial" w:ascii="Arial" w:hAnsi="Arial"/>
                <w:color w:val="000000"/>
                <w:sz w:val="20"/>
                <w:szCs w:val="20"/>
                <w:rtl w:val="true"/>
              </w:rPr>
              <w:t xml:space="preserve">$ # </w:t>
            </w:r>
            <w:r>
              <w:rPr>
                <w:rFonts w:cs="Arial" w:ascii="Arial" w:hAnsi="Arial"/>
                <w:color w:val="000000"/>
                <w:sz w:val="20"/>
                <w:szCs w:val="20"/>
              </w:rPr>
              <w:t>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بن ابي نصر بن أبي غانم بن خالد الأصبهاني بقراءتي عليه بها قلت له أخبركم جدك غانم بن خالد بن عبدالواحد قراءة عليه أنا عبدالرزاق بن عمر بن موسى بن شمة أنا محمد بن إبراهيم بن علي أنا محمد بن الحسن بن قتيبة ثنا عيسى بن حماد أنا الليث بن سعد عن بكير بن الأشج عن عبدالملك بن سعيد الأنصاري عن جابر بن عبدالله عن عمر قال هششت يوما فقبلت وأنا صائم فأتيت رسول الله صلى الله عليه وسلم فقلت صنعت اليوم أمرا عظيما فقبلت وأنا صائم فقال رسول الله صلى الله عليه وسلم أرأيت لو تمضمضت بماء وأنت صائم قال فقلت لا بأس بذلك فقال رسول الله صلى الله عليه وسلم ففيم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جاج عن ليث بن سعد ورواه عبد بن حميد في مسن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الوليد عن ل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بن عبدالباقي الهروي الصوفي قراءة عليه ونحن نسمع ببغداد قيل له أخبركم أبو شجاع عمر بن محمد بن عبدالله البسطامي قراءة عليه وأنت تسمع أنا أبو القاسم أحمد بن محمد بن محمد بن عبدالله الخليلي أنا أبو القاسم علي بن أحمد بن محمد بن الحسن الخزاعي أنا أبو سعيد الهيثم بن كليب الشاشي ثنا ابن المنادى هو أبو جعفر محمد بن عبيدالله ثنا شبابة ثنا ليث بن سعد عن بكير بن عبدالله بن الأشج عن عبدالملك بن سعيد الأنصاري عن جابر بن عبدالله عن عمر بن الخطاب قال هششت يوما إلى المرأة فقبلتها وأنا صائم وأتيت النبي صلى الله عليه وسلم فقلت يا رسول الله إني أتيت يوما أمرا عظيما قبلت وأنا صائم فقال رسول الله صلى الله عليه وسلم أرأيت لو تمضمضت بالماء قال قلت لا بأس به قال ففيم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هيثم أيضا عن حمدون بن عباد البغدادي عن شبابة عن الليث بإسناده وفيه إني أتيت يومي أمرا عظيما رواه أبو داود عن أحمد بن يونس وعيسى بن حماد عن الل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قتيبة عن ليث وقال هذا حديث منك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فضل بن الحباب الجمحي عن أبي الوليد عن ل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أحمد بن حمزة بن علي السلمي قراءة ونحن نسمع قيل له أخبركم أبو علي بن أحمد الحداد إجاز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يل له أخبركم عبدالباقي الغزال قراءة عليه وأنت تسمع أنا حمد بن أحمد الحداد قالا أنا أبو نعيم أحمد بن عبدالله ثنا سليمان بن أحمد ثنا محمد بن عبدالله الحضرمي ثنا الحسن بن سهل الخياط ثنا سفيان بن عيينة عن جعفر بن محمد عن أبيه عن جابر قال سمعت عمر بن الخطاب يقول سمعت رسول الله صلى الله عليه وسلم يقول ينقطع يوم القيامة كل سبب ونسب إلا سببي ونسب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علاء عبدالصمد بن أبي الرجاء بن أحمد بن عبدالواحد الأصبهاني إجازة أن أبا علي الحداد أخبرهم قراءة عليه أنا أحمد بن عبدالله ثنا أبو القاسم سليمان بن أحمد الطبراني ثنا محمد بن عبدالله الحضرمي ثنا الحسن بن سهل الخياط ثنا سفيان بن عيينة عن جعفر بن محمد عن أبيه عن جابر قال سمعت عمر بن الخطاب يقول للناس حين تزوج بنت علي ألا تهنئوني سمعت رسول الله صلى الله عليه وسلم يقول ينقطع يوم القيامة كل سبب ونسب إلا سببي ونسبي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طبراني لم يجود هذا الحديث عن سفيان بن عيينة إلا الحسن بن سهل ورواه غير عن سفيان عن جعفر عن أبيه ولم يذكروا جابر بن عبدالله وقد روى المستظل بن حصين عن عمر نحوه يأتي في ترجمت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قراءتي عليه بأصبهان قلت له أخبركم أبو عبدالله الحسين بن عبدالملك ابن الحسين الخلال قراءة عليه وأنت تسمع أنا إبراهيم بن منصور سبط بحرو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لت لشيخنا أخبركم أبو الفرج سعيد بن أبي الرجاء الصيرفي قراءة عليه وأنت تسمع أنا أبو العباس أحمد بن محمد بن أحمد ابن النعمان قالا أنا أبو بكر محمد بن إبراهيم بن علي بن عاص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ا أبو يعلى أحمد بن علي بن المثنى الموصلي ثنا داود بن رشيد نا معتمر بن سليمان عن عبدالله بن بشر عن الأعمش عن أبي سفيان عن جابر عن عمر قال دخل رجلان على رسول الله صلى الله عليه وسلم يسألانه في شيء فأعانهما بدينارين فخرجا فإذا هما يثنيان خيرا فدخلت عليه فقلت يا رسول الله رأيت فلانا وفلانا خرجا من عندك يثنيان خيرا قال لكن فلان ما يقول ذاك وقد أعطيته ما بين عشرة إلى مائة فما يقول ذاك وإن أحدكم ليخرج بصدقته من عندي متأبطها وإنما هي له نار قلت يا رسول الله كيف تعطيه وقد علمت أنها له نار قال فما أصنع يأتوني يسألوني ويأبى الله لي البخ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الصيدلاني بأصبهان أن أبا علي الحداد أخبرهم قراءة عليه وهو حاضر أنا أبو طاهر محمد بن أحمد بن عبدالرحيم أنا عبدالله القباب أنا أحمد بن عمرو بن أبي عاصم ثنا محمد بن فضيل قثنا معمر بن سليمان عن عبدالله بن بشر عن الأعمش عن أبي سفيان عن جابر عن عمر بن الخطاب رضي الله عنه قال دخل رجلان على النبي صلى الله عليه وسلم فسألاه في شيء فأعانهما بدينارين فخرجا من عنده وهما يثنيا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خيرا فدخلت عليه فقلت يا رسول الله إني لقيت فلانا وفلانا خرجا من عندك فإذا هما يثنيان خيرا فقال لكن فلان ما يقول ذلك وقد أعنته ما بين عشرة إلى مائة فما يقول ذلك وإن أحدكم ليخرج من عندي بصدقته متأبطها وإنما هي له نار فقلت يا رسول الله كيف تعطيه وقد علمت أنه له نار قال فما أصنع يسألوني ويأبى الله لي البخ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هذه الروا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عمر بن سلي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رواية داو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عتمر بن سلي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صواب معمر والله أعلم قال الدارقطني رواه أبو بكر بن عياش عن الأعمش عن أبي صالح عن أبي سعيد الخدري عن عمر وخالف جرير بن عبدالحميد عن الأعمش عن عطية عن أبي سعيد عن عمر وروى عن أبي كريب عن أبي معاوية عن الأعمش عن أبي صالح عن أبي هريرة ورواه عبدالله بن بشر عن الأعمش عن أبي سفيان عن جابر عن عمر والله أعلم بالصو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و يأتي في ترجمة أبي سعيد عن ع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ارث بن عمرو الهذلي عن عمر رضي الله عنه </w:t>
            </w:r>
            <w:r>
              <w:rPr>
                <w:rFonts w:cs="Arial" w:ascii="Arial" w:hAnsi="Arial"/>
                <w:color w:val="000000"/>
                <w:sz w:val="20"/>
                <w:szCs w:val="20"/>
                <w:rtl w:val="true"/>
              </w:rPr>
              <w:t xml:space="preserve">$ # </w:t>
            </w:r>
            <w:r>
              <w:rPr>
                <w:rFonts w:cs="Arial" w:ascii="Arial" w:hAnsi="Arial"/>
                <w:color w:val="000000"/>
                <w:sz w:val="20"/>
                <w:szCs w:val="20"/>
              </w:rPr>
              <w:t>1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بن عبدالباقي الهروي قراءة عليه ونحن نسمع ببغداد قيل له أخبركم أبو شجاع عمر بن محمد بن عبدالله البسطامي قراءة عليه وأنت تسمع أنا أبو القاسم أحمد بن محمد بن محمد الخليلي أنا أبو القاسم علي بن أحمد الخزاعي أنا أبو سعيد الهيثم بن كليب الشاشي ثنا ابن المنادى هو محمد بن عبيدالله ثنا داود بن رشيد ثنا الوليد بن مسلم عن ابن أبي ذئب عن مسلم بن جندب عن الحارث الهذلي أن عمر بن الخطاب كتب إلى أبي موسى الأشعري إن أحق ما تعاهد المسلمون دينهم وقد رأيت رسول الله صلى الله عليه وسلم كان يصلي حفظت من ذلك ما حفظت ونسيت ما نسيت فصلى الظهر بالهجي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صلى العصر والشمس ح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ارث بن عمرو الهذلي ذكره ابن أبي حاتم في كتا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ذكر فيه جرحا له شاهد في ال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أبي برز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ارث بن معاوية الكندي </w:t>
            </w:r>
            <w:r>
              <w:rPr>
                <w:rFonts w:cs="Arial" w:ascii="Arial" w:hAnsi="Arial"/>
                <w:color w:val="000000"/>
                <w:sz w:val="20"/>
                <w:szCs w:val="20"/>
                <w:rtl w:val="true"/>
              </w:rPr>
              <w:t xml:space="preserve">$ # </w:t>
            </w:r>
            <w:r>
              <w:rPr>
                <w:rFonts w:cs="Arial" w:ascii="Arial" w:hAnsi="Arial"/>
                <w:color w:val="000000"/>
                <w:sz w:val="20"/>
                <w:szCs w:val="20"/>
              </w:rPr>
              <w:t>1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بي المجد الحربي أن هبة الله بن الحصين يخبرهم أنا أبو علي بن المذهب أنا أبو بكر القطيعي ثنا عبدالله حدثني أبي ثنا أبو المغيرة ثنا صفوان ثنا عبدالرحمن بن جبير بن نفير عن الحارث بن معاوية الكندي أنه ركب إلى عمر بن الخطاب يسأله عن ثلاث خلال قال فقدم المدينة فسأله عمر ما أقدمك قال لأسألك عن ثلاث خلال قال ومت هن قال إن كنت أنا والمرأة في بناء ضيق فتحضر الصلاة فإن صليت أنا وهي كانت بحذائي وإن صلت خلفي خرجت من البناء فقال عمر تستر بينك وبينها بثوب ثم تصلي بحذائك إن شئت وعن الركعتين بعد العصر فقال نهاني عنهما رسول الله صلى الله عليه وسلم وعن القصص فإنهم أرادون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ى القصص فقال ما شئت كأنه كره أن يمنعه قال إنما أردت أن أنتهي إلى قولك قال أخشى عليك أن تقص فترتفع عليهم في نفسك ثم تقص فترتفع حتى يخيل إليك أنك فوقهم بمنزلة الثريا فيضعك الله تحت أقدامهم يوم القيامة بقدر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ا الصلاة بعد العصر فقد روي ذلك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ابن عباس عن عمر وباقي الحديث من قول 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ارثة بن مضرب عن عمر رضي الله عنه </w:t>
            </w:r>
            <w:r>
              <w:rPr>
                <w:rFonts w:cs="Arial" w:ascii="Arial" w:hAnsi="Arial"/>
                <w:color w:val="000000"/>
                <w:sz w:val="20"/>
                <w:szCs w:val="20"/>
                <w:rtl w:val="true"/>
              </w:rPr>
              <w:t xml:space="preserve">$ # </w:t>
            </w:r>
            <w:r>
              <w:rPr>
                <w:rFonts w:cs="Arial" w:ascii="Arial" w:hAnsi="Arial"/>
                <w:color w:val="000000"/>
                <w:sz w:val="20"/>
                <w:szCs w:val="20"/>
              </w:rPr>
              <w:t>1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قراءتي عليه بأصبهان قلت له أخبركم أبو عبدالله الحسين بن عبدالملك الخلال قراءة عليه وأنت تسمع أنا إبراهيم بن منصور سبط بحرويه أنا أبو بكر محمد بن إبراهيم بن المقرئ أنا أبو يعلى أحمد بن علي بن المثنى ثنا أبو خيثمة ثنا عبدالرحمن عن سفيان عن أبي إسحاق عن حارثة بن مضرب قال جاء ناس من أهل الشام إلى عمر فقالوا إنا قد أصبنا أموالا خيلا ورقيقا نحب أن يكون لنا فيها زكاة وطهور قال ما فعله صاحباي قبل فأفعله فاستشار أصحاب رسول الله صلى الله عليه وسلم وفيهم علي فقال علي هو حسن إن لم يكن جزية يؤخذون بها من بعدك راتبة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ارثة وثقه يحيى بن معين في رواية الدارم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إمام أحم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سن الحديث 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حوه قال قرأت على يحيى بن سعيد زهير ثنا أبو إسحاق وعن عبدالرحمن بن مهدي عن سفيا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الحسن الدارقطني في كتاب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حسن بن أحمد بن صالح عن أحمد بن الحسن بن عبدالجبار عن أبي خيث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w:t>
            </w:r>
            <w:r>
              <w:rPr>
                <w:rFonts w:cs="Arial" w:ascii="Arial" w:hAnsi="Arial"/>
                <w:color w:val="000000"/>
                <w:sz w:val="20"/>
                <w:szCs w:val="20"/>
                <w:rtl w:val="true"/>
              </w:rPr>
              <w:t xml:space="preserve">( ) (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عبدالرحمن بن الحسن بنيسابور أن وجيه بن طاهر أخبرهم قراءة عليه أنا عبدالرحمن بن علي بن محمد بن موسى أنا أبو يحيى زكريا بن يحيى بن زكريا بن حرب أنا عبدالله بن محمد بن الحسن بن الشرقي ثنا عبدالله بن هاشم الطوسي ثنا وكيع بن الجراح ثنا سفيان عن أبي إسحاق عن حارثة بن مضرب العبدي قال كتب عمر إلى أهل الكوفة إني بعثت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ليكم عمار بن ياسر أميرا وعبدالله بن مسعود معلما ووزيرا وآثرتكم بابن أم عبد على نفسي وهما من النجباء من أصحاب محمد صلى الله عليه وسلم من أهل بدر فاسمعوا لهما وأطيعو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أصبهان أن فاطمة بنت عبدالله أخبرته أنا محمد بن عبدالله بن زيد أنا سليمان الطبراني ثنا علي بن عبدالعزيز ثنا أبو نعيم قال أنا سفيان عن أبي إسحاق عن حارثة بن مضرب قال كتب عمر إلى أهل الكوفة إني قد بعثت عمارا أميرا وعبدالله بن مسعود معلما ووزيرا وهما من النجباء من أصحاب محمد صلى الله عليه وسلم من أهل بدر وأحد فاقتدوا بهما واسمعوا من قولهما وقد آثرتكم بعبدالله على نفس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0</w:t>
            </w:r>
            <w:r>
              <w:rPr>
                <w:rFonts w:cs="Arial" w:ascii="Arial" w:hAnsi="Arial"/>
                <w:color w:val="000000"/>
                <w:sz w:val="20"/>
                <w:szCs w:val="20"/>
                <w:rtl w:val="true"/>
              </w:rPr>
              <w:t xml:space="preserve"> (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نا أبو سفيان قال وثنا القطراني ثنا محمد بن الطفيل النخعي ثنا شريك كلهم عن أبي إسحاق عن حارثة بن مضرب </w:t>
            </w:r>
            <w:r>
              <w:rPr>
                <w:rFonts w:cs="Arial" w:ascii="Arial" w:hAnsi="Arial"/>
                <w:color w:val="000000"/>
                <w:sz w:val="20"/>
                <w:szCs w:val="20"/>
                <w:rtl w:val="true"/>
              </w:rPr>
              <w:t xml:space="preserve">( )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كوفة إني قد بعثت عمار بن ياسر وعبدالله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سعود معلما ووزيرا وهما من النجباء من أصحاب رسول الله صلى الله عليه وسلم فاقتدوا بهما واسمعوا من قولهما وقد آثرتكم بعبدالله على نفسي أثر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حديث لم يتبين لي إسناده لوجود التلف الذي طمس أسماء روات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فصة بنت عمر عن أبيها رضي الله عنهما </w:t>
            </w:r>
            <w:r>
              <w:rPr>
                <w:rFonts w:cs="Arial" w:ascii="Arial" w:hAnsi="Arial"/>
                <w:color w:val="000000"/>
                <w:sz w:val="20"/>
                <w:szCs w:val="20"/>
                <w:rtl w:val="true"/>
              </w:rPr>
              <w:t xml:space="preserve">$ # </w:t>
            </w:r>
            <w:r>
              <w:rPr>
                <w:rFonts w:cs="Arial" w:ascii="Arial" w:hAnsi="Arial"/>
                <w:color w:val="000000"/>
                <w:sz w:val="20"/>
                <w:szCs w:val="20"/>
              </w:rPr>
              <w:t>1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قراءة عليه بأصبهان أن أبا الوفاء محمود بن الحسن بن منده أخبرهم قراءة عليه وهو حاضر والإمام أبو زكريا يحيى بن عبدالوهاب بن منده إجازة أنا أبو القاسم عبدالرحمن بن محمد بن إسحاق بن منده أ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و القاسم علي بن عمر بن إسحاق الهمداني قال قرئ علي أبي بكر أحمد بن محمد بن إسحاق الحافظ بن السني بالدينور أخبرني أحمد بن الحسن الصباحي ثنا الفضل بن سهل الأعرج ثنا محمد بن بشر أنا إسماعيل بن أبي خالد عن أخيه النعمان عن مصعب بن سعد عن حفصة أنها قالت لأبيها قد أكثر الله الخير وأوسع الرزق فلو أكلت طعاما ألين من طعامك وأطيب من طعامك ولبست ثوبا ألين من ثوبك قال سأخاصمك إلى نفسك قال فما زال يذكرها ما كان فيه رسول الله صلى الله عليه وسلم وما كانت معه حتى أبكاها قال قد قلت لك إنه كان لي صاحبان سلكا طريقا وإني إن سلكت غير طريقهما سلك بي غير طريقهما وأيم الله لأشاركنهما في مثل عيشهما الشديد لعلي أنال معهما عيشهما الرخ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بد بن حمي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بشر عن إسماعيل بن أبي خالد عن أخيه ولم يسمه بنحوه سئل الدارقطني عنه فقال يرويه إسماعيل بن أبي خالد واختلف عنه فرواه عبدالله بن المبارك ومحمد بن بشر العبدي عن إسماعيل عن أخيه النعمان عن مصعب بن سعد عن حفصة وخالفهما أبو أسامة ويزيد بن هارون فروياه عن إسماعيل عن مصعب بن سعد ولم يذكرا بينهما أخا إسماعيل وقول ابن المبارك ومحمد بن بشر أولى بالصواب والله أع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نظل بن نعيم العنزي عن عمر رضي الله عنه </w:t>
            </w:r>
            <w:r>
              <w:rPr>
                <w:rFonts w:cs="Arial" w:ascii="Arial" w:hAnsi="Arial"/>
                <w:color w:val="000000"/>
                <w:sz w:val="20"/>
                <w:szCs w:val="20"/>
                <w:rtl w:val="true"/>
              </w:rPr>
              <w:t xml:space="preserve">$ # </w:t>
            </w:r>
            <w:r>
              <w:rPr>
                <w:rFonts w:cs="Arial" w:ascii="Arial" w:hAnsi="Arial"/>
                <w:color w:val="000000"/>
                <w:sz w:val="20"/>
                <w:szCs w:val="20"/>
              </w:rPr>
              <w:t>1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ن المعطوش بقراءتي عليه بالجانب الغربي من بغداد قلت له أخبركم أبو القاسم هبة الله بن محمد قراءة عليه وأنت تسمع أنا الحسن بن علي أنا أحمد بن جعفر ثنا عبدالله بن أحمد حدثني أبي ثنا أبو سعيد مولى بني هاشم ثنا المثنى بن عوف العنزي بصري قال أنبأني الغضبان بن حنظلة أن أباه حنظلة بن نعيم وفد إلى عمر فكان عمر إذا مر به إنسان من الوفد سأله ممن هو حتى مر به أبي فسأله ممن أنت فقال من عنزة فقال سمعت رسول الله صلى الله عليه وسلم يقول حي من ها هنا مبغي عليهم منصورو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أصبهان أن سعيد بن أبي الرجاء الصيرفي أخبرهم قراءة أنا أحمد بن محمد بن أحمد بن النعمان أنا محمد بن إبراهيم أنا أحمد بن علي ثنا موسى هو ابن حيان ثنا موسى بن إسماعيل ثنا محمد بن أبي بكر ويكنى أبا غاضرة العنزي قال حدثني عمي غضبان بن حنظلة العنزي عن أبيه حنظلة بن نعيم قال جاءه عمران بن عصام فقال يا أبا رباح ما الذي ذكر لك أمير المؤمنين عمر حيث قدمت عليه في قومك من عنزة قال مررت عليه فقال من أنت وممن أنت فقال يا أمير المؤمنين أنا حنظلة بن نعيم العنزي قال عنزة قلت نعم قال أما إني سمعت رسول الله صلى الله عليه وسلم يذكر قومك ذات يوم فقال أصحابه يا رسول الله وما عنزة فأشار بيده نحو المشرق فقال حي من ها هنا مبغي عليهم منصورو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ذا الإسناد أنا أحمد بن علي بن المثنى ثنا أبو موسى محمد بن المثنى ثنا محمد بن الحسن أبو عبدالله العنزي ثنا أبو غاضرة محمد بن أبي بكر العنزي قال حدثني عمي غضبان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نظلة عن أبي حنظلة بن نعيم العنزي قال حنظلة كنت فيمن وفد إلى عمر بن الخطاب فجعل يسألنا رجلا رجلا من أنت وممن أنت حتى انتهى إلي فقال من أنت وممن أنت فقلت أنا حنظلة بن نعيم العنزي فأومأ بيده قبل المشرق وفرج بين أصابعه وقال سمعت النبي صلى الله عليه وسلم وهو يقول عنزة حي من ها هنا مبغي عليهم منصورو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الد بن عرفطة عن عمر رضي الله عنه </w:t>
            </w:r>
            <w:r>
              <w:rPr>
                <w:rFonts w:cs="Arial" w:ascii="Arial" w:hAnsi="Arial"/>
                <w:color w:val="000000"/>
                <w:sz w:val="20"/>
                <w:szCs w:val="20"/>
                <w:rtl w:val="true"/>
              </w:rPr>
              <w:t xml:space="preserve">$ # </w:t>
            </w:r>
            <w:r>
              <w:rPr>
                <w:rFonts w:cs="Arial" w:ascii="Arial" w:hAnsi="Arial"/>
                <w:color w:val="000000"/>
                <w:sz w:val="20"/>
                <w:szCs w:val="20"/>
              </w:rPr>
              <w:t>1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أصبهان أن الحسين بن عبدالملك الخلال أخبرهم قراءة عليه أنا إبراهيم بن منصور أنا محمد بن إبراهيم بن المقرئ أنا أبو يعلى الموصلي ثنا عبدالغفار بن عبدالله بن الزبير ثنا علي بن مسهر عن عبدالرحمن بن إسحاق عن خليفة بن قيس عن خالد بن عرفطة قال كنت جالسا عند عمر رحمه الله إذا أتي برجل م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 القيس مسكنه بالسو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 له عمر أنت فلان بن فلان العبدي قال نعم قال وأنت النازل بالسوس قال نعم فضربه عمر بقناة معه فقال مالي يا أمير المؤمنين فقال عمر اجلس فجلس فقرأ عليه بسم الله الرحمن الرحي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ر تلك آيات الكتاب المبين إنا أنزلناه قرآنا عربيا لعلكم تعقلون نحن نقص عليك أحسن القصص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ل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من الغافل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قرأ عليه ثلاثا وضربه ثلاثا فقال له الرجل مالي يا أمير المؤمنين فقال أنت الذي نسخت كتاب دانيال قال مرني بأمرك أتبعه قال انطلق فامحه بالحميم والصوف الأبيض ثم لا تقرأه ولا تقرئه أحدا من الناس فلئن بلغني عنك أنك قرأته أو أقرأته أحدا من الناس لأنهكنك عقوبة ثم قال له اجلس فجلس بين يديه فقال انطلقت أنا فانتسخت كتابا من أهل الكتاب ثم جئت به في أديم فقال رسول الله صلى الله عليه وسلم ما هذا في يدك يا عمر قال قلت يا رسول الله كتاب نسخته لنزداد به علما إلى علمنا فغضب رسول الله صلى الله عليه وسلم حتى احمرت وجنتاه ثم نودي بالصلاة جامعة فقالت الأنصار أغضب نبيكم صلى الله عليه وسلم السلاح السلاح فجاءوا حتى أحدقوا بمنبر رسول الله صلى الله عليه وسلم فقال يا أيها الناس إني أوتيت جوامع الكلم وخواتيمه واختصر لي اختصارا ولقد أتيتكم بها بيضاء نقية فلا تتهوكوا ولا يغرنكم المتهوكون قال عمر فقمت فقلت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ضيت بالله ربا وبالإسلام دينا وبك رسولا ثم نز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إسحاق أخرج له مسلم وابن حب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فراس ربيع بن زياد عن عمر رضي الله عنه </w:t>
            </w:r>
            <w:r>
              <w:rPr>
                <w:rFonts w:cs="Arial" w:ascii="Arial" w:hAnsi="Arial"/>
                <w:color w:val="000000"/>
                <w:sz w:val="20"/>
                <w:szCs w:val="20"/>
                <w:rtl w:val="true"/>
              </w:rPr>
              <w:t xml:space="preserve">$ # </w:t>
            </w:r>
            <w:r>
              <w:rPr>
                <w:rFonts w:cs="Arial" w:ascii="Arial" w:hAnsi="Arial"/>
                <w:color w:val="000000"/>
                <w:sz w:val="20"/>
                <w:szCs w:val="20"/>
              </w:rPr>
              <w:t>1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قراءتي عليه بأصبهان قلت له أخبركم سعيد بن أبي الرجاء الصيرفي قراءة عليه وأنت تسمع أنا أحمد بن محمد بن أحمد بن النعمان أنا أبو بكر محمد بن إبراهيم بن المقرئ أنا أبو يعلى الموصلي ثنا عبدالله بن محمد بن أسماء ثنا مهدي ثنا سعيد الجريري عن أ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نضرة عن أبي فراس قال شهدت عمر بن الخطاب وهو يخطب الناس قال فقال يا أيها الناس إنه قد أتى علي زمان وأنا أرى من قرأ القرآن يريد الله وما عنده فيخيل إلي أن قوما قرأوه يريدون به الناس ويريدون به الدنيا ألا فأريدوا الله بأعمالكم ألا إنا إنما كنا نعرفكم أن ينزل وأن النبي صلى الله عليه وسلم بين أظهرنا وإذ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نبأنا الله من أخبارك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د انقطع الوحي وذهب نبي الله صلى الله عليه وسلم فإنما نعرفكم بما نقول لكم ألا من رأينا منه خيرا ظننا به خيرا وأحببناه عليه ومن رأينا منه شرا ظننا به شرا وأبغضناه عليه سرائركم بينكم وبين ربكم ألا إني إنما أبعث عمالي ليعلموكم دينكم وليعلموكم سنتكم ولا أبعثهم ليضربوا ظهوركم ولا ليأخذوا أموالكم ألا فمن رابه شيء من ذلك فليرفعه إلي فوالذي نفس عمر بيده لأقصنكم منه قال فقام عمرو بن العاص فقال يا أمير المؤمنين أرأيت إن بعثت عاملا من عمالك فأدب رجلا من أهل رعيته فضربه أكنت تقصه منه قال فقال نعم والذي نفس عمر بيده لأقصن منه ألا أقص وقد رأيت رسول الله صلى الله عليه وسلم يقص من نفسه ألا لا تضربوا المسلمين فتذلوهم ولا تمنعوهم حقوقهم فتكفروهم ولا تجمروه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تفتنوهم ولا تنزلوهم الغياض فتضيعو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إسماعيل عن الجريري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يد بن ثابت أبي سعيد عن عمر رضي الله عنهما </w:t>
            </w:r>
            <w:r>
              <w:rPr>
                <w:rFonts w:cs="Arial" w:ascii="Arial" w:hAnsi="Arial"/>
                <w:color w:val="000000"/>
                <w:sz w:val="20"/>
                <w:szCs w:val="20"/>
                <w:rtl w:val="true"/>
              </w:rPr>
              <w:t xml:space="preserve">$ # </w:t>
            </w:r>
            <w:r>
              <w:rPr>
                <w:rFonts w:cs="Arial" w:ascii="Arial" w:hAnsi="Arial"/>
                <w:color w:val="000000"/>
                <w:sz w:val="20"/>
                <w:szCs w:val="20"/>
              </w:rPr>
              <w:t>1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قراءتي عليه بأصبهان قلت له أخبركم أبو عبدالله الحسين بن عبدالملك الخلال قراءة عليه وأنت تسمع أنا إبراهيم بن منصور سبط بحرويه أنا محمد بن إبراهيم بن علي بن المقرئ أنا أحمد ابن علي بن المثنى ثنا عبيدالله هو القواريري ثنا يزيد بن زريع ثنا ابن عون عن محمد هو ابن سيرين قال نبئت عن كثير بن الصلت قال كنا عند مروان وفينا زيد فقال زيد كنا نقرأ والشيخ والشيخة فارجموهما البتة قال مروان ألا كتبتها في المصحف قال ذكرنا ذلك وفينا عمر بن الخطاب فقال أنا أشفيكم من ذلك قال فقلنا فكيف قال جاء رجل إلى النبي صلى الله عليه وسلم 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ذكر كذا وكذا فذكر الرجم فأتاه فذكر ذلك الرجل الرجم فقال يا رسول الله اكتبني آية الرجم قال لا أستطيع الآن هذا و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المثنى عن غندر عن شعبة عن قتادة عن يونس بن جبير عن كثير بن الصلت عن زيد وعن إسماعيل بن مسعود عن خالد بن الحارث عن ابن عون عن محمد قال نبئت عن ابن أخي كثير بن الصلت عن زيد وقيل عن محمد نبئت عن كثير قد روى ابن عباس عن عمر قال إن الله عز وجل بعث محمدا بالحق وأنزل معه الكتاب فكان مما أنزل عليه آية الرجم فرجم رسول الله صلى الله عليه وسلم ورجمنا بع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ذا الحديث غير الذي ذكرنا ولولا رواية شعبة لم نخرج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إن رواية ابن عون منقط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سائب بن يزيد عن عمر رضي الله عنه </w:t>
            </w:r>
            <w:r>
              <w:rPr>
                <w:rFonts w:cs="Arial" w:ascii="Arial" w:hAnsi="Arial"/>
                <w:color w:val="000000"/>
                <w:sz w:val="20"/>
                <w:szCs w:val="20"/>
                <w:rtl w:val="true"/>
              </w:rPr>
              <w:t xml:space="preserve">$ # </w:t>
            </w:r>
            <w:r>
              <w:rPr>
                <w:rFonts w:cs="Arial" w:ascii="Arial" w:hAnsi="Arial"/>
                <w:color w:val="000000"/>
                <w:sz w:val="20"/>
                <w:szCs w:val="20"/>
              </w:rPr>
              <w:t>1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قراءتي عليه بأصبهان قلت له أخبركم أبو علي الحسن بن أحمد بن الحسين الحداد وأنت حاضر أنا أبو نعيم أحمد بن عبدالله أنا عبدالله بن جعفر بن أحمد بن فارس ثنا أبو بشر إسماعيل بن عبدالله العبدي ثنا يحيى بن عبدالله بن بكير المصري قال حدثني عبد الرحمن بن القاسم عن عبدالملك بن يزيد النوفلي عن يزيد بن خصيفة عن السائب بن يزيد عن عمر بن الخطاب قال صلى ب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سول الله صلى الله عليه وسلم الصبح وانه لينفض رأسه يتطاير منه الماء من غسل الجنابة في رمض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أعلم أني كتبت هذا الحديث إلا بهذا الإسناد وعبدالملك بن يزيد لم يذكره البخاري ولا ابن أبي حاتم في كتابيهما وأخاف أن يكون هو يزيد بن عبدالملك قلت وهو متكلم فيه فإنه يروي عن يزيد بن خصيفة ويروي عنه عبدالرحمن بن القاسم والله أعلم بصواب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سعيد سعد بن مالك عن عمر رضي الله عنهما </w:t>
            </w:r>
            <w:r>
              <w:rPr>
                <w:rFonts w:cs="Arial" w:ascii="Arial" w:hAnsi="Arial"/>
                <w:color w:val="000000"/>
                <w:sz w:val="20"/>
                <w:szCs w:val="20"/>
                <w:rtl w:val="true"/>
              </w:rPr>
              <w:t xml:space="preserve">$ # </w:t>
            </w:r>
            <w:r>
              <w:rPr>
                <w:rFonts w:cs="Arial" w:ascii="Arial" w:hAnsi="Arial"/>
                <w:color w:val="000000"/>
                <w:sz w:val="20"/>
                <w:szCs w:val="20"/>
              </w:rPr>
              <w:t>1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محمد بن أحمد بأصبهان أن الحسن بن أحمد أخبرهم قراءة عليه وهو حاضر أنا أبو طاهر محمد ابن أحمد بن عبدالرحيم أنا عبدالله القباب أنا أحمد بن عمرو بن أبي عاصم ثنا محمد بن عبدالله بن نمير ثنا أحمد بن عبدالله بن يونس عن أبي بكر بن عياش عن الأعمش عن أبي صالح عن أبي سعيد الخدري قال قال عمر يا رسول الله سمعت فلانا يشكر ويقول خيرا زعم أنك أعطيته دينارين فقال لكن فلانا ما يقول ذلك ولقد أصاب مني ما بين المائة إلى العشر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المعز بن محمد الهروي بها أن تميم بن أبي سعيد أخبرهم قراءة عليه أنا علي بن محمد بن علي البحاثي أنا أحمد بن أحمد بن هارون الزوزني أنا أبو حاتم محمد ابن حبان البستي ثنا محمد بن زهير أبو يعلى بالأبلة ثنا سلم بن جنادة ثنا أبو بكر بن عياش عن الأعمش عن أبي صالح عن أبي سعيد الخدري عن عمر بن الخطاب قال قلت للنبي صلى الله عليه وسلم إني رأيت فلانا يدعو ويذكر خيرا ويذكر أنك أعطيته دينارين قال لكن فلانا أعطيته ما بين كذا إلى كذا فما أثنى ولا قال خي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حاتم بن حبان وقد رواه جابر بن عبدالله عن ع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جاله ثقات إلا شيخ ابن حبان محمد بن زهير فلم أقف عليه وقد توب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دى بنت عوف بن خارجة بن سنان المرية امرأة طلحة بن عبيدالله عن عمر </w:t>
            </w:r>
            <w:r>
              <w:rPr>
                <w:rFonts w:cs="Arial" w:ascii="Arial" w:hAnsi="Arial"/>
                <w:color w:val="000000"/>
                <w:sz w:val="20"/>
                <w:szCs w:val="20"/>
                <w:rtl w:val="true"/>
              </w:rPr>
              <w:t xml:space="preserve">$ # </w:t>
            </w:r>
            <w:r>
              <w:rPr>
                <w:rFonts w:cs="Arial" w:ascii="Arial" w:hAnsi="Arial"/>
                <w:color w:val="000000"/>
                <w:sz w:val="20"/>
                <w:szCs w:val="20"/>
              </w:rPr>
              <w:t>1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لب الخضر بن هبة الله بن أحمد بن طاوس قراءة عليه ونحن نسمع في رمضان سنة سبع وسبعين وخمسمائة بدمشق قيل له أخبركم أبو الحسن علي بن الحسن بن الحسين السلمي الموازيني سنة ثلاث عشرة وخمسمائة قال أنا أبو الحسين محمد بن عبدالرحمن بن عثمان بن أبي نصر قال أنا القاضي يوسف بن القاسم بن يوسف بن فارس الميانجي قال أنا أبو يعلى أحمد بن علي بن المثنى الموصلي قراءة عليه ثنا هارون بن إسحاق الهمداني ثنا محمد بن عبدالوهاب القناد عن مسعر عن إسماعيل بن أبي خالد عن الشعبي عن يحيى بن طلحة عن أمه سعدى المر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يم بن محمد بن محمد بن الإخوة بقراءتي عليه بأصبهان قلت له أخبركم أبو القاسم زاهر بن طاهر بن محمد الشحامي قراءة عليه وأنت تسمع قال أنا أبو سعد محمد بن عبدالرحمن بن محمد الكنجروذي أنا أبو الحسن البحيري أظنه أحمد بن محمد بن جعفر ثنا عبدالرحمن بن أبي حاتم الرازي ثنا هارون بن إسحاق الهمداني ثنا محمد بن عبدالوهاب عن مسع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حفص عمر بن محمد بن معمر المؤدب قراءة عليه وأنا أسمع قيل له أخبركم أبو البركات عبدالله بن علي بن محمد ابن المبارك النهدي الفقيه الحنبلي قراءة عليه وأنت تسمع أنا أبو الحسين عاصم بن الحسن بن محمد بن علي بن عاصم بن مهران أنا أبو عمر عبدالواحد بن محمد بن عبدالله بن محمد بن مهدي قراءة عليه فأقر به ثنا أبو عبدالله الحسين بن إسماعيل المحام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شيخ أبو عبدالله محمد بن أحمد بن هبة الله الغزراني النحوي بقراءتي عليه ببغداد قلت له أخبرتكم ست الإخوة بنت محمد بن منصور الكرخي قراءة عليها وأنت تسمع أنا أبو الحسين عاصم بن الحسن أنا أبو عمر عبدالواحد بن محمد بن مهدي ثنا الحسين بن إسماع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المعز بن محمد بن أبي الفضل الهروي بها أن زاهر بن طاهر الشحامي أخبرهم قراءة عليه وهو يسمع أنا أبو عمرو المسيب بن محمد بن المسيب الأرغياني أنا أبو عمر عبدالواحد بن محمد بن عبدالله بن محمد بن مهدي قراء عليه ثنا القاضي أبو عبدالله الحسين بن إسماعيل المحاملي ثنا هارون بن إسحاق الهمداني ثنا محمد بن عبدالوهاب القناد عن مسعر عن إسماعيل بن أبي خالد عن الشعبي عن يحيى بن طلحة عن أمه سعدى المرية قالت مر عمر بن الخطاب بطلحة بعد وفاة رسول الله صلى الله عليه وسلم فقال مالك مكتئب أساءك أمر ابن عم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 لا ولكني سمعت رسول الله صلى الله عليه وسلم يقول إني لأعلم كلمة لا يقولها عبد عند موته إلا كان نور الصحيفة وإن جسده وروحه ليجدان لها روحا عند الموت فقال أنا أعلمها هي التي أراد عليها عمه ولو علم أن شيئا أنجى له منها لأمره ب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حديث المسيب عن ابن مهدي وفي رواية عاصم قال ل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ده هي الكلمة التي وفي رواية أبي يعلى مالي أراك مكتئبا أيسوؤك أمر ابن عمك قال لا وعنده هي الكلمة التي وعنده لأمره به إلا كانت له نورا وعنده هي الكلمة التي أراد عليها عمه ولو علم أن شيئا أنجى له منها لأمره رواه ابن ماجه في سننه والنسائي في كتاب عمل يوم وليل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هارون بن إسحاق بنحوه ورواه أبو حاتم بن حبان عن عبدالله بن محمد بن سلم عن هارون بن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الضرير رحمه الله بأصبهان أن الحسين بن عبدالملك الأديب أخبرهم قراءة عليه أنا إبراهيم ابن منصور أنا محمد بن إبراهيم أنا أحمد بن علي ثنا هارون بن إسحاق الهمداني قال حدثني محمد بن عبدالوهاب القناد عن مسعر عن إسماعيل بن أبي خالد عن الشعبي عن يحيى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طلحة عن أمه سعدى المرية قالت مر عمر بطلحة بعد وفاة رسول الله صلى الله عليه وسلم فقال مالي أراك مكتئبا أيسوؤك أمر ابن عمك قال لا ولكن سمعت رسول الله صلى الله عليه وسلم يقول إني لأعلم كلمة لا يقولها عبد عند موته إلا كانت نور الصحيفة وإن جسده وروحه ليجدان لها روحا عند الموت فقال أنا أعلمها هي التي أراد عليها عمه ولو علم أن شيئا أنجى له منها لأم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بن الربيع العدوي عن عمر رضي الله عنه </w:t>
            </w:r>
            <w:r>
              <w:rPr>
                <w:rFonts w:cs="Arial" w:ascii="Arial" w:hAnsi="Arial"/>
                <w:color w:val="000000"/>
                <w:sz w:val="20"/>
                <w:szCs w:val="20"/>
                <w:rtl w:val="true"/>
              </w:rPr>
              <w:t xml:space="preserve">$ # </w:t>
            </w:r>
            <w:r>
              <w:rPr>
                <w:rFonts w:cs="Arial" w:ascii="Arial" w:hAnsi="Arial"/>
                <w:color w:val="000000"/>
                <w:sz w:val="20"/>
                <w:szCs w:val="20"/>
              </w:rPr>
              <w:t>1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بأصبهان أن سعيد بن أبي الرجاء الصيرفي أخبرهم قراءة عليه أنا أحمد بن محمد بن النعمان أنا محمد بن إبراهيم بن علي أنا أحمد بن علي ابن المثنى ثنا محمد بن إسماعيل بن أبي سمينة البصري ثنا أبو داود سليمان حدثنا همام عن قتادة عن ابن بريدة عن سليمان بن الربيع عن عمر قال قال رسول الله صلى الله عليه وسلم لا تزال طائفة من أمتي على الحق حتى تقوم السا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داود هو سليمان بن داود الطيالسي رواه في مسنده وقال فيه لقينا عمر بن الخطاب رحمه الله فقلنا إن عبدالله بن عمرو حدثنا بكذا وكذا فقال عمر عبدالله بن عمرو أعلم بما يقول قالها ثلاثا قلنا ث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نودي بالصلاة جامعة فاجتمع إليه الناس فخطبهم عمر فقال سمعت رسول الله صلى الله عليه وسلم يقول لا تزال طائفة من أمتي على الحق حتى يأتي أمر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به الحافظ أبو موسى محمد بن عمر المديني في كتابه أن أبا القاسم غانم بن محمد بن عبيدالله بن عمر بن أيوب بن زياد البرجي أخبرهم قراءة عليه أنا أبو نعيم أحمد بن عبدالله بن أحمد أنا أبو محمد عبدالله بن جعفر بن أحمد بن فارس أنا يونس بن حبيب ثنا أبو داود سليمان بن داود الطيالسي فثنا همام عن قتادة عن عبدالله بن بريدة عن سليمان بن الربيع العدوي قال لقينا عمر بن الخط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البخاري هذا الحديث في التاريخ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لا نعرف سماع قتادة عن ابن بريدة ولا لابن بريدة من سليمان قلت وقد رواه قتادة عن أبي الأسود الديلي عن ع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ذا الحديث شاهد في الصحيحين من حديث معاوية بن أبي سفي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المغيرة ب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صحيح مسلم من رواية ثوبان مولى رسول الله صلى الله عليه وس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 بن عامر عن رضي الله عنه </w:t>
            </w:r>
            <w:r>
              <w:rPr>
                <w:rFonts w:cs="Arial" w:ascii="Arial" w:hAnsi="Arial"/>
                <w:color w:val="000000"/>
                <w:sz w:val="20"/>
                <w:szCs w:val="20"/>
                <w:rtl w:val="true"/>
              </w:rPr>
              <w:t xml:space="preserve">$ # </w:t>
            </w:r>
            <w:r>
              <w:rPr>
                <w:rFonts w:cs="Arial" w:ascii="Arial" w:hAnsi="Arial"/>
                <w:color w:val="000000"/>
                <w:sz w:val="20"/>
                <w:szCs w:val="20"/>
              </w:rPr>
              <w:t>1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أبا علي الحداد أخبرهم قراءة عليه وهو حاضر أنا أبو نعيم أحمد ابن عبدالله أنا عبدالله بن جعفر ثنا إسماعيل بن عبدالله العبدي ثنا عبدالله بن يوسف ثنا محمد بن حمير ثنا ثابت بن العجلان قال سمعت أبا عامر الأنصاري قال رأيت عمر لا يغير شيبه بشيء وقال سمعت رسول الله صلى الله عليه وسلم يقول من شاب شيبة فهي له نور يوم القيامة فلا أحب أن أغير نو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عامر هذا اسمه سليم بن عامر قال أبو حاتم الرازي روى عن أبي بكر وعمر وعثمان وعمار بن ياسر روى عنه ثابت بن العجل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باقي بن عبدالجبار بن عبدالباقي الهروي قراءة عليه ونحن نسمع ببغداد قيل له أخبركم أبو شجاع عمر بن محمد البسطامي قراءة عليه أنا أبو القاسم أحمد بن محمد بن محمد بن عبدالله الزيادي الخليلي أنا أبو القاسم علي بن أحمد بن محمد بن الحسن الخزاعي أنا أبو سعيد الهيثم بن كليب الشاشي ثنا أبو بكر الوراق أحمد بن محمد البلخي صاحب أحمد بن حنبل أنا الهيثم بن خارجة البغدادي ثنا محمد بن حمير عن ثابت بن العجلان عن سليم بن عامر قال رأيت أبا بكر يخضب بالحناء والكتم وكان عمر بن الخطاب لا يخضب وسمعته يقول قال رسول الله صلى الله عليه وسلم من شاب شيبة في الإسلام كانت له نورا يوم القيامة وأنا لا أغي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حاتم بن حب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حمد بن الحسن بن عبدالجبار الصوفي عن الهيثم بن خارجة وكان يسمى شعبة الصغ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يار بن المعرور عن عمر رضي الله عنه </w:t>
            </w:r>
            <w:r>
              <w:rPr>
                <w:rFonts w:cs="Arial" w:ascii="Arial" w:hAnsi="Arial"/>
                <w:color w:val="000000"/>
                <w:sz w:val="20"/>
                <w:szCs w:val="20"/>
                <w:rtl w:val="true"/>
              </w:rPr>
              <w:t xml:space="preserve">$ # </w:t>
            </w:r>
            <w:r>
              <w:rPr>
                <w:rFonts w:cs="Arial" w:ascii="Arial" w:hAnsi="Arial"/>
                <w:color w:val="000000"/>
                <w:sz w:val="20"/>
                <w:szCs w:val="20"/>
              </w:rPr>
              <w:t>1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ثنا عبدالله حدثني أبي ثنا سليمان بن داود ثنا سلام يعني أبا الأحوص عن سماك بن حرب عن سيار بن المعرور قال سمعت عمر يخطب وهو يقول إن رسول الله صلى الله عليه وسلم بنى هذا المسجد ونحن معه المهاجرون والأنصار فإذا اشتد الزحام فليسجد الرجل منكم على ظهر أخيه ورأى قوما يصلون في الطريق فقال صلوا في المسجد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ي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حرضي ببغداد أن أبا شجاع عمر بن محمد البسطامي أخبرهم قراءة عليه أنا أبو القاسم أحمد بن محمد الخليلي أنا أبو القاسم علي بن أحمد الخزاعي أنا أبو سعيد الهيثم بن كليب الشاشي ثنا أحمد بن زهير بن حرب ثنا أبو نعيم ثنا أبو الأحوص عن سماك عن سيار ابن المعرور قال سمعت عمر وهو يخطب الناس إن هذا المسجد بناه رسول الله صلى الله عليه وسلم ونحن معه المهاجرون والأنصار فصلوا فيه فمن لم يجد منكم مكانا يسجد فيه فليسجد على ظهر أخ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الدارقطني عنه فقال يرويه سماك بن حرب عنه حدث به عن سماك أبو الأحوص وأسباط بن نصر واتفقا على أنه سيار بن معرور وقال يحيى بن معين إنما هو سيار بن مغرور بالغين ولست أعلم من أين أخذ هذا وسيار هذا مجهول لا نعلم حدث عنه غير سماك بن حرب ولا نعلمه أسند حديثا غير هذا والله أ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لي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ريح بن الحارث أبو أمية القاض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 </w:t>
            </w:r>
            <w:r>
              <w:rPr>
                <w:rFonts w:cs="Arial" w:ascii="Arial" w:hAnsi="Arial"/>
                <w:color w:val="000000"/>
                <w:sz w:val="20"/>
                <w:szCs w:val="20"/>
              </w:rPr>
              <w:t>1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حاسن عبدالرزاق بن إسماعيل بن محمد الهمذاني في كتابه من همذان أن أبا محمد عبدالرحمن بن أحمد بن الحسن الدوني أخبرهم قراءة عليه أنا أبو نصر أحمد بن الحسين الكسار الدينوري أنا أبو بكر أحمد بن محمد بن إسحاق ابن السني أنا أبو عبدالرحمن أحمد بن شعيب بن علي النسائي ثنا محمد بن بشار ثنا أبو عامر ثنا سفيان عن الشيباني عن الشعبي عن شريح أنه كتب إلى عمر رضي الله عنه يسأله فكتب إليه أن إقض بما في كتاب الله فإن لم يكن في كتاب الله فبسنة رسو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له صلى الله عليه وسلم فإن لم يكن في كتاب الله ولا في سنة رسول الله صلى الله عليه وسلم فاقض بما قضى به الصالحون فإن لم يكن في كتاب الله ولا في سنة رسول الله صلى الله عليه وسلم ولم يقض به الصالحون فإن شئت فتقدم وإن شئت فتأخر ولا أرى التأخ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لا خيرا لك والسلام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قراءتي عليه بأصبهان قلت له أخبركم أبو منصور محمد بن إسماعيل الصيرفي قراءة عليه وأنت حاضر أنا أبو بكر محمد بن عبدالله شاذان أنا أبو بكر عبدالله بن محمد القباب أنا أبو بكر أحمد بن عمرو بن أبي عاصم ثنا أبو بكر بن أبي شيبة ثنا علي بن مسهر عن الشيباني عن الشعبي أن عمر كتب إليه إذا جاءك شيء في كتاب الله فاقض به ولا يغلبنك عليه الرجال وإذا جاءك ما ليس في كتاب الله عز وجل فانظر في سنة رسول الله صلى الله عليه وسلم فاقض بها فإن كان أمرا ليس في كتاب الله عز وجل ولم يكن في سنة رسول الله صلى الله عليه وسلم فانظر ما أجمع عليه الناس فخذ به فإن كان مما ليس في كتاب الله عز وجل ولا في سنة رسول الله صلى الله عليه وسلم ولم يتكلم فيه قبلك أحد فاختر أي الأمرين شئت إن شئت أن تجتهد رأيك وتقدم فتقدم وإن شئت أن تتأخر فتأخر ألا وإن التأخير خير ل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صبي بن معبد التغلبي الكوفي عن عمر رضي الله عنه </w:t>
            </w:r>
            <w:r>
              <w:rPr>
                <w:rFonts w:cs="Arial" w:ascii="Arial" w:hAnsi="Arial"/>
                <w:color w:val="000000"/>
                <w:sz w:val="20"/>
                <w:szCs w:val="20"/>
                <w:rtl w:val="true"/>
              </w:rPr>
              <w:t xml:space="preserve">$ # </w:t>
            </w:r>
            <w:r>
              <w:rPr>
                <w:rFonts w:cs="Arial" w:ascii="Arial" w:hAnsi="Arial"/>
                <w:color w:val="000000"/>
                <w:sz w:val="20"/>
                <w:szCs w:val="20"/>
              </w:rPr>
              <w:t>1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يعرف بابن المعطوش ببغداد أن هبة الله بن محمد أخبرهم قراءة عليه أنا الحسين بن علي أنا أحمد بن جعفر ثنا عبدالله بن أحمد حدثني أبي ثنا يحيى عن الأعمش ثنا شقيق حدثني الصبي بن معبد وكان رجلا نصرانيا من بني تغلب قال كنت نصرانيا فأسلمت فاجتهدت فلم آل ما أهللت بحجة وعمرة فمررت بالعذ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لى سلمان بن ربيعة وزيد بن صوحان فقال أحدهما أبهما جميعا فقال له صاحبه دعه فلهو أضل من بعيره قال فكأنما بعيري على عنق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أتيت عمر فذكرت ذلك له فقال عمر إنهما لم يقولا شيئا هديت لسنة نبيك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سيار عن أبي وائ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معمر بن عبدالواحد بن الفاخر وأبو المجد زاهر بن أحمد بن حامد الثقفي وأبو عبدالله محمود بن أحمد بن عبدالرحمن المصري بأصبهان أن أبا الفرج سعيد بن أبي الرجاء بن أبي منصور بن أبي الفتح الصيرفي أخبرهم قراءة عليه وهم يسمعون أنا أبو أحمد عبدالواحد بن أحمد بن محمد بن عبدالله البقال أنا أبو أحمد عبيدالله بن يعقوب بن إسحاق أنا جدي أبو يعقوب إسحاق بن إبراهيم بن محمد بن جميل أنا أبو جعفر أحمد بن منيع بن عبدالرحمن ثنا هشيم أنا سيار عن أبي وائل عن الصبي بن معبد أنه كان نصرانيا فأسلم فأراد الجهاد فقيل له ابدأ بالحج فأتى أبا موسى فأمره أن يهل بالحج والعمرة جميعا فبينما هو يهل بهما إذ مر بسلمان بن ربيعة وزيد بن صوحان فقال أحدهما لصاحبه لهذا أضل من بعير أهله فسمعها الصبي بن معبد فشق ذلك عليه فأتى عمر فذكر ذلك له فقال هديت لسنة نبيك صلى الله عليه وسلم قال وسمعته مرة أخرى يقول وفقت لسنة نبيك صلى الله عليه وسلم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عن هشيم عن سي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يم بن أحمد بن الإخوة بقراءتي عليه بأصبهان قلت له أخبركم أبو عبدالله الحسين بن عبدالملك الخلال قراءة عليه وأنت تسمع أنا إبراهيم ابن منصور أنا محمد بن إبراهيم بن علي أنا أحمد بن علي بن المثنى ثنا عبيدالله هو القواريري ثنا سفيان عن عبدة بن أبي لبابة عن الصبي بن معبد أنه أهل بحج وعمرة فذكر ذلك لعمر فقال هديت لسنة نبيك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عن الحكم وعن الأعمش كلاهما عن أبي وائ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إمام أحم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جعفر عن شعبة عن الحكم وفي آخره قال الحكم فقلت لأبي وائل حدثك الصبي فقال نعم وروا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فيان عن عبدة بن أبي لبابة وفي آخره قال عبدة قال أبو وائل كثيرا ما ذهبت أنا ومسروق إلى الصبي نسأله عن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عن سفي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نصور عن أبي وائل ورواه أبو داود في سنن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ثمان بن أبي شيبة عن جرير عن منصور عن أبي وائل ورواه ابن ماج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بن أبي شيبة وهشام بن عمار عن سفيان عن عبدة وعن علي بن محم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وكيع وأبي معاوية الضرير ويعلى بن عبيد الطنافسي عن الأعمش ورواه النسائي عن إسحاق بن إبراهيم عن جرير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سحاق أيضا عن مصعب بن المقدام عن زائدة عن منصور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مران ابن يزيد عن سعيد بن إسحاق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براهيم بن الحسن عن حجاج جميعا عن ابن جريح عن حسن بن مسلم عن مجاهد عن رجل من أهل العراق يقال له شقيق نحوه ورواه ابن حبان </w:t>
            </w:r>
            <w:r>
              <w:rPr>
                <w:rFonts w:cs="Arial" w:ascii="Arial" w:hAnsi="Arial"/>
                <w:color w:val="000000"/>
                <w:sz w:val="20"/>
                <w:szCs w:val="20"/>
                <w:rtl w:val="true"/>
              </w:rPr>
              <w:t xml:space="preserve">( </w:t>
            </w:r>
            <w:r>
              <w:rPr>
                <w:rFonts w:cs="Arial" w:ascii="Arial" w:hAnsi="Arial"/>
                <w:color w:val="000000"/>
                <w:sz w:val="20"/>
                <w:szCs w:val="20"/>
              </w:rPr>
              <w:t>8</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سدد عن ابن عيينة عن عبدة سئل أبو الحسن </w:t>
            </w:r>
            <w:r>
              <w:rPr>
                <w:rFonts w:cs="Arial" w:ascii="Arial" w:hAnsi="Arial"/>
                <w:color w:val="000000"/>
                <w:sz w:val="20"/>
                <w:szCs w:val="20"/>
                <w:rtl w:val="true"/>
              </w:rPr>
              <w:t xml:space="preserve">( </w:t>
            </w:r>
            <w:r>
              <w:rPr>
                <w:rFonts w:cs="Arial" w:ascii="Arial" w:hAnsi="Arial"/>
                <w:color w:val="000000"/>
                <w:sz w:val="20"/>
                <w:szCs w:val="20"/>
              </w:rPr>
              <w:t>9</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ديث الصبي بن معبد فقال رواه عن أ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ائل منصور بن المعتمر وسليمان الأعمش والحكم بن عتيبة وحماد بن أبي سليمان وحبيب ابن أبي ثابت وعمرو بن مرة ومغيرة بن سلمة ابن كهيل وحبيب بن حسان وسيار وثويب بن أبي فاختة ويزيد ابن أبي زياد وعاصم بن أبي النجود ومجاهد بن جبر وقال في آخره شيئا حسنا لم يذكره غيره قال أبو وائل كنت أختلف أنا ومسروق بن الأجدع إلى الصبي بن معبد نستذكره هذا الحديث وقال في آخر كلامه وهو حديث صحيح وأحسنها إسنادا حديث منصور والأعمش عن أبي وائل عن الصبي عن 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فية بنت أبي عبيد امرأة عبدالله بن عمر عن عمر رضي الله عنه </w:t>
            </w:r>
            <w:r>
              <w:rPr>
                <w:rFonts w:cs="Arial" w:ascii="Arial" w:hAnsi="Arial"/>
                <w:color w:val="000000"/>
                <w:sz w:val="20"/>
                <w:szCs w:val="20"/>
                <w:rtl w:val="true"/>
              </w:rPr>
              <w:t xml:space="preserve">$ # </w:t>
            </w:r>
            <w:r>
              <w:rPr>
                <w:rFonts w:cs="Arial" w:ascii="Arial" w:hAnsi="Arial"/>
                <w:color w:val="000000"/>
                <w:sz w:val="20"/>
                <w:szCs w:val="20"/>
              </w:rPr>
              <w:t>1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باقي بن عبدالجبار بن عبدالباقي الحرضي الهروي ببغداد أن أبا شجاع عمر بن محمد البسطامي أخبرهم قراءة عليه أنا أحمد بن محمد بن محمد بن عبدالله الزيادي الخليلي أنا علي بن أحمد بن محمد بن الحسن الخزاعي أنا الهيثم ابن كليب الشاشي ثنا شعيب بن الليث ثنا يعقوب بن حميد بن كاسب ثنا عبدالعزيز بن محمد عن أبي بكر بن نافع عن أبيه عن صفية بنت أبي عبيد أنها سمعت عمر بن الخطاب على المنب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قول سمعت رسول الله صلى الله عليه وسلم يقول من أتى عرافا لا تقبل له صلاة أربعين لي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في سماعنا عن أبي بكر عن نافع عن أبيه وأظنه خطأ والصواب ما كتب والله أعلم وقد رواه الهيثم أيضا عن العباس الدوري عن إبراهيم بن حمزة ابن محمد بن حمزة بن معيقيب بن الزبير عن عبدالعزيز الدراوردي عن عبدالله بن عمر بن نافع عن أبيه عن صفية عن عمر وبهذا الإسناد عن عبدالعزيز عن عبيدالله عن نافع عن ابن عمر عن النبي صلى الله عليه و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لحة بن عبيدالله التيمي أبو محمد أحد العشرة عن عمر رضي الله عنهما </w:t>
            </w:r>
            <w:r>
              <w:rPr>
                <w:rFonts w:cs="Arial" w:ascii="Arial" w:hAnsi="Arial"/>
                <w:color w:val="000000"/>
                <w:sz w:val="20"/>
                <w:szCs w:val="20"/>
                <w:rtl w:val="true"/>
              </w:rPr>
              <w:t xml:space="preserve">$ # </w:t>
            </w:r>
            <w:r>
              <w:rPr>
                <w:rFonts w:cs="Arial" w:ascii="Arial" w:hAnsi="Arial"/>
                <w:color w:val="000000"/>
                <w:sz w:val="20"/>
                <w:szCs w:val="20"/>
              </w:rPr>
              <w:t>1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بن أبي المجد الحربي قراءة عليه ونحن نسمع بالحربية قيل له أخبركم هبة الله بن محمد قراءة عليه وأنت تسمع أنا الحسن بن علي أنا أحمد بن جعفر ثنا عبدالله بن أحمد حدثني أبي ثنا أسباط ثنا مطرف عن عامر عن يحيى بن طلحة عن أبيه قال رأى عمر طلحة بن عبيدالله ثقيلا فقال مالك يا فلان لعلك ساءتك امارة ابن عمك يا فلان قال لا إني سمعت من رسول الله صلى الله عليه وسلم حديثا ما منعني أن أسأله عنه إلا القدرة عليه حتى مات سمعته يقول إني لأعلم كلمة لا يقولها عبد عند موته إلا أشرق لها لونه ونفس الله عنه كربته قال ف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مر إني لأعلم ما هي قال وما هي قال تعلم كلمة أعظم من كلمة أمر بها عمه عند الموت لا إله إلا الله قال طلحة صدقت هي والله ه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بأصبهان أن الحسين بن عبدالملك الخلال أخبرهم قراءة عليه أنا إبراهيم بن منصور أنا محمد بن إبراهيم بن علي أنا أحمد بن علي بن المثنى ثنا أبو خيثمة ثنا معلى بن منصور ثنا أبو زبيد عبثر بن القاسم ثنا مطرف عن عامر عن يحيى بن طلحة قال رأى عمر طلحة بن عبيدالله حزينا فقال مالك قال إني سمعت رسول الله صلى الله عليه وسلم يقول إني لأعلم كلمة لا يقولها عبد عند الموت إلا نفس عنه وأشرق لها لونه ورأى ما يسره فما منعني أن أسأله عنها إلا القدرة عليها فقال عمر إني لأعلم ما هي قال طلحة ما هي قال هل تعلم كلمة أفضل من كلمة دعا إليها رسول الله صلى الله عليه وسلم عمه عند الموت قال طلحة هي والله هي قال عمر لا إله إلا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لم يقل يحيى عن أبيه رواه أحمد بن منيع في مسنده عن أسد بن عمرو عن مطرف ابن طريف عن عامر عن يحيى بن طلحة عن طلح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في كتاب عمل يوم وليل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لي بن حجر عن علي بن مسهر عن مطرف وهو ابن طريف عن الشعبي عن يحيى بن طلحة عن أبيه أن عمر رآه كئيبا فذك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لأسود ظالم بن عمرو بن سفيان الديلي عن عمر رضي الله عنه </w:t>
            </w:r>
            <w:r>
              <w:rPr>
                <w:rFonts w:cs="Arial" w:ascii="Arial" w:hAnsi="Arial"/>
                <w:color w:val="000000"/>
                <w:sz w:val="20"/>
                <w:szCs w:val="20"/>
                <w:rtl w:val="true"/>
              </w:rPr>
              <w:t xml:space="preserve">$ # </w:t>
            </w:r>
            <w:r>
              <w:rPr>
                <w:rFonts w:cs="Arial" w:ascii="Arial" w:hAnsi="Arial"/>
                <w:color w:val="000000"/>
                <w:sz w:val="20"/>
                <w:szCs w:val="20"/>
              </w:rPr>
              <w:t>1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قراءتي عليه بأصبهان قلت له أخبركم أبو عبدالله الحسين بن عبدالملك الخلال قراءة عليه وأنت تسمع أنا إبراهيم بن منصور سبط بحرويه أنا محمد بن إبراهيم بن علي أنا أبو يعلى الموصلي ثنا أبو خيثمة ثنا معاذ بن هشام قال حدثني أبي عن قتادة عن أبي الأسود الديلي قال خطب عمر بن الخطاب يوم جمعة فقال إن رسول الله صلى الله عليه وسلم كان يقول لا تزال طائفة من أمتي على الحق حتى يأتيها أمر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اه سليمان بن الربيع العدوي عن ع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قراءتي عليه بأصبهان قلت له أخبركم أبو الفرج سعيد بن أبي الرجاء الصيرفي قراءة عليه وأنت تسمع أخبرنا أبو العباس أحمد ابن محمد بن أحمد بن النعمان أنا أبو بكر محمد بن إبراهيم بن علي بن المقرئ أخبرنا أحمد بن علي بن المثنى ثنا أبو سعيد هو عبيدالله بن عمر ثنا معاذ بن هشام حدثني أبي عن قتادة عن أبي الأسود الديلي قال انطلقت أنا وزرعة بن ضمرة مع الأشعري فلقينا عبدالله بن عمرو قال فجلست عن يمينه وجلس زرعة عن يساره فقال عبدالله بن عمرو يوشك أن لا يبقى في أرض العرب من العجم إلا قتيل أو أسير يحكم في دمه فقال له زرعة بن ضمرة أيظهر المشركون على أهل الإسلام قال ممن أنت قال من بني عامر بن صعصعة فقال عبدالله بن عمرو لا تقوم الساعة حتى تدافع مناكب بني عامر بن صعصعة على ذي الخلصة بناء أو بيتا كان يسمى في الجاهلية قال فذكرنا لعمر بن الخطاب قول عبدالله بن عمرو فقال عمر ثلاث مرات عبدالله أعلم بما يقول قال فخطب عمر يوم الجمعة فقال إن نبي الله صلى الله عليه وسلم كان يقول لا تزال طائفة من أمتي على الحق منصورة حتى يأتي أمر الله قال فذكرنا لعبدالله بن عمرو قول عمر فقال صدق نبي الله صلى الله عليه وسلم إذا جاء ذاك كان الذي قل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بن ربيعة العنز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ليف بن عدي ممن شهد بدرا عن عمر رضي الله عنهما </w:t>
            </w:r>
            <w:r>
              <w:rPr>
                <w:rFonts w:cs="Arial" w:ascii="Arial" w:hAnsi="Arial"/>
                <w:color w:val="000000"/>
                <w:sz w:val="20"/>
                <w:szCs w:val="20"/>
                <w:rtl w:val="true"/>
              </w:rPr>
              <w:t xml:space="preserve">$ # </w:t>
            </w:r>
            <w:r>
              <w:rPr>
                <w:rFonts w:cs="Arial" w:ascii="Arial" w:hAnsi="Arial"/>
                <w:color w:val="000000"/>
                <w:sz w:val="20"/>
                <w:szCs w:val="20"/>
              </w:rPr>
              <w:t>1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قراءتي عليه بأصبهان قلت له أخبركم أبو عبدالله الحسين بن عبدالملك الخلال وأبو الفرج سعيد بن أبي الرجاء الصيرفي قراءة عليهما وأنت تسمع أنا إبراهيم بن منصور سبط بحرويه أنا محمد بن إبراهيم ابن المقرئ أنا أحمد بن علي الموصلي ثنا القواريري وأبو خيثمة قالا ثنا سفيان بن عيينة عن عاصم بن عبيدالله بن عاصم عن عبدالله بن عامر بن ربيعة عن أبيه عن عمر بن الخطاب قال قال رسول الله صلى الله عليه وسلم تابعوا بين الحج والعمرة فإن متابعة ما بينهما ينفي الفقر والذنوب كما ينفي الكير خبث الحديد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فيان عن عاصم عن عبدالله بن عامر ابن ربيعة عن عمر ولم يقل 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بن عبدالباقي الهروي الصوفي قراءة عليه ونحن نسمع ببغداد قيل له أخبركم الإمام أبو شجاع عمر بن محمد بن عبدالله البسطامي قراءة عليه وأنت تسمع أنا أبو القاسم أحمد بن محمد بن محمد الخليلي أنا أبو القاسم علي بن أحمد بن محمد بن الحسن الخزاعي أنا أبو سعيد الهيثم بن كليب بن شريح بن معقل الشاشي ثنا أحمد بن زهير بن حرب ثنا أبي ثنا ابن عيينة عن عاصم بن عبيدالله بن عاصم عن عبدالله بن عامر عن أبيه عن عمر بن الخطاب قال قال رسول الله صلى الله عليه وسلم تابعوا بين الحج والعمرة فإن متابعة بينهما تنفي الفقر والذنوب كما ينفي الكير خبث الحد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أبو الحسن الدارقطني عن هذا الحديث فقا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بن عيينة فبين أن الاضطراب في الإسناد من قبل عاصم بن عبيدالله لا من قبل من رواه عنه أما رواية عبيدالله بن عمر عن عاصم فرواه زهير وابن نمير وعبدة بن سليمان وأبو حفص الأبار وأبو بد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محمد بن بشر عن عبيدالله فاتفقوا على قول واحد وأسندوه عن عبدالله بن عامر عن أبيه عن عمر وخالفهم علي بن مسهر وأبو أسامة ويحيى بن سعيد الأموي فرووه عن عبيدالله لم يذكروا في الإسناد عامر بن ربيعة ورواه سفيان بن عيينة عن عاصم فجود إسناده وبين أن عاصما كان يضطرب فيه فمرة ينقص من إسناده رجلا ومرة يزيد فيه ومرة يقفه على عمر وقال ابن عيينة وأكثر ذلك كان يقوله عن عبدالله بن عامر عن أبيه عن عمر عن النبي صلى الله عليه وسلم وعاصم بن عبيدالله ليس بحافظ وذكر فيه اختلافا كثيرا غير هذ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عبدالله بن ماجه في سنن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بن أبي شيبة عن محمد بن بشر عن عبيدالله بن عمر عن عاصم بن عبيدالله عن عبدالله بن عامر عن أبيه عن عمر وعن أبي بك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بن عيينة عن عاصم عن عبدالله بن عامر عن عمر ولم يقل 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ئشة بنت أبي بكر عن عمر رضي الله عنهم </w:t>
            </w:r>
            <w:r>
              <w:rPr>
                <w:rFonts w:cs="Arial" w:ascii="Arial" w:hAnsi="Arial"/>
                <w:color w:val="000000"/>
                <w:sz w:val="20"/>
                <w:szCs w:val="20"/>
                <w:rtl w:val="true"/>
              </w:rPr>
              <w:t xml:space="preserve">$ # </w:t>
            </w:r>
            <w:r>
              <w:rPr>
                <w:rFonts w:cs="Arial" w:ascii="Arial" w:hAnsi="Arial"/>
                <w:color w:val="000000"/>
                <w:sz w:val="20"/>
                <w:szCs w:val="20"/>
              </w:rPr>
              <w:t>1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محمود بن إسماعيل الصوفي أخبرهم قراءة عليه وأنت حاضر أنا محمد بن عبدالله بن شاذان أنا عبدالله بن محمد القباب أنا أبو بكر أحمد بن عمرو بن عاصم ثنا يعقوب بن حميد ثنا إسماعيل بن عبدالله بن أبي أويس ثنا سليمان بن بلال عن هشام بن عروة عن أبيه عن عائشة أن عمر قال لأبي بكر لا بل نبايعك وأنت سيدنا وخيرنا وأحبنا إلى رسول الله صلى الله عليه وس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الحسن علي بن إبراهيم بن نجا بن غنايم الأنصاري الواعظ بالشارع بين قاهرة ومصر قلت له أخبركم أبو صابر عبدالصبور بن عبدالسلام بن أبي الفضل الهروي قراءة عليه وأنت تسمع أنا أبو عامر محمود بن القاسم بن محمد الأزدي أنا أبو محمد عبدالجبار بن محمد بن عبدالله الجراحي المروزي أنا أبو العباس محمد بن أحمد بن محبوب المحبوبي أنا أبو عيسى محمد بن عيسى بن سورة الترمذي ثنا إبراهيم بن سعيد الجوهري ثنا إسماعيل بن أبي أويس عن سليمان بن بلال عن هشام بن عروة عن أبيه عن عائشة عن عمر بن الخطاب قال أبو بكر سيدنا وخيرنا وأحبنا إلى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عيسى هذا حديث صحيح غريب ورواه ابن حب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إسحاق الثقفي عن إبراهيم بن سعيد الجوه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الحسين بن عبدالملك الخلال أخبرهم قراءة عليه أنا إبراهيم سبط بحرويه أنا محمد بن إبراهيم بن علي أنا أبو يعلى الموصلي ثنا زهير ثنا زيد بن الحباب ثنا عمر بن سعيد بن أبي حسين ثنا عبدالله بن أبي مليكة عن ذكوان مولى عائشة عن عائشة أن درجا أتي به عمر بن الخطاب فنظر إليه أصحابه فلم يعرفوا قيمته فقال أتأذنون أن أبعث به إلى عائشة بحب رسول الله صلى الله عليه وسلم إياها قالوا نعم فأتى به عائشة ففتحته فقيل هذا أرسل إليك عمر بن الخطاب فقالت ماذا فتح على ابن الخطاب بعد رسول الله صلى الله عليه وسلم اللهم لا تبقي لعطيته قاب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أنيس عن عمر رضي الله عنهما </w:t>
            </w:r>
            <w:r>
              <w:rPr>
                <w:rFonts w:cs="Arial" w:ascii="Arial" w:hAnsi="Arial"/>
                <w:color w:val="000000"/>
                <w:sz w:val="20"/>
                <w:szCs w:val="20"/>
                <w:rtl w:val="true"/>
              </w:rPr>
              <w:t xml:space="preserve">$ # </w:t>
            </w:r>
            <w:r>
              <w:rPr>
                <w:rFonts w:cs="Arial" w:ascii="Arial" w:hAnsi="Arial"/>
                <w:color w:val="000000"/>
                <w:sz w:val="20"/>
                <w:szCs w:val="20"/>
              </w:rPr>
              <w:t>1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قراءة عليه بأصبهان قيل له أخبركم سعيد بن أبي الرجاء الصيرفي قراءة عليه وأنت تسمع أنا أبو طاهر أحمد بن محمود الثقفي أنا محمد بن إبراهيم ابن المقرئ أنا محمد بن الحسن بن قتيبة ثنا حرملة بن يحيى أنا ابن وهب وأخبرني عمرو وهو ابن الحارث أن موسى بن جبير حدثه أن عبدالله بن عبدالرحمن بن حدثه أن عبدالله بن أنيس حدثه أنه تذاكر هو وعمر بن الخطاب يوما الصدقة فقال عمر بن الخطاب ألم تسمع رسول الله صلى الله عليه وسلم حين يذكر غلول الصدقة من غل منها بعيرا أو شاة أتى به يوم القيامة يحمله فقال عبدالله بن أنيس بلى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أبو عبدالله بن ما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مرو بن سواد المصري عن ابن وه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حبيب السلمي أبو عبدالرحمن عن عمر رضي الله عنه </w:t>
            </w:r>
            <w:r>
              <w:rPr>
                <w:rFonts w:cs="Arial" w:ascii="Arial" w:hAnsi="Arial"/>
                <w:color w:val="000000"/>
                <w:sz w:val="20"/>
                <w:szCs w:val="20"/>
                <w:rtl w:val="true"/>
              </w:rPr>
              <w:t xml:space="preserve">$ # </w:t>
            </w:r>
            <w:r>
              <w:rPr>
                <w:rFonts w:cs="Arial" w:ascii="Arial" w:hAnsi="Arial"/>
                <w:color w:val="000000"/>
                <w:sz w:val="20"/>
                <w:szCs w:val="20"/>
              </w:rPr>
              <w:t>1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بن عبدالباقي الهروي قراءة عليه ونحن نسمع ببغداد قيل له أخبركم أبو شجاع عمر بن محمد البسطامي قراءة عليه وأنت تسمع أنا أبو القاسم أحمد بن محمد بن محمد الخليلي أنا أبو القاسم علي بن أحمد بن محمد بن الحسن الخزاعي أنا أبو سعيد الهيثم بن كليب الشاشي ثنا أبو عمرو أحمد بن حازم بن أبي غرزة الكوفي ثنا جعفر بن عون عن مسعر عن أبي حصين عن أبي عبدالرحمن السلمي قال أقبل عمر على الناس فقال أيها الناس سنت لكم الركب فأمسوا بالرك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وهاب بن علي بن علي الصوفي قراءة عليه ببغداد قيل له أخبركم والدك أنا أبو محمد عبدالله بن محمد بن عبدالله الصريفيني أنا أبو القاسم عبيدالله بن محمد بن إسحاق بن حبان قراءة عليه أنا أبو القاسم عبدالله بن محمد بن عبدالعزيز البغوي ثنا علي بن الجعد أنا شعبة عن أبي حصين قال سمعت أبا عبدالرحمن السلمي يقول قال عمر أمسوا فقد سنت لكم الرك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حمد بن منيع عن أبي بكر بن عياش عن أبي حصين وقال حديث حسن صحيح ورواه 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بشار عن أبي داود عن شعبة عن الأعمش عن إبراهيم عن أبي عبدالرحمن وعن سوي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صر </w:t>
            </w:r>
            <w:r>
              <w:rPr>
                <w:rFonts w:cs="Arial" w:ascii="Arial" w:hAnsi="Arial"/>
                <w:color w:val="000000"/>
                <w:sz w:val="20"/>
                <w:szCs w:val="20"/>
                <w:rtl w:val="true"/>
              </w:rPr>
              <w:t xml:space="preserve">) (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بن المبارك عن سفيان عن أبي حصين قال قال عمر إنما السنة الأخذ بالركب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ئل عنه أبو الحسن الدارقطني فقال رواه جماعة منهم شعبة واختلف عنه فرواه أبو قتيبة عن شعبة عن أبي إسحاق عن أبي عبدالرحمن عن عمر ووهم فيه ورواه أبو داود عن شعبة عن الأعمش عن إبراهيم عن أبي عبدالرحمن عن عمر ولم يتابع عليه والمحفوظ حديث أبي حص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خليفة عن عمر بن الخطاب رضي الله عنه </w:t>
            </w:r>
            <w:r>
              <w:rPr>
                <w:rFonts w:cs="Arial" w:ascii="Arial" w:hAnsi="Arial"/>
                <w:color w:val="000000"/>
                <w:sz w:val="20"/>
                <w:szCs w:val="20"/>
                <w:rtl w:val="true"/>
              </w:rPr>
              <w:t xml:space="preserve">$ # </w:t>
            </w:r>
            <w:r>
              <w:rPr>
                <w:rFonts w:cs="Arial" w:ascii="Arial" w:hAnsi="Arial"/>
                <w:color w:val="000000"/>
                <w:sz w:val="20"/>
                <w:szCs w:val="20"/>
              </w:rPr>
              <w:t>1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قراءتي عليه بأصبهان قلت له أخبركم أبو عبدالله الحسين بن عبدالملك الخلال قراءة عليه وأنت تسمع أنا إبراهيم بن منصور أنا محمد بن إبراهيم بن علي أنا أحمد بن علي بن المثنى ثنا زهير ثنا يحيى بن أبي بكير ثنا إسرائيل عن أبي إسحاق عن عبدالله بن خليفة عن عمر قال أتت امرأة إلى النبي صلى الله عليه وسلم فقالت ادع الله أ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دخلني الجنة قال فعظم الرب تبارك وتعالى وقال إن كرسيه وسع السموات والأرض وإن له أطيط كأطيط الرحل الجديد إذا ركب من ثق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بقراءتي عليه بأصبهان قلت له أخبركم محمود بن إسماعيل الصيرفي قراءة عليه وأنت حاضر أنا محمد بن عبدالله بن شاذان أنا عبدالله بن محمد القباب أنا أحمد بن عمرو بن أبي عاصم ثنا إسماعيل بن سالم الصايغ ثنا يحيى بن أبي بكير عن إسرائيل عن أبي إسحاق عن عبدالله بن خليفة عن عمر بن الخطاب أن امرأة أتت النبي صلى الله عليه وسلم فقالت ادع الله أن يدخلني الجنة قال فعظم الرب وقال إن عرشه فوق سبع سموات وإن له لأطيط كأطيط الرحل الجديد إذا ركب من ثق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أيضا بأصبهان أن محمود بن إسماعيل أخبرهم قراءة عليه وهو حاضر أنا أحمد بن محمد بن فاذشاه أنا سليمان بن أحمد الطبراني ثنا محمد بن عبد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ضرمي ثنا عبدالله بن أبي زياد القطواني ثنا يحيى بن أبي بكير ثنا إسرائيل عن أبي إسحاق عن عبدالله بن خليفة عن عمر بن الخطاب رضي الله عنه قال أتت امرأة النبي صلى الله عليه وسلم فقالت ادع الله أن يدخلني الجنة فعظم الرب ثم قال إن كرسيه وسع السموات والأرض وإنه يقعد عليه ما يفضل منه مقدار أربع أصابع ثم قال بأصابعه فجمعها وإن له أطيط كأطيط الرحل الجديد إذا ركب من ثقله وق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شعبة عن أبي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الحريمي ببغداد قال أنا غالب بن أحمد بن الحسن بن أحمد بن البناء أنا الحسن بن علي الجوهري أنا محمد بن المظفر بن موسى الحافظ ثنا محمد بن أحمد بن خالد القاضي ثنا سعيد بن محمد ثنا سلم بن قتيبة ثنا شعبة عن أبي إسحاق عن عبدالله بن خليفة عن عمر بن الخطاب رحمة الله عليه عن النبي صلى الله عليه وسلم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على العرش استو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حتى يسمع أطيط كأطيط الرح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الزبير بن العوام عن عمر رضي الله عنهما </w:t>
            </w:r>
            <w:r>
              <w:rPr>
                <w:rFonts w:cs="Arial" w:ascii="Arial" w:hAnsi="Arial"/>
                <w:color w:val="000000"/>
                <w:sz w:val="20"/>
                <w:szCs w:val="20"/>
                <w:rtl w:val="true"/>
              </w:rPr>
              <w:t xml:space="preserve">$ # </w:t>
            </w:r>
            <w:r>
              <w:rPr>
                <w:rFonts w:cs="Arial" w:ascii="Arial" w:hAnsi="Arial"/>
                <w:color w:val="000000"/>
                <w:sz w:val="20"/>
                <w:szCs w:val="20"/>
              </w:rPr>
              <w:t>1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أحمد بن عبدالله بن محمد اللنجاني بقراءتي عليه بأصبهان قلت له أخبركم أبو الخير محمد بن أحمد ابن محمد بن الباغبان قراءة عليه أنا أبو إسحاق إبراهيم بن محمد ابن إبراهيم الطيان أنا إبراهيم بن عبدالله بن خورش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ولة أنا أبو بكر عبدالله بن محمد النيسابوري ثنا أحمد بن منصور زاج ثنا علي بن الحسن أخبرنا الحسين بن واقد ثنا عبدالملك بن عمير قال سمعت عبدالله بن الزبير يخطب يقول سمعت عمر بن الخطاب يخطب يقول سمعت رسول الله صلى الله عليه وسلم يخطب فقال أكرموا أصحا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ثم الذين يلونهم ثم الذين يلونهم ثم يظهر الكذب حتى يشهد الرجل لا يستشهد ويحلف الرجل لا يستحلف فمن أحب منكم بحبحة الجنة فليلزم الجماعة فإن الشيطان مع الواحد وهو من الاثنين أبعد فلا يخلون رجل بامرأة فإن ثالثهما الشيطان من سرته حسنته وساءته سيئته فهو مؤم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إخوة بأصبهان أن الحسين بن عبدالملك الخلال أخبرهم قراءة عليه أنا إبراهيم بن منصور أنا محمد بن إبراهيم بن المقرئ ثنا أبو يعلى ثنا إبراهيم بن الحجاج السامي ثنا حماد عن عبدالله بن المختار عن عبدالملك بن عمير عن عبدالله بن الزبير عن عمر ابن الخطاب أن رسول الله صلى الله عليه وسلم قال من ساءته سيئته وسرته حسنته فهو المؤم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باقي الهروي ببغداد أن أبا شجاع البسطامي أخبرهم قراءة عليه أنا أحمد بن محمد بن محمد أنا الهيثم بن كليب ثنا عيسى بن أحمد العسقلاني ثنا شبابة حدثني يونس بن أبي إسحاق عن عبدالملك بن عمير عن عبدالله بن زبير قال خطبنا عمر بن الخطاب بالجابية فقال إن رسول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صلى الله عليه وسلم قام فينا كمقامي فيكم فقال أكرموا أصحابي ثم الذين يلونهم ثم الذين يلونهم ثم يفشو الكذب حتى إن الرجل يحلف من غير أن يستحلف ويشهد من قبل أن يستشهد فمن سره أن ينال بحبحة الجنة فعليه بالجماعة فإن يد الله على الجماعة وإن الشيطان مع الواحد وهو من الاثنين أبعد ألا لا يخلون رجل بامرأة فإن ثالثهما الشيطان ومن سرته حسنته وساءته سيئته فهو مؤ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بد بن حمي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رزاق عن معمر عن عبدالملك بن عمير وقد ذكرنا الاختلاف فيه في حديث جابر بن سم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مر وقد روى مسلم في صحيح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سويد بن غفلة أن عمر ابن الخطاب رضي الله عنه خطب بالجابية فقال نهى نبي الله صلى الله عليه وسلم عن لبس الحرير إلا موضع أصبعين أو ثلاث أو أربع فصح إذا خطبة عمر بالجابية فحفظ كل إنسان من الذين حضروا شيئا من خطبته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شداد بن الهاد الليثي الحجازي عن عمر رضي الله عنه </w:t>
            </w:r>
            <w:r>
              <w:rPr>
                <w:rFonts w:cs="Arial" w:ascii="Arial" w:hAnsi="Arial"/>
                <w:color w:val="000000"/>
                <w:sz w:val="20"/>
                <w:szCs w:val="20"/>
                <w:rtl w:val="true"/>
              </w:rPr>
              <w:t xml:space="preserve">$ # </w:t>
            </w:r>
            <w:r>
              <w:rPr>
                <w:rFonts w:cs="Arial" w:ascii="Arial" w:hAnsi="Arial"/>
                <w:color w:val="000000"/>
                <w:sz w:val="20"/>
                <w:szCs w:val="20"/>
              </w:rPr>
              <w:t>1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قراءتي عليه بأصبهان قلت له أخبركم أبو الفرج سعيد بن أبي الرجاء الصيرفي قراءة عليه وأنت تسمع أنا أبو العباس أحمد بن محمد ابن أحمد بن النعمان أنا أبو بكر محمد بن إبراهيم بن علي بن المقرئ أنا أبو يعلى أحمد بن علي بن المثنى الموصلي ثنا أحمد ابن إبراهيم ثنا عثمان بن اليمان عن زمعة بن صالح عن ابن طاووس عن أبيه عن عبدالله بن الهاد عن عمر قال قال رسول الله صلى الله عليه وسلم إستحيوا فإن الله لا يستحيي من الحق ولا تأتوا النساء في أدباره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أبو عبدالرحمن النسائ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عيد بن يعقوب الطالقاني عن عثمان بن اليمان بإسناده ورواه أيضا عن إسحاق بن إبراهيم عن يزيد بن أبي حكي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زمعة عن عمرو بن دينار عن طاوس ذكر الدارقطني الاختلاف في هذا الحديث قال وقول عثمان بن اليمان أصحها والله أعل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عامر بن ربيعة العنزي عن عمر رضي الله عنهما </w:t>
            </w:r>
            <w:r>
              <w:rPr>
                <w:rFonts w:cs="Arial" w:ascii="Arial" w:hAnsi="Arial"/>
                <w:color w:val="000000"/>
                <w:sz w:val="20"/>
                <w:szCs w:val="20"/>
                <w:rtl w:val="true"/>
              </w:rPr>
              <w:t xml:space="preserve">$ # </w:t>
            </w:r>
            <w:r>
              <w:rPr>
                <w:rFonts w:cs="Arial" w:ascii="Arial" w:hAnsi="Arial"/>
                <w:color w:val="000000"/>
                <w:sz w:val="20"/>
                <w:szCs w:val="20"/>
              </w:rPr>
              <w:t>1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بن عبدالباقي الحرضي الهروي الصوفي قراءة عليه ونحن نسمع ببغداد قيل له أخبركم أبو شجاع عمر بن محمد بن عبدالله البسطامي قراءة عليه وأنت تسمع أنا أبو القاسم أحمد بن محمد بن محمد الخليلي أنا أبو القاسم علي بن أحمد بن محمد بن الحسن الخزاعي أنا أبو سعيد الهيثم بن كليب الشاشي ثنا ابن المنادي هو محمد بن عبيدالله ثنا وهب بن جرير ثنا شعبة عن أبي بكر بن حفص عن عبدالله بن عامر بن ربيعة قال شهدت عمر بن الخطاب دخل عليه عبدالرحمن بن عوف وعليه قميص من حرير فقال له عمر دع هذا عنك أو إنزع هذا فإنه ذكر يعني النبي صلى الله عليه وسلم يقول من لبس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رير والديباج في الدنيا لم يلبسه في الآخرة ومن شرب في آنية الذهب والفضة في الدنيا لم يشرب فيها في الآخرة فقال عبدالرحمن بن عوف إني لأرجو أن ألبسه في الدنيا والآخ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ا ذكر الحرير فقد روي في الصحيحين من رواية عبدالله بن الزبير عن ع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بن أبي المجد الحربي بها أن هبة الله بن محمد أخبرهم قراءة عليه أنا الحسن بن علي أنا أحمد بن جعفر ثنا عبدالله حدثني أبي ثنا سفيان عن عاصم بن عبيدالله عن عبدالله بن عامر بن ربيعة يحدث عن عمر يبلغ به النبي صلى الله عليه وسلم وقال سفيان مرة عن النبي صلى الله عليه وسلم تابعوا بين الحج والعمرة فإن متابعة بينهما ينفيان الفقر والذنوب كما ينفي الكير الخب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تقدم في حديث عامر بن ربيعة عن ع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عباس عن عمر رضي الله عنهم </w:t>
            </w:r>
            <w:r>
              <w:rPr>
                <w:rFonts w:cs="Arial" w:ascii="Arial" w:hAnsi="Arial"/>
                <w:color w:val="000000"/>
                <w:sz w:val="20"/>
                <w:szCs w:val="20"/>
                <w:rtl w:val="true"/>
              </w:rPr>
              <w:t xml:space="preserve">$ # </w:t>
            </w:r>
            <w:r>
              <w:rPr>
                <w:rFonts w:cs="Arial" w:ascii="Arial" w:hAnsi="Arial"/>
                <w:color w:val="000000"/>
                <w:sz w:val="20"/>
                <w:szCs w:val="20"/>
              </w:rPr>
              <w:t>1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الخفاف ببغداد أن عبدالرحمن بن محمد بن عبدالواحد القزاز أخبرهم قراءة عليه أنا أحمد بن محمد بن النقور أنا أبو الحسين محمد بن عبدالله بن الحسين بن عبدالله بن أخي ممي ثنا عبدالله هو ابن محمد البغوي ثنا عثمان هو ابن أبي شيبة ثنا يحيى بن آدم أنا يحيى بن زكريا عن صالح الهمذ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الحسن بن أحمد الحداد أخبرهم وهو حاضر أنا أحمد بن عبدالله أنا عبدالله بن جعفر أنا إسماعيل بن عبدالله أنا يوسف بن بهل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cs="Arial" w:ascii="Arial" w:hAnsi="Arial"/>
                <w:color w:val="000000"/>
                <w:sz w:val="20"/>
                <w:szCs w:val="20"/>
                <w:rtl w:val="true"/>
              </w:rPr>
              <w:t xml:space="preserve"># </w:t>
            </w:r>
            <w:r>
              <w:rPr>
                <w:rFonts w:cs="Arial" w:ascii="Arial" w:hAnsi="Arial"/>
                <w:color w:val="000000"/>
                <w:sz w:val="20"/>
                <w:szCs w:val="20"/>
              </w:rPr>
              <w:t>1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يم بن أحمد بن الإخوة بقراءتي عليه بأصبهان قلت له أخبركم أبو عبدالله الحسين بن عبدالملك الخلال قراءة عليه وأنت تسمع أنا إبراهيم بن منصور سبط بحرويه أنا أبو بكر محمد بن إبراهيم بن علي بن المقرئ أنا أبو يعلى أحمد بن علي بن المثنى الموصلي ثنا عبدالله بن عمر بن أب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إمام أبو محمد عبدالله بن أحمد بن محمد بن قدامة المقدسي رحمه الله أن أبا الفتح محمد بن عبدالباقي أخبرهم قراءة عليه ببغداد أنا أحمد بن الحسن بن خيرون أنا محمد بن عمر بن القاسم النرسي أنا أبو بكر محمد بن عبدالله بن إبراهيم الشافعي ثنا إسحاق بن الحسن ثنا يوسف بن بهلول قالا ثنا يحيى بن زكريا بن أبي زائدة عن أبي صالح بن صالح عن سلمة ابن كهيل عن سعيد بن جبير عن ابن عباس عن عمر قال طلق رسول الله صلى الله عليه وسلم حفصة ثم راجعها وقال عبد الله بن عمر بن أبان في رواته إن النبي صلى الله عليه وسلم كان طلق حفصة ثم راجع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قراءتي عليه بأصبها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له أخبركم أبو الفتح إسماعيل بن الفضل السراج قراءة عليه وأنت حاضر أنا أبو طاهر محمد بن أحمد بن عبدالرحيم أنا أبو بكر عبدالله بن محمد بن فورك القباب ثنا أبو بكر أحمد بن عمرو ابن أبي عاصم ثنا أبو الشعثاء وعبدالله بن عامر بن زرارة قالا ثنا يحيى بن زكريا بن أبي زائدة عن صالح بن صالح عن سلمة بن كهيل عن سعيد بن جبير عن ابن عباس عن عمر بن الخطاب أن رسول الله صلى الله عليه وسلم طلق حفصة ثم راجع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هل بن محمد بن الزبير العسكري عن يحيى بن زكريا ورواه 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ه بن عبدالله عن يحيى بن آدم وعن عمرو بن منصور عن أبي سعيد سهل بن محمد قال نبئت عن يحيى بن زكريا ورواه ابن ماج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عامر بن زرارة وسويد بن سعيد ومسروق بن المرزبان عن يحيى بن زكريا بن أبي زائد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صالح بن دريج عن مسروق بن المرزبان عن ابن أبي زائ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وأبو مسلم المؤيد بن عبدالرحيم بن أحمد بن الإخوة بقراءتي عليهما بأصبهان قلت لكل واحد منهما أخبركم أبو عبدالله الحسين بن عبدالملك الخلال قراءة عليه وأنتم تسمعون أنا إبراهيم بن منصور سبط بحرويه أنا محمد بن إبراهيم بن علي أنا أحمد بن علي بن المثنى أنا أبو بكر بن أبي شيبة ثنا ابن إدريس عن عاصم ابن كليب عن أبيه عن ابن عباس عن عمر قال لقد علمتم أن رسول الله صلى الله عليه وسلم قال أطلبوها في العشر الأواخر وت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سين بن علي عن زائدة عن عاصم ورواه أبو يعلى أيضا عن أبي خيثمة عن معاوية بن عمرو عن زائدة عن عاص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هيثم بن كليب في مسنده عن العباس بن محمد بن حاتم الدوري عن الحسين الجعفي عن زائدة عن عاصم له شاهد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ابن عمر وحديث ابن 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قراءتي عليه ببغداد قلت له أخبركم هبة الله بن محمد قراءة عليه أنا الحسن ابن المذهب أنا أحمد بن جعفر ثنا عبدالله حدثني أبي ثنا عفان ثنا عبدالواحد بن زياد ثنا عاصم بن كليب قال قال أبي فحدثت به ابن عباس قال وما أعجبك من ذلك كان عمر إذا دعا الأشياخ من أصحاب محمد صلى الله عليه وسلم دعاني معهم فقال لا تكلم حتى يتكلموا قال فدعانا ذات يوم أو ذات ليلة فقال إن رسول الله صلى الله عليه وسلم قال في ليلة القدر ما قد علمتم فالتمسوها في العشر الأواخر وترا ففي أي الوتر ترونه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المعز بن محمد بن أبي الفضل الصوفي الهروي بقراءتي عليه بهراة قلت له أخبركم أبو القاسم زاهر بن طاهر الشحامي قراءة عليه وأنت تسمع أنا أبو سعيد محمد بن عبدالرحمن أنا أبو طاهر محمد بن الفضل بن محمد بن إسحاق بن خزيمة أنا جدي الإمام أبو بكر محمد بن إسحاق ثنا يونس بن عبدالأعلى ثنا ابن وهب قال أخبرني عمرو بن الحارث عن سعيد بن أبي هلال عن عتبة بن أبي عتبة عن نافع بن جبير عن عبدالله بن عباس أنه قيل لعمر بن الخطاب حدثنا من شأن ساعة العسرة فقال عمر خرجنا إلى تبوك في قيظ شديد فنزلنا منزلا أصابنا فيه عطش حتى ظننا أن رقابنا ستنقطع حتى إن كان الرجل ليذهب يلتمس الماء فلا يرجع حتى يظن أن رقبته ستنقطع حتى أن الرجل لينحر بعيره فيعصر فرثه فيشربه ويجعل ما بقي على كبده فقال أبو بكر الصديق يا رسول الله إن الله قد عودك في الدعاء خيرا فادع لنا قال أتحب ذلك قال نعم فرفع يديه فلم يرجعهما حتى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ت السماء فأطلت ثم سكبت فملأوا ما معهم ثم ذهبنا ننظر فلم نجدها جاوزت العسك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بو بكر بن خزيمة في صحيحه ورواه أبو حاتم بن حبان البست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محمد بن سلم عن حرملة بن يحيى عن ابن وهب قلت ورجاله من يونس بن عبدالأعلى إلى عمر قد روى عنهم مسلم في صحيحه سئل أبو الحسن الدارقطني عنه فقال رواه أحمد بن صالح ويونس عن ابن وهب بهذا الإسناد وخالفهم يعقوب بن محمد الزهري فرواه عن ابن وهب ولم يذكر في الإسناد عتبة جعله عن سعيد بن أبي هلال عن نافع بن جبير والقول فيه قول من ذكر عتبة ابن أبي عتبة وهو عتبة بن مس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به الشيخ أبو بكر محمد بن محمد بن أبي القاسم ابن أبي شكر المؤدب بقراءتي عليه بأصبهان قلت له أخبركم أبو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خير محمد بن رجاء بن إبراهيم بن عمر بن الحسن بن يونس قراءة عليه وأنت تسمع أنا أبو الحسين أحمد بن عبدالرحمن بن محمد بن أحمد بن عبدالرحمن الذكواني المعدل أنا أبو بكر أحمد ابن موسى بن مردويه الحافظ ثنا محمد بن محمد بن مالك ثنا أبو الأحوص محمد بن الهيثم ثنا أصبغ بن الفرج ثنا ابن وهب أن عمرو بن الحارث أخبره عن سعيد بن أبي هلال عن عتبة بن أبي عتبة عن نافع بن جبير عن عبدالله بن عباس أنه قيل لعمر بن الخطاب حدثنا حديثا في شأن العسرة فقال عمر خرجنا مع رسول الله صلى الله عليه وسلم إلى تبوك في قيظ شديد ونزلنا منزلا أصابنا فيه عطش حتى ظننا أن رقابنا ستنقطع حتى إن كان الرجل ليذهب يلتمس الماء ثم لا يرجع حتى نظن أن رقبته ستنقطع وحتى إن كان الرجل لينحر بعيره فيعصر فرثه ويجعل ما بقي على كبده فقال أبو بكر الصديق يا رسول الله قد عودك الله في الدعاء خيرا فادع لنا قال أتحب ذلك قال نعم فرفع يديه فلم يرجعهما حتى مالت فأطلت ثم سكبت فملأوا ما معهم ثم ذهبنا ننظر فلم نجدها جاوزت العسكر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 سعيد بن أبي الرجاء الصيرفي أخبرهم قراءة عليه أنا أحمد ابن محمد بن أحمد بن النعمان أنا محمد بن إبراهيم بن علي ثنا أبو يعلى أحمد بن علي ثنا زهير ثنا أبو نوح ثنا عكرمة بن عمار العجلي ثنا سماك أبو زميل قال حدثني ابن عباس قال حدثني عمر بن الخطاب نحو حديث عمر بن يونس في قصة بدر وزاد أبو نوح في حديثه قال فلما كان يوم أحد من العام المقبل عوقبوا بما صنعوا يوم بدر من أخذهم الفداء فقتل منهم سبعون وفر أصحاب النبي صلى الله عليه وسلم عن النبي صلى الله عليه وسلم فكسرت رباعيته صلى الله عليه وسلم وهشمت البيضة على رأسه وسال الدم على وجهه و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و لما أصابتكم مصيبة قد أصبتم مثليها قلتم أنى هذا قل هو من عند أنفسكم إن الله على كل شيء قدير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أخذكم الفداء </w:t>
            </w:r>
            <w:r>
              <w:rPr>
                <w:rFonts w:cs="Arial" w:ascii="Arial" w:hAnsi="Arial"/>
                <w:color w:val="000000"/>
                <w:sz w:val="20"/>
                <w:szCs w:val="20"/>
                <w:rtl w:val="true"/>
              </w:rPr>
              <w:t xml:space="preserve">+ </w:t>
            </w:r>
            <w:r>
              <w:rPr>
                <w:rFonts w:ascii="Arial" w:hAnsi="Arial" w:cs="Arial"/>
                <w:color w:val="000000"/>
                <w:sz w:val="20"/>
                <w:sz w:val="20"/>
                <w:szCs w:val="20"/>
                <w:rtl w:val="true"/>
              </w:rPr>
              <w:t>هذه الزيادة لم يخرجها مسلم وقد روى من طريق عمر بن يونس عن عكرمة حديثا طويلا في قصة بدر وأبو نوح اسمه عبدالرحمن ابن غزوان أخرج له البخاري</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عن أبي نو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بن أبي القاسم بن أبي شكر المؤدب بقراءتي عليه بأصبهان قلت له أخبركم أبو الخير محمد بن رجاء بن إبراهيم بن الحسن بن يونس قراءة عليه وأنت تسمع أنا أبو الحسين أحمد بن عبدالرحمن بن محمد بن أحمد ابن عبدالرحمن الذكواني أنا أبو بكر أحمد بن موسى بن مردويه ثنا عبدالله بن جعفر ثنا إسماعيل بن عبدالله بن مسعود ثنا أبو حذيفة وعاصم بن علي قالا ثنا عكرمة بن عمار قال أبو حذيفة عن أبي زميل عن ابن عباس عن عمر قال لما كان يوم بدر أسر الأسارى فذكر الحديث وقال زاد عاصم ثم أحل لهم الغنائم فلما كان في العام المقبل في أحد عوقبوا بما صنعوا فقتل من أصحاب النبي صلى الله عليه وسلم سبعون وأسر سبعون وكسرت رباعيته وهشمت البيضة عن رأسه وسال الدم على وجهه وفر أصحاب رسول الله صلى الله عليه وسلم وصعدوا الجبل و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و لما أصابتكم مصيبة قد أصبتم </w:t>
            </w:r>
            <w:r>
              <w:rPr>
                <w:rFonts w:cs="Arial" w:ascii="Arial" w:hAnsi="Arial"/>
                <w:color w:val="000000"/>
                <w:sz w:val="20"/>
                <w:szCs w:val="20"/>
                <w:rtl w:val="true"/>
              </w:rPr>
              <w:t xml:space="preserve">&gt;!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ثليه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خبير بما تعملون ثم أنزل عليكم من بعد الغم أمنة </w:t>
            </w:r>
            <w:r>
              <w:rPr>
                <w:rFonts w:cs="Arial" w:ascii="Arial" w:hAnsi="Arial"/>
                <w:color w:val="000000"/>
                <w:sz w:val="20"/>
                <w:szCs w:val="20"/>
                <w:rtl w:val="true"/>
              </w:rPr>
              <w:t xml:space="preserve">&gt;!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بن عبدالباقي الهروي ببغداد أن عمر بن محمد بن عبدالله البسطامي أخبرهم قراءة عليه أنا أحمد بن محمد بن محمد الخليلي أنا علي بن أحمد بن محمد الخزاعي أنا الهيثم بن كليب الشاشي ثنا ابن المنادى ثنا أبو النضر هاشم بن القاسم ثنا سليمان بن المغيرة عن حميد بن هلال ثنا زهير بن حيان وكان يغشى ابن عباس وسمع منه قال سمعت ابن عباس يقول دعاني عمر فإذا حصير بين يديه عليه الذهب منثور نثر الحثي فقال ابن عباس هل تدري ما الحثي فذكر التبر قال هلم فاقسم بين قومك فالله أعلم حين حبس هذا عن نبيه صلى الله عليه وسلم وعن أبي بكر رضي الله عنه وأعطاني ألخير أراد بي أم بشر قال فكنت أقسم فسمعت البكاء فإذا هو عمر يبكي ويقول في بكائه كلا والذي بعثه بالحق ما حبس هذا عن نبيه صلى الله عليه وسلم وعن أبي بكر إرادة الشر بهما وأعطاه عمر إرادة الخير ب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قراءتي عليه بأصبهان قلت له أخبركم أبو عبدالله الحسين ابن عبدالملك الخلال قراءة عليه أنا إبراهيم بن منصور أنا محمد بن إبراهيم علي أنا أحمد بن علي ثنا بندار بن بشار ثنا أبو داود صاحب الطيالسة عن جعفر بن عثمان المخزومي قال رأيت محمد ابن عباد بن جعفر قبل الحجر وسجد عليه وقال رأيت خالي ابن عباس يقبل الحجر ويسجد عليه وقال رأيت عمر يقبل الحجر ويسجد عليه وقال رأيت رسول الله صلى الله عليه وسلم يفع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ا تقبيل الحجر فقد روي في الصحيح من حديث عمر من غير طري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إنما أردنا هنا السجود عل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قراءتي عليه بأصبهان قلت له أخبركم أبو عبدالله الحسين بن عبدالملك الخلال قراءة عليه وأنت تسمع أنا إبراهيم بن منصور سبط بحرويه أنا أبو بكر محمد بن إبراهيم بن علي أنا أبو يعلى الموصلي ثنا أبو خيثمة ثنا عمر بن يونس الحنفي ثنا عكرمة بن عمار ثنا أبو زميل عن ابن عباس قال كتب حاطب بن أبي بلتعة إلى أهل مكة وأطلع الله عليه نبيه صلى الله عليه وسلم فبعث عليا والزبير في أثر الكتاب فأدركا المرأة على بعير فاستخرجاه من قرونها فأتيا به رسول الله صلى الله عليه وسلم فقرئ عليه فأرسل إلى حاطب فقال يا حاطب أنت كتبت هذا الكتاب قال نعم قال فما حملك على ذلك قال يا رسول الله أما والله إني لناصح لله ولرسوله ولكن كنت غريبا في أهل مكة وكان أهلي بين ظهرانيهم وخشيت عليهم فكتبت كتابا لا يضر الله ورسوله وعسى أن يكون فيه منفعة لأهلي قال عمر فاخترطت سيفي ثم قلت يا رسول الله أمكني من حاطب فإنه قد كفر فأضرب عنقه فقال رسول الله صلى الله عليه وسلم يا ابن الخطاب ما يدريك لعل الله اطلع على هذه العصابة من أهل بدر فقال اعملوا ما شئتم فإني قد غفرت لك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باقي بن عبدالجبار بن عبدالباقي الهروي قراءة عليه ونحن نسمع ببغداد قيل له أخبركم أبو شجاع عمر بن محمد بن عبدالله البسطامي أنا أبو القاسم أحمد ابن محمد بن محمد بن عبدالله الزيادي الخليلي أنا أبو القاسم علي ابن أحمد بن محمد بن الحسن الخزاعي أنا أبو سعيد الهيثم بن كليب الشاشي ثنا العباس الدوري ثنا موسى بن مسعود أبو حذيفة ثنا عكرمة بن عمار عن أبي زميل عن ابن عباس قال قال عمر بن الخطاب كتب حاطب بن أبي بلتعة إلى المشركين بكتاب فجيء به إلى النبي صلى الله عليه وسلم فقال النبي صلى الله عليه وسلم يا حاطب ما دعاك إلى ما صنعت فقال للنبي صلى الله عليه وسلم كان أهلي فيهم فخشيت أن يغيروا عليهم فقلت أكتب كتابا لا يضر الله ولا رسوله قال عمر فاختصرت السيف فقلت يا رسول الله أضرب عنقه فقد كفر فقال يا ابن الخطاب وما يدريك لعل الله اطلع على هذه العصابة من أهل بدر فقال اعملوا ما شئتم فقد غفرت لك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بكر عبدالرزاق بن عبدالقادر بن أبي صالح الجيلي قراءة عليه ببغداد قيل له أخبركم أبو بكر محمد ابن عبيدالله بن الزاغوني قال أنا أبو القاسم يحيى بن أحمد بن أحمد بن محمد السيسي قال قرئ على الشيخ أبي عبدالواحد بن عبدالعزيز بن الحارث التميمي وأنا أسمع ثنا أحمد بن جعفر بن سلم ثنا أبو مسلم إبراهيم بن عبدالله البصري ثنا أبو حذيفة ثنا عكرمة بن عمار عن أبي زميل عن ابن عباس عن عمر بن الخط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أن أبا علي الحداد أخبرهم وهو حاضر أنا أبو نعيم أحمد بن عبدالله أنا أبو عمرو عبدالملك بن الحسن بن يوسف ثنا أبو مسلم ثنا أبو حذيفة ثنا عكرمة بن عمار عن أبي زميل عن ابن عباس حدثني عمر بن الخطاب قال قلت يا رسول الله دعني أضرب عنق حاطب فقد كفر فقال وما يدريك يا ابن الخطاب لعل الله قد اطلع على أهل بدر فقال اعملوا ما شئتم فقد غفرت ل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غير أن عبدالملك قال قد اطلع إلى أهل بدر له شاهد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علي بن أبي طالب رضي الله عنه وقد ذكر أبو عبدالله محمد بن أبي نصر الحميدي أن البرقاني قال إن مسلما أخرج هذا الحديث قال ولم يذكره أبو مسعود الدمشقي ولا خلف الواسطي في الأطراف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ولا رأيناه في صحيح 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القاسم بن عبدالله بن عمر بن أحمد المعروف بابن الصفار بقراءتي عليه بنيسابور قلت له أخبركم أبو بكر وجيه بن طاهر بن محمد الشحامي قراءة عليه وأنت تسمع أنا أبو حامد أحمد بن الحسن الأزهري قال أنا أبو سعيد محمد ابن عبدالله بن حمدون التاجر ثنا أبو حامد أحمد بن محمد بن الحسن بن الشرقي ثنا محمد بن يحيى بن عبدالله بن خالد بن فارس الذهلي ثنا عياش بن الوليد ثنا عبدالأعلى ثنا محمد بن إسحاق حدثني عبدالله بن أبي بكر عن الزهري عن عبيدالله بن عبدالله عن ابن عباس عن عمر قال قلت يا معشر الأنصار يا معشر المسلمين إن أولى الناس بأمر نبي الله صلى الله عليه وسلم ثاني اثنين إذ هما في الغار أبو بكر السباق المتين ثم أخذت بيده وبدرني رجل من الأنصار فضرب على يده قبل أن أضرب على يده ثم ضربت على يده فتتابع الن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يل إن بشر بن سعد الأنصاري أبو النعمان هو أول من بايع أبا بكر الصدي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قراءتي عليه بأصبهان قلت له أخبركم أبو عبدالله الحسين بن عبدالملك الخلال قراءة عليه وأنت تسمع أنا إبراهيم سبط بحرويه أنا أبو بكر محمد بن إبراهيم أنا أبو يعلى الموصلي ثنا زكريا بن يحيى الخزاز ثنا عبدالله بن عيسى ثنا يونس بن عبيد عن عكرمة عن ابن عباس أنه سمع عمر يقول خرج رسول الله صلى الله عليه وسلم عند الظهيرة فوجد أبا بكر في المسجد فقال ما أخرجك هذه الساعة قال أخرجني الذي أخرجك يا رسول الله وجاء عمر بن الخطاب فقال يا ابن الخطاب ما أخرجك قال أخرجني الذي أخرجكما يا رسول الله فقعد عمر وأقبل رسول الله صلى الله عليه وسلم يحدثنا ثم قال هل بكما من قوة فتنطلقا إلى هذا النخل فتصيبا طعاما وشرابا وظلا قلنا نعم قال مروا بنا إلى منزل ابن التيهان أبي الهيثم الأنصاري فتقدم رسول الله صلى الله عليه وسلم بين أيدينا فسلم واستأذن ثلاث مرات وأم الهيثم وراء الباب تسمع الكلام وتريد أن يزيدها رسو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له صلى الله عليه وسلم من السلام فلما أراد رسول الله صلى الله عليه وسلم أن ينصرف خرجت أم الهيثم تسعى خلفهم فقالت يا رسول الله قد والله سمعت تسليمك ولكني أردت أن تزيدنا من سلامك فقال لها رسول الله صلى الله عليه وسلم خيرا وقال أين أبو الهيثم لا أراه قالت هو قريب ذهب يستعذب لنا من الماء ادخلوا فإنه يأتي الساعة إن شاء الله فبسطت لهم بساطا تحت شجرة فجاء أبو الهيثم ففرح بهم وقرت عيناه بهم وصعد نخلة فصرم لهم أعذاقا قال فقال رسول الله صلى الله عليه وسلم حسبك يا أبا الهيثم قال يا رسول الله تأكلون من بسره ومن رطبه ومن تذنو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م أتاهم بماء فشربوا عليه فقال رسول الله صلى الله عليه وسلم هذا من النعيم الذي تسألون عنه وقام أبو الهيثم ليذبح لهم شاة فقال له رسول الله صلى الله عليه وسلم إياك واللبون وقامت أم الهيثم تعجن لهم وتخبز ووضع رسول الله صلى الله عليه وسلم وأبو بكر وعمر رؤوسهم للقائلة فانتبهوا وقد أدرك طعامهم فوضع الطعام بين أيديهم وأكلوا وشبعوا وحمدوا الله وردت عليهم أم الهيثم بقية الأعذاق فأكلوا من رطبه ومن تذنوبه فسلم عليهم رسول الله صلى الله عليه وسلم ودعا 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ذا الحديث شاهد في الصحيح من حديث أبي حازم عن أبي هري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بدالله بن عيسى الخزاز قال أبو زرعة الراز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كر الحديث وقد أخرج له الترمذي وأبو حاتم بن حبان قلت وإذا كانت هذه القصة صحيحة فروايتهما عن عمر أولى لأنه كان مع النبي صلى الله عليه وسلم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الحسن بن أحمد الحداد أخبرهم قراءة عليه وهو حاضر أنا أبو نعيم أحمد ابن عبدالله أنا سليمان بن أحمد الطبراني ثنا أحمد بن القاسم بن مساور الجوهري ثنا محمد بن إبراهيم الجوهري أخو أبي معمر ثنا سفيان بن عيينة عن إبراهيم بن ميسرة عن طاوس عن ابن عباس قال أرسل إلي عمر بن الخطاب يدعوني إلى السحور وقال إن رسول الله صلى الله عليه وسلم سماه الغداء المبار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ا يروى عن عمر إلا من هذا الوجه ولا نعلم رواه عن ابن عيينة إلا محمد بن إبراهيم أخو أبي م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عمر بن الخطاب عن أبيه رضي الله عنهما </w:t>
            </w:r>
            <w:r>
              <w:rPr>
                <w:rFonts w:cs="Arial" w:ascii="Arial" w:hAnsi="Arial"/>
                <w:color w:val="000000"/>
                <w:sz w:val="20"/>
                <w:szCs w:val="20"/>
                <w:rtl w:val="true"/>
              </w:rPr>
              <w:t xml:space="preserve">$ # </w:t>
            </w:r>
            <w:r>
              <w:rPr>
                <w:rFonts w:cs="Arial" w:ascii="Arial" w:hAnsi="Arial"/>
                <w:color w:val="000000"/>
                <w:sz w:val="20"/>
                <w:szCs w:val="20"/>
              </w:rPr>
              <w:t>1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ن المعطوش بقراءتي عليه ببغداد قلت له أخبركم أبو القاسم هبة الله بن محمد قراءة عليه وأنت تسمع أنا الحسن بن علي أنا أحمد بن جعفر ثنا عبدالله بن أحمد حدثني أبي ثنا محمد بن جعفر ثنا شعبة عن عاصم بن عبيدالله عن سالم عن عبدالله بن عمر عن عمر عن النبي صلى الله عليه وسلم أنه استأذنه في العمرة فأذن له فقال يا أخي لا تنسنا في دعائك وقال بعد في المدينة يا أخي أشركنا في دعائك فقال عمر ما أحب أن لي بها ما طلعت عليه الشمس لقوله يا أخ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وأبو مسلم المؤيد بن عبدالرحيم بن أحمد بن الإخوة بأصبهان أن أبا عبدالله الحسين بن عبدالملك الخلال أخبرهم أنا إبراهيم بن منصور أنا محمد بن إبراهيم بن علي أنا أحمد بن علي الموصلي ثنا القواريري ثنا وكيع عن سفيان عن عاصم بن عبيدالله عن سالم عن ابن عمر أن عمر استأذن النبي صلى الله عليه وسلم في العمرة فأذن له وقال أي أخي أشركنا في صالح دعائ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بن عبدالباقي الهروي ببغداد أن أبا شجاع عمر بن محمد البسطامي أخبرهم قراءة عليه أنا أبو القاسم أحمد بن محمد بن محمد الخليلي أنا أبو القاسم علي بن أحمد بن محمد بن الحسن الخزاعي أنا أبو سعيد الهيثم بن كليب الشاشي ثنا أبو مسلم إبراهيم بن عبدالله بن مسلم ثنا سليمان بن حرب وحجاج بن نصير وعمرو بن مرزوق قالوا أنا شعبة أنا عاصم بن عبيدالله عن سالم عن أبيه عن عمر أنه استأذن النبي صلى الله عليه وسلم في عمرة فأذن له وقال لا تنسنا يا أخي في دعائك قال فقال له كلمة ما يسرني أن لي بها الدنيا قال شعبة فلقيت عاصما بالمدينة فحدثنيه وقال أشركنا يا أخي في دعائ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يم بن الإخوة أ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سين بن عبدالملك أخبرهم قراءة عليه أنا إبراهيم بن منصور أنا أبو بكر بن المقري أنا أبو يعلى الموصلي ثنا أبو خيثمة ثنا سليمان بن حرب أنا شعبة بن الحجاج ثنا عاصم بن عبيدالله عن سالم بن عبدالله عن أبيه عن عمر أنه استأذن النبي صلى الله عليه وسلم في عمرة فأذن له وقال لا تنسنا يا أخي من دعائك فقال لي كلمة ما يسرني أن لي بها الدنيا قال شعبة ثم لقيت عاصما بعد بالمدينة فحدثنيه وقال فيه أشركنا يا أخي في دعائ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ليمان بن حرب عن شعبة ورواه 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فيان بن وكيع عن أبيه عن سفيان عن عاصم وقال حديث حسن صحيح ورواه ابن ماج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عن وكيع عن سفيان ببعض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عبدالله محمد بن معمر بن عبدالواح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فاخر القرشي بقراءتي عليه بأصبهان قلت له أخبركم أبو الفرج سعيد بن أبي الرجاء الصيرفي قراءة عليه وأنت تسمع أنا أبو أحمد عبدالواحد بن أحمد البقال أنا عبيدالله بن يعقوب بن إسحاق أنا جدي إسحاق بن إبراهيم بن محمد بن جميل أنا أحمد بن منيع ثنا النضر بن إسماعيل عن محمد بن سوقة عن عبدالله بن دينار عن ابن عمر قال خطبنا عمر بالجابية فقال يا أيها الناس إني قمت فيكم كقيام رسول الله صلى الله عليه وسلم فينا فقال أوصيكم بأصحابي ثم الذين يلونهم ثم يفشو الكذب حتى يحلف الرجل ولا يستحلف ويشهد الشاهد ولا يستشهد ألا لا يخلون رجل بامرأة إلا كان ثالثهما الشيطان عليكم بالجماعة من سرته حسنته وساءته سيئته فذلكم المؤ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لي بن إسحاق عن ابن المبارك عن ابن سوقة ورواه الترمذي عن أحمد بن منيع وقال حديث حسن صحيح غريب من هذا الوجه وقد رواه ابن المبارك عن ابن سوق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الوليد الفحام البغدادي عن النض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ن إسماعيل نحوه وعن صفوان بن عمر عن موسى بن أيوب عن عطاء بن مسلم عن محمد بن سوقة عن أبي صالح قال قدم عمر فذك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لربيع بن سليمان بن داود عن إسحاق بن بكر عن أبيه عن ابن الهاد عن ابن دينار عن ابن شهاب أن عمر لما قدم الشام فذكر 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حسن بن سفيان عن حبان بن موسى عن عبدالله يعني ابن المبارك عن ابن سوقة سئل الدارقطني عنه فقال رواه النضر بن إسماعيل وعبدالله بن المبارك والحسن بن صالح عن محمد بن سوقة عن عبدالله بن دينار عن ابن عمر عن عمر وخالفهم يزيد بن عبدالله بن أسامة بن الهاد فرواه عن عبدالله بن دينار عن الزهري أن عمر خطب وهو الصواب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تقدم في جابر بن سمر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بدالله بن الزبير عن عمر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بالمتابع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ود بن أحمد بن عبدالرحمن الثقف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أصبهان أن سعيد بن أبي الرجاء الصيرفي أخبرهم قراءة عليه أنا عبدالواحد بن أحمد بن محمد أنا عبيدالله بن يعقوب بن إسحاق أنا جدي إسحاق بن إبراهيم أنا أحمد بن منيع ثنا يزيد بن هارون أنا الأزهر بن سنان ثنا محمد بن واسع قال قدمت مكة فلقيني أخي ابن عبدالله بن عمر فحدثني عن أبيه عن جده أن رسول الله صلى الله عليه وسلم قال من دخل السوق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إله إلا الله وحده لا شريك له له الملك وله الحمد يحيي ويميت وهو حي لا يموت بيده الخير وهو على كل شيء قد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تب له ألف ألف حسنة ومحي عنه ألف ألف سيئة ورفع له ألف ألف درج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قراءتي عليه بأصبهان قلت له أخبركم الحسين بن عبدالملك الخلال قراءة عليه وأنت تسمع أنا إبراهيم بن منصور أنا محمد ابن إبراهيم بن المقري أنا أبو يعلى الموصلي ثنا أبو خيثمة ثنا يزيد بن هارون أنا أزهر بن سنان ثنا محمد بن واسع قال قدمت مكة فلقيت بها سالم بن عبدالله بن عمر فحدثني عن أبيه عن جده عمر عن النبي صلى الله عليه وسلم قال من دخل السوق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إله إلا الله وحده لا شريك له له الملك وله الحمد يحيي ويميت وهو حي ل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موت بيده الخير وهو على كل شيء قد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تب الله له ألف ألف حسنة ورفع له ألف ألف درجة أو قال وبنى له بيتا في الجنة قال فقدمت خراسان فأتيت قتيبة بن مسلم فقلت أتيتك بهدية فحدثته الحديث قال فكان قتيبة يركب في موكبه حتى يأتي السوق فيقولها ثم ينصر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أحمد بن حمزة بن علي السلمي قراءة عليه ونحن نسمع قيل له أخبركم أبو علي الحسن بن أحمد الحداد إجازة أنا أبو نعيم أحمد بن عبدالله أنا أبو بكر بن خلاد ثنا الحارث بن أبي أسامة ثنا يزيد بن هارون أنا أزهر بن سنان القرشي عن محمد بن واسع قال قدمت مكة فلقيت بها سالم بن عبدالله بن عمر بن الخطاب فحدثني عن أبيه عن جده عمر رضي الله عنه عن رسول الله صلى الله عليه وسلم قال من دخل السوق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إله إلا الله وحده لا شريك له له الملك وله الحمد يحيي ويميت وهو حي لا يموت بيده الخير وهو على كل شيء قد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تب الله له ألف ألف حسنة ومحا عنه ألف ألف سيئة ورفع له ألف ألف درجة وبني له بيت في الجنة قال فقدمت خراسان فأتيت قتيبة بن مسلم قلت أتيتك بهدية فحدثته الحديث فكان يركب في موكبه فيقولها ثم ينصر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سعيد عن حماد بن زيد عن عمرو بن دينار مولى آل الزبير عن سالم عن أبيه عن عمر وذكر أبو نعيم أحمد بن عبدالله أن الإمام أحمد رواه عن يزيد بن هارون ولم أره في مسنده ويحتمل أن يكون رواه في غير المسند والله أعلم ورواه 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حمد بن منيع وعن أحمد بن عبدة الضبي عن حماد بن زيد والمعتمر بن سليمان عن عمرو بن دينار قهرمان آل الزبير عن سالم وقال حديث غريب ورواه ابن ماج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بشر بن معاذ الضرير عن حماد بن زيد عن عمرو وعن علي بن محمد عن وكيع عن خارجة بن مصعب عن أبي يحيى عمرو بن دينار ولم يذكر عمر في إسناده ورواه الحاكم في المستدرك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إسماعيل بن محمد الفقيه وأبي أحمد بكر بن محمد الصيرفي عن الحارث بن أبي أسامة عن يزيد بن هار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بن عبدالباق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رضي الهروي قراءة عليه ونحن نسمع ببغداد قيل له أخبركم أبو شجاع عمر بن محمد بن عبدالله البسطامي قراءة عليه وأنت تسمع أنا أبو القاسم أحمد بن محمد بن محمد الخليلي أنا أبو القاسم علي بن أحمد بن محمد بن الحسن الخزاعي أنا أبو سعيد الهيثم بن كليب الشاشي ثنا أبو قلابة عبدالملك بن محمد الرقاشي ثنا مسلم بن إبراهيم ثنا جرير بن حازم عن أيوب عن نافع عن ابن عمر عن عمر قال قال النبي صلى الله عليه وسلم لحفصة لا تحدثي أحدا وإن أم إبراهيم علي حرام فقالت أتحرم ما أحل الله لك قال فوالله لا أقربها قال فلم يقربها نفسها حتى أخبرت عائشة فأنزل الله عز وجل قد فرض الله لكم تحلة أيمانك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أصبهان أن الحسين بن عبدالملك الخلال أخبرهم قراءة عليه أنا إبراهيم بن منصور سبط بحرويه أنا محمد بن إبراهيم بن علي أنا أبو يعلى الموصلي ثنا أبو كريب ثنا زيد بن الحباب ثنا خالد ابن أبي بكر هو ابن عبيدالله العمري ثنا سالم عن ابن عمر عن عمر قال سمعت النبي صلى الله عليه وسلم يأمرنا بالمسح على الخفين للمسافر ثلاثة أيام ولياليهن والمقيم يوم ولي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الد بن أبي بكر قال الدارقطني ليس بالقو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ثنا عبدالله حدثني أبي ثنا وكيع عن حسن بن صالح عن عاصم بن عبيدالله عن سالم عن ابن عمر قال قال عمر أنا رأيت رسول الله صلى الله عليه وسلم يمسح على خفيه في الس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تابعه شريك عن عاصم رواه أبو داود الطيالسي في مسن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شريك عن عاصم بن عبيدالله و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داو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قبيصة بن عقبة ويحيى بن أبي بكير عن حسن بن صال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بن عبدالباقي الهروي أن عمر البسطامي أخبرهم قراءة عليه أنا أحمد بن محمد الخليلي أنا علي بن أحمد الخزاعي أنا الهيثم بن كليب الشاشي ثنا أبو بكر محمد بن إسحاق الصغاني ثنا يحيى بن أبي بكير ثنا حسن بن صالح عن عاصم بن عبيدالله عن سالم بن عبدالله عن أبيه عن عمر قال رأيت رسول الله صلى الله عليه وسلم يمسح على الخفين بالماء في الس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هيثم أيضا عن أبي عبدة السري بن يحيى عن قبيصة عن عق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قراءتي عليه بأصبهان قلت له أخبركم أبو عبدالله الحسين بن عبدالملك بن الحسين الخلال قراءة عليه وأنت تسمع أنا إبراهيم بن منصور سبط بحرويه أنا أبو بكر محمد بن إبراهيم بن علي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قري أنا أبو يعلى الموصلي أنا عبدالأعلى بن حماد ثن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شر بن منصور ثنا عبيدالله هو ابن عمر عن نافع عن ابن عمر قال قال عمر قال رسول الله صلى الله عليه وسلم لا تمنعوا إماء الله مساجد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مس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عبيدالله بن عمر عن نافع عن ابن عمر عن النبي صلى الله عليه وسلم ورواه البخار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وسف بن موسى القطان عن أبي أسامة عن عبيدالله من حديث ابن 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علي بن الحسن بن أحمد الحداد أخبرهم قراءة عليه وهو حاضر أنا أبو نعيم أحمد بن عبدالله أنا عبدالله بن جعفر أنا إسماعيل بن عبدالله ثنا محمد بن سليمان القرشي ثنا مالك بن أنس عن ربيعة بن أبي عبدالرحمن عن سعيد بن المسيب عن ابن عمر 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دثني عمر عن النبي صلى الله عليه وسلم قال وضعت منبري على ترعة من ترع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أبي حات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حمد بن سليمان بن معاذ القرشي البصري روى عن مالك بن أنس وعثمان بن طلحة القرشي وأبيه سمع منه أبي في أيام الأنصاري وروى عنه عباد بن الوليد الغبري ولم يذكر فيه جرح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ن المعطوش قراءة عليه ببغداد قلت له أخبركم هبة الله بن محمد قراءة عليه وأنت تسمع أنا الحسن بن علي أنا أحمد بن جعفر ثنا عبدالله حدثني أبي ثنا محمد بن جعفر ثنا شع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حجاج قال سمعت شعبة عن عاصم بن عبيدالله عن سالم عن ابن عمر عن عمر أنه قال للنبي صلى الله عليه وسلم أرأيت ما نعمل فيه أقد فرغ منه أو في شيء مبتدأ أو أمر مبتدع قال فيما فرغ منه فقال عمر ألا نتك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قال إعمل يا ابن الخطاب فكل ميسر أما من كان من أهل السعادة فيعمل للسعادة وأما من كان من أهل الشقاء فيعمل للشق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w:t>
            </w:r>
            <w:r>
              <w:rPr>
                <w:rFonts w:cs="Arial" w:ascii="Arial" w:hAnsi="Arial"/>
                <w:color w:val="000000"/>
                <w:sz w:val="20"/>
                <w:szCs w:val="20"/>
              </w:rPr>
              <w:t>1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عبدالجبار بن عبدالباقي قراءة عليه ببغداد قيل له أخبركم أبو شجاع عمر بن محمد بن عبدالله البسطامي قراءة عليه وأنت تسمع أنا أبو القاسم أحمد بن محمد بن محمد الخليلي أنا أبو القاسم علي بن محمد بن الحسن الخزاعي أنا أبو سعيد الهيثم بن كليب الشاشي ثنا ابن المنادي هو محمد بن عبيدالله حدثنا علي بن الحسن بن شقيق ثنا عبدالله بن المبارك ثنا شعبة أخبرني عاصم بن عبيدالله سمعت سالم بن عبدالله يقول سمعت أبي يقول سمعت عمر رضي الله عنه يقول سألت رسول الله صلى الله عليه وسلم قلت أرأيت ما نعمل فيه في أمر قد فرغ منه أو أمر مبتدع أو مبتدأ فقال فيما قد فرغ منه فقال عمر ألا نتكل فقال إعمل يا ابن الخطاب فكل ميسر لما خلق له أما من كان من أهل السعادة فهو يعمل للسعادة ومن كان من أهل الشقاء فهو يعمل للشق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 من حديث علي بن أبي طال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أبو يعلى الموصلي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يدالله عن ابن مهدي عن شعبة بنحوه ورواه 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بندار عن ابن مهدي عن شعبة عن عاصم عن سالم عن أبيه أن عمر قال يا رسول الله فجعله من مسند ابن عمر وقال حديث حسن صحيح قلت وكثير من حديث ابن عمر في كتاب الصحيحين يرويه عن النبي صلى الله عليه وسلم وربما رواه عن أبيه عن النبي صلى الله عليه وسلم سئل الدارقطني عنه فذكر الاختلاف فيه وقال رواه شعبة عن ابن عبيدالله عن سالم عن أبيه عن عمر قال ذلك غندر والنضر بن شميل ويعقوب الحضرمي قال والصحيح حديث شعب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قد رواه غير شع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w:t>
            </w:r>
            <w:r>
              <w:rPr>
                <w:rFonts w:cs="Arial" w:ascii="Arial" w:hAnsi="Arial"/>
                <w:color w:val="000000"/>
                <w:sz w:val="20"/>
                <w:szCs w:val="20"/>
              </w:rPr>
              <w:t>1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الصيدلاني بأصبهان أن أبا علي الحدا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هم قراءة عليه وهو حاضر أنا أبو نعيم أنا أبو بكر أحمد بن يوسف بن خلاد بانتقاء الدارقطني ثنا محمد بن أحمد ثنا محمد بن السري كذا في سماعنا وإنما هو ابن أبي السري ثنا معتمر بن سليمان نا أبو عمرو بن العلاء ثنا الوليد بن السمط حدثني عاصم بن عبيدالله أن سالما حدثه عن أبيه أنه سمع عمر بن الخطاب وهو يقول قال رسول الله صلى الله عليه وسلم إعمل على ما قد فرغ منه فإن كلا ميسر لما خلق له من خلق للجنة يسر لعمل أهل الجنة ومن خلق للنار يسر لعمل أهل النار قال عاصم يا ابن أخي والله لحدثني سالم أن أباه حدثه أنه سمع من عمر سمعه من رسول الله صلى الله عليه وس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قف علي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بن عبدالباقي الهروي ببغداد أن أبا شجاع عمر بن محمد بن عبدالله البسطامي أخبرهم قراءة عليه أنا أبو القاسم أحمد بن محمد بن محمد الخليلي أنا أبو القاسم علي بن أحمد بن محمد بن الحسن الخزاعي أنا أبو سعيد الهيثم بن كليب الشاشي ثنا إسماعيل بن إسحاق القاضي ثنا إسماعيل بن أبي أويس حدثني اخي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ليمان يعني ابن بلال عن عبدالله بن يسار الأعرج أنه سمع سالم بن عبدالله يحدث عن أبيه عن عمر بن الخطاب أنه كان يقول قال رسول الله صلى الله عليه وسلم ثلاثة لا يدخلون الجنة العاق بوالديه والديوث ورجلة النس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و إسماعيل اسمه عبدالحميد وهذا الحديث كالذي قبله رواه بعضهم من حديث عمر وبعضهم من حديث عبدالله بن عمر و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ابن عمر عن النبي صلى الله عليه وسلم عن يعقوب بن إبراهيم بن سعد عن عاصم بن محمد بن زيد بن عبدالله عن أخيه عمر بن محمد عن عبدالله بن يسار مولى ابن عمر ورواه 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مرو بن علي عن يزيد بن زريع عن عمر بن محمد العمري عن عبدالله بن يسار يعني الأعرج المدني عن سالم عن أبيه عن النبي صلى الله عليه وسلم من حديث عبدالله بن عمر ورواه أبو حاتم بن حبان عن محمد بن الحسن بن قتيبة عن يزيد بن موهب عن ابن وهب عن عمر بن محمد من حديث عم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بن أبي المجد الحربي قراءة عليه ونحن نسمع بالحربية قيل له أخبركم هبة الله بن محمد قراءة عليه وأنت تسمع أنا الحسن بن علي أنا أحمد بن جعفر ثنا عبدالله بن أحمد حدثني أبي ثنا يعقوب ثنا أبي عن ابن إسحاق حدثني عنه نافع مولاه قال كان عبدالله بن عمر يقول إذا لم يكن للرجل إلا ثوب واحد فليأتزر به ثم ليصل فإني سمعت عمر بن الخطاب يقول ذلك ويقول لا تلتحفوا بالثوب إذا كان وحده كما تفعل اليهود قال نافع ولو قلت لك إنه أسند ذلك إلى رسول الله صلى الله عليه وسلم رجوت ألا أكون كذبت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 الجبار الهروي ببغداد أن عمر بن محمد البسطامي أخبرهم قراءة عليه أنا أحمد بن محمد الخليلي أنا علي بن أحمد الخزاعي أنا الهيثم بن كليب ثنا إسماعيل بن إسحاق أبو إسحاق القاضي ثنا شيبان ثنا جرير بن حازم ثنا نافع قال دخل ابن عمر وأنا أصلي في إزار فقال ألم تكس ثوبين قلت بلى قال أفرأيت لو بعثتك في حاجة أكنت تذهب هكذا كما صليت قلت لا قال فربك أحق أن تزين له ثم حدث فلا أدري أرفعه إلى النبي صلى الله عليه وسلم أم حدث عن عمر نافع شك قال إذا لم يك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أحدكم غير ثوب واحد فأراد أن يصلي فليشد به حقويه ولا يشتمل اشتمال اليهو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قراءتي عليه قلت له أخبركم هبة الله بن محمد قراءة عليه وأنت تسمع أنا الحسن بن علي أنا أحمد بن جعفر ثنا عبدالله حدثني أبي ثنا أبو سعيد هو مولى بني هاشم ثنا عبدالعزيز بن محمد ثنا صالح بن محمد بن زائدة عن سالم بن عبدالله أنه كان مع مسلمة بن عبدالملك في أرض الروم فوجد في متاع رجل غلول فسأل سالم بن عبدالله قال حدثني عبدالله عن عمر أن رسول الله صلى الله عليه وسلم قال من وجدتم في متاعه غلولا فاحرقوه قال وأحسبه قال واضربوه قال فأخرج متاعه في السوق قال فوجد فيه مصحفا فسأل سالما فقال بعه وتصدق بث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ى من حديث عبدالله بن عمر عن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هروي ببغداد أن أبا شجاع عمر بن محمد البسطامي أخبرهم قراءة عليه أنا أحمد بن محمد بن محمد الخليلي أنا علي بن أحمد بن محمد الخزاعي أنا الهيثم بن كليب الشاشي ثنا محمد بن معاذ بن يوسف ثنا يحيى بن محمد أبو زكريا المدني ثنا عبدالعزيز يعني ابن محمد عن صالح بن محمد بن زائدة عن سالم بن عبدالله عن أبيه عن عمر بن الخطاب أن رسول الله صلى الله عليه وسلم قال من وجدتموه قد غل فأحرقوا متاعه قال وكان سالم معنا في غزاة فوجدنا رجلا قد غل ووجدنا في متاعه مصحفا فأخرق متاعه كله إلا المصحف لا أعلمه إلا قال بيعوه فتصدقوا به رواه أبو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كتابيهما من رواية ابن عمر عن النبي صلى الله عليه وسلم وقال الترمذي سألت محمدا عن هذا فقال إنما رواه صالح بن محمد وهو منكر الحديث سئل الدارقطني عنه فقال صالح بن محمد بن زائدة عن سال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أبيه عن عمر عن النبي صلى الله عليه وسلم وأبو واقد هذا ضعيف والمحفوظ أن سالما أمر بهذا ولم يرفعه إلى النبي صلى الله عليه وسلم ولا ذكره عن أبيه ولا عن 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بن أبي المجد الحربي بها أن هبة الله بن محمد أخبرهم قراءة عليه أنا الحسن بن علي أنا أحمد بن جعفر ثنا عبدالله حدثني أبي ثنا يحيى عن شعبة حدثني سلمة بن كهيل قال سمعت أبا الحكم قال سألت ابن عمر فحدث عن عمر أن النبي صلى الله عليه وسلم نهى عن الدباء والمزف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لحكم اسمه عمران بن الحارث روى له مسلم حديثا غير هذا ورواه الإمام أحمد أيضا عن مؤمل عن سفيان عن سلمة عن عمران قال فلقيت ابن عمر فسألته فأخبرني فيما أظن عن عمر فذك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أن سعيد بن أ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رجاء الصيرفي أخبرهم قراءة عليه أنا أحمد بن محمد بن أحمد بن النعمان أنا محمد بن إبراهيم بن المقري أنا أبو يعلى الموصلي ثنا أبو سعيد هو القواريري ثنا يحيى بن سعيد عن شعبة قال حدثني سلمة بن كهيل قال سمعت أبا الحكم قال سألت ابن عمر عن نبيذ الجر فقال سمعت عمر يحدث أن رسول الله صلى الله عليه وسلم نهى عن الدباء والجر والمزف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الطيالسي في مسنده عن شعبة ورواه أبو يعلى عن زهير عن هاشم بن القاسم عن شعبة وقد روى مسلم في صحيح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طاوس عن ابن عمر أن رسول الله صلى الله عليه وسلم نهى عن نبيذ الجر والدب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ن المعطوش ببغداد أن هبة الله بن محمد أخبرهم قراءة عليه أنا الحسن بن علي ثنا أحمد بن جعفر ثنا عبدالله حدثني أبي ثنا أبو سعيد ثنا إسرائيل ثنا سعيد بن مسروق عن سعد بن عبيدة عن ابن عمر عن عمر أنه قال لا وأبي فقال رسول الله صلى الله عليه وسلم مه فإنه من حلف بشيء دون الله فقد أشر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إمام أحمد في المسند في مسند عمر وقد رواه أيضا في مسند عبدالله بن ع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حامد الثقفي بأصبهان أن سعيد بن أبي الرجاء الصيرفي أخبرهم قراءة عليه أنا أحمد بن محمد بن أحمد بن النعمان أنا محمد بن إبراهيم بن المقري أنا أبو يعلى الموصلي ثنا عبيدالله هو ابن عمر ثنا وكيع ثنا الأعمش عن سعد بن عبيدة قال كنا جلوسا مع ابن عمر في حلقة فسمع رجلا في حلقة أخرى يقول لا وأبي فرماه بالحصا وقال انها كانت يمين عمر فنهاه النبي صلى الله عليه وسلم وقال إنها شر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باقي بن عبدالجبار الهروي أن عمر بن محمد أخبرهم قراءة عليه أنا أحمد بن محمد أنا علي بن أحمد أنا الهيثم بن كليب ثنا ابن أبي غرزة أبو عمر نا عبيدالله أنا إسرائيل عن سعيد بن مسروق عن سعد بن عبيدة عن ابن عمر قال قال عمر لا وأبي فقال رسول الله صلى الله عليه وسلم لا تحلفوا بآبائكم من حلف بشيء دون الله فقد أشرك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بن عبدالباقي الهروي ببغداد أن عمر بن محمد بن عبدالله البسطامي أخبرهم قراءة عليه أنا أحمد بن محمد بن محمد الخليلي أنا علي بن أحمد بن محمد الخزاعي أنا الهيثم بن كليب الشاشي ثنا ابن المنادي هو محمد بن عبيدالله ثنا علي بن بحر القطان ثنا محمد بن سلمة أخبرني أبو عبدالرحيم خالد بن أبي يزيد عن الجهم بن الجار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الم بن عبدالله بن عمر عن أبيه أن عمر أهدي نجيبة له فأعطي بها ثلاثمائة دينار فأتى عمر النبي صلى الله عليه وسلم فقال يا نبي الله إني أهديت نجيبة لي أعطيت بها ثلاثمائة دينار فأبتاعها وأشتري بثمنها بدنا فأنحرها قال لا إنحرها إيا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الهيثم الشاشي في مسند عمر وهو أشبه بمسند عبدالله بن عمر والله أعل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أبو داود عن عبدالله بن محمد النفيلي عن محمد بن سل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أصبهان أن الحسين بن عبدالملك الخلال أخبرهم قراءة عليه أنا إبراهيم سبط بحرويه أنا أبو بكر محمد بن إبراهيم بن المقري أنا أبو يعلى الموصلي ثنا عبيدالله هو ابن عمر ثنا يزيد بن هارون أنا عاصم بن محمد بن زيد عن أبيه عن ابن عمر عن عمر قال لا أعلمه إلا رفعه إلى النبي صلى الله عليه وسلم قال قال الله تبارك وتعالى من تواضع لي هكذا وأشار يزيد بكفه إلى الأرض رفعته هكذا وأشار يزيد ببطن كفه إلى السماء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باقي بن عبدالجبار الهروي ببغداد أن عمر بن محمد بن عبدالله البسطامي أخبرهم قراءة عليه أنا أحمد بن محمد بن محمد الخليلي أنا علي بن أحمد بن محمد بن الحسن الخزاعي أنا الهيثم بن كليب ثنا ابن المنادي ثنا يزيد بن هارون أنا عاصم بن محمد عن أبيه عن ابن عمر عن عمر قال لا أعلمه إلا رفعه قال يقول الله عز وجل من تواضع لي هكذا رفعته هكذا وجعل باطن كفه إلى الأرض وأدناه إلى الأرض رفعته هكذا ورفع باطن كفه إلى السماء ورفعها نحو السماء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عبدالواحد بن القاسم قراءة عليه بأصبهان أن جعفر بن عبدالواحد بن محمود الثقفي أخبرهم قراءة عليه أنا محمد بن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ا سليمان بن أحمد الطبراني ثنا عبدالله بن محمد بن مرة أبو الطاهر النصري ختن الحسن بن المثنى ثنا أبو موسى محمد بن المثنى ثنا يزيد بن هارون ثنا عاصم بن محمد العمري عن أبيه عن ابن عمر عن عمر رفعه إلى النبي صلى الله عليه وسلم فذكر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تفرد به عاصم رواه الإمام أحم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حمد بن منيع عن يزيد بن هار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حرضي ببغداد أن عمر بن محمد البسطامي أخبرهم قراءة عليه أنا أحمد بن محم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الخليلي أنا علي بن أحمد بن محمد الخزاعي أنا الهيثم بن كليب الشاشي ثنا إسماعيل بن إسحاق القاضي ثنا يحيى بن سعيد حدثني أبي ثنا محمد بن إسحاق عن نافع مولى ابن عمر عن عبدالله بن عمر عن عمر قال كنا نقول ما لمن افتتن من توبة وكانوا يقولون ما الله بقابل منا شيئا تركنا الله والإسلام ببلاء أصابنا بعد معرفته فلما قدم رسول الله صلى الله عليه وسلم المدينة أنزل فيه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عبادي الذين أسرفوا على أنفسه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نتم لا تشعر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عمر بن الخطاب فكتبتها بيدي ثم بعثت بها إلى هشام بن العاص بن وائل قال هشام فلما جاءتني صعدت بها إلى كدى فجعلت أقرؤها ولا أفهمها فوقع في نفسي أنها إنما أنزلت فينا لما كنا نقول قال فجلست على بعيري حتى لحقت بالمدي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الهيثم ثنا إسحاق بن إبراهيم بن جبلة ثنا الحسن بن الربيع ثنا ابن إدريس قال قال ابن إسحاق وأخبرني نافع عن عبدالله بن عمر عن عمر فذكره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ه فلما جاءتني صعدت على رأس كد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بن أحمد بن أبي القاسم بن محمد يعرف بقفك الخباز بقراءتي عليه بأصبهان قلت له أخبركم أبو الخير محمد بن رجاء بن إبراهيم بن الحسن بن عمر بن يونس قراءة عليه وأنت تسمع أنا أبو الحسين أحمد بن عبدالرحمن الذكواني أنا أبو بكر أحمد بن موسى بن مردويه الحافظ ثنا أحمد بن محمد بن عبدالله البزار ثنا عبدالله بن أحمد بن موسى ثنا خليفة بن خياط وعمرو بن العباس قالا ثنا وهب بن جرير عن أبيه قثنا ابن إسحاق قال حدثني نافع عن ابن عمر عن عمر رضي الله عنهما قال اتعدت أنا وعياش بن أبي ربيعة وهشام بن العاص بن وائل أن نهاجر إلى المدينة فخرجت أنا وعياش وفتن هشام فافتتن فقدم على عياش أخواه أبو جهل الحارث بن هشام فقالا له إن أمك قد نذرت ألا يظلها ظل ولا يمس رأسها غسل حتى تراك فقلت يا عياش إن يريداك إلا أن يفتناك عن دينك وأخرجاه به وفتنوه فافتتن قال فنزلت فيه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عبادي الذين أسرفوا على أنفسهم لا تقنطوا من رحمة الله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عمر فكتبت بها إلى هشام فقد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سعيد بن أبي الرجاء الصيرفي أخبرهم قراءة عليه أنا أبو العباس أحمد بن محمد بن أحمد بن النعمان أنا محمد بن إبراهيم بن المقرئ أنا أبو يعلى أحمد بن علي ثنا موس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حيان ثنا عبدالملك بن الصباح المسمعي ثنا عمران بن حدير عن الرديني بن أبي مجلز عن يحيى بن يعمر عن ابن عمر عن عمر عن النبي صلى الله عليه وسلم قال حج آدم موسى حج آدم موس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ثل حديث محمد بن عمرو عن أبي سلمة عن أبي هري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أن عمر بن محمد البسطامي أخبرهم قراءة عليه أنا أحمد بن محمد الخليلي أنا علي بن أحمد الخزاعي أنا الهيثم بن كليب ثنا ابن المنادي ث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ونس بن محمد المؤدب ثنا المعتمر بن سليمان عن أبيه عن يحيى بن يعمر قال كان رجل من جهينة فيه رهق وكان يتوتر وأظنه على جيرانه ثم أنه قرأ القرآن وفرض من الفرائض وقص على الناس برأيه وصار من أمره أنه زعم أن العمل أنف إنه من شاء عمل خيرا ومن شاء عمل شرا فذكر كلاما ثم قال فلقينا ابن عمر وذكر كلاما ثم قال لقد حدثني عمر عن رسول الله صلى الله عليه وسلم أن موسى لقي آدم فقال يا آدم أنت خلقك الله بيده وأسجد لك الملائكة وأسكنك الجنة فوالله لولا ما فعلت ما دخل أحد من ذريتك النار قال فقال يا موسى أنت الذي اصطفاك الله برسالته وبكلمته تلومني فيما قد كان كتب علي قبل أن أخلق فاحتجا إلى الله فحج آدم موسى فاحتجا إلى الله فحج آدم موس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 هذه الزيادة البرقاني أن مسلما أخرجه وذلك أن مسلما روى الحديث بطوله ولم يذكر هذه الزيادة ثم قال حدثني محمد بن عبيد الغبري وأبو كامل الجحدري وأحمد بن عبدة قالوا أنا حماد بن زيد عن مطر الوراق عن عبدالله عن يحيى بن يعمر بمعنى حديث كهمس وإسناده فيه بعض زيادة ونقصان فرواه البرقاني من رواية أحمد بن عبدة بهذه الزيادة ويحتمل أن تكون هذه الزيادة في رواية مسلم ويحتمل ألا تكون في روايته والله أعلم ورواه الهيثم أيضا بنحوه عن العباس الدوري عن موسى بن إسماعيل عن أبان عن مط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هروي ببغداد أن عمر بن محمد البسطامي أخبرهم قراءة عليه أنا أحمد بن محمد الخليلي أنا علي بن محمد الخزاعي أنا الهيثم بن كليب ثنا صالح بن محمد ثنا هناد بن السري ثنا عبدة بن سليمان عن عبيدالله بن عمر عن الزهري عن أبي بكر بن عبيدالله بن عبدالله بن عمر عن عبدالله بن عمر عن عمر عن النبي صلى الله عليه وسلم قال من أكل فليأكل بيمينه ومن شرب فليشرب بيمينه فإن الشيطان يأكل بشماله ويشرب بشما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سعيد بن أبي الرجاء الصيرفي أخبرهم قراءة عليه أنا إبراهيم بن منصور سبط بحرويه أنا أبو بكر محمد بن إبراهيم بن المقري أنا أبو يعلى أحمد بن علي الموصلي ثنا عبدالله بن عمر بن أبان ث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ه بن سليمان عن عبيدالله بن عمر عن الزهري عن أبي بكر بن عبيد الله عن ابن عمر عن عمر قال قال رسول الله صلى الله عليه وسلم لا يأكل أحدكم بشماله فإن الشيطان يأكل بشماله ويشرب بشما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الحديث رواه مسلم في صحيح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عبدالله بن عمر عن النبي صلى الله عليه وسلم وقد روي في الصحيحين نحو هذا ربما روى الحديث عن النبي صلى الله عليه وسلم وربما رواه عن أبيه عن النبي صلى الله عليه وسلم فمن ذلك أن مسلما روى حديثا عن عمر أنه حمل على فرس في سبيل الله فأعطاه النبي صلى الله عليه وسلم رجلا فوقفه الرجل يبيعه فجاء إلى النبي صلى الله عليه وسلم فقال لا تبتعه ولا ترجع في صدقتك رواه عن محمد بن عبدالله نمير عن أبيه عن عبيدالله عن نافع عن ابن عمر عن ع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بخاري ومسلم من رواية الزهري عن سالم عن أبيه أن عمر حمل على فرس في حديث ابن عم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ى مسلم عن محمد بن عبدالله بن نمير بهذا الإسناد عن عمر أنه رأى حلة سيراء تباع بباب المسج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بخاري ومسلم من رواية الزهري عن سالم عن أبيه وجد عمر حلة استبر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حديث عمر أنه سأل النبي صلى الله عليه وسلم أينام أحدنا وهو جنب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ي في الصحيحين من حديث ابن عمر أن عمر سأل النبي صلى الله عليه وسل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ثير من حديث عمر يأتي في الصحيحين هكذا ومن اعتبر ذلك وجده فإنهما اتفقا على ذلك والله أعلم وسئل الدارقطني عنه فذكر فيه اختلافا قال والمحفوظ عن عبدة فذكر الطريق الذي ذكرنا قال وخالف عبدة أصحاب عبيدالله فرووه عن عبيدالله عن الزهري لم يذكروا فيه عمر والقول قول من لم يذكر فيه عمر وكذلك رواه مالك ويونس عن الزهري عن أ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كر بن عبدالله عن ابن عمر عن النبي صلى الله عليه و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جاله ثقات إلا شيخ أبي يعلى فلم أقف علي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أصبهان أن الحسين بن عبدالملك الخلال أخبرهم قراءة عليه أنا إبراهيم بن منصور أنا محمد بن إبراهيم بن علي أنا أحمد بن علي بن المثنى نا أبو موسى ثنا يونس يعني ابن عبيدالله العميري أبو عبدالرحمن ثنا مبارك بن فضالة ثنا عبيدالله بن عمر عن نافع عن ابن عمر عن عمر قال قال عمر اتهموا الرأي على الدين فلقد رأيتني أراد على أمر رسول الله صلى الله عليه وسلم ما آلو عن الحق وذاك يوم أبي جندل والكتاب بين يدي رسول الله صلى الله عليه وسلم وأهل مكة فقال اكتبوا بسم الله الرحمن الرحيم فقالوا أترانا إذا قد صدقناك فيما تقول ولكنا نكتب باسمك اللهم قال فرضي رسول الله صلى الله عليه وسلم وأبيت عليهم حتى قال يا عمر تراني قد رضيت وتأبى أنت قال فرضيت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بارك بن فضالة بعضهم أحسن القول فيه وبعضهم ضعفه وقال أبو زرعة الرازي وسئل عنه فقال يدلس كثيرا فإذا قال ثنا فهو ثق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ذا الحديث شاهد في البخار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المسور بن مخرمة حديثه الطويل في الحديبية ذك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حرضي ببغداد أن عمر بن محمد البسطامي أخبرهم قراءة عليه أنا أحمد بن محمد الخليلي أنا علي بن أحمد الخزاعي أنا الهيثم بن كليب الشاشي ثنا حنبل بن إسحاق بن حنبل ثنا عفان ثنا عبدالوارث ثنا أيوب عن نافع عن ابن عمر عن عمر عن النبي صلى الله عليه وسلم قال من باع عبدا وله مال فماله للبائع إلا أن يشترط المبتا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ذا الحديث مثل ما قدمنا أخرجه البخاري ومسلم في صحيحيهم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أيوب عن نافع عن ابن عمر في مسنده ليس فيه ذكر عمر سئل عنه الدارقطني فذكر الاختلاف فيه وقال والصواب عن عبيدالله عن نافع عن ابن عمر عن عمر قو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والمؤيد بن عبدالرحيم بن الإخوة بأصبهان أن الحسين بن عبدالملك بن الحسين الأديب أخبرهم قراءة عليهما أنا إبراهيم بن منصور أنا محمد بن إبراهيم بن علي أنا أحمد بن علي الموصلي ثنا أبو كريب ثنا يونس بن بكير عن الأعمش عن أبي صالح عن ابن عمر قال دخل عمر على حفصة وهي تبكي فقال ما يبكيك لعل رسول الله صلى الله عليه وسلم طلقك وإنه قد كان طلقك مرة ثم راجعك من أجلي والله لئن كان طلقك مرة أخرى لا أكلمك أبد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أن هبة الله بن محمد أخبرهم قراءة عليه أنا أبو علي بن داود أنا أحمد بن جعفر ثنا عبدالله حدثني أبي قال قرأت على يحيى بن سعيد ثنا عثمان بن غياث حدثني عبدالله بن بريدة عن يحيى بن يعمر وحميد بن عبدالرحمن الحميري قال لقينا عبدالله بن عمر فذكرنا القدر وما قيل فيه فقال إذا رجعتم إليهم فقولوا إن ابن عمر منكم بريء وأنتم منه برآء ثلاث مرار ثم قال أخبرني عمر بن الخطاب أنهم بينا هم جلوس عند النبي صلى الله عليه وسلم فذكر حديث القدر بعد تعلمهم دينهم قال وسأله رجل من جهينة أو مزينة فقال يا رسول الله فيما نعمل في شيء قد خلا أو في شيء يستأنف الآن قال في شيء قد خلا أو مضى فقال رجل أو بعض القوم يا رسول الله فيما نعمل قال أهل الجنة ييسرون لعمل أهل الجنة وأهل النار ييسرون لعمل أهل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يحيى هو هكذا كما قرأت عل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ه شاهد في الصحيح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عمران بن حص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باقي بن عبدالجبار ببغداد أن عمر البسطامي أخبرهم أنا أحمد بن محمد الخليلي أنا علي بن أحمد الخزاعي أنا الهيثم بن كليب ثنا إسماعيل بن إسحاق القاضي ثنا مسدد ثنا يحيى بن سعيد عن عثمان بن غياث حدثني عبدالله بن بريدة عن يحيى بن يعمر وحميد بن عبدالرحمن قال لقينا عبدالله بن عمر فذكرا له حديث القدر ثم قال حدثني به عمر بن الخطاب أو حدثني عمر بن الخطاب فذكر القدر وسؤال جبريل للنبي صلى الله عليه وسلم قال فذكر الحديث بمعنى حديث مطر الوراق وزاد عثمان بن غياث في حديثه قال وسأله رجل من مزينة أو جهينة فقال يا رسول الله فيما نعمل في شيء قد خلا أو مضى أو شيء يستأنف الآن قال في شيء قد خلا أو مضى فقال رجل أو بعض القوم يا رسول الله فيم العمل قال إن أهل الجنة ييسرون لعمل أهل الجنة وإن أهل النار ييسرون لعمل أهل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صوفي أن عمر بن محمد البسطامي أخبرهم قراءة عليه أنا أحمد بن محمد الخليلي أنا علي بن أحمد الخزاعي أنا الهيثم بن كليب الشاشي ثنا ابن أبي خيثمة أبو بكر ثنا أحمد بن جناب ثنا عيسى بن عبدالسلام بن أبي الجنوب عن الزهري عن سالم بن عبدالله عن أبيه قال طفت مع عمر بالبيت فلما أتممنا دخلنا في الثاني فقلت له إنا قد أتممنا قال إني لم أوهم ولكني رأيت رسول الله صلى الله عليه وسلم يقرن فأنا أحب أن أقر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إسناده من لم أعرف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بركات بن إبراهيم بن طاهر الخشوعي قراءة عليه ونحن نسمع قيل له أخبركم أبو محمد عبدالكريم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خضر السلمي قراءة عليه أنا أبو محمد عبدالعزيز بن أحمد بن محمد الكناني أنا أبو القاسم تمام بن محمد بن عبدالله الرازي أنا أبو الحسين علي بن أحمد بن محمد بن الوليد المري المقري قراءة عليه ثنا أبو القاسم أخطل بن الحكم بن جابر القرشي ثنا محمد بن يوسف الفريابي ثنا أبان بن أبي حازم حدثني أبو بكر بن حفص عن ابن عمر قال لما ولي عمر رضي الله عنه حمد الله وأثنى عليه ثم قال يا أيها الناس إن رسول الله صلى الله عليه وسلم أحل المتعة ثلاثا ثم حرمها علينا وأنا أقسم بالله قسما برا لا أجد أحدا من المسلمين أحصن متمتعا إلا رجمته إلا أن يأتيني بأربعة شهداء أن رسول الله صلى الله عليه وسلم أحلها بعد إذ حرمها ولا أجد رجلا من المسلمين متمتعا إلا جلدته إلا أن يأتيني بأربعة شهداء أن رسول الله صلى الله عليه وسلم أحلها بعدما حرم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ان هو ابن عبدالله بن أبي حازم البجلي كوفي وثقه 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سن بن أحمد الحداد أخبرهم قراءة عليه وهو حاضر ابنا أبو نعيم أحمد بن عبدالله ثنا أبو القاسم سليمان بن أحمد بن أيوب الطبراني قثنا أبو يزيد القراطيسي قثنا أسد بن موسى قثنا يحيى بن زكريا بن أبي زائدة قثنا محمد بن إسحاق عن نافع عن ابن عمر رضي الله عنهما قال لما اسلم عمر قال أي أهل مكة أنم للحديث فقالوا جميل بن معمر الجمحي فخرج إليه وإني لأتبع أثره غليم أعقل ما أراه يصنع حتى أتى جميلا فقال يا جميل هل علمت أني أسلمت قال فوالله ما رد عليه كلمة حتى قام يجر رداءه حتى إذا دخل يعني على قريش في أنديتها صرخ بأعلى صوته يا معشر قريش إن عمر بن الخطاب قد صبأ فقال عمر من خلفه كذب ولكني أسلمت فبادروه قال فوالله ما زال يقاتلهم ويقاتلونه حتى قامت الشمس على رؤوسهم قال وفتر فجلس وقاموا على رأسه وهو يقول اصنعوا ما بدا لكم فوالله لو كنا مائة رجل لقد تركتموها لنا ولنتركنها لك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تميم عبدالله بن مالك الجيشاني عن عمر بن الخطاب رضي الله عنه </w:t>
            </w:r>
            <w:r>
              <w:rPr>
                <w:rFonts w:cs="Arial" w:ascii="Arial" w:hAnsi="Arial"/>
                <w:color w:val="000000"/>
                <w:sz w:val="20"/>
                <w:szCs w:val="20"/>
                <w:rtl w:val="true"/>
              </w:rPr>
              <w:t xml:space="preserve">$ # </w:t>
            </w:r>
            <w:r>
              <w:rPr>
                <w:rFonts w:cs="Arial" w:ascii="Arial" w:hAnsi="Arial"/>
                <w:color w:val="000000"/>
                <w:sz w:val="20"/>
                <w:szCs w:val="20"/>
              </w:rPr>
              <w:t>2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بقراءتي عليه بأصبهان قلت له أخبركم أبو بكر محمد بن عبدالله بن محمد بن الحسين بن الحارث المعروف بخوروست المجلدي قراءة عليه وأنت حاضر أنا أبو الحسن عبيدالله بن المعتز بن منصور بن عبدالله بن حمزة النيسابوري قدم علينا قال أنا أبو طاهر محمد بن الفضل بن محمد بن إسحاق بن خزيمة أنا جدي محمد قال أنا الحسين بن الحسن وعتبة بن عبدالله اليحمدي قالا ثنا عبدالله بن المبارك ثنا حيوة بن شريح حدثني بكر بن عمرو عن عبدالله بن هبيرة أنه سمع أبا تميم الجيشاني يقول سمعت عمر بن الخطاب رضي الله عنه يقول سمعت رسول الله صلى الله عليه وسلم يقول لو أنكم تتوكلو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ى الله حق توكله لرزقكم كما يرزق الطير تغدو خماصا وتروح بطان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قراءتي عليه بأصبهان قلت له أخبركم أبو عبدالله الحسين بن عبدالملك الخلال قراءة عليه وأنت تسمع أنا إبراهيم بن منصور سبط بحرويه أنا أبو بكر محمد بن إبراهيم بن علي بن المقرئ أنا أبو يعلى أحمد بن علي بن المثنى الموصلي ثنا أبو خيثمة ثنا عبدالله بن يزيد عن حيوة بن شريح عن بكر بن عمرو عن عبدالله بن هبيرة عن أبي تميم الجيشاني أن عمر قال سمعت رسول الله صلى الله عليه وسلم يقول لو توكلون على الله حق توكله لرزقكم كما يرزق الطير تغدو خماصا وتروح بطا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بد بن حم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يزيد رواه الترمذ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لي بن سعيد الكندي عن ابن المبارك وقال حديث حسن صحيح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ماجه عن حرملة بن يحيى عن عبدالله بن وهب عن عبدالله بن لهيعة عن عبدالله بن هبي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يان عن أبي يعلى الموصل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مسعود عن عمر بن الخطاب رضي الله عنهما </w:t>
            </w:r>
            <w:r>
              <w:rPr>
                <w:rFonts w:cs="Arial" w:ascii="Arial" w:hAnsi="Arial"/>
                <w:color w:val="000000"/>
                <w:sz w:val="20"/>
                <w:szCs w:val="20"/>
                <w:rtl w:val="true"/>
              </w:rPr>
              <w:t xml:space="preserve">$ # </w:t>
            </w:r>
            <w:r>
              <w:rPr>
                <w:rFonts w:cs="Arial" w:ascii="Arial" w:hAnsi="Arial"/>
                <w:color w:val="000000"/>
                <w:sz w:val="20"/>
                <w:szCs w:val="20"/>
              </w:rPr>
              <w:t>2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الحسين بن عبدالملك الخلال أخبرهم قراءة عليه أنا إبراهيم بن منصور أنا محمد بن إبراهيم بن المقرئ أنا أبو يعلى أحمد بن علي بن المثنى الموصلي ثنا أبو خيثمة ثنا معاوية بن عمرو ثنا عاصم بن أبي النجود عن زر عن عبدالله قال لما قبض رسول الله صلى الله عليه وسلم قالت الأنصار منا أمير ومنكم أمير قال فأتاهم عمر بن الخطاب فقال يا معشر الأنصار ألستم تعلمون أن رسول الله صلى الله عليه وسلم قد أمر أبا بكر أن يؤم الناس فأيكم تطيب نفسه أن يتقدم أبا بكر قالت الأنصار نعوذ بالله أن نتقدم أبا بك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أب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 الحسن بن أحمد الحداد أخبرهم قراءة عليه وهو حاضر ثنا أبو نعيم أحمد بن عبدالله أنا أبو محمد عبدالله بن جعفر بن أحمد بن فارس ثنا محمد بن عاصم ثنا الجعفي هو الحسين بن علي عن زائدة عن عاصم عن زر عن عبدالله رضي الله عنه قال لما قبض رسول الله صلى الله عليه وسلم قالت الأنصار منا أمير ومنكم أمير فأتاهم عمر رضي الله عنه فقال يا معشر الأنصار ألستم تعلمون أن رسول الله صلى الله عليه وسلم قد أمر أبا بكر رضي الله عنه أن يصلي بالناس فأيكم تطيب نفسه أن يتقدم أبا بكر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حمد بن منيع عن معاوية بن عمرو ورواه الإمام أحمد عن الجعفي أيض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عبدالرحمن النسائي عن إسحاق بن إبراهيم وهناد بن السري عن حسين بن علي الجعف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أصبهان أن فاطمة بنت عبدالله الجوزدانية أخبرتهم قراءة عليها أنا محمد بن عبدالله بن زيد أنا سليمان بن أحمد الطبراني ثنا محمد بن النضر الأزدي ثنا معاوية بن عمرو ثنا زائدة ثنا عاصم بن أبي النجود عن زر عن عبدالله أن النبي صلى الله عليه وسلم أتاه بين أبي بكر وعمر وعبدالله يصلي فافتتح النساء فسجلها فقال النبي صلى الله عليه وسلم سل تعطه سل تعطه فقال فيما سأل اللهم إني أسألك إيمانا لا يرتد ونعيما لا ينفد ومرافقة نبيك صلى الله عليه وسلم في جنة الخلد فأتى عمر ابن مسعود يبشره فوجد أبا بكر رضي الله عنه قد سبقه فقال إن فعلت لقد كنت سباقا بالخير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سعيد بن أبي الرجاء الصيرفي أخبرهم قراءة عليه أنا إبراهيم بن منصور سبط بحرويه أنا محمد بن إبراهيم بن المقرئ أنا أبو يعلى أحمد بن علي الموصلي ثنا أبو كريب ثنا يحيى بن آدم عن أبي بكر بن عياش عن عاصم عن زر عن عبدالله قال قمت في المسجد أصلي فدخل رسول الله صلى الله عليه وسلم ومعه أبو بكر وعمر فسجلت سورة النساء فقرأتها فلما فرغت جلست فبدأت بالثناء على الله والصلاة على النبي صلى الله عليه وسلم ثم دعوت لنفسي فقال رسول الله صلى الله عليه وسلم سل تعطى سل تعطى ثم قال من أحب أن يقرأ القرآ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غضا فليقرأه كما يقرأ ابن أم عبد قال فرجعت إلى منزلي فأتاني أبو بكر فقال هل تحفظ مما كنت تدعو شيئا قلت نعم اللهم إني أسألك إيمانا لا يرتد ونعيما لا ينفد ومرافقة نبينا محمد في أعلى جنة الخلد قال ثم أتاني عمر ايضا فبشر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عيسى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ود بن غيلان عن يحيى بن آدم وقال حديث صحيح ورواه أبو عبدالله بن ماج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ختصرا عن الحسن بن علي الخلال عن يحيى بن آد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الله بن عدي بن الخيار عن عمر رضي الله عنه </w:t>
            </w:r>
            <w:r>
              <w:rPr>
                <w:rFonts w:cs="Arial" w:ascii="Arial" w:hAnsi="Arial"/>
                <w:color w:val="000000"/>
                <w:sz w:val="20"/>
                <w:szCs w:val="20"/>
                <w:rtl w:val="true"/>
              </w:rPr>
              <w:t xml:space="preserve">$ # </w:t>
            </w:r>
            <w:r>
              <w:rPr>
                <w:rFonts w:cs="Arial" w:ascii="Arial" w:hAnsi="Arial"/>
                <w:color w:val="000000"/>
                <w:sz w:val="20"/>
                <w:szCs w:val="20"/>
              </w:rPr>
              <w:t>2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قاسم عبدالعزيز بن محمد بن عبدالكريم النيسابوري بها أن جده أبا الفضل عبدالكريم أخبره قراءة عليه قال أنا أبو بكر الشيروي قال أنا أحمد بن الحسن بن أحمد الحيري ثنا أبو العباس محمد بن يعقوب الأموي ثنا أبو يحيى زكريا بن يحيى المروزي ثنا سفيان هو ابن عيينة عن محمد بن عجلان عن بكير بن عبدالله الأشج عن معمر بن أبي حبيب عن عبيدالله بن عدي بن الخيار قال سمعت عمر بن الخطاب رضي الله عنه يقول قال النبي صلى الله عليه وسلم الولد للفرا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عمر وثقه 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نحوه أبو يزيد يأتي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كنى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عبد القاري عن عمر رضي الله عنه </w:t>
            </w:r>
            <w:r>
              <w:rPr>
                <w:rFonts w:cs="Arial" w:ascii="Arial" w:hAnsi="Arial"/>
                <w:color w:val="000000"/>
                <w:sz w:val="20"/>
                <w:szCs w:val="20"/>
                <w:rtl w:val="true"/>
              </w:rPr>
              <w:t xml:space="preserve">$ # </w:t>
            </w:r>
            <w:r>
              <w:rPr>
                <w:rFonts w:cs="Arial" w:ascii="Arial" w:hAnsi="Arial"/>
                <w:color w:val="000000"/>
                <w:sz w:val="20"/>
                <w:szCs w:val="20"/>
              </w:rPr>
              <w:t>2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ن المعطوش بقراءتي عليه ببغداد قلت له أخبركم هبة الله بن محمد قراءة عليه وأنت تسمع أنا الحسن بن علي أنا أحمد بن جعفر ثنا عبدالله بن أحمد حدثني أبي ثنا عبدالرزاق أخبرني يونس بن سليم قال أملى علي يونس بن يزيد الأيلي عن ابن شهاب عن عروة بن الزبير عن عبدالرحيم بن عبد القاري سمعت عمر بن الخطاب يقول كان إذا أنزل على رسول الله صلى الله عليه وسلم الوحي نسمع عند وجه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دوي كدوي النحل فمكثنا ساعة فاستقبل القبلة ورفع يديه فقال اللهم زدنا ولا تنقصنا وأكرمنا ولا ته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عط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ا تحرمنا وآثرنا ولا تؤثر علينا وارض عنا وأرضنا ثم قال أنزلت علي عشر آيات من أقامهن دخل الجنة ثم 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د أفلح المؤمن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حتى ختم العش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حيى بن موسى وعبد بن حميد وغير واحد عن عبدالرزاق عن يونس بن سليم عن الزهري وعن محمد بن أبان عن يزيد عن الزهري بإسناده ومعناه وقال هذا أصح من الحديث الأول ورواه 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إسحاق بن إبراهيم عن عبدالرزاق عن يونس بن سليم قال أملى علي يونس بن يزيد وقال هذا حديث منكر لا نعلم أحدا رواه غير يونس بن سليم ويونس لا نعرفه والله أعلم ورواه أبو عبدالله الحاكم في كتاب المستدرك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حمد بن جعفر بن ما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عثمان عبدالرحمن بن مل النهدي عن عمر رضي الله عنه </w:t>
            </w:r>
            <w:r>
              <w:rPr>
                <w:rFonts w:cs="Arial" w:ascii="Arial" w:hAnsi="Arial"/>
                <w:color w:val="000000"/>
                <w:sz w:val="20"/>
                <w:szCs w:val="20"/>
                <w:rtl w:val="true"/>
              </w:rPr>
              <w:t xml:space="preserve">$ # </w:t>
            </w:r>
            <w:r>
              <w:rPr>
                <w:rFonts w:cs="Arial" w:ascii="Arial" w:hAnsi="Arial"/>
                <w:color w:val="000000"/>
                <w:sz w:val="20"/>
                <w:szCs w:val="20"/>
              </w:rPr>
              <w:t>2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امد عبدالله بن مسلم بن ثابت بن زيد ببغداد أن أبا منصور محمد بن عبدالملك بن خيرون وأبا عبدالله محمد بن أحمد الطرائقي وغيرهما أخبروهم قراءة عليهم أنا أبو جعفر محمد بن أحمد بن المسلم أنا أبو الفضل عبيدالله بن عبدالرحمن الزهري أنا أبو بكر جعفر بن محمد بن الحسن الفريابي ثنا عبيدالله بن عمر القواريري وأبو عبدالله محمد بن أبي بكر المقدمي قالا ثنا ديلم بن غزوان قثنا ميمون الكردي عن أبي عثمان النهدي قال كنت عند عمر بن الخطاب رحمه الله فسمعته يقول في خطبته سمعت رسول الله صلى الله عليه وسلم يقول أخوف ما أخاف على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متي كل منافق عليم اللس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جعفر بن محمد ثنا قتيبة بن سعيد ثنا جعفر بن سليمان عن المعلى بن زياد عن أبي عثمان النهدي قال سمعت عمر بن الخطاب رحمه الله وهو على منبر رسول الله صلى الله عليه وسلم أكثر من عدد أصابعي هذه وهو يقول إن أخوف ما أخاف على هذه الأمة المنافق العليم قيل وكيف يكون المنافق العليم قال عالم اللسان جاهل القلب والعم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سعيد مولى بني هاشم عن ديلم بن غزوان وعن يزيد بن هارون عن ديلم سئل الدارقطني عنه فقا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معلى بن زياد عن عثمان عن عمر موقوفا غير مرفوع وكذلك رواه حماد بن زيد عن ميمون عن أبي عثمان عن عمر قوله وخالفه ديلم بن غزوان ويكنى أبا غالب عن ميمون الكردي عن أبي عثمان عن عمر عن النبي صلى الله عليه وسلم وتابعه الحسن بن أبي جعفر الجفري عن ميمون الكردي فرفعه أيضا إلى النبي صلى الله عليه وسلم والموقوف أشبه بالصواب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قراءة عليه أن أبا علي الحسن بن أحمد الحداد أخبرهم وهو حاضر أنا أبو نعيم أحمد بن عبدالله أنا أبو القاسم سليمان بن أحمد الطبراني ثنا أحمد بن محمد بن صدقة ثنا أبو الخطاب زياد بن يحيى ثنا مؤمل بن إسماعيل ثنا شعبة عن عاصم الأحول عن أبي عثمان النهدي عن عمر بن الخطاب رضي الله عنه قال أعطيت ناقة في سبيل الله فأردت أن أشتري من نسلها أو قال من ضيفتها فسألت النبي صلى الله عليه وسلم فقال دعها حتى تحيا يوم القيامة هي وأولادها جميعا في ميزان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م يرو هذا الحديث عن شعبة إلا مؤم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ي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أبي ليلى عن عمر رضي الله عنه </w:t>
            </w:r>
            <w:r>
              <w:rPr>
                <w:rFonts w:cs="Arial" w:ascii="Arial" w:hAnsi="Arial"/>
                <w:color w:val="000000"/>
                <w:sz w:val="20"/>
                <w:szCs w:val="20"/>
                <w:rtl w:val="true"/>
              </w:rPr>
              <w:t xml:space="preserve">$ # </w:t>
            </w:r>
            <w:r>
              <w:rPr>
                <w:rFonts w:cs="Arial" w:ascii="Arial" w:hAnsi="Arial"/>
                <w:color w:val="000000"/>
                <w:sz w:val="20"/>
                <w:szCs w:val="20"/>
              </w:rPr>
              <w:t>2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المعز بن محمد الهروي أن أبا القاسم تميم بن أبي سعيد بن أبي العباس الجرجاني أخبرهم قراءة عليه أنا أبو سعيد محمد بن عبدالرحمن الكنجروذي أنا أبو عمرو محمد بن أحمد بن حمدان بن علي بن سن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لانقطاعه وهو على مذهب الضياء صحيح متصل كما سيأتي </w:t>
            </w:r>
            <w:r>
              <w:rPr>
                <w:rFonts w:cs="Arial" w:ascii="Arial" w:hAnsi="Arial"/>
                <w:color w:val="000000"/>
                <w:sz w:val="20"/>
                <w:szCs w:val="20"/>
                <w:rtl w:val="true"/>
              </w:rPr>
              <w:t xml:space="preserve">) # </w:t>
            </w:r>
            <w:r>
              <w:rPr>
                <w:rFonts w:cs="Arial" w:ascii="Arial" w:hAnsi="Arial"/>
                <w:color w:val="000000"/>
                <w:sz w:val="20"/>
                <w:szCs w:val="20"/>
              </w:rPr>
              <w:t>2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يم بن أحمد بن الإخوة بقراءتي عليه بأصبهان قلت له أخبركم أبو عبدالله الحسين بن عب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لك الخلال قراءة عليه وأنت تسمع أنا إبراهيم بن منصور سبط بحرويه أنا أبو بكر محمد بن إبراهيم بن علي بن عاصم قالا أنا أبو يعلى أحمد بن علي بن المثنى الموصلي ثنا أبو خيثمة ثنا وكيع عن سفيان عن زبيد عن عبدالرحمن بن أبي ليلى عن عمر قال صلاة السفر ركعتان وصلاة الفطر ركعتان وصلاة الأضحى ركعتان وصلاة الجمعة ركعتان تمام غير قصر على لسان نبيكم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وفي رواية أبي عمرو ثنا سفي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2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باقي بن عبدالجبار بن عبدالباقي الحرضي الصوفي ببغداد أن أبا شجاع عمر بن محمد البسطامي أخبرهم قراءة عليه أنا أبو القاسم أحمد بن محمد بن محمد الخليلي أنا أبو القاسم علي بن أحمد بن محمد الخزاعي أنا أبو سعيد الهيثم بن كليب ثنا عيسى بن أحمد العسقلاني أنا يزيد بن هرون أنا سفيان عن زبيد اليامي عن عبدالرحمن بن أبي ليلى قال سمعت عمر بن الخطاب يقول صلاة الجمعة ركعتين وصلاة الأضحى ركعتين وصلاة الفطر ركعتين وصلاة السفر ركعتين تمام غير قصر على لسان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خيثمة زهير بن حرب وإسحاق بن أبي إسرائيل عن يزيد بن هارو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وكيع عن سفيان وعن عبدالرحمن عن سفيان وقال يزيد بن هارون عن ابن أبي ليلى قال سمعت عمر ورواه أبو يعلى الموصل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قواريري عن يحيى بن سعيد عن سفيان عن زبيد عن عبدالرحمن بن أبي ليلى عن الثقة عن عمر قال الدارقطن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تابع يزيد بن هارون على هذا ورواه أبو عبدالله بن ماج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بن أبي شيبة عن شريك عن زبيد ورواه النسائي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ميد بن مسعدة عن سفيان بن حبيب عن شعبة عن زبيد وعن علي بن حجر عن شريك عن زبيد وعن عمران بن موسى عن يزيد بن زريع عن سفيان وقال النسائي ابن أبي ليلى لم يسمعه من عمر وروى مسلم في خطبة كتابه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وأسند عبدالرحمن بن أبي ليلى وقد حفظ عن عمر بن الخطاب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يعلى عن أبي خيثمة عن وكيع وقد روى أبو يعلى الموصلي في مسن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علي بن الحسن بن شقيق قال سمعت أبي يقول ثنا الحسين بن واقد عن الأعمش عن حبيب بن أبي ثابت أن عبدالرحمن بن أبي ليلى حدثه قال خرجت مع عمر بن الخطاب إلى مكة فاستقبلنا أمير مكة نافع بن علقمة فقال من استخلفت على مكة فقال استخلفت عليها عبدالرحمن بن أبزى الحديث مذكور في مسلم من طريق أبي الطفيل وهذا الطريق الذي ذكره أبو يعلى فيه دليل على صحبة عبدالرحمن بن أبي ليلى لعمر رضي الله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 بن آدم عن عمر رضي الله عنه </w:t>
            </w:r>
            <w:r>
              <w:rPr>
                <w:rFonts w:cs="Arial" w:ascii="Arial" w:hAnsi="Arial"/>
                <w:color w:val="000000"/>
                <w:sz w:val="20"/>
                <w:szCs w:val="20"/>
                <w:rtl w:val="true"/>
              </w:rPr>
              <w:t xml:space="preserve">$ # </w:t>
            </w:r>
            <w:r>
              <w:rPr>
                <w:rFonts w:cs="Arial" w:ascii="Arial" w:hAnsi="Arial"/>
                <w:color w:val="000000"/>
                <w:sz w:val="20"/>
                <w:szCs w:val="20"/>
              </w:rPr>
              <w:t>2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بن أبي المجد الحربي قراءة عليه بالحربية قيل له أخبركم هبة الله بن محمد قراءة عليه أنا الحسن بن علي أنا أحمد بن جعفر ثنا عبدالله بن أحمد حدثني أبي ثنا أسود بن عامر ثنا حماد بن سلمة عن أبي سنان عن عبيد بن آدم وأبي مريم وأبي شعيب أن عمر بن الخطاب كان بالجابية فذكر فتح بيت المقدس قال قال أبو سلمة فحدثني أبو سنان عن عبيد بن آدم قال سمعت عمر بن الخطاب يقول لكعب أين ترى أن أصلي فقال إن أخذت عني صليت خلف الصخرة فكانت القدس كلها بين يديك فقال عمر ضاهيت اليهودية ل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لكن أصلي حيث صلى رسول الله صلى الله عليه وسلم فتقدم إلى القبلة فصلى ثم جاء فبسط رداءه فكنس الكناسة في ردائه وكنس الن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سنان اسمه عيسى بن سنان القسملي وثقه بعضهم وضعفه بعضهم روى له أبو داود والترمذي وابن ماج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 بن عمير عن عمر رضي الله عنه </w:t>
            </w:r>
            <w:r>
              <w:rPr>
                <w:rFonts w:cs="Arial" w:ascii="Arial" w:hAnsi="Arial"/>
                <w:color w:val="000000"/>
                <w:sz w:val="20"/>
                <w:szCs w:val="20"/>
                <w:rtl w:val="true"/>
              </w:rPr>
              <w:t xml:space="preserve">$ # </w:t>
            </w:r>
            <w:r>
              <w:rPr>
                <w:rFonts w:cs="Arial" w:ascii="Arial" w:hAnsi="Arial"/>
                <w:color w:val="000000"/>
                <w:sz w:val="20"/>
                <w:szCs w:val="20"/>
              </w:rPr>
              <w:t>2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ى الشيخ الإمام أبي بكر عبدالرزاق بن عبدالقادر بن أبي صالح الجيلي ونحن نسمع في منزله ببغداد أخبركم أبو الحسن محمد بن أحمد بن محمد بن إبراهيم الصايغ الدقاق قراءة عليه قيل له أخبركم أبو منصور عبدالباق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عطار قراءة عليه قيل له أخبركم أبو طاهر محمد بن عبدالرحمن بن العباس المخلص ثنا يحيى بن محمد ثنا محمد بن يزيد أبو هشام الرفاعي ثنا حفص بن غياث عن عبدالملك بن أبي سليمان عن عطاء عن عبيد بن عمير أن عمر بن الخطاب رضي الله عنه رأى رجلا يحتش في الحرم فقال أما علمت أن رسول الله صلى الله عليه وسلم نهى عن هذا 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شكى إليه الحاجة فرق له وأمر له بشي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الدارقطني عن هذا الحديث فقال يرويه حفص بن غياث عن عبدالملك بن أبي سليمان عن عطاء عن عبيد بن عمير عن عمر مرفوعا إلى النبي صلى الله عليه وسلم وغيره يرويه عن عبدالملك موقوفا عن عمر وكذلك رواه الحجاج بن أرطأة عن عطاء موقوفا والموقوف هو المحفوظ ورواه ابن جريج عن عطاء مرسلا عن عمر قوله غير مرفوع إلى النبي صلى الله عليه و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اية بن رفاعة عن عمر رضي الله عنه </w:t>
            </w:r>
            <w:r>
              <w:rPr>
                <w:rFonts w:cs="Arial" w:ascii="Arial" w:hAnsi="Arial"/>
                <w:color w:val="000000"/>
                <w:sz w:val="20"/>
                <w:szCs w:val="20"/>
                <w:rtl w:val="true"/>
              </w:rPr>
              <w:t xml:space="preserve">$ # </w:t>
            </w:r>
            <w:r>
              <w:rPr>
                <w:rFonts w:cs="Arial" w:ascii="Arial" w:hAnsi="Arial"/>
                <w:color w:val="000000"/>
                <w:sz w:val="20"/>
                <w:szCs w:val="20"/>
              </w:rPr>
              <w:t>2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سعيد بن أبي الرجاء الصيرفي أخبرهم قراءة عليه أنا أحمد بن محمد بن النعمان أنا محمد بن إبراهيم بن المقرئ أنا أبو يعلى الموصلي ثنا القواريري هو عبيدالله بن عمر ثنا ابن مهدي عن سفيان عنه أبيه عن عباية بن رفاعة قال قال عمر سمعت رسول الله صلى الله عليه وسلم يقول لا يشبع الرجل دون جا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رحمن بن مهد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ئل الدارقطني عنه فقا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سفيان الثوري وأخوه عمر بن سعيد عن أبيهما عن عباية بن رفاعة مرسلا عن عمر مرفوعا إلى النبي صلى الله عليه وسلم ورواه قيس بن الربيع عن سعيد بن مسروق عن عباية عن جده رافع بن خديج عن عمر عن النبي صلى الله عليه وسلم متصلا قال رواه ابن المبارك عن ابن عيينة عن عمر بن سعيد عن أبيه عن عباية بن رفاعة بن رافع عن عمر والصواب رواية الثوري وأخ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ثمان بن عبدالله بن سراقة العدوي عن عمر رضي الله عنه </w:t>
            </w:r>
            <w:r>
              <w:rPr>
                <w:rFonts w:cs="Arial" w:ascii="Arial" w:hAnsi="Arial"/>
                <w:color w:val="000000"/>
                <w:sz w:val="20"/>
                <w:szCs w:val="20"/>
                <w:rtl w:val="true"/>
              </w:rPr>
              <w:t xml:space="preserve">$ # </w:t>
            </w:r>
            <w:r>
              <w:rPr>
                <w:rFonts w:cs="Arial" w:ascii="Arial" w:hAnsi="Arial"/>
                <w:color w:val="000000"/>
                <w:sz w:val="20"/>
                <w:szCs w:val="20"/>
              </w:rPr>
              <w:t>2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سعيد بن أبي الرجاء الصيرفي أخبرهم قراءة عليه أنا أحمد بن محمد بن أحمد بن النعمان أنا محمد بن إبراهيم بن علي بن عاصم أنا أبو يعلى الموصلي ثنا أحمد هو ابن إبراهيم الدورقي ثنا أبو عبدالرحمن ثنا الليث بن سعد أبو الحارث قال أخبرني أبو عثمان الوليد بن أبي الوليد عن عثمان بن عبدالله بن سراقة العدوي عن عمر بن الخطاب أنه قال قال رسول الله صلى الله عليه وسلم من أظل رأس غاز أظله الله يوم القيامة ومن جهز غازيا في سبيل الله بجهازه له مثل أجره ومن بنى مسجدا يذكر فيه اسم الله جل وعز بنى الله له بيتا في الجنة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بن ماجه في سن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بن أبي شيبة عن يونس بن محمد عن ليث بن سعد وروى ذكر من بنى مسجدا أيضا عن أبي بكر بن أبي شيبة عن داود بن عبدالله الجعفري عن عبدالعزيز بن محمد كلاهما عن يزيد بن عبدالله بن الهاد عن الوليد فزاد في إسناده يزيد بن عبدالله بن الهاد وروى أبو حاتم بن حبان أوله عن أبي يعلى الموصلي بهذه الطريق التي ذكرنا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يحتمل أن يكون الليث سمعه من يزيد ومن الوليد والله أعلم ورواه أيضا عن الحسن بن سفيان عن أبي بكر بن أبي شيبة عن يونس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2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لمبارك بن أبي المعالي ببغداد أن هبة الله بن محمد أخبرهم قراءة عليه أنا الحسن بن علي أنا أحمد بن جعفر ثنا عبدالله بن أحمد حدثني أبي ثنا أبو سلمة الخزاعي أ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يث ويونس ثنا ليث عن يزيد بن عبدالله بن أسامة بن الهاد عن الوليد بن أبي الوليد عن عثمان بن عبدالله يعني ابن سراقة عن عمر بن الخطاب قال سمعت رسول الله صلى الله عليه وسلم يقول من أظل رأس غاز أظله الله يوم القيامة ومن جهز غازيا حتى يستقل كان له مثل أجره حتى يموت قال يونس أو يرجع ومن بنى لله مسجدا يذكر فيه اسم الله تعالى بنى الله له به بيتا في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إمام أحمد ورواه أيضا عن حسن بن موسى عن ابن لهيعة عن الول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2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به أبو مسلم بن الإخوة بأصبهان أن الحسين الخلال أخبرهم قراءة عليه أنا إبراهيم أنا محمد بن المقرئ أنا أبو يعلى ثنا زهير حدثني منصور بن سلمة الخزاعي ثنا ليث بن سعد عن يزيد بن عبدالله بن أسامة بن الهاد الليثي عن الوليد بن أبي الوليد عن عثمان بن عبدالله بن سراقة عن عمر بن الخطاب قال سمعت رسول الله صلى الله عليه وسلم يقول من أظل رأس غاز أظله الله يوم القيامة ومن جهز غازيا حتى يستقل كان له مثل أجره حتى يموت أو يرجع ومن بنى مسجدا بنى الله له بيتا في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عائشة بنت معمر بن عبدالواحد القرشي بأصبهان أن سعيد بن أبي الرجاء الصيرفي أخبرهم قراءة عليه أنا أحمد بن محمد بن أحمد بن النعمان أنا محمد بن إبراهيم بن المقرئ أنا إسحاق بن أحمد بن نافع أنا محمد بن يحيى بن أبي عمر العدني ثنا عبدالعزيز بن محمد عن يزيد بن الهاد عن الوليد بن أبي الوليد عن عثمان بن سراقة عن عمر بن الخطاب رضي الله عنه قال سمعت رسول الله صلى الله عليه وسلم يقول من أظل رأس غاز أظله الله يوم القيامة ومن جهز غازيا حتى يستقل كان له مثل أجره حتى يموت أو يرج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2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عبدالعزيز عن يزيد بن الهاد عن الوليد بن أبي الوليد عن عثمان بن سراقة عن عمر رضي الله عنه قال سمعت رسول الله صلى الله عليه وسلم يقول من بنى مسجدا يذكر فيه اسم الله بنى الله له بيتا في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ثمان بن عفان عن عمر رضي الله عنه </w:t>
            </w:r>
            <w:r>
              <w:rPr>
                <w:rFonts w:cs="Arial" w:ascii="Arial" w:hAnsi="Arial"/>
                <w:color w:val="000000"/>
                <w:sz w:val="20"/>
                <w:szCs w:val="20"/>
                <w:rtl w:val="true"/>
              </w:rPr>
              <w:t xml:space="preserve">$ # </w:t>
            </w:r>
            <w:r>
              <w:rPr>
                <w:rFonts w:cs="Arial" w:ascii="Arial" w:hAnsi="Arial"/>
                <w:color w:val="000000"/>
                <w:sz w:val="20"/>
                <w:szCs w:val="20"/>
              </w:rPr>
              <w:t>2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مؤيد بن عبدالرحيم بأصبهان أن الحسين بن عبدالملك أخبرهم قراءة عليه أنا إبراهيم بن منصور أنا أبو بكر بن المقرئ أنا أبو يعلى الموصلي ثنا عبدالأعلى بن حماد ثنا يزيد بن زريع ثنا سعيد عن قتادة عن مسلم بن يسار عن حمران بن أبان أن أبا بكر أتى على عثمان فسلم عليه فرد عليه ردا ضعيفا فذكر ذلك لعمر وقال أتيت عليه فسلمت عليه فرد علي ردا ضعيفا كأنه كره ما كان من أمري قال فلقيه عمر فذكر ذلك له فقال إنه لأحق الناس بها إنه للصديق وإنه ثاني اثنين ولكنه أتى علي وأنا أحدث نفسي بشيء سمعته من رسول الله صلى الله عليه وسلم توفي نبي الله صلى الله عليه وسلم قبل أن يبين لنا قال وما ذاك قال سمعت رسول الله صلى الله عليه وسلم يقول إني لأعلم كلمة لا يقولها عبد حقا من قلبه يموت على ذلك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لا حرم على النار قال عمر أنا أنبيك بها شهادة ألا إله إلا الله وهي الكلمة التي أمر نبي الله صلى الله عليه وسلم عمه أن يقولها عند موته فأبى عليه وهي الكلمة التي ألزمها محمد وأصحابه شهادة ألا إله إلا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بن عبدالباقي الهروي قراءة عليه ونحن نسمع ببغداد قيل له أخبركم أبو شجاع عمر بن محمد بن عبدالله البسطامي قراءة عليه وأنت تسمع أنا أبو القاسم أحمد بن محمد بن محمد الخليلي أنا أبو القاسم علي بن أحمد بن محمد الخزاعي أنا أبو سعيد الهيثم بن كليب الشاشي ثنا ابن المنادي هو محمد بن عبيدالله ثنا عبدالوهاب بن عطاء أنا سعيد عن قتادة عن مسلم بن يسار عن حمران بن أبان عن عثمان بن عفان عن عمر بن الخطاب قال سمعت رسول الله صلى الله عليه وسلم يقول إني لأعلم كلمة لا يقولها عبد حقا من قلبه فيموت على ذلك إلا حرم على النار لا إله إلا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حاتم بن حبان عن محمد بن إسحاق بن خزيمة عن محمد بن يحيى الأزدي عن عبدالوهاب بن عطاء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ذكر الدارقطني الاختلاف فيه وذكر أن هذه الطريق أحسنها وأشبه بالصوا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قبة بن عامر الجهني عن عمر رضي الله عنه </w:t>
            </w:r>
            <w:r>
              <w:rPr>
                <w:rFonts w:cs="Arial" w:ascii="Arial" w:hAnsi="Arial"/>
                <w:color w:val="000000"/>
                <w:sz w:val="20"/>
                <w:szCs w:val="20"/>
                <w:rtl w:val="true"/>
              </w:rPr>
              <w:t xml:space="preserve">$ # </w:t>
            </w:r>
            <w:r>
              <w:rPr>
                <w:rFonts w:cs="Arial" w:ascii="Arial" w:hAnsi="Arial"/>
                <w:color w:val="000000"/>
                <w:sz w:val="20"/>
                <w:szCs w:val="20"/>
              </w:rPr>
              <w:t>2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عبدالحق بن عبدالخالق بن أحمد في كتابه وأنا عنه خالي الإمام العالم أبو محمد عبدالله بن أحمد بن محمد بن قدامة رحمه الله أنا أبو طاهر عبدالرحمن بن أحمد بن عبدالقادر بن يوسف أنا أبو بكر محمد بن عبدالملك بن بشران أنا الإمام أبو الحسن علي بن عمر الدارقطني ثنا أبو بكر النيسابوري ثنا يونس بن عبدالأعلى ثنا ابن وهب أخبرني حيوة قال سمعت يزيد بن أبي حبيب يقول حدثني عبدالله بن الحكم عن علي بن رباح عن عقبة بن عامر حدثه أنه قدم على عمر بفتح دمشق قال وعلي خفان فقال لي عمر كم لك يا عقبة منذ لم تنزع خفيك فتذكرت من الجمعة إلى الجمعة فقلت منذ ثمانية أيام 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سنت وأصبت الس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أبو بكر هو النيسابوري ثنا أبو الأزهر ثنا وهب بن جرير ثنا أبي قال سمعت يحيى بن أيوب عن يزيد بن أبي حبيب عن علي بن رباح عن عقبة عن عمر بهذا وقال أصبت السنة ولم يذكر بين يزيد وعلي بن رباح أح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الدارقطني في سننه وسئل عنه فقال رواه موسى بن علي بن رباح عن أبيه عن عقبة بن عامر أنه مسح من الجمعة إلى الجمعة على خفيه وتابعه مفضل بن فضالة وابن لهيعة عن يزيد بن أبي حبيب عن عبدالله بن الحكم البلوي عن علي بن رباح فقالا 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صبت الس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خالفهم عمرو بن الحارث ويحيى بن أيوب والليث بن سعد فقالوا فيه فقال 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ص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م يقول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س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ما قال من تقدمهم وهو المحفوظ والله أعلم ورواه جرير بن حازم عن يحيى بن أيوب عن يزيد بن أبي حبيب عن علي بن رباح عن عقبة وأسقط من الإسناد عبدالله بن الحكم البلوي وقال 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صبت الس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ما قال ابن لهيعة والمفض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و بن سعيد بن العاص الأموي عن عمر رضي الله ع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cs="Arial" w:ascii="Arial" w:hAnsi="Arial"/>
                <w:color w:val="000000"/>
                <w:sz w:val="20"/>
                <w:szCs w:val="20"/>
              </w:rPr>
              <w:t>2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قراءتي عليه بأصبهان قلت له أخبركم أبو عبدالله الحسين بن عبدالملك الخلال قراءة عليه وأنت تسمع أنا إبراهيم بن منصور أنا محمد بن إبراهيم بن علي أنا أبو يعلى أحمد بن علي ثنا إسحاق بن إسماعيل وخالي أبو جعفر قالا ثنا يحيى بن أبي بكير ثنا عبدالله بن عمر القرشي ثنا سعيد بن عمرو بن سعيد أنه سمع أباه يزعم أنه سمع أباه يوم المرج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قول سمعت عمر بن الخطاب يقو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ولا أني سمعت النبي صلى الله عليه وسلم يقول إن الله عز وجل سيمنع الدين بنصارى من ربيعة على شاطئ الفرات ما تركت عربيا إلا قتلته أو ي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باقي بن عبدالجبار الهروي ببغداد أن عمر بن محمد البسطامي أخبرهم قراءة عليه أنا أحمد بن محمد بن محمد الخليلي أنا علي بن أحمد بن محمد الخزاعي أنا الهيثم بن كليب الشاشي ثنا أبو قلابة عبدالملك الرقاشي ثنا يحيى بن أبي بكير بن بشر العبدي ثنا عبدالله بن عمر القرشي حدثني سعيد بن عمرو بن سعيد أنه سمع أباه يوم المرج يقول سمعت أبي يقول سمعت عمر بن الخطاب يقول لولا أني سمعت من رسول الله صلى الله عليه وسلم إن الله سيعز هذا الدين بنصارى من ربيعة على شاطئ الفرات ما تركت عربيا إلا قتلته أو ي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بكر بن المقرئ عن أبي يعلى الموصلي وكذلك الهيثم بن كليب ولعله كرر السماع من أبيه ورواه أبو عبدالرحمن النسائ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إسماعيل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حيى عن عبدالله بن عمر القرشي عن سعيد بن عمرو بن سعيد أن أباه عمرو يوم المرج يقول سمعت عمر ورواه أبو عمرو بن حمدان عن أبي يعلى وفيه حدثني سعيد بن عمرو بن سعيد أنه سمع أباه يقول سمع عمر بن الخطاب لم يذكر أباه مرتين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به أبو روح عبدالمعز بن محمد الهروي بها أن تميم بن أبي سعيد بن أبي العباس الجرجاني أخبرهم قراءة عليه أنا أبو سعيد محمد بن عبدالرحمن الكنجروذي أنا أبو عمرو محمد بن أحمد بن حمدان بن علي بن سنان أنا أبو يعلى الموصلي ثنا إسحاق بن إسماعيل وأبو جعفر خالي قالا ثنا يحيى بن أبي بكير ثنا عبدالله بن عمر القرشي حدثني سعيد بن عمرو بن سعيد أنه سمع أباه يوم المرج يقول سمعت عمر بن الخطاب يقول لولا أني سمعت رسول الله صلى الله عليه وسلم يقول إن الله يمنع الدين بنصارى من ربيعة على ساحل الفرات ما تركت عربيا إلا قتلته أو ي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قمة بن قيس النخعي عن عمر ولم يسمع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أتي في ترجمة قيس بن مروان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عمرو بن شرحبيل الكوفي أبو ميسرة عن عمر رضي الله عنه </w:t>
            </w:r>
            <w:r>
              <w:rPr>
                <w:rFonts w:cs="Arial" w:ascii="Arial" w:hAnsi="Arial"/>
                <w:color w:val="000000"/>
                <w:sz w:val="20"/>
                <w:szCs w:val="20"/>
                <w:rtl w:val="true"/>
              </w:rPr>
              <w:t xml:space="preserve"># </w:t>
            </w:r>
            <w:r>
              <w:rPr>
                <w:rFonts w:cs="Arial" w:ascii="Arial" w:hAnsi="Arial"/>
                <w:color w:val="000000"/>
                <w:sz w:val="20"/>
                <w:szCs w:val="20"/>
              </w:rPr>
              <w:t>2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قراءتي عليه بأصبهان قلت له أخبركم أبو عبدالله الحسين بن عبدالملك الخلال قراءة عليه وأنت تسمع أنا إبراهيم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صور سبط بحرويه أنا أبو بكر محمد بن إبراهيم بن المقرئ أنا أبو يعلى أحمد بن علي الموصلي ثنا زهير ثنا يحيى هو ابن أبي بكير ثنا إسرائيل عن أبي إسحاق عن عمرو بن شرحبيل أبي ميسرة عن عمر قال لما نزل تحريم الخمر قال عمر اللهم بين لنا في الخمر بيانا شفاء فنزلت الآية التي في البقر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سألونك عن الخمر والميسر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دعي عمر فقرئت عليه فقال اللهم بين لنا في الخمر بيانا شفاء فنزلت الآية التي في النساء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ا تقربوا الصلاة وأنتم سكارى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كان منادي رسول الله صلى الله عليه وسلم إذا قام للصلاة قال ألا لا يقرب الصلاة سكران فدعي عمر فقرئت عليه فقال اللهم بين لنا في الخمر بيانا شفاء فنزلت التي في المائد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ما يريد الشيطان أن يوقع بينكم العداوة والبغضاء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دعي عمر فقرئت عليه فلما بلغ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هل أنتم منته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عمر إنتهينا إنتهينا 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خلف بن الوليد عن إسرائيل ورواه أبو داو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اد بن موسى الختلي عن إسماعيل بن جعفر عن إسرائيل عن أبي إسحاق عن عمرو بن شرحبيل عن عم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عبدالرحمن عن محمد بن يوسف عن إسرائيل عن أبي إسحاق عن عمرو بن شرحبيل عن عمر وعن محمد بن العلاء عن وكيع عن إسرائيل عن أبي إسحاق عن أبي ميسرة أن عمر فذكره وقال هذا أصح من حديث محمد بن يوسف ورواه 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داود عن عبيدالله بن موسى عن إسرائي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و بن ميمون عن عمر رضي الله عنه </w:t>
            </w:r>
            <w:r>
              <w:rPr>
                <w:rFonts w:cs="Arial" w:ascii="Arial" w:hAnsi="Arial"/>
                <w:color w:val="000000"/>
                <w:sz w:val="20"/>
                <w:szCs w:val="20"/>
                <w:rtl w:val="true"/>
              </w:rPr>
              <w:t xml:space="preserve">$ # </w:t>
            </w:r>
            <w:r>
              <w:rPr>
                <w:rFonts w:cs="Arial" w:ascii="Arial" w:hAnsi="Arial"/>
                <w:color w:val="000000"/>
                <w:sz w:val="20"/>
                <w:szCs w:val="20"/>
              </w:rPr>
              <w:t>2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بن أبي المجد الحربي بالحربية أن هبة الله بن محمد أخبرهم أنا أبو علي بن المذهب أنا أبو بكر القطيعي ثنا عبدالله بن أحمد حدثني أبي ثنا أبو سعيد وحسين بن محمد قالا ثنا إسرائيل عن أبي إسحاق عن عمرو بن ميمون عن عمر أن النبي صلى الله عليه وسلم كان يتعوذ من خمس من البخل والجبن وفتنة الصدر وعذاب القبر وسوء ال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يضا عن وكيع عن إسرائي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باقي بن عبدالجبار الهروي ببغداد أن عمر بن محمد البسطامي أخبرهم قراءة عليه أنا أحمد بن محمد بن محمد الخليلي أنا علي بن أحمد بن محمد الخزاعي أنا الهيثم بن كليب الشاشي ثنا عيسى بن أحمد العسقلاني ثنا مصعب بن المقدام ثنا إسرائيل عن أبي إسحاق عن عمرو بن ميمون عن عمر أن النبي صلى الله عليه وسلم كان يتعوذ من الخمس من الجبن والبخل وسوء العمر وفتنة الصدر وعذاب القب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الهيثم ثنا الحسن بن علي بن عفان العامري ثنا عمرو بن محمد العنقزي عن يونس بن أبي إسحاق عن أبي إسحاق عن عمرو بن ميمون عن عمر قال سمعت رسول الله صلى الله عليه وسلم وهو يتعوذ من خمس اللهم إني أعوذ بك من البخل والجبن وأعوذ بك من سوء العمر وأعوذ بك من فتنة الصدر وعذاب القب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ثمان بن أبي شيبة عن وكيع عن إسرائيل ورواه 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إسحاق بن إبراهيم عن عبيدالله عن إسرائي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حمد بن فضالة عن عبيدالله عن إسرائيل وع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ليمان بن سلم عن النضر بن شميل عن يونس وع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مران بن بكار البراد عن أحمد بن خالد عن يونس وع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هلال بن العلاء عن حسين بن عياش عن زهري عن أبي إسحاق عن عمرو بن ميمون قال حدثني أصحاب محمد وعن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حمد بن سليمان عن أبي داود عن سفيان عن أبي إسحاق عن عمرو بن ميمون قال كان النبي صلى الله عليه وسلم يتعوذ مرسل ورواه ابن ماجه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لي بن محمد عن وكيع 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مران بن موسى بن مجاشع عن عثمان بن أبي شيبة عن شبابة عن يونس ورواه الحاكم أبو عبدالله في المستدرك </w:t>
            </w:r>
            <w:r>
              <w:rPr>
                <w:rFonts w:cs="Arial" w:ascii="Arial" w:hAnsi="Arial"/>
                <w:color w:val="000000"/>
                <w:sz w:val="20"/>
                <w:szCs w:val="20"/>
                <w:rtl w:val="true"/>
              </w:rPr>
              <w:t xml:space="preserve">( </w:t>
            </w:r>
            <w:r>
              <w:rPr>
                <w:rFonts w:cs="Arial" w:ascii="Arial" w:hAnsi="Arial"/>
                <w:color w:val="000000"/>
                <w:sz w:val="20"/>
                <w:szCs w:val="20"/>
              </w:rPr>
              <w:t>8</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أحم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حبوبي عن سعيد بن مسعود عن عبيدالله بن موسى عن إسرائيل وسئل الدارقطني عنه فذكر الاختلاف فيه قال والصواب قول من قال عن أبي إسحاق عن أبي ميس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مر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ير مولى عمر رضي الله عنه </w:t>
            </w:r>
            <w:r>
              <w:rPr>
                <w:rFonts w:cs="Arial" w:ascii="Arial" w:hAnsi="Arial"/>
                <w:color w:val="000000"/>
                <w:sz w:val="20"/>
                <w:szCs w:val="20"/>
                <w:rtl w:val="true"/>
              </w:rPr>
              <w:t xml:space="preserve">$ # </w:t>
            </w:r>
            <w:r>
              <w:rPr>
                <w:rFonts w:cs="Arial" w:ascii="Arial" w:hAnsi="Arial"/>
                <w:color w:val="000000"/>
                <w:sz w:val="20"/>
                <w:szCs w:val="20"/>
              </w:rPr>
              <w:t>2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قراءتي عليه بأصبهان قيل له أخبركم أبو علي الحداد وأنت حاضر أنا أبو نعيم أنا سليمان بن أحمد الطبراني ثنا أحمد بن إسحاق الخشاب الرقي ثنا عبدالله بن جعفر ثنا عبيدالله بن عمرو عن زيد عن أبي إسحاق عن عاصم بن عمرو عن عمير مولى عمر قال جاء نفر من أهل العراق إلى عمر فقال ما جاء بكم فقالوا جئناك لنسألك عن ثلاث قال ما هن قالوا صلاة الرجل في بيته تطوعا ما هي وما يحل للرجل من امرأته حائضا وعن الغسل من الجنابة فقال عمر أسحرة أنتم قالوا لا والله يا أمير المؤمنين ما نحن بسحر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فكهنة أنتم قالوا لا قال لقد سألتموني عن ثلاث ما سألني عنهن أحد منذ سألت رسول الله صلى الله عليه وسلم عنهن قبلكم فقال أما صلاة الرجل في بيته تطوعا فنور بيتك ما استطعت وأما الحائض فلك ما فوق الإزار وليس لك ما تحته وأما الغسل من الجنابة فتفرغ بيمينك على شمالك ثم تدخل يدك في الإناء فتغسل فرجك وما أصابك ثم توضأ وضوءك للصلاة ثم تفرغ على رأسك ثلاث مرات تدلك رأسك كل 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قراءتي عليه بأصبهان قلت له أخبركم أبو الفرج سعيد بن أبي الرجاء الصيرفي قراءة عليه وأنت تسمع أنا أبو العباس أحمد بن محمد بن أحمد بن النعمان أنا أبو بكر محمد بن إبراهيم بن علي بن عاصم بن زاذان أنا أبو يعلى أحمد بن علي بن المثنى الموصلي ثنا أبو خيثمة ثنا عبدالله بن جعفر الرقي ثنا عبيدالله بن عمرو عن زيد بن أبي أنيسة عن أبي إسحاق عن عاصم بن عمر عن عمير مولى عمر قال جاء نفر من أهل العراق إلى عمر بن الخطاب فقال لهم بإذن جئتم قالوا نعم قال ما جاء بكم قالوا جئنا نسألك عن ثلاث قال ما هن قالوا صلاة الرجل في بيته ما هي وما يصلح للرجل من امرأته وهي حائض وعن الغسل من الجنابة قال أسحرة أنتم قالوا لا والله يا أمير المؤمنين ما نحن بسحرة قال لق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ألتموني عن ثلاث ما سألني عنهن أحد منذ سألت عنهن رسول الله صلى الله عليه وسلم قبلكم أما صلاة الرجل في بيته تطوعا فنور بيتك ما استطعت وأما الحائض فلك ما فوق الإزار وليس لك ما تحته شيء وأما الغسل من الجنابة فتفرغ بشمالك على يمينك فتغسلها ثم تدخل يدك في الإناء فتغسل فرجك وما أصابك ثم توضأ وضوءك للصلاة ثم تفرغ على رأسك ثلاث مرات تدلك رأسك كل مرة ثم تغسل سائر جسد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عبدالله بن ما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أبي الحسين عن عبدالله ابن جعفر وسئل الدارقطني عنه فذكر الاختلاف فيه قال والحديث حديث زيد بن أبي أنيسة ومن تابعه عن أبي إسحاق وقال رواه زيد بن أبي أنيسة ورقبة بن مصقلة وأبو حمزة السكري فقالوا عن عاصم بن عمرو عن عمير والحديث حديث زيد بن أبي أنيسة ومن تابعه عن أبي إسحا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ياض الأشعري عن عمر رضي الله عنه </w:t>
            </w:r>
            <w:r>
              <w:rPr>
                <w:rFonts w:cs="Arial" w:ascii="Arial" w:hAnsi="Arial"/>
                <w:color w:val="000000"/>
                <w:sz w:val="20"/>
                <w:szCs w:val="20"/>
                <w:rtl w:val="true"/>
              </w:rPr>
              <w:t xml:space="preserve">$ # </w:t>
            </w:r>
            <w:r>
              <w:rPr>
                <w:rFonts w:cs="Arial" w:ascii="Arial" w:hAnsi="Arial"/>
                <w:color w:val="000000"/>
                <w:sz w:val="20"/>
                <w:szCs w:val="20"/>
              </w:rPr>
              <w:t>2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لمبارك بن أبي المعالي بقراءتي عليه ببغداد قلت له أخبركم أبو القاسم هبة الله بن محمد قراءة عليه وأنت تسمع أنا أبو علي الحسن بن علي أنا أبو بكر أحمد بن جعفر ثنا أبو عبدالرحمن عبدالله بن أحمد حدثني أبي ثنا محمد بن جعفر ثنا شعبة عن سماك قال سمعت عياضا الأشعري قال شهدت اليرموك وعلينا خمسة أمراء أبو عبيدة بن الجراح ويزيد بن أبي سفيان وابن حسنة وخالد بن الوليد وعياض وليس عياض هذا بالذي حدث سماكا قال وقال عمر إذا كان قتال فعليكم أبو عبيدة قال فكتبنا أنه قد جاش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لينا الموت واستمددناه فكتب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لينا أنه قد جاءني كتابكم تستمدوني وإني أدلكم على من هو أعز نصرا وأحضر جندا الله عز وجل فاستنصروه فإن محمدا صلى الله عليه وسلم قد نصر يوم بدر في أقل من عدتكم فإذا أتاكم كتابي هذا فقاتلوهم ولا تراجعوني قال فقاتلناهم فهزمناهم وقتلناهم أربع فراسخ قال وأصبنا أموالا فتشاورنا فأشار علينا عياض أن نعطي عن كل رأس عشرة قال وقال أبو عبيدة من يراهني فقال شاب أنا إن لم تغضب قال فسبقه فرأيت عقيصتي أبي عبيدة تنقزان وهو خلفه على فرس عر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إمام أحمد في المسن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عمر بن محمد الهلالي عن محمد بن يسار عن محمد عن شعبة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وخ مولى عثمان بن عفان عن عمر رضي الله عنه </w:t>
            </w:r>
            <w:r>
              <w:rPr>
                <w:rFonts w:cs="Arial" w:ascii="Arial" w:hAnsi="Arial"/>
                <w:color w:val="000000"/>
                <w:sz w:val="20"/>
                <w:szCs w:val="20"/>
                <w:rtl w:val="true"/>
              </w:rPr>
              <w:t xml:space="preserve">$ # </w:t>
            </w:r>
            <w:r>
              <w:rPr>
                <w:rFonts w:cs="Arial" w:ascii="Arial" w:hAnsi="Arial"/>
                <w:color w:val="000000"/>
                <w:sz w:val="20"/>
                <w:szCs w:val="20"/>
              </w:rPr>
              <w:t>2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هروي ببغداد أن عمر بن محمد البسطامي أخبرهم قراءة عليه أنا أحمد بن محمد بن محمد الخليلي أنا علي بن أحمد بن محمد الخزاعي ثنا الهيثم بن كليب ثنا عيسى بن أحمد العسقلاني أنا النضر أنا الهيثم بن رافع الباهلي قال سمعت أبا يحيى المكي قال سمعت فروخا مولى عثمان بن عفان قال خرج عمر بن الخطاب من المسجد فرأى طعاما مزبور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 ما هذا الطعام فقالوا هذا طعام جلب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لينا قال بارك الله فيه وفيمن جلبه قالوا يا أمير المؤمنين فإنه قد احتكر قال من احتكره قالوا فروخ مولى عثمان ومولى لعمر فدعاهما فقال ما حملكما على احتكار طعام المسلمين فقالا يا أمير المؤمنين نشتري بأموالنا ونبيع في السوق قال فإني سمعت رسول الله صلى الله عليه وسلم يقول من احتكر على المسلمين طعامهم ضربه الله بالجذام والفالج وقال أما فروخ فإنه قال والله لا أبيع طعاما بعده ولا أشتريه فتحول إلى البز وأما مولى عمر فث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يحيى المكي فرأيته مخدوجا مجذوما قال أبو يحيى قال النضر قال الهيثم قلت لأبي يحيى ما المخدوج قال المنقطع ورواه الهيثم أيضا بنحوه عن ابن المنادي عن يونس بن محمد عن الهيثم ورواه أبو داود الطيالسي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هيثم ورواه الإمام أحمد بن حنبل في مسن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سعيد مولى بني هاشم عن القاسم بنحوه ورواه ابن ماج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حيى بن حكيم عن أبي بكر الحنفي عن الهيثم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س بن أبي حازم البجلي عن عمر رضي الله عنه </w:t>
            </w:r>
            <w:r>
              <w:rPr>
                <w:rFonts w:cs="Arial" w:ascii="Arial" w:hAnsi="Arial"/>
                <w:color w:val="000000"/>
                <w:sz w:val="20"/>
                <w:szCs w:val="20"/>
                <w:rtl w:val="true"/>
              </w:rPr>
              <w:t xml:space="preserve">$ # </w:t>
            </w:r>
            <w:r>
              <w:rPr>
                <w:rFonts w:cs="Arial" w:ascii="Arial" w:hAnsi="Arial"/>
                <w:color w:val="000000"/>
                <w:sz w:val="20"/>
                <w:szCs w:val="20"/>
              </w:rPr>
              <w:t>2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بدالسلام بن أبي الخطاب بن محمد المؤدب بقراءتي عليه بالحربية قلت له أخبركم عبدالرحمن بن محمد القزاز قراءة عليه وأنت تسمع أنا أبو جعفر محمد بن أحمد ابن المسلمة أنا محمد بن عبدالرحمن المخلص قراءة عليه ثنا يحيى هو ابن صاعد ثنا محمد بن يحيى بن كثير الحراني بحران ثنا محمد بن موسى بن أعين ثنا عبدالله بن إدريس عن إسماعيل بن أبي خالد عن قيس قال قال عمر بن الخطاب رضي الله عنه قال رسول الله صلى الله عليه وسلم لعبدالله بن رواحة لو حركت بنا الركاب فقال لقد تركت قولي فقال له عمر إسمع وأطع ف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هم لولا أنت ما اهتد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ا تصدقنا ولا صلين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أنزلن سكينة عل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ثبت الأقدام إن لاقينا </w:t>
            </w:r>
            <w:r>
              <w:rPr>
                <w:rFonts w:cs="Arial" w:ascii="Arial" w:hAnsi="Arial"/>
                <w:color w:val="000000"/>
                <w:sz w:val="20"/>
                <w:szCs w:val="20"/>
                <w:rtl w:val="true"/>
              </w:rPr>
              <w:t>%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قال رسول الله صلى الله عليه وسلم اللهم ارحمه فقال عمر وج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يحيى بن كثير الحر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س بن مروان الجعفي عن عمر رضي الله عنه </w:t>
            </w:r>
            <w:r>
              <w:rPr>
                <w:rFonts w:cs="Arial" w:ascii="Arial" w:hAnsi="Arial"/>
                <w:color w:val="000000"/>
                <w:sz w:val="20"/>
                <w:szCs w:val="20"/>
                <w:rtl w:val="true"/>
              </w:rPr>
              <w:t xml:space="preserve"># </w:t>
            </w:r>
            <w:r>
              <w:rPr>
                <w:rFonts w:cs="Arial" w:ascii="Arial" w:hAnsi="Arial"/>
                <w:color w:val="000000"/>
                <w:sz w:val="20"/>
                <w:szCs w:val="20"/>
              </w:rPr>
              <w:t>2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محمد عبدالعزيز بن محمد بن الأخضر قراءة عليه ونحن نسمع ببغداد قيل له أخبركم أبو القاسم إسماعيل بن أحمد بن عمر السمرقندي قراءة عليه وأنت تسمع أنا أبو الحسين أحمد بن محمد بن النقور أنا أبو طاهر محمد بن عبدالرحمن المخلص ثنا عبدالله هو البغوي ثنا محمد بن زنبور حدثني فضيل بن عياض عن الأعمش عن إبراهيم عن علقمة أن عمر قال سمعت رسول الله صلى الله عليه وسلم يقول من أراد أن يقرأ القرآن رطبا كما أنزل فليقرأ كما يقرأ ابن أم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ابن زنبور أيضا ثنا فضيل بن عياض عن الأعمش عن خيثمة عن قيس بن مروان عن عمر رضي الله عنه عن النبي صلى الله عليه وسلم 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إخوة بقراءتي عليه بأصبهان قلت له أخبركم أبو عبدالله الحسين بن عبدالملك الخلال قراءة عليه وأنت تسمع أنا إبراهيم بن منصور أنا محمد بن إبراهيم بن المقرئ أنا أبو يعلى الموصلي ثنا ابن نمير ثنا ابن فضيل ثنا الأعمش عن خيثمة عن قيس بن مروان عن عمر قال قال رسول الله صلى الله عليه وسلم من سره أن يقرأ القرآن رطبا كما أنزل فليقرأه على قراءة ابن أم عب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قراءتي عليه بأصبهان قلت له أخبرتكم فاطمة بنت عبدالله الجوزدانية قراءة عليها وأنت تسمع أنا محمد بن عبدالله بن زيد أنا سليمان بن أحمد الطبراني ثنا محمد بن النضر الأزدي ثنا معاوية بن عمرو ثنا زائدة عن الأعمش عن إبراهيم عن علقمة وعن خيثمة بن عبدالرحمن عن قيس بن مروان قال أتى رجل عم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قال يا أمير المؤمنين قد تركت بالعراق رجلا يملي المصاحف عن ظهر قلب فغضب عمر رضي الله عنه حتى احمر وجهه فقال له عمر إعلم ما تقول مرارا فقال ما أتيتك إلا بحق فقال عمر رضي الله عنه من هو قال ابن أم عبد قال فسكن حتى ذهب عنه الغضب ثم قال ما أصبح على ظهر الأرض أحد أحق بذلك منه وسأحدثكم عن ذلك إن رسول الله صلى الله عليه وسلم سمر في بيت أبي بكر رضي الله عنه ذات ليلة لبعض حاجته حتى أعتم ثم رجع بيني وبين أبي بكر حتى انتهيت إلى المسجد إذا رجل من المهاجرين يصلي فقام فتسمع لقراءته ما أدري أنا وصاحبي من هو قال فلما قام ساعة قلت يا رسول الله رجل من المهاجرين يصلي لو رجعت وقد أعتمت قال فغمزني وجعل النبي صلى الله عليه وسلم يستمع لقراءته قال فركع وسجد ثم قعد يدعو فجعل النبي صلى الله عليه وسلم يقول سل تعطه سل تعطه ولا أدري أنا وصاحبي من هو حتى سمعنا رسول الله صلى الله عليه وسلم يقول من سره أن يقرأ القرآن غضا كما أنزل فليقرأ كما يقرأ ابن أم عبد قال فذلك حين علمت أنا وصاحبي من هو قال فغدوت إلى عبدالله لأبشره فقال قد سبقك أبو بكر وأيم الله ما سابقت أبا بكر إلى خير إلا سبق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أبي معاوية محمد بن خازم عن الأعمش عن إبراهيم عن علق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بي معاوية عن الأعمش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خيثمة عن قيس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زنبور بالطريقين وعن محمد بن أبان عن أبي فضيل مختصرا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ذكر الاختلاف فيه وقال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ضبط الأعمش إسناده وحديثه وهو الصواب قيل له فإن البخاري فيما ذكره أبو عيسى عنه حكم بحديث الحسن بن عبيدالله يعني رواه عن إبراهيم عن علقمة عن القرثع عن قيس أو ابن قيس رجل من جعفى فقال الدارقطني عندي أن حديث الأعمش هو الصواب والحسن بن عبيدالله ليس بالقوي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w:t>
            </w:r>
            <w:r>
              <w:rPr>
                <w:rFonts w:cs="Arial" w:ascii="Arial" w:hAnsi="Arial"/>
                <w:color w:val="000000"/>
                <w:sz w:val="20"/>
                <w:szCs w:val="20"/>
                <w:rtl w:val="true"/>
              </w:rPr>
              <w:t xml:space="preserve">) (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قاس الحسن بالأعم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عب بن عجرة الأنصاري عن عمر رضي الله عنه </w:t>
            </w:r>
            <w:r>
              <w:rPr>
                <w:rFonts w:cs="Arial" w:ascii="Arial" w:hAnsi="Arial"/>
                <w:color w:val="000000"/>
                <w:sz w:val="20"/>
                <w:szCs w:val="20"/>
                <w:rtl w:val="true"/>
              </w:rPr>
              <w:t xml:space="preserve">$ # </w:t>
            </w:r>
            <w:r>
              <w:rPr>
                <w:rFonts w:cs="Arial" w:ascii="Arial" w:hAnsi="Arial"/>
                <w:color w:val="000000"/>
                <w:sz w:val="20"/>
                <w:szCs w:val="20"/>
              </w:rPr>
              <w:t>2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العالم أبو محمد عبدالله بن أحمد بن محمد بن قدامة المقدسي رحمه الله أن أبا زرعة طاهر بن محمد بن طاهر المقدسي أخبرهم قراءة عليه ببغداد أنا أبو منصور محمد بن الحسن بن أحمد المقدسي أنا أبو طلحة القاسم بن أبي المنذر الخطيب أنا أبو الحسن علي بن إبراهيم بن سلمة القطان ثنا أبو عبدالله محمد بن يزيد بن ماجه ثنا محمد بن عبدالله بن نمير ثنا محمد بن بشر ثنا يزيد بن زياد بن أبي الجعد عن زبيد عن عبدالرحمن بن أبي ليلى عن كعب بن عجرة عن عمر قال صلا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سفر ركعتان وصلاة الجمعة ركعتان والفطر والأضحى ركعتان تمام غير قصر على لسان محمد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الدارقطني عنه فقا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يزيد بن أبي الجعد عن زبيد عن عبدالرحمن بن أبي ليلى عن كعب بن عجرة عن عمر وخالفه سفيان الثوري وقد اختلف عنه فقال معاذ بن معاذ عن الثوري عن زبيد عن ابن أبي ليلى عن أبيه عن عمر وقال يحيى القطان عن الثوري عن زبيد عن أبي ليلى عن الثقة عن عمر وخالفهما أصحاب الثوري فرواه زائدة وأبو نعيم ووكيع وعبدالرحمن بن مهدي وعبدالله بن الوليد العدني ومهران بن أبي عمر وأبو حمزة السكري وغيرهم عن الثوري عن زبيد عن ابن أبي ليلى عن عمر لم يذكروا بينهما أح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ليب بن شهاب الجرمي أبو عاصم عن عمر رضي الله عنه </w:t>
            </w:r>
            <w:r>
              <w:rPr>
                <w:rFonts w:cs="Arial" w:ascii="Arial" w:hAnsi="Arial"/>
                <w:color w:val="000000"/>
                <w:sz w:val="20"/>
                <w:szCs w:val="20"/>
                <w:rtl w:val="true"/>
              </w:rPr>
              <w:t xml:space="preserve">$ # </w:t>
            </w:r>
            <w:r>
              <w:rPr>
                <w:rFonts w:cs="Arial" w:ascii="Arial" w:hAnsi="Arial"/>
                <w:color w:val="000000"/>
                <w:sz w:val="20"/>
                <w:szCs w:val="20"/>
              </w:rPr>
              <w:t>2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الحسين بن عبدالملك الأديب أخبرهم قراءة عليه أنا إبراهيم بن منصور أنا محمد بن إبراهيم بن المقرئ أنا أبو يعلى الموصلي ثنا أبو بكر هو ابن أبي شيبة ثنا ابن إدريس عن عاصم بن كليب عن أبيه قال لقيت عمر وهو بالموسم فناديت من وراء الفسطاط ألا إني فلان بن فلان الجرمي وإن ابن أخت لنا له أخ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ن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بني فلان وقد عرضنا عليه فريضة رسول الله صلى الله عليه وسلم قال فرفع عم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جانب الفسطاط فقال أتعرف صاحبك قال نعم هو ذاك قال انطلقنا به حتى ينفذ لكما قضية رسول الله صلى الله عليه وسلم قال وكنا نتحدث أن القضية أربعة من الإب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همس الهلالي عن عمر رضي الله عنهما </w:t>
            </w:r>
            <w:r>
              <w:rPr>
                <w:rFonts w:cs="Arial" w:ascii="Arial" w:hAnsi="Arial"/>
                <w:color w:val="000000"/>
                <w:sz w:val="20"/>
                <w:szCs w:val="20"/>
                <w:rtl w:val="true"/>
              </w:rPr>
              <w:t xml:space="preserve">$ # </w:t>
            </w:r>
            <w:r>
              <w:rPr>
                <w:rFonts w:cs="Arial" w:ascii="Arial" w:hAnsi="Arial"/>
                <w:color w:val="000000"/>
                <w:sz w:val="20"/>
                <w:szCs w:val="20"/>
              </w:rPr>
              <w:t>2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أنا الحسن بن أحمد الحداد أخبرهم وهو حاضر أنا أبو نعيم أحمد بن عبدالله أنا عبدالله بن جعفر أنا إسماعيل بن عبدالله ثنا موسى بن إسماعيل ثنا حماد بن يزيد بن مسلم هو المنقري عن معاوية بن قرة قال قال لي كهمس ألا أحدثك بشيء سمعته من عمر قلت بلى قال سمعت عمر يقول سمعت رسول الله صلى الله عليه وسلم يقول خير أمتي القرن الذي أنا فيهم ثم الذين يلونهم ثم الذين يلونهم ثم ينشأ قوم تسبق أيمانهم مع شهادتهم ويشهدون قبل أن يستشهدوا لهم لغط في أسواق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اد بن يزيد ذكره ابن أبي حات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ذكر فيه جرحا وذكر أن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ى عنه جما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موسى المديني في كتابه أن غانم البرجي أخبرهم قراءة عليه أنا أبو نعيم أنا عبيدالله بن جعفر أنا يونس بن حبيب ثنا أبو داود ثنا حماد بن يزيد عن معاوية بن قرة المدني قال أتيت المربد زمن الأقط والسمن والأعراب يأتون فإذا أنا برجل طامح بصره ينظر إلى الناس فظننت أنه غريب فدنوت منه فسلمت عليه فرد السلام وقال لي أمن أهل هذه أنت قلت نعم فجلسنا معه فقلت ممن أنت قال من بني هلال واسمي كهمس أو قال من بني سلول واسمي كهمس ثم قال لي ألا أحدثك حديثا شهدته من عمر بن الخطاب رحمه الله قلت بلى فذكر قصة ثم قال عمر رضي الله عنه سمعت رسول الله صلى الله عليه وسلم يقول خير أمتي القرن الذي أنا منه ثم الثاني ثم الثالث ثم ينشأ قوم تسبق أيمانهم شهادتهم يشهدون من غير أن يستشهدوا لهم لغط في أسواق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لك بن أوس بن الحدثان النصري عن عمر رضي الله عنه </w:t>
            </w:r>
            <w:r>
              <w:rPr>
                <w:rFonts w:cs="Arial" w:ascii="Arial" w:hAnsi="Arial"/>
                <w:color w:val="000000"/>
                <w:sz w:val="20"/>
                <w:szCs w:val="20"/>
                <w:rtl w:val="true"/>
              </w:rPr>
              <w:t xml:space="preserve">$ # </w:t>
            </w:r>
            <w:r>
              <w:rPr>
                <w:rFonts w:cs="Arial" w:ascii="Arial" w:hAnsi="Arial"/>
                <w:color w:val="000000"/>
                <w:sz w:val="20"/>
                <w:szCs w:val="20"/>
              </w:rPr>
              <w:t>2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المؤدب أن أبا البدر إبراهيم بن محمد بن منصور الكرخي أخبرهم قراءة عليه أنا أبو بكر أحمد بن علي بن ثابت أنا القاسم بن جعفر أنا محمد بن أحمد بن عمرو ثنا أبو داود السجستاني ثنا هشام بن عمار ثنا حاتم بن إسماع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داود وحدثنا سليمان بن داود المهري أنا ابن وهب أخبرني عبدالعزيز بن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حدثنا نصر بن علي قال أنا صفوان بن عيسى وهذا لفظ حديثه كلهم عن أسامة بن زيد عن الزهري عن مالك بن أوس بن الحدثان قال كان فيما احتج به عمر أنه قال كانت لرسول الله صلى الله عليه وسلم ثلاث صفايا بنو النضير وخيبر وفدك فأما بنو النضير فكانت حبسا لنوائبه وأما فدك فكانت حبسا لأبناء السبيل وأما خيبر فجزأها رسول الله صلى الله عليه وسلم ثلاثة أجزاء جزأين بين المسلمين وجزءا نفقة أهله فما فضل عن نفقته جعله بين فقراء المسلم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داود في سن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به محمد بن أحمد بن نصر بأصبهان أن محمود بن إسماعيل الصيرفي أخبرهم قراءة عليه وهو حاضر أنا محمد بن عبدالله بن شاذان أنا عبدالله بن محمد القباب أنا أحمد بن عمرو بن أبي عاصم ثنا هشام بن عمار ثنا حاتم بن إسماعيل ثنا أسامة بن زيد عن ابن شهاب عن مالك بن أوس بن الحدثان أنه أخبره أن عمر بن الخطاب كان فيما يحتج به قال كان لرسول الله صلى الله عليه وسلم ثلاثة صفايا بنو النضير وخيبر وفدك فأما بنو النضير فكانت حبسا لنوائبه وأما فدك فكانت لابن السبيل وأما خيبر فجزأها ثلاث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جزاء فقسم منها جزأين بين المسلمين وحبس جزءا لنفسه ولنفقته فما فضل عن نفقتهم رده على فقراء المسلم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محمد أن إبراهيم بن محمد أخبرهم قراءة أنا أحمد أنا القاسم أنا محمد ثنا أبو داود ثنا النفيلي ثنا محمد بن سلمة عن محمد بن إسحاق عن محمد بن عمرو بن عطاء عن مالك بن أوس بن الحدثان قال ذكر عمر بن الخطاب يوما الفيء فقال ما أنا بأحق بهذا الفيء منكم وما أحد منا بأحق به من أحد إلا أنا على منازلنا من كتاب الله عز وجل وقسم رسوله الرجل منا وقدمه والرجل وبلاؤه والرجل وعياله والرجل وحاج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داود و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ميسر الصاغاني عن محمد بن إسحاق بنحوه وزاد فيه والله لئن بقيت لهم ليأتين الراعي بجبل صنعاء حظه من هذا المال وهو يرعى مكا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رة بن شراحيل الهمداني الكوفي المعروف بالطيب عن عمر رضي الله عنه </w:t>
            </w:r>
            <w:r>
              <w:rPr>
                <w:rFonts w:cs="Arial" w:ascii="Arial" w:hAnsi="Arial"/>
                <w:color w:val="000000"/>
                <w:sz w:val="20"/>
                <w:szCs w:val="20"/>
                <w:rtl w:val="true"/>
              </w:rPr>
              <w:t xml:space="preserve">$ # </w:t>
            </w:r>
            <w:r>
              <w:rPr>
                <w:rFonts w:cs="Arial" w:ascii="Arial" w:hAnsi="Arial"/>
                <w:color w:val="000000"/>
                <w:sz w:val="20"/>
                <w:szCs w:val="20"/>
              </w:rPr>
              <w:t>2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وعائشة بنت معمر بن عبدالواحد بن الفاخر بأصبهان أن سعيد بن أبي الرجاء الصيرفي أخبرهم قراءة عليه أنا أحمد بن محمد بن أحمد بن النعمان أنا محمد بن إبراهيم بن المقرئ أنا إسحاق بن أحمد بن نافع أنا محمد بن يحيى بن أبي عمر قثنا وكيع قثنا سفيان قثنا عمرو بن مرة عن مرة الهمداني قال عمر ثلاث لأن يكون رسول الله صلى الله عليه وسلم بينهن لنا أحب إلي من الدنيا وما فيها الربا والخلافة والكلا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2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باقي الهروي ببغداد أن عمر بن محمد البسطامي أخبرهم قراءة عليه أنا أحمد بن محمد بن محم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خليلي أنا علي بن أحمد بن محمد الخزاعي أنا الهيثم بن كليب الشاشي ثنا ابن المنادي ثنا أبو خالد القرشي ثنا سفيان ثنا عمرو بن مرة عن مرة الهمداني قال قال عمر بن الخطاب ثلاث لو أن النبي صلى الله عليه وسلم بين لنا فيهن أحب إلي من الدنيا الخلافة والكلالة والرب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عبدالله بن ما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بن أبي شيبة وعلي بن محمد عن وكيع أبو خالد هذا أراه عبدالعزيز بن أبان ولم نعتمد في الحديث إلا على رواية وكيع وقد رواه شعبة عن عمرو بن 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2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وسى محمد بن عمر المديني في كتابه أن أبا القاسم غانم البرجي أخبرهم قراءة عليه أنا أبو نعيم أحمد بن عبدالله أنا عبدالله بن جعفر أنا يونس بن حبيب ثنا أبو داود ثنا شعبة عن عمرو بن مرة سمع مرة قال عمر ثلاث لأن يكون رسول الله صلى الله عليه وسلم بينهن أحب إلي من حمر النعم الخلافة والكلالة والربا فقلت لمرة ومن يشك في الكلالة هو ما دون الولد والوالد فقال إنهم يشكون في الوال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تظل بن حصين عن عمر رضي الله عنه </w:t>
            </w:r>
            <w:r>
              <w:rPr>
                <w:rFonts w:cs="Arial" w:ascii="Arial" w:hAnsi="Arial"/>
                <w:color w:val="000000"/>
                <w:sz w:val="20"/>
                <w:szCs w:val="20"/>
                <w:rtl w:val="true"/>
              </w:rPr>
              <w:t xml:space="preserve">$ # </w:t>
            </w:r>
            <w:r>
              <w:rPr>
                <w:rFonts w:cs="Arial" w:ascii="Arial" w:hAnsi="Arial"/>
                <w:color w:val="000000"/>
                <w:sz w:val="20"/>
                <w:szCs w:val="20"/>
              </w:rPr>
              <w:t>2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صوفي أن أبا شجاع البسطامي أخبرهم قراءة عليه أنا أحمد بن محمد بن محمد ثنا علي بن أحمد أنا الهيثم بن كليب ثنا أبو قلابة عبدالملك بن محمد الرقاشي حدثني عمر بن عامر وبشر بن مهران قالا ثنا شريك قال أحدهما حدثنا بمكة ولم يذكر الآخر ثنا عن شبيب بن غرقدة عن المستظل بن حصين أن عمر بن الخطاب خطب إلى علي ابنته فاعتل عليه بصغرها فقال إني أعددتها لابن أخي جعفر قال عمر إني والله ما أردت بها الباه إني سمعت رسول الله صلى الله عليه وسلم يقول كل سبب ونسب يقطع يوم القيامة غير سببي ونس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روق بن الأجدع الهمداني عن عمر رضي الله عنه </w:t>
            </w:r>
            <w:r>
              <w:rPr>
                <w:rFonts w:cs="Arial" w:ascii="Arial" w:hAnsi="Arial"/>
                <w:color w:val="000000"/>
                <w:sz w:val="20"/>
                <w:szCs w:val="20"/>
                <w:rtl w:val="true"/>
              </w:rPr>
              <w:t xml:space="preserve">$ # </w:t>
            </w:r>
            <w:r>
              <w:rPr>
                <w:rFonts w:cs="Arial" w:ascii="Arial" w:hAnsi="Arial"/>
                <w:color w:val="000000"/>
                <w:sz w:val="20"/>
                <w:szCs w:val="20"/>
              </w:rPr>
              <w:t>2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المعز بن محمد الهروي بها أن تميم بن أبي سعيد الجرجاني أخبرهم قراءة عليه أنا علي بن محمد بن علي النحاتي أنا محمد بن أحمد بن هارون أنا أبو حاتم محمد بن حبان بن أحمد البستي أنا أبو عروبة ثنا المغيرة بن عبدالرحمن الحراني ثنا يحيى بن السكن ثنا حماد بن سلمة عن داود بن أبي هند عن الشعبي عن مسروق قال قال عمر بن الخطاب قال النبي صلى الله عليه وسلم من سأل الناس ليثري ماله فإنما هو رضف من النار يتلقمه من يشاء فليقل ومن شاء فليكثر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ذا رواه ابن حب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الحافظ أبو طاهر أحمد بن محمد بن أحمد بن إبراهيم السلفي الأصبهاني كتابة أن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عبدالواحد بن عبدالعزيز المصري أخبرهم فيها قراءة عليه بأصبهان قال قلت له حدثكم القاضي أبو عبدالله الحسين بن أحمد بن سعيد الرازي إملاء أنا أبو حفص عمر بن أحمد بن عثمان يزداد ثنا محمد بن محمد بن سليمان الباغندي ثنا أيوب بن سليمان السلمي ثنا يحيى بن السكن ثنا حماد بن سلمة عن داود بن أبي هند عن الشعبي عن مسروق عن عمر بن الخطاب قال قال رسول الله صلى الله عليه وسلم من سأل الناس ليثري به ماله فإنما هو رضف من النار يتلقمه فمن شاء فليقل ومن شاء فليكث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حفص تفرد بهذا الحديث يحيى بن السكن عن حماد عن داود لا أعلم حدث به غيره وهو حديث صحيح غريب قلت والباغندي إنما ذكرناه اعتبا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به بركات بن إبراهيم القرشي أن عبدالكريم بن حمز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سلمي أخبرهم قراءة عليه أنا عبدالعزيز بن أحمد الكناني أنا تمام بن محمد الرازي حدثنا أبو القاسم علي بن يعقوب بن إبراهيم ثنا أبو عقيل أنس بن السلم بن الحسن بن السلم بن منصور الخولاني الأنطرسوسي ثنا أيوب بن سليمان الرصافي المعروف بابن مطاعن إمام سلمية ثنا يحيى بن السكن ثنا حماد بن سلمة بإسناده 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غير أنه قال ليثرو ماله فإنما هو رضف من النار يلتقم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لم بن بشار الجهني عن عمر ولم يسمع منه يأتي في ترجمة نعيم بن ربي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سيبة أم عطية عن عمر رضي الله عنهما </w:t>
            </w:r>
            <w:r>
              <w:rPr>
                <w:rFonts w:cs="Arial" w:ascii="Arial" w:hAnsi="Arial"/>
                <w:color w:val="000000"/>
                <w:sz w:val="20"/>
                <w:szCs w:val="20"/>
                <w:rtl w:val="true"/>
              </w:rPr>
              <w:t xml:space="preserve"># </w:t>
            </w:r>
            <w:r>
              <w:rPr>
                <w:rFonts w:cs="Arial" w:ascii="Arial" w:hAnsi="Arial"/>
                <w:color w:val="000000"/>
                <w:sz w:val="20"/>
                <w:szCs w:val="20"/>
              </w:rPr>
              <w:t>2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سعيد بن أبي الرجاء أخبرهم قراءة عليه أنا أحمد بن محمد بن أحمد بن النعمان أنا محمد بن إبراهيم أنا أبو يعلى الموصلي ثنا أبو كريب ثنا وكيع ثنا إسحاق بن عثمان الكلابي ثنا إسماعيل بن عبدالرحمن بن عطية الأنصاري قال حدثتني جدتي أم عطية قالت لما قدم النبي صلى الله عليه وسلم المدينة جمع نساء الأنصار في بيت قالت ثم بعث إلينا عمر فقام فسلم فرددنا عليه السلام فقال إني رسول رسول الله إليكم قلن مرحبا برسول الله وبرسول رسول الله فقال أتبايعنني ألا تزني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لا تسرقن ولا تقتلن أولادكن ولا تأتين ببهتان تفترينه بين أيديكن وأرجلكن ولا تعصينه في معروف قلن نعم قالت فمددنا أيدينا من داخل البيت ومد يده من خارجه وأمرنا أن نخرج الحيض والعواتق في العيدين ونهانا عن اتباع الجنائز ولا جمعة علينا قالت قلت فما المعروف الذي نهيتن عنه قالت النياح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محمود بن إسماعيل الصيرفي أخبرهم وهو حاضر أنا أحمد بن محمد بن فاذش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فاطمة بنت عبدالله أخبرتهم قراءة عليها أنا محمد بن زيد قالا أنا سليمان بن أحمد ثنا أبو مسلم الكشي ثنا حجاج بن نصير وقال سليم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ثنا أبو خليفة ثنا أبو الوليد الطيالسي قالا ثنا إسحاق بن عثمان العدوي ثنا إسماعيل بن عبدالرحمن بن عطية عن جدته أم عطية قالت لما دخل رسول الله صلى الله عليه وسلم جمع النساء في بيت ثم بعث إلينا عمر بن الخطاب فقام على الباب فسلم ثم قال إني رسول رسول الله صلى الله عليه وسلم إليكن فقلن مرحبا برسول الله وبرسول رسول الله صلى الله عليه وسل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بعثني إليكن لأبايعكن على ألا تسرقن ولا تزنين ولا تقتلن أولادكن ولا تأتين ببهتان تفترينه بين أيديكن وأرجلكن ولا تعصينه في معروف فأخرجنا أيدينا من خارج البيت وأخرج يده فبايعناه قالت فأمرنا أن نخرج في العيدين العواتق والحيض ونهانا أن نخرج في جنازة أو نأتي جمعة فقلت لها ما لا تعصينه قالت النو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الوليد ومسلم بن إبراهيم عن إسحاق بن عثمان ورواه أبو بكر بن خزيمة في صحيح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أبان عن وكيع 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خليفة عن أبي الول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عيم بن دجاجة الأسدي الكوفي عن عمر رضي الله عنه </w:t>
            </w:r>
            <w:r>
              <w:rPr>
                <w:rFonts w:cs="Arial" w:ascii="Arial" w:hAnsi="Arial"/>
                <w:color w:val="000000"/>
                <w:sz w:val="20"/>
                <w:szCs w:val="20"/>
                <w:rtl w:val="true"/>
              </w:rPr>
              <w:t xml:space="preserve">$ # </w:t>
            </w:r>
            <w:r>
              <w:rPr>
                <w:rFonts w:cs="Arial" w:ascii="Arial" w:hAnsi="Arial"/>
                <w:color w:val="000000"/>
                <w:sz w:val="20"/>
                <w:szCs w:val="20"/>
              </w:rPr>
              <w:t>2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 الرحيم بأصبهان أن الحسين بن عبد الملك أخبرهم قراءة عليه أنا إبراهيم بن منصور أنا محمد بن إبراهيم أنا أبو يعلى الموصلي ثنا عبدالله ثنا عبد الرحمن بن مهدي ثنا شعبة عن يحيى بن هاني عن نعيم بن دجاجة قال سمعت عمر يقول لا هجرة بعد وفاة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مرو بن علي عن ابن مه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عيم بن ربيعة عن عمر رضي الله عنه </w:t>
            </w:r>
            <w:r>
              <w:rPr>
                <w:rFonts w:cs="Arial" w:ascii="Arial" w:hAnsi="Arial"/>
                <w:color w:val="000000"/>
                <w:sz w:val="20"/>
                <w:szCs w:val="20"/>
                <w:rtl w:val="true"/>
              </w:rPr>
              <w:t xml:space="preserve">$ # </w:t>
            </w:r>
            <w:r>
              <w:rPr>
                <w:rFonts w:cs="Arial" w:ascii="Arial" w:hAnsi="Arial"/>
                <w:color w:val="000000"/>
                <w:sz w:val="20"/>
                <w:szCs w:val="20"/>
              </w:rPr>
              <w:t>2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المؤيد بن محمد بن علي بن الحسن الطوسي بقراءتي عليه بنيسابور قلت له أخبركم أبو محمد هبة الله بن سهل بن عمر بن محمد السيدي قراءة عليه وأنت تسمع أنا أبو عثمان سعيد بن محمد بن أحمد المحبوبي أنا أبو علي زاهر بن أحمد بن موسى التنوخي أنا أبو إسحاق إبراهيم بن عبدالصمد بن موسى الهاشمي أنا أبو مصعب أحمد بن أبي بكر الزهري ث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الك عن زيد بن أبي أنيسة عن عبد الحميد بن عبدالرحمن بن زيد بن الخطاب أخبره عن مسلم بن يسار الجهني أن عمر بن الخطاب سئل عن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ذ أخذ ربك من بني آدم من ظهورهم ذريتهم وأشهدهم على أنفسهم ألست بربكم قالوا بلى شهدنا أن تقولوا يوم القيامة إنا كنا عن هذا غافل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مر بن الخطاب سمعت رسول الله صلى الله عليه وسلم يقول إن الله خلق آدم ثم مسح ظهره بيمينه فاستخرج منه ذرية فقال خلقت هؤلاء للجنة وبعمل أهل الجنة يعملون ثم مسح ظهره فاستخرج منه ذرية فقال خلقت هؤلاء للنار وبعمل أهل النار يعملون فقال رجل ففيم العمل يا رسول الله فقال رسول الله صلى الله عليه وسلم إذا خلق الله العبد للجنة استعمله بعمل أهل الجنة حتى يموت على عمل من أعمال أهل الجنة فيدخله به الجنة وإذا خلق العبد للنار استعمله بعمل أهل النار حتى يموت على عمل من أعمال أهل النار فيدخله به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290</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أبو بكر محمد بن محمد بن أبي القاسم التميمي المؤدب بقراءتي عليه بأصبهان قلت له أخبركم أبو الخير محمد بن</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جاء بن إبراهيم بن عمر بن الحسن بن يونس قراءة عليه وأنت تسمع أنا أبو الحسين أحمد بن عبدالرحمن الذكواني أنا أبو بكر أحمد بن موسى بن مردويه الحافظ ثنا أحمد بن سليمان بن الحسن ثنا أبو داود سليمان بن الأشعث ثنا محمد بن مصفى ثنا بقية ثنا عمر بن جعفر أو جعشم القرشي قال حدثني زيد بن أبي أنيسة عن عبد الحميد بن عبد الرحمن عن مسلم بن يسار عن نعيم بن ربيعة قال كنت عند عمر بن الخطاب فذكر 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السجستا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قعنبي عن مالك وعن محمد بن مصفى عن بقية عن عمر القرشي عن زيد كما أخرجناه ورواه 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إسحاق بن موسى عن معن عن مالك وقال حديث حسن ومسلم لم يسمع من عمر وقد ذكر بعضهم في هذا الإسناد بين مسلم وبين عمر رجلا ورواه النسائ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قتيبة عن مالك ورواه أبو حاتم بن حبان في كتاب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مر بن سعيد بن سنان والحسين بن إدريس الأنصاري كلاهما عن أحمد بن أبي بكر الزهر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ئل الدارقطني عنه فقال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رويه زيد بن أبي أنيسة عن عبد الحميد بن عبدالرحمن عن مسلم بن يسار عن نعيم بن ربيعة عن عمر حدث به كذلك يزيد بن سنان أبو فروة الرهاوي وجود إسناده ووصله وخالفه مالك بن أنس فرواه عن زيد بن أبي أنيسة ولم يذكر في الإسناد نعيم بن ربيعة وأرسله عن مسلم بن يسار عن عمر وحديث زيد بن سنان متصل وهو أولى بالصواب والله أعلم وقد تابعه عمر بن جعشم فرواه عن زيد بن أبي أنيسة كذلك قاله بقية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رم بن أبي نسيب البصري أبو العجفاء عن عمر رضي الله عنه </w:t>
            </w:r>
            <w:r>
              <w:rPr>
                <w:rFonts w:cs="Arial" w:ascii="Arial" w:hAnsi="Arial"/>
                <w:color w:val="000000"/>
                <w:sz w:val="20"/>
                <w:szCs w:val="20"/>
                <w:rtl w:val="true"/>
              </w:rPr>
              <w:t xml:space="preserve">$ # </w:t>
            </w:r>
            <w:r>
              <w:rPr>
                <w:rFonts w:cs="Arial" w:ascii="Arial" w:hAnsi="Arial"/>
                <w:color w:val="000000"/>
                <w:sz w:val="20"/>
                <w:szCs w:val="20"/>
              </w:rPr>
              <w:t>2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أن هبة الله بن محمد يخبرهم قراءة عليه أنا الحسن بن علي أنا أبو بكر أحمد بن جعفر ثنا عبدالله حدثني أبي ثنا سفيان عن أيوب عن ابن سيرين سمعه من أبي العجفاء سمعت عمر يقول لا تغلوا صدق النساء فإنها لو كانت مكرمة في الدنيا أو تقوى في الآخرة كان أولاكم بها النبي صلى الله عليه وسلم ما أنكح شيئا من بناته ولا نسائه فوق اثنتي عشرة أوقية وأخرى تقولونها في مغازيكم قتل فلان شهيدا مات فلان شهيدا ولعله أن يكون قد أوقر عجز دابته أو دف راحلته ذهبا وفضة يبتغ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تجارة فلا تقولوا ذاكم ولكن قولوا كما قال رسول الله صلى الله عليه وسلم من قتل في سبيل الله فهو في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احمد الثقفي بأصبهان ان سعيد بن أبي الرجاء الصيرفي أخبرهم قراءة عليه انا أحمد بن محمد بن أحمد بن النعمان أنا محمد بن إبراهيم بن المقرىء أنا أحمد بن علي بن المثنى ثنا زهير ثنا يزيد بن هارون ثنا ابن عون وهشام هو ابن حسان عن محمد بن سيرين عن أبي العجفاء السلمي قال خطبنا عمر فقال ألا لا تغلوا صدق النساء فإنها لو كانت مكرمة في الدنيا أو تقوى عند الله لكان أولاكم وأحقكم بها رسول الله صلى الله عليه وسلم ما أصدق امرأة من نسائه ولا أصدقت امرأة من بناته أكثر من ثنتي عشرة أوقية وإن أحدكم ليغلي صدقة امرأته حتى يكون لها عداوة في نفسه وحتى يقول قد كلفت إليك علق أو عرق القربة قال أبو العجفاء وكنت رجلا عربيا مولدا فلم أدر ما علق أو عرق القربة وأخرى تقولونها قتل فلان في مغازيكم هذه أو مات قتل فلان شهيدا وعسى أن يكون قد أثقل عجز دابته أو دف راحلته ذهبا أو ورقا ابتغاء الدنيا فلا تقولوا ذاك ولكن قولوا كما قال رسول الله صلى الله عليه وسلم أو كما قال محمد صلى الله عليه وسلم من قتل في سبيل الله أو مات في سبيل الله فهو في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يم بن الإخوة وأم حبيبة عائشة بنت معمر بن عبدالواحد بن الفاخر بأصبهان أن سعيد بن أبي الرجاء الصيرفي أخبرهم قراءة عليه أنا احمد بن محمد بن احمد بن النعمان أنا أبو بكر محمد بن ابراهيم بن علي ابن عاصم أنا أبو محمد إسحاق بن أحمد بن نافع الخزاعي ثنا ابن أبي عمر قثنا سفيان قثنا أيوب السختياني عن محمد بن سيرين عن أبي العجفاء السلمي قال سمعت عمر يقول ألا لا تغالوا في صدق النساء فإنها لو كانت مكرمة في الدنيا أو تقوى عند الله عز وجل كان أحقكم بها رسول الله صلى الله عليه وسلم ما علمت رسول الله صلى الله عليه وسلم تزوج امرأة من نسائه أو زوج بنتا من بناته بأكثر من اثنتي عشرة أوقية وإن أحدكم اليوم ليغلي بصدقة المرأة حتى يكون لها عداوة في نفسه وحتى يقول كلفت إليك علق القربة وكنت غلاما شابا فلم أدر ما علق القر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2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ابن أبي عمر ثنا سفيان ثنا أيوب عن ابن سيرين عن أبي العجفاء قال سمعت عمر رضي الله عنه يقول وأخرى تقولونها لبعض من يقتل في مغازيكم هذه قتل فلان شهيدا ومات شهيدا ولعله لو عسى أن يكون قد أوقر راحلته أو عجز راحلته ذهبا أو ورقا يلتمس التجارة فلا تقولوا ذاكم ولكن قولوا كما قال رسول الله صلى الله عليه وسلم أو كما قال محمد صلى الله عليه وسلم من قتل في سبيل الله تعالى فهو شه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ا محمد بن احمد بن نصر بأصبهان أن أبا علي الحداد أخبرهم وهو حاضر أنا أبو نعيم أحمد بن عبدالله أنا أبو محمد عبدالله بن جعفر بن إسحاق بن علي بن جابر الجابري قراءة عليه ثنا محمد بن أحمد بن أبي المثنى ثنا جعفر بن عون ثنا إسماعيل بن مسلم عن ابن سيرين عن أبي العجفاء السلمي قال قال عمر رضي الله عنه لا تغالوا بصداق النساء فلو كان مكرمة أو تقوى كان نبيكم صلى الله عليه وسلم أولاكم بذلك ما أصدق امرأة من نسائه ولا أمهر بناته إلا ثنتي عشرة وقية وإن الرجل ليغالي صداق المرأة حتى يورث ذلك بينهما عداوة ويقول لقد كلفت إليك عرق القربة وأخرى تقولونها في مغازيكم قتل فلان شهيدا ولعله أن يكون قد أوقر ما بين دفتي راحلته الى عجزها ذهبا أو فضة يطلب التجارة ولكن قولوا كما قال رسول الله صلى الله عليه وسلم من قتل في سبيل الله فهو شه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أبو داود في سن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ى قوله وقية عن محمد بن عبي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حماد بن زيد و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ذلك عن محمد بن يحيى بن أبي عمر العدني كما أخرجناه وقال حديث حسن صحيح وأخرجه 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لي بن حجر عن ابن علية عن أيوب وابن عون وسلمة بن علقمة وهشام بن حسان عن ابن سيرين وقال سلمة بن علقمة عن ابن سيرين نبئت عن أبي العجفاء وراه ابن ماج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بن أبي شيبة عن يزيد بن هارون عن ابن عون وعن نصر بن علي الجهضمي عن يزيد بن زريع عن ابن عون عن ابن سيرين كلهم الى قوله وقية حسب والله أعلم 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يعلى الموصلي سئل الدارقطني عنه فقال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يوب السختياني وابن عون وهشام بن حسان ومنصور بن زاذان وأشعث بن سوار ومطر الوراق والصلت بن دينار ومحمد بن عمرو الأنصاري وعوف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أعرابي وإسماعيل بن مسلم ومجاعة بن الزبير وعبيدة بن حسان وعقبة بن خالد الشني ويحيى بن عتيق وأبو خيرة وأخوه عن محمد بن سيرين عن أبي العجفاء فاتفق ابن عيينة وحماد بن سلمة وابن علية والحارث بن عمير وعبدالوهاب بن عطاء عن أيوب وخالفهم عمرو بن أبي قيس فرواه عن أيوب عن ابن سيرين عن أبي العجفاء عن أبيه ورواه سلمة بن علقمة عن ابن سيرين قال نبئت عن أبي العجفاء وقال معاذ بن معاذ عن ابن عون عن ابن سيرين عن ابن أبي العجفاء عن أبي العجفاء عن عمر وقال منصور بن زاذان عن ابن سيرين ثنا أبو العجفاء فإن كان عمرو بن أبي قيس حفظه عن أيوب فيشبه أن يكون ابن سيرين سمعه من أبي العجفاء وحفظه عن ابن أبي العجفاء عن أبيه والله أعلم وذلك لقول منصور وهو من الثقات الحفاظ عن ابن سيرين ثنا أبو العجفاء ولكثرة من تابعه ممن رواه عن ابن سيرين عن أبي العجفاء والله أعلم وذكر جماعة رووه من غير طريق أبي العجفاء وقال ولا يصح هذا الحديث إلا عن أبي العجف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اشم بن عبدالله بن الزبير بن العوام عن عمر رضي الله عنه </w:t>
            </w:r>
            <w:r>
              <w:rPr>
                <w:rFonts w:cs="Arial" w:ascii="Arial" w:hAnsi="Arial"/>
                <w:color w:val="000000"/>
                <w:sz w:val="20"/>
                <w:szCs w:val="20"/>
                <w:rtl w:val="true"/>
              </w:rPr>
              <w:t xml:space="preserve">$ # </w:t>
            </w:r>
            <w:r>
              <w:rPr>
                <w:rFonts w:cs="Arial" w:ascii="Arial" w:hAnsi="Arial"/>
                <w:color w:val="000000"/>
                <w:sz w:val="20"/>
                <w:szCs w:val="20"/>
              </w:rPr>
              <w:t>2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إخوة بأصبهان أن الحسين بن عبدالملك الخلال الأديب أخبرهم قراءة عليه أنا أبو طاهر أحمد بن محمود الثقفي أنا محمد بن إبراهيم بن المقرىء أنا محمد بن الحسن بن قتيبة العسقلاني ثنا حرملة بن يحيى التجيبي أنا عبدالله بن وهب أخبرني يونس بن يزيد عن ابن شهاب حدثني المعلى بن رؤبة التميمي عن هشام بن عبدالله بن الزبير أنه أخبره أن عمر بن الخطاب أصابته مصيبة فأتى رسول الله صلى الله عليه وسلم فشكى إليه ذلك فسأله أن يأمر له بوسق من تمر فقال له رسول الله صلى الله عليه وسلم إن شئت أمرت لك بوسق وإن شئت علمتك كلمات هن خير لك منه قال علمنيهن ومر لي بوسق فإني ذو حاجة إليه قال أفعل فقال قل اللهم احفظني بالإسلام قاعد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احفظني بالإسلام راقدا ولا تطع في عدوا حاسدا وأعوذ بك من شر ما أنت آخذ بناصيته وأسألك من الخير الذي هو بيدك ك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حاتم بن حبان في كتا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الحسن بن قتيبة وقال توفي عمر بن الخطاب وهاشم بن عبدالله بن الزبير ابن تسع سنين وقال عبدالرحمن بن أبي حاتم الراز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هاشم بن عبدالله بن الزبير روى عن عمر مرسل روى عنه معلى بن رؤ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على بن أمية وهو ابن منية صحابي وأمية أبوه و منية أمه عن عمر رضي الله عنه </w:t>
            </w:r>
            <w:r>
              <w:rPr>
                <w:rFonts w:cs="Arial" w:ascii="Arial" w:hAnsi="Arial"/>
                <w:color w:val="000000"/>
                <w:sz w:val="20"/>
                <w:szCs w:val="20"/>
                <w:rtl w:val="true"/>
              </w:rPr>
              <w:t xml:space="preserve">$ # </w:t>
            </w:r>
            <w:r>
              <w:rPr>
                <w:rFonts w:cs="Arial" w:ascii="Arial" w:hAnsi="Arial"/>
                <w:color w:val="000000"/>
                <w:sz w:val="20"/>
                <w:szCs w:val="20"/>
              </w:rPr>
              <w:t>2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بن أبي المجد الحربي بها أن هبة الله بن محمد أخبرهم قراءة عليه أنا أبو علي الحسن بن علي أنا القطيعي ثنا عبدالله بن أحمد حدثني أبي ثنا يحيى عن ابن جريج عن سليمان بن عتيق عن عبدالله بن بابيه عن يعلى بن أمية قال طفت مع عمر بن الخطاب فلما كنت عند الركن الذي يلي الباب مما يلي الحجر أخذت بيده ليستلم فقال أما طفت مع رسول الله صلى الله عليه وسلم قلت بلى قال فهل رأيته يستلمه قلت لا قال فانفذ عنك فإن لك في رسول الله صلى الله عليه وسلم أسوة حس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2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عن عبدالرحيم بن الإخوة وعائش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نت معمر بن عبدالواحد بأصبهان أن سعيد بن أبي الرجاء أخبرهم قراءة عليه أنا احمد بن محمد بن احمد بن النعمان أنا محمد بن المقرىء أنا إسحاق بن أحمد بن نافع الخزاعي أنا أبو عبدالله محمد بن يحيى بن أبي عمر العدني ثنا عبد الرزاق أنا ابن جريج قال حدثني سليمان بن عتيق عن عبدالله بن باباه عن بعض بني يعلى بن أمية عن أبيه قال طفت مع عمر رضي الله عنه فاستلم الركن فقال يعلى فكنت مما يلي البيت فلما بلغت الركن الذي يلي الركن الأسود جذبت بيده فقال ما شأنك فقلت ألا تستلم فقال ألم تطف مع رسول الله صلى الله عليه وسلم قلت بلى قال أفرأيته يستلم هذين الركنين قلت لا قال أفليس لي فيه أسوة حسنة فقلت بلى قال فانفذ عن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كذلك 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بو خيثمة عن روح بن عبادة وفيه عن بعض بني يعلى عن يعلى وقد رواه الإمام أحمد في مسنده عن ابن جريج بإسناده قال قال يعلى طفت مع عثمان فذكره في مسند عمر وفي مسند عثم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في إسناده من لم يسم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زيد بن الحوتكية عن عمر رضي الله عنه </w:t>
            </w:r>
            <w:r>
              <w:rPr>
                <w:rFonts w:cs="Arial" w:ascii="Arial" w:hAnsi="Arial"/>
                <w:color w:val="000000"/>
                <w:sz w:val="20"/>
                <w:szCs w:val="20"/>
                <w:rtl w:val="true"/>
              </w:rPr>
              <w:t xml:space="preserve">$ # </w:t>
            </w:r>
            <w:r>
              <w:rPr>
                <w:rFonts w:cs="Arial" w:ascii="Arial" w:hAnsi="Arial"/>
                <w:color w:val="000000"/>
                <w:sz w:val="20"/>
                <w:szCs w:val="20"/>
              </w:rPr>
              <w:t>2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امد عبدالله بن مسلم بن ثابت ببغداد أن أبا بكر محمد بن عبدالباقي البزار أخبرهم قراءة عليه أنا الحسن بن علي الجوهري أنا علي بن محمد بن احمد بن كيسان أنا يوسف بن يعقوب القاضي أنا محمد بن بكر ثنا سفيان بن عيينة عن محمد بن عبدالرحمن وحكيم بن جبير عن موسى بن طلحة عن ا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وتكية قال قال عمر بن الخطاب من حاضرنا يوم القاح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بو ذر أنا أتى رجل بأرنب فقال رجل أما رأيتها تدمي فكأنه أتقاها فأمر أن يأكلوا منها وكان الرجل صائما فقال له النبي صلى الله عليه وسلم ما صومك فذكر شيئا لا أدري ما هو قال فأين أنت عن الغر البيض ثلاث عشرة وأربع عشرة وخمس عش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حماد بن سلمة عن حجاج عن عثمان بن عبدالله بن موهب عن موسى بن طلحة عن يزيد بن الحوتكية قال عبدالرحمن بن أبي حاتم الراز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ا أعلم أحدا سمى ابن الحوتكية غير الحجاج بن أرطأة عن عثمان بن عبدالله بن موهب رواه الإمام أحمد في مسند عم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النضر عن المسعودي عن حكيم بن جب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جعل عمارا </w:t>
            </w:r>
            <w:r>
              <w:rPr>
                <w:rFonts w:cs="Arial" w:ascii="Arial" w:hAnsi="Arial"/>
                <w:color w:val="000000"/>
                <w:sz w:val="20"/>
                <w:szCs w:val="20"/>
                <w:rtl w:val="true"/>
              </w:rPr>
              <w:t xml:space="preserve">) (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دل أبي ذ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وسى محمد بن عمر الحافظ في كتابه أن أب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قاسم غانم البرجي أخبرهم قراءة عليه أنا أحمد بن عبدالله أنا عبدالله بن جعفر أنا يونس بن حبيب ثنا أبو داود ثنا المسعودي عن حكيم بن جبير عن موسى بن طلحة عن ابن الحوتكية قال أتي عمر رحمه الله بالأرنب فقال لولا مخافة أن أزيد أو أنقص حدثتكم بحديث الأعرابي حين أتى النبي صلى الله عليه وسلم بالأرنب فذكر أنه رأى بها دما فأمرهم أن يأكلوها وقال للأعرابي ادن فكل فقال إني صائم فقال أي الصيام تصوم فقال من أول الشهر وآخره قال فإن كنت صائما فصم الأيام البيض ثلاث عشرة وأربع عشرة وخمس عشرة ولكن أرسلوا إلى عمار فأرسلوا إليه فجاء فقال أشاهد أنت لرسول الله صلى الله عليه وسلم وقد أتاه الأعرابي بالأرنب فقال رأيتها تدمي فقال عمار 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مسعودي اسمه عبدالرحمن بن عبدالله بن مسعود قيل اختلط في آخر عمره وروايته استشهاد لرواية غي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هريرة الدوسي عن عمر رضي الله عنهما </w:t>
            </w:r>
            <w:r>
              <w:rPr>
                <w:rFonts w:cs="Arial" w:ascii="Arial" w:hAnsi="Arial"/>
                <w:color w:val="000000"/>
                <w:sz w:val="20"/>
                <w:szCs w:val="20"/>
                <w:rtl w:val="true"/>
              </w:rPr>
              <w:t xml:space="preserve">$ # </w:t>
            </w:r>
            <w:r>
              <w:rPr>
                <w:rFonts w:cs="Arial" w:ascii="Arial" w:hAnsi="Arial"/>
                <w:color w:val="000000"/>
                <w:sz w:val="20"/>
                <w:szCs w:val="20"/>
              </w:rPr>
              <w:t>3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بغداد أن هبة الله بن محمد أخبرهم قراءة عليه أنا علي أبو الحسن بن علي أنا أبو بكر أحمد بن جعفر ثنا أبو عبدالرحمن عبدالله بن احمد حدثني أبي ثنا أبو عبدالرحمن حدثني أبو سعيد بن أبي أيوب حدثني عطاء بن دينار عن حكيم بن شريك الهذلي عن يحيى بن ميمون الحضرمي عن ربيعة الجرشي عن أبي هريرة عن عمر بن الخطاب عن النبي صلى الله عليه وسلم قال لا تجالسوا أهل القدر ولا تفاتحوهم وقال أبو عبدالرحمن مرة سمعت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أن سعيدا الصيرفي أخبرهم قراء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ه أنا أحمد بن النعمان أنا محمد بن المقرىء أنا أبو يعلى الموصلي ثنا أبو خيثمة وهارون بن معروف وغيرهما قالوا ثنا عبدالله بن يزيد المقرىء ثنا سعيد بن أبي أيوب عن عطاء بن دينار عن حكيم بن شريك عن يحيى بم ميمون الحضرمي عن ربيعة الجرشي عن أبي هريرة عن عمر قال سمعت رسول الله صلى الله عليه وسلم يقول لا تجالسوا أهل القدر ولا تفاتحو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هروي ببغداد أن عمر بن محمد البسطامي أخبرهم قراءة عليه أنا أحمد بن محمد الخليلي أنا علي بن أحمد الخزاعي أنا الهيثم بن كليب ثنا العباس بن محمد الدوري ثنا عبدالله بن يزيد أنا سعيد بن أبي أيوب عن عطاء بن دينار عن حكيم بن شريك عن يحيى بن ميمون عن ربيعة الجرشي عن أبي هريرة عن عمر بن الخطاب قال سمعت رسول الله صلى الله عليه وسلم يقول لا تجالسوا أهل القدر ولا تفاتحو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قال الهيثم ثنا ابن المنادي ثنا أبو عبدالرحمن المقرىء بإسناده قال سمعت رسول الله صلى الله عليه وسلم يقول لا تجالسوا أهل القدر ولا تفاتحو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في سن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حمد بن حنب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حمد بن سعيد الهمداني عن ابن وهب عن عمرو بن الحارث وسعيد بن أبي أيوب وابن لهيعة عن عطاء بإسناده 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يعلى عن أبي خيث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يزيد والد عبيد الله بن أبي يزيد عن عمر رضي الله عنه </w:t>
            </w:r>
            <w:r>
              <w:rPr>
                <w:rFonts w:cs="Arial" w:ascii="Arial" w:hAnsi="Arial"/>
                <w:color w:val="000000"/>
                <w:sz w:val="20"/>
                <w:szCs w:val="20"/>
                <w:rtl w:val="true"/>
              </w:rPr>
              <w:t xml:space="preserve">$ # </w:t>
            </w:r>
            <w:r>
              <w:rPr>
                <w:rFonts w:cs="Arial" w:ascii="Arial" w:hAnsi="Arial"/>
                <w:color w:val="000000"/>
                <w:sz w:val="20"/>
                <w:szCs w:val="20"/>
              </w:rPr>
              <w:t>3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هشام بن عبدالرحيم بن الإخوة ويسمى أيضا بالمؤيد أن الحسين بن عبدالملك الأديب أخبرهم أنا إبراهيم سبط بحرويه أنا محمد بن إبراهيم أنا أحمد بن علي ثنا زهير ثنا سفيان بن عيينة عن عبيد الله بن أبي يزيد عن أبيه سمع عمر بن الخطاب يقول قال رسول الله صلى الله عليه وسلم الولد للفرا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في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ميم هذا وأم حبيب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ائشة بنت معمر بن الفاخر بأصبهان أن سعيد بن أبي الرجاء الصيرفي أخبرهم قراءة عليه أنا أحمد بن محمد بن أحمد بن النعمان أنا محمد بن إبراهيم بن علي بن عاصم إنا إسحاق بن أحمد بن نافع الخزاعي أنا محمد بن يحيى بن أبي عمر العدني ثنا سفيان عن عبيد الله بن أبي يزيد عن أبيه قال جلس عمر بن الخطاب رضي الله عنه في الحجر فأرسل إلى رجل من بني زهرة من أهل دارنا قد أدرك الجاهلية فأتاه قال فذهبت معه فأتاه قال فسأله عن بنيان الكعبة فقال إن قريشا تقوت في بنائها فعجزوا عن نفقتها واستصغروا فبنوا وتركوا بعضها في الحجر فقال عمر رضي الله عنه صدقت وسأله عن ولاد من ولاد الجاهلية فقال الشيخ أما النطفة من فلان وأما الولد على فراش فلان فقال عمر رضي الله عنه صدقت ولكن رسول الله صلى الله عليه وسلم قضى بالفرا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ى نحو هذا عبيد الله بن عدي بن الخيار عن ع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 حجير العدوي عن عمر رضي الله عنه </w:t>
            </w:r>
            <w:r>
              <w:rPr>
                <w:rFonts w:cs="Arial" w:ascii="Arial" w:hAnsi="Arial"/>
                <w:color w:val="000000"/>
                <w:sz w:val="20"/>
                <w:szCs w:val="20"/>
                <w:rtl w:val="true"/>
              </w:rPr>
              <w:t xml:space="preserve">$ # </w:t>
            </w:r>
            <w:r>
              <w:rPr>
                <w:rFonts w:cs="Arial" w:ascii="Arial" w:hAnsi="Arial"/>
                <w:color w:val="000000"/>
                <w:sz w:val="20"/>
                <w:szCs w:val="20"/>
              </w:rPr>
              <w:t>3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محمد بن معمر المؤدب بدار القز أن البدر إبراهيم بن محمد بن منصور الكرخي أخبرهم قراءة عليه أنا أبو بكر أحمد بن علي بن ثابت أنا أبو القاسم بن جعفر بن عبدالواحد أنا أبو علي محمد بن أحمد بن عمر اللؤلؤي ثنا أبو داود سليمان بن الأشعث السجستاني ثنا عبدالله بن مسلمة ثنا عبدالعزيز يعني ابن محمد عن زيد يعني ابن أسلم عن عطاء بن يسار عن أبي سعيد الخدري أن رسول الله صلى الله عليه وسلم قال إياكم والجلوس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ى الطرقات قالوا يا رسول الله ما بد لنا من مجالسنا نتحدث فيها فقال رسول الله صلى الله عليه وسلم إن أبيتم فأعطوا الطريق حقه قالوا وما حق الطريق يا رسول الله قال غض البصر وكف الأذى ورد السلام والأمر بالمعروف والنهي عن المنك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قال ثنا أبو داود ثنا الحسن بن عيسى النيسابوري قال أنا ابن المبارك قال أنا جرير بن حازم عن إسحاق بن سويد عن ابن حجير العدوي قال سمعت عمر بن الخطاب رضي الله عنه عن النبي صلى الله عليه وسلم في هذه القصة قال وتغيثوا الملهوف وتهدوا الض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داود في سنن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30</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ن مسند أمير المؤمنين أبي عبدالله عثمان بن عفان رضي الله ع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3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ان بن عثمان عن أبيه رضي الله عنه </w:t>
            </w:r>
            <w:r>
              <w:rPr>
                <w:rFonts w:cs="Arial" w:ascii="Arial" w:hAnsi="Arial"/>
                <w:color w:val="000000"/>
                <w:sz w:val="20"/>
                <w:szCs w:val="20"/>
                <w:rtl w:val="true"/>
              </w:rPr>
              <w:t xml:space="preserve"># </w:t>
            </w:r>
            <w:r>
              <w:rPr>
                <w:rFonts w:cs="Arial" w:ascii="Arial" w:hAnsi="Arial"/>
                <w:color w:val="000000"/>
                <w:sz w:val="20"/>
                <w:szCs w:val="20"/>
              </w:rPr>
              <w:t>3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ن المعطوش بقراءتي عليه ببغداد قلت له أخبركم أبو القاسم هبة الله بن محمد بن عبدالواحد قراءة عليه وأنت تسمع أنا أبو علي الحسن بن علي أنا أبو بكر أحمد بن جعفر ثنا أبو عبدالرحمن عبدالله بن أحمد حدثني محمد بن إسحاق المسيبي ثنا أنس بن عياض عن أبي مودود عن محمد بن كعب عن أبان بن عثمان عن عثمان أن النبي صلى الله عليه وسلم قال من قال بسم الله الذي لا يضر مع اسمع شيء في الأرض ولا في السماء وهو السميع العليم ثلاث مرات لم يفجأه بلاء حتى الليل ومن قالها حين يمسي لم يفجأه بلاء حتى يصبح إن شاء الل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ريج عن ابن أبي الزناد عن أبيه عن أبان بن عثمان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موسى محمد بن عمر المديني الحافظ كتابة أن أبا القاسم غانم بن أبي نصر التنوخي أخبرهم قراءة عليه أنا أبو نعيم أحمد بن عبدالله أنا عبد الله بن جعفر بن أحمد بن فارس أنا يونس بن حبيب ثنا أبو داود قثنا عبدالرحمن بن أبي الزناد عن أبيه عن أبان بن عثمان قال سمعت عثمان بن عفان يقول سمعت رسول الله صلى الله عليه وسلم يقول ما من عبد يقول في صباح كل يوم أو مساء كل لي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م الله الذي لا يضر مع اسمه شيء في الأرض ولا في السماء وهو السميع العل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ا لم يضره شيء قال وكان أبان قد أصابه ريح من الفالج فدخل عليه رجل فرأى ما به ففطن له أبان بن عثمان فقال إن الحديث كما حدثتك ولكن لم أقله يومئذ ليمضي قدر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بد بن حميد في مسن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عمرو عن ا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ي فديك عن يزيد بن فراس عن أبان ورواه أبو داود السجستاني في سن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قعنبي عن أبي مودود عن من سمع أبان بن عثمان وع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نصر بن عاصم الأنطاكي عن أنس بن عياض عن أبي مودود عن محمد بن كعب عن أبان بنحوه ولم يذكر القصة ورواه الترمذ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بن ماج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محمد بن بشار عن أبي داود عن ابن أبي الزناد عن أبيه بنحوه وقال الترمذي حديث حسن صحيح غريب ورواه النسائي في عمل يوم وليل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علي بن ميمون عن القعنبي عن أبي مودود عن رجل وعن قتيبة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نس بن عياض عن أبي مودود عن محمد بن كعب عن أبان وعن بندار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داو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دح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بن أبي فديك عن يزيد بن فراس عن أبان بن عثمان وليس فيه القصة ورواه أبو يعلى الموصلي في مسن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خيثمة عن قدامة بن محمد بن قدامة المديني عن المنذر بن عبدالله الحزامي عن أبان 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بن الجنيد عن قتيبة وعن محمد بن إسحاق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حسين بن عيسى البسطامي كلاهما عن أنس بن عياض أبو مودود عبدالعزيز بن أبي سليمان سئل الدارقطني عنه فذكر الاختلاف فيه فقال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دث به عبدالرحمن بن أبي الزناد عن أبيه وهذا متصل وهو أحسنها إسنا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أبو علي بن المذهب أنا أحمد بن جعفر القطيعي ثنا عبدالله بن أحمد ثنا إسماعيل أبو معمر ثنا يحيى بن سليم الطائفي عن إسماعيل بن أمية عن موسى بن عمران بن مناح عن أبان بن عثمان عن عثمان أنه رأى جنازة فقام لها وقال رأيت النبي صلى الله عليه وسلم رأى جنازة فقام 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حدثني أبي ثنا زكريا بن أبي زكريا حدثني يحيى بن سليم ثنا إسماعيل بن أمية عن عمران بن مناح قال رأى أبان بن عثمان جنازة فقال لها ثم قال رأى عثمان بن عفان جنازة فقام لها ثم حدث أن رسول الله صلى الله عليه وسلم رأى جنازة فقام 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3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ثنا الحكم بن موسى ثنا سعيد بن مسلمة عن إسماعيل بن أمية عن موسى بن عمران بن مناح عن أبان بن عثمان أنه رأى جنازة مقبلة فلما رآها قام فقال رأيت عثمان يفعل ذلك وخبرني أنه رأى النبي صلى الله عليه وسلم يفع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ه عبدالله عن أبيه عمران بن مناح ورواه عن غير أبيه فقال موسى بن عمران ولعله سقط ذكر موس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له أعلم وقد رواه أبو يعلى الموصلي في مسنده فقال فيه عن موسى بن عمر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أخوة بأصبهان أن الحسين بن عبدالملك الأديب أخبرهم قراءة عليه أنا إبراهيم سبط بحرويه أنا محمد بن إبراهيم بن المقرىء أنا أحمد بن علي بن المثنى ثنا إسحاق بن أبي السرى وسويد بن سعيد قالا ثنا يحيى بن سليم عن إسماعيل بن أمية عن موسى بن عمران عن أبان بن عثمان أنه رأى جنازة فلما رآها قام ثم قال رأيت عثمان يفعل ذلك وأخبرني أنه رأى رسول الله صلى الله عليه وسلم يفع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الدارقطني عنه فقا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رويه إسماعيل بن عياش ومصعب بن صدقة والد محمد بن مصعب وسعيد بن مسلمة فاتفقوا على رفع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دون يحيى بن سليم فإنه وقفه على إسماعيل بن أمية ورفعه صحيح قيل إنما وقفه عن يحيى بن سليم عبدالجبار بن العلاء والحسن بن محمد الزعفراني ورواه الحميدي وسويد بن سعيد وأبو معمر الهذلي وأبو السري سهل بن محمود عن يحيى مرفوع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احمد بن نصر بن أبي الفتح قراءة عليه بأصبهان أن أبا علي الحداد المقرىء أخبرهم قراءة عليه وهو حاضر أنا أحمد بن عبدالله أنا سليمان بن أحمد الطبراني ثنا أحمد بن محمد بن صدقة ثنا محمد بن المؤمل بن الصباح ثنا يوسف بن نافع بن عبدالله بن أشرس المدني ثنا عبدالرحمن بن أبي الزناد عن أبيه عن أبان بن عثمان قال سمعت عثمان يقول قال رسول الله صلى الله عليه وسلم من صنع الى أحد من ولد عبدالمطلب يدا فلم يكافئه بها في الدنيا علي مكافأته غدا إذا لقي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لا يروى هذا الحديث عن عثمان إلا بهذا الإسنا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تفرد به يوسف بن نافع يوسف بن نافع ذكره ابن أبي حاتم في كتا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روى عن عبدالرحمن بن أبي الزناد روى عنه جعفر بن عبدالواحد ولم يذكر فيه جرح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هروي ببغداد أن أبا شجاع عمر بن محمد البسطامي أخبرهم قراءة عليه أنا أبو القاسم أحمد بن محمد بن محمد الخليلي أنا أبو القاسم علي بن أحمد بن محمد الخزاعي أنا أبو سعيد الهيثم بن كليب الشاشي ثنا العباس الدوري ثنا يعقوب بن إبراهيم الزهري ثنا محمد بن عبدالله ابن أخي الزهري ابن شهاب عن محمد بن شهاب حدثني صالح بن عبدالله بن أبي فروة أن عامر بن سعد بن أبي وقاص أخبره أنه سمع أبان بن عثمان يقول قال عثمان بن عفان قال رسول الله صلى الله عليه وسلم أرأيت لو كان بفناء أحدكم نهر يجري يغتسل فيه كل يوم خمس مرات ماذا كان مبقيا من درنه قالوا لا شيء قال فإن الصلوات تذهب الذنوب كما يذهب الدر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أحمد بن الأخوة أن الحسين بن عبدالملك الأديب أخبرهم قراءة عليه أنا إبراهيم بن منصور أنا محمد بن إبراهيم أنا أحمد بن علي بن المثنى ثنا أبو خيثمة ثنا يعقوب بن إبراهيم ثنا ابن أخي الزهري عن عمه قال حدثني صالح بن عبدالله بن أبي فروة ان عامر بن سعد بن أبي وقاص أخبره أنه سمع أبان بن عثمان يقول قال عثمان رحمه الله سمعت رسول الله صلى الله عليه وسلم يقول أرأيت لو أن بفناء أحدكم نهرا يجري يغتسل منه كل يوم خمس مرات ماذا كان مبقيا من درنه قالوا لا شيء قال فإن الصلوات يذهبن الذنوب كما يذهب الماء الدر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عقوب بن إبراهيم وكذلك رواه عنه عبد بن حميد في مسن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عبدالله بن ماج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أبي زياد عن يعقوب بن إبراهيم بن سعد له شاهد في الصحيح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أبي هري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عد بن سهل بن حنيف الأنصاري أبو أمامة عن عثمان بن عفان رضي الله عنه </w:t>
            </w:r>
            <w:r>
              <w:rPr>
                <w:rFonts w:cs="Arial" w:ascii="Arial" w:hAnsi="Arial"/>
                <w:color w:val="000000"/>
                <w:sz w:val="20"/>
                <w:szCs w:val="20"/>
                <w:rtl w:val="true"/>
              </w:rPr>
              <w:t xml:space="preserve">$ # </w:t>
            </w:r>
            <w:r>
              <w:rPr>
                <w:rFonts w:cs="Arial" w:ascii="Arial" w:hAnsi="Arial"/>
                <w:color w:val="000000"/>
                <w:sz w:val="20"/>
                <w:szCs w:val="20"/>
              </w:rPr>
              <w:t>3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أبا عبدالله الحسين بن عبدالملك الخلال أخبرهم أنا إبراهيم بن منصور سبط بحروية أنا أبو بكر بن المقرىء أنا أبو يعلى الموصلي ثنا القواريري وأبو الربيع الزهراني ونسخته من حديث القواريري قالا ثنا حماد بن زيد ثنا يحيى بن سعيد ثنا أبو أمامة بن سهل قال إني لمع عثمان في الدار وهو محصول فكنا ندخل مدخلا إذا دخلناه سمعنا كلام من علي البلاط قال فدخل يوم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ذاك المدخل فخرج إلينا وهو متغير اللون فقال إنهم يتوعدونني بالقتل آنفا فقلنا يا أمير المؤمنين يكفيكهم الله قال ولم يقتلونني وقد سمعت رسول الله صلى الله عليه وسلم يقول لا يحل دم امرىء مسلم إلا في إحدى ثلاث رجل كفر بعد إسلامه أو زنا بعد إحصانه أو قتل نفسا بغير نفس فوالله ما زنيت في جاهلية ولا في إسلام قط ولا أحببت أن لي بديني بدلا مذ هداني الله له ولا قتلت نفسا فبم يقتلون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قراءتي عليه بأصبهان قلت له أخبركم أبو علي الحسن بن أحمد الحداد قراءة عليه وأنت حاضر أنا أبو بكر محمد بن علي بن مصعب أنا أبو بكر أحمد بن جعفر بن أحمد بن معبد ثنا يحيى بن مطرف حدثني سليمان بن حرب ثنا حماد بن زيد عن يحيى بن سعيد عن أبي أمامة قال كنا مع عثمان وهو محصور في الدار ندخل مدخلا كان من دخله يسمع كلام من على البلاط فخرج إلينا وهو متغير لونه فقال إنهم يتوعدونني بالقتل قلنا إذن يكفيكهم الله يا أمير المؤمنين قال وبم يقتلونني وسمعت رسول الله صلى الله عليه وسلم يقول لا يح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دم امرىء مسلم إلا بإحدى ثلاث رجل كفر بعد إسلامه ورجل زنا بعد إحصانه أو قتل نفسا بغير نفس فوالله ما زنيت في جاهلية ولا إسلام قط ولا أحببت أن لي بديني بدلا منذ هداني الله ولا قتلت نفسا فبم يقتلون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يحم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ليمان بن حرب وعفان عن حماد بن زيد ورواه 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بن ماج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حمد بن عبده عن حماد بن زيد بنحوه وقال الترمذي حديث حس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نسائي عن إبراهيم بن يعقوب عن محمد بن عيسى عن حماد بن زيد </w:t>
            </w:r>
            <w:r>
              <w:rPr>
                <w:rFonts w:cs="Arial" w:ascii="Arial" w:hAnsi="Arial"/>
                <w:color w:val="000000"/>
                <w:sz w:val="20"/>
                <w:szCs w:val="20"/>
                <w:rtl w:val="true"/>
              </w:rPr>
              <w:t xml:space="preserve">) (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ر بن سعيد المدني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ح عبدالله بن احمد بن أبي الفتح الحرفي كتابة أن عبدالرحمن بن حمد بن الحسن أخبرهم إجازة إن لم يكن سماعا أنا أحمد بن الحسين بن الكسار الدينوري أنا أبو بكر أحمد بن محمد بن إسحاق أنا أبو عبدالرحمن أحمد بن علي بن شعيب النسائي أنا مؤمل بن إهاب ثنا عبدالرزاق أخبرني ابن جريج عن أبي النضر عن بسر بن سعيد عن عثمان بن عفان قال سمعت رسول الله صلى الله عليه وسلم يقول لا يحل دم امرىء مسلم إلا بإحدى ثلاث أن يزني بعدما أحصن أو يقتل إنسانا فيقتل أو يكفر بعد إسلامه فيقت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نسائ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امة بن حزن القشيري البصري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مؤيد بن عبدالرحيم بن الإخوة بقراءتي عليه بأصبهان قلت له أخبركم الحسين بن عبدالملك الخلال قراءة عليه وأنت تسمع أنا إبراهيم بن منصور أنا محمد بن إبراهيم بن المقرئ أنا أبو يعلى أحمد بن علي الموصلي ثنا أبو خيثمة ثنا سعيد بن عامر ثنا يحيى بن أبي الحجاج عن أبي مسعود الجرير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ثمامة بن حزن القشيري قال شهدت الدار حيث أشرف عليهم عثمان قال فقال ائتوني بصاحبيكم هذين اللذين ألباكم علي قال فجيء بهما كأنهما جملان أو كأنهما حماران فقال أنشدكم الله والإسلام هل تعلمون أن رسول الله صلى الله عليه وسلم كان على ثبير وأبو بكر وعمر وأنا فتحرك الجبل حتى تساقطت حجارته بالحضيض فركضه برجله قال اسكن ثبير فإنما عليك نبي وصديق وشهيدان قالوا اللهم نعم قال الله أكبر شهدوا لي ورب الكعبة أني شهيد قال ذلك ثلاث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قراءتي عليه بأصبهان قلت له أخبركم محمود بن إسماعيل الصيرفي قراءة عليه وأنت حاضر أنا محمد بن عبدالله بن شاذان أنا عبدالله بن محمد القباب أنا أبو بكر أحمد بن عمرو بن أبي عاصم ثنا عثمان بن سعيد أبو عمرو ويعقوب بن حميد قالا ثنا يحيى بن أبي الحجاج قال حدثني الجريري عن ثمامة بن حزن القشيري قال شهدت الدار يوم أصيب عثمان رضي الله عنه فأشرف علينا من فوق الدار فقال أيها الناس هلموا إلي صاحبيكم اللذين أنشباكم علي قال واجتمع الناس قال فجيء بهما يساقان كأنهما جملان أو كأنهما حماران فقال أنشدكم الله والإسلام هل تعلمون أن رسول الله صلى الله عليه وسلم قدم المدينة وليس بها بئر يستعذب إلا رومة فقال من يشتري بئ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مة فيجعل دلوه فيها كدلاء المسلمين بخير له منها في الجنة قالوا اللهم نعم فاشتريتها من مالي فلم يمنعوني أن أفطر عليها حتى أفطر على ماء البحر وأنشدكم الله والإسلام هل تعلمون أن رسول الله صلى الله عليه وسلم قال وضاق المسجد على أهله فقال من يشتري بقعة آل فلان فيوسع بها في المسجد بخير له منها في الجنة فاشتريتها من خالص مالي قالوا اللهم نعم قال أنشدكم بالله والإسلام هل تعلمون أن رسول الله صلى الله عليه وسلم وأبا بكر وعمر وأنا كنا على ثبير مكة فاهتز به فضربه رسول الله صلى الله عليه وسلم برجله وقال اسكن ثبير فإنما عليك نبي وصديق وشهيدان قالوا اللهم نعم قال فسمعته يقول الله أكبر شهدوا والله أني شهيد ثم دخل عليه فقت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عبدالرحمن وعباس الدوري عن سعيد بن عامر بنحوه وقال حديث حسن ورواه 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زياد بن أيوب الطوسي عن سعيد نحوه قلت أما ذكر بئر رومة فقد رواه البخار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أبي عبدالرحمن السلمي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ارث مولى عثمان رضي الله عنه وقيل اسمه بركات أبو صالح </w:t>
            </w:r>
            <w:r>
              <w:rPr>
                <w:rFonts w:cs="Arial" w:ascii="Arial" w:hAnsi="Arial"/>
                <w:color w:val="000000"/>
                <w:sz w:val="20"/>
                <w:szCs w:val="20"/>
                <w:rtl w:val="true"/>
              </w:rPr>
              <w:t xml:space="preserve">$ # </w:t>
            </w:r>
            <w:r>
              <w:rPr>
                <w:rFonts w:cs="Arial" w:ascii="Arial" w:hAnsi="Arial"/>
                <w:color w:val="000000"/>
                <w:sz w:val="20"/>
                <w:szCs w:val="20"/>
              </w:rPr>
              <w:t>3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الحسين بن عبدالملك الأديب أخبرهم قراءة عليه أنا إبراهيم بن منصور أنا محمد بن إبراهيم أنا أبو يعلى الموصلي ثنا إسحاق بن إسماعيل الطالقاني ثنا عبدالله بن يزيد المقرئ ثنا حيوة بن شريح قال أنا أبو عقيل أنه سمع الحارث مولى عثمان بن عفان يقول جلس عثمان يوما وجلسنا معه فجاء المؤذن فدعا بماء في إناء قال أظنه يكون قدر مد فتوضأ ثم قال رأيت رسول الله صلى الله عليه وسلم يتوضأ وضوئي هذا قال فمن توضأ وضوئي هذا ثم قام فصلى الظهر غف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ه ما كان بينها وبين صلاة الصبح ثم صلى العصر غفر له ما بينها وبين الظهر ثم صلى المغرب غفر له ما كان بينها وبين صلاة العصر ثم صلى العشاء غفر له ما كان بينها وبين صلاة المغرب ثم لعله أن يبيت يتمرغ ليلته ثم إن قام فتوضأ فصلى صلاة الصبح غفر له ما كان بينها وبين العشاء هن الحسنات يذهبن السيئات قالوا هذه الحسنات فما الباقيات الصالحات يا عثمان قال ه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إله إلا الله وسبحان الله والحمد لله والله أكبر ولا حول ولا قوة إلا بال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بن أبي المجد الحربي بها أن هبة الله بن محمد أخبرهم أنا الحسن بن علي أنا أحمد بن جعفر ثنا عبدالله بن أحمد حدثني أبي ثنا أبو عبدالرحمن المقرئ ثنا حيوة أنا أبو عقيل أنه سمع الحارث مولى عثمان يقول جلس عثمان يوما وجلسنا معه فجاء المؤذن فدعا بماء في إناء أظنه سيكون فيه مد فتوضأ ثم قال رأيت رسول الله صلى الله عليه وسلم يتوضأ وضوئي هذا ثم قال ومن توضأ وضوئي هذا ثم قام فصلى صلاة الظهر غفر له ما كان بينها وبين الصبح ثم صلى العصر غفر له ما بينها وبين صلاة الظهر ثم صلى المغرب غفر له ما بينها وبين صلاة العصر ثم صلى العشاء غفر له ما بينها وبين صلاة المغرب ث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عله أن يبيت يتمرغ ليلته ثم إن قام فتوضأ وصلى الصبح غفر له ما بينها وبين صلاة العشاء وهن الحسنات يذهبن السيئات فقالوا هذه الحسنات فما الباقيات يا عثمان قال ه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إله إلا الله وسبحان الله والحمد لله والله أكبر ولا حول ولا قوة إلا بال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محمد بن يحيى بن أبي عمر العدني في مسنده عن المقرئ عن سعيد بن أيوب وحيوة جميعا عن أبي عقيل و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المعطوش ببغداد أن هبة الله بن محمد أخبرهم قراءة عليه أنا أبو علي بن المذهب أنا أبو بكر القطيعي أنا عبدالله بن أحمد حدثني أبي ثنا هاشم ثنا ليث حدثني زهرة بن معبد القرشي عن أبي صالح مولى عثمان بن عفان قال سمعت عثمان يقول على المنبر أيها الناس إني كتمتكم حديثا سمعته من رسول الله صلى الله عليه وسلم كراهية تفرقكم عني ثم بدا لي أن أحدثكموه ليختار امرؤ لنفسه ما بداه له سمعت رسول الله صلى الله عليه وسلم يقول رباط يوم في سبيل الله خير من ألف يوم فيما سواه من المناز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محمود بن أحمد بن عبدالرحمن المصري باصبهان أن سعيد بن أبي الرجاء الصيرفي أخبرهم قراءة عليه أنا عبدالواحد بن أحمد البقال أنا عبيدالله بن يعقوب بن إسحاق أنا جدي إسحاق بن إبراهيم بن محمد بن جميل أنا أحمد ابن منيع ثنا هاشم بن القاسم ثنا ليث ثنا زهرة بن معبد القرشي فذكر بإسناده مثله وقال أيها الناس كتمت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ح عبدالله بن أحمد بن أبي الفتح الحريمي في كتابه أن أبا محمد بن عبدالرحمن بن أحمد بن الحسن الدوني أخبرهم قراءة عليه أنا أبو بكر أحمد بن محمد بن الحسين بن الكسار الدينوري أنا أبو بكر أحمد بن محمد بن السني أنا أبو عبدالرحمن أحمد بن شعيب بن علي النسائي ثنا عمرو بن علي ثنا عبدالرحمن بن مهدي ثنا ابن المبارك ثنا أبو معن ثنا زهرة بن معبد عن أبي صالح قال قال عثمان بن عفان رضي الله عنه سمعت رسول الله صلى الله عليه وسلم يقول يوم في سبيل الله خير من ألف يوم فيما س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الطيالسي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بن المبارك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عبد بن حمي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الوليد هشام بن عبدالملك عن الليث ورواه 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حسن بن علي الخلال عن هشام بن عبدالملك وقال حديث حسن غريب من هذا الوجه ورواه النسائي كما رويناه عنه وعن عمرو بن منصو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يوسف عن الليث كما قدمنا عنه مختصرا 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حسن بن سفيان عن حبان عن ابن المبارك عن أبي معن وأبو معن محمد بن معن الغفا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ران بن أبان مولى عثمان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الملك الأديب أخبرهم قراءة عليه أنا إبراهيم بن منصور أنا أبو بكر محمد بن علي أنا أبو يعلى أحمد بن علي الموصلي ثنا أبو موسى ثنا الضحاك بن مخلد أنا عبدالرحمن بن وردان قال حدثني أبو سلمة بن عبدالرحمن قال حدثني حمران قال رأيت عثمان بن عفان توضأ فغسل يديه ثلاثا وغسل وجهه ثلاثا وغسل ذراعيه ثلاثا ومسح برأسه ثلاثا وغسل رجليه ثلاثا ثم قال رأيت رسول الله صلى الله عليه وسلم توضأ هكذا وقال من توضأ دون هذا كفا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نما قصدنا من هذا الحديث مسح الرأس ثلاثا رواه أبو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موس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المعز بن أبي الفضل الهروي بها أن أبا المحاسن أسعد بن زياد أخبرهم قراءة عليه أنا عبدالرحمن بن محمد بن المظفر الداوودي أنا عبدالله بن أحمد السرخسي أنا إبراهيم بن خزيم الشاشي ثنا أبو محمد عبد بن حميد بن نصر ثنا عبدالصمد بن عبدالوارث قثنا حريث بن السائب قال سمعت الحسن يقول حدثني حمران عن عثمان بن عفان أن النبي صلى الله عليه وسلم قال ليس لابن آدم حق في سوى هذه الخصال بيت يسكنه وثوب يواري به عورته وجلف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خبز والم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قراءة عليه بأصبهان أن فاطمة بنت عبدالله أخبرتهم قراءة عليها أنا محمد بن عبدالله بن زيد أنا سليمان بن أحمد الطبراني ثنا علي بن عبد العزيز ثنا مسلم بن إبراهيم ثنا حريث بن السائب ثنا الحسن عن حمران بن أبان عن عثمان بن عفان رضي الله عنه قال قال رسول الله صلى الله عليه وسلم كل شيء فضل عن ظل بيت وجرف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خبز وثوب يواري عورة ابن آدم وكل شيء فضل عن ذا لم يكن لابن آدم فيه ح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ببغداد أن هبة الله بن محمد أخبرهم قراءة عليه أنا الحسن بن علي أنا أحمد بن جعفر ثنا عبدالله بن أحمد حدثني أبي ثنا عبدالصمد ثنا حريث بن السائب قال سمعت الحسن يقول حدثني حمران عن عثمان بن عفان أن رسول الله صلى الله عليه وسلم قال كل شيء سوى ظل بيت وجلف الخبز وثوب يواري عورته والماء فما فضل عن هذا فليس لابن آدم فيهن ح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إمام أحمد ورواه أبو داود الطيالسي في مسن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ريث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يعلى الموصلي في مسنده عن موسى بن محمد بن حيان عن مسلم الأزدي عن حريث وعن إسحاق بن أبي إسرائيل وأبي خيثمة جميعا و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 بن حميد وقال حديث صحيح وسئل الدارقطني عنه فقا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حريث بن السائب عن الحسن عن حمران عن عثمان عن النبي صلى الله عليه وسلم ووهم فيه والصواب عن الحسن عن حمران عن بعض أهل الكتاب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عبدالله محمد بن معمر بن عبدالواحد بن الفاخر بأصبهان أن سعيد بن أبي الرجاء الصيرفي أخبرهم قراءة عليه أنا عبدالواحد بن أحمد أنا عبيدالله بن يعقوب بن إسحاق أنا جدي إسحاق بن إبراهيم أنا أحمد بن منيع ثنا عبدالوهاب بن عط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بن أبي المجد بالحربية أن هبة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ن الحصين أخبرهم قراءة عليه أنا أبو علي بن المذهب ثنا أبو بكر القطيعي أنا عبدالله بن أحمد حدثني أبي ثنا عبدالوهاب الخفاف ثنا سعيد عن قتادة عن مسلم بن يسار عن حمران بن أبان أن عثمان قال سمعت رسول الله صلى الله عليه وسلم يقول إني لأعلم كلمة لا يقولها عبد حقا من قلبه إلا حرم على النار فقال له عمر بن الخطاب أنا أحدثك ما هي هي كلمة الإخلاص التي ألزمها الله تبارك وتعالى محمدا صلى الله عليه وسلم وهي كلمة التقوى التي ألاص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ليها نبي الله صلى الله عليه وسلم عمه أبا طالب عند الموت شهادة ألا إله إلا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حديث الإمام أحمد وفي رواية ابن منيع قال قال عثمان وعنده حقا من قلبه فيموت على ذلك إلا حرمه الله على النار فقال عمر ألا أخبرك بها هي كلمة الإخلاص وهي كلمة التقوى وهي الكلمة التي ألاص عليها عمه عند الموت شهادة ألا إله إلا الله وقد ذكرناه في مسند عمر بن الخطا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عنه الدارقطني فقال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سعيد بن أبي عروبة عن قتادة عن مسلم بن يسار عن حمران ورواه أيوب أبو العلاء عن قتادة عن حمران ولم يذكر مسلم بن يسار والصواب قول من ذكر مسلم بن يس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باح الكوفي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بأصبهان أن الحسين بن عبدالملك الأديب أخبرهم قراءة عليه أنا إبراهيم بن منصور سبط بحرويه أنا محمد بن إبراهيم بن علي أنا أحمد بن علي بن المثنى الموصلي ثنا شيبان بن فروخ ثنا مهدي بن ميمون عن محمد بن عبدالله بن أبي يعقوب عن الحسن بن سعد مولى الحسن بن علي عن رباح قال زوجني أهلي بأمة لهم رومية فوقعت عليها فولدت غلاما أسود مثلي فسميته عبدالله ثم وقعت عليها فولدت لي غلاما أسود مثلي فسميته عبيدالله ثم طبن لها غلام لأهلي رومي يقال له يوحنس فراطنها بلسانه فولدت غلاما كأنه وزغة من الوزغان فقلت لها ما هذا قالت ليوحنس قال فرفع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لى أمير المؤمنين عثمان قال مهدي وأحسبه قال فسألهما فاعترفا فقال لهما أترضينا أن أقضي بينكما بقضاء رسول الله صلى الله عليه وسلم قضى أن الولد للفراش قال مهدي أحسبه جلده وجلدها وكانا مملوك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أبو يعلى ثنا عبدالله بن محمد بن أسماء ثنا مهدي ثنا محمد بن عبدالله بن أبي يعقوب عن الحسن بن سعد عن رباح فذكر نحوه أو قريبا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قراءتي عليه بأصبهان قلت له أخبركم أبو منصور محمود بن إسماعيل قراءة عليه وأنت حاضر أنا محمد بن عبدالله بن شاذان الأعرج أنا عبدالله ابن محمد القباب أنا أبو بكر بن أبي عاصم ثنا عبدالله بن محمد بن أسماء ثنا مهدي بن ميمون عن محمد بن أبي يعقوب عن الحسن بن سعد حدثني رباح عن عثمان بن عفان رضي الله عنه في قصة رفعت إليه سأقضي بينكما بقضاء رسول الله صلى الله عليه وسلم إن النبي صلى الله عليه وسلم قضى أن الولد للفرا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الطيالسي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جرير بن حاز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مهدي بن ميمون ورواه الإمام أحمد في مسنده بطوله عن بهز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يزيد بن هارو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هدي ورواه أبو داو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وسى بن إسماعيل عن مهدي سئل عنه الدارقطني فقال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مهدي بن ميمون وجرير بن حازم عن محمد بن عبدالله بن أبي يعقوب عن الحسن بن سعد عن رباح عن عثمان وخالفهم حجاج بن أرطأة فرواه عن الحسن بن سعد عن أبيه وأسند الحديث عن علي بن أبي طالب عن النبي صلى الله عليه وسلم والقول الأول أص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بعي بن حراش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بن الحسين بن محمد الخفاف قراءة عليه ببغداد قيل له أخبركم أبو بكر محمد بن عبدالباقي بن محمد البزار قراءة عليه وأنت تسمع أنا أبو الفرج أحمد بن عثمان بن الفضل بن جعفر المجنزي أنا أبو القاسم عبيدالله بن محمد بن حبان أنا أبو القاسم عبدالله بن محمد ابن عبدالعزيز البغوي حدثني يوسف بن موسى وأحمد بن منصور وغيرهما قالوا أنا عبيدالله بن موسى عن أبي سيدان عبيد بن الطفيل قال حدثني ربعي بن حراش عن عثمان أنه خطب إلى عمر ابنته فرده فبلغ النبي صلى الله عليه وسلم فلما راح إليه عمر قال يا عمر أدلك على ختن خير لك من عثمان وأدل عثمان على ختن خير منك قال نعم يا نبي الله قال زوجني ابنتك وأزوج عثمان ابن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إسناد لا بأس به لكن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 عمر عرض على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ثمان حفصة لينكحها إياه فرد عليه قد بدا لي ألا أتزوج أو ما هذا معناه ثم عرضها على أبي بكر فلم يرد عليه جوابا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ائب بن يزيد عن عثمان رضي الله عنهما </w:t>
            </w:r>
            <w:r>
              <w:rPr>
                <w:rFonts w:cs="Arial" w:ascii="Arial" w:hAnsi="Arial"/>
                <w:color w:val="000000"/>
                <w:sz w:val="20"/>
                <w:szCs w:val="20"/>
                <w:rtl w:val="true"/>
              </w:rPr>
              <w:t xml:space="preserve">$ # </w:t>
            </w:r>
            <w:r>
              <w:rPr>
                <w:rFonts w:cs="Arial" w:ascii="Arial" w:hAnsi="Arial"/>
                <w:color w:val="000000"/>
                <w:sz w:val="20"/>
                <w:szCs w:val="20"/>
              </w:rPr>
              <w:t>3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أصبهان أن محمود بن إسماعيل بن محمد الصيرفي أخبرهم قراءة عليه وهو حاضر أنا محمد بن عبدالله بن شاذان أنا عبدالله بن محمد القباب أنا أبو بكر أحمد بن عمرو بن أبي عاصم ثنا الحسن بن سهل ثنا أبو خالد الأحمر عن محمد بن إسحاق عن الزهري عن السائب بن يزيد قال سمعت عثمان يقول اجتنبوا الخمر فإن رسول الله صلى الله عليه وسلم سماها أم الخبائ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بن المسيب بن حزن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بن محمد أخبرهم قراءة عليه أنا الحسن بن علي أنا أحمد بن جعفر ثنا عبدالله بن أحمد حدثني أبي ثنا الوليد بن مسلم حدثني شعيب أبو شيبة يقول سمعت عطاء الخراساني يقول سمعت سعيد بن المسيب يقول رأيت عثمان قاعدا في المقاعد فدعا بطعام مما مسته النار فأكله ثم قام إلى الصلاة فصلى ثم قال عثمان قعدت مقعد رسول الله صلى الله عليه وسلم وأكلت طعام رسول الله صلى الله عليه وسلم وصليت صلاة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هل بن سعد الساعدي عن عثمان رضي الله عنهما </w:t>
            </w:r>
            <w:r>
              <w:rPr>
                <w:rFonts w:cs="Arial" w:ascii="Arial" w:hAnsi="Arial"/>
                <w:color w:val="000000"/>
                <w:sz w:val="20"/>
                <w:szCs w:val="20"/>
                <w:rtl w:val="true"/>
              </w:rPr>
              <w:t xml:space="preserve">$ # </w:t>
            </w:r>
            <w:r>
              <w:rPr>
                <w:rFonts w:cs="Arial" w:ascii="Arial" w:hAnsi="Arial"/>
                <w:color w:val="000000"/>
                <w:sz w:val="20"/>
                <w:szCs w:val="20"/>
              </w:rPr>
              <w:t>3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الأصبهاني بأصبهان أن فاطمة بنت عبدالله الجوزدانية أخبرتهم أنا محمد بن عبدالله بن زيد أنا سليمان بن أحمد ثنا إسحاق بن إبراهيم الدبري عن عبدالرزاق عن معمر عن أبي حازم عن سهل بن سعد قال ناشد عثمان رضي الله عنه الناس يوما فقال تعلمون أن النبي صلى الله عليه وسلم صعد أحدا وأبو بكر وعمر وأنا فارتج أحد وعليه محمد صلى الله عليه وسلم وأبو بكر وعمر وأنا فقال النبي صلى الله عليه وسلم أثبت أحد ما عليك إلا نبي وصديق وشهيد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البخاري في صحيح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ثله من حديث سعيد عن قتادة عن أ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قيق بن سلمة الأسدي أبو وائل الكوفي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بن روح قراءة عليه بأصبهان قيل له أخبرتكم فاطمة بنت عبدالله الجوزدانية قراءة عليها وأنت تسمع أنا محمد بن عبدالله بن زيد أنا سليمان بن أحمد الطبراني ثنا محمد بن النضر الأزدي ثنا معاوية بن عمرو ثنا زائدة ثنا عاصم بن أبي النجود عن شقيق بن سلمة قال لقي عبدالرحمن بن عوف الوليد بن عقبة فقال مالي أراك قد جفوت أمير المؤمنين عثمان رضي الله عنه فقال عبدالرحمن رضي الله عنه أبلغه أني لم أتخلف عن بدر فخبر بذلك عثمان رضي الله عنه فقال أما قوله إني لم أتخلف عن بدر فإني كنت أمرض رقي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نت رسول الله صلى الله عليه وسلم حتى ماتت ولقد ضرب رسول الله صلى الله عليه وسلم بسهم ومن ضرب له رسول الله صلى الله عليه وسلم بسهم فقد شه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معاوية أطول من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بن محمد أخبرهم قراءة عليه أنا الحسن بن علي أنا أحمد بن جعفر ثنا عبدالله حدثني أبي ثنا معاوية بن عمرو ثنا زائدة عن عاصم عن شقيق قال لقي عبدالرحمن بن عوف الوليد بن عقبة فقال له الوليد مالي أراك قد جفوت أمير المؤمنين عثمان فقال له عبدالرحمن أبلغه أني لم أفر يوم عينين قال عاصم يقول يوم أحد ولم أتخلف يوم بدر ولم أترك سنة عمر قال فانطلق فخبر بذلك عثمان قال فقال أما قوله أني لم أفر يوم عينين فكيف يعيرني بذنب وقد عفا الله عنه ف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الذين تولوا منكم يوم التقى الجمعان إنما استزلهم الشيطان ببعض ما كسبوا ولقد عفا الله عنه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وأما قوله إني تخلفت يوم بدر فإني كنت أمرض رقية بنت رسول الله صلى الله عليه وسلم حتى ماتت وقد ضرب لي رسول الله صلى الله عليه وسلم بسهمي ومن ضرب له رسول الله صلى الله عليه وسلم بسهمه فقد شهد وأما قوله إني لم أترك سنة عمر</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إني لا أطيقها ولا هو فأته فحدثه ب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يعلى في مسن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خيثمة عن معاوية بن عمر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عبدالله محمد بن معمر بن عبدالواحد بن الفاخر وأبو عبدالله محمود بن عبدالرحمن بأصبهان أن سعيد بن أبي الرجاء الصيرفي أخبرهم قراءة عليه أنا عبدالواحد بن أحمد البقال أنا عبيدالله بن يعقوب بن إسحاق أنا جدي إسحاق بن إبراهيم ابن محمد بن جميل أنا أحمد بن منيع أنا أبو أحمد الزبيري عن إسرائيل عن عامر بن شقيق عن أبي وائل قال رأيت عثمان يتوضأ فغسل كفيه ثلاثا وتمضمض ثلاثا واستنشق ثلاثا وغسل وجهه ثلاثا وذراعيه ثلاثا ومسح برأسه وخلل لحيته ومسح أذنيه ظاهرهما وباطنهما وغسل قدميه ثلاثا وخلل أصابعه ثلاثا ثم قال هكذا رأيت رسول الله صلى الله عليه وسلم يتوضأ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يوسف بن المبارك بن كامل ببغداد أن محمد بن عبدالباقي الأنصاري أخبرهم قراءة عليه أنا أحمد بن عثمان بن الفضل المخبري أنا عبدالله بن حبابة أنا عبدالله بن محمد البغوي ثنا أبو خيثمة ثنا عبدالرحمن بن مهدي ثنا إسرائيل عن عامر بن شقيق عن شقيق قال رأيت عثمان رضي الله عنه توضأ فغسل كفيه ثلاثا ومضمض ثلاثا واستنشق ثلاثا وغسل رجليه ثلاثا وخلل أصابعه وخلل لحيته حين غسل وجهه وقال رأيت رسول الله صلى الله عليه وسلم فعل كما رأيتموني فعل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ا صفة الوضوء فقد روي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غير وجه ولم يذكر فيه التخليل ومسح الأذنين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أن أبا علي الحدا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هم قراءة عليه وهو حاضر أنا أبو نعيم أنا أبو القاسم الطبراني ثنا إسحاق عن عبدالرزاق عن إسرائيل عن عامر بن شقيق عن شقيق بن سلمة قال رأيت عثمان توضأ فغسل كفيه ثلاثا ثلاثا ومضمض واستنشق ثلاثا ثلاثا وغسل وجهه ثلاثا قال وحسبت أنه قال وذراعيه ثلاثا ثلاثا ومسح برأسه وأذنيه ظاهرهما وباطنهما ثم غسل قدميه ثلاثا ثلاثا وخلل أصابعه وخلل لحيته حين غسل وجهه قبل أن يغسل قدميه ثم قال رأيت رسول الله صلى الله عليه وسلم يفعل كما رأيتموني فعلت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بن خزي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عقوب بن إبراهيم الدورقي عن خلف ابن الوليد عن إسرائيل وعن إسحاق بن منصو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رحمن ابن مهدي وصحح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قراءتي عليه بأصبهان قلت له أخبركم أبو علي الحداد وأنت حاضر أنا أبو نعيم أحمد بن عبدالله أنا سليمان بن أحمد ثنا إسحاق قال قرأنا على عبدالرزاق عن إسرائيل بن يونس عن عامر بن شقيق عن شقيق ابن سلمة أن عثمان توضأ فخلل لحيته ثم قال رأيت رسول الله صلى الله عليه وسلم يفع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الترمذي تخليل اللحية عن يحيى بن موس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محمد بن أبي خلف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لاهما عن عبدالرز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يوسف بن المبارك بن كامل الخفاف ببغداد أن أبا بكر محمد بن عبدالباقي أخبرهم قراءة عليه أنا أحمد بن عثمان بن الفضل بن جعفر أنا أبو القاسم عبيدالله بن حبابة أنا أبو القاسم عبدالله البغوي ثنا علي بن الجعد بن عبيد الجوهري أنا عبدالرحمن بن ثابت بن ثوبان عن عبدة بن أبي لبابة قال سمعت شقيق ابن سلمة قال شهدت عثمان بن عفان رضي الله عنه توضأ ثلاثا ثلاثا وأفرد المضمضة من الاستنشاق ثم قال هكذا توضأ النبي صلى الله عليه وسل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بن ما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حوه عن محمود بن خالد عن الوليد عن ثوب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ضحاك بن قيس التميمي أبو بحر الأحنف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محمود بن إسماعيل الصيرفي أخبرهم قراءة عليه وهو حاضر أنا محمد بن عبدالله بن شاذان أنا عبدالله بن محمد القباب أنا أحمد بن عمرو بن أبي عاصم ثنا هدبة ثنا أبو عوانة عن حصين بن عبدالرحمن عن عمرو بن جاوان عن الأحنف بن قي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أبي عاصم وحدثنا ابن أبي شيبة قثنا عبدالله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دريس عن حصين بن عبدالرحمن عن عمرو بن جاوان عن الأحنف قال قدمنا المدينة ونحن نريد الحج فجاء عثمان فقيل هذا عثمان فدخل عليه ملية صفراء قد قنع بها رأسه فقال ها هنا علي قالوا نعم قال ها هنا طلحة قالوا نعم قال ها هنا الزبير قالوا نعم قال ها هنا سعد قالوا نعم قال أنشدكم بالله الذي لا إله إلا هو أتعلمون أن رسول الله صلى الله عليه وسلم قال من يبتاع مربد بني فلان غفر الله له فابتعته بعشرين ألفا أو خمسة وعشرين ألفا فأتيت النبي صلى الله عليه وسلم فقلت قد ابتعته قال إجعله في مسجدنا وأجره لك قال فقالوا اللهم نعم قال أنشدكم بالله الذي لا إله إلا هو هل تعلمون أن رسول الله صلى الله عليه وسلم نظر في وجوه القوم فقال من جهز هؤلاء غفر له يعني جيش العسرة فجهزتهم حتى لم يفقدوا خطاما ولا عقالا قالوا اللهم نعم قال اللهم اشهد ثلاثا قال أنشدكم بالله هل تعلمون أن رسول الله صلى الله عليه وسلم قال من يبتاع رومة غفر الله له فابتعتها بكذا وكذا فأتيته فقلت له قد ابتعتها قال اجعلها سقاية للمسلمين وأجرها 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الإخوة بأصبهان أن الحسين بن عبدالملك أخبرهم قراءة عليه أنا إبراهيم سبط بحرويه أنا محم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قرئ أنا أبو يعلى الموصلي أنا أبو خيثمة قثنا جرير عن حصين بن عبدالرحمن عن عمر بن جاوان عن الأحنف بن قيس قال سمعته يقول قدمنا المدينة نريد الحج فبينا نحن في منزلنا نضع رحالنا إذ قيل قد فزع الناس إلى المسجد واجتمعوا فيه فذهبنا فإذا هو غاص بأهله لو ألقيت حصاة لوقعت على إنسان فلما دنوت إذ علي وطلحة والزبير وسعد بن أبي وقاص فلم يكن بأسرع 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اء عثمان مقنع بملحفة صفراء فقال بعضهم هذا ابن عفان فجاء حتى إذا دنا منهم قال أهاهنا علي قالوا نعم ثم قال ثم فلان ثم فلان قالوا نعم قال أنشدكم بالله الذي لا إله إلا هو أتعلمون أن النبي صلى الله عليه وسلم قال من يبتاع مربد بني فلان غفر الله له فابتعته فأتيت النبي صلى الله عليه وسلم فقلت قد ابتعت مربد بني فلان قال فاجعله في المسجد وأجره لك قالوا نعم قال اللهم اشهد ثم قال أنشدكم بالله هل تعلمون أن النبي صلى الله عليه وسلم قال من يبتع رومة غفر الله له فابتعتها ثم أتيت النبي صلى الله عليه وسلم فقلت قد ابتعتها قال اجعلها سقاية للمسلمين وأجرها لك قالوا نعم قال أنشدكم بالله الذي لا إله إلا هو هل تعلمون أن النبي صلى الله عليه وسلم نظر في وجوه القوم يوم جيش العسرة فقال من جهز هؤلاء غفر الله له فجهزتهم حتى ما يفقدون عقالا ولا خطاما فجهزتهم قالوا بلى قال اللهم اشه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الطيالسي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عوانة بنحو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إمام أحمد في مسن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بهز عن أبي عوانة ورواه 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إسحاق بن إبراهيم عن ابن إدريس عن حصين عن عمر بن جاوان وعن إسحاق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معتمر بن سليمان عن أبيه عن حصين عن عمرو بن جاوان نحوه ولم يذكر فيه الزبير وقيل عمر بن جاوان هو الصواب 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حسن بن سفيان عن أبي بكر ابن أبي شيبة روى البخاري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عبدان ثنا أبي عن شعبة عن أبي إسحاق عن أبي عبدالرحمن السلمي أن عثمان أشرف عليهم فقال أنشدكم بالله ولا أنشد إلا أصحاب محمد النبي صلى الله عليه وسلم ألستم تعلمون أن رسول الله صلى الله عليه وسلم قال من جهز جيش العسرة فله الجنة فجهزتهم ألستم تعلمون أن رسول الله صلى الله عليه وسلم قال من حفر بئر رومة فله الجنة فحفرتها قال قال فصدقوه بما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بن سعد بن أبي وقاص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حرضي ببغداد أن أبا شجاع عمر البسطامي أخبرهم قراءة عليه أنا أحمد بن محمد بن محمد الخليلي أنا علي بن أحمد بن محمد الخزاعي أنا الهيثم بن كليب الشاشي ثنا أحمد بن زهير ثنا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عاصم ثنا عبدالرحمن بن أبي الزناد أخبرني أبي عن عامر بن سعد بن أبي وقاص قال سمعت عثمان بن عفان يقول ما يمنعني أن أحدث عن رسول الله صلى الله عليه وسلم إلا أن أكون أوعى أصحابه عنه ولكني أشهد لسمعته يقول من قال علي ما لم أقل فليتبوأ مقعده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يم بن الأخوة بأصبهان أن الحسين بن عبدالملك الأديب أخبرهم قراءة عليه أنا إبراهيم سبط بحرويه أنا أبو بكر محمد بن إبراهيم بن المقرئ أنا أبو يعلى أحمد بن علي الموصلي ثنا أبو خيثمة ثنا إسحاق بن عيسى ثنا عبدالرحمن بن أبي الزناد عن أبيه عن عامر ابن سعد بن أبي وقاص أنه سمع عثمان بن عف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أبو يعلى ثنا بشر بن الوليد أنا عبدالرحمن بن أبي الزناد عن أبيه عن عامر بن سعد أنه سمع عثمان يقول ما منعني أن أحدث عن رسول الله صلى الله عليه وسلم أن لا أكون أوعى أصحابه ولكن اشهد لسمعته يقول من قال علي ما لم أقل فليتبوأ مقعده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إسحاق بن عيسى وسريج وحسين كلهم عن ابن أبي الزناد عن أبيه ورواه أبو داود الطيالسي في مسند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رحمن بن أبي الزن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اد بن زاهر أبي الرواع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بن المعطوش ببغداد أن هبة الله بن محمد أخبرهم قراءة عليه أنا الحسن أنا أحمد أنا عبدالله حدثني أبي ثنا محمد بن جعفر ثنا شعبة عن سماك بن حرب قال سمعت عباد بن زاهر أبا رواع قال سمعت عثمان يخطب فقال إنا والله قد صحبنا رسول الله صلى الله عليه وسلم في السفر والحضر فكان يعود مرضانا ويتبع جنائزنا ويغزو معنا ويواسينا بالقليل والكثير وإن ناسا يعلموني به عسى ألا يكون أحدهم رآه قط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3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حرضي ببغداد أن أبا شجاع البسطامي أخبرهم قراءة عليه أنا أحمد بن محمد الخليلي أنا علي بن أحمد الخزاعي أنا الهيثم بن كليب ثنا أبو بكر بن أبي خيثمة ثنا عبيدالله بن عمر عن غندر عن شعبة عن سم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هيثم وحدثنا أحمد بن زهير بن حرب ثنا يحيى بن معين ثنا غندر ثنا شعبة عن سماك قال سمعت عباد بن زاهر أبا رواع قال سمعت عثمان يخطب يقول إنا والله قد صحبنا رسول الله صلى الله عليه وسلم في الحضر والس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3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بأصبهان أن الحسين بن عبدالملك أخبرهم قراءة عليه أنا إبراهيم سبط بحرويه أنا محمد بن إبراهيم بن علي أنا أحمد بن علي بن المثنى ثنا عبيدالله بن عمر ثنا غندر ثنا شعبة عن سماك بن حرب قال سمعت عباد بن زاهر أبا رواع قال سمعت عثمان يخطب فقال إنا والله قد صحبنا رسول الله صلى الله عليه وسلم في السفر والحضر فكان يعود مرضانا ويشيع جنائزنا ويغزو معنا ويواسينا بالقليل والكثير وإن ناسا يعلموني به عسى ألا يكون أحدهم رآه قط قال فقال له أعين ابن امرأة الفرزدق يا نعثل إنك قد بدلت فقال من هذا فقالوا أعين فقال بل أنت أيها العبد قال فوثب الناس إلى أعين قال وجعل رجل من بني ليث يزعهم عنه حتى أدخله الد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حبيب السلمي أبو عبدالرحمن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هروي ببغداد أن أبا شجاع عمر البسطامي أخبرهم قراءة عليه أنا أحمد بن محمد بن محمد الخليلي أنا علي بن أحمد بن محمد الخزاعي أنا الهيثم بن كليب الشاشي ثنا أبو بكر بن أبي خيثمة ثنا عبدالله بن جعفر ثنا عبيدالله بن عمرو عن زيد عن أبي إسحاق عن أبي عبدالرحمن السلمي قال لما حصر عثمان أشرف عليهم من فوق داره ثم قال أذكركم الله هل تعلمون أن حراء حين انتفض قال رسول الله صلى الله عليه وسلم أثبت حراء فليس عليك إلا نبي أو صديق أو شهيد قالوا نعم قال أذكركم الله هل تعلمون أن رومة لم يشرب منها أحد إل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ثمن فابتعتها من مالي ثم جعلتها للغني والفقير وابن السبيل قالوا نعم قال أذكركم الله هل تعلمون أن رسول الله صلى الله عليه وسلم قال في جيش العسرة من ينفق نفقة متقبلة والناس يومئذ مجهودون معسرون فجهزت ثلث ذلك الجيش من مالي قالوا نعم في أشياء عدد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الحسن بن علي بن الحسين الدمشقي قراءة عليه غير مرة قيل له أخبركم جدك أبو القاسم الحسين بن محمد بن الحسن الأسدي قراءة عليه وأنت تسمع أنا أبو القاسم علي بن محمد بن علي المصيصي قراءة عليه أنا أبو محمد عبدالرحمن بن عثمان بن القاسم بن أبان بن أبي نصر أنا أبو الحسن حمد بن سليمان بن حيدرة القرشي ثنا أبو عمر هلال بن العلاء الرقي ثنا أبي وعبدالله بن جعفر وعمرو بن عثمان قالوا أنا عبيدالله بن عمرو عن زيد بن أبي أنيسة عن أبي إسحاق عن أبي عبدالرحمن السلمي قال لما حص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ثمان 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اره اجتمع الناس حول داره فأشرف عليهم عثمان فقال أنشد بالله رجلا سمع نبي الله صلى الله عليه وسلم إذ انتفض بنا حراء فقال أثبت فما عليك إلا نبي أو صديق أو شهيد فقال ناس ممن سمع ذلك قد سمعناه ثم قال أنشدكم بالله هل تعلمون أن نبي الله صلى الله عليه وسلم قال من أنفق نفقة متقبلة في جيش العسرة والناس يومئذ مجهدون معسرون فجهزت الجيش من مالي فقالوا نعم قال أنشدكم بالله أتعلمون أن رومة كانت لا يشرب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ها أحد إلا بثمن فاشتريتها بمالي للفقير والغني وابن السبيل والناس عامة قالوا نعم في أشياء عددها علي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الخفاف قراءة عليه ببغداد قيل له أخبركم أبو بكر محمد بن عبدالباقي بن محمد البزار قراءة عليه أنا أبو الفرج أحمد بن عثمان بن الفضل بن جعفر المحزي أنا أبو القاسم عبدالله بن محمد بن إسحاق بن حبابة أنا أبو القاسم عبدالله بن محمد بن عبدالعزيز البغوي ثنا محمد بن عبدالملك بن زنجويه ثنا علي بن معبد وعبدالله بن جعفر وأبو نصر التمار واللفظ لأبي نصر ثنا عبدالله بن عمرو الرقي عن زيد بن أبي أنيسة عن أبي إسحاق عن أبي عبدالرحمن السلمي قال لما حصر عثمان رحمه الله وأحيط بداره أشرف على الناس فقال أنشدكم بالله هل تعلمون أن رسول الله صلى الله عليه وسلم حين انتفض بنا حراء قال أثبت حراء فما عليك إلا نبي أو صديق أو شهيد قالوا اللهم نعم قال أنشدكم بالله هل تعلمون أن رسول الله صلى الله عليه وسلم قال في غزوة العسرة من ينفق نفقة متقبلة والناس يومئذ معسرون مجهدون فجهزت ثلث الجيش من مالي قالوا اللهم نعم قال أنشدكم بالله هل تعلمون أن رومة لم يكن يشرب منها أحد إلا بثمن فابتعتها بمالي وجعلتها للغني والفقير وابن السبيل قالو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لهم نعم في أشياء عدد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عبدالرحمن عن عبدالله بن جعفر وقال حديث حسن صحيح غريب من حديث أبي عبدالرحمن ورواه 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وهب عن محمد بن سلمة عن أبي عبدالرحيم عن زيد بن أبي أنيسة نحوه 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حمد بن الحسن بن عبدالجبار عن أبي نصر التمار عن عبيدالله بن عمرو سئل عنه الدارقطني فقال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رويه أبو إسحاق السبيعي واختلف عنه فرواه زيد بن أبي أنيسة وشعبة وعبدالكبير بن دينار عن أبي إسحاق عن أبي عبدالرحمن السلمي وخالفهم يونس بن أبي إسحاق وإسرائيل فروياه عن أبي إسحاق عن أبي سلمة بن عبدالرحمن وقول شعبة ومن تابعه أشبه بالصواب وقد قدمنا أن البخاري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ذكر بعض هذا الحديث في كتابه ولم يذكر فيه سماعه من عبدان وفي هذا زيادة انتفاض حراء و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شاهد في البخا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قتادة عن أنس عن النبي صلى الله عليه وسلم سئل الدارقطني عنه فقال هذه الرواية أشبه بالصواب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الزبير بن العوام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بن روح قراءة عليه ونحن نسمع بأصبهان قيل له أخبرتكم فاطمة بنت عبدالله الجوزدانية قراءة عليها وأنت تسمع أنا محمد بن عبدالله بن زيد أنا سليمان بن أحمد الطبراني نا بشر بن موسى ثنا أبو عبدالرحمن المقرئ ثنا كهمس بن الحسن عن مصعب بن ثابت عن عبدالله بن الزبير قال قال عثمان بن عفان رضي الله عنه وهو يخطب على المنبر إني محدثكم بحديث سمعته من رسول الله صلى الله عليه وسلم لم يكن يمنعني أن أحدثكم إلا الضن بكم سمعت رسول الله صلى الله عليه وسلم يقو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رس ليلة في سبيل الله أفضل من ألف ليلة يقام ليلها ويصام نهار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روح عن كهمس عن مصعب عن عث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ببغداد أن عمر البسطامي أخبرهم قراءة عليه أنا أحمد بن محمد الخليلي أنا علي بن أحمد الخزاعي أنا الهيثم بن كليب الشاشي ثنا أبو حاتم محمد بن إدريس الرازي ثنا الأنصاري ثنا كهمس بن الحسن حدثني مصعب بن ثابت عن عبدالله بن الزبير قال قال عثمان بن عفان وهو يخطب على المنبر إني محدثكم بحديث سمعته من رسول الله صلى الله عليه وسلم لم يمنعني أن أحدثكم به إلا الضن سمعت رسول الله صلى الله عليه وسلم يقول حرس ليلة في سبيل الله أفضل من ألف ليلة يصام نهارها ويقام لي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صعب بن ثابت تكلم فيه بعض الأئ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كن هذا شاهد لما تقدم من حديث أبي صال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ولى عثما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بن ما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هشام بن عمار عن عبدالرحمن بن زيد بن أسلم عن أبيه عن مصعب سئل الدارقطني عنه فقا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عبدالرحمن المقرئ وجعفر بن سليمان الضبعي عن كهمس عن مصعب عن عبدالله بن الزبير عن عثمان قاله مسلم بن إبراهيم عن جعفر وقال خالد بن أبي يزيد القرني عن جعفر عن كهمس عن مصعب بن ثابت عن عبدالله بن الزبير عن عثمان مرسلا وذلك قال عبدالله بن إدريس وأبو إسحاق الفزاري وغندر وروح بن عبادة عن كهمس وهو الصو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عامر بن ربيعة العنزي عن عثمان رضي الله عنهما </w:t>
            </w:r>
            <w:r>
              <w:rPr>
                <w:rFonts w:cs="Arial" w:ascii="Arial" w:hAnsi="Arial"/>
                <w:color w:val="000000"/>
                <w:sz w:val="20"/>
                <w:szCs w:val="20"/>
                <w:rtl w:val="true"/>
              </w:rPr>
              <w:t xml:space="preserve">$ # </w:t>
            </w:r>
            <w:r>
              <w:rPr>
                <w:rFonts w:cs="Arial" w:ascii="Arial" w:hAnsi="Arial"/>
                <w:color w:val="000000"/>
                <w:sz w:val="20"/>
                <w:szCs w:val="20"/>
              </w:rPr>
              <w:t>3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ح عبدالله بن أحمد بن أبي الفتح الحريمي إجازة أن عبدالرحمن بن حمد الدوني أخبرهم إجازة إن لم يكن سماعا أنا أحمد بن محمد بن الحسين أنا أحمد بن محمد بن إسحاق بن السني أنا أبو عبدالرحمن أحمد بن شعيب النسائي أنا إبراهيم بن يعقوب ثنا محمد بن عيسى ثنا حماد بن زيد ثنا يحيى بن سعيد حدثني أبو أمامة بن سهل وعبدالله بن عامر بن ربيعة قالا كنا مع عثمان رضي الله عنه وهو محصور إذا دخلنا مدخلا نسمع كلام من على البلاط فدخل عثمان يوما ثم خرج فقال إنهم ليتواعدوني بالقتل قلنا يكفيكهم الله قال ولم يقتلوني سمعت رسول الله صلى الله عليه وسلم يقول لا يحل دم امرئ مسلم إلا بإحدى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ثلاث رجل كفر بعد إسلامه أو زنا بعد إحصانه أو قتل نفسا بغير نفس فوالله ما زنيت في جاهلية ولا إسلام ولا تمنيت أن لي بديني بدلا منذ هداني الله ولا قتلت نفسا فبم يقتلو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نسائي في سننه سئل الدارقطني عنه فقا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محمد بن عيسى الطباع أبو جعفر عن حماد عن يحيى بن سعيد عن أبي أمامة بن سهل وعبدالله بن عامر بن ربيعة عن عثمان عن النبي صلى الله عليه وسلم وغيره يرويه عن حماد عن يحيى عن أبي أمامة وحده عن عثمان وحديث عبدالله بن عامر هو حديث آخر موقوف على عثمان وهم محمد بن عيسى في الجمع بينه وبين أبي أمامة في هذا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دارة مولى عثمان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عطوش أن هبة الله أخبرهم أنا الحسن أنا أحمد ثنا عبدالله حدثني أبي ثنا صفوان بن عيسى عن محمد بن عبدالله بن أبي مريم قال دخلت على ابن دارة مولى عثمان فسمعني أمضمض قال فقال يا محمد قال قلت لبيك قال ألا أخبرك عن وضوء رسول الله صلى الله عليه وسلم قال رأيت عثمان وهو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المقاعد دعا بوضوء فمضمض ثلاثا واستنشق ثلاثا وغسل وجهه ثلاثا وذراعيه ثلاثا ومسح برأسه ثلاثا وغسل قدميه ثم قال من أحب أن ينظر إلى وضوء رسول الله صلى الله عليه وسلم فهذا وضوء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د تقدم حديث أبي سلمة عن حمر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مسح الرأس ثلاثا وهو الذي قصدنا بالحديث ها هنا وقد رواه أبو يعلى الموصلي في مسنده عن محمد بن المثنى عن صفوان بن عيسى بإسناده فذك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عباس عن عثمان رضي الله عنهما </w:t>
            </w:r>
            <w:r>
              <w:rPr>
                <w:rFonts w:cs="Arial" w:ascii="Arial" w:hAnsi="Arial"/>
                <w:color w:val="000000"/>
                <w:sz w:val="20"/>
                <w:szCs w:val="20"/>
                <w:rtl w:val="true"/>
              </w:rPr>
              <w:t xml:space="preserve">$ # </w:t>
            </w:r>
            <w:r>
              <w:rPr>
                <w:rFonts w:cs="Arial" w:ascii="Arial" w:hAnsi="Arial"/>
                <w:color w:val="000000"/>
                <w:sz w:val="20"/>
                <w:szCs w:val="20"/>
              </w:rPr>
              <w:t>3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عبدالواحد بن عبدالسلام بن سلطان بن البيع بقراءتي عليه ببغداد قلت له أخبركم أبو الفضل محمد بن عمر بن يوسف الأرموي قراءة عليه وأنت تسمع أنا أبو جعفر محمد بن أحمد بن محمد بن عمر المعروف بابن المسلمة قراءة عليه وأنا أسمع أنا أبو عمرو عثمان بن محمد بن القاسم البزار المعروف بالأدمي قراءة عليه ثنا أبو بكر عبدالله بن سليمان بن الأشعث السجستاني الأزدي ثنا محمد بن بشار ثنا يحيى بن سعيد ثنا محمد ابن جعفر وابن أبي عدي وسهل بن يوسف قالوا أنا عوف بن أبي جميلة قال حدثني يزيد الفارسي قال حدثني ابن عباس رضي الله عنه قال قلت لعثمان ما حملكم على أن عمدتم إلى الأنفال وهي من المثاني وإلى براءة وهي من المئين فقرنتم بينهما ول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تكتبوا بينهما بسم الله الرحمن الرحيم ووضعتموهما في السبع الطول ما حملكم على ذلك فقال عثمان كان رسول الله صلى الله عليه وسلم مما يأتي عليه الزمان وهو ينزل عليه السور ذوات العدد فكان إذا نزل عليه الشيء دعا بعض من كان يكتب فيقول ضعوا هؤلاء الآيات في السور التي يذكر فيها كذا وكذا وكانت الأنفال من أوائل ما أنزل بالمدينة وكانت براءة من آخر القرآن وكانت قصتها شبيهة بقصتها فظننت أنها منها فقبض رسول الله صلى الله عليه وسلم ولم يبين لنا أنها منها فمن أجل ذلك قرنت بينهما ولم أكتب بينهما سطر بسم الله الرحمن الرحيم ووضعتها في السبع الطو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ذا الإسناد حدثنا عبدالله هو ابن أبي داود ثنا زياد بن أيوب ثنا مروان بن معاوية ثنا عوف الأعرابي عن يزيد الفارسي قال حدثني ابن عباس قال قلت لعثمان فذكر 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إسماعيل بن إ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يحيى بن سع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عوف ورواه أبو داود السجستاني عن عمرو بن عون عن هشيم عن عوف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زياد بن أيو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بشار وقال حديث حسن لا يعرف إلا من حديث عوف عن يزيد ورواه النسائي في فضائل القرآ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مثنى عن يحيى بن سعيد سئل الدارقطني عنه فقال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موسى بن هلال العبدي عن عوف عن عسعس بن سلامة عن عثمان وخالفه يحيى القطان وابن علية وغندر وابن أبي عدي فرووه عن عوف عن يزيد الفارسي عن ابن عباس عن عثمان وهو الصو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عمر بن الخطاب عن عثمان رضي الله عنهم </w:t>
            </w:r>
            <w:r>
              <w:rPr>
                <w:rFonts w:cs="Arial" w:ascii="Arial" w:hAnsi="Arial"/>
                <w:color w:val="000000"/>
                <w:sz w:val="20"/>
                <w:szCs w:val="20"/>
                <w:rtl w:val="true"/>
              </w:rPr>
              <w:t xml:space="preserve">$ # </w:t>
            </w:r>
            <w:r>
              <w:rPr>
                <w:rFonts w:cs="Arial" w:ascii="Arial" w:hAnsi="Arial"/>
                <w:color w:val="000000"/>
                <w:sz w:val="20"/>
                <w:szCs w:val="20"/>
              </w:rPr>
              <w:t>3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أخوة بأصبهان أن أبا عبدالله الحسين الأديب أخبرهم قراءة عليه أنا إبراهيم بن منصور أنا محمد بن إبراهيم بن المقرئ أنا أبو يعلى الموصلي ثنا زهير بن حرب ثنا إسحاق بن سليمان الرازي قال سمعت مغيرة بن مسلم ذكر عن مطر الوراق عن نافع عن ابن عمر أن عثمان أشرف على أصحابه فقال علام تقتلوني فإني سمعت رسول الله صلى الله عليه وسلم يقول لا يحل دم امرئ مسلم إلا بإحدى ثلاث رجل زنا بعد إحصانه فعليه الرجم أو قتل فعليه القود أو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رتد بعد إسلامه فعليه القتل فوالله ما زنيت في جاهلية ولا إسلام قط ولا قتلت أحدا فأقيد نفسي منه ولا ارتددت مذ أسلمت إني أشهد ألا إله إلا الله وأن محمدا عبده ورس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الحصين أخبرهم قراءة عليه أنا الحسن بن علي قال أنا أحمد بن جعفر ثنا عبدالله حدثني أبي ثنا إسحاق بن سليمان قال سمعت مغيرة بن مسلم أبا سلمة يذكر عن مطر عن نافع عن ابن عمر أن عثمان أشرف على أصحابه وهو محصور فقال علام يقتلوني فإني سمعت رسول الله صلى الله عليه وسلم يقول لا يحل دم امرئ مسلم إلا بإحدى ثلاث رجل زنا بعد إحصانه فعليه الرجم أو قتل عمدا فعليه القود أو ارتد بعد إسلامه فعليه القتل فوالله ما زنيت في جاهلية ولا إسلام ولا قتلت أحدا فأقيد نفسي منه ولا ارتددت منذ أسلمت إني أشهد أن لا إله إلا الله وأن محمدا عبده ورس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الأزهر النيسابوري عن إسحاق بن سليمان الراز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موهب الفلسطيني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الملك الأديب أخبرهم قراءة عليه أنا إبراهيم بن منصور أنا محمد بن إبراهيم بن علي أنا أحمد بن علي بن المثنى ثنا أمية بن بسطام ثنا معتمر بن سليمان قال سمعت عبدالملك بن أبي جميلة يحدث عن عبدالله بن موهب أن عثمان قال لابن عمر إذهب فكن قاضيا قال أو تعفيني يا أمير المؤمنين قال إذهب فاقض بين الناس فقال أو تعفيني يا أمير المؤمنين قال عزمت عليك ألا ذهبت فقضيت قال لا تعجل سمعت رسول الله صلى الله عليه وسلم يقول من عاذ بالله فقد عاذ بمعاذ قال نعم قال إني أعوذ بالله أن أكو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ضيا قال وما يمنعك وقد كان أبوك يقضي قال لأني سمعت رسول الله صلى الله عليه وسلم يقول من كان قاضيا فقضى بجور كان من أهل النار ومن كان قاضيا فقضى بجهل كان من أهل النار ومن كان قاضيا عالما فقضى بحق أو بعدل سأل أن ينفلت كفافا فما أرجو منه ب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عبدالأعلى عن المعتمر بن سليمان عن عبدالملك وقال غريب وليس إسناده عندي بمتصل 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حسن بن سفيان عن أمية بن بسطام بإسناده وعنده عبدالله بن وهب وقال عبدالله بن وهب هو عبدالله بن وهب بن زمعة بن الأسود القرشي من أهل المدينة روى عنه الزهري والله أعلم بصواب ذلك وقال أبو حاتم الراز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بدالملك بن أبي جميلة مجهول روى أبو بكر أحمد بن عمرو بن أبي عاصم بعضه عن أمية بن بسطام بإسناده وقال عبدالله بن وهب وروى نحوه حمدان بن عمرو الموصلي عن غسان بن الربيع عن أبي سلام عن يزيد بن عبدالله بن موهب أن عثمان بن عفان قال لعبدالله بن عمر اقض بين الن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الحارث بن هشام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أبا منصور محمود الصيرفي أخبرهم قراءة عليه وهو حاضر أنا محمد بن عبدالله بن شاذان أنا عبدالله بن محمد القباب أنا أحمد بن عمرو بن أبي عاصم ثنا إسماعيل بن مسعود الجحدري ومحمد بن عبدالله ابن بزيع قالا نا فضيل بين سليمان ثنا عمر بن سعيد عن الزهري قال أخبرني أبو بكر بن عبدالرحمن بن الحارث بن هشام عن أبيه قال سمعت عثمان بن عفان خطبنا فقال سمعت رسول الله صلى الله عليه وسلم يقول اجتنبوا أم الخبائث فإنه كان رجل ممن كان قبلكم ثم ذكر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طاهر أحمد بن محمد السلفي في كتابه أن أبا طاهر محمد بن أحمد بن عمر بن قيداس الحطاب أخبرهم بقراءته عليه أنا أبو الحسين علي بن محمد بن عبدالله بن نشوان السكري الشاهد في إجازته أنا أبو الحسين أحمد بن محمد بن جعفر الجوري ثنا أبو بكر عبدالله بن محمد بن عبيد بن أبي الدنيا القرشي ثنا محمد بن عبدالله بن بزيع البصري ثنا فضيل بن سليمان النميري ثنا عمر بن سعيد عن الزهري أخبرني أبو بكر بن عبدالرحمن بن الحارث عن أبيه عبدالرحمن قال سمعت عثمان خطيبا فقال سمعت رسول الله صلى الله عليه وسلم يقول اجتنبوا أم الخبائث فإنه كان رجل فيمن كان قبلكم يتعبد ويعتزل الناس فعلقته امرأة غاوية فأرسلت إليه خادمها فقالت إنا ندعوك لشهادة فدخل فطفق كلما دخل بابا أغلقته دونه حتى أفضى إلى امرأة وضيئة جالسة وعندها غلام وباطية فيها خمر فقالت إنا لم ندعك لشهادة ولكن دعوتك لتقتل هذا الغلام أو تقع علي أو تشرب كأسا من هذا الخمر فإن أبيت صحت وفضحتك فلما رأى أنه لا بد من ذلك قال إسقني كأسا من هذا الخمر فسقته كأسا من الخمر ثم قال زيديني فلم يرم حتى وقع عليها وقتل النفس فاجتنبوا الخمر فإنه والله ل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جتمع الإيمان وإدمان الخمر في صدر رجل أبدا ليوشكن أحدهما أن يخرج صاح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بن أبي الدنيا عن محمد بن سليمان الأسدي عن إبراهيم ابن سعد عن أبيه عن جده عن عثمان يقول الخمر مجمع الخبائث فذكر بنحوه موقوفا من قول عثمان ورواه النسائ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ويد بن نصر عن عبدالله عن معمر عن الزهري بإسناده موقوفا 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مر بن محمد الهمداني عن محمد بن عبدالله بن بزيع بإسناده بطوله وقال عمر بن سعيد بن سريح من ثقات أهل المدينة روى عنه عبدالرحمن بن إسحاق المدني سئل الدارقطني عنه فقال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سنده عمر بن سعيد بن سريح عن الزهري ووقفه يونس ومعمر وشعيب بن أبي حمزة وغيرهم عن الزهري والموقوف هو الصو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الحارث بن أبي ذباب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الإخوة بأصبهان أن الحسين الخلال أخبرهم قراءة عليه أنا إبراهيم أنا محمد بن المقرئ أنا أبو يعلى ثنا موسى هو ابن حيان ثنا أبو عتاب سهل بن حماد ثنا عكرمة بن إبراهيم حدثني عبدالله بن عبدالرحمن بن أبي ذباب عن أبيه أن عثمان صلى بهم بمنى أربع ركعات ثم أقبل عليهم فقال سمعت رسول الله صلى الله عليه وسلم يقول إذا تزوج الرجل ببلد فهو من أهله وإنما أتممت لأني تزوجت بها مذ قدمت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3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قال أبو يعلى ثنا عبيدالله هو ابن عمر ثنا حرمي بن عمارة ثنا عكرمة بن إبراهيم حدثني عبدالله بن عبدالرحمن بن الحارث بن أبي ذباب من أهل المدينة حدثني أبي عبدالرحمن بن الحارث بن أبي ذباب أن عثمان بن عفان صلى بأهل منى أربع ركعات فذكره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المعطوش أن هبة الله أخبرهم أنا الحسن بن علي أنا أحمد ثنا عبدالله حدثني أبي ثنا أبو سعيد مولى بني هاشم ثنا عكرمة بن إبراهيم الباهلي ثنا عبدالله بن عبدالرحمن بن أبي ذباب عن أبيه أن عثمان بن عفان صلى بمنى أربع ركعات فأنكره الناس عليه فقال يا أيها الناس إني تأهلت بمكة منذ قدمت وإني سمعت رسول الله صلى الله عليه وسلم يقول من تأهل في بلد فليصل صلاة المق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طاء بن فروخ مولى قريش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بأصبهان أن الحسين بن عبدالملك الأديب أخبرهم قراءة عليه أنا إبراهيم بن منصور أنا أبو بكر محمد بن المقرئ أنا أحمد بن علي الموصلي ثنا أبو خيثمة ثنا إسماعيل بن إبراهيم عن يونس بن عبيد عن عطاء بن فروخ مولى القرشيين أن عثمان اشترى من رجل أرضا فأبطأ عليه فلقيه فقال له ما منعك من قبض مالك قال إنك غبنتني وما ألقى من الناس أحدا إلا وهو يلومني قال أو ذاك يمنعك قال نعم قال فاختر بين أرضك ومالك ثم قال قال رسول الله صلى الله عليه وسلم أدخل الله عز وجل الجنة رجلا كان سهلا مشتريا وبائع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المبارك بن المعطوش ببغداد أن هبة الله أخبرهم قراءة عليه أنا الحسن بن علي بن المذهب أنا أحمد بن جعفر القطيعي أنا عبدالله بن أحمد حدثني أبي ثنا إسماعيل بن إبراهيم ثنا يونس يعني ابن عبيد حدثني عطاء بن فروخ مولى القرشيين أن عثمان اشترى من رجل أرضا فأبطأ عليه فلقيه فقال له ما يمنعك من قبض مالك قال إنك غبنتني فما ألقى من الناس أحدا إلا وهو يلومني قال أو ذلك يمنعك قال نعم قال فاختر بين أرضك ومالك ثم قال قال رسول الله صلى الله عليه وسلم أدخل الله عز وجل الجنة رجلا سهلا مشتريا وبائعا وقاضيا ومقتضي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عن عف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حماد بن سلمة عن يونس ورواه ابن ماج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أبان البلخي ورواه النسائ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دالله بن محمد بن إسحاق كلاهما عن إسماعيل بن إبراهيم بن علية بنحو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ئل الدارقطني عنه فقا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رويه يونس بن عبيد عن عطاء بن فروخ وعند يونس فيه إسنادان آخران عنده عن الحسن عن أبي هريرة قاله مغيرة بن مسلم عن يونس وعنده عن المقبري عن أبي هريرة قاله إبراهيم بن طهمان عن يونس وقيل عن يونس عن رجل عن المقبري وحديث عطاء بن فروخ أشهرها عنه وكلما محفوظة عن يون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قمة بن قيس النخعي أبو شبل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الحصين أخبرهم قراءة عليه أنا أبو علي بن المذهب أنا أبو بكر القطيعي ثنا عبدالله بن أحمد حدثني أبي ثنا إسماعيل ثنا يونس ابن عبيد عن أبي معشر عن إبراهيم عن علقمة قال كنت مع ابن مسعود وهو عند عثمان فقال له عثمان ما بقي للنساء منك قال فلما ذكرت النساء قال ابن مسعود أدن يا علقمة قال وأنا رجل شاب فقال عثمان خرج رسول الله صلى الله عليه وسلم على فتية من المهاجرين فقال من كان منكم ذا طول فليتزوج فإنه أغض للطرف وأحص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لفرج فمن لم يجد فإن الصوم له وج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إمام أحمد في مسنده ورواه النسائ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مرو بن زرارة عن إسماعيل بن إبراهيم سئل يحيى بن معين عن حديث أبي معشر فقال خطأ خالفه الأعمش وسئل الدارقطني عنه فقا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رويه أبو معشر زياد بن كليب عن إبراهيم عن علقمة حدث به عنه يونس بن عبيد وخالد الحذاء وسعيد بن أبي عروبة وخالفه منصور والأعمش وأبو حمزة وحماد بن أبي سليمان والمغيرة والحسن بن عبيدالله فرووه عن إبراهيم عن علقمة عن عبدالله والمحفوظ عن ابن مسعود ولم يتابع أبو معشر على قوله عن عثم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و بن عثمان بن عفان عن أبيه رضي الله عنه </w:t>
            </w:r>
            <w:r>
              <w:rPr>
                <w:rFonts w:cs="Arial" w:ascii="Arial" w:hAnsi="Arial"/>
                <w:color w:val="000000"/>
                <w:sz w:val="20"/>
                <w:szCs w:val="20"/>
                <w:rtl w:val="true"/>
              </w:rPr>
              <w:t xml:space="preserve">$ # </w:t>
            </w:r>
            <w:r>
              <w:rPr>
                <w:rFonts w:cs="Arial" w:ascii="Arial" w:hAnsi="Arial"/>
                <w:color w:val="000000"/>
                <w:sz w:val="20"/>
                <w:szCs w:val="20"/>
              </w:rPr>
              <w:t>3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أصبهان أن أبا عبدالله الحسين الخلال أخبرهم أنا إبراهيم سبط بحرويه أنا محمد بن المقرئ أنا أبو يعلى الموصلي ثنا أبو خيثمة ثنا عبيدالله بن محمد ابن حفص القرشي قال سمعت أبي يقول سمعت عمي عبيدالله بن عمر بن موسى يقول حدثني ربيعة بن أبي عبدالرحمن عن سعيد ابن المسيب عن عمرو بن عثمان بن عفان قال لي أبي يا ب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قال أبو يعلى ثنا إسحاق بن إسماعيل الطالقاني قال حدثني عبيدالله بن محمد بن حفص قال سمعت أبي محمد بن حفص بن عمر بن موسى قال سمعت عمي عبيدالله بن عمر بن موسى يقول ثنا ربيعة بن أبي عبدالرحمن عن سعيد بن المسيب عن عمرو بن عثمان قال قال أبي عثمان بن عفان أي بني إن وليت من أمر الناس شيئا فأكرم قريشا فإني سمعت رسول الله صلى الله عليه وسلم يقول من أهان قريشا أهانه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معت أبا روح عبدالمعز بن محمد الصوفي الهروي بها قال سمعت جدي أبو نصر عبيدالله بن أبي عاصم الصوفي والدارمي هو عبدالرحمن بن عبدالرحيم بن أحمد قالا سمعنا أبا عبدالله هو محمد بن عبدالعزيز بن محمد الفارسي يقول سمعت أبا بكر القراب هو أحمد بن إبراهيم بن محمد بن سهل بن بشر يقول سمعت أنا أحمد يعني محمد بن حامد بن معمر السامي يقول سمعت محمد بن زكريا الغلابي البصري يقول سمعت عبيدالله بن محمد يقول سمعت أبي يقول سمعت عمي يقول سمعت ربيعة بن أبي عبدالرحمن يقول سمعت سعيد بن المسيب يقول سمعت عمرو بن عثمان يقول قال لي أبي يا بن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ن وليت شيئا من أمور الناس فأكرم قريشا فإني سمعت رسول الله صلى الله عليه وسلم يقول من أهان قريشا أهانه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غلابي تكلم فيه الدارقط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إنما أخرجناه استشهادا رواه الإمام أحم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بيدالله بن محمد بن حفص ورواه القاضي أبو بكر بن أبي عاص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حسن بن علي عن عبيدالله ورواه أبو حاتم البست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يعلى عن إسحاق الطالقاني سئل الدارقطني عنه فذكر الاختلاف فيه وقال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دث به عبيدالله بن محمد العيشي عن أبيه كذلك وضبط 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بالمتابع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المؤدب بدار القز من بغداد أن أبا البدر إبراهيم بن محمد بن منصور الكرخي أخبر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يمن زيد بن الحسن الكندي وأبو البركات داود ابن أحمد بن محمد البغداديان بظاهر دمشق أن أبا الفضل محمد ابن عمر الأرموي أخبرهم قالا أنا أبو الغنائم عبدالصمد بن علي ابن محمد بن المأمون أنا أبو الحسن علي بن عمر بن أحمد بن مهدي الدارقطني ثنا أبو بكر محمد بن أحمد بن صالح الأزدي ثنا الزبير بن بكار قال حدثني أبو يحيى هارون بن عبدالله الزهري عن عبدالله بن سلمة بن عبدالله بن عروة بن الزبير عن أبيه عن جده عن عروة بن الزبير قال حدثني عمرو بن عثمان بن عفان عن أبيه عثمان بن عفان قال أكثر ما نالت قريش من رسول الله صلى الله عليه وسلم أني رأيته يوما قال عمرو فرأيت عيني عثمان ذرفتا من تذكر ذلك قال عثمان بن عفان كان رسول الله صلى الله عليه وسلم يطوف بالبيت ويده في يد أبي بكر وفي الحجر ثلاثة نفر جلوس عقبة بن أبي معيط وأبو جهل بن هشام وأمية بن خلف فمر رسول الله صلى الله عليه وسلم فدنوت منه حتى وسطته فكان بيني وبين أبي بكر وأدخل أصابعه في أصابعي حتى طفنا جميعا فلما حاذاهم قال أبو جهل والله لا نصالحك ما بل بحر صوفة وأنت تنهانا أن نعبد ما كان يعبد آباؤنا فقال رسول الله صلى الله عليه وسلم أنا ذلك ثم مضى عنهم فصنعوا به في الشوط الثالث مثل ذلك حتى إذا كان الشوط الرابع ناهضوه ووثب أبو جهل يري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 يأخذ بمجمع ثوبه فدفعت في صدره فوقع على استه ودفع أبو بكر أمية بن خلف ودفع رسول الله صلى الله عليه وسلم عقبة بن أبي معيط ثم انفرجوا عن رسول الله صلى الله عليه وسلم وهو واقف ثم قال لهم أما والله لا تنتهون حتى يحل بكم عذابه عاجلا قال عثمان فوالله ما منهم رجل إلا وقد أخذه إفكه وهو يرتعد فجعل رسول الله صلى الله عليه وسلم يقول بئس القوم أنتم لنبيكم ثم انصرف إلى بيته وتبعناه خلفه حتى انتهى إلى باب بيته ووقف على السدة ثم أقبل علينا بوجهه فقال أبشروا فإن الله عز وجل مظهر دينه ومتم كلمته وناصر نبيه إن هؤلاء الذين ترون مما يذبح الله بأيديكم عاجلا ثم انصرفنا إلى بيوتنا فوالله لقد رأيتهم قد ذبحهم الله بأيد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دارقطني هذا حديث غريب من حديث عروة بن الزبير عن عمرو بن عثمان بن عفان عن أبيه تفرد به عبدالله بن عروة عن أبيه ولم يروه عنه غير ابنه سلمة تفرد به عنه ابنه عبد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ود بن لبيد الأنصاري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الحسن بن أحمد بن الحسن أخبره قراءة عليه وهو حاضر أنا أبو نعيم أحمد بن عبدالله أنا أبو القاسم سليمان بن أحمد بن أيوب الطبراني ثنا جعفر بن محمد الفريابي ثنا إسحاق بن راهو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عبدالله بن أحمد بن حنبل ثنا نصر بن عاصم ثنا أبو بكر الحنفي عن عبدالحميد بن جعفر عن أبيه عن محمود بن لبيد عن عثمان قال سمعت النبي صلى الله عليه وسلم يقول من كذب علي متعمدا فليتبو أمقعده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هذا أيضا أن الحسن الحداد أخبرهم وهو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اضر أنا أبو نعيم أنا عبدالله بن جعفر بن أحمد بن فارس ثنا أبو مسعود أحمد بن الفرات الرازي أنا أبو بكر الحنفي ثنا عبدالحميد بن جعفر عن أبيه عن محمود بن لبيد عن عثمان عن النبي صلى الله عليه وسلم قال من كذب علي متعمدا فليتبو أمقعده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بكر عبدالكبير بن عبدالمجيد الحنفي أخرج مسلم في صحيح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حدثنا عن إسحاق بن راهويه عن أبي بكر الحنفي بإسناده وقد تقدم في رواية عامر بن سعد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روان بن الحكم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بقراءتي عليه بأصبهان قلت له أخبركم أبو نصر أحمد بن عمر بن محمد بن عبدالله القاري الحافظ قراءة عليه وأنت تسمع أنا أحمد بن محمد بن النقور أنا أبو الحسن علي بن عمر الحزمي السكري ثنا أبو عبدالله أحمد بن الحسن بن عبدالجبار الصوفي أنا أبو زكريا يحيى بن معين ثنا سوار بن عمارة شيخ كان بالرملة حدثني مسرة بن معبد اللخمي قال صلى بنا يزيد بن أبي كبشة العصر ثم انصرف إلينا فقال إني صليت وراء مروان بن الحكم فسجد هاتين السجدتين ثم انصرف إلينا فأعلمنا أنه صلى وراء عثمان بن عفان رضي الله عنه فسجد مثل هاتين السجدتين فقال إني كنت عن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نبيكم صلى الله عليه وسلم أتاه رجل فسلم عليه فقال يا نبي الله إني صليت فلم أدر أشفعت أو أوترت فأجابه رسول الله صلى الله عليه وسلم وقال ان يلعب بكم الشيطان في صلاتكم فلم يدر أشفعا أو وترا فليسجد سجدتين فإنهما تمام صلا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عبدالله بن الزبير عن مسرة بن معبد عن يزيد عن عثمان ورواه ابنه عبدالله في عقب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حيى بن معين وزياد بن أيوب بإسناده وفيه ذكر مروان بنحوه ورواه أبو القاسم تمام بن محمد الرازي عن أحمد بن سليمان وأبي يعقوب الأذرعي وعلي بن يعقوب بن أبي العقب وعن غيرهم قالوا نا أبو زرعة عبدالرحمن بن عمرو النضري ثنا سوار بن عمارة أبو عمارة الربعي بالرملة سنة أربع عشرة ومائتين ورأيته يملي على يحيى بن معين ثنا مسرة بن معبد بإسناده نحوه زاد علي بن يعقوب في حديثه قال سمعت أبا زرعة يقول هذا الحديث رأس الم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غيرة بن شعبة الثقفي عن عثمان رضي الله عنهما </w:t>
            </w:r>
            <w:r>
              <w:rPr>
                <w:rFonts w:cs="Arial" w:ascii="Arial" w:hAnsi="Arial"/>
                <w:color w:val="000000"/>
                <w:sz w:val="20"/>
                <w:szCs w:val="20"/>
                <w:rtl w:val="true"/>
              </w:rPr>
              <w:t xml:space="preserve">$ # </w:t>
            </w:r>
            <w:r>
              <w:rPr>
                <w:rFonts w:cs="Arial" w:ascii="Arial" w:hAnsi="Arial"/>
                <w:color w:val="000000"/>
                <w:sz w:val="20"/>
                <w:szCs w:val="20"/>
              </w:rPr>
              <w:t>3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الحربي بها أن هبة الله ابن محمد أخبرهم قراءة عليه أنا الحسن بن علي أنا أحمد بن جعفر ثنا عبدالله بن أحمد حدثني أبي ثنا علي بن عياش ثنا الوليد بن مسلم قال وأخبرني الأوزاعي عن محمد بن عبدالملك ابن مروان أنه حدثه ع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مغيرة بن شعبة أنه دخل على عثمان وهو محصور فقال إنك إمام العامة وقد نزل بك ما ترى وإني أعرض عليك خصالا ثلاثا أختر أيهن أما أن تخرج فتقاتلهم فإ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عك عددا وقوة وأنت على الحق وهم على الباطل وأما أن تخرق لك بابا سوى الباب الذي هم عليه فتقعد على رواحلك فتلحق بمكة فإنهم لن يستحلوك وأنت بها وأما أن تلحق بالشام فإنهم أهل الشام وفيهم معاوية فقال عثمان أما أن أخرج فأقاتل فلن أكون أول من خلف رسول الله صلى الله عليه وسلم في أمته بسفك الدماء وأما أن أخرج إلى مكة فإنهم لن يستحلوك بها فإني سمعت رسول الله صلى الله عليه وسلم يقول يلحد رجل من قريش بمكة عليه نصف عذاب العالم فلن أكون أنا إياه وأما أن ألحق بالشام فإنهم أهل الشام وفيهم معاوية فلن أفارق دار هجرتي ومجاورة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اني مولى عثمان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أخوة بأصبهان أن الحسين بن عبدالملك الأديب أخبرهم قراءة عليه أنا إبراهيم بن منصور أنا محمد بن إبراهيم بن المقرئ أنا أحمد بن علي بن المثنى ثنا إسحاق بن أبي إسرائيل حدثني هشام بن يوسف ثنا عبدالله بن بحير أن هانيا مولى عثمان يحدث عن عثمان قال كان رسول الله صلى الله عليه وسلم إذا فرغ من دفن الرجل قال استغفروا لأخيكم وسلوا له التثبيت فهو الآن يسأ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إبراهيم بن موسى عن هشام بن يوس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3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المعطوش ببغداد أن أبا القاسم بن الحصين أخبرهم قراءة عليه أنا أبو علي بن المذهب أنا أبو بكر القطيعي أنا عبدالله بن أحمد حدثني يحيى بن معين ثنا هشام بن يوسف حدثني عبدالله بن بحير القاص عن هاني مولى عثمان قال كان عثمان إذا وقف على قبر بكى حتى يبل لحيته فقيل له تذكر الجنة والنار فلا تبكي وتبكي من هذا فقال إن رسول الله صلى الله عليه وسلم قال القبر أول منازل الآخرة فإن ينج منه فما بعده أيسر منه وإن لم ينج منه فما بعده أشد منه قال وقال رسول الله صلى الله عليه وسلم ما رأيت منظرا قط إلا والقبر أفظع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3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الملك أخبرهم قراءة عليه أنا إبراهيم سبط بحرويه أنا محمد بن المقرئ أنا أبو يعلى الموصلي ثنا إسحاق هو ابن أبي إسرائيل حدثني هشام بن يوسف حدثني عبدالله بن بحير أنه سمع هانيا مولى عثمان يخبر عن عثمان أنه كان إذا وقف على قبر بكى حتى يب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حيته فقيل له تذكر الجنة والنار فلا تبكي وتبكي على هذا فقال إن رسول الله صلى الله عليه وسلم قال إن القبر أول منازل الآخرة فإن نجا منه فما بعده أيسر منه وإن لم ينج منه فما بعده أشد منه قال وقال رسول الله صلى الله عليه وسلم ما رأيت منظرا إلا القبر أفظع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هناد عن يحيى بن معين وقال حديث حسن غريب لا نعرفه إلا من حديث هشام بن يوسف ورواه ابن ماج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إسحاق عن يحي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سهلة مولى عثمان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بي المجد الحربي بها أن هبة الله بن محمد أخبرهم أنا الحسن بن علي أنا أحمد بن جعفر ثنا عبدالله حدثني أبي ثنا وكيع عن إسماعيل قال قال قيس حدثني أبو سهلة أن عثمان قال يوم الدار حين حصر أن رسول الله صلى الله عليه وسلم عهد إلي فأنا صابر عليه قال قيس فكانوا يرونه ذلك اليو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ؤيد بن عبدالرحيم بن أحمد بأصبهان أن أب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الخلال أخبرهم قراءة عليه أنا إبراهيم سبط بحرويه أنا أبو بكر بن المقرئ أنا أبو يعلى الموصلي ثنا زهير ثنا وكيع عن إسماعيل بن أبي خالد عن قيس بن أبي حازم عن أبي سهلة أن عثمان قال يوم الدار إن رسول الله صلى الله عليه وسلم عهد إلي عهدا فأنا صابر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فيان بن وكيع عن أبيه ويحيى بن سعيد عن إسماعيل وقال حديث حسن صحيح لا نعرفه إلا من حديث إسماعيل ورواه أبو حاتم بن حب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مران بن موسى بن مجاشع عن عثمان بن أبي شيبة عن وكيع وقد رواه سفيان عن إسماع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3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الملك أخبرهم قراءة عليه أنا إبراهيم بن منصور أنا محمد بن إبراهيم أنا أحمد بن علي ثنا موسى هو ابن محمد بن حيان ثنا ابن أبي الوزير ثنا سفيان بن عيينة عن ابن أبي خالد عن قيس عن أبي سهلة مولى عثمان قال قال رسول الله صلى الله عليه وسلم إنك ستبتلى بعدي فلا تقاتل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سن بن علي بن الحسين الدمشقي بها أن جده الحسين أخبرهم قراءة عليه أنا علي بن محمد بن علي المصيصي أنا محمد بن أحمد بن هارون بن موسى أنا خيثمة بن سليمان ثنا هلال بن العلاء ثنا أبي وعبدالله بن جعفر قالا ثنا عبيدالله عن زيد عن إسماعيل بن أبي خالد عن قيس بن أبي حازم ثنا أبو سهلة مولى عثمان قال قلت لعثمان يوم الدار أقاتل يا أمير المؤمنين وقال عبدالله قاتل يا أمير المؤمنين فقال لا والله لا أقاتل قد وعدني رسول الله صلى الله عليه وسلم أمرا فأنا صابر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سلمة بن عبدالرحمن بن عوف عن عثمان رضي الله عنه </w:t>
            </w:r>
            <w:r>
              <w:rPr>
                <w:rFonts w:cs="Arial" w:ascii="Arial" w:hAnsi="Arial"/>
                <w:color w:val="000000"/>
                <w:sz w:val="20"/>
                <w:szCs w:val="20"/>
                <w:rtl w:val="true"/>
              </w:rPr>
              <w:t xml:space="preserve">$ # </w:t>
            </w:r>
            <w:r>
              <w:rPr>
                <w:rFonts w:cs="Arial" w:ascii="Arial" w:hAnsi="Arial"/>
                <w:color w:val="000000"/>
                <w:sz w:val="20"/>
                <w:szCs w:val="20"/>
              </w:rPr>
              <w:t>3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عطوش ببغداد أن أبا القاسم بن الحصين أخبرهم قراءة عليه أنا أبو علي بن المذهب أنا أبو بكر أحمد بن جعفر أنا عبيدالله بن أحمد حدثني أبي ثنا أبو قطن ثنا يونس يعني ابن أبي إسحاق عن أبيه عن أبي سلمة بن عبدالرحمن قال أشرف عثمان من القصر وهو محصور فقال أنشد بالله من شهد رسول الله صلى الله عليه وسلم يوم حراء إذ اهتز الجبل فركله بقدمه ثم قال أسكن حراء ليس عليك إلا نبي أو صديق أو شهيد وأنا معه فانتشد له رجال قال أنشد بالله من شهد رسول الله صلى الله عليه وسلم يوم بيعة الرضوان إذ بعثني إلى المشركين إلى أهل مك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هذه يدي وهذه يد عثمان فبايع لي فانتشد له رجال قال أنشد بالله من شهد رسول الله صلى الله عليه وسلم قال من يوسع لنا بهذا البيت في المسجد ببيت له في الجنة فابتعته من مالي فوسعت به المسجد فانتشد له رجال قال وأنشد بالله من شهد رسول الله صلى الله عليه وسلم يوم جيش العسرة قال من ينفق اليوم نفقة متقبلة فجهزت نصف الجيش من مالي قال فانتشد له رجال وأنشد بالله من شهد رومة يباع ماؤها ابن السبيل فابتعتها من مالي فأبحتها ابن السبيل فانتشد له رج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3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ببغداد أن أبا شجاع البسطامي أخبرهم قراءة عليه أنا أحمد بن محمد الخليلي أنا علي بن أحمد الخزاعي أنا الهيثم بن كليب أنا ابن المنادي أنا علي بن بحر القطان أنا عيسى بن يونس حدثني أبي عن أبيه عن أبي سلمة بن عبدالرحمن أن عثمان بن عفان أشرف عليهم حين حصروه فذكر بنحوه وزاد في آخره ولكن طال عليكم عمري واستعجلتم فأردتم خلع سربال سربلنيه الله والله لا أخلعه حتى أموت أو أقت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نسائ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مران بن بكار بن رشاد عن خطاب بن عثمان عن عيسى بن يونس بنحوه ذكر الدارقطن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 رواية أبي عبدالرحمن التي تقدمت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ولى بالصواب قلت وليس ببعيد أن تكون الروايتان صوابا فإن في هذه الرواية زيادة على تلك الرواية فيكون أبو إسحاق سمعه منهما فكان يرويه مرة عن هذا ومرة عن ذا والله أعل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سم الله الرحمن الرح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أمير المؤمنين أبي الحسن علي بن أبي طالب عليه السل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سيد بن صفوان عن علي عليه السلام </w:t>
            </w:r>
            <w:r>
              <w:rPr>
                <w:rFonts w:cs="Arial" w:ascii="Arial" w:hAnsi="Arial"/>
                <w:color w:val="000000"/>
                <w:sz w:val="20"/>
                <w:szCs w:val="20"/>
                <w:rtl w:val="true"/>
              </w:rPr>
              <w:t xml:space="preserve"># </w:t>
            </w:r>
            <w:r>
              <w:rPr>
                <w:rFonts w:cs="Arial" w:ascii="Arial" w:hAnsi="Arial"/>
                <w:color w:val="000000"/>
                <w:sz w:val="20"/>
                <w:szCs w:val="20"/>
              </w:rPr>
              <w:t>3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باس أحمد بن يحيى بن بركة بن محفوظ الديبقي من أصل سماعه الصحيح قبل تغيره قلت له أخبركم أبو بكر محمد بن عبدالباقي بن محمد الأنصاري قراءة عليه وأنت تسمع في سنة أربع وثلاثين وخمسمائة أنا الشريف أبو الحسين محمد بن علي المهتد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الله أنا أبو القاسم عبيدالله بن أحمد بن علي بن المقرئ قراءة عليه فأقر به ثنا محمد بن مخلد والحسين بن إسماعيل قالا ثنا أحمد بن منصور زاج أنا أحمد بن مصعب المروزي ثنا عمر بن إبراهيم المدني عن عبدالملك بن عمير عن أسيد بن صفوان وكان قد أدرك النبي صلى الله عليه وسلم قال لما قبض أبو بكر رضي الله عنه وسجي ارتجت المدينة بالبكاء كيوم قبض النبي صلى الله عليه وسلم فجاء علي عليه السلام باكيا مسرعا مسترجعا وهو يقول اليوم انقطعت خلافة النبي حتى وقف على باب البيت الذي فيه أبو بكر وأبو بكر مسجى فقال رحمك الله أبا بكر كنت إلف رسول الله صلى الله عليه وسلم وأنيسه ومستراحه وثقته وموضع سره ومشورته وكنت أول القوم إسلاما وأخلصهم إيمانا وأشدهم يقينا وأخوفهم الله وأعظمهم غناء في دين الله وأحوطهم على رسول الله صلى الله عليه وسلم وأحدبهم على الإسلام وآمنهم على أصحابه وأحسنهم صحبة وأكثرهم مناقب وأكثرهم سوابق وأرفعهم درجة وأقربهم وسيلة وأشبههم هديا وسمتا ورحمة وفضلا وأشرفهم منزلة وأكرمهم عليه وأوثقهم عنده فجزاك الله عن رسوله وعن الإسلام خيرا كنت عند رسول الله صلى الله عليه وسلم بمنزلة السمع والبصر صدقت رسول الله صلى الله عليه وسلم حين كذبه يعني الناس فسماك الله في تنزيله صديقا ف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ذي جاء بالصدق وصدق به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أبو بكر واسيته حين بخلوا وكنت معه عند المكاره حين عنه قعدوا وصحبته في الشدة أكرم الصحبة ثاني اثنين وصاحبه في الغار والمنزل عليه السكينة ورفيقه في الهجرة وخليفته في دين الله وأمته أحسن خلافة حين ارتد الناس وقمت بالأمر ما لم يقم به خليفة نبي قط قويت حي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هن أصحابك وبرزت حين ضعفوا ولزمت منهاج رسول الله صلى الله عليه وسلم إذ هموا كنت خليفة رسول الله صلى الله عليه وسلم حقا لم تنازع ولم تصدع برغم المنافقين وكيد الكافري وكره الحاسدين وضغن الفاسقين وغيظ الباغين وقمت بالأمر حين فشلوا ونطقت حين تتعتعوا ومضيت بنور الله إذ قعدوا تبعوك فهدوا وكنت أخفضهم صوتا وأعلاهم فوقا وأقلهم كلاما وأصوبهم منطقا وأطولهم صمتا وأبلغهم وأكثرهم رأيا وأسمحهم نفسا وأعرفهم بالأمور وأشرفهم علما كنت والله للدين يعسوبا أولا حين نفر عنه الناس وأخيرا حين قبلوا كنت للمؤمنين أبا رحيما إذ صاروا عليك عيالا فحملت أثقال ما عنه ضعفوا ورعيت ما أهملوا وحفظت ما أطاعوا بعلمك ما جهلوا وشمرت حين خنعوا وعلوت إذ هلعوا وصبرت إذ جزعوا وأدركت آثار ما طلبوا وتراجعوا رشدهم برأيك فظفروا فنالوا بك ما لم يحتسبوا كنت على الكافرين عذابا صبا ولهبا وللمؤمنين رحمة وأنسا وحصنا وظفرت والله بغنائها وفزت بحبائها وذهبت بفضائلها وأدركت سوابقها لم تعلل حجتك ولم يزغ قلبك ولم تجبن كنت كالجبل لا تحركه العواصف ولا تزيله القواصف وكنت كما قال رسول الله صلى الله عليه وسلم أمن الناس عليه فيصحبتك وذات يدك وكنت كما قال رسول الله ضعيفا في بدنك قويا في أمر الله عز وجل متواضعا في نفسك عظيما عند الله جليلا في أعين المؤمنين كبيرا في أنفسهم لم يكن لأحد فيك مغمز ولا لقائل فيك مهمز ولا لأحد فيك مطمع ولا لمخلوق عندك هوادة الضعيف الذليل عندك قوي عزيز حتى تأخذ له بحقه والقوي العزيز عندك ضعيف ذلي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تى تأخذ منه الحق القريب والبعيد في ذلك سواء أقرب الناس إليك أطوعهم لله عز وجل وأتقاهم له شأنك الحق والصدق والرفق قولك حكم وأمرك حتم ورأيك علم وعزم فأبلغت وقد نهج السبيل وسهل العسير وأطفئت النيران واعتدل بك الدين وقوي بك الإيمان وسدت الإسلام والمسلمين وظهر أمر الله ولو كره الكافرون فجليت عنهم فأبصروا سبقت والله سبقا بعيدا وأتعبت من بعدك إتعابا شديدا فزت بالخير فوزا مبينا فجللت عن البكاء وعظمت رزيتك في السماء وهدت مصيبتك الأنام فإنا لله وإنا إليه راجعون رضينا عن الله قدره وسلمنا له أمره فوالله لن يصاب المسلمون بعد رسول الله صلى الله عليه وسلم بمثلك أبدا كنت للدين عزا وحرزا وكهفا وللمؤمنين فئة وحصنا وعونا وعلى المنافقين غلظة وغيظا فألحقك الله بنبيك صلى الله عليه وسلم ولا حرمنا أجرك ولا أضلنا بعدك فإنا لله وإنا إليه راجعون قال وأمسك الناس حتى أمضى كلامه ثم بكوا حتى علت أصواتهم وقالوا صدقت والله يا ختن رسول الله صلى الله عليه وس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تالف </w:t>
            </w:r>
            <w:r>
              <w:rPr>
                <w:rFonts w:cs="Arial" w:ascii="Arial" w:hAnsi="Arial"/>
                <w:color w:val="000000"/>
                <w:sz w:val="20"/>
                <w:szCs w:val="20"/>
                <w:rtl w:val="true"/>
              </w:rPr>
              <w:t xml:space="preserve">) # </w:t>
            </w:r>
            <w:r>
              <w:rPr>
                <w:rFonts w:cs="Arial" w:ascii="Arial" w:hAnsi="Arial"/>
                <w:color w:val="000000"/>
                <w:sz w:val="20"/>
                <w:szCs w:val="20"/>
              </w:rPr>
              <w:t>3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باقي بن عبدالجبار الهروي الصوفي ببغداد إن الإمام أبا شجاع عمر بن محمد بن عمر البسطامي أخبرهم قراءة عليه أنا أبو القاسم أحمد بن محمد بن محمد الخليلي أنا أبو القاسم علي بن أحمد بن محمد الخزاعي أنا أبو سعيد الهيثم بن كليب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شاشي ثنا محمد بن أبي العوام الواسطي نا أبي نا عمر بن إبراهيم الهاشمي عن عبدالملك بن عمير عن أسيد بن صفوان صاحب رسول الله صلى الله عليه وسلم قال لما توفي أبو بكر الصديق رضي الله عنه فسجوه بثوب ارتجت المدينة بالبكاء ودهش القوم كيوم قبض رسول الله صلى الله عليه وسلم وجاء علي بن أبي طالب رضي الله عنه باكيا مسترجعا وهو يقول اليوم انقطعت خلافة النبي حتى وقف على باب البيت الذي فيه أبو بكر فقال رحمك الله أبا بكر كنت أول القوم إسلاما وأخلصهم إيمانا وأشدهم يقينا وأخوفهم لله وأعظمهم غناء وأحوطهم على رسوله صلى الله عليه وسلم وأحدبهم على الإسلام وأيمنهم على أصحابه أحسنهم صحبة وأفضلهم مناقبا وأكثرهم سوابقا أرفعهم درجة وأقربهم من رسول الله صلى الله عليه وسلم وأشبههم به هديا وخلقا وسمتا وفضلا أشرفهم منزلة وأكرمهم عليه وأوثقهم عنه فجزاك الله عن الإسلام وعن رسول الله صلى الله عليه وسلم والمسلمين خيرا صدقت رسول الله صلى الله عليه وسلم حين كذبه الناس فسماك الله في كتابه صديق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ذي جاء بالصدق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محمد رسول الله صلى الله عليه وسل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صدق به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أبو بكر واسيته حين بخلوا وقمت معه حين عنه قعدوا صحبته في الشدة أكرم الصحبة ثاني اثنين وصاحبه والمنزل عليه السكينة رفيقه في الهجرة ومواطن الكره خلفته في أمته بأحسن الخلافة حين ارتد الناس وقمت بدين الله قياما لم يقمه خليفة نبي قط قويت حين ضعف أصحابك وبرزت حين استكانوا ونهضت حين وهنوا ولزمت منهاج رسول الله صلى الله عليه وسلم إذ هموا ولم تصدع برغم المنافقين وضغن الفاسقين وغيظ الكافرين وكره الحاسدين وقمت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الأمر حين فشلوا ونطقت حين تتعتعوا ومضيت بنور الله إذ وقفوا واتبعوك فهدوا كنت أخفضهم صوتا وأعلاهم فوقا أقلهم كلاما وأصوبهم منطقا وأطولهم صمتا وأبلغهم قولا كنت أكبرهم رأيا وأشجعهم قلبا وأشدهم يقينا وأحسنهم عملا وأعرفهم بالأمور كنت والله للدين يعسوبا أولا حين تفرق الناس عنه وآخرا حين قبلوا كنت للمؤمنين أبا رحيما إذ صاروا عليك عيالا فحملت من الأثقال ما عنه ضعفوا وحفظت ما أضاعوا ورعيت ما أهملوا وشمرت إذ خنعوا وعلوت إذ هلعوا وصبرت إذ جزعوا فأدركت آثار ما طلبوا ونالوا بك ما لم يحتسبوا كنت على الكافرين عذابا صبا ولهبا وللمسلمين غيثا وخصبا فطرت والله بغنائها وفزت بحبائها وذهبت بفضائلها وأحرزت سوابقها لم تعلل حجتك ولم يزغ قلبك ولم تضعف بصيرتك ولم تجبن نفسك ولم تخن كنت كالجبل لا تحركه العواصف ولا تزيله القواصف كنت كما قال رسول الله صلى الله عليه وسلم أمن الناس عليه في صحبتك وذات يدك وكما قال ضعيف في بدنك قوي في أمر الله متواضعا في نفسك عظيما عند الله جليلا في الأرض كبيرا عند المؤمنين لم يكن لأحد فيك مهمز ولا لقائل فيك مغمز ولا لأحد فيك مطمع ولا عندك هوادة لأحد الضعيف الذليل عندك قوي عزيز حتى تأخذ له بحقه والقوي العزيز عندك ضعيف حتى تأخذ منه الحق القريب والبعيد عندك في ذلك سواء شأنك الحق والصدق الرفق وقولك حكم وحتم وأمرك حلم وحزم ورأيك علم وعزم فأبلغت وقد نهج السبيل وسهل العسير وأطفئت النيران واعتدل بك الدين وقوي الإيما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ظهر أمر الله ولو كره الكافرون وثبت الإسلام والمؤمنون فسبقت والله سبقا بعيدا وأتعبت من بعدك إتعابا شديدا وفزت بالخير فوزا مبينا فجللت عن البكاء وعظمت رزيتك في السماء وهدت مصيبتك الأنام فإنا لله وإنا إليه راجعون رضينا عن الله قضاءه وسلمنا له أمره فوالله لن يصاب المسلمون بعد رسول الله صلى الله عليه وسلم بمثلك أبدا كنت للدين عزا وكهفا وللمؤمنين حصنا وفئة وأنسا وعلى المنافقين غلظة وغيظا فألحقك الله بنبيك عليه السلام ولا حرمنا الله أجرك ولا إضلنا بعدك وإنا لله وإنا إليه راجعون وسكت الناس حتى انقضى كلامه وبكوا كيوم مات النبي صلى الله عليه وسلم وقالوا صدقت يا ختن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هيثم بن كليب في مس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تالف </w:t>
            </w:r>
            <w:r>
              <w:rPr>
                <w:rFonts w:cs="Arial" w:ascii="Arial" w:hAnsi="Arial"/>
                <w:color w:val="000000"/>
                <w:sz w:val="20"/>
                <w:szCs w:val="20"/>
                <w:rtl w:val="true"/>
              </w:rPr>
              <w:t xml:space="preserve">) # </w:t>
            </w:r>
            <w:r>
              <w:rPr>
                <w:rFonts w:cs="Arial" w:ascii="Arial" w:hAnsi="Arial"/>
                <w:color w:val="000000"/>
                <w:sz w:val="20"/>
                <w:szCs w:val="20"/>
              </w:rPr>
              <w:t>3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الحافظ أبو موسى محمد بن عمر المديني إجازة أن أبا علي الحسن بن أحمد الحداد أخبرهم قراءة عليه أنا أبو نعيم أحمد بن عبدالله الحافظ نا سليمان بن أحمد إملاء ثنا سلامة بن ناهض ومحمد بن الخزز قالا نا إبراهيم بن الوليد الطبراني نا عمر بن إبراهيم الهاشمي عن عبدالملك بن عمير عن أسيد بن صفوان صاحب رسول الله صلى الله عليه وسلم قال لما توفي أبو بكر رضي الله عنه سجوه ثوبا وارتجت المدينة بالبكاء ودهش الناس كيوم قبض رسول الله صلى الله عليه وسلم جاء علي بن أبي طالب رضي الله عنه باكيا مسترجعا فذكر الحديث بطو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عظمهم مناق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ديا وسمتا وخلقا ود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صوبهم منطقا وأشدهم يقينا وأشجعهم قلبا وأحسنهم عقلا وأعرفهم بالأمور كنت والله للدين يعسوبا أولا حين تفرق الناس عنه وآخرا حين قلوا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بدالله بن أبي داود عن علي بن حرب عن دلهم بن يزيد عن العوام بن حوشب عن عمر بن إبراهيم عن عبدالملك بن عمير عن أسيد ورواه عمران القطان عن أبي حفص العدوي وهو عمر بن إبراهيم عن عبدالملك عن أسيد ورواه حماد بن أحمد بن حماد عن عمر بن إبراهيم عن إسماعيل بن عياش عن عبدالملك بن عمير وعمر بن إبراهيم أبو حفص العبدي البصري قال يحيى بن معين ثقة وقال أبو حاتم لا يحتج 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سبق قولنا إن أبا حاتم الرازي رحمه الله قال في غير واحد من رجال الصحيح لا يحتج به من غير بيان الجرح فلا يقبل الجرح الا ببيان ما هو والله أعلم وأما رواية حماد بن أحمد بن حماد وزيادته في الإسناد إسماعيل بن عياش فيحتمل أن يكون قد حفظه ويحتمل أن يكون ق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هم فإن أكثر الروايات تأتي من غير ذكر إسماعيل والله أعلم بالصواب وحماد هذا لم أره في كتاب البخاري ولا في كتاب ابن أبي حات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تال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ياس بن عامر الغافقي يعد في المصريين عن علي عليه السلام </w:t>
            </w:r>
            <w:r>
              <w:rPr>
                <w:rFonts w:cs="Arial" w:ascii="Arial" w:hAnsi="Arial"/>
                <w:color w:val="000000"/>
                <w:sz w:val="20"/>
                <w:szCs w:val="20"/>
                <w:rtl w:val="true"/>
              </w:rPr>
              <w:t xml:space="preserve">$ # </w:t>
            </w:r>
            <w:r>
              <w:rPr>
                <w:rFonts w:cs="Arial" w:ascii="Arial" w:hAnsi="Arial"/>
                <w:color w:val="000000"/>
                <w:sz w:val="20"/>
                <w:szCs w:val="20"/>
              </w:rPr>
              <w:t>4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امد عبدالله بن مسلم بن ثابت يعرف بابن جوالق قراءة عليه ونحن نمسع ببغداد قيل له أخبركم أبو بكر محمد بن عبدالباقي الأنصاري قراءة عليه أنا أبو محمد الحسن بن علي الجوهري أنا أحمد بن جعفر بن حمدان نا بشر بن موسى نا أبو عبدالرحمن المقرئ عن موسى بن أيوب الغافقي حدثني عمي إياس بن عامر أنه سمع علي بن أبي طالب رضي الله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ي أبو طاهر المبارك بن أبي المعالي يعرف بابن المعطوش بقراءتي عليه بالجانب الغربي من بغداد قلت له أخبركم أبو القاس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هبة الله بن محمد بن عبدالواحد قراءة عليه وأنت تسمع أنا الحسن بن علي بن المذهب أنا أحمد بن جعفر القطيعي ثنا عبدالله بن أحمد حدثني أبي أنا أبو عبدالرحمن ثنا موسى بن أيوب حدثني عمي إياس بن عامر قال سمعت علي بن أبي طالب يقول كان رسول الله صلى الله عليه وسلم يسبح من الليل وعائشة معترضة بينه وبين القب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سى بن أيوب وثقه 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إياس بن عامر قال عبدالرحمن بن أبي حاتم روى عن علي بن أبي طالب وعقبة بن عامر روى عنه ابن أخيه موسى بن أيوب الغافقي يعد في المصريين سمعت أبي وأبا زرعة يقولان ذل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ريد بن أصرم عن علي عليه السلام </w:t>
            </w:r>
            <w:r>
              <w:rPr>
                <w:rFonts w:cs="Arial" w:ascii="Arial" w:hAnsi="Arial"/>
                <w:color w:val="000000"/>
                <w:sz w:val="20"/>
                <w:szCs w:val="20"/>
                <w:rtl w:val="true"/>
              </w:rPr>
              <w:t xml:space="preserve">$ # </w:t>
            </w:r>
            <w:r>
              <w:rPr>
                <w:rFonts w:cs="Arial" w:ascii="Arial" w:hAnsi="Arial"/>
                <w:color w:val="000000"/>
                <w:sz w:val="20"/>
                <w:szCs w:val="20"/>
              </w:rPr>
              <w:t>4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الحربي بها أن هبة الله بن محمد أخبرهم قراءة عليه أنا الحسن بن علي أنا أحمد بن جعفر ثنا عبدالله حدثني محمد بن عبيد بن حساب ثنا جعفر بن سليمان أنا عتيبة وهو الضرير عن بريد بن أصرم قال سمعت عليا يقول مات رجل من أهل الصفة فقيل يا رسول الله ترك دينارا ودرهما فقال كيتان صلوا على صاحب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4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حدثني أبي ثنا عفان ثنا جعفر بن سليما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ثنا عتيبة عن بريد بن أصرم قال سمعت عليا يقول مات رجل من أهل الصفة وترك دينارين أو درهمين فقال رسول الله صلى الله عليه وسلم صلوا على صاحب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ريد بن أصرم ذكره ابن أبي حاتم في كتابه ولم يذكر فيه جرح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علبة بن يزيد الحماني عن علي عليه السلام وقال بعضهم يزيد بن ثعلبة </w:t>
            </w:r>
            <w:r>
              <w:rPr>
                <w:rFonts w:cs="Arial" w:ascii="Arial" w:hAnsi="Arial"/>
                <w:color w:val="000000"/>
                <w:sz w:val="20"/>
                <w:szCs w:val="20"/>
                <w:rtl w:val="true"/>
              </w:rPr>
              <w:t xml:space="preserve">$ # </w:t>
            </w:r>
            <w:r>
              <w:rPr>
                <w:rFonts w:cs="Arial" w:ascii="Arial" w:hAnsi="Arial"/>
                <w:color w:val="000000"/>
                <w:sz w:val="20"/>
                <w:szCs w:val="20"/>
              </w:rPr>
              <w:t>4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أبا علي الحسن بن أحمد الحداد أخبرهم قراءة عليه وهو حاضر أنا أحمد بن عبدالله أنا عبدالله بن جعفر أنا إسماعيل بن عبدالله سمويه أنا سعيد هو ابن سليمان أنا عباد عن أبان بن تغلب عن الحكم عن ثعلبة بن يزيد أو يزيد بن ثعلبة عن علي قال أمرني رسول الله صلى الله عليه وسلم ألا أدع قبرا شاخصا بالمدينة إلا سويته ولا تمثالا إلا لطخته ففعلت ثم أتيته فقال أفعلت قلت نعم قال يا علي لا تكن فتانا ولا جابيا ولا تاجرا إلا تاجر خير فإن أولئك مسبوقون في العم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له أخرج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أبي الهياج ثعلبة بن يزيد قال البخاري سمع عليا روى عنه حبيب بن أبي ثابت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بن أبي حاتم روى عنه حبيب بن أبي ثابت وسلمة بن كهيل سمعت أبي يقول ذلك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إخوة بأصبهان أن الحسين بن عبدالملك أخبرهم قراءة عليه أنا إبراهيم بن منصور أنا محمد بن إبراهيم أنا أبو يعلى الموصلي أنا زهير ثنا جرير عن الأعمش عن حبيب بن أبي ثابت عن ثعلبة الجماني قال سمعت عليا يقول قال رسول الله صلى الله عليه وسلم من كذب علي متعمدا فليتبوأ مقعده م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نار وأشهد أنه مما كان يسر إلي لتخضبن هذه من دم هذه يعني لحيته من دم رأس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 أوله في الصحيحين نحوه من رواية ربعي بن خراش عن علي عليه السلا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ن سمرة السوائي الصحابي عن علي عليه السلام </w:t>
            </w:r>
            <w:r>
              <w:rPr>
                <w:rFonts w:cs="Arial" w:ascii="Arial" w:hAnsi="Arial"/>
                <w:color w:val="000000"/>
                <w:sz w:val="20"/>
                <w:szCs w:val="20"/>
                <w:rtl w:val="true"/>
              </w:rPr>
              <w:t xml:space="preserve"># </w:t>
            </w:r>
            <w:r>
              <w:rPr>
                <w:rFonts w:cs="Arial" w:ascii="Arial" w:hAnsi="Arial"/>
                <w:color w:val="000000"/>
                <w:sz w:val="20"/>
                <w:szCs w:val="20"/>
              </w:rPr>
              <w:t>4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بن محمود بأصبهان أن فاطمة بنت عبدالله الجوزدانية قراءة عليها أنا محمد بن عبدالله بن ريذة أنا سليمان بن أحمد الطبراني ثنا محمد بن عثمان بن أبي شيبة أنا منجاب بن الحارث أنا أبو حذيفة الثعلبي عن زياد بن علاقة عن جابر بن سمرة السوائي عن علي رضي الله عنه أن النبي صلى الله عليه وسلم قال سألت ربي عز وجل ثلاث خصال لأمتي وأعطاني اثنتين ومنعني واحدة قلت يا رب لا تهلك أمتي جوعا قال لك هذه قلت يا رب لا تسلط عليهم عدوا من غيرهم يعني أهل الشرك فيجتاحهم وقال لك ذاك قلت يا رب لا تجعل بأسهم بينهم فمنعني هذ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حذيفة اسمه حماد بن عمير لم يذكره ابن أبي حاتم في كتابه ومحمد بن عثمان بن أبي شيبة تكلم فيه بعض أهل ال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ذا الحديث له شاهد في الصحيح من حديث ثوب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في إسناده رجل لم أقف علي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ري بن كليب النهدي عن علي عليه السلام </w:t>
            </w:r>
            <w:r>
              <w:rPr>
                <w:rFonts w:cs="Arial" w:ascii="Arial" w:hAnsi="Arial"/>
                <w:color w:val="000000"/>
                <w:sz w:val="20"/>
                <w:szCs w:val="20"/>
                <w:rtl w:val="true"/>
              </w:rPr>
              <w:t xml:space="preserve">$ # </w:t>
            </w:r>
            <w:r>
              <w:rPr>
                <w:rFonts w:cs="Arial" w:ascii="Arial" w:hAnsi="Arial"/>
                <w:color w:val="000000"/>
                <w:sz w:val="20"/>
                <w:szCs w:val="20"/>
              </w:rPr>
              <w:t>4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الملك أخبرهم قراءة عليه أنا إبراهيم بن منصور أنا محمد بن المقرئ أنا أحمد بن علي ثنا زهير بن حرب ثنا وكيع ثنا شعبة عن قتادة عن جري بن كليب النهدي عن علي قال نهى رسول الله صلى الله عليه وسلم عن أعضب القرن والأذ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الحربي أن هبة الله بن محمد أخبرهم قراءة عليه أنا الحسين بن علي أنا أحمد بن جعفر ثنا عبدالله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مد حدثني أبي أنا حجاج حدثني شعبة عن قتادة قال سمعت جري بن كليب يقول سمعت عليا يقول نهى رسول الله صلى الله عليه وسلم عن عضب القرن والأذ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تادة فسألت سعيد بن المسيب قال قلت ما عضب الأذن قال إذا كان النصف أو أكثر من ذلك قال ابن المديني جري مجهول لا أعلم أحدا روى عنه غير قتاد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أبو داود السجستاني لم يرو عنه إلا قتادة وقال أبو حاتم الرازي روى عنه قتادة وأبو إسحاق السبيع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إمام أحمد أيضا عن يحيى بن سعيد عن هشام عن قتاد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فان عن همام عن قتاد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بنحوه عن مسلم بن إبراهيم عن هشام عن قتادة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عن هناد عن يحيى بن سعيد عن قتادة وقال حديث حسن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حميد بن مسعدة عن خالد بن الحارث عن سع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حميد بن مسعدة عن سفيان بن حبيب عن شعبة ولم يذكر الأذ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بيب بن حماز الأسدي الكوفي عن علي عليه السلام </w:t>
            </w:r>
            <w:r>
              <w:rPr>
                <w:rFonts w:cs="Arial" w:ascii="Arial" w:hAnsi="Arial"/>
                <w:color w:val="000000"/>
                <w:sz w:val="20"/>
                <w:szCs w:val="20"/>
                <w:rtl w:val="true"/>
              </w:rPr>
              <w:t xml:space="preserve">$ # </w:t>
            </w:r>
            <w:r>
              <w:rPr>
                <w:rFonts w:cs="Arial" w:ascii="Arial" w:hAnsi="Arial"/>
                <w:color w:val="000000"/>
                <w:sz w:val="20"/>
                <w:szCs w:val="20"/>
              </w:rPr>
              <w:t>4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معز بن محمد الهروي قراءة عليه بها قلت له أخبركم محمد بن إسماعيل بن الفضيل قراءة عليه وأنت تسمع أنا محلم بن إسماعيل الضبي أنا الخليل بن أحمد السجزي أنا محمد بن إسحاق بن إبراهيم السراج ثنا قتيبة بن سعيد ثنا أبو عوانة عن سماك عن حبيب بن حماز قال كنت عند علي بن أبي طالب وسأله رجل عن ذي القرنين كيف بلغ المشرق والمغرب قال سبحان الله سخر له السحاب ومدت له الأسباب وبسط له النور فقال أزيدك قال فسكت الرجل وسكت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حاتم الرازي حبيب بن حماز روى عن علي وأبي ذر روى عنه سماك بن حرب وعبدالله بن الحار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جر العدوي عن علي عليه السلام </w:t>
            </w:r>
            <w:r>
              <w:rPr>
                <w:rFonts w:cs="Arial" w:ascii="Arial" w:hAnsi="Arial"/>
                <w:color w:val="000000"/>
                <w:sz w:val="20"/>
                <w:szCs w:val="20"/>
                <w:rtl w:val="true"/>
              </w:rPr>
              <w:t xml:space="preserve">$ # </w:t>
            </w:r>
            <w:r>
              <w:rPr>
                <w:rFonts w:cs="Arial" w:ascii="Arial" w:hAnsi="Arial"/>
                <w:color w:val="000000"/>
                <w:sz w:val="20"/>
                <w:szCs w:val="20"/>
              </w:rPr>
              <w:t>4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علي بن إبراهيم بن نجا الواعظ بظاهر القاهرة أن أبا صابر عبدالصبور الهروي أخبرهم قراءة عليه أنا أبو عامر محمود بن القاسم الأزدي أنا أبو محمد عبدالجبار بن محمد الجراحي أنا أبو العباس محمد بن أحمد بن محبوب أنا أبو عيسى محمد بن عيسى بن سورة الترمذي ثنا القاسم بن دينار الكوفي ثنا إسحاق بن منصور عن إسرائيل عن الحجاج بن دينار عن الحكم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جحل عن حجر العدوي عن علي أن النبي صلى الله عليه وسلم قال لعمر إنا قد أخذنا زكاة العباس عام الأول للع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ترمذي سئل الدارقطني عنه فذكره وذكر رواية حجية بن عدي وذكر أنها وهم قال والصواب ما رواه منصور عن الحكم عن الحسن بن مسلم بن يناق مرسلا عن النبي صلى الله عليه و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جية بن عدي الكندي وقيل الأسدي الكوفي عن علي عليه السلام </w:t>
            </w:r>
            <w:r>
              <w:rPr>
                <w:rFonts w:cs="Arial" w:ascii="Arial" w:hAnsi="Arial"/>
                <w:color w:val="000000"/>
                <w:sz w:val="20"/>
                <w:szCs w:val="20"/>
                <w:rtl w:val="true"/>
              </w:rPr>
              <w:t xml:space="preserve"># </w:t>
            </w:r>
            <w:r>
              <w:rPr>
                <w:rFonts w:cs="Arial" w:ascii="Arial" w:hAnsi="Arial"/>
                <w:color w:val="000000"/>
                <w:sz w:val="20"/>
                <w:szCs w:val="20"/>
              </w:rPr>
              <w:t>4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قاضي أبو الحسن عبدالرحمن بن أحمد بن محمد العمري ببغداد أن هبة الله بن محمد بن عبدالواحد بن الحصين أخبرهم قراءة عليه أنا محمد بن محمد بن إبراهيم أنا محمد بن عبدالله الشافعي ثنا سعيد بن منصور ثنا إسماعيل بن زكريا عن حجاج بن دينار عن الحكم عن حجية بن عدي عن علي أن العباس سأل النبي صلى الله عليه وسلم عن تعجيل صدقته قبل محلها فرخص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بو داود عن سعيد بن منصو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عبدالله بن عبدالرحمن الدارم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ماجه عن محمد بن يحيى الذهلي كلاهما عن سعيد بن منصو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أبو داود رواه هشيم عن منصور بن زاذان عن الحكم عن الحسن بن مسلم عن النبي صلى الله عليه وسلم قال حديث هشيم أص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بن الإخوة بأصبهان أن الحسين بن عبدالملك أخبرهم قراءة عليه أنا إبراهيم سبط بحرويه أنا أبو بكر بن المقرئ أنا أبو يعلى الموصلي ثنا أبو خيثمة ثنا وكيع عن سفيان عن سلمة بن كهيل عن حجية بن عدي قال جاء رجل إلى علي قال إني اشتريت بقرة قال اذبحها عن سبعة قال مكسورة القرن قال لا يضرك قال عرجاء قال إذا بلغت المنسك فاذبح أمرنا رسول الله صلى الله عليه وسلم أن نستشرف العين والأذ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بن مهدي عن سفي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الثقفي بأصبهان أن أبا عبدالله الحسين الخلال أخبرهم أنا إبراهيم بن منصور أنا محمد بن إبراهيم أنا أحمد بن علي ثنا عبيدالله هو القواريري ثنا ابن مهدي عن سفيان بن سعيد عن سلمة بن كهيل عن حجية بن عدي قال سألت عليا عن البقرة فقال عن سبعة قال المكسورة القرن قال لا بأس بها قال العرجاء قال إذا بلغت المنسك وأمرنا رسول الله صلى الله عليه وسلم أن نستشرف العين والأذ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شعبة وحماد بن سلمة عن سلمة بن كهيل قال أبو حاتم الرازي حجية نسبه مجهو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إمام أحمد عن محمد بن حعفر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علي بن حجر عن شريك عن سلمة وقال حديث حسن صحي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عثمان بن أبي شيبة عن وكيع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عن محمد بن عبدالأعلى عن خالد عن شعبة عن سل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ن بن علي بن أبي طالب عن أبيه رضي الله عنهما </w:t>
            </w:r>
            <w:r>
              <w:rPr>
                <w:rFonts w:cs="Arial" w:ascii="Arial" w:hAnsi="Arial"/>
                <w:color w:val="000000"/>
                <w:sz w:val="20"/>
                <w:szCs w:val="20"/>
                <w:rtl w:val="true"/>
              </w:rPr>
              <w:t xml:space="preserve">$ # </w:t>
            </w:r>
            <w:r>
              <w:rPr>
                <w:rFonts w:cs="Arial" w:ascii="Arial" w:hAnsi="Arial"/>
                <w:color w:val="000000"/>
                <w:sz w:val="20"/>
                <w:szCs w:val="20"/>
              </w:rPr>
              <w:t>4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حرضي ببغداد أنا أبا شجاع عمر بن محمد البسطامي أخبرهم قراءة عليه أنا أحمد بن محمد الخليلي أنا علي بن أحمد الخزاعي أنا الهيثم بن كليب الشاشي ثنا العباس الدوري ثنا عبيدالله أنا إسرائيل عن عبدالله بن الحارث عن يعلى بن إبراهيم عن الحسن بن علي أنه مرض فعاده عمرو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ريث ودخل عليه علي فقال يا عمرو تعود الحسن وفي النفس ما فيها وكان يحب عثمان بن عفان فقال يا علي إنك لست برب قلبي تصرفني حيث شئت قال أما أن ذلك ليس بمانعي أن أرى لك النصيحة سمعت رسول الله صلى الله عليه وسلم يقول ما من عبد مسلم يعود مريضا إلا صلى عليه سبعون ألف ملك من الساعة التي عاده فيها إن كان نهارا حتى تغرب الشمس وإن كان ليلا حتى تطلع الشم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ى عمرو بن حريث عن علي نحوه ويأتي إن شاء الله في ترجم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ن بن يسار البصري عن علي عليه السلام وقيل إنه لم يسمع منه والله أعلم </w:t>
            </w:r>
            <w:r>
              <w:rPr>
                <w:rFonts w:cs="Arial" w:ascii="Arial" w:hAnsi="Arial"/>
                <w:color w:val="000000"/>
                <w:sz w:val="20"/>
                <w:szCs w:val="20"/>
                <w:rtl w:val="true"/>
              </w:rPr>
              <w:t xml:space="preserve">$ # </w:t>
            </w:r>
            <w:r>
              <w:rPr>
                <w:rFonts w:cs="Arial" w:ascii="Arial" w:hAnsi="Arial"/>
                <w:color w:val="000000"/>
                <w:sz w:val="20"/>
                <w:szCs w:val="20"/>
              </w:rPr>
              <w:t>4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ود بن أحمد بن عبدالرحمن الثقفي بأصبهان أن سعيد بن أبي الرجاء الصيرفي أخبرهم قراءة عليه أنا عبدالواحد بن أحمد البقال أنا عبيدالله بن يعقوب بن إسحاق أنا جدي إسحاق بن إبراهيم بن محمد بن جميل أنا أحمد بن منيع ثنا هشيم عن يونس عن الحسن عن علي قال سمعت رسول الله صلى الله عليه وسلم يقول رفع القلم عن ثلاثة عن الصغير حتى يعقل وعن النائم حتى يستيقظ وعن المجنون حتى يكشف عنه أو قال يبرأ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يحيى القطعي عن بسر بن عم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همام عن قتادة عن الحسن وقال حديث حسن غريب من هذا الوجه ولا نعرف للحسن سماعا من ع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أبي داود الحراني عن عفان عن همام وعن محمد بن عبدالأعلى عن يزيد بن هارون عن يونس عن الحسن عن علي قوله وقال حديث يونس أولى بالصوا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يتنا عن يونس وهو مرفوع وقيل إن داود بن الزبرقان رواه عن سعيد عن قتادة عن الحسن مرفوع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سين بن علي عن أبيه عليهما السلام </w:t>
            </w:r>
            <w:r>
              <w:rPr>
                <w:rFonts w:cs="Arial" w:ascii="Arial" w:hAnsi="Arial"/>
                <w:color w:val="000000"/>
                <w:sz w:val="20"/>
                <w:szCs w:val="20"/>
                <w:rtl w:val="true"/>
              </w:rPr>
              <w:t xml:space="preserve">$ # </w:t>
            </w:r>
            <w:r>
              <w:rPr>
                <w:rFonts w:cs="Arial" w:ascii="Arial" w:hAnsi="Arial"/>
                <w:color w:val="000000"/>
                <w:sz w:val="20"/>
                <w:szCs w:val="20"/>
              </w:rPr>
              <w:t>4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بن محمد أخبرهم قراءة عليه أنا الحسن بن علي أنا أحمد بن جعفر ثنا عبدالله بن أحمد حدثني نصر بن علي الأزدي أخبرني علي بن جعفر بن محمد بن علي بن الحسين بن علي حدثني أخي موسى بن جعفر عن أبيه جعفر بن محمد عن أبيه عن علي بن حسين عن أبيه عن جده أن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إسماعيل بن علي بن إبراهيم الدمشقي بها أن هبة الله بن محمد بن علي البخاري أخبرهم قراءة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بن المعطوش ببغداد أن أبا الغنائم محمد بن محمد بن أحمد بن المهدي أخبرهم قراءة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سعيد بن محمد بن محمد بن عطاف الهمداني ببغداد أن أبا بكر محمد بن عبدالباقي أخبرهم قراءة عليه قالوا أنا أبو الطيب طاهر بن عبدالله الطبري قراءة عليه أنا أبو أحمد محمد بن أحمد ب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رحمن بن أبي حامد بن عصية الحربي بها أن أبا بكر محمد بن عبدالباقي أخبرهم قراءة عليه أنا الحسن بن علي الجوهري أنا علي بن محمد بن أحمد بن خل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ول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ا ثنا عبدالرحمن بن محمد بن المغي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محمود بن خلف العجلي المفتي بأصبهان أن فاطمة بنت عبدالله الجوزدانية أخبرتهم قراءة عليه أنا محمد بن عبدالله بن ريذة أنا سليمان بن أحمد الطبراني ثنا محمد بن محمد بن خلاف الباهلي البصري قالا ثنا نصر بن عل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باهلي ثنا وقال ابن المغيرة أنا علي بن جعفر قال الباهلي عن وقال ابن المغيرة ثنا موسى بن جعفر عن أبيه عن جده علي عليه السلام أن النبي صلى الله عليه وسلم أخذ بيد الحسن والحسين فقال من أحبني وأحب هذين وأباهما وأمهما كان معي في درجت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وم القيامة وفي رواية الباهلي أن النبي صلى الله عليه وسلم أخذ بيد الحسن والحسين فقال من أحبهما وأباهما وأمهما كان معي في درجتي يوم القيامة ورواه الترمذي عن نصر هذا وقال حديث غريب لا نعرفه من حديث جعفر إلا من هذا الوج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القاسم بن عبدالله بن عمر الصفار بنيسابور أن جده عمر بن أحمد بن منصور أخبرهم قراءة عليه أنا أحمد بن خلف الأديب أنا الحاكم أبو عبدالله محمد بن عبدالله الحافظ أنا جعفر بن هارون النحوي ببغداد ثنا إسحاق بن صدقة بن صبح ثنا خالد بن مخلد القطواني ثنا سليمان بن بل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محمود بن إسماعيل الصيرفي أخبرهم قراءة عليه وهو حاضر أنا محمد بن عبدالله بن شاذ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أبا عدنان محمد بن أحمد بن أبي نزار أخبرهم قراءة عليه وهو حاضر أنا أبو القاسم بن أبي بكر بن أبي علي قالا أنا عبدالله بن محمد القباب أنا أبو بكر أحمد بن عمرو بن أبي عاصم ثنا أبو بكر ثنا خالد بن مخلد عن سليمان بن بلال عن عمارة بن غزية قال سمعت عبدالله بن علي بن حسين يحدث عن أبيه عن جده قال قال رسول الله صلى الله عليه وسلم البخيل من ذكرت عنده ولم يصل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لفظ واحد غير أن في رواية الحاكم إن البخي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ترمذي عن يحيى بن موسى وزياد بن أيوب عن أبي عامر العقدي عن سليمان وقال حديث حسن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عبدالعزيز الدراوردي عن عمارة كذلك ورواه غير يحيى بن موسى عن أبي عامر فلم يذكر عليا سئل الدارقطني عنه فذكر الاختلاف فيه قال وقول سليمان بن بلال أشبه بالصواب والله أع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كذا أخرجه الدارقطني في ترجمة الحسين بن علي عن أبيه وغيره ولا يتبين لي ذلك فإن رواية عبدالله عن أبيه عن علي عن جده إما علي أو الحس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ثنا عبدالله بن أحمد حدثني أبي ثنا محمد بن أبي عدي عن محمد بن إسحاق حدثني أبان بن صالح عن عكرمة قال وقفت مع الحسين فلم أزل أسمعه يقول لبيك لبيك حتى رمى الجمرة فقلت يا أبا عبدالله ما هذا الإهلال قال سمعت علي بن أبي طالب يهل حتى انتهى إلى الجمرة وحدثني أن رسول الله صلى الله عليه وسلم أهل حتى انتهى إل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أن الحسين بن عبدالملك أخبرهم قراءة عليه أنا إبراهيم بن منصور أنا محمد بن إبراهيم بن المقرئ أنا أحمد بن علي بن المثنى ثنا أبو بكر ثنا عبدالأعلى عن محمد بن إسحاق حدثني أبان بن صالح عن عكرمة قال دفعت مع حسين بن علي من المزدلفة فلم أزل أسمعه يقول لبيك لبيك حتى انتهى إلى الجمرة قلت ما هذا الإهلال يا أبا عبدالله قال إني سمعت علي بن أبي طالب يهل حتى انتهى إلى الجمرة وحدثني أن رسول الله صلى الله عليه وسلم أهل حتى انتهى إل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ثنا أحمد بن علي ثنا عبيدالله ثنا يزيد بن زريع عن محمد بن إسحاق حدثني أبان بن صالح عن عكرمة قال دفعت مع الحسين بن علي من المزدلفة فذك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الملك الأديب أخبرهم قراءة عليه أنا إبراهيم بن منصور أنا محمد بن إبراهيم أنا أبو يعلى الموصلي ثنا أبو بكر بن أبي شيبة ثنا زيد بن الحباب ثنا جعفر بن إبراهيم من ولد ذي الجناحين ثنا علي بن عمر عن أبيه عن علي بن حسين أنه رأى رجلا يجيء إلى فرجة كانت عند قبر النبي صلى الله عليه وسلم فيدخل فيها فيدعو فنهاه فقال ألا أحدثكم حديثا سمعته من أبي عن جدي عن رسول الله صلى الله عليه وسلم قال لا تتخذوا قبري عيدا ولا بيوتكم قبورا فإن تسليمكم يبلغني أينما كنت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أبو محمد عبدالله بن أحمد رحمه الله أ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ا حنيفة محمد بن عبد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برهم قراءة عليه أنا عبدالواحد بن عبدالعزيز المصري ثنا القاضي أبو عبدالله الحسين بن أحمد الرازي إملاء ثنا أبو الفضل عبيدالله بن عبدالرحمن الزهري ثنا إبراهيم بن عبدالله بن أيوب المخرمي ثنا سعيد بن محمد الجرمي ثنا عبدالله بن مصعب بن منصور بن زيد بن خالد عن علي بن الحسين عن أبيه عن علي رضي الله عنه قال قال من قرأ سورة الكهف يوم الجمعة فهو معصوم إلى ثمانية أيام من كل فتنة تكون فإن خرج الدجال عصم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قف له على ترجمة </w:t>
            </w:r>
            <w:r>
              <w:rPr>
                <w:rFonts w:cs="Arial" w:ascii="Arial" w:hAnsi="Arial"/>
                <w:color w:val="000000"/>
                <w:sz w:val="20"/>
                <w:szCs w:val="20"/>
                <w:rtl w:val="true"/>
              </w:rPr>
              <w:t xml:space="preserve">) # </w:t>
            </w:r>
            <w:r>
              <w:rPr>
                <w:rFonts w:cs="Arial" w:ascii="Arial" w:hAnsi="Arial"/>
                <w:color w:val="000000"/>
                <w:sz w:val="20"/>
                <w:szCs w:val="20"/>
              </w:rPr>
              <w:t>4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ا أبو بكر محمد بن محمد بن أبي القاسم المؤدب بأصبهان أن محمد بن رجاء بن إبراهيم أخبرهم قراءة عليه أنا أحمد بن عبدالرحمن الذكواني أنا أحمد بن موسى بن مردويه الحافظ ثنا محمد بن أحمد بن الحسن بن إسحاق ثنا إبراهيم بن عبدالله بن أيوب ثنا سعيد بن محمد الجرمي ثنا عبدالله بن مصعب بن منظور بن زيد بن خالد الجهني أبو ذؤيب عن أبيه عن جده عن النبي صلى الله عليه وسلم وحدثنا علي بن الحسين عن أبيه عن علي بن أبي طالب 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رسول الله صلى الله عليه وسلم من قرأ سورة الكهف يوم الجمعة فهو معصوم إلى ثمانية أيام من كل فتنة تكون فإن خرج الدجال عصم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مصعب لم يذكره البخاري ولا ابن أبي حاتم في كتابي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باس أحمد بن أبي منصور بن محمد بن ينال الصوفي الأصبهاني في كتابه إلينا أن أبا محمد عبدالرحمن بن حمد الدوني أخبرهم قراءة عليه أنا أحمد بن الحسين الكسار أنا أحمد بن محمد بن إسحاق أنا أبو عبدالرحمن أحمد بن شعيب النسائي أنا إبراهيم بن الحسن المقسمي ثنا ثنا حجاج قال قال ابن جريج حدثني شيبة أن محمد بن علي أخبره قال أخبرني أبي علي أن حسين بن علي قال دعاني أبي علي بوضوء فقربته له فبدأ فغسل كفيه ثلاث مرات قبل أن يدخلهما في وضوئه ثم مضمض ثلاثا واستنشق ثلاثا ثم غسل وجهه ثلاث مرات ثم غسل يده اليمنى إلى المرفق ثلاثا ثم اليسرى كذلك ثم مسح براسه مسحة واحدة ثم غسل رجله اليمنى إلى الكعبي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ثلاثا ثم اليسرى ثلاثا ثم قام قائما فقال ناولني فناولته الإناء الذي فيه فضل وضوئه فشرب من فضل وضوئه قائما فعجبت فلما رآني قال لا تعجب فإني رأيت أباك النبي صلى الله عليه وسلم يصنع مثل ما رأيتني صنعت يقول لوضوئه هذا وشرب فضل وضوئه قائ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نسائي سئل الدارقطني عنه فذكر الاختلاف فيه فذكر هذه الطريق عن حجاج بن محمد أنه جود إسناده ووصله وضبطه وقال شيبة هو ابن أبي راش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صين بن قبيصة الفزاري عن علي عليه السلام </w:t>
            </w:r>
            <w:r>
              <w:rPr>
                <w:rFonts w:cs="Arial" w:ascii="Arial" w:hAnsi="Arial"/>
                <w:color w:val="000000"/>
                <w:sz w:val="20"/>
                <w:szCs w:val="20"/>
                <w:rtl w:val="true"/>
              </w:rPr>
              <w:t xml:space="preserve">$ # </w:t>
            </w:r>
            <w:r>
              <w:rPr>
                <w:rFonts w:cs="Arial" w:ascii="Arial" w:hAnsi="Arial"/>
                <w:color w:val="000000"/>
                <w:sz w:val="20"/>
                <w:szCs w:val="20"/>
              </w:rPr>
              <w:t>4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هبة الله بن علي البوصيري بمصر أن مرشد بن يحيى المديني أخبرهم قراءة عليه أنا محمد بن الحسين النيسابوري أنا محمد بن عبدالله بن حنون أنا أبو عبدالرحمن أحمد بن شعيب النسائي أنا قتيبة بن سعيد وعلي بن حجر واللفظ لقتيبة ثنا عبيدة عن الركين بن الربيع عن حصين بن قبيصة عن علي عليه السلام قال كنت رجلا مذاء فقال رسول الله صلى الله عليه وسلم إذا رأيت المذي فاغسل ذكرك وتوضأ وضؤك للصلاة فإذا نضخت الماء فاغتس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عبدالرحمن وغيره عن زائدة عن الرك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معز بن محمد الهروي بها أن زاهر بن طاهر أخبرهم قراءة عليه أنا محمد بن عبدالرحمن الجنذروزي أنا أبو طاهر محمد بن الفضل بن محمد بن إسحاق بن خزيمة أنا جدي الإمام أبو بكر محمد بن إسحاق ثنا علي بن حجر السعدي وبشر بن معاذ العقدي قالا ثنا قبيصة عن علي قال كنت رجلا مذاء فجعلت أغتسل في الشتاء حتى تشقق ظهري قال فذكرت ذلك للنبي صلى الله عليه وسلم أو ذكر له صلى الله عليه وسلم فقال لا تفعل إذا رأيت المذي فاغسل ذكرك وتوضأ وضوءك للصلاة فإذا نضحت وفي رواية فضخت فاغتس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ت ذكر المذي قد ذكر في الصحيح لكن في هذا ذكر الغسل رواه الإمام أحمد عن عبيدة بن حم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قتي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ذا رواه النسائي في كتابه ورواه أبو حاتم بن حبان عن عمر بن محمد الهمداني عن بشر بن معاذ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يد بن عبدالرحمن الحميري عن علي عليه السلام </w:t>
            </w:r>
            <w:r>
              <w:rPr>
                <w:rFonts w:cs="Arial" w:ascii="Arial" w:hAnsi="Arial"/>
                <w:color w:val="000000"/>
                <w:sz w:val="20"/>
                <w:szCs w:val="20"/>
                <w:rtl w:val="true"/>
              </w:rPr>
              <w:t xml:space="preserve">$ # </w:t>
            </w:r>
            <w:r>
              <w:rPr>
                <w:rFonts w:cs="Arial" w:ascii="Arial" w:hAnsi="Arial"/>
                <w:color w:val="000000"/>
                <w:sz w:val="20"/>
                <w:szCs w:val="20"/>
              </w:rPr>
              <w:t>4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بركات بن إبراهيم بن طاهر القرشي بظاهر دمشق أن عبدالكريم بن حمزة بن الخضر السلمي أخبرهم قراءة عليه أنا عبدالعزيز بن أحمد الكتاني أنا تمام بن محمد بن عبدالله الرازي أنا أبو محمد عبدالرحمن بن حبيش الفرغاني ثنا أحمد بن علي بن سعيد القاضي ثنا يحيى بن الفضل العنزي ثنا أبو عامر العقدي ثنا هارون بن إبراهيم الأهوازي عن محمد بن سيري عن حميد بن عبدالرحمن الحميري عن علي رضي الله عنه قال سمعت النبي صلى الله عليه وسلم يقول أحبب حبيبك هونا ما عسى أن يكون بغيضك يوما ما وأبغض بغيضك هونا ما عسى أن يكون حبيبك يوما 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4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تمام بن محمد قال أنا أبو جحوش محمد بن أحمد بن جحوش الحربي أنا محمد بن إسحاق بن خزيمة ثنا يحيى بن الفضل الخرقي ثنا أبو عامر العقدي ثنا هارون بن إبراهيم الأهوازي عن محمد بن سيرين عن حميد بن عبدالرحمن الحميري عن علي قال سمعت النبي صلى الله عليه وسلم يقول فذكر مث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أبا الخير عبدالكريم بن علي بن فورجة أخبرهم قراءة عليه وهو حاضر أنا أبو طاهر محمد بن أحمد بن محمد بن عبدالرحيم قثنا أبو بكر محمد بن إبراهيم بن علي بن المقرئ ثنا أبو عروبة الحسين بن محمد بن حماد الحراني ثنا يحيى بن الفضل ثنا أبو عامر ثنا هارون بن إبراهيم الأهوازي عن محمد بن سيرين عن حميد بن عبدالرحمن عن علي رضي الله عنه قال سمعت النبي صلى الله عليه وسلم يقول أحبب حبيبك هونا ما عسى أن يكون بغيضك يوما ما وأبغض بغيضك هونا ما عسى أن يكون حبيبك يوما 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حيى بن الفضل لا أعرفه بجرح ولا تعديل وقد روى عنه هؤلاء الأئمة الثلاثة القاضي أحمد بن علي والإمام محمد بن خزيمة وافمام أبو عروبة وأبو عامر العقدي عبدالملك بن عمرو مخرج عنه في الصحيحي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هارون الأهوازي وثقه 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مسلم بن إبراهيم عن الحسن بن أبي جعفر عن أيوب عن حميد بن عبدالرحمن عن علي عن النبي صلى الله عليه وسلم قال أبو عيسى الترمذي رواه الحسن بن أبي جعفر وهو حديث ضعيف بإسناد له عن علي عن النبي صلى الله عليه وسلم والصحيح عن علي موقوف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ا أظن الترمذي وقف على طريق العقدي فإن الحسن بن أبي جعفر لا تقوم به حجة والله أعلم بالصواب وقد روى إبراهيم النخعي عن علقمة بن قيس عن علي عليه السلام نحوه من قول علي عليه السلام موقوف سئل الدارقطني عن حديث عبيدة عن علي أحبب حبيبك هونا ما الحديث فقال هو حديث يرويه داود بن الزبرقان عن هشام بن حسان عن رشدين عن عبيدة عن علي قوله وخالفه هارون بن إبراهيم الأهوازي فرواه عن ابن سيرين عن حميد بن عبدالرحمن عن علي مرفوعا قاله أبو عامر العقدي عن هارون وقال زيد بن الحباب عن هارون عن ابن سيرين أن رسول الله صلى الله عليه وسلم قال مرسلا ورواه سويد بن عمرو الكلبي عن حماد بن سلمة عن أيوب عن ابن سيري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أبي هريرة عن النبي صلى الله عليه وسلم وخالفه الحسن بن أبي جعفر فرواه عن أيوب عن حميد بن عبدالرحمن الحميري ولم يذكر ابن سيرين عن علي ورفعه والله أعلم بالصو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نظلة بن نعيم عن علي عليه السلام </w:t>
            </w:r>
            <w:r>
              <w:rPr>
                <w:rFonts w:cs="Arial" w:ascii="Arial" w:hAnsi="Arial"/>
                <w:color w:val="000000"/>
                <w:sz w:val="20"/>
                <w:szCs w:val="20"/>
                <w:rtl w:val="true"/>
              </w:rPr>
              <w:t xml:space="preserve">$ # </w:t>
            </w:r>
            <w:r>
              <w:rPr>
                <w:rFonts w:cs="Arial" w:ascii="Arial" w:hAnsi="Arial"/>
                <w:color w:val="000000"/>
                <w:sz w:val="20"/>
                <w:szCs w:val="20"/>
              </w:rPr>
              <w:t>4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ببغداد أن عمر بن محمد البسطامي أخبرهم أنا أحمد بن محمد الخليلي أنا أحمد بن علي الخزاعي أنا الهيثم بن كليب الشاشي ثنا عباس الدوري ثنا أبو معمر ثنا عبدالوارث ثنا حسين المعلم عن عبدالله بن بريد عن حنظلة عن علي أن رسول الله صلى الله عليه وسلم كان يقول اللهم أمن روعتي واستر عورتي واحفظ أمانتي واقض دي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قف علي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الد بن عرعرة عن علي عليه السلام </w:t>
            </w:r>
            <w:r>
              <w:rPr>
                <w:rFonts w:cs="Arial" w:ascii="Arial" w:hAnsi="Arial"/>
                <w:color w:val="000000"/>
                <w:sz w:val="20"/>
                <w:szCs w:val="20"/>
                <w:rtl w:val="true"/>
              </w:rPr>
              <w:t xml:space="preserve">$ # </w:t>
            </w:r>
            <w:r>
              <w:rPr>
                <w:rFonts w:cs="Arial" w:ascii="Arial" w:hAnsi="Arial"/>
                <w:color w:val="000000"/>
                <w:sz w:val="20"/>
                <w:szCs w:val="20"/>
              </w:rPr>
              <w:t>4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رئ على أبي أحمد عبدالباقي بن عبدالجبار الهروي ونحن نسمع أخبركم أبو شجاع عمر بن محمد بن عبدالله البسطامي قراءة عليه وأنت تمسع أنا أحمد بن محمد بن الخليلي أنا علي بن أحمد الخزاعي أنا الهيثم بن كليب الشاشي ثنا إسماعيل القاضي ثنا حجاج بن منهال ثنا حماد بن سلمة عن سماك بن حرب عن خالد بن عرعرة قال لما قتل عثمان ذعرني ذعرا شديدا وكان سل السيف فينا عظيما فجلست في بيتي وكانت لي حاجة في السوق لثياب اشتريته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خرجت فإذا أنا بنفر في ظل جلوس نحو من أربعين رجلا وإذا سلسلة معلقة معروضة على الباب فقلت لأدخلن فلأنظرن قال فذهبت لأدخل فمنعني البواب فقالوا دع الرجل فدخلت فإذا أشراف الناس وإذا وسادة معروضة فجلست فجاء رجل جميل عليه حلة ليس عليه قميص ولا عمامة فإذا هو علي رضي الله عنه ثم جلس فلم ينكر من القوم غيري فقال سلوني ولا تسألوني إلا عما ينفع ويضر فقال رجل ما قلت حتى أحببت أن تقول أنا أسألك فقال سل ولا تسأل إلا عما ينفع أو يضر فقال م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ذاريات ذروا فالحاملات وقرا فالجاريات يسرا فالمقسمات أمر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ملائكة ثم قال أخبرني عن ما أسألك فقال سل ولا تسأل إلا عما ينفع أو يضر فقال م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سقف المرفوع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سماء قال فم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لعاصفات عصف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رياح قال فم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جوار الكنس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كواكب قال فم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بيت المعمور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قال علي لأصحابه ما تقولون قالوا نقول هو البيت الحرا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بل هو بيت في السماء يقال له الصراح حيال هذا البيت حرمته في السماء كحرمة هذا في الأرض يدخله كل يوم سبعون ألف ملك ثم لا يعودون إليه ثم تلا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أول بيت وضع للناس للذي ببكة مباركا وهدى للعالمين فيه آيات بينات مقام إبراهيم ومن دخله كان آمن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قال أما إنه ليس بأول بيت كان قد كان نوح قبله وكان في البيوت وكان إبراهيم قبله وفي البيوت ولكنه أول بيت وضع للناس فيه البرك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يه آيات بينات مقام إبراهيم ومن دخله كان آمن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ثم حدث أن إبراهيم عليه السلام لما أمر ببناء البيت ضاق به ذرعا فلم يدر كيف يبنيه فأرسل الله السكينة وهي ريح خجوج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ا رأس فتطوقت له بالحج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كان يبني عليها كل يوما سافا ومكة شديدة الحر فلما بلغ الحجر قال لإسماعيل إذهب فالتمس لي حجرا أضعه فذهب يطوف في الجبال فجاء جبريل بالحجر فوضعه فجاء إسماعيل فقال من أين هذا قال جاء به من لم يتكل على بنائي وبنائك فوضعه فلبث ما شاء الله أن يلبث ثم انهدم فبنته العمالقة ثم انهدم فبنته جرهم ثم انهدم فبنته قريش فلما أرادوا أن يضعوا الحجر تنازعوا في وضعه قالوا أول من يخرج من هذا الباب يضعه فخرج النبي صلى الله عليه وسلم من باب بني شيبة فأمر بثوب فبسط ووضع الحجر في وسط الثوب وأمر من كل فخذ رجلا أن يأخذ ناحية الثوب فأخذوه فرفعوه فأخذه النبي صلى الله عليه وسلم فوضع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قام رجل آخر فقال أخبرني عن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ن امرأة خافت من بعلها نشوزا أو إعراضا فلا جناح عليهم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تى ختم الآية قال عن مثل هذا فسلوا هذا العلم هو الرجل تكون له امرأتان إحداهما قد عجزت وهي دميمة فيصالحها أن يأتيها كل يوم أو ثلاثة أو أربع فقام إليه رجل آخر فسأله عن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يستفتونك في النساء قل الله يفتيكم فيه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قيمت الصلاة فقام روى قتيبة عن أبي عوانة عن سماك عن خالد بن عرعرة قال سمعت عليا وسأله رجل ع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ذاريات ذرو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لمقسمات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r>
              <w:rPr>
                <w:rFonts w:cs="Arial" w:ascii="Arial" w:hAnsi="Arial"/>
                <w:color w:val="000000"/>
                <w:sz w:val="20"/>
                <w:szCs w:val="20"/>
              </w:rPr>
              <w:t>4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محمود بن إسماعيل الصيرفي أخبرهم وهو حاضر أنا محمد بن عبدالله بن شاذان أنا عبدالله بن محمد القباب أنا أحمد بن عمرو بن أبي عاصم ثنا أبو بكر هو ابن أبي شيبة أبو الأحوص عن سماك عن خالد بن عرعرة عن علي قال لما أرادوا أن يضعوا الحجر الأسود يعني قريشا اختصموا فيه فقالوا نحكم بيننا أول رجل يخرج من هذه الباب فكان رسول الله صلى الله عليه وسلم أول من خرج عليهم فقضى بينهم أن يكون في مرط يرفعه جميع القبائل كلهم ورسول الله صلى الله عليه وسلم يومئذ رجل ش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بعي بن حراش الغطفاني عن علي عليه السلام </w:t>
            </w:r>
            <w:r>
              <w:rPr>
                <w:rFonts w:cs="Arial" w:ascii="Arial" w:hAnsi="Arial"/>
                <w:color w:val="000000"/>
                <w:sz w:val="20"/>
                <w:szCs w:val="20"/>
                <w:rtl w:val="true"/>
              </w:rPr>
              <w:t xml:space="preserve">$ # </w:t>
            </w:r>
            <w:r>
              <w:rPr>
                <w:rFonts w:cs="Arial" w:ascii="Arial" w:hAnsi="Arial"/>
                <w:color w:val="000000"/>
                <w:sz w:val="20"/>
                <w:szCs w:val="20"/>
              </w:rPr>
              <w:t>4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جعفر بن أبي الفتح بأصبهان أن محمود بن إسماعيل الصيرفي أخبرهم قراءة عليه وهو حاضر أنا أبو بكر محمد بن عبدالله بن شاذان أنا أبو بكر عبدالله بن القباب أنا أبو بكر أحمد بن عمرو بن أبي عاصم ثنا أبو موسى ثنا محمد بن جعفر غندر ثنا شعبة عن منصور عن ربعي بن حراش عن علي عن النبي صلى الله عليه وسلم قال لا يؤمن عبد حتى يؤمن بأربع شهادة ألا لا إله إلا الله وأني رسول الله بعثني بالحق وحتى يؤمن بالبعث بعد الموت وحتى يؤمن بالقدر ك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زائدة عن منص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أبا عبدالله الحسين بن عبدالملك الأديب أخبرهم قراءة عليه أنا إبراهيم بن منصور أنا محمد بن إبراهيم بن المقرئ أنا أحمد بن علي بن المثنى الموصلي أنا عبيدالله هو القواريري ثنا ابن مهدي ثنا زائدة عن منصور بن المعتمر عن ربعي بن حراش عن علي عن النبي صلى الله عليه وسلم قال لا يؤمن عبد حتى يؤمن بأربع لا إله إلا الله وحده لا شريك له وأني رسول الله بعثني بالحق ويؤمن بالبعث بعد الموت ويؤمن بالقد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سفيان الثوري عن منص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عبدالله محمد بن معمر بن عبدالواحد بن الفاخر البقال أن سعيد بن أبي الرجاء الصيرفي أخبرهم قراءة عليه أنا عبدالواحد بن أحمد البقال أنا عبيدالله بن يعقوب بن إسحاق أنا جدي إسحاق بن إبراهيم بن محمد بن جميل أنا أحمد بن منيع ثنا الفضل بن دكين ثنا سفيان عن منصرو عن ربعي عن علي عن النبي صلى الله عليه وسلم قال لا يؤمن أحد حتى يؤمن بأربع يشهد ألا إله إلا الله وأني رسول الله بعثني بالحق وحتى يؤمن بالقدر ويؤمن بالبعث بعد المو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باقي بن عبدالجبار الهروي ببغداد أن أبا شجاع عمر بن محمد البسطامي أخبرهم قراءة عليه أنا أحمد محمد الخليلي أنا علي بن أحمد بن محمد الخزاعي ثنا أبو سعيد الهيثم بن كليب الشاشي ثنا الحسن بن علي بن عفان العامري ثنا أبو داود الحفري عمر بن سعد الفزاري عن سفيان عن منصور عن ربعي عن علي قال قال رسول الله صلى الله عليه وسلم لا يؤمن عبد حتى يؤمن بأربع يشهد ألا إله إلا الله وأني رسول الله بعثني بالحق وبالبعث بعد الموت وبالقد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شريك بن عبدالله عن منص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وهاب بن علي بن علي بن عبدالله الصوفي ببغداد أنا أبا منصور عبدالرحمن بن محمد بن عبدالواحد بن الحسن القزاز أخبرهم قراءة أنا الشريف أبو الحسين محمد بن علي بن محمد بن عبيدالله بن عبدالصمد المهتدي بالله قثنا أبو بكر محمد بن يوسف بن محمد العلاف إملاء ثنا أبو حامد محمد بن هارون بن عبدالله الحضرمي ثنا إسحاق بن أبي إسرائيل ثنا شريك بن عبدالله عن منصور عن ربعي بن حراش عن علي بن أبي طالب قال 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سول الله صلى الله عليه وسلم لا يؤمن عبد حتى يؤمن بالقدر وبالبعث بعد المو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محمد بن جعفر ع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محمد بن غيلان عن أبي داود عن شعبة عن منصور عن ربعي عن علي وعن محمود عن النضر بن شميل عن شعبة عن منصور عن ربعي عن رجل عن علي قال وحديث أبي داود عن شعبة عندي أصح من حديث النض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رواه أبو الأحوص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نصور عن ربعي عن رجل من بني أسد ورواه وكيع عن سفيان عن منصور عن ربعي عن رجل عن علي ورواه ابن ماجه عن عبدالله بن عامر بن زرارة عن شريك عن منصور عن ربعي عل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الفضل بن الحباب عن محمد بن كثير عن سفيان عن منصور عن ربعي عن علي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ئل الدارقطني عنه فقال رواه شريك وورقاء وجرير وعمرو ب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يس عن منصور عن ربعي عن علي وخالفهم سفيان الثوري وزائدة وأبو الأحوص وسليمان التيمي فرووه عن منصور عن رجل من بني أسد عن علي وهو الصوا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قد تقدم رواية زائدة ورواية أبي نعيم وأبي داود الحفري عن سفيان ولم يذكروا بين علي وربعي أحدا ويعارض قول الترمذي وقول الدارقطني ويحتمل أن يكون ربعي سمعه من علي وسمعه من رجل عنه فكان يرويه مرة عن علي ومرة عن رجل عنه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ثنا عبدالله حدثني أبي ثنا أسود بن عامر أنا شريك عن منصور عن ربعي عن علي قال جاء النبي صلى الله عليه وسلم أناس من قريش فقالوا يا محمد إنا جيرانك وحلفاؤك وإن أناسا من عبيدنا قد أتوك ليس لهم رغب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ي الدين ولا رغبة في الفقه إنما فروا من ضياعنا وأموالنا فارددهم إلينا فقال لأبي بكر ما تقول قال صدقوا إنهم جيرانك قال فتغير وجه رسول الله صلى الله عليه وسلم ثم قال ما تقول قال صدقوا إنهم لجيرانك وحلفاؤك فتغير وجه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محمد بن معمر المؤدب بالجانب الغربي من بغداد أن أبا البدر إبراهيم بن محمد الكرخي أخبرهم قراءة عليه أنا أبو بكر أحمد بن علي أنا القاسم بن جعفر أنا محمد بن أحمد بن عمر ثنا أبو داود سليمان بن الأشعث ثنا عبدالعزيز بن يحيى الحراني قال حدثني محمد بن إسحاق عن أبان بن صالح عن منصور بن المعتمر عن ربعي بن حراش عن علي بن أبي طالب رضي الله عنه قال خرج عبدان إلى رسول الله صلى الله عليه وسلم يعني يوم الحديبية قبل الصلح فكتب إليه مواليهم فقالوا يا محمد والله ما خرجوا إليك رغبة في دينك وإنما خرجوا هربا من الرق فقال ناس يا رسول الله ردهم إليهم فغضب رسول الله صلى الله عليه وسلم وقال ما أراكم تنتهون يا معشر قريش حتى يبعث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كم من يضرب رقابكم على هذا وأبى أن يردهم وقال هم عتقاء الله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داود في سننه ورواه الترمذي بنحوه عن سفيان بن وكيع عن أبيه عن شريك وقال حديث حسن صحيح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بيعة بن ناجذ الأسدي عن علي عليه السلام </w:t>
            </w:r>
            <w:r>
              <w:rPr>
                <w:rFonts w:cs="Arial" w:ascii="Arial" w:hAnsi="Arial"/>
                <w:color w:val="000000"/>
                <w:sz w:val="20"/>
                <w:szCs w:val="20"/>
                <w:rtl w:val="true"/>
              </w:rPr>
              <w:t xml:space="preserve">$ # </w:t>
            </w:r>
            <w:r>
              <w:rPr>
                <w:rFonts w:cs="Arial" w:ascii="Arial" w:hAnsi="Arial"/>
                <w:color w:val="000000"/>
                <w:sz w:val="20"/>
                <w:szCs w:val="20"/>
              </w:rPr>
              <w:t>4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ضياء بن أبي القاسم بن الخريف ببغداد أن أبا بكر محمد بن عبدالباقي الأنصاري أخبرهم قراءة عليه أنا الحسن بن علي الجوه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المعطوش بقراءتي عليه ببغداد قلت له أخبركم هبة الله بن محمد قراءة عليه وأنت تسمع أنا الحسن بن علي قالا أنا أحمد بن جعفر ثنا عبدالله بن أحمد حدثني أبي ثنا عفان ثنا أبوعوانة عن عثمان بن المغيرة عن أبي صادق عن ربيعة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ناجذ عن علي قال جمع رسول الله صلى الله عليه وسلم بني عبدالمطلب فيهم رهط كلهم يأكل الجذعة ويشرب الفرق قال فصنع لهم مدا من طعام فأكلوا حتى شبعوا قال وبقي الطعام كما هو كأنه لم يمس ثم دعا بغمر فشربوا حتى رووا وبقي الشراب كأنه لم يمس أو لم يشرب فقال با بني عبدالمطلب إني بعثت إليكم خاصة وإلى الناس عامة وقد رأيتم من هذه الآية ما رأيتم فأيكم يبايعني على أن يكون أخي وصاحبي قال فلم يقم إليه أحد قال فقمت إليه وكنت أصغر القوم فقال فقال اجلس قال ثلاث مرات كل ذلك أقوم إليه فيقول لي اجلس حتى كان في الثالثة ضرب بيده على يدي لفظ الحسن بن علي بن المذهب وفي رواية الجوه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مع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عا نبي الله بني عبدالمطل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عا بعس فشرب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ه اجلس ثم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لاث مر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اقيه مثله وقال ابن أبي حاتم أبو صادق مسلم بن يزيد الأزدي كوفي ويقال اسمه عبدالله بن ناجذ وقيل هو أخو ربيعة بن ناجذ وقال أبو حاتم هو مستقيم الحد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حرضي ببغداد أن عمر بن محمد البسطامي أخبرهم قراءة عليه أنا أحمد بن محمد الخليلي أنا علي بن أحمد الخزاعي أنا الهيثم بن كليب ثنا العباس الدوري ثنا الفيض بن الفضل البجلي ثنا مسعر بن كدام عن سلمة بن كهيل عن أبي صادق عن ربيعة بن ناجذ قال سمعت علي بن ابي طالب قال قال رسول الله صلى الله عليه وسلم الأئمة من قري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cs="Arial" w:ascii="Arial" w:hAnsi="Arial"/>
                <w:color w:val="000000"/>
                <w:sz w:val="20"/>
                <w:szCs w:val="20"/>
                <w:rtl w:val="true"/>
              </w:rPr>
              <w:t xml:space="preserve"># </w:t>
            </w:r>
            <w:r>
              <w:rPr>
                <w:rFonts w:cs="Arial" w:ascii="Arial" w:hAnsi="Arial"/>
                <w:color w:val="000000"/>
                <w:sz w:val="20"/>
                <w:szCs w:val="20"/>
              </w:rPr>
              <w:t>4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واحد بن القاسم الصيدلاني أن جعفر بن محمد بن عبدالواحد بن محمد الثقفي أخبرهم أنا محمد بن ريذة أنا سليمان الطبراني ثنا حفص بن عمر بن الصباح الرقي ثنا فيض بن الفضل البجلي ثنا مسعر بن كدام عن سلمة بن كهيل عن أبي صادق عن ربيعة بن ناجذ عن علي قال قال رسول الله صلى الله عليه وسلم الأئمة من قريش أبرارها أمراء أبرارها وفجارها أمراء فجارها ولكل حق فآتوا كل ذي حق حقه وإن أمر عليكم عبد حبشي مجدع فاسمعوا له وأطيعوا ما لم يخير أحدكم بين إسلامه وضرب عنقه فليمدد عنقه ثكلته أمه فلا دنيا له ولا آخرة بعد ذهاب إسلامه وقد روى البخاري ومسلم عن أحمد بن يونس عن عاصم بن محمد بن زيد بن عبدالله بن عمر بن الخطاب عن أبيه عن عبدالله بن عمر قال قال رسول الله صلى الله عليه وسلم لا يزال هذا الأمر في قريش ما بقي في الناس إثن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عمر زاذان الكندي مولاهم عن علي عليه السلام </w:t>
            </w:r>
            <w:r>
              <w:rPr>
                <w:rFonts w:cs="Arial" w:ascii="Arial" w:hAnsi="Arial"/>
                <w:color w:val="000000"/>
                <w:sz w:val="20"/>
                <w:szCs w:val="20"/>
                <w:rtl w:val="true"/>
              </w:rPr>
              <w:t xml:space="preserve">$ # </w:t>
            </w:r>
            <w:r>
              <w:rPr>
                <w:rFonts w:cs="Arial" w:ascii="Arial" w:hAnsi="Arial"/>
                <w:color w:val="000000"/>
                <w:sz w:val="20"/>
                <w:szCs w:val="20"/>
              </w:rPr>
              <w:t>4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بن محمد أخبرهم قراءة عليه أنا الحسن بن علي أنا أحمد بن جعفر ثنا عبدالله بن أحمد ثنا إبراهيم بن الحجاج الناجي ومحمد بن أبان بن عمران الواسطي قالا ثنا حماد بن سلمة وهذا لفظ محمد بن أبان عن عطاء بن السائب عن زاذان عن علي قال سمعت رسول الله صلى الله عليه وسلم يقول من ترك موضع شعرة من جنابة لم يصبها الماء فعل به كذا وكذا من النار قال علي فمن ثم عاديت شعري كما تر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الحربي بها أن هبة الله أخبرهم أنا الحسن أنا أحمد ثنا عبدالله حدثني أبي ثنا عفان ثنا حماد بن سلمة أنا عطاء بن السائب عن زاذان أن علي بن أبي طالب قال سمعت رسول الله صلى الله عليه وسلم يقول من ترك موضع شعرة من جسده من جنابة لم يصبها الماء فعل به كذا وكذا من النار قال علي فمن ثم عاديت رأس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ذهيل بن علي بن كاره الحربي بها أن أحمد بن الحسن بن أحمد بن البناء أخبرهم أنا الحسن بن علي الجوهري أنا أبو الحسين محمد بن المظفر الحافظ ثنا يحيى بن محمد بن صاعد ثنا علي بن سهل بن المغيرة وعيسى بن جعفر قالا ثنا عفان بن مسلم ثنا حماد بن سلمة وشعبة قالا أنا عطاء بن السائب عن زاذان أن عليا قال سمعت رسول الله صلى الله عليه وسلم يقول من ترك موضع شعرة من جسده لم يمسها الماء فعل به كذا وكذا من النار قال علي فمن ثم عاديت رأس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وسى بن إسماع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بكر بن أبي شيبة عن الأسود كلاهم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حماد بن سلم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ذكر الاختلاف فيه قال والمحفوظ عن عفان عن حماد بن سل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قاضي أبو الحسن عبدالرحمن بن أحمد العمري ببغداد أن الحافظ إسماعيل بن أحمد السمرقندي أخبرهم قراءة عليه أنا عبدالله بن الحسن بن محمد الخلال أنا أبو الحسن محمد بن عثمان بن محمد بن عثمان بن شهاب النفري ثنا محمد هو ابن نوح بن عبدالله الجنديسابوري حدثنا هارون هو ابن إسحاق ثنا المحاربي عن الأعمش عن عثمان بن قيس عن زاذان عن علي في قو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كل نفس بما كسبت رهينة إلا أصحاب اليمين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هم أطفال المؤمن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ر بن حبيش الأسدي أبو مريم عن علي عليه السلام </w:t>
            </w:r>
            <w:r>
              <w:rPr>
                <w:rFonts w:cs="Arial" w:ascii="Arial" w:hAnsi="Arial"/>
                <w:color w:val="000000"/>
                <w:sz w:val="20"/>
                <w:szCs w:val="20"/>
                <w:rtl w:val="true"/>
              </w:rPr>
              <w:t xml:space="preserve">$ # </w:t>
            </w:r>
            <w:r>
              <w:rPr>
                <w:rFonts w:cs="Arial" w:ascii="Arial" w:hAnsi="Arial"/>
                <w:color w:val="000000"/>
                <w:sz w:val="20"/>
                <w:szCs w:val="20"/>
              </w:rPr>
              <w:t>4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أبا علي الحسن بن أحمد الحداد أخبرهم قراءة عليه أنا أحمد بن عبدالله أنا عبدالله بن جعفر أنا إسماعيل بن عبدالله ثنا أبو نعيم ثنا ربيعة الكناني عن المنهال بن عمرو عن زر بن حبيش أنه سمع عليا رضي الله عنه وسئل عن وضوء رسول الله صلى الله عليه وسلم فغسل يديه ثلاثا ووجهه ثلاثا وذراعيه ومسح على رأسه حتى الماء يقطر وغسل رجليه ثلاثا ثلاثا ثم قال هكذا كان وضوء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بيعة بن عبيد قاله أبو حاتم الراز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بخاري ابن عت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ثقه يحيى بن معي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داود عن عثمان بن ابي شيبة عن أبي نعيم عن ربيعة بن عت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ذا في رواية أبي داو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ود بن أحمد بن عبدالرحمن الثقفي بأصبهان أن سعيد بن أبي الرجاء الصيرفي أخبرهم قراءة عليه أنا عبدالواحد بن أحمد البقال أنا عبيدالله بن يعقوب بن إسحاق أنا جدي إسحاق بن إبراهيم بن محمد بن جميل أنا أحمد بن منيع ثنا معاوية بن عمرو ثنا زائدة عن عاصم عن زر عن علي قال قال النبي صلى الله عليه وسلم إن لكل نبي حواري وحواري الزب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4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الحصي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هم قراءة عليه أنا الحسن بن المذهب أنا أحمد بن جعفر ثنا عبدالله حدثني أبي ثنا هاشم وحسن قالا ثنا شيبان عن عاصم عن زر بن حبيش قال استأذن ابن جرموز وعلى علي فقال من هذا قالوا ابن جرموز يستأذن قال إئذنوا له ليدخل قاتل الزبير النار إني سمعت رسول الله صلى الله عليه وسلم يقول إن لكل نبي حواري وإن حواري الزب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إمام أحمد أيضا عن عفان عن حماد عن عاص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عاوية بن عمرو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أحمد بن منيع وقال حديث حس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ذكر الدارقطني الاختلاف فيه قال والمحفوظ حديث زر يعني هذا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ذا الحديث له شاهد في الصحيحين من حديث محمد بن المنكدر عن جابر بن عبدالله عن النبي صلى الله عليه وسلم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ياد بن أبي زياد عن علي عليه السلام </w:t>
            </w:r>
            <w:r>
              <w:rPr>
                <w:rFonts w:cs="Arial" w:ascii="Arial" w:hAnsi="Arial"/>
                <w:color w:val="000000"/>
                <w:sz w:val="20"/>
                <w:szCs w:val="20"/>
                <w:rtl w:val="true"/>
              </w:rPr>
              <w:t xml:space="preserve">$ # </w:t>
            </w:r>
            <w:r>
              <w:rPr>
                <w:rFonts w:cs="Arial" w:ascii="Arial" w:hAnsi="Arial"/>
                <w:color w:val="000000"/>
                <w:sz w:val="20"/>
                <w:szCs w:val="20"/>
              </w:rPr>
              <w:t>4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ن المعطوش بقراءتي عليه ببغداد قلت له أخبركم أبو القاسم هبة الله بن محمد بن عبدالواحد قراءة عليه وأنت تسمع أنا أبو علي الحسن بن علي أنا أبو بكر أحمد بن جعفر بن حمدان ثنا أبو عبدالرحمن عبدالله بن أحمد حدثني أبي ثنا محمد بن عبدالله ثنا الربيع يعني ابن أبي صالح الأسلمي حدثني زياد بن أبي زياد سمعت علي بن أبي طالب ينشد الناس فقال أنشد الله رجلا مسلما سمع رسول الله صلى الله عليه وسلم يوم غدير خم م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فقام إثنا عشر بدريا فشهد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ياد هذا ليس هو الجصاص المتكلم فيه فإن الجصاص لم يدرك عليا وقد قال بعض العلماء إن زياد بن أبي زياد سبعة ليس فيهم مجروح سوى الجصاص يأتي نحو هذه الحديث في ترجمة زيد بن يثيع وغي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يد بن وهب الجهني عن علي عليه السلام </w:t>
            </w:r>
            <w:r>
              <w:rPr>
                <w:rFonts w:cs="Arial" w:ascii="Arial" w:hAnsi="Arial"/>
                <w:color w:val="000000"/>
                <w:sz w:val="20"/>
                <w:szCs w:val="20"/>
                <w:rtl w:val="true"/>
              </w:rPr>
              <w:t xml:space="preserve">$ # </w:t>
            </w:r>
            <w:r>
              <w:rPr>
                <w:rFonts w:cs="Arial" w:ascii="Arial" w:hAnsi="Arial"/>
                <w:color w:val="000000"/>
                <w:sz w:val="20"/>
                <w:szCs w:val="20"/>
              </w:rPr>
              <w:t>4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أن هبة الله بن محمد أخبرهم قراءة عليه أنا الحسن بن علي أنا أحمد بن جعفر ثنا عبدالله بن أحمد حدثني علي بن حكيم الأودي أنا شريك عن عثمان عن أبي زرعة عن زيد بن وهب قال قدم على علي قوم من أهل البصرة من الخوارج فيهم رجل يقال له الجعد بن بعجة فقال له اتق الله يا علي فإنك ميت فقال علي بل مقتول ضربة على هذا تخضب هذه يعني لحيته من رأسه عهد معهود وقضاء مقضي وقد خاب من افترى وعاتبه في لباسه فقال مالكم وللباسي هو أبعد من الكبر وأجدر أن يقتدي بي ال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به عبدالوهاب بن علي الصوفي أن أباه أخبرهم قراءة عليه أنا عبدالله الصريفيني أنا عبدالله بن حبابة أنا عبدالله البغوي ثنا علي هو ابن الجعد أنا شريك عن عثمان بن أبي زرعة عن زيد بن وهب قال قدم على علي وفد من أهل البصرة فيهم رجل من رؤوس الخوارج يقال له الجعد بن بعجة فخطب الناس فحمد الله وأثنى عليه ثم قال يا علي اتق الله فإنك ميت وقد علمت سبيل المحسن والمسيء ثم وعظه وعاتبه في لبوسه فقال مالك وللبوسي إن لبوسي أبعد من الكبر وأجدر أن يقتدي بي ال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يد بن يثيع الهمداني وقيل ابن أثيع عن علي عليه السلام </w:t>
            </w:r>
            <w:r>
              <w:rPr>
                <w:rFonts w:cs="Arial" w:ascii="Arial" w:hAnsi="Arial"/>
                <w:color w:val="000000"/>
                <w:sz w:val="20"/>
                <w:szCs w:val="20"/>
                <w:rtl w:val="true"/>
              </w:rPr>
              <w:t xml:space="preserve">$ # </w:t>
            </w:r>
            <w:r>
              <w:rPr>
                <w:rFonts w:cs="Arial" w:ascii="Arial" w:hAnsi="Arial"/>
                <w:color w:val="000000"/>
                <w:sz w:val="20"/>
                <w:szCs w:val="20"/>
              </w:rPr>
              <w:t>4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وعائشة بنت معمر بن عبدالواحد بأصبهان أن سعيد بن أبي الرجاء الصيرفي أخبرهم قراءة عليه أنا أحمد بن محمد بن النعمان أنا محمد بن إبراهيم بن المقري أنا إسحاق بن أحمد بن نافع الخزاعي ثنا محمد بن أبي عمر ثنا سفيان عن أبي إسحاق الهمداني عن زيد بن أثيع قال سألنا عليا رضي الله عنه بأي شيء بعثت في الحجة قال بعثت بأربع ألا يطوف بالبيت عريان ومن كن بينه وبين النبي صلى الله عليه وسلم عهد فهو إلى مدته ومن لم يكن له عهد فأجله أربعةأشهر ولا يدخل الجنة إلا نفس مؤمنة ولا يجتمع المسلمون والمشركون بعد عامه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الصحيح من حديث أبي بكر الصدي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الحسين بن عبدالملك الخلال أخبرهم قراءة عليه أنا إبراهيم سبط بحرويه أنا محمد بن المقرئ ثنا أحمد بن علي بن المثنى ثنا زهير ثنا ابن عيينة عن أبي إسحاق عن زيد بن أثيع سألنا عليا بأي شيء بعثت قال بعثت بأربع لا يطوف بالبيت عريان ولا يدخل الحرم مشرك ومن كان له عهد بينه وبين رسول الله صلى الله عليه وسلم فهو إلى مدته ومن لم يكن له عهد فله أجل أربعة أشهر ولا يدخل الجنة إلا نفس مؤم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زهير كذا قال سفيان زيد بن أثيع وإنما هو زيد بن يثيع رواه الإمام أحمد عن سفيان بن عيين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محمد بن أبي عمر وعلي بن خشرم ونصر بن علي ثلاثتهم عن ابن عيينة وقال حديث حسن صحي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الحريمي أن هبة الله أخبرهم قراءة عليه أنا الحسن أنا أحمد أنا عبدالله حدثني أبي ثنا أسود أبو عامر حدثني عبدالحميد بن جعفر يعني الفراء عن إسرائيل عن أبي إسحاق عن زيد بن يثيع عن علي قال قيل يا رسول الله من نؤمر بعدك قال إن تؤمروا أبا بكر تجدوه أمينا زاهدا في الدنيا راغبا في الآخرة وإن تؤمروا عمر تجدوه قويا أمينا لا يخاف في الله لومة لائم وإن تؤمروا عليا ولا أراكم فاعلين تجدوه هاديا مهديا يأخذ بكم الطريق المستق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الدارقطني عنه فذكر الاختلاف فيه وقال إسرائيل عن أبي إسحاق عن زيد بن يثيع مرسلا لم يذكر عليا ولا حذيفة والمرسل أشبه بالصواب وكان ذكره عن سليمان وعن حذيف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محمو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سماعيل الصيرفي أخبرهم قراءة عليه وهو حاضر أنا محمد بن عبدالله بن شاذان أنا عبدالله بن محمد القباب أنا أحمد بن عمرو بن أبي عاصم ثنا محمد بن خالد يعني ابن عبدالله قثنا شريك عن أبي إسحاق عن زيد بن يثيع قال قال علي رضي الله عنه على المنبر فقال أنشد الله رجلا ولا أنشد إلا أصحاب محمد صلى الله عليه وسلم سمع النبي صلى الله عليه وسلم يقول يوم غدير خم فقام ستة من هذا الجانب وسننه من هذا الجانب فقالوا نشهد أنا سمعنا من رسول الله صلى الله عليه وسلم يقول من كنت مولاه فعلي مول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اه سعيد بن وهب يأتي فيما بع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ائب بن مالك وقيل ابن يزيد الثقفي عن علي عليه السلام </w:t>
            </w:r>
            <w:r>
              <w:rPr>
                <w:rFonts w:cs="Arial" w:ascii="Arial" w:hAnsi="Arial"/>
                <w:color w:val="000000"/>
                <w:sz w:val="20"/>
                <w:szCs w:val="20"/>
                <w:rtl w:val="true"/>
              </w:rPr>
              <w:t xml:space="preserve">$ # </w:t>
            </w:r>
            <w:r>
              <w:rPr>
                <w:rFonts w:cs="Arial" w:ascii="Arial" w:hAnsi="Arial"/>
                <w:color w:val="000000"/>
                <w:sz w:val="20"/>
                <w:szCs w:val="20"/>
              </w:rPr>
              <w:t>4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بن أبي المجد الحربي بها أن هبة الله بن محمد أخبرهم أنا الحسن بن المذهب أنا أحمد بن جعفر حدثنا عبدالله بن أحمد حدثني أبي ثنا سفيان عن عطاء بن السائب عن أبيه عن علي قال النبي صلى الله عليه وسلم لا أعطيكم وأدع أهل الصفة تطوي بطونهم من الجوع وقال مرة لا أخدمكما وأدع أهل الصفة تطو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أبو أسامة أنا زائدة ثنا عطاء بن السائب عن علي قال جهز رسول الله صلى الله عليه وسلم فاطمة في خميل وقربة ووسادة أدم حشوها ليف الإذخ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ببغداد أن عمر بن محمد بن عبدالله أخبرهم قراءة عليه أنا أحمد بن محمد الخليلي أنا علي بن أحمد الخزاعي أنا الهيثم بن كليب الشاشي ثنا إسماعيل بن إسحاق القاضي ثنا حجاج بن منهال ثنا حماد بن سلمة عن عطاء بن السائب عن أبيه عن علي أن رسول الله صلى الله عليه وسلم لما زوجه فاطمة بعث معها بخميلة ووسادة من أدم حشوها ليف وجرتين ورحايين وسقائا قال علي لفاطمة والله لقد سنوت حتى اشتكيت صدري وقد جاء الله أباك بسبي فأتيه فاستخدميه فقالت وأنا والله لقد طحنت حتى مجلت يداي فذهبت إليه فاستحيت أن تذكره ذلك فقال ما جاء بك قالت جئت أسلم عليك يا رسول الله فرجعت فقال لها علي ما فعلت قالت استحييت أن أذكر له شيئا فأتياه جميعا فذكرا ذلك فقال قد أتاك الله بسبي وسعة فأخدمنا فقال رسول الله صلى الله عليه وسلم لا أخدمكما وأدع أهل الصفة يطوون جوعا ولا أجد ما أنفق عليهم ولكن أبيعه وأنفقه عليهم وذكر بقية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ن عبدالرحمن بن أحمد العمري بقراءتي عليه ببغداد قلت له أخبركم أبو القاسم إسماعيل بن أحمد السمرقندي قراءة عليه وأنت تسمع أنا أبو القاسم عبدالله بن الحسن بن محمد الخلال أنا أبو الحسن محمد بن عثمان بن محمد البغوي ثنا محمد بن نوح الجند يسابوري ثنا هارون هو ابن إسحاق ثنا ابن فضيل عن عطاء بن السائب عن أبيه قال أتى علي فاطمة رضي الله عنه فقال لها إني لأشتكي صدري مما أمد بالغرب قالت وأنا والله لأشتكي يدي مما أطحن بالرحا وذكر بقية الحديث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عفان عن حماد بن سل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ابن ماجه عن واصل بن عبدالأعلى عن محمد بن فضيل قوله إن رسول الله صلى الله عليه وسلم لما زوجه فاطمة بعث معها بخميلة ووسادة من أدم حشوها ليف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ذلك روى النسائي أيضا عن نصير بن الفرج عن أبي أسامة عن زائد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ى ابن حبان ذلك عن الحسن بن إبراهيم الخلال عن سعيد بن أيوب الصريفيني عن أبي أسا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د والد الحسن عن علي عليه السلام </w:t>
            </w:r>
            <w:r>
              <w:rPr>
                <w:rFonts w:cs="Arial" w:ascii="Arial" w:hAnsi="Arial"/>
                <w:color w:val="000000"/>
                <w:sz w:val="20"/>
                <w:szCs w:val="20"/>
                <w:rtl w:val="true"/>
              </w:rPr>
              <w:t xml:space="preserve">$ # </w:t>
            </w:r>
            <w:r>
              <w:rPr>
                <w:rFonts w:cs="Arial" w:ascii="Arial" w:hAnsi="Arial"/>
                <w:color w:val="000000"/>
                <w:sz w:val="20"/>
                <w:szCs w:val="20"/>
              </w:rPr>
              <w:t>4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أن عمر بن محمد البسطامي أخبرهم قراءة عليه أنا أحمد بن محمد الخليلي أنا علي بن أحمد الخزاعي أنا الهيثم بن كليب الشاشي ثنا القاضي إسماعيل ثنا مسدد ثنا أبو الأحوص ثنا محمد بن عبدالله وصوابه عبيدالله عن الحسن بن سعد عن أبيه عن علي قال جاء رجل إلى النبي صلى الله عليه وسلم فقال يا رسول الله إني اغتسلت من الجنابة فصليت الفجر فلما أصبحت رأيت في ذراعي قدر موضع الظفر لم يصبه الماء فقال رسول الله صلى الله عليه وسلم لو مسحت عليه بيدك أجزأ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ه عن سويد بن سعيد عن محمد بن عبيدال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جدا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بن عمرو بن سفيان أو عمرو عن علي عليه السلام </w:t>
            </w:r>
            <w:r>
              <w:rPr>
                <w:rFonts w:cs="Arial" w:ascii="Arial" w:hAnsi="Arial"/>
                <w:color w:val="000000"/>
                <w:sz w:val="20"/>
                <w:szCs w:val="20"/>
                <w:rtl w:val="true"/>
              </w:rPr>
              <w:t xml:space="preserve">$ # </w:t>
            </w:r>
            <w:r>
              <w:rPr>
                <w:rFonts w:cs="Arial" w:ascii="Arial" w:hAnsi="Arial"/>
                <w:color w:val="000000"/>
                <w:sz w:val="20"/>
                <w:szCs w:val="20"/>
              </w:rPr>
              <w:t>4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محمود بن إسماعيل الصيرفي أخبرهم قراءة عليه وهو حاضر أنا محمد بن عبدالله بن شاذان أنا عبدالله بن محمد القباب أنا أحمد بن عمرو بن أبي عاصم ثنا محمد بن المثنى ثنا الضحاك بن مخلد عن سفيان عن الأسود بن قيس عن عمرو بن سعيد عن أبيه قال قال علي ما عهد إلينا رسول الله صلى الله عليه وسلم في الإمارة شيئا ولكن رأى رأيناه فاستخلف أبو بكر فقام واستقام ثم استخلف عمر فقام واستقام ثم ضرب الدين بجرانه ويعفو الله عن من يشاء ويعذب من يش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ضطرب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بركات بن إبراهيم بن طاهر القرشي بدمشق أن علي بن أحمد بن منصور الغساني أخبرهم قراءة عليه أنا أحمد بن عبدالواحد بن محمد بن أبي الحديد أنا جدي أبو بكر محمد بن أحمد السلمي أنا محمد بن جعفر بن محمد بن سهل الخرائطي قراءة عليه ثنا عمر هو ابن شبة ثنا أبو عاصم النبيل عن سفيان عن الأسود بن قيس عن سعيد بن عمرو عن أبيه قال خطبنا علي بن أبي طالب فقال إن رسول الله صلى الله عليه وسلم لم يعهد إلينا في الإمارة شيئا ولكن رأى رأيناه فاستخلف أبو بكر فقام واستقام واستخلف عمر فقام واستقام ثم ضرب الدين بجرانه وإن أقواما طلبوا الدنيا فمن شاء الله منهم أن يعذب عذب ومن شاء أن يرحم رح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ضطرب </w:t>
            </w:r>
            <w:r>
              <w:rPr>
                <w:rFonts w:cs="Arial" w:ascii="Arial" w:hAnsi="Arial"/>
                <w:color w:val="000000"/>
                <w:sz w:val="20"/>
                <w:szCs w:val="20"/>
                <w:rtl w:val="true"/>
              </w:rPr>
              <w:t xml:space="preserve">) # </w:t>
            </w:r>
            <w:r>
              <w:rPr>
                <w:rFonts w:cs="Arial" w:ascii="Arial" w:hAnsi="Arial"/>
                <w:color w:val="000000"/>
                <w:sz w:val="20"/>
                <w:szCs w:val="20"/>
              </w:rPr>
              <w:t>4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ث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حدثني أبي ثنا أبو نعيم ثنا شريك عن الأسود بن قيس عن عمرو بن سفيان قال خطب رجل يوم البصرة حين ظهر علي فقال علي هذا الخطيب الشحشح سبق رسول الله صلى الله عليه وسلم وصلى أبو بكر وثلث عمر ثم خبطتنا فتنة بعدهم يصنع الله فيها ما شاء قيل الشحشح الماضي في الشي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أبي حاتم الراز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عيد بن عمرو بن سفيان روى عن أبيه عمرو بن سفيان روى عنه الأسود بن قيس في حديث تفرد أبو عاصم النبيل في إدخاله سعيد في الإسناد فيما رواه عن الثوري عن الأسود ولا يتابع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ضطرب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6</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سابع من الأحاديث المختارة للضياء المقدس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8</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بن المسيب بن حزن المخزومي أبو محمد عن علي عليه السلام </w:t>
            </w:r>
            <w:r>
              <w:rPr>
                <w:rFonts w:cs="Arial" w:ascii="Arial" w:hAnsi="Arial"/>
                <w:color w:val="000000"/>
                <w:sz w:val="20"/>
                <w:szCs w:val="20"/>
                <w:rtl w:val="true"/>
              </w:rPr>
              <w:t xml:space="preserve"># </w:t>
            </w:r>
            <w:r>
              <w:rPr>
                <w:rFonts w:cs="Arial" w:ascii="Arial" w:hAnsi="Arial"/>
                <w:color w:val="000000"/>
                <w:sz w:val="20"/>
                <w:szCs w:val="20"/>
              </w:rPr>
              <w:t>4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الضرير بأصبهان رحمه الله أن الحسين بن عبدالملك الأديب أخبرهم قراءة عليه أنا إبراهيم بن منصور أنا محمد بن إبراهيم أنا أبو يعلى أحمد بن علي ثنا أبو كريب ثنا وكيع عن هشام عن قتادة عن سعيد بن المسيب عن علي أنه صنع طعاما فدعا رسول الله صلى الله عليه وسلم فجاء فرأى في البيت سترا فيه تصاوير فرجع قال قلت يا روسل الله ما رجعك بأبي أنت وأمي قال إن في البيت سترا فيه تصاوير وإن الملائكة لا تدخل بيتا فيه تصاو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صوفي ببغداد رحمه الله أ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ا شجاع عمر بن محمد البسطامي أخبرهم قراءة عليه أنا أحمد بن محمد الخليلي أنا علي بن أحمد الخزاعي أنا الهيثم بن كليب الشاشي ثنا أحمد بن زهير بن حرب ثنا مسلم بن إبراهيم ثنا هشام عن قتادة عن سعيد بن المسيب أن علي بن أبي طالب صنع طعاما فدعا النبي صلى الله عليه وسلم فأجابه فلما دخل في البيت رأى صورة فرجع فقال له علي مالك فداك أبي وأمي يا رسول الله قال إن الملائكة لا تدخل بيتا فيه صو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ه عن أبي ك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مسعود بن جويرية عن وكيع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عنه الدارقطني فقال أسنده وكيع عن هشام الدستوائي عن قتادة عن ابن المسيب عن علي وخالفه أصحاب هشام فرووه عن هشام مرسلا والمرسل أصوب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ود بن عبد الرحمن الثقفي بأصبها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حمه الله أن سعيد بن أبي الرجاء الصيرفي أخبرهم قراءة عليه عبدالواحد بن أحمد البقال أنا عبيدالله بن يعقوب بن إسحاق أنا جدي إسحاق بن إبراهيم بن محمد بن جميل ثنا أحمد بن منيع ثنا إسماعيل بن علية عن علي بن زيد بن جدعان عن سعيد بن المسيب عن علي قال قال رسول الله صلى الله عليه وسلم إن الله حرم من الرضاع ما حرم من النس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لترمذي عن أحمد بن منيع وقال حديث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مسلم في صحيحه أن النبي صلى الله عليه وسلم لما قال له علي عن بنت حمزة إنها لا تحل لي إنها ابنة أخي من الرضاع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صحح الدارقطني الرواية التي ذكرنا من رواية علي بن زيد بن جدع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عبدالله محمد بن معمر بن عبدالواحد بن الفاخر القرشي بأصبهان أن سعيد بن أبي الرجاء الصيرفي أخبرهم قراءة عليه أنا عبدالواحد بن أحمد البقال أنا عبيدالله بن يعقوب بن إسحاق أنا جدي إسحاق بن إبراهيم أنا أحمد بن منيع ثنا ابن المبارك قال أخبرني معمر عن الزهري عن سعيد بن المسيب قال إلتمس علي من النبي صلى الله عليه وسلم ما يلتمس من الميتج فلم يجده فقال بأبي أنت طبت حيا وطبت ميتا قال الدارقطني حين سئل عنه قال عبدالواحد بن زياد وصفوان بن عيسى عن معمر عن الزهري عن سعيد قال قال علي وأرسله ابن المبارك وعبدالرزاق عن معمر وكذلك قال صالح بن كيسان والأوزاعي عن الزهري والمرسل أص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أن الحسين بن عبدالملك أخبرهم قراءة عليه أنا إبراهيم سبط بحرويه ثنا محمد بن المقرئ أنا أحمد بن علي بن المثنى ثنا أحمد بن إبراهيم الدورقي ثنا صفوان بن عيسى الزهري أنا الحارث بن عبدالرحمن عن سعيد بن المسيب عن علي بن أبي طالب أن رسول الله صلى الله عليه وسلم قال إسباغ الوضوء في المكاره وإعمال الأقدام إلى المساجد وانتظار الصلاة بعد الصلاة يغسل الخطايا غس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رواه أبو ضمرة أنس بن عياض وعبدالعزيز الدراوردي عن الحارث بن عبدالرحمن بن أبي ذباب عن أبي العباس عن سع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الهروي ببغداد أن عمر البسطامي أخبرهم قراءة عليه أنا أحمد الخليلي أنا علي الخزاعي أنا الهيثم الشاشي ثنا ابن المنادي ثنا إبراهيم بن المنذر ثنا أنس بن عياض عن الحارث بن عبدالرحمن بن أبي ذباب عن أبي العباس عن سعيد بن المسيب قال قال علي بن أبي طالب قال رسول الله صلى الله عليه وسلم إسباغ الوضوء على المكاره وإعمال الأقدام وانتظار الصلاة بعد الصلاة يغسل الخطايا غس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بد بن حميد في مسنده عن صفوان بن عيس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بو العباس لا يعرف اسم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 من حديث أبي هري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بن وهب الهمداني عن علي عليه السلام </w:t>
            </w:r>
            <w:r>
              <w:rPr>
                <w:rFonts w:cs="Arial" w:ascii="Arial" w:hAnsi="Arial"/>
                <w:color w:val="000000"/>
                <w:sz w:val="20"/>
                <w:szCs w:val="20"/>
                <w:rtl w:val="true"/>
              </w:rPr>
              <w:t xml:space="preserve">$ # </w:t>
            </w:r>
            <w:r>
              <w:rPr>
                <w:rFonts w:cs="Arial" w:ascii="Arial" w:hAnsi="Arial"/>
                <w:color w:val="000000"/>
                <w:sz w:val="20"/>
                <w:szCs w:val="20"/>
              </w:rPr>
              <w:t>4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بن المذهب أنا أحمد بن جعفر ثنا عبدالله بن أحمد حدثني أبي ثنا محمد بن جعفر ثنا شعبة عن أبي إسحاق قال سمعت سعيد بن وهب قال نشد علي رضي الله عنه الناس فقام خمسة أو ستة من أصحاب النبي صلى الله عليه وسلم فشهدوا أن رسول الله صلى الله عليه وسلم قال من كنت مولاه فعلي مول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بن أحمد ثنا علي بن حكيم الأودي أنا شريك عن أبي إسحاق عن سعيد بن وهب وعن زيد بن يثيع قالا نشد علي في الرحبة من سمع رسول الله صلى الله عليه وسلم يقول يوم غدير خم إلا قام قال فقام من قبل سعيد ستة ومن قبل زيد ستة فشهدوا أنهم سمعوا رسول الله صلى الله عليه وسلم يقول لعلي يوم غدير خم اليس الله أولى بالمؤمنين قالوا بلى قال اللهم من كنت مولاه فعلي مولاه اللهم وال من والاه وعاد من عاد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طاهر أحمد بن محمد بن أحمد السلفي إجازة قال أنا أبو الفتح محمد بن أحمد بن محمد بن الحسين بن الحارث المعلم فيما قرأت عليه من أصل سماعه حدثكم أبو عبدالله الحسين بن أحمد بن محمد بن سعيد الرازي إملاء ثنا أبو الحسن علي بن حسان بن القاسم الجديلي ببغداد ثنا أبو جعفر محمد بن عبدالله بن سليمان الحضرمي ثنا محمود بن غيلان ثنا الفضل بن موسى السيناني ثنا الأعمش عن سعيد بن وهب قال قال علي رضي الله عنه أنشد الله من سمع رسول الله صلى الله عليه وسلم يقول يوم غدير خم الله وليي وأنا ولي المؤمنين من كنت مولاه فعلي مولاه اللهم وال من والاه وعاد من عاداه وانصر من نصره قال فقال سعيد فقام إلى جنبي ستة قال فقال زيد بن يثيع قام من عندي ست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الدارقطني عنه فقال حدث به الأعمش وشعبة وإسرائيل عن أبي إسحاق عن سعيد بن وهب عن علي وذكر ما فيه م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اختلاف قال وأشبهها بالصواب قول الأعمش وشعبة وإسرائيل ومن تابعه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نحو هذا عن عبدالرحمن بن أبي ليلى عن علي عليه السل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مة بن أبي الطفيل عن علي عليه السلام </w:t>
            </w:r>
            <w:r>
              <w:rPr>
                <w:rFonts w:cs="Arial" w:ascii="Arial" w:hAnsi="Arial"/>
                <w:color w:val="000000"/>
                <w:sz w:val="20"/>
                <w:szCs w:val="20"/>
                <w:rtl w:val="true"/>
              </w:rPr>
              <w:t xml:space="preserve">$ # </w:t>
            </w:r>
            <w:r>
              <w:rPr>
                <w:rFonts w:cs="Arial" w:ascii="Arial" w:hAnsi="Arial"/>
                <w:color w:val="000000"/>
                <w:sz w:val="20"/>
                <w:szCs w:val="20"/>
              </w:rPr>
              <w:t>4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محمد عبدالعزيز بن محمود بن المبارك بن الأخضر ببغداد أن أبا القاسم إسماعيل بن أحمد بن عمر السمرقندي وأبا محمد يحيى بن علي بن محمد بن الطراح أخبراهم قراءة عليهما قالا أنا أحمد بن محمد بن أحمد بن النقور أنا عبيدالله بن محمد بن حبابة ثنا أبو القاسم عبدالله بن محمد بن عبدالعزيز البغوي ثنا هدبة ثنا حماد بن سلمة عن محمد بن إسحاق عن محمد بن إبراهيم التيمي عن سلمة بن أبي الطفيل عن علي عليه السلام أن رسول الله صلى الله عليه وسلم قال يا علي إن لك في الجنة كنزا وإنك ذو قرنيها فلا تتبع النظرة النظرة فإن لك الأولى وليست لك الآخ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أبا علي الحداد أخبرهم قراءة عليه وهو حاضر أنا أبو نعيم أحمد بن عبدالله أنا سليمان بن أحمد الطبراني ثنا أحمد بن علي الأبار ثنا عبيدالله بن محمد بن عائشة التيمي ثنا حماد بن سلمة عن محمد بن إسحاق عن محمد بن إبراهيم عن سلمة بن أبي الطفيل عن علي أن رسول الله صلى الله عليه وسلم قال له يا علي إن لك في الجنة كنزا وإنك ذو قرنيها فلا تتبع النظرة النظرة فإن لك الأولى وليست لك الآخ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تفرد به حماد بن سلمة رواه الإمام أحمد عن عفان ع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عبدالله بن أحمد بن موسى عن هدب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طبراني عن علي بن عبدالعزيز عن حجاج بن منهال عن حماد بنحوه وعن أحمد بن علي الأبار عن عبيدالله بن محمد بن عائش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ريح بن عبيد الحضرمي الشامي أبو الصلت عن علي عليه السلام </w:t>
            </w:r>
            <w:r>
              <w:rPr>
                <w:rFonts w:cs="Arial" w:ascii="Arial" w:hAnsi="Arial"/>
                <w:color w:val="000000"/>
                <w:sz w:val="20"/>
                <w:szCs w:val="20"/>
                <w:rtl w:val="true"/>
              </w:rPr>
              <w:t xml:space="preserve">$ # </w:t>
            </w:r>
            <w:r>
              <w:rPr>
                <w:rFonts w:cs="Arial" w:ascii="Arial" w:hAnsi="Arial"/>
                <w:color w:val="000000"/>
                <w:sz w:val="20"/>
                <w:szCs w:val="20"/>
              </w:rPr>
              <w:t>4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بن أبي المجد الحربي بها أن هبة الله بن محمد أخبرهم قراءة عليه أنا الحسن بن علي أنا أحمد بن جعفر القطيعي أنا عبدالله بن أحمد حدثني أبي ثنا أبو المغيرة ثنا صفوان حدثني شريح يعني ابن عبيد قال ذكر أهل الشام عند علي بن أبي طالب وهو بالعراق فقالوا العنهم يا أمير المؤمنين قال لا إني سمعت رسول الله صلى الله عليه وسلم يقول الأبدال يكونون بالشام وهم أربعون رجلا كلما مات رجل أبدل الله مكانه رجلا يسقى بهم الغيث وينتصر بهم على الأعداء ويصرف عن أهل الشام بهم العذ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لمغيرة عبدالقدوس بن الحجاج الخولاني شيخ البخاري وصفوان هو ابن عمرو بن هرم السكسكي من رجال الصحيح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وروى هذ</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ديث صفوان بن عبدالله بن أمية بن خلف الجمحي عن علي عليه السلام موقوفا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4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به الشيخ الإمام أبو بكر القاسم بن عبدالله بن عمر بن الصفار بقراءتي عليه بنيسابور قلت له أخبركم وجيه بن طاهر الشحامي قراءة عليه وأنت تسمع أنا أبو حامد أحمد بن الحسن الأزهري أنا أبو سعيد محمد بن عبدالله بن حمدون أنا أبو حامد أحمد بن محمد بن الحسن بن الشرقي ثنا محمد بن يحيى الذهلي ثنا محمد بن كثير الصنعاني عن معمر عن الزهري عن صفوان بن عبدالله بن صفوان قال قام رجل يوم صفين فقال اللهم العن أهل الشام فقال علي مه لا تسب أهل الشام جما غفيرا فإن فيهم الأبد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ريح بن عبيد شامي سمع معاوية بن أبي سفيان وغيره من أهل الشام ولا أتحقق هل سمع من علي عليه السلام أم لا وصفوان بن عبدالله بن صفوان سمع عليا وغيره فكأن الموقوف أولى والله أعلم وقد تابع صالح بن كيسان معمرا عن الزه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4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المؤيد بن محمد بن علي المقري الطوسي قراءة عليه ونحن نسمع بنيسابور أن أبا الفتوح عبدالوهاب بن شاه بن أحمد الشاذياخي أخبرهم قراءة عليه أنا الشيخ أحمد بن محم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كرم أنا السيد أبو الحسين بن داود أنا أبو حامد بن الشرقي ثنا محمد بن يحيى الذهلي ثنا يعقوب بن إبراهيم بن سعد ثنا أبي عن صالح بن كيسان عن ابن شهاب حدثني صفوان بن عبدالله بن صفوان أن عليا قام بصفين وأهل العراق يسبون أهل الشام فقال يا أهل العراق لا تسبوا أهل الشام جما غفيرا فإن فيهم رجالا كارهين لما ترون وإنه بالشام يكون الأبد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ريح بن النعمان الهمداني الصائدي عن علي عليه السلام </w:t>
            </w:r>
            <w:r>
              <w:rPr>
                <w:rFonts w:cs="Arial" w:ascii="Arial" w:hAnsi="Arial"/>
                <w:color w:val="000000"/>
                <w:sz w:val="20"/>
                <w:szCs w:val="20"/>
                <w:rtl w:val="true"/>
              </w:rPr>
              <w:t xml:space="preserve">$ # </w:t>
            </w:r>
            <w:r>
              <w:rPr>
                <w:rFonts w:cs="Arial" w:ascii="Arial" w:hAnsi="Arial"/>
                <w:color w:val="000000"/>
                <w:sz w:val="20"/>
                <w:szCs w:val="20"/>
              </w:rPr>
              <w:t>4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قراءتي عليه ببغداد قلت له أخبركم هبة الله بن محمد بن الحصين قراءة عليه أنا أبو علي المذهب أنا أحمد القطيعي ثنا عبدالله بن أحمد حدثني أبي ثنا حسن بن موسى ثنا زهير ثنا أبو إسحاق عن شريح بن النعمان قال أبو إسحاق وكان رجل صدق عن علي قال أمرنا رسول الله صلى الله عليه وسلم أن نستشرف العين والأذن وألا نضحي بعوراء ولا مقابلة ولا مدابرة ولا شرقاء ولا خرق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زهير قلت لأبي إسحاق أذكر عضباء قال لا 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ما المقابلة قال يقطع مقدم الأذن قلت ما المدابرة قال يقطع مؤخر الأذن قلت ما الشرقاء قال تشق الأذن قلت ما الخرقاء تخرق أذنها الس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ذا الإسناد حدثني أبي ثنا أبو بكر بن عياش ثنا أبو إسحاق عن شريح بن النعمان الهمداني عن علي بن أبي طالب قال نهى رسول الله صلى الله عليه وسلم أن نضحي بالمقابلة أو بمدابرة أو شرقاء أو خرقاء أو جدع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ريح روى عنه أبو إسحاق وتقدم قوله وكان رجل صدق وروى عنه سعيد بن أشوع وابنه سعيد بن شريح وقال أبو حاتم لا يحتج 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ذا عادة أبي حاتم يقول في غير واحد ممن روى له أصحاب الصحيح يقول لا يحتج به ولا يبين الجرح فلا نقبل إلا ببيان الجرح والله أعلم رواه أبو داود عن النفيلي عن زهي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عن الحسن بن علي الحلواني عن يزيد بن هارون عن شريك عن أبي إسحاق وعن الحسن بن علي عن عبيدالله بن موسى عن إسرائيل عن أبي إسحاق وقال حديث حسن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محمد بن الصباح عن أبي بكر بن عياش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محمد بن آدم عن عبدالرحيم بن سليمان عن زكريا بن أبي زائد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بي داود عن الحسن بن محمد بن أعين عن زهير جميعا عن أبي إسحاق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ناصح عن أبي بكر بن عياش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هارون بن عبدالله عن شجاع بن الوليد عن زياد بن خيثمة عن أبي إسحاق بنحوه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عنه الدارقطني عنه فقال رواه إسرائيل وزهير وزياد بن خيثمة ويونس بن أبي إسحاق وشريك وأبو بكر بن عياش وعلي بن صالح وحديج بن معاوية وغيرهم عن أبي إسحاق عن شريح بن النعمان عن علي قال ولم يسمع هذا الحديث أبو إسحاق من شريح حدث به أبو كامل مظفر بن مدرك عن قيس بن الربيع قال قلت لأ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سحاق سمعته من شريح قال حدثني ابن أشوع عنه ورواه الجراح بن الضحاك عن أبي إسحاق عن سعيد بن أشوع عن شريح بن النعمان عن علي مرفوعا ورواه الثوري عن ابن أشوع عن شريح عن علي موقوفا ويشبه أن يكون القول قول الثوري والله أ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قيق بن سلمة أبو وائل الأسدي الكوفي عن علي عليه السلام </w:t>
            </w:r>
            <w:r>
              <w:rPr>
                <w:rFonts w:cs="Arial" w:ascii="Arial" w:hAnsi="Arial"/>
                <w:color w:val="000000"/>
                <w:sz w:val="20"/>
                <w:szCs w:val="20"/>
                <w:rtl w:val="true"/>
              </w:rPr>
              <w:t xml:space="preserve">$ # </w:t>
            </w:r>
            <w:r>
              <w:rPr>
                <w:rFonts w:cs="Arial" w:ascii="Arial" w:hAnsi="Arial"/>
                <w:color w:val="000000"/>
                <w:sz w:val="20"/>
                <w:szCs w:val="20"/>
              </w:rPr>
              <w:t>4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بن الحصين أخبرهم قراءة عليه أنا أبو علي بن المذهب أنا أبو بكر القطيعي ثنا عبدالله بن أحمد حدثني أبو عبدالرحمن عبدالله بن عمر ثنا أبو معاوية عن عبدالرحمن بن إسحاق القرشي عن سيار أبي الحكم عن أبي وائل قال أتى عليا رجل فقال يا أمير المؤمنين إني عجزت عن مكاتبتي فأعني فقال ألا أعلمك كلمت علمنين رسول الله صلى الله عليه وسلم لو كان عليك مثل جبل صير دنانير لأداه الله عنك قل اللهم اكفني بحلالك عن حرامك وأغنني بفضلك عمن سو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بكر القاسم بن عبدالله بن عمر الصفار قراءة عليه ونحن نسمع بنيسابور قيل له أخبركم جدك أبو حفص عمر بن أحمد بن منصور قراءة عليه أنا أحمد بن خلف قال أنا عبدالله محمد بن عبدالله الحافظ ثنا إبراهيم بن عصمة بن إبراهيم ثنا أبي ثنا يحيى بن يحيى أنا أبو معاوية ثنا عبدالرحمن بن إسحاق القرشي عن سيار أبي الحكم عن أبي وائل قال جاء رجل إلى علي رضي الله عنه فقال أعني في مكاتبتي فقال ألا أعلمك كلمات علمنيهن رسول الله صلى الله عليه وسلم لو كان عليك مثل جبل صير دينا لأداه الله عنك قل اللهم اكفني بحلالك عن حرامك وأغنني بفضلك عمن سو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عبدالله بن عبدالرحمن عن يحيى بن حسان عن أبي معاوية وقال حديث حس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هذه رواية الحاكم في كتاب المستدر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أخوة بأصبهان أن الحسين بن عبدالملك الأديب أخبرهم أنا إبراهيم بن منصور أنا محمد بن علي أنا أحمد بن علي بن المثنى ثنا عبيدالله يعني القواريري ثنا بشر بن المفضل ثنا عبدالرحمن بن ثابت بن ثوبان قال حدثني عبدة بن أبي لبابة قال سمعت شقيق بن سلمة يقول رأيت عليا يتوضأ ثلاثا ثلاثا وقال هكذا توضأ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ثابت وثقه أبو زرعة وقال يحيى بن معين صالح الحديث وقال أبو حاتم لا بأس 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شريف عبدالرزاق بن عبدالسميع بن محمد العباسي ببغداد أن محمد بن عبدالباقي البزار أخبرهم قراءة عليه أنا الحسن بن علي الجوهري أنا الحسين بن محمد بن عبيدالله المعروف بالعسكري ثنا أبو بكر محمد بن يحيى سليمان المروزي ثنا أبو عبيد القاسم بن سلام ثنا عاصم بن علي عن عبدالرحمن بن ثابت بن ثوبان عن عبدة بن أبي لبابة أنه سمع من يقول وهو شقيق بن سلمة قال رأيت عليا وعثمان يرحمهما الله يتوضآن ثلاثا ثلاثا ويقولان هكذا وضوء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حمد وثناه عاصم بن علي بإسناده مثله رواه ابن ماجه عن محمود بن خالد عن الوليد عن ابن ثوبان 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أيت عثمان وعليا يتوضآن ثلاثا ثلاث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صعصعة بن صوحان بن صخر العبدي أبو عكرمة عن علي عليه السلام </w:t>
            </w:r>
            <w:r>
              <w:rPr>
                <w:rFonts w:cs="Arial" w:ascii="Arial" w:hAnsi="Arial"/>
                <w:color w:val="000000"/>
                <w:sz w:val="20"/>
                <w:szCs w:val="20"/>
                <w:rtl w:val="true"/>
              </w:rPr>
              <w:t xml:space="preserve">$ # </w:t>
            </w:r>
            <w:r>
              <w:rPr>
                <w:rFonts w:cs="Arial" w:ascii="Arial" w:hAnsi="Arial"/>
                <w:color w:val="000000"/>
                <w:sz w:val="20"/>
                <w:szCs w:val="20"/>
              </w:rPr>
              <w:t>4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عبدالله بن دهبل بن علي بن كاره الحريمي بالحريم من بغداد أن أبا غالب أحمد بن حسن بن أحمد بن عبيدالله بن البناء أخبرهم قراءة عليه أنا أبو محمد الحسن بن علي بن محمد بن الحسن الجوهري أنا محمد بن بشر بن موسى أبو الحسين الحافظ ثنا أبو عروبة الحسين بن محمد بن مودود ثنا المغيرة بن عبدالرحمن ثنا يحيى بن السكن ثنا شعبة عن عمارة بن أبي حفصة عن عبدالله بن بريدة عن صعصعة بن صوحان عن علي قال قال رسول الله صلى الله عليه وسلم إن من البيان سحرا وإن من الشعر حكما وإن من طلب العلم جهلا وإن من القول عيال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الدارقطني عنه فقال يرويه عمارة بن أبي حفصة واختلف عنه فروى شعبة عن عمارة عن عبدالله بن بريدة عن صعصعة عن علي عن النبي صلى الله عليه وسلم قال ذلك مغيرة بن عبدالرحمن الحراني عن يحيى بن السكن عن شعبة وخالفه يحيى بن ابي طالب رواه عن يحيى بن السكن عن أبي جزى عن عمارة عن بريدة عن صعصعة مرسلا وكذلك قال مسعود بن جويرية عن إسماعيل بن زياد عن أبي جزى وروى هذا الحديث حسام بن مصك عن ابن بريدة عن أبيه عن النبي صلى الله عليه وسلم وقال سلام أبو المنذر عن مطر الوراق عن ابن بريدة عن ابن عباس عن النبي صلى الله عليه وسلم قال ذلك محمد بن عمر القصبي عنه وخالفه عثمان بن مخلد التمار فقال عن سلام عن مطر ع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 بريدة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بن عبا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ظالم بن عمرو بن سفيان أبو الأسود عن علي عليه السلام </w:t>
            </w:r>
            <w:r>
              <w:rPr>
                <w:rFonts w:cs="Arial" w:ascii="Arial" w:hAnsi="Arial"/>
                <w:color w:val="000000"/>
                <w:sz w:val="20"/>
                <w:szCs w:val="20"/>
                <w:rtl w:val="true"/>
              </w:rPr>
              <w:t xml:space="preserve">$ # </w:t>
            </w:r>
            <w:r>
              <w:rPr>
                <w:rFonts w:cs="Arial" w:ascii="Arial" w:hAnsi="Arial"/>
                <w:color w:val="000000"/>
                <w:sz w:val="20"/>
                <w:szCs w:val="20"/>
              </w:rPr>
              <w:t>4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عبدالله محمد بن معمر بن عبدالواحد بن الفاخر القرشي وأبو عبدالله محمود بن أحمد بن عبدالرحمن وأبو المجد زاهر بن أحمد بن حامد الثقفيان بأصبهان أن سعيد بن أبي الرجاء الصيرفي أخبرهم قراءة عليه أنا أبو أحمد عبدالواحد بن أحمد بن محمد البقال أنا أبو أحمد عبيدالله بن يعقوب بن إسحاق أنا جدي أبو يعقوب إسحاق بن إبراهيم بن محمد بن جميل أنا أبو جعفر أحمد بن منيع بن عبدالرحمن ثنا الحجاج بن محمد ثنا ابن جرجي ثنا أبو حرب بن أبي الأسود الديلي عن أبي الأسود وعن ابن جريج ورجل عن زاذان كذا قالا بينا الناس ذات يوم عند علي إذ وافقوا منه نفسا طيبة فقالوا حدثنا عن أصحابك يا أمير المؤمنين قال عن أي أصحابي قالوا أصحاب النبي صلى الله عليه وسلم قال كل أصحاب النبي صلى الله عليه وسلم أصحابي فأيه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تريدون قالوا النفر الذين رأيناك تلطفهم بذكرك والصلاة عليهم دون القوم قال أيهم قالوا عبدالله بن مسعود قال علم السنة وقرأ القرآن وكفى به علما ثم ختم به عنده فلم يدروا على ما يريد بقوله كفى به علما كفى بعبدالله بن مسعود أم كفى بالقرآن قالوا فحذيفة قال علم أو علم أسماء المنافقين وسأل عن المعضلات حين غفل عنها فإن تسألوه عنها تجدوه بها عالما قالوا فأبو ذر قال وعى علما شحيحا حريصا شحيحا على دينه حريصا على العلم وكان يكثر السؤال فيعطى ويمنع أما أن قد ملئ له في وعائه حتى امتلأ قالوا فسلمان قال ذاك امرؤ منا وإلينا أهل البيت من لكم بمثل لقمان الحكيم علم العلم الأول وأدرك العلم الآخر وقرأ الكتاب الأول والكتاب الآخر وكان بحرا لا ينزف قالوا فعمار بن ياسر قال ذاك امرؤ خلط الله الإيمان بلحمه ودمه وعظمه وشعره وبشره لا يفارق الحق ساعة حيث زال زال معه لا ينبغي للنار أن تأكل منه شيئا قالوا فحدثنا عنك يا أمير المؤمنين قال مهلا نهى الله عن التزكي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قال قائل فإن الله عز وجل ي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ما بنعمة ربك فحدث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فإني أحدث بنعمة ربي كثيرا إذا سألت أعطيت وإذا سكت ابتديت فبين الجوارح وصوابه الجوانح مني علما جما فقام عبدالله بن الكواء الأعور من بني بكر بن وائ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 يا أمير المؤمنين م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ذاريات ذرو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رياح قال فم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لحاملات وقر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سحاب قال فم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لجاريات يسر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سفن قال فم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لمقسمات أمر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ملائكة ولا تعد لمثل هذا ولا تسألني عن مثل هذا قال فم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سماء ذات الحبك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دار الخلق الحسن قال فما السواد الذي في حرف القمر قال أعمى يسأل عن عمياء ما العلم أردت بهدا ويحك سل تفقها ولا تسأل تعنتا أو قال تعتها سل عما يعنيك ودع ما لا يعنيك قال فوالله إن هذا ليعنين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إن الله ي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جعلنا الليل والنهار آيتين فمحونا آية الليل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سواد الذي في حرف القمر قال فما المجرة قال شرج السماء ومنها فتحت أبواب السماء بماء منهمر زمن الغرق على قوم نوح قال فما قوس قزح قال لا تقل قوس قزح فإن قزح الشيطان ولكنه القوس وهي أمانة من الغرق قال فكم بين السماء إلى أرض قال قدر دعوة عبد دعا الله لا أقول غير ذلك قال فكم ما بين المشرق والمغرب قال مسيرة يوم للشمس من حدثك غير ذلك فقد كذب قال فمن الذين قال الله تعال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حلوا قومهم دار البوار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قال دعهم فقد كفيتهم قال فما ذو القرنين قال رجل بعثه الله إلى قوم كفرة أهل الكتاب كان أوائلهم على حق فأشركوا بربهم وابتدعوا في دينهم فأحدثوا على أنفسهم فهم اليوم يجتهدون في الباطل ويحسبون أنهم على حق ويجتهدون في الضلالة</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يحسبون أنهم على هدى فضل سعيهم في الحياة الدنيا وهم يحسبون أنهم يحسنون صنعا قال رفع صوته وقال وما أهل النهروان غدا منهم ببعيد قال فقال ابن الكواء والله لا أسأل سواك ولا أتبع غيرك قال فقال إن كان الأمر إليك فافع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أن الحسين بن عبدالملك الخلال أخبرهم قراءة عليه أنا إبراهيم بن منصور أنا محمد بن إبراهيم أنا أحمد بن علي ثنا عبيدالله يعني القواري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المعز بن محمد الهروي بها أن زاهر بن طاهر الشحامي أخبرهم قراءة عليه أنا أبو سعيد محمد بن عبدالرحمن الكنجروذي أنا أبو طاهر محمد بن الفضل بن محمد بن إسحاق بن خزيمة أنا جدي ثنا بندار قالا ثنا معاذ بن هشام قال حدثني أبي عن قتادة عن أبي حرب بن أبي الأسود عن أبيه عن علي بن أبي طالب أن نبي الله صلى الله عليه وسل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في بول الرضيع ينضح بول الغلام ويغسل بول الجارية لفظ حديث ابن خزيمة وفي رواية القواريري أن نبي الله صلى الله عليه وسلم قال في الرضيع ينض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تادة هذا إذا لم يطعم الطعام فإذا طعم الطعام غسلا جميع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بي المجد ببغداد أن هبة الله بن محمد أخبرهم أنا أبو علي بن المذهب أنا أبو بكر القطيعي ثنا عبدالله حدثني أبي وعبيدالله بن عمر القواريري ومحمد بن أبي بكر المقدمي ومحمد بن بشار بندار قالوا ثنا معاذ بن هشام حدثني أبي عن قتادة عن أبي حرب بن أبي الأسود عن أبي الأسود عن علي أن رسول الله صلى الله عليه وسلم قال بول الغلام الرضيع ينضح وبول الجارية يغس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تادة وهذا ما لم يطعما فإذا طعما غسلا جميعا رفعه هشام عن قتادة ووقفه سعيد بن أبي عروبة رواه أبو داود عن محمد بن المثنى عن معاذ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سدد عن يحيى عن ابن أبي عروبة عن قتادة ولم يرفعه مسد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عن بندار وقال حديث حس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حوثرة بن محمد المنقري ومحمد بن سعيد بن يزيد بن إبراهيم التستري كلاهما عن معاذ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ابن خزيم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رفعه هشام بن أبي عبدالله من رواية ابنه معاذ وعبدالصمد بن عبدالوارث عن هشام ووقفه غيرهما عن هشام وكذلك رواه سعيد بن أبي عروبة وهمام عن قتادة موقوفا والله أعل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أخوة بأصبهان أن الحسين بن عبدالملك الأديب أخبرهم قراءة عليه أنا إبراهيم سبط بحرويه أنا أبو بكر محمد بن المقرئ أنا أبو يعلى الموصلي ثنا إسحاق هو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بن أبي إسرائيل ثنا سفيان عن عبدالملك بن أعين عن أبي حرب بن أبي الأسود الديلي عن أبيه عن علي قال أتاني عبدالله بن سلام وقد وضعت قدمي في الغرز فقال لا تقدم العراق فإني أخشى أن يصيبك بها ذباب السيف قال علي وأيم الله لقد أخبرني به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الأسود فما رأيت كاليوم قط محاربا يخبر بذا عن نفس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4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أم حبيبة عائشة بنت معمر بن عبدالواحد بأصبهان أن سعيد بن أبي الرجاء الصيرفي أخبرهم قراءة عليه أنا أبو العباس أحمد بن محمد بن أحمد بن النعمان أنا أبو بكر محمد بن إبراهيم بن المقرئ أنا إسحاق بن أحمد بن نافع الخزاعي ثنا ابن أبي عمر العدني ثنا سفيان عن عبدالملك بن أعين عن أبي حرب بن أبي الأسود الديلي سمعه يحدث عن أبيه قال سمعت عليا رضي الله عنه يقول أتاني عبدالله بن سلام وقد أدخلت رجلي في الغرز فقال أين تريد قلت العراق قال أما إنك إن جئتها ليصيبك بها ذباب السيف ثم قال وأيم الله لقد سمعت رسول الله صلى الله عليه وسلم يقوله قال أبو حرب فسمعت أبي يقول فتعجبت منه فقلت محارب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حدث بمثل هذا عن نفس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حاتم بن حبان عن الفضل بن الحباب عن إبراهيم بن بشار عن سفي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اد بن عبدالله عن علي عليه السلام </w:t>
            </w:r>
            <w:r>
              <w:rPr>
                <w:rFonts w:cs="Arial" w:ascii="Arial" w:hAnsi="Arial"/>
                <w:color w:val="000000"/>
                <w:sz w:val="20"/>
                <w:szCs w:val="20"/>
                <w:rtl w:val="true"/>
              </w:rPr>
              <w:t xml:space="preserve">$ # </w:t>
            </w:r>
            <w:r>
              <w:rPr>
                <w:rFonts w:cs="Arial" w:ascii="Arial" w:hAnsi="Arial"/>
                <w:color w:val="000000"/>
                <w:sz w:val="20"/>
                <w:szCs w:val="20"/>
              </w:rPr>
              <w:t>5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المعطوش ببغداد أن هبة الله بن محمد أخبرهم قراءة عليه أنا الحسن بن علي أنا أحمد بن جعفر ثنا عبدالله بن أحمد ثنا أبي ثنا أسود بن عامر ثنا شريك عن الأعمش عن المنهال عن عباد بن عبدالله الأسدي عن علي قال لما نزلت هذه الآية وأنذر عشيرتك الأقرب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جمع النبي صلى الله عليه وسلم من أهل بيته فاجتمع ثلاثون فأكلوا وشربوا قال فقال لهم من يضمن عني ديني ومواعيدي ويكون معي في الجنة ويكون خليفتي في أهلي فقال رجل لم يسمه شريك يا رسول الله أنت كنت بحرا من يقوم بهذ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ثم قال الآخر قال فعرض ذلك على أهل بيته فقال علي أ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بخاري في تاريخه عباد بن عبدالله الأسدي سمع عليا وفيه نظ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أصبهان أن الحسين بن عبدالملك أخبرهم قراءة عليه أنا إبراهيم بن منصور أنا محمد بن إبراهيم أنا أحمد بن علي ثنا أبو بكر بن أبي شيبة ثنا شريك عن الأعمش عن المنهال عن عباد بن عبدالله أو عبدالله بن عباد عن علي أنه صعد المنبر يوم الجمعة فخطب ثم قام إليه الأشعث فقال غلبتنا عليك الحميراء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قال من يعذرني من هؤلاء الضياطر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تخلف أحدهم يتقلب على حشاياه وهؤلاء يهجرون إلى ذكر الله إن طردتهم إني إذا لمن الظالمين أما والله لقد سمعته وهو يقول ليضربنكم على الدين عودا كما ضربتموهم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الدارقطني عنه فقال يرويه أبو معاوية الضرير عن الأعمش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المنهال بن عمرو عن عباد بن عبدالله الأسدي عن علي موقوفا ورفعه أبو عوانة ويحيى بن عيسى الرملي عن الأعمش ورواه شريك عن الأعمش فنحا به نحو الرفع ولم يصرح به ورفعه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اد بن أبي يزيد وقيل ابن يزيد الكوفي عن علي عليه السلام </w:t>
            </w:r>
            <w:r>
              <w:rPr>
                <w:rFonts w:cs="Arial" w:ascii="Arial" w:hAnsi="Arial"/>
                <w:color w:val="000000"/>
                <w:sz w:val="20"/>
                <w:szCs w:val="20"/>
                <w:rtl w:val="true"/>
              </w:rPr>
              <w:t xml:space="preserve">$ # </w:t>
            </w:r>
            <w:r>
              <w:rPr>
                <w:rFonts w:cs="Arial" w:ascii="Arial" w:hAnsi="Arial"/>
                <w:color w:val="000000"/>
                <w:sz w:val="20"/>
                <w:szCs w:val="20"/>
              </w:rPr>
              <w:t>5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علي بن ابراهيم بن نجا بن غنايم الواعظ بقراءتي عليه بظاهر القاهرة قلت له أخبركم أبو صابر عبدالصبور بن عبدالسلام بن أبي الفضل الهروي قراءة عليه وأنت تسمع أنا أبو عامر محمود بن القاسم بن محمد أنا أبو محمد عبدالجبار بن محمد بن عبدالله أنا أبو العباس محمد بن أحمد بن محبوب أنا أبو عيسى محمد بن عيسى الترمذي ثنا عبادة بن يعقوب الكوفي ثنا الوليد بن أبي ثور عن السدي عن عباد بن يزيد عن علي بن أبي طالب قال كنت مع النبي صلى الله عليه وسلم بمكة فخرجنا في بعض نواحيها فما استقبله جبل ولا شجر إلا وهو يقول السلام عليك يا رسول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ترمذي وقال حديث غريب سئل الدارقطني عنه فقال يرويه اسماعيل السدي واختلف عنه فرواه الوليد بن أبي ثور وعنبسة بن الأزهر عن السدي عن عباد بن أبي يزيد عن علي ورواه زياد بن خيثمة عن السدي عن أبي يزيد الخيواني عن ع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صم بن ضمرة السلولي الكوفي عن علي عليه السلام </w:t>
            </w:r>
            <w:r>
              <w:rPr>
                <w:rFonts w:cs="Arial" w:ascii="Arial" w:hAnsi="Arial"/>
                <w:color w:val="000000"/>
                <w:sz w:val="20"/>
                <w:szCs w:val="20"/>
                <w:rtl w:val="true"/>
              </w:rPr>
              <w:t xml:space="preserve">$ # </w:t>
            </w:r>
            <w:r>
              <w:rPr>
                <w:rFonts w:cs="Arial" w:ascii="Arial" w:hAnsi="Arial"/>
                <w:color w:val="000000"/>
                <w:sz w:val="20"/>
                <w:szCs w:val="20"/>
              </w:rPr>
              <w:t>5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أخوة بأصبهان أن الحسين بن عبدالملك الخلال أخبرهم أنا ابراهيم بن منصور أنا محمد بن ابراهيم بن علي أنا أبو يعلى أحمد بن علي ثنا زهير ثنا جر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الحربي بها أن هبة الله بن محمد أخبرهم قراءة عليه أنا أبو علي بن المذهب أنا أحمد بن القطيعي ثنا عبدالله بن أحمد أنا أبو خيثمة ثنا جرير عن منصور عن أبي إسحاق عن عاصم بن ضمرة عن علي بن أبي طالب قال رسول الله صلى الله عليه وسلم إن الله وتر يحب الوتر فأوتروا يا أهل القرآ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سفي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أبا عبدالله الحسين الأديب أخبرهم قراءة عليه أنا ابراهيم بن منصور أنا أبو بكر بن المقرىء أنا احمد بن علي بن المثنى ثنا أبو خيثمة ثنا وكيع عن سفيان عن أبي إسحاق عن عاصم عن علي قال الوتر ليس بحتم مثل الصلاة ولكن سنة سنها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راهويه عن وكي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احمد بن نصر بأصببهان أن الحسين بن أحمد الحداد أخبرهم قراءة عليه وهو حاضر أنا أحمد بن عبدالله بن أحمد أنا سليمان بن أحمد بن أيوب ثنا أبو يعقوب إسحاق بن ابراهيم بن عباد الدبري أنا عبد الرزاق عن معمر والثوري عن أبي إسحاق عن عاصم بن ضمرة عن علي قال الوتر ليس بحتم كهيئة المكتوبة ولكنه سنة سنها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محمد بن معمر القرشي بأصبهان أن سعيد الصيرفي أخبرهم قراءة عليه أنا عبدالواحد البقال أنا عبيد الله بن يعقوب أنا جدي إسحاق أنا أحمد بن منيع ثنا أبو بكر بن عياش ثنا أبو إسحاق عن عاصم بن ضمرة عن علي قال له لا إن الوتر ليس بحتم ولا كصلاتكم المكتوبة ولكن رسول الله صلى الله عليه وسلم أوت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عاصم عن علي إن النبي صلى الله عليه وسلم قال يا أهل القرآن أوتروا فإن الله وتر يحب الوت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أحمد بن منيع قال أنا أبو أحمد ثنا سفيان عن أبي إسحاق عن عاصم عن علي قال الوتر ليس بحتم إنما هي سنة سنها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إسرائ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وهاب بن علي أن أباه أخبرهم قراءة عليه أنا عبدالله بن محمد الصريفيني أنا عبيد الله بن حبابة أنا عبدالله ثنا علي أنا إسرائيل عن أبي إسحاق عن عاصم عن علي قال الوتر سنة سنها رسول الله صلى الله عليه وسلم فأوتروا يا أهل القرآ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ابراهيم بن موسى عن عيسى بن يونس عن زكريا بن أبي زائدة عن أبي إسح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أبي كريب عن أبي بكر بن عياش عن أبي إسحاق أتم من حديث زكريا وقال حديث حس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بندار عن ابن مهدي عن سفيان عن أبي إسحاق بمعناه وف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س بحتم ولكنه سنة سنها رسول الله صلى الله عليه وسلم </w:t>
            </w:r>
            <w:r>
              <w:rPr>
                <w:rFonts w:cs="Arial" w:ascii="Arial" w:hAnsi="Arial"/>
                <w:color w:val="000000"/>
                <w:sz w:val="20"/>
                <w:szCs w:val="20"/>
                <w:rtl w:val="true"/>
              </w:rPr>
              <w:t xml:space="preserve">) (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علي بن محمد ومحمد بن الصباح عن أبي بكر بن عياش نحو حديث بندار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هناد بن السري عن أبي بكر عن أبي إسحاق عن عاص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تروا يا أهل القرآن </w:t>
            </w:r>
            <w:r>
              <w:rPr>
                <w:rFonts w:cs="Arial" w:ascii="Arial" w:hAnsi="Arial"/>
                <w:color w:val="000000"/>
                <w:sz w:val="20"/>
                <w:szCs w:val="20"/>
                <w:rtl w:val="true"/>
              </w:rPr>
              <w:t xml:space="preserve">) (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ود بن غيلان عن وكيع وعن محمد بن اسماعيل بن ابراهيم عن أبي نعيم جميعا عن سفيان عن أبي إسحاق عن عاص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يس الوتر بحت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ى آخره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ورواه محمد بن خزيمة في صحيحه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عقوب بن ابراهي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دورقي وغيره عن أبي بكر بن عياش بنحوه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أخبرهم قراءة عليه انا الحسن بن علي أنا أحمد بن جعفر ثنا عبدالله بن احمد حدثني العباس بن الوليد النرسي ثنا أبو عوانة عن أبي إسحاق عن عاصم بن ضمرة عن علي قال قال رسول الله صلى الله عليه وسلم عفوت لكم عن الخيل والرقيق فأدوا الرقة من كل أربعين درهما درهما وليس في تسعين ومائة شيء فإذا بلغت مائتين ففيها خمسة درا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سريج بن النعمان عن أبي عوان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سليمان الأعمش عن أبي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أبا القاسم بن الحصي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هم قراءة عليه أنا أبو علي بن المذهب أنا أبو بكر القطيعي ثنا عبدالله بن أحمد حدثني أبي ثنا ابن نمير أنا الأعمش عن أبي إسحاق عن عاصم بن ضمرة عن علي عن النبي صلى الله عليه وسلم قال قد عفوت لكم عن الخيل والرقيق وليس فيما دون مائتين زكا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عمرو بن ع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محمد بن عبدالملك بن أبي الشوارب كلاهما عن أبي عوان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أبو داود روى هذا الحديث الأعمش عن أبي إسحاق كما قال أبو عوانة ورواه شيبان أبو معاوية وابراهيم بن طهمان عن أبي إسحاق عن الحارث عن علي عن النبي صلى الله عليه وسلم قال الترمذي سألت محمدا عن هذا الحديث فقال كلاهما عندي صحيح عن أبي إسحاق يحتمل أن يكون روى عنهما ورواه النسائي عن محمود بن غيلان عن أبي أسامة عن سفيان عن أبي إسحاق عن عاص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حسين بن منصور عن ابن نمير عن الأعمش وزاد وليس فيما دون المائتين زكا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 </w:t>
            </w:r>
            <w:r>
              <w:rPr>
                <w:rFonts w:cs="Arial" w:ascii="Arial" w:hAnsi="Arial"/>
                <w:color w:val="000000"/>
                <w:sz w:val="20"/>
                <w:szCs w:val="20"/>
                <w:rtl w:val="true"/>
              </w:rPr>
              <w:t xml:space="preserve">$ # </w:t>
            </w:r>
            <w:r>
              <w:rPr>
                <w:rFonts w:cs="Arial" w:ascii="Arial" w:hAnsi="Arial"/>
                <w:color w:val="000000"/>
                <w:sz w:val="20"/>
                <w:szCs w:val="20"/>
              </w:rPr>
              <w:t>5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بن محمد أخبرهم قراءة عليه أنا الحسن بن علي أنا أحمد بن جعفر ثنا عبدالله بن أحمد ثنا أبو كامل الجحدري فضيل بن حسين إملاء من كتابه ثنا أبو عوانة عن أبي إسحاق عن عاصم بن ضمرة عن علي أنه سئل عن صلاة رسول الله صلى الله عليه وسلم بالنهار فقال كان يصلي ست عشرة ركعة قال يصلي إذا كانت الشمس من ها هنا كهيئتها من ها هنا كصلاة العصر ركعتين وكان يصلي إذا كانت الشمس من ها هنا كهيئتها من ها هنا كصلاة الظهر أربع ركعات وكان يصلي قبل الظهر أربع ركعات وبعد الظهر ركعتين وقبل العصر أربع ركع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ود بن أحمد بن عبدالرحمن الثقفي بأصبهان أن سعيد بن أبي الرجاء الصيرفي أخبرهم قراءة عليه أنا عبدالواحد بن أحمد البقال أنا عبيدالله بن يعقوب بن إسحاق بن إبراهيم أنا جدي إسحاق بن إبراهيم بن محمد بن جميل أنا أحم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يع ثنا حسين بن محمد ثنا إسرائيل عن أبي إسحاق عن عاصم قال أتينا عليا فقلنا يا أمير المؤمنين ألا تحدثنا عن صلاة النبي صلى الله عليه وسلم بالنهار تطوعا فقال من يطيق ذلك منكم قلنا نأخذ منه ما أطقنا قال كان النبي صلى الله عليه وسلم يصلي الغداة ثم تمهل حتى إذا ارتفعت الشمس من ها هنا وحلقت وكانت من المشرق كهيئتها من المغرب يعني عند العصر قام فصلى ركعتين ثم تمهل حتى إذا ارتفعت الشمس من ها هنا وحلقت وكانت من المشرق كهيئتها من المغرب يعني عند الظهر قام فصلى أربعا يفصل بين كل ركعتين بتسليم على الملائكة المقربين والنبيين ومن اتبعهم من المؤمنين والمسلمين ثم أمهل فإذا زالت الشمس قام فصلى أربعا ثم صلى بعد الظهر ركعتين ويصلي قبل العصر أربعا يفصل بين كل ركعتين بتسليم على الملائكة المقربين والنبيين ومن اتبعهم من المؤمنين والمسلمين فتلك ست عشرة ركعة وما رأيت أحدا صلاها بع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وكيع عن سفيان وإسرائيل وأبيه عن أبي إسح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عبدالله بن أحمد ثنا وكيع قال وقال أبي قال حبيب بن أبي ثابت يا أبا إسحاق حين حدثه يساوي حديثك هذا ملء مسجدك ذهب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عن محمود بن غيلان عن وهب بن جرير عن شعبة عن أبي إسحاق بنحوه بطوله وعن ابن مثنى عن غندر عن شعبة بنحوه وقال حديث حسن وقال إسحاق أحسن شيء روى في تطوع النبي هذ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علي بن محمد الطنافسي عن وكيع عن سفيان وأبيه وإسرائيل عن أبي إسحاق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إسماعيل بن مسعود عن يزيد بن زريع عن شعبة بإسناد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بن المثنى عن محمد بن عبدالرحمن عن حصين بن عبدالرحمن عن أبي إسحاق نحوه وحديث شعبة أت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بكر بن خزيمة عن بندار عن محمد بن جعفر عن شعبة عن أبي إسحاق بنحو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الترمذي كان النبي صلى الله عليه وسلم يصلي قبل الظهر أربعا وبعدها ركعتين عن بندار عن أبي عامر عن سفيان عن أبي إسحاق وقال حديث حسن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ى بهذا الإسناد كان النبي صلى الله عليه وسلم يصلي قبل العصر أربع ركعات يفصل بينهن بالتسليم على الملائكة المقربين ومن تبعهم من المسلمين والمؤمنين وقال حديث حس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 # </w:t>
            </w:r>
            <w:r>
              <w:rPr>
                <w:rFonts w:cs="Arial" w:ascii="Arial" w:hAnsi="Arial"/>
                <w:color w:val="000000"/>
                <w:sz w:val="20"/>
                <w:szCs w:val="20"/>
              </w:rPr>
              <w:t>5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ببغداد أن أبا شجاع عمر بن محمد أخبرهم قراءة عليه أنا أحمد بن محمد أنا علي بن أحمد الخزاعي أنا الهيثم بن كليب الشاشي ثنا محمد بن سعد العوفي ثنا روح بن عبادة ثنا ابن جريج حدثني حبيب بن أبي ثابت عن عاصم بن ضمرة عن علي قال دخل علي النبي صلى الله عليه وسلم وأنا كاشف عن فخدي فقال يا علي غط فخذك فإنها من العو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حاق بن راهويه عن روح بن عبادة عن عباد بن منصور عن عكرمة بن خالد عن حبيب عن عاصم وعن روح عن ابن جريج عن حب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ثنا عبدالله بن أحمد حدثني عبيدالله بن عمر القواريري حدثني يزيد أبو خالد البيسري القرشي ثنا ابن جريج أخبرني حبيب بن أبي ثابت عن عاصم بن ضمرة عن علي قال قال لي رسول الله صلى الله عليه وسلم لا تبرز فخذك ولا تنظر إلى فخذ حي ولا مي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بو داود عن علي بن سهل الرملي عن حجاج عن ابن جريج قال أخبرت عن حبيب بن أبي ثابت بنحوه وقال هذا الحديث فيه نكار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بشر بن آدم بن بنت أزهر السمان عن روح بن عبادة عن ابن جريج عن حبي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أخوة بأصبهان أن الحسين بن عبدالملك الأديب أخبرهم قراءة عليه أنا إبراهيم سبط بحرويه أنا محمد بن المقرئ أنا أبو يعلى الموصلي ثنا عثمان بن أبي شيبة ثنا سعيد بن خثيم ثنا فضيل بن مرزوق عن أبي إسحاق عن عاصم بن ضمرة عن علي قال كان النبي صلى الله عليه وسلم يصلي من الليل التطوع ثمان ركعات وبالنهار ثنتي عشرة رك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بن محمد أخبرهم أنا الحسن بن علي أنا أحمد بن جعفر ثنا عبدالله حدثني عثمان بن أبي شيبة ثنا سعيد بن خثيم أبو معمر الهلالي ثنا فضيل بن مرزوق عن أبي إسحاق عن عاصم بن ضمرة عن علي قال كان النبي صلى الله عليه وسلم يصلي في التطوع ثماني ركعات وبالنهار ثنتا عشرة ركعة وفي نسخ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نت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ثنا عبدالله بن أحمد حدثني محمد بن أبي سمينة ثنا عبدالصمد حدثني أبي ثنا حسن بن ذكوان عن حبيب بن أبي ثابت عن عاصم بن ضمرة عن علي قال قال رسول الله صلى الله عليه وسلم من سأل مسألة عن ظهر غنى استكثر بها من رضف جهنم قالوا ما ظهر غنى قال عش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حاق بن راهويه في مسنده عن عبدالصمد بن عبدالوار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بن أبي القاسم التميمي المؤدب بقراءتي عليه بأصبهان قلت له أخبركم أبو سعيد منصور بن إبراهيم بن عمر بن الحسن بن يونس قراءة عليه وأنت تسمع أنا أحمد بن عبدالرحمن الذكواني أنا الحافظ أبو بكر أحمد بن موسى بن مردويه ثنا أحمد بن محمد بن السري ثنا محمد بن عبدالله الحضرمي ثنا أبو كريب قثنا معاوية بن هشام عن سفيان عن أبي إسحاق عن عاصم بن ضمرة عن علي قال كان رسول الله صلى الله عليه وسلم يصلي تلك الليلة ليلة بدر وهو يقول اللهم إن تهلك هذه العصابة لا تعبد وأصابهم تلك الليلة مط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معز بن محمد الهروي بها أن زاهر بن طاهر الشحامي أخبرهم قراءة عليه أنا أبو سعيد محمد بن عبدالرحمن الكنجروذي أنا أبو طاهر هو محمد بن الفضل بن محمد بن إسحاق بن خزيمة أنا جدي أبو بكر محمد بن إسحاق ثنا بندار ثنا عبدالرحمن ثنا سفي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بكر وثنا محمد بن العلاء بن كريب ثنا أبو خالد الأحمر ثنا سفي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بكر وحدثنا سلم بن جنادة ثنا وكيع عن سفيان عن أبي إسحاق عن عاصم بن ضمرة عن علي قال كان رسول الله صلى الله عليه وسلم يصلي على إثر كل صلاة مكتوبة ركعتين إلا الفجر والعص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لفظ حديث وكيع رواه ابن راهويه عن وكي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الحسين بن عبدالملك الخلال أخبرهم قراءة عليه أنا إبراهيم سبط بحرويه أنا محمد بن إبراهيم بن المقرئ أنا أحمد بن علي ثنا عبيدالله هو القواريري ثنا ابن مهدي ثنا سفيان عن أبي إسحاق عن عاصم عن علي أن النبي صلى الله عليه وسلم كان يصلي دبر كل صلاة مكتوبة ركعتين إلا العصر والصب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الحربي أن هبة الله بن الحصين أخبرهم قراءة عليه أنا الحسن بن المذهب أنا أحمد القطيعي ثنا عبدالله بن أحمد حدثني إسحاق بن إسماعيل ثنا جرير ومحمد بن فضيل بن غزوان عن مطرف عن أبي إسحاق عن عاصم بن ضمرة عن علي قال كان رسول الله صلى الله عليه وسلم لا يصلي صلاة يصلى بعدها إلا صلى بعدها ركعت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ثنا عبدالله حدثني أبي ثنا وكيع وعبدالرحمن عن سفيان عن أبي إسحاق عن عاصم بن ضمرة عن علي قال كان رسول الله صلى الله عليه وسلم يصلي على إثر كل صلاة مكتوبة ركعتين إلا الفجر والعصر وقال عبدالرح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دبر كل صلا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عبد بن حميد في مسنده عن أبي نعيم عن سفيان كرواية ابن مه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إسحاق بن راهويه عن جرير ورواه أبو داود بتمامه عن محمد بن كثير عن سفي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ذكر أن معاوية بن هشام رواه عن الثوري عن أبي إسحاق عن الحارث عن علي ورواه أصحاب الثوري عنه عن أبي إسحاق عن عاصم بن ضمرة عن علي والمحفوظ حديث عاصم عن عل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محمد بن معمر المؤدب بقراءتي عليه قلت 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كم أبو الفتح مفلح بن أحمد بن محمد الوراق قراءة عليه وأنت تسمع أنا أحمد بن علي الحافظ أنا القاسم بن جعفر بن عبدالواحد أنا محمد بن أحمد بن عمرو أنا أبو داود ثنا عبدالله بن محمد النفيلي قثنا زهير قثنا أبو إسحاق عن عاصم بن ضمرة وعن الحارث الأعور عن علي قال زهير أحسبه عن النبي صلى الله عليه وسلم أنه قال هاتوا ربع العشور من كل أربعين درهما درهم وليس عليكم شيء حتى تتم مائتي درهم فإذا كات مائتي درهم ففيها خمسة دراهم فما زاد فعلى حساب ذلك وفي الغنم في كل أربعين شاة شاة فإن لم يكن إلا تسع وثلاثون فليس عليك فيها شيء وساق صدقة الغنم مثل الزهري قال وفي البقر في كل ثلاثين تبيع وفي الأربعين مسنة وليس على العوامل شيء وفي الإبل فذكر صدقتها كما ذكر الزهري قال وفي خمس وعشرين خمسة من الغنم فإذا زادت واحدة ففيها إبنة مخاض فإن لم تكن إبنة مخاض فابن لبون ذكر إلى خمس وثلاثين فإذا زادت واحدة ففيها بنت لبون إلى خمس وأربعين فإذا زادت واحدة ففيها حقة طروقه الجمل إلى ستين ثم ساق مثل حديث الزهري قال فإذا زادت واحدة يعني واحد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تسعين ففيها حقتان طروقتا الجمل إلى عشرين ومائة فإن كانت الإبل أكثر من ذلك ففي كل خمسين حقة ولا يفرق بين مجتمع ولا يجمع بين متفرق خشية الصدقة ولا تؤخذ في الصدقة هرمة ولا ذات عوار ولا تيس إلا أن يشاء المصدق وفي النبات ما سقته الأنهار أو سقت السماء العشر وما سقي بالغرب ففيه نصف العشر وفي حديث عاصم والحارث الصدقة في كل عام قال زهير أحسبه قال مرة في حديث عاصم إذا لم يكن في الإبل إبنة مخاض ولا ابن لبون فعشرة دراهم أو شاتان إنما قال كما ذكر الزهري فإن قبل هذا الحديث عنده حديث الزهري الذي في كتاب النبي صلى الله عليه وسلم فيه ذكر فرائض الصدقا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سئل الدارقطني فذكر الاختلاف عنه أن بعضهم رفعه وبعضهم وقفه قال والصواب موقوف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ذا الإسناد ثنا أبو داود ثنا سليمان بن داود المهري قال أ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بن وهب أخبرني جرير بن حازم وسمى آخر عن أبي إسحاق عن عاصم بن ضمرة والحارث الأعور عن علي رضي الله عنه عن النبي صلى الله عليه وسلم ببعض أول الحديث قال فإذا كانت لك مائتا درهم وحال عليها الحول ففيها خمسة دراهم وليس عليك شيء يعني في الذهب حتى يكون لك عشرون دينارا فإذا كانت له عشرون دينارا وحال عليها الحول ففيها نصف دينار فما زاد فبحساب ذلك قال فلا أدري أعلي يقول فبحساب ذلك أو رفعه إلى النبي صلى الله عليه وسلم وليس في مال زكاة حتى يحول عليه الحول إلا أن جريرا قال ابن وهب يزيد عن النبي صلى الله عليه وسلم ليس في مال زكاة حتى يحول عليه الح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أبو داود وقال رواه شعبة وسفيان وغيره عن أبي إسحاق عن عاصم عن علي ولم يرفع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أنا مفلح أنا أحمد أنا القاسم أنا محمد ثنا أبو داود ثنا حفص بن عمر قثنا شعبة عن أبي إسحاق عن عاصم بن ضمرة عن علي أن النبي صلى الله عليه وسلم كان يصلي قبل العصر ركعت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أبو داو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ثنا عبدالله بن أحمد حدثني أبي ثنا وكيع ثنا شعبة عن أبي إسحاق عن عاصم بن ضمرة عن علي قال أوتر رسول الله صلى الله عليه وسلم من أول الليل وآخره وأوسطه فانتهى وتره إلى السح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بن أحمد حدثني أبو خيثمة ثنا محمد بن فضيل عن مطرف عن أبي إسحاق عن عاصم بن ضمرة عن علي قال كان رسول الله صلى الله عليه وسلم يوتر في أول الليل وفي أوسطه وفي آخره ثم ثبت له الوتر في آخ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محمد بن فض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الرحيم بن الأخوة بأصبهان أن الحسين بن عبدالملك أخبرهم قراءة عليه أنا إبراهيم بن منصور أنا محمد بن إبراهيم أنا أحمد بن علي ثنا عبيدالله هو القواري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ببغداد أن هبة الله بن محمد أخبرهم قراءة عليه أنا أبو علي بن المذهب أنا أبو بكر القطيعي ثنا عبدالله بن أحمد حدثني عبيدالله بن عمر القواريري ثنا يزيد بن زريع قال ثنا شعبة عن أبي إسحاق عن عاصم بن ضمرة عن علي قال من كل الليل قد أوتر رسول الله صلى الله عليه وسلم من أوله وأوسطه وآخره وانتهى وتره إلى آخر الليل وقال عبدالله بن أحمد في روايته حدثني شع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وهاب بن علي بن علي الصوفي ببغداد أن أباه أبا منصور بن علي أخبرهم قراءة عليه أنا عبدالله بن محمد الصريفيني أنا عبيدالله بن حبابة ثنا عبدالله هو البغوي ثنا علي أنا زهير عن أبي إسحاق عن عاصم بن ضمرة عن علي قال ليس الوتر من الصلاة بحتم ولكنه سنة من رسول الله صلى الله عليه وسلم فإن الله عز وجل وتر يحب الوت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عبدالله بن ماجه عن بندار عن محمد بن جعفر وعن علي بن محمد عن وكيع كلاهما عن شعبة بنحوه سئل الدارقطني عنه فذكر الاختلاف فيه قال والمحفوظ قول من قال عاصم بن ضمرة عن ع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أبا عبدالله الأديب أخبرهم قراءة عليه أنا إبراهيم بن منصور أنا محمد بن إبراهيم بن المقرئ أنا أبو يعلى الموصلي ثنا أبو خيثمة ثنا عبدالصمد بن عبدالوارث قال أخبرني أبي ثنا الحسن بن ذكوان عن حبيب بن أبي ثابت عن عاصم بن ضمرة عن علي أن النبي صلى الله عليه وسلم نهى عن كل ذي ناب من السبع وعن كل ذي مخلب من الطير وعن ثمن الميتة وعن ثمن الحمر الأهلية وكسب البغي وعن عسب كل ذي فح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أن هبة الله أخبرهم أنا الحسن أنا أحمد ثنا عبدالله حدثني محمد بن يحيى ثنا عبدالصمد حدثني أبي ثنا حسن بن ذكوان عن حبيب بن أبي ثابت عن عاصم بن ضمرة عن علي أن النبي صلى الله عليه وسلم نهى عن كل ذي ناب من السبع وكل ذي مخلب من الطير وعن ثمن الميتة وعن لحم الحمر الأهلية وعن مهر البغي وعن عسب الفحل وعن المياثر الأرجو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أبا القاسم بن الحصين أخبرهم قراءة عليه أنا الحسن بن علي أنا أحمد بن جعفر ثنا عبدالله ثنا محمد بن عباد ثنا عبدالله بن معاذ يعني الصنعاني عن معمر عن أبي إسحاق عن عاصم بن ضمرة عن علي عن النبي صلى الله عليه وسلم قال من سره أن يمد له في عمره ويوسع عليه في رزقه ويدفع عنه ميتة السوء فليتق الله وليصل رحم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معاذ تكلم فيه عبدالرزاق ووثقه يحيى بن معين وأبو حاتم الراز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هشام بن يوسف عن م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عبدالحق بن عبدالخالق بن أحمد كتابة أن علي بن أحمد بن محمد بن بيان أخبرهم قراءة عليه أنا طلحة بن علي بن الصقر بن المجيب ثنا أحمد هو ابن عثمان بن يحيى الأدمي ثنا عباس هو الدوري ثنا علي بن بحر بن بري ثنا هشام بن يوسف عن معمر عن أبي إسحاق عن عاصم بن ضمرة عن علي رضي الله عنه أن رسول الله صلى الله عليه وسلم قال من سره أن يمد له في عمره ويوسع عليه في رزقه ويدفع عنه ميتة السوء فليتق الله وليصل رحم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قراءة عليه بأصبهان قلت له أخبركم الحسين بن عبدالملك الخلال قراءة عليه وأنت تسمع أنا إبراهيم بن منصور أنا محمد بن إبراهيم أنا أبو يعلى الموصلي ثنا عبيدالله يعني القواريري ثنا هشام بن عبدالملك ثنا شعبة عن أبي إسحاق عن عاصم بن ضمرة عن علي أن رسول الله صلى الله عليه وسلم كان يصلي الضح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بقراءتي عليه ببغداد قلت له أخبركم أبو القاسم هبة الله بن محمد قراءة عليه وأنت تسمع أنا أبو علي بن المذهب أنا أحمد بن جعفر القطيعي ثنا عبدالله حدثني أبي ثنا سليمان بن داود أنا شعبة عن أبي إسحاق عن عاصم بن ضمرة عن علي أن رسول الله صلى الله عليه وسلم كان يصلي من الضح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قراءتي عليه بأصبهان قلت 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كم الحسين بن أحمد الحداد قراءة عليه وأنت حاضر أنا أحمد بن عبدالله أنا عبدالله بن جعفر بن أحمد قثنا محمد بن عاصم ثنا أبو يحيى هو الحماني واسمه عبدالحميد بن عبدالرحمن عن حمزة الزيات عن أبي إسحاق عن عاصم بن ضمرة قال قرأ علي رضي الله عنه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سيق الذين كفروا إلى جهنم زمر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ي عمد ممددة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تعجب من النار ما شاء الله أن يعجب ثم 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سيق الذين اتقوا ربهم إلى الجنة زمرا حتى إذا جاؤوها وفتحت أبوابه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ستقبلتهم شجرة في ساقها عينان فتوضأوا واغتسلوا من إحداهما شك أبو يحيى فلم تشعث رءوسهم ولم تشحب جلودهم وجرت عليه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نضرة النعي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ثم شربوا من العين الأخرى فلم تدع في بطونهم قذى ولا أذى ولا سوء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حتى إذا جاؤوها وفتحت أبوابها وقال لهم خزنتها سلام عليكم طبتم فادخلوها خالدي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قال ويستقبلهم الولدان كاللؤلؤ المكنون وكاللؤلؤ المنثور ينادونهم بأسمائهم يحدثونهم بما أعد الله لهم من الكرامة يلوذون بهم كما يلوذ الناس بالحميم إذا كان لهم غائبا فقدم فينطلق الغلام إلى زوجته فيبشرها فتقول أنت رأيته فيقول أنا رأيته فتقول أنت رأيته فيقول أنا رأيته ثلاثا فيستخفها الفرح حتى تأتي أسكفة بابها فيقدم على منزل قد بني له على جندل الدر فيرى النمارق المصفوفة والزرابي المبثوثة وفوق ذلك صرح أخضر وأصفر وأحمر من كل لون فيرفع رأسه إلى ذلك الصرح فلولا</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 الله عز وجل جعلها له دارا ومنزلا لالتمع بصره فذهب فقالوا عند ذلك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حمد لله الذي هدانا لهذا وما كنا لنهتدي لولا أن هدانا الل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زهير عن أبي إسحاق اسناده صحيح </w:t>
            </w:r>
            <w:r>
              <w:rPr>
                <w:rFonts w:cs="Arial" w:ascii="Arial" w:hAnsi="Arial"/>
                <w:color w:val="000000"/>
                <w:sz w:val="20"/>
                <w:szCs w:val="20"/>
                <w:rtl w:val="true"/>
              </w:rPr>
              <w:t xml:space="preserve"># </w:t>
            </w:r>
            <w:r>
              <w:rPr>
                <w:rFonts w:cs="Arial" w:ascii="Arial" w:hAnsi="Arial"/>
                <w:color w:val="000000"/>
                <w:sz w:val="20"/>
                <w:szCs w:val="20"/>
              </w:rPr>
              <w:t>5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به عبدالوهاب بن علي الصوفي ببغداد أن والده أخبره أنا عبدالله بن محمد الصريفيني أنا عبيدالله بن حبابة أنا عبدالله بن محمد البغوي أنا علي أنا زهير عن أبي إسحاق عن عاصم عن علي قال ذكر النار فعظم أمرها ذكرا لا أحفظه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سيق الذين اتقوا ربهم إلى الجنة زمر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حتى إذا انتهوا إلى باب من أبوابها وجدوا عنده شجرة يخرج من تحت ساقها عينان تجريان فعمدوا إلى إحداهما كأنما أمروا به فشربوا منها فأذهبت ما في بطونهم من قذى وأذى أو بأس ثم عمدوا إلى الأخرى فتطهروا منها فجرت عليه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نضرة النعي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لم تغبر أشعارهم بعدها أبدا ولا تشعث رؤوسهم كأنما دهنوا بالدهان ثم انتهوا إلى الجنة فقالو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لام عليكم طبتم فادخلوها خالد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ثم تلقاهم الولدان يطيفون بهم كما يطيف ولدان أهل الدنيا بالحميم يقدم عليهم من غيبته يقولون له أبشر بم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عد الله من الكرامة ثم ينطلق غلام من أولئك الولدان إلى بعض أزواجه من الحور العين فيقول جاء فلان باسمه الذي كان يدعى في الدنيا قالت أنت رأيته قال أنا رأيته وهو بأثري فيستخف إحداهن الفرح حتى تقوم على أسكفة بابها فإذا انتهى إلى منزله نظر إلى أساس بنيانه فإذا جندل اللؤلؤ فوقه صرح أخضر وأحمر وأصفر من كل لون ثم رفع رأسه فنظر إلى سقفه فإذا مثل البرق ولولا أن الله عز وجل قدره لألم أن يذهب بصره ثم طأطأ رأسه فإذا أزواج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كواب موضوعة ونمارق مصفوفة وزرابي مبثوثة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ثم اتكأوا فقالوا الحمد لله الذي هدانا لهذا وما كنا لنهت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آية ثم ينادي مناد تحيون فلا تموتون أبدا وتقيمون فلا تضعنون أبدا وتصحون فأراه قال فلا تمرضون أب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إسحاق كذا قال وقد روى البخاري في صحيحه غير شيء من تفسير عبدالله بن عباس رضي الله عنهما قال الحاكم أبو عبدالله محمد بن عبدالله البيع وقد روى في المستدرك في الدعوات حديثا في التفسير عن أبي هريرة غير مسند إلى النبي صلى الله عليه وسلم قد اتفقا يعني البخاري ومسلما أن تفسير الصحابي حديث مسن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صم بن عمرو المديني عن علي عليه السلام </w:t>
            </w:r>
            <w:r>
              <w:rPr>
                <w:rFonts w:cs="Arial" w:ascii="Arial" w:hAnsi="Arial"/>
                <w:color w:val="000000"/>
                <w:sz w:val="20"/>
                <w:szCs w:val="20"/>
                <w:rtl w:val="true"/>
              </w:rPr>
              <w:t xml:space="preserve">$ # </w:t>
            </w:r>
            <w:r>
              <w:rPr>
                <w:rFonts w:cs="Arial" w:ascii="Arial" w:hAnsi="Arial"/>
                <w:color w:val="000000"/>
                <w:sz w:val="20"/>
                <w:szCs w:val="20"/>
              </w:rPr>
              <w:t>543</w:t>
            </w:r>
            <w:r>
              <w:rPr>
                <w:rFonts w:cs="Arial" w:ascii="Arial" w:hAnsi="Arial"/>
                <w:color w:val="000000"/>
                <w:sz w:val="20"/>
                <w:szCs w:val="20"/>
                <w:rtl w:val="true"/>
              </w:rPr>
              <w:t xml:space="preserve"> </w:t>
            </w:r>
            <w:r>
              <w:rPr>
                <w:rFonts w:ascii="Arial" w:hAnsi="Arial" w:cs="Arial"/>
                <w:color w:val="000000"/>
                <w:sz w:val="20"/>
                <w:sz w:val="20"/>
                <w:szCs w:val="20"/>
                <w:rtl w:val="true"/>
              </w:rPr>
              <w:t>أخبرنا زاهر بن أحمد الثقفي وأبو الفضل بن أبي نصر بن غانم بن خالد جميعا بأصبهان أن علي بن خالد بن عبدالله أخبرهم قراءة عليه أنا عبدالرزاق بن عمر بن موسى أنا محمد بن إبراهيم بن علي بن المقرئ أنا محمد بن الحسن بن قتيبة واللفظ له ومحمد بن زيان بن حبيب قالا ثنا أبو موسى عيسى بن حماد زغبة أنا الليث بن سعد عن سعيد هو المقبري عن عمرو بن سليم الزرقي عن عاصم بن عمرو عن علي بن أبي طالب أنه قال خرجنا مع رسول الله صلى الله عليه وسلم حتى كنا بالحرة بالسقيا التي كانت لسعد بن أبي وقاص قال رسول الله صلى الله عليه وسلم ائتوني بوضوء فتوضأ ثم قام فاستقبل القبلة فكبر ثم قال اللهم إن إبراهيم كان عبدك وخليلك دعا لأهل مكة بالبركة وأنا محمد عبدك ورسولك أدعوك لأهل المدينة أن تبارك لهم في مدهم</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صاعهم مثل ما باركت لأهل مكة مع البركة بركت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ن عبدالرحمن بن أحمد بن محمد العمري ببغداد أن إسماعيل بن أحمد بن عمر السمرقندي أخبرهم قراءة عليه أنا عبدالله بن الحسن الخلال أنا محمد بن عثمان النفري ثنا محمد هو ابن نوح الجند يسابوري ثنا هارون هو ابن إسحاق ثنا سعيد بن شرحبيل الكندي أنا ليث عن المقبري عن عمرو بن سليم الزرقي عن عاصم بن عمرو عن علي بن أبي طالب قال خرجنا مع رسول الله صلى الله عليه وسلم حتى إذا كنا بالحرة بالسقيا التي كانت لسعد بن أبي وقاص قال رسول الله صلى الله عليه وسلم ائتوني بوضوء فتوضأ ثم قام فاستقبل القبلة ثم قال اللهم إن إبراهيم عبدك وخليلك دعا لأهل مكة بالبركة وأنا عبدك أدعوك لأهل المدينة أن تبارك لهم في مدهم وصاعهم مثل ما باركت لأهل مكة مع البركة بركت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حجاج عن ل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والنسائي جميعا عن قتيبة بن سعيد عن ليث وفي رواية الترمذي عاصم بن عمرو وفي رواية النسائي عاصم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مر قال الترمذي حديث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ابن خزيمة عن الربيع بن سليمان عن ابن وهب عن شعيب بن الليث عن أب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 قطني عنه فذكر الاختلاف فيه قال والأشبه بالصواب قول الليث ومن تابعه يعني هذه الرواية والله أعل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بن شراحيل الشعبي عن علي عليه السلام </w:t>
            </w:r>
            <w:r>
              <w:rPr>
                <w:rFonts w:cs="Arial" w:ascii="Arial" w:hAnsi="Arial"/>
                <w:color w:val="000000"/>
                <w:sz w:val="20"/>
                <w:szCs w:val="20"/>
                <w:rtl w:val="true"/>
              </w:rPr>
              <w:t xml:space="preserve">$ # </w:t>
            </w:r>
            <w:r>
              <w:rPr>
                <w:rFonts w:cs="Arial" w:ascii="Arial" w:hAnsi="Arial"/>
                <w:color w:val="000000"/>
                <w:sz w:val="20"/>
                <w:szCs w:val="20"/>
              </w:rPr>
              <w:t>5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الملك أخبرهم قراءة عليه أنا إبراهيم بن منصور أنا محمد بن إبراهيم بن المقرئ أنا أحمد بن علي بن المثنى ثنا زهير ثنا وكيع عن يونس بن أبي إسحاق عن الشعبي عن علي قال كنت عند النبي صلى الله عليه وسلم فأقبل أبو بكر وعمر فقال هذان سيدا كهول أهل الجنة من الأولين والآخرين إلا النبيين والمرسل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أحمد بن علي ثنا الحسن بن عرفة عن وكيع عن يونس بن أبي إسحاق عن الشعبي عن علي قال كنت عند النبي صلى الله عليه وسلم فأقبل أبو بكر وعمر فقال النبي صلى الله عليه وسلم هذان سيدا كهول أهل الجنة من الأولين والآخرين إلا النبيين والمرسلين يا علي لا تخبرهما قد روى الشعبي عن علي عليه السلام في جلد امرأة ثم رجمها رواه البخاري في صحيح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وهذا الحديث الذي كتبناه هنا رواه عبدالله بن هاشم الطوسي عن وكيع بن الجراح عن يونس عن الشعبي عن الحارث عن علي فكأن الشعبي لم يسمعه من ع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المؤدب بقراءتي عليه بالجانب الغربي من بغداد قلت له أخبركم إبراهيم بن محمد بن منصور الكرخي قراءة عليه وأنت تسمع أنا أحمد بن علي بن ثابت الخطيب أنا القاسم بن جعفر بن عبدالواحد أنا محمد بن أحمد بن عمر ثنا أبو داود السجستاني ثنا عثمان بن أبي شيبة وعبدالله بن الجراح عن جرير عن مغيرة عن الشعبي عن علي رضي الله عنه أن يهودية كانت تشتم النبي صلى الله عليه وسلم وتقع فيه فخنقها رجل حتى ماتت فأبطل رسول الله صلى الله عليه وسلم دم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داو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محمد بن طبرزد الدارقزي بها أن إبراهيم بن محمد بن منصور أخبرهم قراءة عليه أنا أبو بكر أحمد بن علي الخطيب أنا أبو عمر القاسم بن جعفر أنا أبو علي محمد بن أحمد اللؤلؤي ثنا أبو داود سليمان بن الأشعث ثنا محمد بن عبيد المحاربي ثنا عمرو بن مالك الجنبي عن إسماعيل بن أبي خالد عن عامر عن علي رضي الله عنه قال لا تغال في كفن فإني سمعت رسول الله صلى الله عليه وسلم يقول لا تغالوا في كفن فإنه يسلب سلبا سريع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داو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زينب بنت عبدالرحمن بن الحسن بن أحمد بقراءتي عليها بنيسابور قلت لها أخبركم وجيه بن طاهر الشحامي قراءة عليه أنا عبدالرحمن بن محمد بن موسى أنا يحيى بن إسماعيل بن يحيى بن زكريا بن حرب أنا أبو محمد عبدالله بن محمد بن الحسن بن الشرقي أنا عبدالله بن هاشم بن حيان الطوسي ثنا وكيع بن الجراح هو ابن مليح الرؤاسي ثنا إسماعيل بن أبي خالد عن عامر قال رأيت عليا أبيض اللحية قد ملأت ما بين منكبيه قال وقال علي ما كنا نبعد أن السكينة كانت تنطق بلسان 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شريك عن إسماع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وهاب بن علي الصوفي ببغداد أن أباه أخبرهم قراءة عليه أنا عبدالله بن محمد الصريفيني أنا عبيدالله بن حبابة ثنا عبدالله ثنا علي أنا شريك عن إسماعيل بن أبي خالد عن عامر قال قال علي ما كنا نبعد أن السكينة تنطق على لسان 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مر أبو واثلة الليثي أبو الطفيل وهو صحابي عن علي عليه السلام </w:t>
            </w:r>
            <w:r>
              <w:rPr>
                <w:rFonts w:cs="Arial" w:ascii="Arial" w:hAnsi="Arial"/>
                <w:color w:val="000000"/>
                <w:sz w:val="20"/>
                <w:szCs w:val="20"/>
                <w:rtl w:val="true"/>
              </w:rPr>
              <w:t xml:space="preserve">$ # </w:t>
            </w:r>
            <w:r>
              <w:rPr>
                <w:rFonts w:cs="Arial" w:ascii="Arial" w:hAnsi="Arial"/>
                <w:color w:val="000000"/>
                <w:sz w:val="20"/>
                <w:szCs w:val="20"/>
              </w:rPr>
              <w:t>5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الجانب الغربي من بغداد أن هبة الله بن محمد أخبرهم قراءة عليه أنا الحسن بن علي أنا أحمد بن جعفر ثنا عبدالله حدثني ابي ثنا حجاج وأبو نعيم قالا ثنا فطر عن القاسم بن أبي بزة عن أبي الطفيل قال حجاج سمعت عليا يقول قال رسول الله صلى الله عليه وسلم لو لم يبق من الدنيا إلا يوم بعث الله عز وجل رجلا منا يملؤها عدلا كما ملئت جورا قال أبو نعيم رجلا منى قال وسمعته مرة يذكر عن حبيب عن أبي الطفيل عن علي عن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5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باقي بن عبدالجبار الهروي ببغداد أن عمر بن محمد البسطامي أخبرهم قراءة عليه أنا أحمد بن محمد بن محمد الخليلي أنا علي بن أحمد الخزاعي ثنا الهيثم بن كليب الشاشي ثنا ابن أبي خيثمة ثنا أبو نعيم الفضل بن دكين ثنا فطر بن خليفة عن القاسم بن أبي بزة عن أبي الطفيل عن علي بن أبي طالب عن النبي صلى الله عليه وسلم قال لو لم يبق من الدهر إلا يوما واحدا يبعث الله رجلا من أهل بيتي يملؤها عدلا كما ملئت ظلما وجو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عثمان بن أبي شيبة عن أبي نع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أبا القاسم هبة الله بن الحصين أخبرهم قراءة عليه أنا أبو علي بن المذهب أنا أبو بكر القطيعي ثنا عبدالله بن أحمد حدثني أبي ثنا حسين بن محمد وأبو نعيم المعني قثنا فطر عن أبي الطفيل قال جمع علي بن أبي طالب رضي الله عنه الناس في الرحبة ثم قال أنشد بالله كل امرئ مسلم سمع رسول الله صلى الله عليه وسلم يقول يوم غدير خم ما قال فقام إلي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عض الناس قال أبو نعيم فقام ناس كثير فشهدوا حين أخذ بيده فقال للناس أتعلمون أني أولى بالمؤمنين من أنفسهم قالوا نعم يا رسول الله قال من كنت مولاه فهذا مولاه اللهم وال من والاه وعاد من عاداه قال فخرجت كأن في نفسي شيئا فلقيت زيد بن أرقم فقلت له إني سمعت عليا يقول كذا وكذا قال فما تنكر قد سمعت رسول الله صلى الله عليه وسلم يقول ذلك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حاتم البستي عن عبدالله الأزدي عن إسحاق بن إبراهيم عن أبي نعيم ويحيى بن آدم عن فطر بن خليف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بن أحمد الثقف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قراءتي عليه بأصبهان قلت له أخبركم أبو عبدالله الحسين بن عبدالملك بن الحسين الخلال قراءة عليه وأنت تسمع أنا الإمام أبو الفضل عبدالرحمن بن أحمد بن الحسن بن بندار الرازي المقرئ أنا أبو الحسن أحمد بن إبراهيم بن أحمد بن علي بن فراس قثنا أبو جعفر محمد بن إبراهيم الديلي ثنا أبو عبيدالله سعيد بن عبدالرحمن المخزومي ثنا سفيان بن عيينة عن ابن أبي حسين عن أبي الطفيل قال سمعت ابن الكواء سأل عليا وهو على المنبر عن قو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لم تر إلى الذين بدلوا نعمة الله كفرا وأحلوا قومهم دار البوار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دعهم عنك فقد كفيتهم ذلك يوم بدر قال وقال ابن عباس هم كفار قريش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أبي الطفيل قال سمعت ابن الكواء يسأل علي بن أبي طالب رضي الله عنه عن ذي القرنين فقال علي لم يكن نبيا ولا ملك كان عبدا صالحا أحب الله فأحبه وناصح الله فناصحه الله بعث إلى قومه فضربوه على قرنه فمات فبعثه الله فسمي ذي القرن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ابن أبي حسين قال سمعت أبا طفيل يقول سمعت ابن الكواء يسأل علي بن أبي طالب رضي الله عنه ع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ذاريات ذرو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هي الرياح وع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لحاملات وقر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سحاب وع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لجاريات يسر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سفن وع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لمقسمات أمر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ملائك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قال سمعت أبا الطفيل يقول شهدت ابن الكواء يسأل علي بن أبي طالب ع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بيت المعمور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هو في السابعة يدخله كل يوم سبعون ألف ملك لا يعودون فيهم وهو الضرا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 أبي حسين اسمه عبدالله بن عبدالرحمن بن أبي حسين روى له مسلم في الصحيح من رواية سفيان بن عيينة عنه عن أبي الطف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ثامن من الأحاديث المختارة للضياء المقدس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78</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عبد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جعفر بن أبي طالب عن عمه علي بن أبي طالب عليه السلام </w:t>
            </w:r>
            <w:r>
              <w:rPr>
                <w:rFonts w:cs="Arial" w:ascii="Arial" w:hAnsi="Arial"/>
                <w:color w:val="000000"/>
                <w:sz w:val="20"/>
                <w:szCs w:val="20"/>
                <w:rtl w:val="true"/>
              </w:rPr>
              <w:t xml:space="preserve">$ # </w:t>
            </w:r>
            <w:r>
              <w:rPr>
                <w:rFonts w:cs="Arial" w:ascii="Arial" w:hAnsi="Arial"/>
                <w:color w:val="000000"/>
                <w:sz w:val="20"/>
                <w:szCs w:val="20"/>
              </w:rPr>
              <w:t>5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بن أبي نصر بن غانم بن خالد بأصبهان أن جده غانم بن خالد أخبرهم قراءة عليه أنا عبدالرزاق بن عمر بن موسى بن شمه أنا محمد بن إبراهيم بن المقرئ أنا محمد بن الحسن بن قتيبة ثنا عيسى بن حماد زغبة أنا الليث بن سعد عن محمد بن العجلان عن محمد بن كعب القرظي عن عبدالله بن شداد عن عبدالله بن جعفر عن علي بن أبي طالب أنه قال لقنني رسول الله صلى الله عليه وسلم هؤلاء الكلمات وأمرني إن نزل بي كرب أو شدائد أقولهن لا إله إلا الله الكريم الحليم وسبحانه وتبارك الله رب العرش العظيم والحمد لله رب العالم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محمد بن معمر بن عبدالواحد القرشي وأبو عبدالله محمود بن أحمد بن عبدالرحمن الثقفي بأصبهان أن سعيد بن أبي الرجاء الصيرفي أخبرهم قراءة عليه أنا عبدالواحد بن أحمد البقال أنا عبيدالله بن يعقوب بن إسحاق أنا جدي إسحاق بن إبراهيم بن محمد بن جميل أنا أحمد بن منيع ثنا روح بن عبادة ثنا أسامة بن زيد عن محمد بن كعب القرظي عن عبدالله بن شداد عن عبدالله بن جعفر عن علي قال علمني رسول الله صلى الله عليه وسلم هؤلاء الكلمات وأمرني إن نزل بي كرب أن أقولهن لا إله إلا الله الحليم الكريم سبحانه وتبارك الله رب العرش العظيم والحمد لله رب العالم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روح بن عباد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حمزة بن محمد القرشي قراءة عليه ونحن نسمع بدمشق قيل له أخبركم أبو المجد معالي بن هبة الله بن الحسن الثعلبي قراءة عليه وأنت تسمع قال أنا أبو الفرج سهل بن بشر بن أحمد الأسفراييني قال أنا الشيخ علي بن منير بن أحمد بن الحسن بن علي بن منير الخلال قراءة عليه قال أنا أبو الحس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عبدالله بن زكريا بن حيويه النيسابوري قراءة عليه قال أنا أبو عبدالرحمن أحمد بن شعيب بن علي النسائي أنا عبيدالله بن سعد ثنا عمي ثنا أبي عن ابن إسحاق قال حدثني أبان بن صالح عن محمد بن كعب القرظي عن عبدالله بن شداد عن عبدالله بن جعفر عن علي بن أبي طالب قال علمني رسول الله صلى الله عليه وسلم كلمات أقولهن عند الكرب إذا نزل بي ما علمتهن حسنا ولا حسينا خصصتك بهن إذا كربك أمر فقل لا إله إلا الله الحليم الكريم سبحانه تبارك الله رب العرش العظيم الحمد لله رب العالم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خبرنا أبو عبدالرحمن النسائي أنا أحمد بن محمد بن جعفر ثنا عاصم بن النضر ثنا معتمر ثنا أبي ثنا مسعر عن أبي بكر بن حفص عن عبدالله بن حسن عن عبدالله بن جعفر قال في شأن هؤلاء الكلمات لا إله إلا الله الحليم الكريم سبحان الله رب العرش العظيم الحمد لله رب العالمين اللهم ارحمني اللهم تجاوز عني اللهم اعف عني قال عبدالله بن جعفر أخبرني عمي أن رسول الله صلى الله عليه وسلم علمه هذه الكلم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لنسائي في كتاب عمل يوم وليلة ورواه بطرق منها ما رفعه ومنها ما وقف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في البعوث من كتا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عمل يوم وليلة عن قتيبة بن سعيد عن يعقوب بن عبدالرحمن عن ابن عجل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إسماعيل بن داود بن وردان البزار عن عيسى بن حما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حدث به ابن عجلان وأسامة بن زيد الليثي وأبان بن صالح فاتفقوا على رفعه وخالفهم ربعي بن حراش فرواه عن عبدالله بن شداد عن عبدالله بن جعفر عن علي موقوفا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فقد رفعه مسعر عن أبي بكر بن حفص عن عبدالله بن حسن عن عبدالله بن جع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ي خالي الإمام أبو محمد عبدالله بن أحمد المقدس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حمه الله أن أبا زرعة طاهر بن محمد المقدسي أخبرهم قراءة عليه ببغداد أنا محمد بن الحسين بن أحمد بن الهيثم المقومي أنا القاسم بن أبي المنذر الخطيب أنا علي بن إبراهيم بن سلمة بن بحر القطان ثنا أبو عبدالله محمد بن يزيد بن ماجه ثنا عباد بن يعقوب ثنا الحسين بن زيد بن علي بن الحسين بن علي عن إسماعيل بن عبدالله بن جعفر عن أبيه عن علي قال قال رسول الله صلى الله عليه وسلم إذا مت فاغسلني بسبع قرب من بئري بئر غر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ابن ماج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الحارث بن نوفل بن عبدالمطلب عن علي عليه السلام </w:t>
            </w:r>
            <w:r>
              <w:rPr>
                <w:rFonts w:cs="Arial" w:ascii="Arial" w:hAnsi="Arial"/>
                <w:color w:val="000000"/>
                <w:sz w:val="20"/>
                <w:szCs w:val="20"/>
                <w:rtl w:val="true"/>
              </w:rPr>
              <w:t xml:space="preserve">$ # </w:t>
            </w:r>
            <w:r>
              <w:rPr>
                <w:rFonts w:cs="Arial" w:ascii="Arial" w:hAnsi="Arial"/>
                <w:color w:val="000000"/>
                <w:sz w:val="20"/>
                <w:szCs w:val="20"/>
              </w:rPr>
              <w:t>5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وهاب بن علي بن علي الصوفي ببغداد أن أبا بكر محمد بن عبدالباقي الأنصاري أخبرهم قراءة عليه أنا أبو طالب محمد بن علي بن الفتح أنا أبو الحسن علي بن عمر بن أحمد بن مهدي بن مسعود الدارقطني الحافظ ثنا أبو محمد بن أبي الشوك هو الحسن بن أحمد الزيات ثنا هلال بن العلاء أبو عمر حدثني أبي أملاه علي وحدي من حفظه ثنا عبيدالله بن عمرو عن زيد بن أبي أنيسة عن أبي إسحاق عن عبدالله بن الحارث بن نوفل عن علي بن أبي طالب عليه السلام عن النبي صلى الله عليه وسلم قال إن الله عز وجل يقول الصوم لي وأنا أجزي به وللصائم فرحتان عند الفطر وحين يلقى ربه عز وجل والذي نفس محمد صلى الله عليه وسلم بيده لخلوف فم الصائم أطيب عند الله من ريح المسك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هلال بن العلاء بإسناد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محمد بن بشار عن غندر عن شعبة عن أبي إسحاق عن أبي الأحوص عن عبدالله موقوفا وقال هذا هو الصواب عندنا وحديث العلاء خطأ وقد رأيت للعلاء أحاديث مناكي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إخوة بأصبهان أن الحسين بن عبدالملك الخلال أخبرهم قراءة عليه أنا إبراهيم سبط بحرويه أنا محمد بن إبراهيم أنا أبو يعلى ثنا عبيدالله هو القواريري ثنا محمد بن عبدالله بن الزبير ثنا سفيان عن عمرو بن قيس عن المنهال بن عمرو عن عبدالله بن الحارث عن علي قال أول من يكسى من الخلائق إبراهيم صلى الله عليه وسلم قبطيتين ويكسى محمد صلى الله عليه وسلم برد حبرة وهو عن يمين العر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قوف سئل عنه الدارقطني فقال يرويه أبان بن تغلب عن عمران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يثم عن المنهال بن عمرو عن عبدالله بن الحارث بن نوفل عن علي عن النبي صلى الله عليه وسلم ورواه عمرو بن قيس الملائي عن المنهال عن عبدالله بن الحارث عن علي موقوفا وهو الصو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الحربي بها أن هبة الله بن محمد أخبره أنا الحسن بن علي أنا أحمد بن جعفر ثنا عبدالله بن أحمد حدثني أبي ثنا يعقوب ثنا أبي عن ابن إسحاق حدثني أبي إسحاق بن يسار عن مقسم أبي القاسم مولى عبدالله بن الحارث بن نوفل عن مولاه عبدالله بن الحارث قال اعتمرت مع علي بن أبي طالب في زمان عمر أو زمان عثمان فنزل على أخته أم هانئ بنت أبي طالب ولما فرغ من عمرته رجع فسكب له غسل فاغتسل فلما فرغ من غسله دخل عليه نفر من أهل العراق فقالوا يا أبا حسن جئناك نسألك عن أمر نحب أن تخبرنا عنه قال أظن المغيرة بن شعبة يحدثكم أنه كان أحدث الناس عهدا برسول الله صلى الله عليه وسلم قالوا أجل عن ذلك جئناك نسألك قال أحدث الناس عهدا برسول الله صلى الله عليه وسلم قثم بن ال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حبيب السلمي أبو عبدالرحمن الكوفي المقرئ عن علي عليه السلام </w:t>
            </w:r>
            <w:r>
              <w:rPr>
                <w:rFonts w:cs="Arial" w:ascii="Arial" w:hAnsi="Arial"/>
                <w:color w:val="000000"/>
                <w:sz w:val="20"/>
                <w:szCs w:val="20"/>
                <w:rtl w:val="true"/>
              </w:rPr>
              <w:t xml:space="preserve">$ # </w:t>
            </w:r>
            <w:r>
              <w:rPr>
                <w:rFonts w:cs="Arial" w:ascii="Arial" w:hAnsi="Arial"/>
                <w:color w:val="000000"/>
                <w:sz w:val="20"/>
                <w:szCs w:val="20"/>
              </w:rPr>
              <w:t>5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وهاب بن علي بن علي ببغداد أن عبد الأول بن عيسى السم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برهم قراءة عليه أنا عبدالرحمن بن محمد بن المظفر أنا عبدالله بن أحمد السرخسي أنا إبراهيم بن خذم ثنا عبد بن حميد أنا عبدالرحمن بن سعد قال أنا أبو جعفر الرازي عن عطاء بن السائب عن أبي عبدالرحمن السلمي عن علي بن أبي طالب قال صنع لنا عبدالرحمن بن عوف طعاما فدعانا وسقانا من الخمر فأخذت الخمر منا وحضرت الصلاة فقدموني فقرأ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لا أعبد ما تعبد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نحن نعبد ما تعبدون 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لا تقربوا الصلاة وأنتم سكارى حتى تعلموا ما تقول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r>
              <w:rPr>
                <w:rFonts w:cs="Arial" w:ascii="Arial" w:hAnsi="Arial"/>
                <w:color w:val="000000"/>
                <w:sz w:val="20"/>
                <w:szCs w:val="20"/>
              </w:rPr>
              <w:t>5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حفص عمر بن الحسين بن يحيى بن أبي الفضل المعروف بابن المعوج بقراءتي علي بالجانب الغربي من بغداد قلت له أخبركم أبو البدر إبراهيم بن محمد بن منصور الكرخي قراءة عليه وأنت تسمع أنا أبو بكر أحمد بن علي الحافظ أنا القاسم بن جعفر الهاشمي أنا محمد بن أحمد بن عمر ثنا أبو داود سليمان بن الأشعث السجستاني ثنا مسدد ثنا يحيى عن سفيان قثنا عطاء بن السائب عن أبي عبدالرحمن السلمي عن علي رضي الله عنه أن رجلا من الأنصار دعاه وعبدالرحمن بن عوف فسقاهما قبل أن تحرم الخمر فأمهم علي في المغرب ف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خلط فيها ف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ا تقربوا الصلاة وأنتم سكارى حتى تعلموا ما تقولون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كذا أخرجه أبو داود وأخرجه الترمذي عن عبد بن حميد وقال حديث حسن 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عن عمرو بن علي عن عبدالرحمن عن سفيان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ين علي بن حمزة بن علي بن طلحة البغدادي بالقاهرة أن هبة الله بن محمد بن عبدالواحد الشيباني أخبرهم قراءة عليه قال أنا أبو طالب محمد بن محمد بن إبراهيم أنا أبو بكر محمد بن عبدالله بن إبراهيم الشافعي ثنا عبدالله بن محمد بن ناجية ثنا بندار ثنا عبدالرحمن ثنا سفيان عن عطاء بن السائب عن أبي عبدالرحمن عن علي قال كان هو وعبدالرحمن ورجل آخر فصلى بهم عبدالرحمن ف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خلط فيها ف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ا تقربوا الصلاة وأنتم سكارى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كذا جاء في هذه الرواية أن المصلي عبدالرح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بغداد أن هبة الله بن محمد أخبرهم أنا الحسن بن علي أنا أحمد بن جعفر ثنا عبدالله بن أحمد قال ثنا خلف بن هشام البزار ثنا أبو عوانة عن عبدالأعلى عن أبي عبدالرحمن عن علي عن النبي صلى الله عليه وسلم قال من كذب على عينيه كلف يوم القيامة عقدا بين طرفي شعي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حجين عن إسرائيل عن عبدالأعل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فان عن أبي عوان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حدثني إسحاق بن إسماعيل ثنا قبيصة ثنا سفيان عن عبدالأعلى عن أبي عبدالرحمن عن علي قال أراه رفعه قال من كذب في حلمه كلف عقد شعيرة يوم القي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أبي أحمد الزبيري وعبدالله بن الوليد عن سفي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بد بن حميد عن أبي نعيم عن إسرائيل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ذلك إسحاق بن راهويه عن أبي نعيم وعنده قال سفيان أراه عن النبي صلى الله عليه وسلم ورواه الترمذي عن قتيبة عن أبي عوانة وعن محمود بن غيلان عن أبي أحمد الزبيري عن سفيان عن عبدالأعل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معمر بن عبدالواحد بن الفاخر بأصبهان أن سعيد بن أبي الرجاء الصيرفي أخبرهم قراءة عليه أنا عبدالواحد بن أحمد البقال أنا عبيدالله بن يعقوب بن إسحاق أنا جدي إسحاق بن إبراهيم أنا أحمد بن منيع ثنا حسين بن محمد ثنا إسرائيل عن عبدالأعلى هو الثعلبي عن أبي عبدالرحمن عن علي قال قال رسول الله صلى الله عليه وسل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تجعلون رزقكم أنكم تكذبو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شكركم تقولون مطرنا بنوء كذا وكذا وبنجم كذا وك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أحمد بن منيع وقال حديث حسن غريب وقد رواه سفيان عن عبدالأعلى ولم يرفع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سئل الدارقطني عنه فقال رواه إسرائيل وأبان بن تغلب عن</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أعلى ورفعه إلى النبي صلى الله عليه وسلم وخالفهما الثوري فرواه عن عبدالأعلى عن أبي عبدالرحمن عن علي موقوفا ويشبه أن يكون الاختلاف من جهة عبدالأعل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وهاب بن علي بن علي الصوفي ببغداد أن والده أخبرهم قراءة عليه أنا عبدالله بن محمد الصريفيني أنا عبيدالله بن محمد ثنا عبدالله هو البغوي ثنا علي أنا شعبة عن عمرو بن مرة عن أبي البختري عن أبي إسحاق عن علي رضي الله عنه قال إذا سمعتم عن رسول الله صلى الله عليه وسلم حديثا فظنوا برسول الله صلى الله عليه وسلم أهيأه وأهداه وأتقاه قال وخرج علينا حين ثوب المثوب لصلاة الصبح فقال أين السائل عن صلاة الوتر هذا حين وتر حس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سليمان الأعمش عن عمرو بن 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الملك أخبرهم قراءة عليه أنا إبراهيم بن منصور أنا محمد بن إبراهيم أنا أبو يعلى الموصلي ثنا أبو خيثمة ثنا جرير عن الأعمش عن عمرو بن مرة عن أبي البختري عن أبي عبدالرحمن السلمي قال قال علي إذا حدثتكم عن رسول الله صلى الله عليه وسلم حديثا فظنوا به الذي هو أهيأ والذي هو أهدى والذي هو أتق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مسعر عن عمر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الحصين أخبرهم قراءة عليه أنا الحسن بن المذهب أنا عبدالله بن جعفر عن عبدالله بن أحمد حدثني أبي ثنا يحيى بن سعيد عن مسعر ثنا عمرو بن مرة عن أبي البختري عن أبي عبدالرحمن عن علي قال إذا حدثتم عن رسول الله صلى الله عليه وسلم فظنوا به الذي أهيأ وأهدى وأتق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عن محمد بن جعفر عن شعبة وفيه ذكر الوت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الرحمن بن مهدي عن شعبة بنحوه ولم يذكر الوت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بن ماجه عن بندار عن يحيى بن سعيد عن شعبة ولم يذكر الوت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و البختري اسمه سعيد بن فيروز سئل الدارقطني عنه فذكر أن جماعة رووه لم يذكروا أبا عبدالرحمن قال والصحيح من ذكر أبا عبدالرحم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ببغداد أن عمر بن محمد البسطامي أخبرهم قراءة عليه أنا أحمد بن محمد الخليلي أنا علي بن أحمد الخزاعي أنا الهيثم بن كليب ثنا الحسن بن علي بن عفان ثنا أسباط عن عطاء بن السائب عن أبي عبدالرحمن السلمي عن عل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آتوهم من مال الله الذي آتاكم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ربع المكات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صواب وقفه </w:t>
            </w:r>
            <w:r>
              <w:rPr>
                <w:rFonts w:cs="Arial" w:ascii="Arial" w:hAnsi="Arial"/>
                <w:color w:val="000000"/>
                <w:sz w:val="20"/>
                <w:szCs w:val="20"/>
                <w:rtl w:val="true"/>
              </w:rPr>
              <w:t xml:space="preserve">) # </w:t>
            </w:r>
            <w:r>
              <w:rPr>
                <w:rFonts w:cs="Arial" w:ascii="Arial" w:hAnsi="Arial"/>
                <w:color w:val="000000"/>
                <w:sz w:val="20"/>
                <w:szCs w:val="20"/>
              </w:rPr>
              <w:t>5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بن أبي القاسم بن شكر التميمي بأصبهان أن محمد بن رجاء بن إبراهيم بن عمر بن الحسن بن يونس أخبرهم قراءة عليه أنا أحمد بن عبدالرحمن بن محمد الذكواني أنا أبو بكر أحمد بن موسى بن مردويه الحافظ ثنا سليمان بن أحمد ثنا إسحاق بن إبراهيم قال أنا عبدالرزاق قال أنا ابن جريج قال أخبرني عطاء بن السائب أن عبدالله بن حبيب أخبره عن علي عن النبي صلى الله عليه وسلم أنه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آتوهم من مال الله الذي آتاك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ربع الكتا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صواب وقف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أبو بكر بن مردويه قثنا الحسن بن محمد بن إسحاق السوسي قثنا أحمد بن سهل بن أيوب ثنا علي بن بحر قثنا عبدالرزاق عن ابن جريج عن عطاء بن السائب أن عبدالله بن حبيب أخبره عن علي بن أبي طالب عن النبي صلى الله عليه وسلم في قو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آتوهم من مال الله الذي آتاك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ربع الكتا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جريج وأخبرني غير واحد أنه كان يحدث بهذا الحديث ولا يذكر فيه النبي صلى الله عليه وسلم سئل الدارقطني عنه فقال رفعه عبدالرزاق وهشام بن سليمان وحجاج وأبو قتادة عن ابن جريج عن النبي صلى الله عليه وسلم ووقفه روح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بن جريح وكذلك رواه زهير وهشيم وابن علية وجرير وأسباط بن محمد والمحاربي وحماد بن سلمة وبكر بن خنيس عن عطاء بن السائب موقوفا وكذلك رواه عبدالأعلى الثعلبي عن أبي عبدالرحمن موقوفا وهو الصو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إسحاق بن راهويه عن عبدالرزاق ثم قال وأخبرني غير واحد عن ابن جريج أن عطاء بن السائب كان لا يذكر فيه النبي صلى الله عليه وسلم ورواه عن جرير عن عطاء عن أبي عبدالرح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صواب وقف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سعيد بن أبي الرجاء أخبرهم قراءة عليه أنا عبدالواحد بن أحمد البقال أنا عبيدالله بن يعقوب بنإسحاق أنا جدي إسحاق بن إبراهيم أنا أحمد بن منيع ثنا أبو أحمد ثنا إسرائيل عن عطاء بن السائب قال صليت الغداة ثم أتيت أبا عبدالرحمن فوجدته جالسا في مصلاه فقلت لو قمت إلى فراشك كان أوطأ لك فقال إني سمعت عليا يقول قال رسول الله صلى الله عليه وسلم إن العبد إذا جلس في مصلاه صلت عليه الملائكة وصلاتهم عليه اللهم اغفر له اللهم ارحم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بشواهد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ثنا أبو أحمد الزبيري ثنا إسرائيل قال سمعت عطاء بن السائب قال سمعت أبا عبدالرحمن يقول سمعت عليا يقول قال رسول الله صلى الله عليه وسلم إن العبد إذا جلس ينتظر الصلاة صلت عليه الملائكة وصلاتهم عليه اللهم اغفر له اللهم ارحم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يحيى بن آدم وحسين بن محمد كلاهما عن إسرائ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 من حديث أبي هري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بشواهد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زيكي بن الواثق بن أبي القاسم البيهقي الخياط بمرو أن الحسين بن علي الشحامي أخبرهم قراءة عليه أنا عثمان بن محمد الحمي أنا عبدالرحمن بن إبراهيم المزكي أنا أبو طاهر محمد بن الحسن المحمد أباذي ثنا عثمان بن سعيد الدارمي ثنا عمرو بن عون الواسطي ثنا خالد عن الحسن بن عبيدالله عن سعد بن عبيدة عن أبي عبدالرحمن السلمي عن علي قال أمرنا بالسواك وقال إن العبد إذا قام يصلي أتاه الملك فقام خلفه يستمع القرآن ويدنو فلا يزال يستمع ويدنو حتى يضع فاه على فيه لا يقرأ آية إلا كانت في جوف الم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رج محمد بن محمود الثقفي أن جده الحافظ إسماعيل بن محمد أخبرهم قراءة عليه أنا أبو الحسين الذكواني أنا أبو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إستراباذي الحافظ ثنا أحمد بن جعفر بن حمدان ثنا الحسن بن محمد بن الصيدلاني ثنا حمدون الجزار ثنا عباس بن الوليد </w:t>
            </w:r>
            <w:r>
              <w:rPr>
                <w:rFonts w:cs="Arial" w:ascii="Arial" w:hAnsi="Arial"/>
                <w:color w:val="000000"/>
                <w:sz w:val="20"/>
                <w:szCs w:val="20"/>
                <w:rtl w:val="true"/>
              </w:rPr>
              <w:t xml:space="preserve">( )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بي عبدالرحمن السلمي عن علي رضي الله عنه أنه كان يأمر بالسواك ويقول الرجل إذا قام في الصلاةإلا وقعت في في الملك قال قلت هو عن النبي صلى الله عليه وسلم قال 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 يتبين لنا رجال إسناد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أن هبة الله بن محمد أخبرهم قراءة عليه أنا الحسن بن علي أنا أحمد بن جعفر ثنا عبدالله حدثني أبي ثنا حجين بن المثنى ثنا إسرائيل عن عبدالأعلى عن أبي عبدالرحمن عن علي قال كان رسول الله صلى الله عليه وسلم يواصل إلى السح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بد بن حميد في مسنده عن أبي نعيم عن إسرائ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حنين الهاشمي مولاهم عن علي عليه السلام </w:t>
            </w:r>
            <w:r>
              <w:rPr>
                <w:rFonts w:cs="Arial" w:ascii="Arial" w:hAnsi="Arial"/>
                <w:color w:val="000000"/>
                <w:sz w:val="20"/>
                <w:szCs w:val="20"/>
                <w:rtl w:val="true"/>
              </w:rPr>
              <w:t xml:space="preserve">$ # </w:t>
            </w:r>
            <w:r>
              <w:rPr>
                <w:rFonts w:cs="Arial" w:ascii="Arial" w:hAnsi="Arial"/>
                <w:color w:val="000000"/>
                <w:sz w:val="20"/>
                <w:szCs w:val="20"/>
              </w:rPr>
              <w:t>5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يوسف بن المبارك بن كامل بن الحسين بن محمد الخفاف ببغداد أن أبا عبدالله الحسين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برهم قراءة عليه وهو يسمع أنا أبو الحسين أحمد بن محمد بن النقور قال أملى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قاسم بن علي بن عيسى بن داود بن الجراح ثنا أبو بكر عبدالله بن محمد بن زياد الفقيه ثنا الربيع بن سليمان ثنا عبدالله بن وهب قال أخبرني سليمان بن بلال عن شريك بن عبدالله بن أبي نمر عن إبراهيم بن عبدالله بن حنين عن أبيه عن علي رضي الله عنه قال كان رسول الله صلى الله عليه وسلم يلبس خاتمه في يمينه ويحول فصه مما يلي باطن كفه قال شريك حدثني أبو سلمة أن النبي صلى الله عليه وسلم كان يتختم في يمي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فيما أرى أن أبا منصور محمود بن إسماعيل بن محمد الصيرفي أخبرهم قراءة عليه وهو حاضر أنا أبو بكر بن عبدالله بن شاذان إجازة أنا أبو بكر عبدالله بن محمد بن محمد القباب أنا أبو بكر أحمد بن عمرو بن أبي عاصم ثنا محمد بن سهل بن عسكر ثنا يحيى بن حسان عن سليمان بن بلال عن شريك بن عبدالله بن أبي نمر عن إبراهيم بن عبدالله بن حنين عن أبيه عن علي بن أبي طالب أن رسول الله صلى الله عليه وسلم كان يلبس خاتمه في يمي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أحمد بن صالح عن ابن وه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في كتاب الشمائل عن محمد بن سهل بن عسك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الربيع بن سليم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قتيبة جميعا عن ابن وهب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ه شاهد في صحيح مسلم من رواية عبيدالله بن عمر عن نافع عن ابن ع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لخليل عبدالله بن الخليل وقيل ابن أبي الخليل عن علي عليه السلام </w:t>
            </w:r>
            <w:r>
              <w:rPr>
                <w:rFonts w:cs="Arial" w:ascii="Arial" w:hAnsi="Arial"/>
                <w:color w:val="000000"/>
                <w:sz w:val="20"/>
                <w:szCs w:val="20"/>
                <w:rtl w:val="true"/>
              </w:rPr>
              <w:t xml:space="preserve">$ # </w:t>
            </w:r>
            <w:r>
              <w:rPr>
                <w:rFonts w:cs="Arial" w:ascii="Arial" w:hAnsi="Arial"/>
                <w:color w:val="000000"/>
                <w:sz w:val="20"/>
                <w:szCs w:val="20"/>
              </w:rPr>
              <w:t>5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أخوة بأصبهان أن أبا عبدالله الأديب الخلال أخبرهم قراءة عليه أنا أبو القاسم سبط بحرويه أنا أبو بكر محمد بن إبراهيم بن علي أنا أحمد بن علي بن المثنى ثنا زهير ثنا وكيع عن سفيان عن أبي إسحاق عن أبي الخليل عن علي قال رأيت رجلا يستغفر لأبويه وهما مشركان فقلت تستغفر لأبيوك وهما مشركان فقال أليس قد استغفر إبراهيم لأبيه وهو مشرك قال فذكرت ذلك للنبي صلى الله عليه وسلم ف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ا كان للنبي والذين آمنوا أن يستغفروا للمشرك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ى آخر الآيتي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يحيى بن آدم عن سفيان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محمود بن غيلان عن وكيع وقال حديث حس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إسحاق بن منصور عن عبدالرحمن عن سفي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الحسين بن عبدالملك أخبرهم قراءة عليه أنا إبراهيم بن منصور أنا محمد بن المقرئ أنا أبو يعلى الموصلي ثنا أبو موسى ثنا أبو أحمد ثنا سفيان عن أبي إسحاق عن أبي الخليل عن علي قال كان للمغيرة بن شعبة رمح وكنا إذا خرجنا مع رسول الله صلى الله عليه وسلم يركزه فيمر به الناس فيحملونه فقلت له لئن أتيت النبي صلى الله عليه وسلم لأخبرنه فقال إنك إن فعلت لم ترفع ضال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لخليل روى عنه سلمة بن كهيل وأبو إسحاق رواه الإمام أحمد عن أبي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محمد بن إسماعيل بن سمرة عن وكيع عن سفي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ببغداد أن عمر بن محمد بن عبدالله أخبرهم قراءة عليه أنا أحمد بن محمد أنا علي بن أحمد ثنا الهيثم بن كليب ثنا العباس الدوري ثنا عبيدالله أنا إسرائيل عن أبي إسحاق عن عبدالله بن أبي الخليل عن علي قال سمعته صلى الله عليه وسلم حين كبر في الصلاة قال لا إله إلا أنت سبحانك إني ظلمت نفسي فاغفر لي ذنوبي إنه لا يغفر الذنوب إلا أن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زرير الغافقي المصري عن علي عليه السلام </w:t>
            </w:r>
            <w:r>
              <w:rPr>
                <w:rFonts w:cs="Arial" w:ascii="Arial" w:hAnsi="Arial"/>
                <w:color w:val="000000"/>
                <w:sz w:val="20"/>
                <w:szCs w:val="20"/>
                <w:rtl w:val="true"/>
              </w:rPr>
              <w:t xml:space="preserve">$ # </w:t>
            </w:r>
            <w:r>
              <w:rPr>
                <w:rFonts w:cs="Arial" w:ascii="Arial" w:hAnsi="Arial"/>
                <w:color w:val="000000"/>
                <w:sz w:val="20"/>
                <w:szCs w:val="20"/>
              </w:rPr>
              <w:t>5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أنا أحمد ثنا عبدالله حدثني أبي ثنا يزيد ثنا محمد بن إسحاق عن يزيد بن أبي حبيب عن عبدالعزيز بن أبي الصعبة عن عبدالله بن زرير الغافقي قال سمعت عليا يقول أخذ رسول الله صلى الله عليه وسلم ذهبا بيمينه وحريرا بشماله ثم رفع بهما يديه فقال هذان حرام على ذكور أم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في سماعنا لم يذكر أبا أفل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5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الرحيم بأصبهان أن الحسين الأديب أخبرهم أنا إبراهيم أنا محمد بن المقرئ أنا أبو يعلى الموصلي ثنا زهير بن هارون أنا محمد بن إسحاق عن يزيد بن أبي حبيب عن عبدالعزيز بن أبي الصعبة عن أبي أفلح الهمداني عن عبدالله بن زرير الغافقي عن علي قال خرج علينا رسول الله صلى الله عليه وسلم في إحدى يديه ذهب وفي الأخرى حرير فقال هذان حرام على ذكور أم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ا غانم بن خالد بن عبدالواحد قراءة عليه أنا عبدالرزاق بن عمر بن موسى أنا محمد بن المقرئ أنا محمد بن زيان بن حبيب بن زيان المصري أنا محمد بن رمح قال أنا الليث بن سعد عن يزيد هو ابن أبي حبيب عن أبي الصعبة عن أبي أفلح عن عبدالله أنه سمع علي بن ابي طالب يقول إن رسول الله صلى الله عليه وسلم أخذ ذهبا فجعله في يمينه وأخذ حريرا فجعله في شماله ثم قال إن هذين حرام على ذكور أمت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5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ببغداد أن عمر بن محمد البسطامي أخبرهم أنا أحمد بن محمد بن محمد الخليلي أنا علي بن أحمد الخزاعي أنا الهيثم بن كليب ثنا إسماعيل بن إسحاق ثنا أبو بكر بن ابي شيبة ثنا عبدالرحيم بن سليمان عن محمد بن إسحاق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يزيد بن أبي حبيب عن عبدالعزيز بن أبي الصعبة عن أبي أفلح الهمداني عن عبدالله بن زرير الغافقي سمعته يقول سمعت علي بن أبي طالب يقول أخذ رسول الله صلى الله عليه وسلم حريرا بشماله وذهبا بيمينه ثم رفع بهما يديه وقال إن هذين حرام على ذكور أمتي حل لإناث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والنسائي جميعا عن قتيبة بن سعيد عن الل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أيضا عن محمد بن حاتم عن حبان عن ابن المبارك عن الليث عن يزيد عن ابن أبي الص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مرو بن علي عن يزيد بن هارون عن محمد بن إسحاق عن يزيد بن أبي حبيب عن عبدالعزيز بن أبي الصعبة عن أبي أفلح الهمدان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بكر بن أبي شيبة عن عبدالرحي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بو حاتم البستي عن الحسين بن أبي معشر عن محمد بن وهب بن أبي كريمة عن محمد بن سلمة عن أبي عبدالرحيم عن زيد بن أبي أنيسة عن يزيد بن أبي حبيب عن حميد بن أبي الصعبة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بن زرير لم يذكر أبا أفل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رواه الليث بن سعد وعبدالحميد بن جعفر ومحمد بن إسحاق عن يزيد بن أبي حبيب عن عبدالعزيز بن أبي الصعبة عن أبي أفلح الهمداني عن ابن زرير عن علي وذكر فيه غير هذا القول قال والصحيح عن ابن إسحاق قول يزيد بن هارون وجرير عنه لمتابعة عبدالحميد بن جعفر والليث إياهم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هم أنا الحسن أنا أحمد ثنا عبدالله حدثني أبي ثنا إسحاق بن إبراهيم الرازي ثنا سلمة بن الفضل حدثني محمد بن إسحاق عن يزيد بن أبي حبيب عن مرثد بن عبدالله اليزني عن عبدالله بن زرير الغافقي عن علي بن أبي طالب أن رسول الله صلى الله عليه وسلم كان يركب حمارا اسمه عف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مة بن الفضل وثقه بعضهم وجرحه بعضه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كن لهذا الحديث شاهد في الصحيحين من حديث عمرو بن ميمون عن معاذ بن جبل قال كنت ردف النبي صلى الله عليه وسلم على حمار يقال له عف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5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بن أبي نصر بن غانم بن خالد بأصبهان أن جده غانم بن خالد بن عبدالواحد أخبرهم أنا عبدالرزاق بن عمر بن موسى أنا محمد بن إبراهيم بن المقرئ ثنا أحمد بن عبدالوارث ثنا عيسى بن حماد ثنا الليث بن سعد عن يزيد بن أبي حبيب عن أبي الخير عن عبدالله بن زرير الغافقي عن علي بن أبي طالب قال أهديت لرسول الله صلى الله عليه وسلم بغلة فركبها فقال علي لو حملنا الحمير على الخيل لكان لنا مثل هذه فقال رسول الله صلى الله عليه وسلم إنما يفعل ذلك الذي لا يعلم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هاشم عن الليث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حبان عن أبي خليفة عن أبي الوليد عن ل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إسحاق بن راهويه عن عبدة بن سليمان عن محمد بن إسحاق عن يزيد بن أبي حبيب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سبع عن علي عليه السلام </w:t>
            </w:r>
            <w:r>
              <w:rPr>
                <w:rFonts w:cs="Arial" w:ascii="Arial" w:hAnsi="Arial"/>
                <w:color w:val="000000"/>
                <w:sz w:val="20"/>
                <w:szCs w:val="20"/>
                <w:rtl w:val="true"/>
              </w:rPr>
              <w:t xml:space="preserve">$ # </w:t>
            </w:r>
            <w:r>
              <w:rPr>
                <w:rFonts w:cs="Arial" w:ascii="Arial" w:hAnsi="Arial"/>
                <w:color w:val="000000"/>
                <w:sz w:val="20"/>
                <w:szCs w:val="20"/>
              </w:rPr>
              <w:t>5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مؤيد بن عبدالرحيم بأصبهان أن أبا عبدالله الحسين بن عبدالملك أخبرهم قراءة عليه أنا إبراهيم أنا محمد أنا أحمد ثنا عبيدالله هو القواريري ثنا وكيع عن الأعمش عن سالم بن أبي الجعد عن عبدالله بن سبع قال قيل لعلي ألا تستخلف قال لا ولكن أترككم إلى ما ترككم إليه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5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بأصبهان أن الحسين الخلال أخبرهم قراءة عليه أنا إبراهيم أنا محمد بن إبراهيم أنا أبو يعلى ثنا زهير ثنا جرير عن الأعمش عن سلمة بن كهيل عن سالم بن أبي الجعد عن عبدالله بن سبع قال خطبنا علي فقال والذ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لق الحبة وبرأ النسمة لتخضبن هذه في هذه يعني لحيته من دم رأسه قال فقال رجل والله لا يفعل ذاك أحد إلا أبرنا عترته فقال أذكر الله أو أنشد الله أن يقتل بي إلا قاتلي فقال رجل ألا تستخلف يا أمير المؤمنين قال لا ولكن أترككم ما ترككم إليه رسول الله صلى الله عليه وسلم قال فما تقول لله جل ذكره إذا لقيته قال أقول اللهم تركتني فيهم ما بدا لك ثم توفيتني وتركتك فيهم فإن شئت أصلحتهم وإن شئت أفسدت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عبدالله بن داود الخريبي ومحاضر عن الأعمش عن سلمة بن كه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ذكر الدارقطني الخلاف فيه وأن بعضهم لم يذكر سلمة بن كهيل وأن جريرا وعبدالله بن داود ومحاضرا ذكروه قال والصواب قول عبدالله ومن تابع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إمام أحمد عن وكيع بتمامه عن الأعمش عن سال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سلمة المرادي الكوفي عن علي عليه السلام </w:t>
            </w:r>
            <w:r>
              <w:rPr>
                <w:rFonts w:cs="Arial" w:ascii="Arial" w:hAnsi="Arial"/>
                <w:color w:val="000000"/>
                <w:sz w:val="20"/>
                <w:szCs w:val="20"/>
                <w:rtl w:val="true"/>
              </w:rPr>
              <w:t xml:space="preserve">$ # </w:t>
            </w:r>
            <w:r>
              <w:rPr>
                <w:rFonts w:cs="Arial" w:ascii="Arial" w:hAnsi="Arial"/>
                <w:color w:val="000000"/>
                <w:sz w:val="20"/>
                <w:szCs w:val="20"/>
              </w:rPr>
              <w:t>5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وهاب بن علي بن علي بن عبيدالله الصوفي ببغداد أن والده أبا منصور أخبرهم قراءة عليه أنا عبدالله بن محمد الصريفيني أنا عبيدالله بن محمد بن حبابة ثنا عبدالله يعني البغوي ثنا غندر ثنا شعبة عن عمرو بن مرة قال سمعت عبدالله بن سلمة يقول دخلت على علي عليه السلام فقال كان رسول الله صلى الله عليه وسلم يقضي الحاجة ويأكل معنا اللحم ويقرأ القرآن وكان لا يحجبه أو يحجزه عن قراءة القرآن شيء ليس الجنا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ملك أخبرهم قراءة عليه أنا إبراهيم بن منصور أنا أبو بكر بن المقرئ أنا أبو يعلى الموصلي ثنا عبيدالله هو ابن عمر ثنا غندر ثنا شعبة عن عمرو بن مرة عن عبدالله بن سلمة قال دخلت على علي بن أبي طالب أنا ورجلان من بني أسد أحسب فبعثنا وجها وقال إنكما علجان فعالجا عن دينكما ثم دخل المخرج فقضى حاجته ثم خرج فأخذ حفنة من ماء فتمسح بها ثم جعل يقرأ القرآن قال فكأنه رأى أنا أنكرنا ذلك عليه فقال كان رسول الله صلى الله عليه وسلم يقضي حاجته ثم يخرج فيقرأ القرآن ويأكل معنا اللحم ولم يكن يحجبه عن القرآن شيء ليس الجنا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5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أبو يعلى ثنا محمد بن بشار بندار ثنا محمد بن جعفر يعنى غندر أنا شعبة عن عمرو بن مرة قال سمعت عبدالله بن سلمة قال دخلت على علي أنا ورجلان رجل منا ورجل من بني أسد فبعثهما وجها فقال إنكما علجان فعالجا عن دينكما ثم دخل المخرج فأخذ حفنة من ماء فتمسح بها ثم جاء يقرأ القرآن فرأى أنا أنكرنا ذلك عليه قال علي كان رسول الله صلى الله عليه وسلم يأتي الخلاء فيقضي الحاجة ثم يخرج فيأكل معنا الخبز واللحم ويقرأ القرآن ولا يحجبه وربما قال لا يحجزه عن القرآن شيء ليس الجنابة أو الجنا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5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هبة الله بن علي بن سعود البوصيري بمصر أن مرشد بن يحيى المديني أخبرهم قراءة عليه أنا محمد بن الحسين النيسابوري ثنا محمد بن عبدالله بن زكريا القطان ثنا أحمد بن شعيب النسائي أنا علي بن حجر أنا إسماعيل بن إبراهيم عن شعبة عن عمرو بن مرة عن عبدالله بن سلمة قال أتيت عليا أنا ورجلان فقال كان رسول الله صلى الله عليه وسلم يخرج من الخلاء فيقرأ القرآن ويأكل معنا اللحم ولم يكن يحجبه من القرآن شيء ليس الجنا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النسائي أخبرني محمد بن أحمد بن يوسف الصيدلاني ثنا عيسى ثنا الأعمش عن عمرو بن مرة عن عبدالله بن سلمة عن علي عليه السلام قال كان رسول الله صلى الله عليه وسلم يقرأ القرآن على كل حال إلا الجنا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النسائي في كتابه رواه الإمام أحمد عن وكيع وغيره ع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حفص بن عمر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عن أبي سعيد الأشج عن حفص بن غياث وعقبة بن خالد عن الأعمش وابن أبي ليلى عن عمرو بن مر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بندار عن غندر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محمد بن الحسن بن قتيبة عن حامد بن يحيى عن ابن عيينة عن شعبة ومسع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د الدارقطني عنه فذكر الاختلاف فيه فقال والقول قول من قال عن عمرو بن مرة عن عبدالله بن سلمة عن علي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أخوة بأصبهان أن الحسين بن عبدالملك أخبرهم قراءة عليه أنا إبراهيم سبط بحرويه أنا محم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براهيم أنا أحمد بن علي ثنا أبو خيثمة ثنا عبدالرحمن عن شعبة عن عمرو بن مرة عن عبدالله بن سلمة عن علي قال مر بي النبي صلى الله عليه وسلم وأنا شاكي وأنا أقول اللهم إن كان أجلي قد حضر فأرحني وإن كان متأخرا فارفعني وإن كان بلاء فصبرني فضرب بيده صدري فقال اللهم عافه واشفه فما اشتكيت وجعي ذلك ب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يحيى بن سعيد وعفان ووكيع وغندر ع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سحاق بن راهويه عن النضر بن شميل عن شعبة ورواه الترمذي عن محمد بن المثنى عن غندر عن شعبة وقال حديث حسن 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إسماعيل بن مسعود عن خالد عن شعب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عن عمر بن محمد الهمداني عن بندار عن يحيى ومحمد عن شعب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بعد ذكر الاختلاف فيه والصواب قول من قال عن عمرو بن مرة عن عبدالله بن سلمة عن علي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ود بن أحمد بن عبدالرحمن الثقفي أن سعيد بن أبي الرجاء الصيرفي أخبرهم قراءة عليه أنا عبدالواحد بن أحمد البقال أنا عبيدالله بن يعقوب بن إسحاق أنا جدي إسحاق بن إبراهيم أنا أحمد بن منيع ثنا أبو أحمد الزبيري ثنا علي بن صالح عن أبي إسحاق عن عمرو بن مرة عن عبدالله بن سلمة عن علي عن النبي صلى الله عليه وسلم قال ألا أعلمك كلمات إذا قلتهن غفر الله لك مع أنه مغفور لك لا إله إلا الله الحليم الكريم لا إله إلا الله العلي العظيم سبحان الله رب السموات السبع ورب العرش الكريم الحمد لله رب العالم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أبي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قاضي أبو القاسم عبدالصمد بن محمد الأنصاري بقراءتي عليه بدمشق قلت له أخبركم طاهر بن سهل بن بشر الأسفراييني قراءة عليه وأنت تسمع أنا أبو الحسين محمد بن مكي بن عثمان الأزدي المصري قيل له أخبركم أبو علي أحمد بن محم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خرشيد قوله أنا أبو القاسم عبدالله بن حصين بن محمد المروزي ثنا أحمد بن عثمان بن حكيم ثنا شريح بن مسلمة ثنا إبراهيم بن يوسف بن أبي إسحاق عن أبيه عن أبي إسحاق عن عمرو بن مرة عن عبدالله بن سلمة عن علي قال النبي صلى الله عليه وسلم يا علي ألا أعلمك كلمات إذا قلتهن وعليك عدد الذر من الخطايا غفر لك على أنه مغفور لك تقول لا إله إلا الله العلي العظيم لا إله إلا الله الحليم الكريم سبحان الله وتبارك الله رب العرش العظيم الحمد لله رب العالم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في كتابه عمل يوم وليلة عن أحمد بن عثمان بن حكيم موافق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هارون بن عبدالله عن أبي أحمد الزبير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محمد بن إسحاق الثقفي عن عبدالله بن عمر بن أبان عن عبدالرحيم بن سليمان عن علي بن صال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وهاب بن علي بن علي الصوفي أن والده أبا منصو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 أخبرهم قراءة عليه أنا عبدالله بن محمد الصريفيني أنا عبيدالله بن محمد بن حبابة ثنا عبدالله بن محمد البغوي ثنا علي أنا شعبة عن عمرو بن مرة قال سمعت عبدالله بن سلمة قال سأل رجل عليا عليه السلام عن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تموا الحج والعمرة لل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تحرم من دويرة أه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شداد بن الهاد عن علي عليه السلام </w:t>
            </w:r>
            <w:r>
              <w:rPr>
                <w:rFonts w:cs="Arial" w:ascii="Arial" w:hAnsi="Arial"/>
                <w:color w:val="000000"/>
                <w:sz w:val="20"/>
                <w:szCs w:val="20"/>
                <w:rtl w:val="true"/>
              </w:rPr>
              <w:t xml:space="preserve">$ # </w:t>
            </w:r>
            <w:r>
              <w:rPr>
                <w:rFonts w:cs="Arial" w:ascii="Arial" w:hAnsi="Arial"/>
                <w:color w:val="000000"/>
                <w:sz w:val="20"/>
                <w:szCs w:val="20"/>
              </w:rPr>
              <w:t>6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أخوة وأم حبيبة عائشة بنت معمر بن عبدالواحد بن الفاخر بأصبهان أن سعيد بن أبي الرجاء الصيرفي أخبرهم قراءة عليه أنا أحمد بن محمد بن النعمان أنا محمد بن إبراهيم بن المقرىء أنا إسحاق بن أحمد بن نافع الخزاعي ثنا أبو عبدالله محمد بن يحيى بن أبي عمر العدني ثنا سليم بن يحيى ثنا ابن خيثم عن عبيدالله بن عياض بن عمرو القاري أنه قال جاء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بن شداد ودخل على عائشة رضي الله عنها ونحن عندها جلوسا مرجعه من العراق ليالي قتل علي بن أبي طالب فقالت له يا عبدالله بن شداد هل أنت صادقي عما أسألك عنه تحدثني عن هؤلاء الذين قتلهم علي قال ومالي لا أصدقك قالت فحدثني عن قصتهم قال فإن عليا لما كاتب معاوية وحكم الحكمان خرج عليه ثمانية ألاف من قراء الناس فنزلوا أرضا يقال لها حروراء من جانب الكوفة وإنهم عتبوا عليه وقالوا انسلخت من قميص ألبسكه الله عز وجل واسم سماك الله تعالى به ثم تحكمت في دين الله تعالى فلا حكم إلا لله فلما أن بلغ عليا رضي الله عنه ما عتبوا عليه وفارقوه فيه أمر مناديا ينادي ألا يدخل على أمير المؤمنين إلا رجل قد حمل القرآن فلما امتلأت الدار من قراء الناس دعا بمصحف إماما عظيما فوضعه بين يديه فطفق يصكه بيده ويقول أيها المصحف حدث الناس فناداه الناس يا أمير المؤمنين ما تسأل عنه إنما هو مداد في ورق ونحن نتكلم بما روينا منه فماذا تريد قال أصحابكم الذين خرجوا بيني وبينهم كتاب الله عز وجل يقول الله في كتابه في امرأة ور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ن خفتم شقاق بينهما فابعثوا حكما من أهله وحكما من أهله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فأمة محمد صلى الله عليه وسلم أعظم ذمة وحرمة من امرأة ورجل ونقموا علي أن كاتبت معاوية كتبت</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 بن أبي طال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جاءنا سهيل بن عمرو ونحن مع النبي صلى الله عليه وسلم بالحديبية حين صالح النبي صلى الله عليه وسلم قريشا فكتب رسول الله صلى الله عليه وسلم بسم الله الرحمن الرحيم فقال سهيل لا تكتب بسم الله الرحمن الرحيم فقال النبي صلى الله عليه وسلم فكيف نكتب قال اكتب باسمك اللهم فقال رسول الله صلى الله عليه وسلم اكتب محمد رسول الله فقال سهيل لو أعلم أنك رسول الله لم أخالفك فكتب محمد بن عبدالله والله عز وجل يقول في كتاب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قد كان لكم في رسول الله أسوة حسنة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بعث إليهم علي بن أبي طالب ابن عباس وخرجت معه فمشى حتى إذا توسطنا عسكرهم قام ابن الكواء فخطب الناس فقال يا حملة القرآن هذا عبدالله بن عباس فمن لم يكن يعرفه فأنا أعرفه إياه من كتاب الله عز وجل هذا مما أنزل فيه وفي قوم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بل هم قوم خصمو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فردوه إلى صاحبه ولا تواضعوه كتاب الله عز وجل قال فقام خطباؤهم فقالوا والله لنواضعنه كتاب الله عز وجل فإن جاء بحق نعرفه لنتبعنه وإن جاء بباطل لنبكتنه بباطله ولنردنه إلى صاحبه فواضعوا عبدالله الكتاب ثلاثة أيام فرجع منهم أربعة آلاف كلهم تائبا فيهم ابن الكواء حتى أدخلهم على علي رضي الله عنه الكوفة فبعث علي إلى بقيتهم فقال قد كان من أمرنا وأمر الناس ما قد رأيتم فقفوا حيث شئتم حتى تجتمع أمة محمد صلى الله عليه وسلم وتدخلوا معهم حيث شئتم بيننا وبينكم أن تسفكوا دما حراما أو تقطعوا سبيلا أو تظلموا ذمة فإن</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تم فعلتم ذلك فقد نبذنا إليك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على سواء إن الله لا يحب الخائن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فقالت عائشة فقد قتلهم قال فوالله ما قتلهم حتى قطعوا السبيل وسفكوا الدماء وانتهكوا الكوفة فقالت آلله الذي لا إله إلا هو لقد كان قال آلله الذي لا إله إلا هو لقد كان فقالت ما شيء بلغني عن أهل العراق يتحدثونه يقولون ذو الثدي فقال قد رأيته وقمت عليه مع علي رضي الله عنه في القتلى فدعا الناس فقال هل تعرفون هذا فما أكثر من جاء يقول رأيته في مسجد بني فلان يصلي ورأيته في مسجد بني فلان يصلي ولم يأتوا فيه فيه بثبت يعرف إلا ذلك قالت فما قول علي حين قام عليه كما يزعم أهل العراق قال سمعته يقول صدق الله ورسوله قالت فهل سمعت منه أنه قال غير ذلك قال اللهم لا قالت أجل صدق الله ورسوله يرحم الله عليا إنه كان من كلامه</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ا يرى شيئا يعجبه إلا قال صدق الله ورسوله فيذهب أهل العراق فيكذبون عليه ويزيدون عليه في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بطوله عن إسحاق بن عيسى الطباع عن يحيى بن سليم عن عبدالله بن عثمان بن خث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المعز بن محمد الهروي بقراءتي عليه بها قلت له أخبركم أبو الفضل محمد بن إسماعيل بن الفضيل الفضيلي قراءة عليه وأنت تسمع أنا أبو مضر محلم بن إسماعيل ثنا القاضي أبو سعيد الخليل بن أحمد السجزي أنا أبو العباس محمد بن إسحاق بن إبراهيم الثقفي السراج ثنا قتيبة بن سعيد ثنا هشيم عن عبدالملك بن عمير عن عبدالله بن شداد بن الهاد عن علي بن أبي طالب قال الرجم رجمان رجم بإقرار ورجم ببينة فما كان منه إقرار فأول من يرجم الإمام ثم الناس وما كان منه ببينة فأول من يرجم البينة ثم الإمام ث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ناس والريح ريحان رحمة وبركة وريح عذاب ونقمة وعرة وصوابه والغيرة غيرتان غيرة حسنة جميلة يصلح بها الرجل أهله وغيرة تدخله النار تحمله على القتل فيقت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عباس عن علي عليه السلام </w:t>
            </w:r>
            <w:r>
              <w:rPr>
                <w:rFonts w:cs="Arial" w:ascii="Arial" w:hAnsi="Arial"/>
                <w:color w:val="000000"/>
                <w:sz w:val="20"/>
                <w:szCs w:val="20"/>
                <w:rtl w:val="true"/>
              </w:rPr>
              <w:t xml:space="preserve">$ # </w:t>
            </w:r>
            <w:r>
              <w:rPr>
                <w:rFonts w:cs="Arial" w:ascii="Arial" w:hAnsi="Arial"/>
                <w:color w:val="000000"/>
                <w:sz w:val="20"/>
                <w:szCs w:val="20"/>
              </w:rPr>
              <w:t>6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وهاب بن علي بن عبدالله الصوفي قراءة عليه ونحن نسمع ببغداد قيل له أخبركم والدك أبو منصور علي أنا عبدالله بن محمد الصريفيني أنا عبدالله بن محمد بن حبابة ثنا عبدالله هو ابن محمد البغوي ثنا علي أنا شعبة عن الأعمش عن أبي ظبيان عن ابن عباس أن عمر رضي الله عنه أتي بمجنونة قد زنت وهي حبلى فأراد رجمها فقال له علي رضي الله عنه أما بلغك أن القلم قد وضع عن ثلاثة عن المجنون حتى يفيق وعن الصبي حتى يعقل وعن النائم حتى يستيقظ أبو ظبيان اسمه حصين بن جند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المعز بن محمد الهروي بها أن زاهر بن طاهر الشحامي أخبرهم قراءة عليه أنا أبو سعيد أحمد بن إبراهيم المقرئ أنا أبو طاهر محمد بن الفضل بن محمد بن إسحاق بن خزيمة أنا جدي ثنا يونس بن عبدالأعلى الصدفي ومحمد بن عبدالله بن عبدالحكم قالا أنا ابن وهب أخبرني جرير بن حازم عن سليمان بن مهران عن أبي ظبيان عن ابن عباس قال مر علي بن أبي طالب بمجنونة قد زنت وقد أمر عمر برجمها فردها علي وقال لعمر يا أمير المؤمنين ترجم هذه قال نعم قال أما علمت أن رسول الله صلى الله عليه وسلم قال رفع القلم عن ثلاثة عن المجنون المغلوب على عقله حتى يعقل وعن النائم حتى يستيقظ وعن الصبي حتى يحتلم قال صدقت فخلى ع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والنسائي عن أبي الطاهر يونس بن عب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هم قراءة عليه أنا الحسن بن علي أنا أحمد بن جعفر ثنا عبدالله بن أحمد حدثني أبي ثنا إسماعيل ثنا محمد بن إسحاق حدثني محمد بن طلحة بن يزيد بن ركانة عن عبيدالله الخولاني عن ابن عباس قال دخل علي على بيتي فدعا بوضوء فجئنا بقعب يأخذ المد أو قريبه حتى وضع بين يديه فقال يا ابن عباس ألا أتوضأ لك وضوء رسول الله صلى الله عليه وسلم قلت بلى فداك أبي وأمي قال فوضع له إناء فغسل يديه ثم مضمض واستنشق واستنثر ثم أخذ بيديه فصك بهما وجهه وألقم أبهامه ما اقبل من أذنيه قال ثم دعا في مثل ذلك ثلاثا ثم أخذ كفا من ماء بيده اليمنى فأفرغها على ناصيته ثم أرسلها تسيل على وجهه ثم غسل يده اليمنى إلى المرفق ثلاثا ثم يده الأخرى مثل ذلك ثم مسح برأسه وأذنيه من ظهورهما ثم أخذ بكفيه من الماء فصك بهما على قدميه وفيهما النعل ثم فتلها بها ثم على الرجل الأخرى مثل ذلك قال قلت وفي النعلين قال وفي النعلين قلت وفي النعلين قال وفي النعلين قلت وفي النعلين قال وفي النعلين رواه أبو داود بمعناه عن عبدالعزيز بن يحيى عن محمد بن سلمة عن محمد بن إسح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إسحاق بن راهويه في مسنده عن يحيى واضح الأنصاري عن محمد بن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بن روح قراءة عليه بأصبهان قيل له أخبرتكم فاطمة بنت عبدالله الجوزدانية قراءة عليها وأنت تسمع أنا محمد بن عبدالله بن ريذة أنا سليمان بن أحمد ثنا العباس بن الفضل الأسفاطي ثنا أبو الوليد الطيالسي ثنا حماد بن سلمة عن أيوب عن عكرمة عن ابن عباس رضي الله عنه عن علي رضي الله عنه قال تزوجت فاطمة فقلت يا رسول الله أبتني قال عندك شيء تعطيها فقلت لا فقال أين درعك الحطمية قلت عندي قال أعطها إيا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عمرو بن منصور عن أبي الوليد هشام بن عبدالملك الطيالس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عبدالله محمد بن معمر بن عبدالواحد بن الفاخر القرشي بأصبهان أن سعيد بن أبي الرجاء الصيرفي أخبرهم قراءة عليه أنا عبدالواحد بن أحمد البقال أنا عبيدالله بن يعقوب بن إسحاق أنا جدي إسحاق بن إبراهيم أنا أحمد بن منيع ثنا عباد بن العوام ثنا سفيان بن حسين عن الحكم عن سعيد بن جبير عن ابن عباس عن علي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ا تكونوا كالذين آذوا موسى فبرأه الله مما قالو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صعد موسى وهارون عليهما السلام الجبل فمات هارون فقالت بنو إسرائيل أنت قتلته وكان أشد حبا لنا منك وألين لنا منك فآذوه بذلك فأمر الله الملائكة فحملوه حتى مروا على بني إسرائيل فتكلمت الملائكة بموته حتى عرفت بنو إسرائيل أنه قد مات فانطلقوا به فدفنوه فلم يطلع على قبره أحد من خلق الله إلا الرخم فجعله الله أصم أب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amp;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amp; # </w:t>
            </w:r>
            <w:r>
              <w:rPr>
                <w:rFonts w:cs="Arial" w:ascii="Arial" w:hAnsi="Arial"/>
                <w:color w:val="000000"/>
                <w:sz w:val="20"/>
                <w:szCs w:val="20"/>
              </w:rPr>
              <w:t>6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الأصبهاني بها أن فاطمة بنت عبدالله الجوزدانية أخبرتهم قراءة عليها أنا محمد بن عبدالله بن ريذة ثنا سليمان بن أحمد الطبراني ثنا علي بن العزيز ثنا عمرو بن حماد بن طلحة القناد ثنا أسباط بن نصر عن سماك بن حرب عن عكرمة عن ابن عباس أن عليا رضي الله عنه كان يقول في حياة رسول الله صلى الله عليه وسلم إن الله عز وجل ي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فإن مات أو قتل انقلبتم على أعقابك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له لا ننقلب على أعقابنا بعد إذ هدانا الله والله لئن مات أو قتل لأقاتلن على ما قاتل عليه حتى أموت والله إني لأخوه ووليه وابن عمه ووارثه فمن أحق به م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المعافري عن علي عليه السلام </w:t>
            </w:r>
            <w:r>
              <w:rPr>
                <w:rFonts w:cs="Arial" w:ascii="Arial" w:hAnsi="Arial"/>
                <w:color w:val="000000"/>
                <w:sz w:val="20"/>
                <w:szCs w:val="20"/>
                <w:rtl w:val="true"/>
              </w:rPr>
              <w:t xml:space="preserve">$ # </w:t>
            </w:r>
            <w:r>
              <w:rPr>
                <w:rFonts w:cs="Arial" w:ascii="Arial" w:hAnsi="Arial"/>
                <w:color w:val="000000"/>
                <w:sz w:val="20"/>
                <w:szCs w:val="20"/>
              </w:rPr>
              <w:t>6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الحسن بن علي بن الحسين الأسدي بدمشق أن جده أبا القاسم الحسين بن الحسن بن محمد أخبرهم قراءة عليه أنا أبو القاسم علي بن محمد بن علي المصيصي قلت له أخبركم أبو محمد عبدالرحمن بن عثمان بن القاسم بن معروف بن أبي نصر قراءة عليه ثنا أبوالحسن خيثمة بن سليمان بن حيدرة الأطرابلسي ثنا هلال بن العلاء الرقي ثنا أبي وعبدالله هو ابن جعفر قالا ثنا عبيدالله هو ابن عمرو عن زيد هو ابن أبي أنيسة عن يزيد بن أبي حبيب عن عبدالله المعافري عن علي عن النبي صلى الله عليه وسلم قال أخذ النبي صلى الله عليه وسلم بإحدى يديه ذهبا وفي الأخرى حريرا فقال هذان حرام على ذكور أمتي زاد عبدالله حل لإناث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عمرو بن هند الجملي عن علي عليه السلام </w:t>
            </w:r>
            <w:r>
              <w:rPr>
                <w:rFonts w:cs="Arial" w:ascii="Arial" w:hAnsi="Arial"/>
                <w:color w:val="000000"/>
                <w:sz w:val="20"/>
                <w:szCs w:val="20"/>
                <w:rtl w:val="true"/>
              </w:rPr>
              <w:t xml:space="preserve">$ # </w:t>
            </w:r>
            <w:r>
              <w:rPr>
                <w:rFonts w:cs="Arial" w:ascii="Arial" w:hAnsi="Arial"/>
                <w:color w:val="000000"/>
                <w:sz w:val="20"/>
                <w:szCs w:val="20"/>
              </w:rPr>
              <w:t>6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ببغداد أن عمر بن محمد البسطامي أخبرهم قراءة عليه أنا أحمد بن محمد الخليلي أنا علي بن أحمد الخزاعي أنا الهيثم بن كليب ثنا محمد بن علي الوراق ثنا أبو بكر ثنا أبو قتيبة عن عوف عن عبدالله بن عمرو بن هند الجملي البصري عن علي قال كنت إذا سألت رسول الله صلى الله عليه وسلم أعطاني وإذا سكت ابتدأ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خلاد بن أسلم عن النضر بن شميل عن عوف الأعرابي وقال حديث حسن غريب من هذا الوج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عمران الأنصاري عن علي عليه السلام يأتي في ترجمة نافع بن جب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عبدالله بن مسعود عن علي عليه السلام </w:t>
            </w:r>
            <w:r>
              <w:rPr>
                <w:rFonts w:cs="Arial" w:ascii="Arial" w:hAnsi="Arial"/>
                <w:color w:val="000000"/>
                <w:sz w:val="20"/>
                <w:szCs w:val="20"/>
                <w:rtl w:val="true"/>
              </w:rPr>
              <w:t xml:space="preserve"># </w:t>
            </w:r>
            <w:r>
              <w:rPr>
                <w:rFonts w:cs="Arial" w:ascii="Arial" w:hAnsi="Arial"/>
                <w:color w:val="000000"/>
                <w:sz w:val="20"/>
                <w:szCs w:val="20"/>
              </w:rPr>
              <w:t>6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ود بن أحمد بن عبدالرحمن الثقفي بأصبهان أن سعيد بن أبي الرجاء الصيرفي أخبرهم قراءة عليه أنا عبدالواحد بن أحمد البقال أنا عبيدالله بن يعقوب بن إسحاق أنا جدي إسحاق بن إبراهيم أنا أحمد بن منيع ثنا يحيى بن سعيد بن أبان عن سعيد بن العاص الأموي ثنا الأعمش عن عاصم عن زر بن حبيش عن عبدالله بن مسعود قال قال لنا علي إن رسول الله صلى الله عليه وسلم يأمركم أن تقرأوا كما علمت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قراءتي عليه ببغداد قلت له أخبركم هبة الله بن محمد قراءة عليه وأنت تسمع أنا الحسن بن علي أنا أحمد بن جعفر ثنا عبدالله بن أحمد ثنا أبو محمد سعيد بن محمد الجرمي قدم علينا من الكوفة ثنا يحيى بن سعيد الأموي عن الأعمش عن عاصم عن زر بن حبي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بدالله وحدثني سعيد بن يحيى بن سعيد ثنا أبي ثنا الأعمش عن عاصم عن زر بن حبيش قال قال عبدالله بن مسعود تمارينا في سورة من القرآن فقلنا خمس وثلاثين آية ست وثلاثين آية قال فانطلقنا إلى رسول الله صلى الله عليه وسلم فوجدنا عليا يناجيه فقلنا إنا اختلفنا في القراءة فاحمر وجه رسول الله صلى الله عليه وسلم فقال علي إن رسول الله صلى الله عليه وسلم يأمركم أن تقرأوا كما علمت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نافع عن علي عليه السلام </w:t>
            </w:r>
            <w:r>
              <w:rPr>
                <w:rFonts w:cs="Arial" w:ascii="Arial" w:hAnsi="Arial"/>
                <w:color w:val="000000"/>
                <w:sz w:val="20"/>
                <w:szCs w:val="20"/>
                <w:rtl w:val="true"/>
              </w:rPr>
              <w:t xml:space="preserve">$ # </w:t>
            </w:r>
            <w:r>
              <w:rPr>
                <w:rFonts w:cs="Arial" w:ascii="Arial" w:hAnsi="Arial"/>
                <w:color w:val="000000"/>
                <w:sz w:val="20"/>
                <w:szCs w:val="20"/>
              </w:rPr>
              <w:t>6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أن هبة الله أخبرهم أنا الحسن أنا أحمد ثنا عبدالله حدثني أبي ثنا عبدالله ين يزيد ثنا شعبة عن الحكم عن عبدالله بن نافع قال عاد أبو موسى الأشعري الحسن بن علي فقال له علي أعائدا جئت أم زائرا فقال أبو موسى بل جئت عائدا فقال علي سمعت رسول الله صلى الله عليه وسلم يقول من عاد مريضا بكرا شيعه سبعون ألفا يعني ملكا كلهم يستغفر له حتى يمسي وكان له خريف في الجنة وإن عاده مساء شيعه سبعون ألف ملك كلهم يستغفر له حتى يصبح وكان له خريف في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محمد بن جعفر ع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داود عن محمد بن كثير عن شعبة وقال رواه منصور عن الحكم كما رواه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الله بن أبي رافع مولى رسول الله صلى الله عليه وسلم كاتب علي عن علي عليه السلام </w:t>
            </w:r>
            <w:r>
              <w:rPr>
                <w:rFonts w:cs="Arial" w:ascii="Arial" w:hAnsi="Arial"/>
                <w:color w:val="000000"/>
                <w:sz w:val="20"/>
                <w:szCs w:val="20"/>
                <w:rtl w:val="true"/>
              </w:rPr>
              <w:t xml:space="preserve">$ # </w:t>
            </w:r>
            <w:r>
              <w:rPr>
                <w:rFonts w:cs="Arial" w:ascii="Arial" w:hAnsi="Arial"/>
                <w:color w:val="000000"/>
                <w:sz w:val="20"/>
                <w:szCs w:val="20"/>
              </w:rPr>
              <w:t>6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بن أبي المجد الحربي بها أن أبا القاسم بن الحصين أخبرهم قراءة عليه أنا الحسن بن المذهب أنا أحمد بن جعفر القطيعي ثنا عبدالله بن أحمد حدثني أبي ثنا يحيى بن آدم ثنا سفيان عن عبدالرحمن بن عياش عن زيد بن علي عن أبيه عن عبيدالله بن أبي رافع عن علي قال وقف رسول الله صلى الله عليه وسلم بعرفة فقال هذا الموقف وعرفة كلها موقف ثم أردف أسامة فجعل يعنق على ناقته والناس يضربون الإبل يمينا وشمالا لا يلتفت إليهم ويقول السكينة أيها الناس ودفع حين غابت الشمس فأتى جمعا فصلى بها الصلاتين يعني المغرب والعشاء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ثم بات بها فلما أصبح وقف على قزح فقال هذا قزح وهو الموقف وجمع كلها موقف قال ثم سار فلما أتى محسرا قرعها فخبت حتى جاز الوادي ثم حبسها وأردف الفضل ثم سار حتى أتى الجمرة فرماها ثم أتى المنحر فقال هذا المنحر ومنى كلها منحر ثم أتت امرأة شابة من خثعم فقالت إن أبي شيخ قد أفند وقد أدركته فريضة الله في الحج فهل يجزئ أن أحج عنه قال نعم فأدي عن أبيك قال ولوى عنق الفضل فقال له العباس يا رسول الله مالك لويت عنق ابن عمك قال رأيت شابا وشابة فخفت الشيطان عليهما قال وأتاه رجل فقال أفضت قبل أن أحلق قال فاحلق أو قصر ولا حرج قال وأتى زمزم فقال يا بني عبدالمطلب سقايتكم لولا أن يغلبكم الناس عليها لنزع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منه أبو داود إلى ذكر قزح عن أحمد بن حنب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بندار عن أبي أحمد الزبيري عن سفيان بطوله وقال حديث حسن صحيح لا نعرفه من حديث علي إلا من هذا الوج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ى ابن ماجه بعضه عن علي بن محمد عن يحيى بن آد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عن الدارقطني فذكر الاختلاف فيه وقال والقول قول الثوري ومن تابعه والله أع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عني هذه الروا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ببغداد أن عمر بن محمد البسطامي أخبره قراءة عليه أنا أحمد بن محمد الخليلي أنا أحمد بن علي الخزاعي أنا الهيثم بن كليب ثنا شعيب بن الليث ثنا الحسن بن علي ثنا عبدالملك بن إبراهيم ثنا سعيد بن خالد من أهل المدينة ثنا عبدالله بن الفضل حدثني ابن أبي رافع عن علي قال قال رسول الله صلى الله عليه وسلم يجزئ الجماعة إذا مروا بقوم أن يسلم أحدهم ويجزئ عن القعود أن يرد أحد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الحسن بن عل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عيد بن خالد ضعفه أبو زرعة وأبو حاتم الرازي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ذكره ثم قال والحديث غير ثابت تفرد به سعيد بن خالد المدني عن عبدالله بن الفضل وسعيد بن خالد ليس بالقو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الله بن خليفة الهمداني أبو الغريف وقيل المرادي الكوفي عن علي عليه السلام </w:t>
            </w:r>
            <w:r>
              <w:rPr>
                <w:rFonts w:cs="Arial" w:ascii="Arial" w:hAnsi="Arial"/>
                <w:color w:val="000000"/>
                <w:sz w:val="20"/>
                <w:szCs w:val="20"/>
                <w:rtl w:val="true"/>
              </w:rPr>
              <w:t xml:space="preserve">$ # </w:t>
            </w:r>
            <w:r>
              <w:rPr>
                <w:rFonts w:cs="Arial" w:ascii="Arial" w:hAnsi="Arial"/>
                <w:color w:val="000000"/>
                <w:sz w:val="20"/>
                <w:szCs w:val="20"/>
              </w:rPr>
              <w:t>6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أصبهان أن الحسن بن عبدالملك الأديب أخبرهم أنا إبراهيم سبط بحرويه أنا محمد بن إبراهيم أنا أحمد بن علي بن المثنى ثنا أبو خيثمة ثنا عائذ بن حبيب قال حدثني عامر بن السمط عن أبي الغريف قال أتي علي رحمه الله بوضوء فمضمض واستنشق ثلاثا ثم غسل وجهه ثلاثا وغسل يديه وذراعيه ثلاثا ثم مسح برأسه وغسل رجليه ثم قال رأيت رسول الله صلى الله عليه وسلم توضأ فقرأ شيئا وصوابه ثم قرأ آيا من القرآن ثم قال هكذا لمن ليس بجنب فأما الجنب فلا ولا آ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كم أ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سن أنا أحمد أنا عبدالله حدثني أبي ثنا عائذ بن حبيب حدثني عامر بن السمط وفي سماع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سبط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صواب بالميم والله أعلم عن أبي الغريف قال أتي علي بوضوء فمضمض واستنشق ثلاثا وغسل وجهه ثلاثا وغسل يديه وذراعيه ثلاثا ثلاثا ثم مسح برأسه ثم غسل رجليه ثم قال هكذا رأيت رسول الله صلى الله عليه وسلم توضأ ثم قرأ شيئا من القرآن ثم قال هذا لمن ليس بجنب فأما الجنب فلا ولا آ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لغريف قال أبو حاتم الرازي تكلموا فيه ولم يذكر غير ذ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ة بن عمرو السلماني عن علي عليه السلام </w:t>
            </w:r>
            <w:r>
              <w:rPr>
                <w:rFonts w:cs="Arial" w:ascii="Arial" w:hAnsi="Arial"/>
                <w:color w:val="000000"/>
                <w:sz w:val="20"/>
                <w:szCs w:val="20"/>
                <w:rtl w:val="true"/>
              </w:rPr>
              <w:t xml:space="preserve">$ # </w:t>
            </w:r>
            <w:r>
              <w:rPr>
                <w:rFonts w:cs="Arial" w:ascii="Arial" w:hAnsi="Arial"/>
                <w:color w:val="000000"/>
                <w:sz w:val="20"/>
                <w:szCs w:val="20"/>
              </w:rPr>
              <w:t>6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توح مسعود بن أبي القاسم بن عبدالكريم بن غيث الدقاق ببغداد أن أبا القاسم إسماعيل بن أحمد بن عمر السمرقندي أخبرهم قراءة عليه أنا أبو الحسين أحمد بن محمد بن أحمد النقور أنا أبو الحسين محمد بن عبدالله بن الحسين بن عبدالله بن هارون ثنا يحيى هو ابن صاعد ثنا أبو عبده بن عبدالله بن أبي السفر الهمداني ثنا أبو داود الحفري عمر بن سعد ثنا يحيى بن زكريا بن أبي زائدة ثنا سفيان عن هشام بن حسان عن ابن سيرين عن عبيدة عن علي رضي الله عنه عن رسول الله صلى الله عليه وسلم أن جبريل صلى الله عليه وسلم هبط عليه فقال خيرهم يعني أصحابه في أسارى بدر القتل أو الفداء على أن يقتل منهم قابل مثلهم قالوا الفداء ويقتل م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أبي عبيدة أحمد بن عبدالله الهمداني ومحمود بن غيلان وقال حديث حسن غريب لا نعرفه إلا من حديث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بن أبي زائدة وروى أبو أسامة عن هشام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محمود بن غيلان ومحمد بن رافع عن أبي داو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حاجب بن موسى عن أبي داو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قد رواه ابن عون عن ابن سير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بن أبي القاسم المؤدب بأصبهان أن محمد بن رجاء بن إبراهيم بن عمر بن الحسن بن يونس أخبرهم قراءة عليه أنا أحمد بن عبدالرحمن بن محمد بن أحمد بن عبدالرحمن الذكواني ثنا أبو بكر أحمد بن موسى بن مردويه الحافظ ثنا عبدالباقي بن قانع قثنا محمد بن بشر بن مروان الصيرفي ثنا إبراهيم بن محمد بن عرعرة قثنا أزهر عن ابن عون عن محمد عن عبيدة عن علي قال قال النبي صلى الله عليه وسلم في أسارى بدر إن شئتم قتلتموهم وإن شئتم فاديتموهم واستمتعتم بالهدي واستشهد منكم بعدتهم قال وكان آخر السبعين ثابت بن قيس قتل يوم اليما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الدارقطني عنه فذكر هاتين الروايتين بإسناده قال ورواه ا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ون عن ابن سيرين عن عبيدة مرسلا والمرسل أشبه بالصواب والله أ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ود بن أحمد بن عبدالرحمن الثقفي بأصبهان أن سعيد بن أبي الرجاء الصيرفي أخبرهم أنا عبدالواحد البقال أنا عبيدالله بن يعقوب أنا جدي إسحاق بن إبراهيم أنا أحمد بن منيع ثنا يزيد ثنا هشام عن محمد عن عبيدة عن علي قال ما طلق رجل طلاق السنة فيندم أب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عبدالرح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أذنان عن علي عليه السلام </w:t>
            </w:r>
            <w:r>
              <w:rPr>
                <w:rFonts w:cs="Arial" w:ascii="Arial" w:hAnsi="Arial"/>
                <w:color w:val="000000"/>
                <w:sz w:val="20"/>
                <w:szCs w:val="20"/>
                <w:rtl w:val="true"/>
              </w:rPr>
              <w:t xml:space="preserve"># </w:t>
            </w:r>
            <w:r>
              <w:rPr>
                <w:rFonts w:cs="Arial" w:ascii="Arial" w:hAnsi="Arial"/>
                <w:color w:val="000000"/>
                <w:sz w:val="20"/>
                <w:szCs w:val="20"/>
              </w:rPr>
              <w:t>6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حمد بن الحسن العاقولي ببغداد أن محم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ملك بن الحسن بن خيرون أخبرهم قراءة عليه أنا أبو جعفر بن المسلمة أنا عيسى بن علي بن الجراح ثنا عبدالله هو البغوي ثنا محمد بن منصور ثنا أبو أحمد ثنا سفيان عن أبي إسحاق عن عبدالرحمن بن أذنان عن علي عليه السلام أنه كان ي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ن كان مكرهم لتزول منه الجبال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الحارث بن هشام المخزومي عن علي عليه السلام </w:t>
            </w:r>
            <w:r>
              <w:rPr>
                <w:rFonts w:cs="Arial" w:ascii="Arial" w:hAnsi="Arial"/>
                <w:color w:val="000000"/>
                <w:sz w:val="20"/>
                <w:szCs w:val="20"/>
                <w:rtl w:val="true"/>
              </w:rPr>
              <w:t xml:space="preserve">$ # </w:t>
            </w:r>
            <w:r>
              <w:rPr>
                <w:rFonts w:cs="Arial" w:ascii="Arial" w:hAnsi="Arial"/>
                <w:color w:val="000000"/>
                <w:sz w:val="20"/>
                <w:szCs w:val="20"/>
              </w:rPr>
              <w:t>6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عبدالله محمد بن معمر القرشي بقراءتي عليه بأصبهان قلت له أخبركم سعيد بن أبي الرجاء الصيرفي قراءة عليه وأنت تسمع أنا عبدالواحد بن أحمد البقال أنا عبيدالله بن يعقوب بن إسحاق ثنا جدي إسحاق بن إبراهيم ثنا أحمد بن منيع ثنا يزيد أنا حماد بن سلمة عن هشام بن عمرو عن عبدالرحمن بن الحارث بن هشام عن علي أن النبي صلى الله عليه وسلم كان يقول في آخر وتره اللهم إني أعوذ برضاك من سخطك وأعوذ بمعافاتك من عقوبتك وأعوذ بك منك لا أحصي ثناء عليك أنت كما أثنيت على نفس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الحسين بن عبدالملك أخبرهم قراءة عليه أنا إبراهيم سبط بحرويه أنا إبراهيم بن المقرئ ثنا أحمد بن علي ثنا أبو خيثمة ثنا يزيد بن هارون بإسناده مثله سو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6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هم أنا الحسن بن علي أنا أحمد بن جعفر ثنا عبدالله بن أحمد حدثني أبي ثنا بهز وأبو كامل قالا ثنا حماد قال بهز ثنا هشام بن عمرو الفزاري عن عبدالرحمن بن الحارث بن هشام المخزومي عن علي أن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6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إمام أحمد ثنا يزيد ثنا حماد بن سلمة عن هشام بن عمرو عن عبدالرحمن بن الحارث بن هشام عن علي أن النبي صلى الله عليه وسلم كان يقول في آخر وتره اللهم إني أعوذ برضاك من سخطك وأعوذ بمعافاتك من عقوبتك وأعوذ بك منك لا أحصي ثناء عليك أنت كما أثنيت على نفس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قال ثنا عبدالله بن أحمد ثنا إبراهيم بن الحجاج الناجي ثنا حماد بن سلمة عن هشام بن عمرو الفزاري عن عبدالرحمن بن هشام عن علي أن رسول الله صلى الله عليه وسلم بمثله سو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وسى بن إسماعيل عن حماد بن سلمة وقال هشام أقدم شيخ ل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أحمد بن منيع وقال حديث حسن غريب لا نعرفه إلا من هذا الوجه من حديث حماد بن سل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هشام وثقه الإمام أحمد وأبو حاتم الرازي روي عن يحيى بن معين أنه قال لم يرو عنه غير حماد بن سلم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روى عن إبراهيم بن الحجاج عن حماد بن سلمة عن هشام بن عروة عن عبدالرحمن بن الحارث عن علي وهو وهم وقال أسود بن عامر شاذان عن حماد بن سلمة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هشام بن عمرو عن عبدالرحمن بن الحارث عن علي وهو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قد رواه عبدالله بن أحمد عن إبراهيم بن الحجاج عن حماد على الصواب فلعل بعض الرواة عن إبراهيم غلط فيه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عائذ الأزدي عن علي عليه السلام </w:t>
            </w:r>
            <w:r>
              <w:rPr>
                <w:rFonts w:cs="Arial" w:ascii="Arial" w:hAnsi="Arial"/>
                <w:color w:val="000000"/>
                <w:sz w:val="20"/>
                <w:szCs w:val="20"/>
                <w:rtl w:val="true"/>
              </w:rPr>
              <w:t xml:space="preserve">$ # </w:t>
            </w:r>
            <w:r>
              <w:rPr>
                <w:rFonts w:cs="Arial" w:ascii="Arial" w:hAnsi="Arial"/>
                <w:color w:val="000000"/>
                <w:sz w:val="20"/>
                <w:szCs w:val="20"/>
              </w:rPr>
              <w:t>6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محمد بن معمر المؤدب أن أحمد بن الحسن بن عبدالله بن البناء أخبرهم قراءة عليه أنا عبدالصمد بن علي بن المأمون أنا عبيدالله بن حبابة أنا عبدالله بن سليمان بن الأشعث ثنا محمد بن مصفى ثنا بقية ثنا الوضين بن عطاء عن محفوظ بن علقمة الحضرمي عن عبدالرحمن بن عائذ الأزدي عن علي بن أبي طالب عن رسول الله صلى الله عليه وسلم قال إنما العين وكاء السه فمن نام فليتوضأ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إمام أحمد عن علي بن بحر عن بق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إسحاق بن راهويه عن بقي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داود عن حيوة بن شريح عن بق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ابن مصفى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قيس الحنفي أبو صالح عن علي عليه السلام </w:t>
            </w:r>
            <w:r>
              <w:rPr>
                <w:rFonts w:cs="Arial" w:ascii="Arial" w:hAnsi="Arial"/>
                <w:color w:val="000000"/>
                <w:sz w:val="20"/>
                <w:szCs w:val="20"/>
                <w:rtl w:val="true"/>
              </w:rPr>
              <w:t xml:space="preserve">$ # </w:t>
            </w:r>
            <w:r>
              <w:rPr>
                <w:rFonts w:cs="Arial" w:ascii="Arial" w:hAnsi="Arial"/>
                <w:color w:val="000000"/>
                <w:sz w:val="20"/>
                <w:szCs w:val="20"/>
              </w:rPr>
              <w:t>6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أبا عبدالله الحسين بن عبدالملك الأديب أخبرهم قراءة عليه أنا إبراهيم سبط بحرويه أنا محمد بن إبراهيم بن المقرئ أنا أحمد بن علي ثنا عبيدالله هو القواريري ثنا محمد بن عبد الله بن الزبير ثنا مسعر عن أبي عون عن أبي صالح الحنفي عن علي قال قال لي رسول الله صلى الله عليه وسلم يوم بدر ولأبي بكر مع أحدكما جبريل ومع الآخر ميكائيل وإسرافيل عليهم السلام ملك عظيم يشهدوا القتال أو يكون في القت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فعه شريك أ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حمد بن الحسن بن أبي البقاء العاقولي قراءة علي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نحن نسمع ببغداد قيل له أخبركم محمد بن عبدالله أنا أبو جعفر محمد بن أحمد بن المسلمة قال قرئ على الرئيس أبي القاسم عيسى بن علي بن عيسى بن الجراح وأنا أسمع قال قرئ على أبي القاسم عبدالله بن محمد بن عبدالعزيز ثنا عثمان بن أبي شيبة ثنا شريك بن عبدالله عن مسعر عن أبي عون عن أبي صالح عن علي عليه السلام قال قال لي النبي صلى الله عليه وسلم يوم بدر ميكائيل معك ولأبي بكر جبريل معك أو قال لي جبريل معك ولأبي بكر ميكائيل معك وإسرافيل ملك عظيم في جانب الصف ويشهد القت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محمود بن إسماعيل الصيرفي أخبرهم قراءة عليه وهو حاضر أنا محمد بن عبدالله بن شاذان أنا عبدالله بن محمد القباب ثنا أبو بكر أحمد بن أبي عاصم ثنا أبو بكر هو ابن أبي شيبة ثنا عبدالرحيم بن سليمان ثنا مسعر عن أبي عون الثقفي عن أبي صالح الحنفي عن علي بن أبي طالب قال قيل لأبي بكر ولي يومئذ مع أحدكما جبريل ومع الآخر ميكائيل وإسرافيل ملك عظيم يشهد القتال أو يصف في الص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أخبرهم قراءة عليه أنا الحسن أنا أحمد ثنا عبدالله حدثني أبي ثنا أبو نعيم ث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سعر عن أبي عون عن أبي صالح الحنفي عن علي قال قيل لعلي ولأبي بكر يوم بدر مع أحدكما جبريل ومع الآخر ميكائيل وإسرافيل ملك عظيم يشهد القتال أو قال يشهد الص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حمد بن منيع عن محمد بن عبدالله بن الزبير كرواية القواريري وأبو عون اسمه محمد بن عبدالله الثقف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أبي ليلى الأنصاري أبو عيسى عن علي عليه السلام </w:t>
            </w:r>
            <w:r>
              <w:rPr>
                <w:rFonts w:cs="Arial" w:ascii="Arial" w:hAnsi="Arial"/>
                <w:color w:val="000000"/>
                <w:sz w:val="20"/>
                <w:szCs w:val="20"/>
                <w:rtl w:val="true"/>
              </w:rPr>
              <w:t xml:space="preserve">$ # </w:t>
            </w:r>
            <w:r>
              <w:rPr>
                <w:rFonts w:cs="Arial" w:ascii="Arial" w:hAnsi="Arial"/>
                <w:color w:val="000000"/>
                <w:sz w:val="20"/>
                <w:szCs w:val="20"/>
              </w:rPr>
              <w:t>6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احمد بن حامد الثقفي بأصبهان أن الحسين بن عبدالملك الخلال أخبرهم قراءة عليه أنا إبراهيم بن منصور أنا محمد بن إبراهيم ثنا أحمد بن علي الموصلي ثنا أبو خيثمة ثنا أبو معاوية عن الأعمش عن الحكم عن عبدالرحمن بن أبي ليلى قال جاء أبو موسى إلى الحسين يعوده فقال له علي أعائدا جئت أم شامتا قال لا بل عائدا فقال إن كنت جئت عائدا سمعت رسول الله صلى الله عليه وسلم إذا عاد الرجل أخاه المسلم مشى في خرافة الجنة حتى يجلس فإذا جلس غمرته الرحمة فإن كان غدوة صلى عليه سبعون ألف ملك حتى يمسي وإن كان مساء صلى عليه سبعون ألف ملك حتى يصب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المعطوش أن هبة الله بن الحصين أخبرهم قراءة عليه أنا أبو علي بن المذهب أنا أبو بكر القطيعي ثنا عبدالله حدثني أبي ثنا أبو معاوية ثنا الأعمش عن الحكم بن عتيبة عن عبدالرحمن بمعناه و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إني سمعت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حاق بن راهويه عن أبي معاوية ورواه أبو داود وابن ماجه عن عثمان بن أبي شيبة عن أبي معاو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ؤيد بن عبدالرحيم بن الأخوة بأصبهان أن الحسين بن عبدالملك الأديب أخبرهم أنا إبراهيم بن منصور أنا محمد بن إبراهيم بن المقرئ ثنا أبو يعلى أحمد بن علي ثنا أبو خيثمة ثنا محمد بن عبيد حدثني هاشم بن البريد عن حسين بن ميمون عن عبدالله بن عبدالله قاضي الري عن عبدالرحمن بن أبي ليلى قال سمعت أمير المؤمنين عليا يقول اجتمعت أنا وفاطمة والعباس وزي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ارثة فقال العباس يا رسول الله كبر سني ورق عظمي وكثرت مؤونتي فإن رأيت يا رسول الله أن تأمر لي بكذا وكذا وسقا من طعام فافعل فقال رسول الله صلى الله عليه وسلم نفعل فقالت فاطمة يا رسول الله إن رأيت أن تأمر لي كما أمرت فافعل فقال رسول الله صلى الله عليه وسلم نفعل ذلك فقال زيد بن حارثة يا رسول الله كنت أعطيتني أرضا كانت معيشتي منها ثم قبضتها فإن رأيت أن تردها علي فافعل فقال رسول الله صلى الله عليه وسلم نفعل ذاك فقلت يا رسول الله إن رأيت أن توليني هذا الحق الذي جعله الله لنا في كتابه في هذا الخمس فاقسمه في حياتك كي لا ينازعنيه أحد بعدك فقال رسول الله صلى الله عليه وسلم نفعل ذلك فولانيه رسول الله صلى الله عليه وسلم فقسمته في حياته ثم ولانيه أبو بكر فقسمته في حياته ثم ولانيه عمر فقسمته في حياته حتى كان آخر سنة من سني عمر وأنه أتاه مال كثير فعزل حقنا ثم أرسل إلي فقال يا علي هذا حقكم فخذ فقلت يا أمير المؤمنين بنا العام عنه غنى وبالمسلمين إليه حاجة فاردده إليهم فرده عمر تلك السنة ولم يدعوني إليه أحد بعد عمر حتى قمت مقامي هذا فلقيني العباس بن عبدالمطلب فقال يا علي لقد نزعت منا اليوم شيئا لا يرد علينا أب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محمد بن عب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عثمان عن ابن نمير عن هاش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في إسناده لي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ببغداد أن هبة الله أخبره أنا الحسن أنا أحمد ثنا عبدالله حدثني أبي ثنا يحيى عن ابن أبي ليلى حدثني أخي عن أبي عن علي عن النبي صلى الله عليه وسلم قال إاذ عطس أحدكم فليقل الحمد لله على كل حال وليقل له يرحمكم الله وليقل هو يهديكم الله ويصلح بالكم فقل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عن أبي أيوب قال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6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الحربي بها أن هبة الله بن محمد أخبرهم قراءة عليه أنا الحسن بن علي أنا أحمد بن جعفر ثنا عبدالله حدثني أبو بكر بن أبي شيبة ثنا علي بن مسهر عن ابن أبي ليلى عن عيسى عن عبدالرحمن بن أبي ليلى عن علي قال قال رسول الله صلى الله عليه وسلم إذا عطس أحدكم فليقل الحمد لله وليقل من حوله يرحمك الله وليقل هو يهديكم الله ويصلح بال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ابن بشار ومحمد بن يحيى الثقفي المروز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يحيى بن سعيد القطان عن ابن أبي ليلى عن أخيه عيسى بن عبدالرحمن عن أب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بكر بن أبي شيبة عن يحيى بن حماد عن أبي عوانة عن محمد بن عبدالرحمن بن أبي ليلى بإسناده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رواه يحيى القطان وعلي بن مسهر وحفص بن غياث وحمزة الزيات ومنصور بن أبي الأسود وأبو عوانة عن ابن أبي ليلى عن أخيه عن أبيه عن علي وخالفهم شعبة بن الحجاج وعدي بن عبدالرحمن أبو الهيثم فروياه عن ابن أبي ليلى عن أخيه عن أبيه عن أبي أيوب الأنصاري والاضطراب فيه من ابن أبي ليلى لأنه كان سيء الحفظ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الرحمن بن محمد بن أبي القاسم بن محمد الجمي قراءة عليه ونحن نسمع ببغداد قيل له أخبركم أبو البدر إبراهيم بن محمد الكرخي قراءة عليه أنا أبو بكر أحمد بن علي بن ثابت ثنا أبو عمر القاسم بن جعفر الهاشمي ثنا أبو علي محمد بن أحمد اللؤلؤي ثنا أبو داود سليمان بن الأشعث ثنا زياد بن أيوب الطوسي ثنا عبيدالله بن موسى ثنا فطر عن أبي فروة عن عبدالرحمن قال رأيت عليا توضأ فغسل وجهه ثلاثا وغسل ذراعيه ثلاثا ومسح برأسه واحدة ثم قال هكذا توضأ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داود أبو فروة اسمه مسلم بن سالم الجه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المؤدب الدارقزي بها أن إبراهيم بن محمد بن منصور أخبرهم قراءة عليه أنا أحمد بن علي أنا القاسم بن جعفر أنا محمد بن أحمد ثنا أبو داود ثنا عباس بن عبدالعظيم ثنا يحيى بن أبي بكير قثنا أبو جعفر الرازي عن مطرف عن عبدالرحمن بن أبي ليلى قال سمعت عليا يقول ولاني رسول الله صلى الله عليه وسلم خمس الخمس فوضعته مواضعة حياة رسول الله صلى الله عليه وسل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حياة أبي بكر وحياة عمر فأتي بمال فدعاني فقال خذه فقلت لا أريده قال خذه فأنتم أحق به قلت قد استغنينا عنه فجعله في بيت الم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أبو داود سئل الدارقطني عنه فقال يرويه مطرف بن طريف فرواه أبو جعفر الرازي عن مطرف عن عبدالرحمن بن أبي ليلى وخالفه أبو عوانة رواه عن مطرف عن رجل يقال له كثير عن عبدالرحمن بن أبي ليلى عن علي وكثير هذا مجهول ومطرف لم يسمع من ابن أبي ليلى وهذا حديث يرويه عبدالله بن عبدالله الرازي عن عبدالرحمن عن ع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هم أنا الحسن بن علي ابنا أحمد بن جعفر ثنا عبدالله حدثني أبي ثنا خلف يعني ابن الوليد ثنا أبو جعفر يعني الرازي وخالد يعني الطحان عن يزيد بن أبي زياد عن عبدالرحمن بن أبي ليلى عن علي بن أبي طالب قال كنت رجلا مذاءا فسألت رسول الله صلى الله عليه وسلم فقال أما المني ففيه الغسل وأما المذي ففيه الوضو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6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حدثني أبي ثنا عبيدة بن حميد حدثني يزيد بن أبي زياد عن عبدالرحمن بن أبي ليلى قال كنت رجلا مذاءا فسألت النبي صلى الله عليه وسلم عن ذلك فقال وفي المذي الوضوء وفي المني الغس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أبا علي الحسن بن أحمد الحداد أخبرهم قراءة عليه وهو حاضر أنا أبو نعيم أحمد بن عبدالله ثنا أحمد بن بندار الشعار ثنا أبو بكر أحمد بن عمرو بن أبي عاص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أبو نعيم ثنا سليمان بن أحمد الطبراني ثنا الحسين بن إسحاق التستري قالا ثنا عثمان بن أبي شيبة قال الطبراني ثنا عبيد بن غنام ثنا أبو بكر بن أبي شيبة قالا ثنا محمد بن فضيل عن الأعمش عن الحكم عن عبدالرحمن بن أبي ليلى عن علي قال قال رسول الله صلى الله عليه وسلم من حدث عني حديثا ويرى أنه كذب فهو أحد الكاذب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 الطبراني وفي رواية ابن أبي عاصم عن علي بن أبي طالب وعنده وهو يرى أنه كذب والباقي مثله رواه أبو عبدالرحمن بن أحمد بن حنبل وأبو عبدالله بن ماجه جميعا عن عثمان بن أبي ش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 من رواية سمرة بن جند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عنه الدارقطني قال رواه الأعمش عن الحكم عن ابن أبي ليلى عن علي وتابعه محمد بن عبدالرحمن بن أبي ليلى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كم وتابعهما عبيدالله بن موسى عن شعبة عن الحكم فأسنده عن علي وغيرهما يرويه عن الحكم بن عبدالرحمن بن أبي ليلى عن سمرة بن جندب عن النبي صلى الله عليه و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فيكون والله أعلم سمعه عبدالرحمن بن أبي ليلى من علي عليه السلام ومن سمرة بن جندب إذ الرواة ثق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محمود بن إسماعيل أخبرهم قراءة عليه وهو حاضر أنا محمد بن عبدالله بن شاذان أنا عبدالله القباب ثنا أحمد بن عمرو بن أبي عاصم ثنا الحلواني الحسن بن علي ثنا يحيى بن آدم ثنا إسرائيل عن أبي إسحاق عن عبدالرحمن بن أبي ليلى عن علي قال قال رسول الله صلى الله عليه وسلم ألا أعلمك دعوات إن قلتهن غفر لك على أنه مغفور لك لا إله إلا الله الحليم الكريم لا إله إلا الله العلي العظيم سبحان الله رب العرش العظ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إمام أبو محمد عبدالله بن أحمد بن محمد بن قدام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قدسي رحمه الله بقراءتي عليه قلت له أخبركم أبو العلاء وجيه بن هبة الله المبارك السقطي قراءة عليه وأنت تسمع أنا أبو القاسم علي بن الحسين بن عبدالله الربعي أنا محمد بن محمد بن محمد بن مخلد أنا جعفر بن محمد بن نصير الخلدي ثنا محمد بن عبدالله بن سليمان هو الحضرمي ثنا أحمد بن عبدالله بن يونس ثنا إسرائيل عن أبي إسحاق عن عبدالرحمن بن أبي ليلى عن علي بن أبي طالب قال قال لي النبي صلى الله عليه وسلم ألا أعلمك كلمات إن قلتهن غفر الله لك على أنه مغفور لك لا إله إلا الله الحليم الكريم لا إله إلا الله رب العرش العظيم الحمد لله رب العالم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بن أبي المجد الحربي بها أن هبة الله بن محمد أخبرهم قراءة عليه أنا الحسن بن علي أنا أحمد بن جعفر ثنا عبدالله حدثني أبي ثنا أبو سعيد ثنا إسرائيل ثنا أبو إسحاق عن عبدالرحمن بن أبي ليلى عن علي قال قال رسول الله صلى الله عليه وسلم ألا أعلمك كلمات إذا قلتهن غفر لك على أنه مغفور لك لا إله إلا الله العلي العظيم لا إله إلا الله الحليم الكريم سبحان الله رب العرش العظيم الحمد لله رب العالم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في النعوت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عمل يوم وليل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علي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علي عن خلف بن تميم وعن صفوان بن عمرو عن أحمد بن خالد كلاهما عن إسرائيل سئل الدارقطني عنه فذكر أن حسنا وعليا ابني صالح ويوسف بن إسحاق بن أبي إسحاق رووه عن أبي إسحاق عن عمرو بن مرة عن عبدالله بن سلمة وأشبهها قول من قال عن أبي إسحاق عن عمرو بن مرة ولا يدفع قول إسرائيل عن أبي بن إسحاق عن ابن أبي ليلى عن ع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بن محمد أخبرهم قراءة عليه أنا الحسن بن علي أنا أحمد بن جعفر ثنا عبدالله بن أحمد حدثني أبي ثنا محمد بن جعفر ثنا سعيد يعني ابن أبي عروبة عن الحكم بن عتيبة عن عبدالرحمن بن أبي ليلى عن علي بن أبي طالب قال أمرني رسول الله صلى الله عليه وسلم أن أبيع غلامين أخوين ففرقت بينهما فذكرت ذلك للنبي صلى الله عليه وسلم فقال أدركهما فأرجعهما ولا تبعهما إلا جميع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عن عبدالوهاب عن شعبة عن رجل عن الحكم بن عت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اه يحيى بن أبي طالب عن عبدالوهاب عن شعبة عن الح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6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سن بن علي بن الحسين الأسدي الدمشقي بها أن أبا القاسم الحسين بن الحسن أخبرهم قراءة عليه أنا علي بن محمد بن أبي العلاء أنا عبدالرحمن بن عثمان بن أبي نصر ثنا خيثمة ثنا يحيى بن أبي طالب ثنا عبدالوهاب ثنا شعبة عن الحكم بن عتيبة عن عبدالرحمن بن أبي ليلى أن عليا قال أمرني النبي صلى الله عليه وسلم أن أبيع غلامين أخوين فبعتهما وفرقت بينهما فذكرت ذلك للنبي صلى الله عليه وسلم فقال أدركهما فأرجعهما ولا تبعهما إلا جميعا ولا تفرق بين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عنه الدارقطني فقال رواه شعبة وسعيد بن أبي عروبة وسعيد لم يسمع من الحكم شيئا وذكر جماعة رووه عن سعيد عن الحكم وأما حديث شعبة فرواه عنه وضاح بن حسن الأنباري وتابعهما إسماعيل بن أبي الحارث وعلي بن سهل عن عبدالوهاب بن عطاء عن شع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دارقطني عن القاضي الحسين بن إسماعيل المحاملي عن إسماعيل بن أبي الحارث ومحمد بن الوليد الفحام عن عبدالوهاب عن شعبة عن الحكم عن عبدالرحمن بن أبي ليلى عن علي فذك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قد رواه زيد بن أبي أنيسة عن الح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الصيدلاني بأصبهان أن الحسن بن أحمد الحداد أخبرهم قراءة عليه وهو حاضر أنا أبو نعيم أحمد بن عبدالله ثنا محمد بن بندار الشعار أنا أحمد بن عمرو بن أبي عاصم ثنا محمد بن علي بن ميمون ثنا سليمان بن عبدالله عن عبيدالله بن عمرو عن زيد بن أبي أنيسة عن الحكم عن عبدالرحمن بن أبي ليلى عن علي بن أبي طالب قال أمرني رسول الله صلى الله عليه وسلم أن أبيع غلامين أخوين قال فبعتهما وفرقت بينهما قال فذكرت ذلك له فقال ر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هم قراءة عليه أنا الحسن بن علي أنا أحمد بن جعفر ثنا عبدالله بن أحمد ث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مد بن عمر الوكيعي ثنا زيد بن الحباب ثنا الوليد بن عقبة بن نزار العنسي ثنا سماك بن عبيد بن الوليد العبسي قال دخلت على عبدالرحمن بن أبي ليلى فحدثني أنه شهد عليا في الرحبة قال أنشد الله رجلا سمع رسول الله صلى الله عليه وسلم وشهده يوم غدير خم إلا قام ولا يقوم إلا من قد رآه فقام إثنا عشر رجلا فقالوا قد رأيناه وسمعناه حيث أخذ بيده يقول اللهم وال من والاه وعاد من عاداه وانصر من نصره واخذل من خذله فقام إلا ثلاثة لم يقوموا فدعا عليهم فأصابتهم دعو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وليد بن عقبة لم يذكره ابن أبي حاتم في كتابه وسماك قال روى عنه الثور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يعلى الموصلي عن القواريري عن يونس بن أرقم عن يزيد بن أبي زياد عن عبدالرحمن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أبا القاسم بن الحصين أخبرهم قراءة عليه ثنا أبو علي بن المذهب ثنا أبو بكر القطيعي ث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حدثني أبي ثنا وكيع عن ابن أبي ليلى عن المنهال بن عمرو عن عبدالرحمن بن أبي ليلى قال كان أبي يسمر مع علي فكان علي يلبس ثياب الصيف في الشتاء وثياب الشتاء في الصيف فقيل لي لو سألته عن هذا فسألته فقال رسول الله صلى الله عليه وسلم بعث إلي وأنا أرمد يوم خيبر فقلت يا رسول الله إني أرمد فتفل في عيني وقال اللهم أذهب عنه الحر والبرد فما وجدت حرا ولا بردا بعد قال وقال لأبعثن رجلا يحبه الله ورسوله ويحب الله ورسوله ليس بفرار قال فتشرف لها الناس قال فبعث علي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 أبي ليلى هو محمد بن عبدالرحمن القاضي كان سيء الحفظ ولكن لهذا الحديث شاهد في الصحيحين من حديث سلمة بن الأكوع في تفل النبي صلى الله عليه وسلم في عين علي يوم خيب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أسنده علي بن هاشم فقال فيه عن ابن أبي ليلى عن أبيه عن علي وتابعه عبيدالله بن موسى عن ابن أبي ليلى فهو في هاتين الروايتين في حديث أبي ليلى عن علي وفي حديث غيرهما من حديث عبدالرحمن أبيه عن عل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روايتنا لا أدري السائل لعلي أهو أبو ليلى أو ابنه عبدالرح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cs="Arial" w:ascii="Arial" w:hAnsi="Arial"/>
                <w:color w:val="000000"/>
                <w:sz w:val="20"/>
                <w:szCs w:val="20"/>
              </w:rPr>
              <w:t>6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هم أنا الحسن ثنا أحمد ثنا عبدالله حدثني أبي ثنا إبراهيم بن أبي العباس ثنا الحسن بن يزيد الأصم قال سمعت السدي إسماعيل يذكره عن أبي عبدالرحمن السلمي عن علي قال لما توفي أبو طالب أتيت النبي صلى الله عليه وسلم فقلت إن عمك الشيخ قد مات قال اذهب فواره ثم لا تحدث شيئا حتى تأتيني قال فواريته ثم أتيته قال اذهب فاغتسل ثم لا تحدث شيئا حتى تأتيني قال فاغتسلت ثم أتيته قال فدعا لي بدعوات ما يسرني أن لي بها حمر النعم وسودها قال وكان علي إذا غسل الميت اغتس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6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بن أحمد ثنا زكريا بن يحيى زحمويه وحدث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بكار وحدثنا إسماعيل أبو معمر وسريج بن يونس ثنا الحسن بن يزيد الأصم قال أبو معمر مولى قريش قال أخبرني السدي وقال زحمويه في حديثه قال سمعت السدي عن أبي عبدالرحمن السلمي عن علي قال لما توفي أبو طالب أتيت النبي صلى الله عليه وسلم فقلت إن عمك الشيخ قد مات قال اذهب فواره ولا تحدث من أمره شيئا حتى تأتيني فواريته قال اذهب فاغتسل ولا تحدث شيئا حتى تأتيني فاغتسلت ثم أتيته فدعا لي بدعوات ما يسرني أن لي بها حمر النعم وسود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بكار في حديثه قال السدي وكان علي رضي الله عنه إذا غسل ميتا اغتسل قد روى نحوه في رواية ناجية بن كع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ملك أبو نوفل عن علي عليه السلام </w:t>
            </w:r>
            <w:r>
              <w:rPr>
                <w:rFonts w:cs="Arial" w:ascii="Arial" w:hAnsi="Arial"/>
                <w:color w:val="000000"/>
                <w:sz w:val="20"/>
                <w:szCs w:val="20"/>
                <w:rtl w:val="true"/>
              </w:rPr>
              <w:t xml:space="preserve">$ # </w:t>
            </w:r>
            <w:r>
              <w:rPr>
                <w:rFonts w:cs="Arial" w:ascii="Arial" w:hAnsi="Arial"/>
                <w:color w:val="000000"/>
                <w:sz w:val="20"/>
                <w:szCs w:val="20"/>
              </w:rPr>
              <w:t>6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أبا علي الحداد أخبرهم قراءة عليه وهو حاضر ثنا أبو نعيم أحمد بن عبدالله ثنا أحمد بن بندار الشعار أنا أحمد بن عمرو بن أبي عاصم ثنا أبو بكر بن أبي شيبة ثنا عبيدالله بن موسى ثنا الربيع بن حبيب أخو عائذ بن حبيب عن نوفل بن عبدالملك عن أبيه عن علي بن أبي طالب قال نهى رسول الله صلى الله عليه وسلم عن السوم قبل طلوع الشمس وعن ذبح ذوات الد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إسحاق بن راهويه عن عبيدالله بن موسى رواه ابن ماجه عن علي بن محمد وسهل بن أبي سهل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يدالله بن موس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ربيع بن حبيب أبو سلمة وثقه أحمد ويحيى وقال أبو حاتم الرازي ليس بقوي وأحاديثه عن نوفل مناكي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 خير بن يزيد الهمداني أبو عمارة الجواني عن علي عليه السلام </w:t>
            </w:r>
            <w:r>
              <w:rPr>
                <w:rFonts w:cs="Arial" w:ascii="Arial" w:hAnsi="Arial"/>
                <w:color w:val="000000"/>
                <w:sz w:val="20"/>
                <w:szCs w:val="20"/>
                <w:rtl w:val="true"/>
              </w:rPr>
              <w:t xml:space="preserve">$ # </w:t>
            </w:r>
            <w:r>
              <w:rPr>
                <w:rFonts w:cs="Arial" w:ascii="Arial" w:hAnsi="Arial"/>
                <w:color w:val="000000"/>
                <w:sz w:val="20"/>
                <w:szCs w:val="20"/>
              </w:rPr>
              <w:t>6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الملك الأديب أخبرهم قراءة عليه أنا إبراهيم بن منصور أنا محمد بن إبراهيم بن المقرئ أنا أبو يعلى أحمد بن المثنى ثنا زهير ثنا ابن مهدي ثنا زائدة بن قدامة عن خالد بن علقمة الهمداني عن عبد خير قال دخل علي الرحبة بعدما صلى الفجر فجلس في الرحبة ثم قال لغلامه ائتني بطهور فجاءه الغلام بإناء فيه ماء وطست قال عبد خير ونحن جلوس ننظر إليه فأخذ بيمينه الإناء فكفأ على يده اليسرى فغسل كفيه ثلاث مرات قال عبد خير كل ذلك لا يدخل يده في الإناء حتى يغسلها ثلاث مرات ثم أدخل يده اليمنى في الإناء فملأ فمه ماء فمضمض واستنشق ونثر بيده اليسرى ثلاث مرات ثم غسل وجهه ثلاث مرات ثم غسل يده اليمنى ثلاث مرات إلى المرفق ثم غس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ده اليسرى ثلاث مرات ثم أدخل يده اليمنى في الإناء حتى غمرها الماء ثم رفعها بما حملت من الماء ثم مسحها بيده اليسرى ثم مسح رأسه بيديه جميعا ثم أدخل يده اليمنى في الإناء ثم صب على رجله اليمنى فغسلها ثلاث مرات بيده اليسرى ثم أدخل يده اليمنى في الإناء فملأها من الماء ثم صب بيده اليمنى على قدمه اليسرى فغسلها ثلاث مرات بيده اليسرى ثم أدخل يده اليمنى في الإناء فملأها من الماء فشرب منه ثم قال هذا طهور نبي الله صلى الله عليه وسلم فمن أحب أن ينظر إلى طهور نبي الله صلى الله عليه وسلم فلينظر إلى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حاق بن راهوية في مسنده عن أبي الوليد هشام بن عبدالملك عن زائ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ببغداد أن هبة الله بن الحصين أخبرهم قراءة عليه أنا أبو علي بن المذهب أنا أبو بكر بن جعفر القطيعي ثنا عبدالله بن أحمد حدثني أبي ثنا يحيى بن سعيد عن شعبة حدثني مالك بن عرفطة سمعت عبد خير قال كنت عند علي فأتي بكرسي وتور قال فغسل كفيه ثلاثا ووجهه ثلاثا وذراعيه ثلاثا ومسح برأسه وصف يحيى فبدأ بمقدم رأسه إلى مؤخره قال ولا أدري أرد يده أم لا وغسل رجليه ثم قال من أحب أن ينظر إلى وضوء رسول الله صلى الله عليه وسلم فهذا وضوء رسول الله صلى الله عليه وسل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نا أبو عبدالرحمن هذا أخطأ فيه شعبة إنما هو خالد بن علقمة عن عبد خير رواه أبو داود عن مسدد عن أبي عوان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لحلواني عن حسين بن علي الجعفي عن زائدة جميعا عن خالد بن علقمة عن عبد خي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بن المثنى عن غندر عن شعبة عن مالك بن عرفط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قتيبة عن أبي عوان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وسى بن عبدالرحمن المسروقي عن حسين بن علي عن زائد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سويد بن نصر عن ابن المبارك عن شعبة عن مالك بن عرفطة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نسائي مالك بن عرفطة خطأ والصواب خالد ربما اختصره بعضهم ورواه أبو حاتم البستي عن الحسن بن سفيان عن حبان عن ابن المبارك عن زائدة عن الفضل بن الحباب عن أبي الوليد الطيالسي عن زائدة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معمر أن سعيد الصيرفي أخبرهم أنا عبدالواحد أنا عبيدالله أنا جدي إسحاق أنا أحمد بن منيع ثنا معاوية بن عمرو أنا زائدة ثنا خالد بن علقمة ثنا عبد خير عن علي أن النبي صلى الله عليه وسلم توضأ ومسح رأسه بيديه كلتاهما 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ذا طرف من الحديث المتقد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هم قراءة عليه أنا الحسن بن علي أنا أحمد بن جعفر ثنا عبدالله بن أحمد ثنا إسحاق بن إسماعيل وأبو خيثمة قالا ثنا وكيع قثنا الأعم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الرحيم بن الأخوة أن الحسين بن عبدالملك الأديب أخبرهم قراءة عليه ثنا إبراهيم بن منصور أنا محمد بن إبراهيم بن المقرئ أنا أحمد بن علي بن المثنى ثنا أبو خيثمة ثنا وكيع عن أبي إسحاق عن عبد خير عن علي قال كنت أرى باطن القدمين أحق بالمسح من ظاهرهما حتى رأيت رسول الله صلى الله عليه وسلم يمسح ظاهر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وفي رواية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نبي صلى الله عليه وسلم رواه إسحاق بن راهويه عن عيسى بن يونس عن الأعمش عن أبي إسحاق ورواه أبو داود عن أبي كريب عن حفص بن غياث عن الأعمش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عطوش بالجانب الغربي من بغداد أن هبة الله بن محمد أخبرهم قراءة عليه أنا الحسن بن علي أنا أحمد بن جعفر ثنا عبدالله ثنا أبو بكر بن أبي شيبة ثنا شريك عن خالد بن علقمة عن عبد خير عن علي قال توضأ فمضمض ثلاثا واستنشق ثلاثا من كف واحد وغسل وجهه ثلاثا ثم أدخل يده في الركوة فمسح رأسه وغسل رجليه ثم قال هذا وضوء نبيكم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ماجه عن أبي بكر بن أبي شيبة و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غسل قدميه إلى الكعبين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الحربي بها أن هبة الله أخبرهم أنا الحسن بن علي أنا أحمد بن جعفر ثنا عبدالله حدثني إسحاق بن إسماعيل ثنا وكيع ثنا الحسن بن عقبة أبو كبران عن عبد خير عن علي قال هذا وضوء رسول الله صلى الله عليه وسلم ثم توضأ ثلاثا ثلاث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ثنا عبدالله حدثني أبي ثنا وكيع ثنا الحسن بن عقبة أبو كبران المرادي سمعت عبد خير يقول قال علي ألا أريكم وضوء رسول الله صلى الله عليه وسلم ثم توضأ ثلاثا ثلاث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ثنا محمد بن عمار ثنا القاسم الجرمي عن سفيان عن خالد بن علقمة عن عبد خير عن علي أن النبي صلى الله عليه وسلم توضأ ثلاثا ثلاث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حسن بن عقبة وثقه يحيى بن مع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قاسم ثق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طاهر بن المعطوش الحريمي ببغداد أن هبة الله بن محمد أخبرهم قراءة عليه أنا الحسن بن علي بن المذهب أنا أحمد بن جعفر بن حمدان ثنا عبدالله بن أحمد حدثني أبو بكر بن أبي شيبة ثنا مطلب بن زياد عن السدي عن عبد خير عن علي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ما أنت منذر ولكل قوم هاد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رسول الله صلى الله عليه وسلم المنذر والهاد رجل من بني هاش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طلب وثقه أحمد ويحيى وقال أبو حاتم لا يحتج ب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محمد بن أبي شكر المؤدب بأصبهان أن محمد بن رجاء بن إبراهيم بن عمر بن الحسن بن يونس أخبرهم قراءة عليه أنا أحمد بن عبدالرحمن الذكواني أنا أبو بكر أحمد بن موسى بن مردويه الحافظ قثنا محمد بن علي بن دحيم قثنا أحمد بن حازم قال ثنا عثمان بن محمد عن مطلب بن زياد عن السدي عن عبد خير عن علي في قو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ما أنت منذر ولكل قوم هاد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منذر رسول الله صلى الله عليه وسلم والهاد رجل من بني هاش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الحصين أخبرهم قراءة عليه أنا أبو علي بن المذهب أنا أحمد بن جعفر ثنا عبدالله بن أحمد ثنا سريج بن يونس ثنا مروان الفزاري ثنا عبدالملك بن سلع عن عبد خير سمعته يقول قام علي على المنبر فذكر رسول الله صلى الله عليه وسلم فقال قبض رسول الله صلى الله عليه وسلم واستخلف أبو بكر رضي الله عنه فعمل بعمله وسار بسيرته حتى قبضه الله عز وجل على ذلك ثم استخلف عمر فعمل بعملهما وسار بسيرتهما حتى قبضه الله على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بن نمير عن ابن سل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ثنا عبدالله بن أحمد ثنا أبو بكر بن أبي شيبة ثنا ابن نمير عن عبدالملك بن سلع عن عبد خير قال سمعت عليا يقول قبض الله نبيه صلى الله عليه وسلم على خير ما قبض عليه نبي من الأنبياء عليهم السلام ثم استخلف أبا بكر فعمل بعمل رسول الله صلى الله عليه وسلم ونبيه وعمر ك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روة بن الزبير عن علي عليه السلام </w:t>
            </w:r>
            <w:r>
              <w:rPr>
                <w:rFonts w:cs="Arial" w:ascii="Arial" w:hAnsi="Arial"/>
                <w:color w:val="000000"/>
                <w:sz w:val="20"/>
                <w:szCs w:val="20"/>
                <w:rtl w:val="true"/>
              </w:rPr>
              <w:t xml:space="preserve">$ # </w:t>
            </w:r>
            <w:r>
              <w:rPr>
                <w:rFonts w:cs="Arial" w:ascii="Arial" w:hAnsi="Arial"/>
                <w:color w:val="000000"/>
                <w:sz w:val="20"/>
                <w:szCs w:val="20"/>
              </w:rPr>
              <w:t>6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إسماعيل بن علي بن إبراهيم الخبزوي قراءة عليه بدمشق قيل له أخبركم هبة الله بن أحمد بن الأكفاني قراءة عليه قيل له أخبركم عبدالدايم بن الحسن الهلالي قيل له أخبركم عبدالوهاب بن الحسن الكلابي أنا عبدالله بن عقاب بن الزفتي ثنا أحمد بن عبدالله بن أبي الحواري ثنا أبو معاوية محمد بن خازم الضرير ثنا هشام عن أبيه قال دخل على علي عليه السلام صديق له يعود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قال له إني أريد أن أوصي فقال علي إن الله ي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ترك خير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إنك إنما تدع شيئا يسيرا فدعه لعيالك فإنه أفض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قبة بن ظهير عن علي عليه السلام </w:t>
            </w:r>
            <w:r>
              <w:rPr>
                <w:rFonts w:cs="Arial" w:ascii="Arial" w:hAnsi="Arial"/>
                <w:color w:val="000000"/>
                <w:sz w:val="20"/>
                <w:szCs w:val="20"/>
                <w:rtl w:val="true"/>
              </w:rPr>
              <w:t xml:space="preserve">$ # </w:t>
            </w:r>
            <w:r>
              <w:rPr>
                <w:rFonts w:cs="Arial" w:ascii="Arial" w:hAnsi="Arial"/>
                <w:color w:val="000000"/>
                <w:sz w:val="20"/>
                <w:szCs w:val="20"/>
              </w:rPr>
              <w:t>6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وهاب بن علي الصوفي ببغداد أ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فتح ابنا أبو الحسن علي بن عمر بن أحمد بن مهدي الدارقطني الحافظ ثنا أبو حامد محمد بن هارون ثنا محمد ب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زيد بن أبي زياد بن أبي الجعد عن عاصم الجحدري عن عقبة بن ظهير عن علي بن أبي طالب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صل لربك وانحر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وضع اليمين على الشمال في الصلا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زياد عن عاصم بهذا الإسن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بن أبي حاتم اختلف حماد بن سلمة ويزيد بن زياد بن أبي الجعد في هذا الحديث فقال حماد عن عاصم الجحدري عن أبيه عن عقبة بن ظبيان عن علي في قو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صل لربك وانحر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قال وضع اليمين على الشمال في الصلاة وروى يزيد بن زياد بن أبي الجعد عن عاصم الجحدري عن عقبة بن ظهير عن ع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لم يتبين لنا رجال إسناد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كرمة مولى ابن عباس عن علي عليه السلام </w:t>
            </w:r>
            <w:r>
              <w:rPr>
                <w:rFonts w:cs="Arial" w:ascii="Arial" w:hAnsi="Arial"/>
                <w:color w:val="000000"/>
                <w:sz w:val="20"/>
                <w:szCs w:val="20"/>
                <w:rtl w:val="true"/>
              </w:rPr>
              <w:t xml:space="preserve">$ # </w:t>
            </w:r>
            <w:r>
              <w:rPr>
                <w:rFonts w:cs="Arial" w:ascii="Arial" w:hAnsi="Arial"/>
                <w:color w:val="000000"/>
                <w:sz w:val="20"/>
                <w:szCs w:val="20"/>
              </w:rPr>
              <w:t>6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بن أبي المجد قراءة عليه ونحن نسمع قيل له أخبركم هبة الله بن محمد أنا الحسن بن علي أنا أحمد بن جعفر ثنا عبدالله حدثني أبي ثنا عفان ثنا وهيب ثنا أيوب عن عكرمة عن علي بن أبي طالب عن النبي صلى الله عليه وسلم قال يؤدي المكاتب بقدر ما أد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محمد بن عبدالله المخرمي عن أبي هشام المخزومي عن وه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زكريا بن يحيى عن إسحاق عن إسماعيل عن أيوب عن عكرمة عن علي ولم يرفع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حميد بن مسعدة عن سفيان عن خالد عن عكرمة عن علي قال إذ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دى النصف فهو غريم قال النسائي ابن علية أثبت في أيوب من وهيب وحديثه أشبه بالصو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بو زرعة عن عكرمة عن علي مرس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الثقفي أن الحسين بن عبدالملك الخلال أخبرهم أنا إبراهيم أنا محمد بن المقرئ أنا أبو يعلى الموصلي ثنا أبو موسى ثنا محمد بن مروان العقيلي عن عمارة بن أبي حفصة عن عكرمة قال علي لما انجلى الناس عن رسول الله صلى الله عليه وسلم يوم أحد نظرت في القتلى فلم أر رسول الله صلى الله عليه وسلم فقلت والله ما كان رسول الله صلى الله عليه وسلم ليفر وما أراه في القتلى ولكن أرى الله عز وجل غضب فرفع نبيه فما لي خير من أن أقاتل حتى أقتل فكسرت جفن سيفي ثم حملت على القوم فأفرجوا لي فإذا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 بن ربيعة الوالبي الأسدي عن علي عليه السلام </w:t>
            </w:r>
            <w:r>
              <w:rPr>
                <w:rFonts w:cs="Arial" w:ascii="Arial" w:hAnsi="Arial"/>
                <w:color w:val="000000"/>
                <w:sz w:val="20"/>
                <w:szCs w:val="20"/>
                <w:rtl w:val="true"/>
              </w:rPr>
              <w:t xml:space="preserve"># </w:t>
            </w:r>
            <w:r>
              <w:rPr>
                <w:rFonts w:cs="Arial" w:ascii="Arial" w:hAnsi="Arial"/>
                <w:color w:val="000000"/>
                <w:sz w:val="20"/>
                <w:szCs w:val="20"/>
              </w:rPr>
              <w:t>6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أخوة بأصبهان أن أبا عبدالله الأديب الخلال أخبرهم قراءة عليه أنا أبو القاسم سبط بحرويه أنا أبو بكر بن إبراهيم بن المقرئ أنا أبو يعلى الموصلي ثنا زهير ثنا جرير عن منصور عن أبي إسحاق عن علي بن بيعة الأسدي قال رأيت عليا أتي بدابة فوضع رجله في الركاب فقال بسم الله فلما استوى عليها قال الحمد لله ثم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ان الذي سخر لنا هذا وما كنا له مقرنين وإنا إلى ربنا لمنقلب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ثم كبر ثلاثا ثم قال لا إله إلا أنت سبحانك إني ظلمت نفسي فاغفر لي إنه لا يغفر الذنوب إلا أنت ثم استضحك فقلت مم استضحكت فقال إن رسول الله صلى الله عليه وسلم قال مثل</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ا قلت ثم استضحك فقلت مم استضحكت يا رسول الله قال يعجب ربنا جل وعز من قول عبده سبحانك إني ظلمت نفسي فاغفر لي إنه لا يغفر الذنوب إلا أنت قال علم عبدي أن له ربا يغفر الذنو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6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المعز بن محمد بن أبي الفضل الهروي بها أن أبا المحاسن أسعد بن زياد أخبرهم قراءة عليه ثنا عبدالرحمن بن محمد الداودي ثنا عبدالله بن أحمد السرخسي ثنا إبراهيم بن حريم الشابي ثنا عبد بن حميد ثنا عبدالرزاق قال ثنا معمر عن أبي إسحاق قال ثنا علي بن ربيعة أنه شهد عليا حين ركب فلما وضع رجله في الركاب قال بسم الله فلما استوى قال الحمد لله ثم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ان الذي سخر لنا هذا وما كنا له مقرنين وإنا إلى ربنا لمنقلب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ثم حمد ثلاثا وكبر ثلاثا ثم قال لا إله إلا أنت ظلمت نفسي فاغفر لي إنه لا يغفر الذنوب إلا أنت ثم ضحك فقيل ما يضحكك يا أمير المؤمنين قال رأيت رسول الله صلى الله عليه وسلم فعل مثل ما فعلت وقال مثل ما قلت ثم ضحك فقلنا ما يضحكك يا رسول الله قال العبد أو قال عجبت للعبد إذا قال لا إله إلا أنت ظلمت نفسي فاغفر لي إنه لا يغفر الذنوب إلا أنت يعلم أنه لا يغفر الذنوب إلا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وكيع عن إسرائ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يزيد بن هارون عن شريك بن عبدال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الرزاق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سد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والنسائي عن قتيبة كلاهما عن أبي الأحوص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أيضا عن محمد بن قدامة عن جرير عن منصور كلهم عن أبي إسحاق بنحوه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ابن الجنيد عن قتيبة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ترمذي حديث حسن صح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باس أحمد بن الحسن بن أبي البقاء العاقولي ببغداد أن أبا منصور محمد بن عبدالملك بن الحسن بن خيرون أخبرهم قراءة عليه أنا أبو جعفر بن المسلمة أنا أبو القاسم عيسى بن الجراح ثنا عبدالله هو البغوي ثنا داود بن رشيد ثنا مروان ثنا سعيد بن عبيد عن علي بن ربيعة قال قام ابن الكواء إلى علي عليه السلام فقال م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لذاريات ذرو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رياح قال فم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لحاملات وقر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سحاب قال فم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لجاريات يسر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سفن قال فم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لمقسمات أمر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ملائكة قال فهذا السواد الذي في القمر قال علي عليه السلا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جعلنا الليل والنهار آيتين فمحونا آية الليل وجعلنا آية النهار مبصرة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آية قال يا ابن الكواء والله ما أردت العلم ولكنك أردت التعنت فكيف بقولك لو تعنت يا ابن الكواء من ربك قال الله قال فمن مولى الناس قال الله قال كذبت الله مولى الذين آمنوا والكافرون لا مولى ل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 بن الحسين بن علي بن أبي طالب عن جده علي بن أبي طالب وقيل لم يسمع منه </w:t>
            </w:r>
            <w:r>
              <w:rPr>
                <w:rFonts w:cs="Arial" w:ascii="Arial" w:hAnsi="Arial"/>
                <w:color w:val="000000"/>
                <w:sz w:val="20"/>
                <w:szCs w:val="20"/>
                <w:rtl w:val="true"/>
              </w:rPr>
              <w:t xml:space="preserve">$ # </w:t>
            </w:r>
            <w:r>
              <w:rPr>
                <w:rFonts w:cs="Arial" w:ascii="Arial" w:hAnsi="Arial"/>
                <w:color w:val="000000"/>
                <w:sz w:val="20"/>
                <w:szCs w:val="20"/>
              </w:rPr>
              <w:t>6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القاسم بن عبدالله بن عمر بن منصور بن الصفار قراءة عليه ونحن نسمع بنيسابور قيل له أخبركم جدك أبو حفص عمر بن أحمد بن منصور قراءة عليه وأنت تسمع أنا أحمد بن خلف أنا الحاكم أبو عبدالله محمد بن عبدالله الحافظ ثنا علي بن عيسى بن إبراهيم ثنا أحمد بن نجدة القرشي ثنا سعيد بن منصور ثنا عبدالله بن وهب بن مسلم القرشي أخبرني حفص بن ميسرة عن موسى بن عقبة عن حسين بن علي بن الحسين عن محمد بن علي بن الحسين عن أبيه عن علي رضي الله عنه قال كان من دعاء رسول الله صلى الله عليه وسلم اللهم أمتعني بسمعي وبصري حتى تجعلهما الوارث مني وعافني في ديني وجسدي وانصرني ممن ظلمني حتى تريني فيه ثأري اللهم أسلمت دي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لهم فوضت أمري إليك وألجأت ظهر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ليك وخليت وجهي إليك لا ملجأ ولا منجى منك إلا إليك آمنت برسولك الذي أرسلت وبكتابك الذي أنزل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حاكم هذا حديث صحيح الإسناد ولم يخرجاه وحسين بن علي هذا الذي روى عنه موسى بن عقبة هو حسين الأصغر الذي أدركه عبدالله بن المبارك وروى عنه حديث المواقيت كذا أحرجه الحاكم قلت قال عبدالرحمن بن أبي حاتم سمعت أبا زرعة يقول علي بن الحسين بن علي بن أبي طالب لم يدرك علي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 بن علقمة الأنماري الكوفي عن علي عليه السلام </w:t>
            </w:r>
            <w:r>
              <w:rPr>
                <w:rFonts w:cs="Arial" w:ascii="Arial" w:hAnsi="Arial"/>
                <w:color w:val="000000"/>
                <w:sz w:val="20"/>
                <w:szCs w:val="20"/>
                <w:rtl w:val="true"/>
              </w:rPr>
              <w:t xml:space="preserve">$ # </w:t>
            </w:r>
            <w:r>
              <w:rPr>
                <w:rFonts w:cs="Arial" w:ascii="Arial" w:hAnsi="Arial"/>
                <w:color w:val="000000"/>
                <w:sz w:val="20"/>
                <w:szCs w:val="20"/>
              </w:rPr>
              <w:t>6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وهاب بن علي بن علي الصوفي ببغداد أن زاهر بن طاهر الشحامي أخبرهم قراءة عليه أنا محمد بن أحمد بن حمدان الحي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6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يم بن الأخوة أن الحسين بن عبدالملك الأديب أخبرهم قراءة عليه أنا إبراهيم بن منصور أنا محمد بن إبراهيم قال أنا أحمد بن علي بن المثنى ثنا أبو بكر بن أبي شيبة ثنا يحيى بن آدم ثنا عبدالله الأشجعي عن سفيا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عثمان بن المغيرة عن سالم بن أبي الجعد عن علي بن علقمة الأنماري عن علي قال لما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ذين آمنوا إذا ناجيتم الرسول فقدموا بين يدي نجواكم صدقة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ال رسول الله صلى الله عليه وسلم ما ترون دينارا قلت لا يطيقونه قال فكم قلت شعيرة قال إنك لزهيد قال ف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أشفقتم أن تقدموا بين يدي نجواكم صدقات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آية قال فبي خفف الله عن هذه الأ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غير أن في رواية الحي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به خفف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سفيان بن وكيع عن يحيى بن آدم وقال حديث حسن غريب إنما نعرفه من هذا الوج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عن الحسن بن سفيان عن أبي بكر بن أبي شيب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82</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طاهر المبارك بن أبي المعالي ببغداد أن هبة الله بن</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أخبرهم قراءة عليه أنا الحسن بن علي أنا أحمد بن جعفر ثنا عبدالله حدثني أبي ثنا يحيى بن آدم ثنا شريك عن عثمان بن أبي زرعة عن سالم بن أبي الجعد عن علي بن علقمة عن علي قال أهدي لرسول الله صلى الله عليه وسلم بغل أو بغلة فقلت ما هذا قال بغل أو بغلة قلت ومن أي شيء هو قال يحمل الحمار على الفرس فيخرج بينهما هذا قلت أفلانا على فلانة قال لا إنما يفعل ذلك الذين لا يعلم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ثمان بن أبي زرعة هو ابن المغي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قمة بن قيس بن عبدالله النخعي الكوفي عن علي عليه السلام </w:t>
            </w:r>
            <w:r>
              <w:rPr>
                <w:rFonts w:cs="Arial" w:ascii="Arial" w:hAnsi="Arial"/>
                <w:color w:val="000000"/>
                <w:sz w:val="20"/>
                <w:szCs w:val="20"/>
                <w:rtl w:val="true"/>
              </w:rPr>
              <w:t xml:space="preserve">$ # </w:t>
            </w:r>
            <w:r>
              <w:rPr>
                <w:rFonts w:cs="Arial" w:ascii="Arial" w:hAnsi="Arial"/>
                <w:color w:val="000000"/>
                <w:sz w:val="20"/>
                <w:szCs w:val="20"/>
              </w:rPr>
              <w:t>6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أصبهاني بها أن أبا علي الحداد أخبرهم قراءة عليه وهو حاضر أنا أبو نعيم الحافظ ثنا سليمان بن أحمد الطبراني ثنا محمد بن سليمان الصوفي ثنا محمد بن عبيد بن ميمون التبان المديني حدثني أبي عن محمد بن جعفر بن أبي كثير عن موسى بن عقبة عن أبان بن تغلب عن إبراهيم النخعي عن علقمة بن قيس النخعي عن علي بن أبي طالب قال قال رسول الله صلى الله عليه وسلم لا رضاع بعد فصال ولا يتم بعد ح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تاسع من الأحاديث المختارة للضياء المقدس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06</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باء بن أحمر اليشكري عن علي عليه السلام </w:t>
            </w:r>
            <w:r>
              <w:rPr>
                <w:rFonts w:cs="Arial" w:ascii="Arial" w:hAnsi="Arial"/>
                <w:color w:val="000000"/>
                <w:sz w:val="20"/>
                <w:szCs w:val="20"/>
                <w:rtl w:val="true"/>
              </w:rPr>
              <w:t xml:space="preserve"># </w:t>
            </w:r>
            <w:r>
              <w:rPr>
                <w:rFonts w:cs="Arial" w:ascii="Arial" w:hAnsi="Arial"/>
                <w:color w:val="000000"/>
                <w:sz w:val="20"/>
                <w:szCs w:val="20"/>
              </w:rPr>
              <w:t>6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معز بن محمد الهروي بها أن تميم بن أبي سعيد الجرجاني أخبرهم قراءة عليه أنا محمد بن عبدالرحمن أنا محمد بن أحمد بن حمدان أنا أبو يعلى أحمد بن علي ثنا عبيدالله هو القواريري ثنا حماد بن مسعدة عن المنذر بن ثعلب عن علباء بن أحمر قال قال علي خطبت إلى النبي صلى الله عليه وسلم ابنته فاطمة قال فباع علي درعا له وباع من متاعه فبلغ أربعمائة وثمانين درهما قال وأمر النبي صلى الله عليه وسلم أن يجعل ثلثيه في الطيب وثلثه في الثياب ومج في جرة من ماء فأمرهم أن يغتسلوا به وأمرها أن لا تسبقه برضاع ولدها قال فسبقته برضاع الحسين وأما الحسن فإنه صلى الله عليه وسلم صنع في فيه شيئا لا يدرى ما هو فكان أعلم الرجل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أصبهاني بها أن الحسين بن عبدالملك الخلال أخبرهم قراءة عليه أنا إبراهيم بن منصور أنا محمد بن إبراهيم أنا أحمد بن علي بن المثنى ثنا أبو بكر بن أبي شيبة ثنا عبدالله بن نمير عن أبان بن عبدالله البجلي قال حدثني عمرو بن أخي علباء عن علي قال قال علي مرت على رسول الله صلى الله عليه وسلم إبل الصدقة فأخذ وبرة من ظهر بعير فقال ما أنا بأحق بهذه الوبرة من رجل من المسلم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د جعل عبدالرحمن بن أبي حاتم علباء هذا غير الأول وقال روى عن علي روى عنه ابن أخيه عمرو بن غزى سمعت أبي يقول ذل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ارة بن عبد عن علي عليه السلام </w:t>
            </w:r>
            <w:r>
              <w:rPr>
                <w:rFonts w:cs="Arial" w:ascii="Arial" w:hAnsi="Arial"/>
                <w:color w:val="000000"/>
                <w:sz w:val="20"/>
                <w:szCs w:val="20"/>
                <w:rtl w:val="true"/>
              </w:rPr>
              <w:t xml:space="preserve">$ # </w:t>
            </w:r>
            <w:r>
              <w:rPr>
                <w:rFonts w:cs="Arial" w:ascii="Arial" w:hAnsi="Arial"/>
                <w:color w:val="000000"/>
                <w:sz w:val="20"/>
                <w:szCs w:val="20"/>
              </w:rPr>
              <w:t>6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باس أحمد بن الحسن بن أبي البقاء العاقولي ببغداد أن أبا منصور محمد بن عبدالملك بن خيرون أخبرهم قراءة عليه قال أنا أبو جعفر محمد بن أحمد بن محمد بن المسلمة قال قرئ على الرئيس أبي القاسم عيسى بن الوزير علي بن عيسى بن داود بن الجراح وأنا أسمع قال قرئ على أبي القاسم عبدالله بن محمد بن عبدالعزيز البغوي ثنا عبيدالله بن عمر القواريري ثنا يحيى بن سعيد عن سفيان حدثني أبو إسحاق عن عمارة بن عبد عن علي عليه السلام قال خرج موسى وهارون وانطلق معهما شبر وشبير ابنا هارون حتى انتهوا إلى جبل فيه سرير فنام هارون عليه فقبض فلم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جع موسى إلى بني إسرائيل قالوا أنت قتلته حسدتنا على خلقه ولينه أو كلمة نحوها شك سفيان قال كيف أقتله ومعي ابناه اختاروا سبطا ممن شئتم قال فاختاروا من كل سبط عشرة قال فذلك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ختار موسى قومه سبعين رجل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ساروا حتى انتهوا إليه فقال يا هرون من قتلك قال ما قتلني أحد ولكن الله عز وجل توفاني فقالوا لموسى ما نعصي فأخذتهم الرجفة فجعل يتردد يمينا وشمالا وي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رب لو شئت أهلكتهم من قبل وإياي أتهلكنا بما فعل السفهاء منا إن هي إلا فتنتك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دعا الله فأحياهم وجعلهم أنبي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ارة بن عبد قال الإمام أحمد مستقيم الحديث وقال أبو حاتم مجهول لا يحتج ب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 بن علي بن أبي طالب عن أبيه عليه السلام </w:t>
            </w:r>
            <w:r>
              <w:rPr>
                <w:rFonts w:cs="Arial" w:ascii="Arial" w:hAnsi="Arial"/>
                <w:color w:val="000000"/>
                <w:sz w:val="20"/>
                <w:szCs w:val="20"/>
                <w:rtl w:val="true"/>
              </w:rPr>
              <w:t xml:space="preserve">$ # </w:t>
            </w:r>
            <w:r>
              <w:rPr>
                <w:rFonts w:cs="Arial" w:ascii="Arial" w:hAnsi="Arial"/>
                <w:color w:val="000000"/>
                <w:sz w:val="20"/>
                <w:szCs w:val="20"/>
              </w:rPr>
              <w:t>6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أن هبة الله أخبرهم قراءة عليه أنا الحسن أنا أحمد ثنا عبدالله بن أحمد ثنا أبو بكر بن أبي شي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6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أن الحسين الخلال أخبرهم أنا إبراهيم أنا محمد بن المقرىء أنا أبو يعلى ثنا أبو بكر ثنا أبو أسامة عن عبدالله بن محمد بن عمر بن علي عن أبيه عن جده أن عليا كان يسير حتى إذا غربت الشمس وأظلم نزل فصلى المغرب ثم تعشى ثم صلى العشاء على أثرها ثم يقول هكذا رأيت رسول الله صلى الله عليه وسلم يصن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فظهما واحد غير أن عبدالله بن أحمد لم يقل </w:t>
            </w:r>
            <w:r>
              <w:rPr>
                <w:rFonts w:cs="Arial" w:ascii="Arial" w:hAnsi="Arial"/>
                <w:color w:val="000000"/>
                <w:sz w:val="20"/>
                <w:szCs w:val="20"/>
              </w:rPr>
              <w:t>0</w:t>
            </w:r>
            <w:r>
              <w:rPr>
                <w:rFonts w:ascii="Arial" w:hAnsi="Arial" w:cs="Arial"/>
                <w:color w:val="000000"/>
                <w:sz w:val="20"/>
                <w:sz w:val="20"/>
                <w:szCs w:val="20"/>
                <w:rtl w:val="true"/>
              </w:rPr>
              <w:t xml:space="preserve">ثم تعشى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الرحيم أن الحسين بن عبدالملك اخبرهم قراءة عليه أنا إبراهيم بن منصور أنا أبو بكر محمد بن إبراهيم بن علي أنا أحمد بن علي الموصلي ثنا أبو موسى أنا أبو أسامة حدثني عبدالله بن محمد بن عمر بن علي بن أبي طالب عن أبيه عن جده أن عليا كان إذا سافر سار بعدما تغرب الشمس حتى تكاد أن تظلم ثم ينزل فيصلي المغرب ثم يدعو بعشائه فيتعشى ثم يصلي العشاء ثم يرتحل ويقول هكذا كان رسول الله صلى الله عليه وسلم يصن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حمد بن المثنى أبي موسى وعثم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إسحاق بن إبراهيم كلهم عن أبي أسا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أبو محمد عبدالله بن أحمد رحمه الله أن أبا المكارم المبارك بن محمد بن المعمر البادرائي أخبرهم قراءة عليه أنا أبو غالب محمد بن الحسن بن أحمد أنا أبو عمرو عثمان بن محمد بن يوسف بن دوست العلاف ثنا أبو بكر محمد بن عبدالله بن إبراهي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شافعي ثنا محمد بن غالب ثنا أبو نعيم ثنا سفيان عن محمد بن عمر بن علي بن أبي طالب عن أبيه عن علي قال بعثني النبي صلى الله عليه وسلم في شيء فقلت يا رسول الله إذا بعثتني في الشيء أكون كالسكة المحماة أم الشاهد يرى ما لا يرى الغائب قال الشاهد يرى مالا يرى الغائ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حاق بن راهويه في مسنده عن أبي نع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معز بن محمد الهروي الصوفي بها أن محمد بن إسماعيل بن الفضيل أخبرهم قراءة عليه أنا محمد بن إسماعيل الضبي أنا الخليل بن أحمد السجزي أنا محمد بن إسحاق بن إبراهيم الثقفي ثنا قتيبة بن سعيد ثنا ابن وهب عن سعيد بن عبدالله الجهني عن محمد بن عمر بن علي بن أبي طالب عن أبيه عن جده أن رسول الله صلى الله عليه وسلم قال يا علي ثلاثة لا تؤخرها الصلاة إذا أتت والجنازة إذا حضرت والأيم إذا وجدت كفؤ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قتيبة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6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سعيد بن أبي الرجاء الصيرفي أخبرهم أنا أبو الفتح منصور بن الحسين بن علي بن القاسم وأبو مسلم محمد بن علي بن مهرابزد أنا أبو بكر محمد بن إبراهيم بن علي بن المقرئ أنا محمد بن الحسن بن قتيبة العسقلاني ثنا حرملة ثنا ابن وهب حدثني سعيد بن عبدالله الجهني أن محمد بن عمر بن علي بن أبي طالب حدثه عن أبيه عن جده علي بن أبي طالب أن رسول الله صلى الله عليه وسلم قال له يا علي ثلاثة لا تؤخرهن الصلاة إذا أتت والجنازة إذا حضرت والأيم إذا وجدت كفؤ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سماعنا تؤخر روى منه ابن ماجه ذكر الجنازة عن حرمل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6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المذهب أنا أحمد القطيعي ثنا عبدالله حدثني أبي ثنا هارون بن معروف قال عبدالله وسمعته أنا من هارون أنا ابن وهب حدثني سعيد بن عبدالله الجهني أن محمد بن عمر بن علي بن أبي طالب حدثه عن أبيه عن جده علي بن أبي طالب أن رسول الله صلى الله عليه وسلم قال ثلاث يا علي لا تؤخرهن الصلاة إذا أتت والجنازة إذا حضرت والأيم إذا وجدت كفؤ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الملك الأديب الخلال أخبرهم قراءة عليه أنا إبراهيم سبط بحرويه أنا محمد بن إبراهيم المقرئ أنا أحمد بن علي بن المثنى ثنا عبدالله بن عمر بن أبان ثنا منصور بن عبدالله الثقفي ثنا محمد بن عمر بن علي بن أبي طالب عن أبيه عن علي بن أبي طالب قال كان شعار النبي صلى الله عليه وسلم يأكل خي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صور بن عبدالله ذكره ابن أبي حاتم ولم يذكر فيه جرح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فيه راو مسكوت عن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6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محمود بن إسماعيل الصيرفي أخبرهم قراءة عليه وهو حاضر أنا محم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بن شاذان أنا عبدالله بن محمد القباب أنا أحمد بن عمرو بن أبي عاصم ثنا وهب عن سعيد بن عبدالله الجهني عن عبدالله بن محمد بن عمر بن علي عن أبيه عن جده قال قالوا لعلي يا أبا حسن أنعت لنا رسول الله صلى الله عليه وسلم فقال كان أبيض مشرب بياضه حمرة أهدب الأشفار أسود الحدقة لا قصير ولا طويل وهو إلى القصر أقرب في صدره مسربة من رآه جهره عظيم المناكب شثن الكفين والقدمين كأن عرقه اللؤلؤ إذا مشى تكفأ يمشي في صعد لا جعد ولا سبط لم أر قبله ولا بعده 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اسمه عمر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و بن حبشي عن علي عليه السلام </w:t>
            </w:r>
            <w:r>
              <w:rPr>
                <w:rFonts w:cs="Arial" w:ascii="Arial" w:hAnsi="Arial"/>
                <w:color w:val="000000"/>
                <w:sz w:val="20"/>
                <w:szCs w:val="20"/>
                <w:rtl w:val="true"/>
              </w:rPr>
              <w:t xml:space="preserve"># </w:t>
            </w:r>
            <w:r>
              <w:rPr>
                <w:rFonts w:cs="Arial" w:ascii="Arial" w:hAnsi="Arial"/>
                <w:color w:val="000000"/>
                <w:sz w:val="20"/>
                <w:szCs w:val="20"/>
              </w:rPr>
              <w:t>6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أخوة بأصبهان أن أبا عبدالله بن عبدالملك الخلال أخبرهم قراءة عليه أنا إبراهيم سبط بحرويه أنا محمد بن المقرئ أنا أبو يعلى الموص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6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معز بن محمد الهروي أن تميم بن أبي سعيد الجرجاني أخبرهم قراءة عليه أنا محمد بن عبدالرحمن أنا محمد بن أحمد بن حمدان أنا أبو يعلى أحمد بن علي ثنا أبو خيثمة ثنا عبيدالله بن موسى ثنا شيبان عن أبي إسحاق عن عمرو بن حبشي عن علي قال بعثني رسول الله صلى الله عليه وسلم إلى اليمن فقلت يا رسول الله تبعثني إلى قوم شيوخ ذوي أسنان وأني أخشى إلا أصيب قال إن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ز وجل سيثبت لسانك ويهدي قلب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لفظ واحد ابن حبشي روى عنه أبو إسحاق وعبدالله بن المقدام بن الور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و بن حريث بن عمرو بن عثمان بن عبدالله بن عمر بن مخزوم القرشي أبو سعيد المخزومي صحابي عن علي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سلام </w:t>
            </w:r>
            <w:r>
              <w:rPr>
                <w:rFonts w:cs="Arial" w:ascii="Arial" w:hAnsi="Arial"/>
                <w:color w:val="000000"/>
                <w:sz w:val="20"/>
                <w:szCs w:val="20"/>
                <w:rtl w:val="true"/>
              </w:rPr>
              <w:t xml:space="preserve"># </w:t>
            </w:r>
            <w:r>
              <w:rPr>
                <w:rFonts w:cs="Arial" w:ascii="Arial" w:hAnsi="Arial"/>
                <w:color w:val="000000"/>
                <w:sz w:val="20"/>
                <w:szCs w:val="20"/>
              </w:rPr>
              <w:t>6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الحصين أخبرهم قراءة عليه أنا الحسن بن علي بن المذهب أنا أحمد بن جعفر ثنا عبدالله بن أحمد حدثني أبي ثنا بهز وعفان قالا ثنا حماد بن سلمة عن يعلى بن عطاء قال عفان ثنا يعلى بن عطاء عن عبدالله بن يسار عن عمرو بن حريث أنه عاد حسنا وعنده علي فقال علي يا عمرو أتعود حسنا وفي النفس ما فيها قال نعم إنك لست برب قلبي فتصرفه حيث شئت فقال أما أن ذلك لا يمنعني أن أؤدي إليك النصيحة سمعت رسول الله صلى الله عليه وسلم يقول ما من مسلم يعود مسلما إلا ابتعث الله له سبعين ألف ملك يصلون عليه أي ساعة من النهار كانت حتى يمسي أو أي ساعة م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ليل كانت حتى يصب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6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يزيد بن هارون ثنا حماد بن سلمة عن يعلى بن عطاء عن عبدالله بن يسار أن عمرو بن حريث عاد الحسن بن علي فقال له علي أتعود الحسن وفي نفسك ما فيها فقال له عمرو إنك لست بربي فتصرف قلبي حيث شئت قال علي أما إن ذلك لا يمنعنا أن نؤدي إليك النصيحة سمعت رسول الله صلى الله عليه وسلم يقول ما من مسلم عاد أخاه إلا ابتعث الله له سبعين ألف ملك يصلون عليه من أي ساعات النهار كان حتى يمسي ومن أي ساعات الليل كان حتى يصبح قال له عمرو كيف تقول في المشي في الجنازة بين يديها أو خلفها فقال علي إن فضل المشي خلفها على بين يديها كفضل صلاة المكتوبة في جماعة على الوحدة قال عمرو فإني رأيت أبا بكر وعمر يمشيان أمام الجنازة قال علي إنهما كرها أن يحرجا الن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حاق بن راهويه في مسنده عن النضر بن شميل عن حماد بن سلمة وروى ابن حبان البستي إلى ق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صب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مران بن موسى عن هدبة بن خالد عن حماد بن سل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و بن سفيان عن علي عليه السلام تقدم في ترجمة سعيد بن عمرو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عمرو بن شرحبيل الهمداني أبو ميسرة الكوفي عن علي عليه السلام </w:t>
            </w:r>
            <w:r>
              <w:rPr>
                <w:rFonts w:cs="Arial" w:ascii="Arial" w:hAnsi="Arial"/>
                <w:color w:val="000000"/>
                <w:sz w:val="20"/>
                <w:szCs w:val="20"/>
                <w:rtl w:val="true"/>
              </w:rPr>
              <w:t xml:space="preserve"># </w:t>
            </w:r>
            <w:r>
              <w:rPr>
                <w:rFonts w:cs="Arial" w:ascii="Arial" w:hAnsi="Arial"/>
                <w:color w:val="000000"/>
                <w:sz w:val="20"/>
                <w:szCs w:val="20"/>
              </w:rPr>
              <w:t>7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الصيدلاني بقراءتي عليه بأصبهان قلت له أخبركم محمود بن إسماعيل الصيرفي قراءة عليه وأنت حاضر أنا محمد بن عبدالله بن شاذان أنا عبدالله بن محمد القباب أنا أبو بكر أحمد بن عمرو بن أبي عاصم ثنا فضل بن سهل قثنا أبو الجواب ثنا عمار بن رزيق عن أبي إسحاق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الحارث وأبي ميسرة عن علي عن النبي صلى الله عليه وسلم أنه كان يقول اللهم أعوذ بوجهك الكريم وكلماتك التامات كلها من شر ما أنت آخذ بناصيتها اللهم أنت تكشف المأثم والمغرم اللهم لا يهزم جندك ولا يخلف وعدك ولا ينفع ذا الجد منك الجد سبحانك وبحمد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محمد بن حمزة بن محمد القرشي بدمشق أن معالي بن هبة الله بن الحسن الثعلبي أخبرهم قراءة عليه أنا سهل بن بشر بن أحمد الأسفراييني أنا علي بن منير أنا علي بن أحمد بن الحسن الخلال أنا محمد بن عبدالله بن زكريا بن حيوة النيسابوري أنا أبو عبدالرحمن أحمد بن شعيب النسائي ثنا أحمد بن سعيد ثنا الأحوص يعني ابن جواب ثنا عمار بن رزيق عن أبي إسحاق عن الحارث وأبي ميسرة عن علي عن رسول الله صلى الله عليه وسلم أنه كان يقول عند مضجعه اللهم إني أعوذ بوجهك الكريم وبكلماتك التامة من شر ما أنت آخذ بناصيته اللهم أنت تكشف المأثم والمغرم اللهم لا يهزم جندك ولا يخلف وعدك ولا ينفع ذا الجد منك الجد سبحانك وبحمد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عباس العنبري عن الأحوص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في عمل يوم وليلة كما روين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ضالة بن أبي فضالة الأنصاري عن علي عليه السلام </w:t>
            </w:r>
            <w:r>
              <w:rPr>
                <w:rFonts w:cs="Arial" w:ascii="Arial" w:hAnsi="Arial"/>
                <w:color w:val="000000"/>
                <w:sz w:val="20"/>
                <w:szCs w:val="20"/>
                <w:rtl w:val="true"/>
              </w:rPr>
              <w:t xml:space="preserve">$ # </w:t>
            </w:r>
            <w:r>
              <w:rPr>
                <w:rFonts w:cs="Arial" w:ascii="Arial" w:hAnsi="Arial"/>
                <w:color w:val="000000"/>
                <w:sz w:val="20"/>
                <w:szCs w:val="20"/>
              </w:rPr>
              <w:t>7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ثنا عبدالله حدثني أبي ثنا هاشم بن القاسم ثنا محمد يعني ابن راشد عن عبدالله بن محمد بن عقيل عن فضالة بن أبي فضالة الأنصاري وكان أبو فضالة من أهل بدر قال خرجت مع أبي عائدا لعلي بن أبي طالب من مرض أصابه ثقل منه قال فقال أبي ما يقيمك بمنزلك هذا لو أصابك أجلك لم يلك إلا أعراب جهينة عجل إلى المدينة فإ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صابك أجلك وليك أصحابك وصلوا عليك فقال علي إن رسول الله صلى الله عليه وسلم عهد إلي أني لا أموت حتى أؤمر ثم تخضب هذه يعني لحيته من دم هذه يعني هامته فقتل وقتل أبو فضالة مع علي يوم صف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اطمة بنت علي بن أبي طالب عن أبيها عليه السلام </w:t>
            </w:r>
            <w:r>
              <w:rPr>
                <w:rFonts w:cs="Arial" w:ascii="Arial" w:hAnsi="Arial"/>
                <w:color w:val="000000"/>
                <w:sz w:val="20"/>
                <w:szCs w:val="20"/>
                <w:rtl w:val="true"/>
              </w:rPr>
              <w:t xml:space="preserve">$ # </w:t>
            </w:r>
            <w:r>
              <w:rPr>
                <w:rFonts w:cs="Arial" w:ascii="Arial" w:hAnsi="Arial"/>
                <w:color w:val="000000"/>
                <w:sz w:val="20"/>
                <w:szCs w:val="20"/>
              </w:rPr>
              <w:t>7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بن روح بأصبهان أن فاطمة بنت عبدالله الجوزدانية أخبرهم قراءة عليها أنا محمد بن عبدالله بن ريذة أنا سليمان بن أحمد الطبراني ثنا علي بن عبدالعزيز ثنا أبو نعيم ثنا الحكم بن عبدالرحمن بن أبي نعيم البجلي قال حدثتني فاطمة بنت علي بن أبي طالب رضي الله عنهما قالت قال أبي عن رسول الله صلى الله عليه وسلم من أعتق نسمة مسلمة أو مؤمنة وقى الله بكل عضو منه عضوا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إسحاق بن إبراهيم عن أبي نعيم وهو في مسند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س بن عباد البصري أبو عبدالله عن علي عليه السلام </w:t>
            </w:r>
            <w:r>
              <w:rPr>
                <w:rFonts w:cs="Arial" w:ascii="Arial" w:hAnsi="Arial"/>
                <w:color w:val="000000"/>
                <w:sz w:val="20"/>
                <w:szCs w:val="20"/>
                <w:rtl w:val="true"/>
              </w:rPr>
              <w:t xml:space="preserve">$ # </w:t>
            </w:r>
            <w:r>
              <w:rPr>
                <w:rFonts w:cs="Arial" w:ascii="Arial" w:hAnsi="Arial"/>
                <w:color w:val="000000"/>
                <w:sz w:val="20"/>
                <w:szCs w:val="20"/>
              </w:rPr>
              <w:t>7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بن أبي المجد الحربي بها أن هبة الله بن محمد أخبرهم قراءة عليه أنا الحسن بن علي أنا أحمد بن جعفر بن حمدان أنا أبو عبدالرحمن بن أحمد بن حنبل حدثني إسماعيل أبو معمر ثنا ابن علية عن يونس عن الحسن عن قيس بن عباد قال قلت لعلي أرأيت مسيرك هذا عهد عهده إليك رسول الله صلى الله عليه وسلم أم رأي رأيته قال ما تريد إلى هذا قلت ديننا ديننا قال لم يعهد إلي رسول الله صلى الله عليه وسلم فيه شيئا ولكن رأي رأي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أبي معمر عن إسماع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7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ود بن أحمد بن عبدالرحمن الثقف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أصبهان أن سعيد بن أبي الرجاء الصيرفي أخبرهم قراءة عليه أنا عبدالواحد بن أحمد البقال ثنا محمد بن عبيد الطنافسي ثنا سالم المرادي عن الحسن قال لما قدم علي البصرة في أثر طلحة بن عبيدالله والزبير بن العوام يريد قتالهما دخل عليه عبدالله بن الكواء وقيس بن عباد فقالا يا أمير المؤمنين حدثنا عن مسيرك هذا أوصية أوصاك بها رسول الله صلى الله عليه وسلم أو عهد عهد إليك أو رأي رأيته حين تفرقت الأمة واختلفت كلمتها فقال اللهم لا عهد ولو عهد إلي شيئا لقمت به والله ما مات رسول الله صلى الله عليه وسلم موت فجاءة ولا قتل قتلا ولقد مكث في مرضه كل ذلك يأتيه المؤذن يؤذنه بالصلاة وكل ذلك أمر أبا بكر أن يصلي بالناس حتى أعرضت في ذلك امرأة من نسائه فقالت إن أبا بكر رجل رقيق لا يستطيع أن يقوم مقامك فمر عمر أن يصلي بالناس فقال لها أنتن صواحب يوس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بدالرحمن بن أبي حاتم سالم بن عبدالواحد المرادي أبو العلاء الأنعمي سألت أبي عنه فقال يكتب حديثه قلت وأظنه الذي روى عن الحسن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س الخارفي عن علي عليه السلام </w:t>
            </w:r>
            <w:r>
              <w:rPr>
                <w:rFonts w:cs="Arial" w:ascii="Arial" w:hAnsi="Arial"/>
                <w:color w:val="000000"/>
                <w:sz w:val="20"/>
                <w:szCs w:val="20"/>
                <w:rtl w:val="true"/>
              </w:rPr>
              <w:t xml:space="preserve">$ # </w:t>
            </w:r>
            <w:r>
              <w:rPr>
                <w:rFonts w:cs="Arial" w:ascii="Arial" w:hAnsi="Arial"/>
                <w:color w:val="000000"/>
                <w:sz w:val="20"/>
                <w:szCs w:val="20"/>
              </w:rPr>
              <w:t>7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أن هبة الله بن محمد أخبرهم قراءة عليه أنا الحسن بن علي أنا أحمد بن جعفر ثنا عبدالله حدثني أبي ثنا عبدالرحمن عن سفيان عن أبي هاشم القاسم بن كثير عن قيس الخارفي قال سمعت عليا يقول سبق رسول الله صلى الله عليه وسلم وصلى أبو بكر وثلث عمر ثم خبطتنا فتنة فما شاء الله جل جلاله قال عبدالله قال أبي ق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ثم خبطتنا فت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راد أن يتواضع ب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حدثني أبي ثنا أبو نعيم ثنا سفيان عن القاسم بن كثير أبي هاشم بياع السابري عن قيس الخارفي قال سمعت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ا يقول على هذا المنبر سبق رسول الله صلى الله عليه وسلم وصلى أبو بكر وثلث عمر ثم خبطتنا فتنة أو أصابتنا فتنة فكان ما شاء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حاق بن راهويه عن عبدالرحمن بن مه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س الثقفي قيل الحنفي أبو مريم عن علي عليه السلام </w:t>
            </w:r>
            <w:r>
              <w:rPr>
                <w:rFonts w:cs="Arial" w:ascii="Arial" w:hAnsi="Arial"/>
                <w:color w:val="000000"/>
                <w:sz w:val="20"/>
                <w:szCs w:val="20"/>
                <w:rtl w:val="true"/>
              </w:rPr>
              <w:t xml:space="preserve">$ # </w:t>
            </w:r>
            <w:r>
              <w:rPr>
                <w:rFonts w:cs="Arial" w:ascii="Arial" w:hAnsi="Arial"/>
                <w:color w:val="000000"/>
                <w:sz w:val="20"/>
                <w:szCs w:val="20"/>
              </w:rPr>
              <w:t>7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ن المعطوش بقراءتي عليه ببغداد قلت له أخبركم هبة الله بن محمد قراءة عليه وأنت تسمع أنا الحسن بن علي بن المذهب أنا أحمد بن جعفر القطيعي ثنا عبدالله حدثني أبي ثنا أسباط بن محمد ثنا نعيم بن حكيم المدائني عن أبي مريم عن علي قال انطلقت أنا والنبي صلى الله عليه وسلم حتى دخلنا الكعبة فقال لي رسول الله صلى الله عليه وسلم اجلس وصعد على منكبي فذهبت لأنهض به فرأى مني ضعفا فنزل وجلس لي نبي الله صلى الله عليه وسلم وقال اصعد على منكبي فصعدت على منكبيه قال فنهض بي قال فإنه يخيل إلي أنى لو شئت لنلت أفق السماء حتى صعدت على البيت وعليه تمثال صفر أو نحاس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جعلت أزاوله عن يمينه وعن شماله وبين يديه ومن خلفه حتى إذا استمكنت منه قال لي رسول الله صلى الله عليه وسلم اقذف به فقذفت به فتكسر كما يتكسر القوارير ثم نزلت فانطلقت أنا ورسول الله صلى الله عليه وسلم نستبق حتى توارينا بالبيوت خشية أن يلقانا أحد من الن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الرحيم بن الأخوة بأصبهان أن الحسين بن عبدالملك أخبرهم قراءة عليه أنا إبراهيم أنا محمد بن المقرئ أنا أبو يعلى ثنا زهير حدثني عبيدالله هو ابن موسى قال ثنا نعيم بن حكيم عن أبي مريم قال علي انطلقت مع رسول الله صلى الله عليه وسلم حتى أتينا الكعبة فقال اجلس فجلست فصعد رسول الله صلى الله عليه وسلم على منكبي ثم نهضت به فلما رأى ضعفي عنه قال اجلس فجلست فنزل رسول الله صلى الله عليه وسلم وجلس لي وقال اصعد على منكبي فصعدت عليه ثم نهض بي حتى أنه ليخيل إلي أني لو شئت نلت أفق السماء فصعدت على البيت فأتيت صنم قريش وهو تمثال رجل من صفر أو نحاس فلم أزل أعالجه يمينا وشمالا وبين يديه وخلفه حتى استمكنت منه ورسول الله صلى الله عليه وسلم يقول هيه هيه وأنا أعالجه فقال لي اقذفه فقذفته فتكسر كما يتكسر القوارير ثم نزلت فانطلقنا نسعى حتى استترنا بالبيوت خشية أن يعلم بنا أحد فلم يرفع عليها ب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الملك أخبرهم قراءة عليه أنا إبراهيم بن منصور أنا محمد بن إبراهيم بن المقرئ أنا أبويعلى أحمد بن علي ثنا أبو خيثمة ثنا عبيدالله بن موسى ثنا نعيم بن حكيم عن أبي مريم عن علي أن امرأة الوليد بن عقبة جاءت إلى رسول الله صلى الله عليه وسلم تشتكي الوليد أنه يضربها فقال لها ارجعي فقولي إن رسول الله صلى الله عليه وسلم قد أجارني قال فانطلقت فمكثت ساعة ثم إنها رجعت فقالت يا رسول الله ما أقلع عني قال فقطع رسول الله صلى الله عليه وسلم هدبة من ثوبه فأعطاها فقال قولي إن رسول الله صلى الله عليه وسلم قد أجارني هذه هدبة من ثوبه فمكثت ساعة ثم إنها رجعت فقالت يا رسول الله ما زادني إلا ضربا فرفع رسول الله صلى الله عليه وسلم يديه فقال اللهم عليك بالوليد مرتين أو ثلاث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عبدالرحمن عبدالله بن أحمد في المسند عن نصر بن علي وعبيدالله بن عمر عن عبدالله بن داود عن نع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بي بكر بن أبي شيبة وأبي خيثمة عن عبيدالله بن موسى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لك بن عمير الحنفي الكوفي عن علي بن أبي طالب عليه السلام </w:t>
            </w:r>
            <w:r>
              <w:rPr>
                <w:rFonts w:cs="Arial" w:ascii="Arial" w:hAnsi="Arial"/>
                <w:color w:val="000000"/>
                <w:sz w:val="20"/>
                <w:szCs w:val="20"/>
                <w:rtl w:val="true"/>
              </w:rPr>
              <w:t xml:space="preserve">$ # </w:t>
            </w:r>
            <w:r>
              <w:rPr>
                <w:rFonts w:cs="Arial" w:ascii="Arial" w:hAnsi="Arial"/>
                <w:color w:val="000000"/>
                <w:sz w:val="20"/>
                <w:szCs w:val="20"/>
              </w:rPr>
              <w:t>7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هبة الله أخبرهم أنا الحسن بن علي أنا أحمد ثنا عبدالله حدثني أبي ثنا محمد بن جعفر ثنا شعبة عن إسماعيل بن سميع حدثني مالك بن عمير قال جاء زيد بن صوحان إلى علي فقال حدثني ما نهاك عنه رسول الله صلى الله عليه وسلم فقال نهاني عن الحنتم والدباء والنقير والجعة وعن خاتم الذهب أو قال حلقة الذهب وعن الحرير والقسي والميثرة الحمراء قال وأهديت لرسول الله صلى الله عليه وسلم حلة حرير فكسانيها فخرجت فيها فأخذها فأعطاها فاطمة أو عم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ماعيل يقول ذلك وقال عبدالله حدثني أبي ثنا يونس ثنا عبدالواحد فذكر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إسناده ومعناه إلا أن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اء صعصعة بن صوحان إلى علي عليه السلام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7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محمود بن إسماعيل الصيرفي أخبرهم قراءة عليه وهو حاضر أنا محمد بن عبدالله بن شاذان أنا عبدالله بن محمد القباب أنا أحمد بن عمرو بن أبي عاصم ثنا أبو بكر ثنا عباد بن العوام عن إسماعيل بن سميع عن مالك بن عمير أن صعصعة بن صوحان أتى عليا فسلم عليه فقال يا أمير المؤمنين إنهنا عما نهاك عنه رسول الله صلى الله عليه وسلم قال نهى رسول الله صلى الله عليه وسلم عن الدباء والحنتم والمقير والج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ى أبو داود إلى ق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مسدد عن عبدالواح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قتيبة كلاهما عن عبدالواحد عن إسماعيل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بدالرحمن بن إبراهيم عن مروان الفزاري عن إسماعيل 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نما قصدنا من ذكر هذا الحديث ذكر الجعة وهو نبيذ الشعير وقد روي هذا الحديث عن مالك عن صعص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جاهد بن جبر المكي أبو الحجاج عن علي عليه السلام </w:t>
            </w:r>
            <w:r>
              <w:rPr>
                <w:rFonts w:cs="Arial" w:ascii="Arial" w:hAnsi="Arial"/>
                <w:color w:val="000000"/>
                <w:sz w:val="20"/>
                <w:szCs w:val="20"/>
                <w:rtl w:val="true"/>
              </w:rPr>
              <w:t xml:space="preserve">$ # </w:t>
            </w:r>
            <w:r>
              <w:rPr>
                <w:rFonts w:cs="Arial" w:ascii="Arial" w:hAnsi="Arial"/>
                <w:color w:val="000000"/>
                <w:sz w:val="20"/>
                <w:szCs w:val="20"/>
              </w:rPr>
              <w:t>7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غنائم المسلم بن أحمد بن علي بن أحمد المازني النصيبي بدمشق أن أبا محمد عبدالرحمن بن أبي الحسن بن إبراهيم الداراني أخبرهم قراءة عليه أنا سهل بن بشر الإسفراييني أنا أبو القاسم علي بن محمد بن علي الفارسي أنا أبو طاهر محمد بن أحمد بن عبدالله بن نصر بن بجير الذهلي ثنا يوسف بن يعقو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7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باقي بن عبدالجبار الهروي ببغداد أن أبا شجاع عمر بن محمد البسطامي أخبرهم قراءة عليه أنا أحمد بن محمد الخليلي أنا علي بن أحمد الخزاعي أنا الهيثم بن كليب الشاشي ث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سماعيل بن إسحاق القاضي قالا ثنا سليمان بن حرب ثنا حماد بن زيد عن أيوب عن مجاهد قال خرج علينا علي معتجرا في برد مشتملا في خميصة فقال لما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تول عنهم فما أنت بملو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 يبق أحد منا إلا أيقن بالهلكة إذ أمر النبي صلى الله عليه وسلم أن يتولى عنا حتى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ذكر فإن الذكرى تنفع المؤمن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طابت أنفسنا وذكر علي أنه مر بامرأة من الأنصار وبين يديها طين قلت تريدين أن تبلي هذا الطين قالت نعم فشارطتها على كل ذنوب بتمرة فبللته وأعطتني ست عشرة تمرة فجئت بها إلى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ذا لفظ إسماعيل بن إسحاق وفي رواية يوسف بن يعقو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عتجرا ببر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لما نزل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 مجاهد قال وذكر علي أنه مر بامرأة من الأنصار وبين يدي بابها طين قلت أتريدين تب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بللتها وأعطتني ست عش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باقي مثله رواه إسحاق بن راهويه عن سليمان بن حرب بمعناه وقد روى وهيب عن مجاهد بعض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7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بن أحمد بن أبي القاسم الجيار بأصبهان أن محمد بن رجاء بن إبراهيم أخبرهم قراءة عليه أنا أحم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رحمن الذكواني أنا الحافظ أبو بكر أحمد بن موسى بن مردويه ثنا عبدالله بن جعفر ثنا إسماعيل بن عبدالله سمويه حدثني عبدالله بن عمر ثنا المغيرة بن سلمة أبو هشام المخزومي ثنا وهيب ثنا مجاهد قال خرج علينا علي مشتملا في خميصة ومتوشحا في ثوب فقال لما نزلت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تول عنهم فما أنت بملو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أمسك ما بعدها من الوحي فما منا أحد إلا أيقن بالهلكة أو وثق بها وقالوا أمر رسول الله صلى الله عليه وسلم يتولى عنا ثم نز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ذكر فإن الذكرى تنفع المؤمنين </w:t>
            </w:r>
            <w:r>
              <w:rPr>
                <w:rFonts w:cs="Arial" w:ascii="Arial" w:hAnsi="Arial"/>
                <w:color w:val="000000"/>
                <w:sz w:val="20"/>
                <w:szCs w:val="20"/>
                <w:rtl w:val="true"/>
              </w:rPr>
              <w:t xml:space="preserve">&gt;! + </w:t>
            </w:r>
            <w:r>
              <w:rPr>
                <w:rFonts w:ascii="Arial" w:hAnsi="Arial" w:cs="Arial"/>
                <w:color w:val="000000"/>
                <w:sz w:val="20"/>
                <w:sz w:val="20"/>
                <w:szCs w:val="20"/>
                <w:rtl w:val="true"/>
              </w:rPr>
              <w:t xml:space="preserve">وروىالإمام أحمد في مسنده عن إسماعيل بن إبراهيم عن أيوب عن مجاهد قال قال علي جعت مرة بالمدينة جوعا شديدا فخرجت أطلب العمل في عوالي المدينة فإذا أنا بامرأة قد جمعت مدرا فذكره وفي آخ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أتيت النبي صلى الله عليه وسلم فأخبرته فأكل معي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إسحاق بن راهويه عن المخزومي عن وهيب فذكر بعض الحديث روى العباس بن محمد الدوري قال قيل ليحيى بن معين يروى عن مجاهد أن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رج علينا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ليس هذا بشيء وقال أبو زرعة مجاهد عن علي مرسل وقال أبو حاتم الرازي مجاهد أدرك عليا لا يذكر رؤية أو سماع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قد أنكر شعبة ويحيى بن سعيد ويحيى بن معي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بو حاتم الرازي سماع مجاهد عن عائشة وقد أخرج البخاري ومسلم لمجاهد عن عائشة فمن ذلك ما روى منصور عن مجاهد قال دخلت أنا وعروة المسجد فإذا ابن عمر جالس إلى حجرة عائشة فقال اعتمر النبي صلى الله عليه وسلم أربع عمر إحداهن في رجب وسمعنا استنان عائشة في الحجرة قال عروة يا أم المؤمنين ألا تسمعين الحديث رواه البخاري عن قتيبة وعثمان بن أبي ش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مسلم عن إسحاق بن إبراهيم كلهم عن جرير بن عبدالحميد عن منصو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البخاري لا تسبوا الأموات فإنهم قد أفضوا إلى ما قدموا عن آدم بن أبي إياس وعلي بن الجعد كلاهما عن شعبة عن الأعمش عن مجاهد عن عائش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من حديثها قالت ما كان لإحدانا ثوب إلا ثوب واحد تحيض فيه الحديث عن أبي نعيم عن إبراهيم بن نافع عن ابن أبي نجيح عن مجاهد عنها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ى مسلم من حديث عائشة أنها حاضت بسرف فطهرت يوم عرفة الحديث عن الحسن الحلواني عن زيد بن الحباب عن إبراهيم بن نافع عن ابن أبي نجيح عن مجاهد عنه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فإذا كان مجاهد قد أدرك عليا وقد اتفق رواية أيوب ووهيب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خرج علينا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المثبت أولى من النافي وذلك أن البخاري ومسلما لما ثبت رواية مجاهد عن عائشة لم يلتفتا إلى قول من نفى سماعه منها والله أعلم بالصو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أصبهان أن الحسين بن عبدالملك أخبرهم قراءة عليه أنا إبراهيم بن منصور أنا محمد بن إبراهيم أنا أحمد بن علي بن المثنى ثنا عبدالله بن عمر بن أبان ثنا عبدالرحيم بن سليمان ثنا محمد بن إسحاق عن عبدالله بن أبي نجيح عن مجاهد قال قال علي بن أبي طالب زوجني رسول الله صلى الله عليه وسلم فاطمة على درع حديد حطمية وكان سلحنيها وقال ابعث بها إليها تحللها بها فبعثت بها إليها والله ما ثمنها كذا وأربعمائة در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معز بن محمد الهروي بها وزينب بنت عبدالرحمن بن الحسن النيسابورية بها أن زاهر بن طاهر الشحامي أخبرهم قراءة عليه أنا محمد بن عبدالرحمن الجنزرودي أنا الحاكم أبو أحمد محمد بن محمد بن أحمد بن إسحاق الحافظ ثنا أبو علي الحسين بن محمد السكوني بحمص ثنا كثير بن عبد ثنا مروان الفزاري عن موسى الصغير ثنا مجاهد قال قال علي كان رسول الله صلى الله عليه وسلم إذا لم يكن عنده شيء يبعث به إلينا بعثنا إليه مما كان عندنا فمكثنا يوما لم يكن عنده ما يبعث إلينا ولا عندنا منا نبعث به إليه قال فخرجت إلى حائط المدينة فناديت من يؤاجر فدعتني امرأة من الأنصار فقالت اسق لي حوضي هذا كل دلو بتمرة فاستقيت لها ثلاثين دلوا وقال موسى الصغير أربعين وأخذت منها التمر فجئت به فبعثنا إلى رسول الله صلى الله عليه وسلم بعضه وأكلنا بعض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وسى هو ابن مسلم الطحان أبو عيسى الصغير يقال إنه مات بمكة خلف المقام وهو ساجد ذكره أبو حاتم ولم يذكره بجر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علي بن أبي طالب ابن الحنفية عن أبيه عليه السلام </w:t>
            </w:r>
            <w:r>
              <w:rPr>
                <w:rFonts w:cs="Arial" w:ascii="Arial" w:hAnsi="Arial"/>
                <w:color w:val="000000"/>
                <w:sz w:val="20"/>
                <w:szCs w:val="20"/>
                <w:rtl w:val="true"/>
              </w:rPr>
              <w:t xml:space="preserve">$ # </w:t>
            </w:r>
            <w:r>
              <w:rPr>
                <w:rFonts w:cs="Arial" w:ascii="Arial" w:hAnsi="Arial"/>
                <w:color w:val="000000"/>
                <w:sz w:val="20"/>
                <w:szCs w:val="20"/>
              </w:rPr>
              <w:t>7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بأصبهان أن أبا عبدالله الحسين بن عبدالملك الأديب الخلال أخبرهم قراءة عليه أنا إبراهيم سبط بحرويه أنا أبو بكر محمد بن إبراهيم بن المقري أنا أبو يعلى أحمد بن علي بن المثنى الموصلي ثنا زهير ثنا وكيع ثنا سفيان عن عبدالله بن محمد بن عقيل عن محمد بن الحنفية عن أبيه قال قال رسول الله صلى الله عليه وسلم مفتاح الصلاة الطهور وتحريمها التكبير وتحليلها التسل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وكي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هروي ببغداد أن أبا شجاع عمر بن محمد البسطامي أخبرهم قراءة عليه أنا أحمد بن محمد الخليلي أنا علي بن أحمد الخزاعي أنا الهيثم بن كليب الشاشي ثنا أبو عمرو أحمد بن حازم بن أبي غرزة ثنا عبيدالله بن موسى عن سفيان عن عبدالله بن محمد بن عقيل عن محمد بن الحنفية عن علي قال قال رسول الله صلى الله عليه وسلم مفتاح الصلاة الطهور وإحرامها التكبير وإحلالها التسل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عثمان بن أبي شي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قتيبة وهناد ومحمود بن غيل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علي بن محمد كلهم عن وكيع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أيضا عن محمد بن بشار عن عبدالرحمن كلاهما عن سفيان وقال الترمذي هذا الحديث أصح شيء في هذا الباب وأحس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بدالله بن محمد بن عقيل صدوق وقد تكلم فيه بعض أهل العلم من قبل حفظه وسمعت محمد بن إسماعيل يقول كان الإمام أحمد بن حنبل وإسحاق والحميدي يحتجون بحديث عبدالله بن محمد بن عقيل قال محمد وهو مقارب الحد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أخوة بأصبهان أن الحسين بن عبدالملك أخبرهم قراءة عليه أنا إبراهيم سبط بحرويه أنا محمد بن المقرئ أنا أبو يعلى الموصلي ثنا عبيدالله يعني القواريري ثنا يحيى عن فطر عن منذر أبي يعلى عن محمد بن الحنفية عن علي أنه استأذن رسول الله صلى الله عليه وسلم في إن ولد له بعده أن يسميه باسمه ويكنيه بكنيته قال فكانت رخصة من رسول الله صلى الله عليه وسلم فكان اسمه محمدا وكنيته أبو القاس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وكيع عن فط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7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أن هبة الله بن محمد أخبرهم قراءة عليه أنا الحسن بن علي أنا أحمد بن جعفر ثنا عبدالله حدثني أبي ثنا وكيع ثنا فطر عن منذر عن ابن الحنفية قال قال علي يا رسول الله أرأيت إن ولد لي بعدك ولد أسميه بإسمك وأكنيه بكنيتك قال نعم فكانت رخصة من رسول الله صلى الله عليه وسلم ل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وعثمان ابني أبي شيبة عن أبي أسا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محمد بن بشار عن يحيى بن سعيد كلاهما عن فطر بنحوه وقال الترمذي حديث 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الحسن بن أحمد الحداد أخبرهم قراءة عليه وهو حاضر أنا أحمد بن عبدالله ثنا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ليمان بن أحمد ثنا محمد بن عبدالله الحضرمي ثنا عباد بن يعقوب ثنا محمد بن فضيل عن مطرف بن طريف عن المنهال بن عمرو عن محمد بن الحنفية عن علي قال أتت النبي صلى الله عليه وسلم عقرب وهو يصلي فقال لعنك الله لا تدعين نبيا ولا غيره ثم دعا بماء وملح فجعل يرشه عل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عنه الدارقطني فقال رواه مطرف بن طريف عن المنهال فأسنده إسماعيل بن بنت السدي عن محمد بن فضيل عن مطرف عن المنهال بن عمرو عن ابن الحنفية عن علي وخالفه موسى بن أعين وأسباط بن محمد وغيرهما فرووه عن مطرف عن المنهال عن ابن الحنفية مرسلا وكذا رواه حمزة الزيات عن المنهال عن ابن الحنفية مرسلا وهو أشبه بالصو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قد أسنده عباد بن يعقوب عن محمد بن فضيل روايتنا هذ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صواب إرسال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أبا الفرج سعي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ي الرجاء الصيرفي أخبرهم قراءة عليه أنا أحمد بن محمود بن أحمد الثقفي أنا أبو بكر محمد بن إبراهيم بن المقرئ أنا أبو الحسن علي بن عبدالحميد بن سليمان الغضائري بحلب وكان يقال إنه من الأبدال ثنا هارون بن عبدالله الحمال ثنا يحيى بن إسحاق ثنا شريك عن عمار الدهني عن سالم بن أبي الجعد عن ابن الحنفية عن علي رضي الله عنه أن رسول الله صلى الله عليه وسلم كان على بغل أو بغلة فقلت يا رسول الله ما هذا قال تنزى الخيل على الحمير فتخرج هذا فقلت يا رسول الله أفلا نفعل فقال النبي صلى الله عليه وسلم إنما يفعل ذلك الذين لا يعلم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الدارقطني عنه قال رواه شريك عن عثمان هو ابن عمير أبو اليقظان عن سالم عن ابن الحنفية عن علي ورواه الثوري عن عثمان عن سالم عن علي لم يذكر ابن الحنفية وعثمان هذا ضعيف الحد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وقع في سماعنا عمار الدهني عن سالم ولا أدري ذلك محفوظ أم 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بأصبهان أن فاطمة بنت عبدالله الجوزدانية أخبرتهم قراءة عليه أنا محمد بن عبدالله بن ريذة ثنا سليمان بن أحمد الطبراني ثنا الحسين بن منصور الرماني ثنا أبو جعفر النفيلي ثنا يونس بن راشد عن عون بن محمد بن الحنفية عن أبيه عن جده علي رضي الله عنه قال لا أعلمنا إلا خرجنا حجاجا مهلين بالحج فلم يحل رسول الله صلى الله عليه وسلم ولا عمر رضي الله عنه حتى طافوا بالبيت يوم النحر وبالصفا والمرو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ونس لا بأس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أبو علي بن المذهب أنا أبو بكر القطيعي ثنا عبدالله حدثني أبي ثنا عبدالرزاق ثنا إسرائيل عن عبدالأعلى عن محمد بن علي عن علي أن النبي صلى الله عليه وسلم كان يواصل من السحر إلى السح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روح بأصبهان أن فاطمة بن عبدالله الجوزدانية أخبرتهم قراءة عليه أنا محمد بن عبدالله بن ريذة أنا سليمان بن أحمد الطبراني ثنا جعفر بن محمد الفريابي ثنا أبو جعفر النفيلي ثنا يونس بن راشد عن عون بن الحنفية عن أبيه عن جده علي رضي الله عنه أن رسول الله صلى الله عليه وسلم قال عليكم بالإثمد فإنه منبة للشعر مذهبة للقذ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أبا علي الحسن الحداد أخبرهم قراءة عليه وهو حاضر ثنا أحمد بن عبدالله ثنا محمد بن علي بن حبيش وسليمان بن أحمد في جماعة قالوا أنا جعفر الفريابي فذك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هم قراءة عليه أنا الحسن بن علي أنا أحمد ثنا عبدالله حدثني أبي ثنا أبو سعيد ثنا سعيد بن سلمة بن أبي الحسام ثنا عبدالله بن محمد بن عقيل عن محمد بن علي الأكبر أنه سمع أباه علي بن أبي طالب يقول قال رسول الله صلى الله عليه وسلم أعطيت أربعا لم يعطهن أحد من أنبياء الله أعطيت مفاتيح الأرض وسميت أحمد وجعل التراب لي طهورا وجعلت أمتي خير الأم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ثنا عبدالرحمن ثنا زهير عن عبدالله يعني بن محمد بن عقيل عن محمد بن علي أنه سمع علي بن أبي طالب يقول قال رسول الله صلى الله عليه وسلم أعطيت ما لم يعط أحد من الأنبياء فقلنا يا رسول الله ما هو قال نصرت بالرعب وأعطيت مفاتيح الأرض وسميت أحمد وجعل التراب لي طهورا وجعلت أمتي خير الأمم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أخوة بأصبهان أن الحسين بن عبدالملك الأديب أخبرهم قراءة عليه أنا إبراهيم بن منصور أنا محمد بن إبراهيم بن المقري أنا أبو يعلى الموصلي ثنا إبراهيم بن سعيد ثنا أبو أحمد الزبيري عن إسرائيل عن عبدالأعلى عن محمد بن علي عن علي قال كان رسول الله صلى الله عليه وسلم يأكل الثريد ويشرب اللبن ويصلي ولا يتوضأ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هم قراءة عليه أنا الحسن بن علي أنا أحمد ثنا عبدالله حدثني أبي ثنا يونس ثنا حماد عن عبدالله بن محمد بن عقيل عن محمد بن علي عن أبيه قال كان رسول الله صلى الله عليه وسلم ضخم الرأس عظيم العينين هدب الأشفار مشرب العين بحمرة كث اللحية أزهر اللون إذا مشى تكفأ كأنما يمشي في صعد وإذا التفت التفت جميعا شثن الكفين والقدم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عفان وحسن بن موسى عن حماد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الصيدلاني بأصبهان أن محمود بن إسماعيل أخبرهم وهو حاضر أنا محمد بن عبدالله بن شاذان أنا عبدالله بن محمد القباب أنا أحمد بن عمرو بن أبي عاصم ثنا هدبة ثنا حماد ثنا عبدالله بن محمد بن عقيل عن محمد بن الحنفية عن علي قال كان رسول الله صلى الله عليه وسلم ضخم الرأس عظيم العينين هدب الأشفار مشرب حمرة كث اللحية أزهر اللون شثن الكفين والقدمين إذا مشى تكفأ كأنما يمشي في صعد وإذا التفت التفت جميع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حاق بن راهويه عن روح بن عبادة وعفان عن حماد بن سل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الحريمي ببغداد أن هبة الله أخبرهم أنا الحسن أنا أحمد أنا عبدالله حدثني أبي ثنا حسن بن موسى ثنا حماد يعني بن سلمة عن عبدالله بن محمد بن عقيل عن محمد بن علي بن الحنفية عن أبيه قال كفن النبي صلى الله عليه وسلم في سبعة أثو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إمام أحمد أيضا عن عفان أيض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د صح في حديث عائشة أن النبي صلى الله عليه وسلم كفن في ثلاثة أثواب سحولي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أنا الحسن بن علي أنا أحمد بن جعفر ثنا عبدالله حدثني أبي ثنا زكريا بن عدي أنا عبيدالله بن عمرو عن عبدالله بن محمد بن عقيل عن محمد بن علي عن علي قال لما ولد الحسن سماه حمزة فلما ولد الحسن سماه بعمه جعفر قال فدعاني رسول الله صلى الله عليه وسلم فقال إني أمرت أن أغير اسم هذين فقلت الله ورسوله أعلم فسماهما حسنا وحس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حاق بن راهويه في مسنده عن زكريا بن ع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محمد بن أبي نصر بن أحمد بن محمد المؤذن بقراءتي عليه بأصبهان قلت له أخبرتكم أم البهاء فاطمة بنت محمد بن ابي سعيد بن أحمد بن الحسن البغدادي قراءة عليها قيل لها أخبركم أبو الفضل عبدالرحمن بن أحمد بن الحسن الرازي المقرئ قراءة عليه أنا أبو القاسم جعفر بن عبدالله بن يعقوب بن فناكي الروياني ثنا أبو بكر محمد بن هارون الروياني ثنا أبو كريب محمد بن العلاء الهمداني ثنا يونس بن بكير عن محمد بن إسحاق عن إبراهيم بن محمد بن علي بن أبي طالب رضي الله عنه عن أبيه عن جده علي بن أبي طالب رضي الله عنه قال أكثر على مارية أم إبراهيم عليه السلام في قبطى ابن عم لها يزورها ويختلف إليها فقال رسول الله صلى الله عليه وسلم خذ هذا السيف فانطلق فإن وجدته عندها فاقتله قال قلت يا رسول الله أكون في أمرك إذا أرسلتني كالسكة المحماة لا يثنيني شيء حتى أمضي إلى ما أمرتني أم الشاهد يرى ما لا يرى الغائب قال رسول الله صلى الله عليه وسلم بل الشاهد يرى ما لا يرى الغائب فأقبلت متوشحا السيف فوجدته عنده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اخترطت السيف فلما رآني عرف أنني أريده فأتى نخلة فرقى فيها ثم رمى بنفسه على قفاه ثم شال برجليه فإذا به أجب أمسح ماله من قليل ولا كثير فأتيت رسول الله صلى الله عليه وسلم فأخبرته فقال الحمد لله الذي صرف عنا أهل البي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ه شاهد في صحيح مسلم من رواية أنس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عمر بن علي بن أبي طالب عن جده علي عليه السلام </w:t>
            </w:r>
            <w:r>
              <w:rPr>
                <w:rFonts w:cs="Arial" w:ascii="Arial" w:hAnsi="Arial"/>
                <w:color w:val="000000"/>
                <w:sz w:val="20"/>
                <w:szCs w:val="20"/>
                <w:rtl w:val="true"/>
              </w:rPr>
              <w:t xml:space="preserve">$ # </w:t>
            </w:r>
            <w:r>
              <w:rPr>
                <w:rFonts w:cs="Arial" w:ascii="Arial" w:hAnsi="Arial"/>
                <w:color w:val="000000"/>
                <w:sz w:val="20"/>
                <w:szCs w:val="20"/>
              </w:rPr>
              <w:t>7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أخوة بأصبهان أن الحسين بن عبدالملك أخبرهم قراءة عليه أنا إبراهيم بن منصور أنا محمد بن إبراهيم بن المقرئ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7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وهاب بن علي بن علي الصوفي ببغداد أن زاهر بن طاهر الشحامي أخبرهم قراءة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7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معز بن محمد الهروي بها أن تميم بن أبي سعيد الجرجاني أخبرهم قراءة عليه قالا أنا محمد بن عبدالرحمن الكنجروذي أنا محمد بن أحمد بن حمدان قالا أنا أبو يعلى الموصلي ث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بشار قال ابن المقرئ ثنا بندار بن بشار ثنا عبدالله بن عبدالمجيد ثنا عبيدالله بن عبدالرحمن بن موهب عن إسماعيل بن عون بن عبيدالله بن أبي رافع عن عبدالله بن محمد بن عمر بن علي بن أبي طالب عن أبيه عن علي بن أبي طالب قال قاتلت يوم بدر قتالا ثم جئت إلى النبي صلى الله عليه وسلم فإذا هو ساجد يقول يا حي يا قيوم ثم ذهبت فقاتلت ثم جئت فإذا النبي صلى الله عليه وسلم ساجد يقول يا حي يا قيوم قال ففتح الله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 واحد غير أن ابن حمدان ليس في رواي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تا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في عمل يوم وليلة عن محمد بن بش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ثنا عبدالله بن أحمد حدثني أبي ثنا يحيى بن سعيد عن سفيان ثنا محمد عمر هو ابن علي عن علي قال قلت يا رسول الله إذا بعثتني أكون كالسكة المحماة أم الشاهد يرى ما لا يرى الغائب قال الشاهد يرى ما لا يرى الغائ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كعب القرظي عن علي عليه السلام </w:t>
            </w:r>
            <w:r>
              <w:rPr>
                <w:rFonts w:cs="Arial" w:ascii="Arial" w:hAnsi="Arial"/>
                <w:color w:val="000000"/>
                <w:sz w:val="20"/>
                <w:szCs w:val="20"/>
                <w:rtl w:val="true"/>
              </w:rPr>
              <w:t xml:space="preserve">$ # </w:t>
            </w:r>
            <w:r>
              <w:rPr>
                <w:rFonts w:cs="Arial" w:ascii="Arial" w:hAnsi="Arial"/>
                <w:color w:val="000000"/>
                <w:sz w:val="20"/>
                <w:szCs w:val="20"/>
              </w:rPr>
              <w:t>7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ثنا عبدالله بن أحمد حدثني أبي ثنا حجاج ثنا شريك عن عاصم بن كليب عن محمد بن كعب القرظي أن عليا قال لقد رأيتني مع رسول الله صلى الله عليه وسلم وإني لأربط الحجر على بطني من الجوع وإن صدقتي اليوم لأربعون ألف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ا أتحقق سماع محمد بن كعب من علي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زيد بن زياد عن محمد بن كعب قال حدثني من سمع علي بن أبي طالب قال خرجت في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يتي جائعا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يب بن رافع الكاهلي عن علي عليه السلام </w:t>
            </w:r>
            <w:r>
              <w:rPr>
                <w:rFonts w:cs="Arial" w:ascii="Arial" w:hAnsi="Arial"/>
                <w:color w:val="000000"/>
                <w:sz w:val="20"/>
                <w:szCs w:val="20"/>
                <w:rtl w:val="true"/>
              </w:rPr>
              <w:t xml:space="preserve">$ # </w:t>
            </w:r>
            <w:r>
              <w:rPr>
                <w:rFonts w:cs="Arial" w:ascii="Arial" w:hAnsi="Arial"/>
                <w:color w:val="000000"/>
                <w:sz w:val="20"/>
                <w:szCs w:val="20"/>
              </w:rPr>
              <w:t>7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وهاب بن علي بن علي الصوفي ببغداد أن والده أبا منصور علي بن علي بن عبيدالله أخبرهم قراءة عليه أنا عبدالله بن محمد الصريفيني أنا عبيدالله بن محمد بن حبابة ثنا عبدالله هو البغوي ثنا علي هو ابن الجعد أنا شريك عن عاصم بن أبي النجود عن المسيب بن رافع عن علي قال إن المؤمن إذا مات بكى عليه مصلاه من الأرض ومصعد عمله من السماء ثم تلا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ما بكت عليهم السماء والأرض وما كانوا منظر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يسرة الطهوي أبو جميلة الكوفي عن علي عليه السلام </w:t>
            </w:r>
            <w:r>
              <w:rPr>
                <w:rFonts w:cs="Arial" w:ascii="Arial" w:hAnsi="Arial"/>
                <w:color w:val="000000"/>
                <w:sz w:val="20"/>
                <w:szCs w:val="20"/>
                <w:rtl w:val="true"/>
              </w:rPr>
              <w:t xml:space="preserve">$ # </w:t>
            </w:r>
            <w:r>
              <w:rPr>
                <w:rFonts w:cs="Arial" w:ascii="Arial" w:hAnsi="Arial"/>
                <w:color w:val="000000"/>
                <w:sz w:val="20"/>
                <w:szCs w:val="20"/>
              </w:rPr>
              <w:t>7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بغداد أن هبة الله بن محمد أخبرهم قراءة عليه أنا الحسن بن المذهب أنا أحمد بن جعفر أنا عبدالله بن أحمد حدثني أبو حفص عمرو بن علي ثنا أبو داود أخبرني ورقاء عن عبدالأعلى عن أبي جميلة عن علي أن رسول الله صلى الله عليه وسلم احتجم وأعطى الحجام أج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حدثني أبو خيثمة ثنا هاشم بن القاسم قال أبو عبدالرحمن وحدثني عبدالله بن أبي زياد ثنا أبو داود قالا ثنا ورقاء عن عبدالأعلى عن أبي جميلة عن علي احتج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سول الله صلى الله عليه وسلم وأمرني فأعطيت الحجام أج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هاشم وأبي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في كتاب الشمائ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بن ماجه في سننه جميعا عن عمرو بن عل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أيضا عن محمد بن عبادة عن يزيد بن هارون عن ورقاء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يسرة بن حبيب النهدي أبو حازم الكوفي أظنه لم يدرك عليا عن علي عليه السلام </w:t>
            </w:r>
            <w:r>
              <w:rPr>
                <w:rFonts w:cs="Arial" w:ascii="Arial" w:hAnsi="Arial"/>
                <w:color w:val="000000"/>
                <w:sz w:val="20"/>
                <w:szCs w:val="20"/>
                <w:rtl w:val="true"/>
              </w:rPr>
              <w:t xml:space="preserve">$ # </w:t>
            </w:r>
            <w:r>
              <w:rPr>
                <w:rFonts w:cs="Arial" w:ascii="Arial" w:hAnsi="Arial"/>
                <w:color w:val="000000"/>
                <w:sz w:val="20"/>
                <w:szCs w:val="20"/>
              </w:rPr>
              <w:t>7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عبدالعزيز بن الأخضر الحافظ ببغداد أن محمد بن عبدالله بن نصر بن الزاغوني أخبرهم أنا أبو نصر محمد بن محمد الزينبي أنا محمد بن عمر بن علي بن خلف ثنا محمد بن السري التمار ثنا عبدالله بن أحمد قال حدثني أبي ثنا وكيع عن فضيل بن مرزوق عن ميسرة النهدي قال مر علي بن أبي طالب رضي الله عنه على قوم يلعبون بالشطرنج ف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ا هذه التماثيل التي أنتم لها عاكف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ناجية بن كعب العنبري وقيل الأسدي عن علي عليه السلا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القاسم هبة الله بن علي بن سعود الأنصاري البوصيري بقراءتي عليه بالفسطاط قلت له أخبركم أبو صادق مرشد بن يحيى بن القاسم المديني قراءة عليه وأنت تسمع أنا محمد بن الحسين النيسابوري أنا محمد بن عبدالله بن زكريا بن حيويه لفظا ثنا أبو عبدالرحمن النسائي ثنا محمد بن المثنى عن محمد ثنا شعبة عن أبي إسحاق قال سمعت ناجية بن كعب عن علي عليه السلام أنه أتى النبي صلى الله عليه وسلم فقال إن أبا طالب مات قال اذهب فواره قال إنه مات مشركا قال اذهب فواره فلما واريته رجعت إليه فقال اغتس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أخرجه النسائي ورواه سفيان الثوري عن أبي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7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هم أنا الحسن أنا أحمد ثنا عبدالله حدثني أبي ثنا وكيع ثنا سفيان عن أبي إسحاق عن ناجية بن كعب عن علي قال لما مات أبو طالب أتيت النبي صلى الله عليه وسلم فقلت إن عمك الشيخ الضال قد مات فقال انطلق فواره ولا تحدثن شيئا حتى تأتيني قال فانطلقت فواريته فأمرني فاغتسلت ثم دعا لي بدعوات ما أحب أن لي بهن ما عرض من شي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إبراهيم بن طهمان عن أبي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7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ؤيد بن عبدالرحيم بن الأخوة بأصبهان أن الحسين بن عبدالملك أخبرهم قراءة عليه أنا إبراهيم أنا محمد أنا أحمد بن علي ثنا عبدالرحمن بن سلام الجمحي ثنا إبراهيم بن طهمان عن أبي إسحاق الهمداني عن ناجية بن كعب عن علي بن أبي طالب قال لما مات أبو طالب أتيت النبي صلى الله عليه وسلم فقلت إن عمك الشيخ الضال مات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ذهب فواره ولا تحدثن شيئا حتى تأتيني ففعلت الذي أمرني ثم أتيته فقال اغتسل ثم علمني دعوات هي أحب إلي من حمر ال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سدد عن يحيى بن سعيد عن سفيان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 هذا الحديث فقال رواه شعبة والثوري وإسرائيل وشريك وزهير وقيس وورقاء وإبراهيم بن طهمان عن أبي إسحاق عن ناجية بن كعب عن علي وخالفهم الحسين بن واقد وأبو حمزة السكري روياه عن أبي إسحاق عن الحارث عن علي ووهما في ذكر الحارث وذكر فيه من الاختلاف غير هذا قال والمحفوظ قول الثوري وشعبة ومن تابعهما عن أبي إسحاق عن ناجية بن كعب عن علي وكذلك رواه فرات القزاز عن ناجية بن كعب أيض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ي نحوه عن عبدالرحمن بن أبي ليلى عن عل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أبا سعد أحم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برهم قراءة عليه أنا عاصم بن الحسن بن علي بن عاصم أنا أبو عمر عبدالواحد بن محمد بن عبدالله الفارسي أنا أبو عبدالله بن مخلد الدوري ثنا شعيب بن أيوب ثنا معاوية هو ابن هشام ثنا سفيان عن أبي إسحاق عن ناجية بن كعب عن علي قال قال أبو جهل للنبي صلى الله عليه وسلم إنا لا نكذبك وإنا نكذب بما جئت به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إنهم لا يكذبونك ولكن الظالمين بآيات الله يجحدو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ترمذي عن أبي كريب عن معاوية بإسناد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سحاق بن منصور عن ابن مهدي عن سفيان عن أبي إسحاق عن ناج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أبا جه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م يقل عن علي قال وهذا أصح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49</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أحمد بن الحسن العاقولي ببغداد أن محمد بن</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ملك بن الحسن بن خيرون أخبرهم قراءة عليه أنا أبو جعفر بن المسلمة أنا عيسى بن علي ثنا عبدالله البغوي ثنا محمد بن منصور الطوسي ثنا أبو أحمد ثنا إسرائيل عن أبي إسحاق عن ناجية عن علي أنه كان يقرأ هذا الحرف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إنهم لا يكذبونك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مخفف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افع بن جبير بن مطعم عن علي عليه السلام وعبدالله بن عمران الأنصاري عن علي عليه السلام </w:t>
            </w:r>
            <w:r>
              <w:rPr>
                <w:rFonts w:cs="Arial" w:ascii="Arial" w:hAnsi="Arial"/>
                <w:color w:val="000000"/>
                <w:sz w:val="20"/>
                <w:szCs w:val="20"/>
                <w:rtl w:val="true"/>
              </w:rPr>
              <w:t xml:space="preserve">$ # </w:t>
            </w:r>
            <w:r>
              <w:rPr>
                <w:rFonts w:cs="Arial" w:ascii="Arial" w:hAnsi="Arial"/>
                <w:color w:val="000000"/>
                <w:sz w:val="20"/>
                <w:szCs w:val="20"/>
              </w:rPr>
              <w:t>7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معمر بن عبدالواحد القرشي وأبو عبدالله محمود بن أحمد بن عبدالرحمن وأبو المجد زاهر بن أحمد بن حامد الثقفيان بأصبهان أن سعيد بن أبي الرجاء الصيرفي أخبرهم قراءة عليه أنا عبدالواحد بن أحمد البقال أنا عبيدالله بن يعقوب بن إسحاق أنا جدي إسحاق بن إبراهيم بن محمد بن جميل أنا أحمد بن منيع ثنا الهيثم أبو قطن والحسين بن الحسن واللفظ لفظ الحسين قالا ث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سعودي عن عثمان بن عبدالله بن هرمز عن نافع بن جبير عن علي قال كان النبي صلى الله عليه وسلم ليس بالطويل ولا بالقصير ضخم الرأس واللحية شثن الكفين والقدمين مشرب وجهه حمرة طويل المسربة ضخم الكراديس إذا مشى تكفأ تكفؤا كأنما ينحط من صبب لم أر مثله قبله ولا بع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حاق بن راهويه في مسنده عن روح بن عبادة وأبي نعيم والنضر بن شميل كلهم عن المسعود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7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الحربي بها أن هبة الله أخبرهم قراءة عليه أنا الحسن بن علي أنا أحمد ثنا عبدالله بن أحمد حدثني أبي ثنا وكيع ثنا مجمع بن يحيى عن عبدالله بن عمران الأنصاري والمسعودي عن عثمان بن عبدالله بن هرمز عن نافع بن جبير عن علي قال كان رسول الله صلى الله عليه وسلم ليس بالقصير ولا بالطويل ضخم الرأس واللحية شثن الكفين والقدمين ضخم الكراديس مشرب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جهه حمرة طويل المسربة إذا مشى تكفأ تكفيا كأنما يتقلع من صخر لم أر قبله ولا بعده مث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أبو النض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سر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أبو نعيم أ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سر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أنما ينحط من صب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أبو قط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سر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ي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سرب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اه لا بأس بهما </w:t>
            </w:r>
            <w:r>
              <w:rPr>
                <w:rFonts w:cs="Arial" w:ascii="Arial" w:hAnsi="Arial"/>
                <w:color w:val="000000"/>
                <w:sz w:val="20"/>
                <w:szCs w:val="20"/>
                <w:rtl w:val="true"/>
              </w:rPr>
              <w:t xml:space="preserve">) # </w:t>
            </w:r>
            <w:r>
              <w:rPr>
                <w:rFonts w:cs="Arial" w:ascii="Arial" w:hAnsi="Arial"/>
                <w:color w:val="000000"/>
                <w:sz w:val="20"/>
                <w:szCs w:val="20"/>
              </w:rPr>
              <w:t>7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صيدلاني بقراءتي عليه بأصبهان قلت له أخبركم محمود بن إسماعيل الصيرفي قراءة عليه وأنت حاضر أنا محمد بن عبدالله بن شاذان أنا عبدالله بن محمد القباب أنا أبو بكر أحمد بن عمرو بن أبي عاصم ثنا أبو بكر ثنا شريك عن عبدالملك بن عمير عن نافع بن جبير عن علي أنه وصف النبي صلى الله عليه وسلم فقال كان عظيم الهامة أبيض مشرب حم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المعطوش أن هبة الله أخبرهم أنا الحسن أنا أحمد ثنا عبدالله حدثني علي بن حكيم وأبو بكر بن أبي شيبة وإسماعيل بن بنت السدي قالوا أنا شريك عن عبدالملك بن عمير عن نافع بن جبير بن مطعم عن علي بن أبي طالب أنه وصف النبي صلى الله عليه وسلم فقال كان عظيم الهامة أبيض مشربا حمرة عظيم اللحية ضخم الكراديس شثن الكفين والقدمين طويل المسربة كثير شعر الرأس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جله يتكفأ في مشيته كأنما يتحدر في صبب لا طويل ولا قصير لم أر مثله قبله ولا بعد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علي بن حكيم بن حديثه وصف لنا علي بن أبي طالب رسول الله صلى الله عليه وسلم فقال كان ضخم الهامة حسن الشعر رجله وفي رواية ابن أبي عاص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ثير الشعر رجله يتكفأ في مش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آخ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 أر قبله ولا بعده مثله صلى الله عليه وسلم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ز شهاب بن محمود بن أبي الحسن الحاتمي بقراءتي عليه بجامع هراة قلت له أخبركم أبو الفتح عبدالسلام بن أحمد بن إسماعيل الإسكاف يعرف بتلبره وأبو صالح ذكوان بن سيار الدهان قراءة عليهما وأنت تسمع قيل لهما أخبركم أبو عبدالله محمد بن عبدالعزيز الفارسي قال أنا أبو محمد عبدالرحمن بن أحمد بن الشريحي قراءة عليه ثنا أبو محمد يحيى بن صاعد ثنا سعيد بن يحيى الأموي قال حدثني أبي ثنا ابن جريج عن صالح بن سعيد عن نافع بن جبير بن مطعم عن علي قال كان رسول الله صلى الله عليه وسلم كثير شعر الرأس رجله عظيم اللحية مشربا في وجهه حمرة طويل المسربة عظيم الكراديس وكان إذا مشى تكفأ تكفيا كأنما يهبط من صبب لم أر قبله ولا بعده مثله صلى الله عليه وسل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محمد بن إسماعيل عن أبي نعيم وعن سفيان بن وكيع عن أبيه كلاهما عن المسعودي عن عثمان بن مسلم عن نافع بنحوه وقال حديث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ذكر الاختلاف فيه قال والصواب قول من قال عن نافع بن جبير عن علي ولم يذكر فيه جبيرا والله أع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إن بعضهم ذكره عن نافع عن أبيه عن علي وبعضهم يقول عن نافع عن أبيه عن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جي الحضرمي الكوفي والد عبدالله عن علي عليه السلام </w:t>
            </w:r>
            <w:r>
              <w:rPr>
                <w:rFonts w:cs="Arial" w:ascii="Arial" w:hAnsi="Arial"/>
                <w:color w:val="000000"/>
                <w:sz w:val="20"/>
                <w:szCs w:val="20"/>
                <w:rtl w:val="true"/>
              </w:rPr>
              <w:t xml:space="preserve">$ # </w:t>
            </w:r>
            <w:r>
              <w:rPr>
                <w:rFonts w:cs="Arial" w:ascii="Arial" w:hAnsi="Arial"/>
                <w:color w:val="000000"/>
                <w:sz w:val="20"/>
                <w:szCs w:val="20"/>
              </w:rPr>
              <w:t>7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أخوة بأصبهان أن أبا عبدالله الحسين الأديب أخبره قراءة عليه أنا إبراهيم بن منصور سبط بحرويه أنا أبو بكر محمد بن إبراهيم بن المقرئ ثنا أحمد بن علي ثنا زهير ثنا يحيى بن سعيد القطان عن شعبة قال حدثني علي بن مدرك عن أبي زرعة عن عبدالله بن نجي عن أبيه عن علي عن النبي صلى الله عليه وسلم قال لا يدخل الملك بيتا فيه كلب ولا جنب ولا صو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أحمد بن علي ثنا عبيدالله هو القواريري ثنا هشام بن عبدالملك ثنا شعبة عن علي بن مدرك قال سمعت أبا زرعة يحدث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عبدالله بن نجي عن أبيه قال سمعت عليا يحدث عن النبي صلى الله عليه وسلم أنه قال لا تدخل الملائكة بيتا فيه صورة ولا كلب ولا جن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يحيى بن سعيد مثل رواية زه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جعفر غند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إسحاق بن راهويه عن هشام بن عبدالملك ورواه أبو داود عن حفص بن عم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بكر بن أبي شيبة عن غندر كلاهما عن شعب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بدالله بن سعيد عن يحيى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البستي عن الفضل بن الحباب عن أبي الوليد هشام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هم قراء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ه أنا الحسن أنا أحمد ثنا عبدالله حدثني أبي ثنا محمد بن عبيد ثنا شرحبيل بن مدرك الجعفي عن عبدالله بن نجي الحضرمي عن أبيه قال قال علي كانت لي من رسول الله صلى الله عليه وسلم منزلة لم تكن لأحد من الخلائق إني كنت آتيه كل سحر فأسلم عليه حتى يتنحنح وإني جئت ذات ليلة فسلمت عليه فقلت السلام عليك يا نبي الله فقال على رسلك يا أبا حسن حتى أخرج إليك فلما خرج إلي قلت يا نبي الله أغضبك أحد قال لا قلت فما لك لم تكلمني فيما مضى حتى كلمتني الليلة قال إني سمعت في الحجرة حركة فقلت من هذا فقال أنا جبريل قلت أدخل قال لا أخرج إلي فلما خرجت قال إن في بيتك شيئا لا يدخله ملك ما دام فيه قلت ما أعلمه يا جبريل قال اذهب فانظر ففتحت البيت فلم أجد فيه شيئا غير جرو كان يلعب به الحسن قلت ما وجدت إلا جروا قال إنها ثلاث لن يلج ملك ما دام فيها أبدا واحد منها كلب أو جنابة أو صورة رو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القاسم بن زكريا بن دينار عن أبي أسامة عن شرحب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قراءتي عليه ببغداد قلت له أخبركم هبة الله بن محمد قراءة عليه وأنت تسمع أنا الحسن بن علي بن المذهب أنا أحمد بن جعفر بن حمدان ثنا عبدالله بن أحمد حدثني أبي ثنا محمد بن عبيد ثنا شرحبيل بن مدرك عن عبدالله بن نجي عن أبيه أنه سار مع علي وكان صاحب مطهرته فلما حاذى نينوى وهو منطلق إلى صفين فنادى علي اصبر أبا عبدالله اصبر أبا عبدالله بشط الفرات قلت وماذا قال دخلت على النبي صلى الله عليه وسلم ذات يوم وعيناه تفيضان قلت يا نبي الله أغضبك أحد ما شأن عينيك تفيضان قال بل قام من عندي جبريل قبل فحدثني أن الحسن يقتل بشط الفرات قال فقال هل لك أن أشمك من تربته قال قلت نعم فمد يده فقبض قبضة من تراب فأعطانيها فلم أملك عيني أن فاضتا </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76</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نزال بن سبرة الهلالي الكوفي وله صحبة عن علي عليه السلام </w:t>
            </w:r>
            <w:r>
              <w:rPr>
                <w:rFonts w:cs="Arial" w:ascii="Arial" w:hAnsi="Arial"/>
                <w:color w:val="000000"/>
                <w:sz w:val="20"/>
                <w:szCs w:val="20"/>
                <w:rtl w:val="true"/>
              </w:rPr>
              <w:t xml:space="preserve">$ # </w:t>
            </w:r>
            <w:r>
              <w:rPr>
                <w:rFonts w:cs="Arial" w:ascii="Arial" w:hAnsi="Arial"/>
                <w:color w:val="000000"/>
                <w:sz w:val="20"/>
                <w:szCs w:val="20"/>
              </w:rPr>
              <w:t>7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والمعز بن محمد الهروي بها أن تميم بن أبي سعد الكرماني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نا علي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معلى البحاثي أنا أحمد بن هارون الزورني أنا أبو حاتم محمد بن حبان البستي ثنا أبو عروبة قثنا محمد بن وهب بن أبي كريمة قثنا محمد بن مسلمة عن أبي عبدالرحيم قثنا زيد بن أبي أنيسة عن عبدالملك بن ميسرة عن النزال بن سبرة ثنا علي بن أبي طالب أن رسول الله صلى الله عليه وسلم خرج من المدينة حاجا وخرجت أنا من اليمن قلت لبيك إهلالا كإهلال النبي صلى الله عليه وسلم فقال النبي صلى الله عليه وسلم فإني أهللت بالعمرة والحج جميع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عيم بن دجاجة الأسدي عن علي عليه السلام </w:t>
            </w:r>
            <w:r>
              <w:rPr>
                <w:rFonts w:cs="Arial" w:ascii="Arial" w:hAnsi="Arial"/>
                <w:color w:val="000000"/>
                <w:sz w:val="20"/>
                <w:szCs w:val="20"/>
                <w:rtl w:val="true"/>
              </w:rPr>
              <w:t xml:space="preserve">$ # </w:t>
            </w:r>
            <w:r>
              <w:rPr>
                <w:rFonts w:cs="Arial" w:ascii="Arial" w:hAnsi="Arial"/>
                <w:color w:val="000000"/>
                <w:sz w:val="20"/>
                <w:szCs w:val="20"/>
              </w:rPr>
              <w:t>7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هبة الله بن الحصين أخبرهم قراءة عليه أنا أبوعلي بن المذهب أنا أبو بكر القطيعي ثنا عبدالله بن أحمد حدثني أبو خيثمة زهير بن حرب ثنا جرير عن منصور عن المنهال بن عمرو عن نعيم بن دجاجة الأسدي قال كنت عند علي فدخل عليه أبو مسعود فقال له يا فروخ أنت القائل لا يأتي على الناس مائة سنة وعلى الأرض عين تطرف اخطت استك الحفرة إنما قال رسول الله صلى الله عليه وسلم لا يأتي على الناس مائة سنة وعلى الأرض عين تطرف ممن هو اليوم حي وإنما رخاء هذه الأمة وفرجها بعد المائ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الأخوة بأصبهان أن أبا عبدالملك الأديب أخبرهم قراءة عليه أنا إبراهيم أنا أحمد بن علي ثنا أبو بكر هو ابن ابي شيبة ثنا إسحاق بن منصور ثنا أبو كدينة عن مطرف عن المنهال عن نعيم بن دجاجة قال كنت عند علي إذ جاء أبو مسعود فقال علي قد جاء فروخ فجلس فقال علي إنك تفتي الناس فقال أجل وأخبرهم أن الآخر شر قال فأخبرني هل سمعت منه شيئا قال نعم سمعته يقول لا يأتي على الناس سنة مائة وعلى الأرض عين تطرف فقال أخطت استك الحفرة وأخطأت في أول فتياك إنما قال ذاك لمن حضره يومئذ هل الرخاء إلا بعد المائ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عيم بن يزيد عن علي عليه السلام </w:t>
            </w:r>
            <w:r>
              <w:rPr>
                <w:rFonts w:cs="Arial" w:ascii="Arial" w:hAnsi="Arial"/>
                <w:color w:val="000000"/>
                <w:sz w:val="20"/>
                <w:szCs w:val="20"/>
                <w:rtl w:val="true"/>
              </w:rPr>
              <w:t xml:space="preserve">$ # </w:t>
            </w:r>
            <w:r>
              <w:rPr>
                <w:rFonts w:cs="Arial" w:ascii="Arial" w:hAnsi="Arial"/>
                <w:color w:val="000000"/>
                <w:sz w:val="20"/>
                <w:szCs w:val="20"/>
              </w:rPr>
              <w:t>7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أخبرهم أنا الحسن أنا أحمد ثنا عبدالله حدثني بكر بن عيسى الراسبي ثنا عمر بن الفضل عن نعيم بن يزيد عن علي بن أبي طالب قال أمرني النبي صلى الله عليه وسلم أن آتيه بطبق يكتب فيه ما لا تضل أمته من بعده قال فخشيت أن تفوتني نفسه قال قلت إني أحفظ وأعي قال أوصي بالصلاة والزكاة وما ملكت أيمان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عيم لم أجده في كتاب ابن أبي حات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ب بن الأجدع الكوفي عن علي عليه السلام </w:t>
            </w:r>
            <w:r>
              <w:rPr>
                <w:rFonts w:cs="Arial" w:ascii="Arial" w:hAnsi="Arial"/>
                <w:color w:val="000000"/>
                <w:sz w:val="20"/>
                <w:szCs w:val="20"/>
                <w:rtl w:val="true"/>
              </w:rPr>
              <w:t xml:space="preserve">$ # </w:t>
            </w:r>
            <w:r>
              <w:rPr>
                <w:rFonts w:cs="Arial" w:ascii="Arial" w:hAnsi="Arial"/>
                <w:color w:val="000000"/>
                <w:sz w:val="20"/>
                <w:szCs w:val="20"/>
              </w:rPr>
              <w:t>7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شجاع رضوان بن محمد بن محفوظ بن الحسن بن القاسم بن الفضل وأبو المجد زاهر بن أحمد بن حامد وأبو القاسم علي بن منصور بن الحسن الثقفيون وأبو زرعة عبيدالله بن محمد بن أبي نصر اللفتواني جميعا بأصبهان أن أبا القاسم زاهر بن طاهر الشحامي أخبرهم قراءة عليه أنا أبو سعد محمد بن عبدالرحمن بن محمد الكنجروذي أنا أبو سعيد عبدالله بن عبدالوهاب بن نصير بن عبدالوهاب بن عطاء بن واصل القرشي الرازي أنا أبو عبدالله محمد بن أيوب بن يحيى بن ضريس بن يسار البجلي الرازي قال أنا مسلم هو ابن إبراهيم ثنا شعبة عن منصور عن هلال بن يساف عن وهب بن الأجدع عن علي رضي الله عنه نهى رسول الله صلى الله عليه وسلم عن صلاة بعد العصر إلا والشمس مرتف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ببغداد أن هبة الله بن محمد أخبرهم قراءة عليه أنا الحسن بن علي أنا أحمد بن جعفر ثنا عبدالله حدثني أبي ثنا محمد بن جعفر ثنا شع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7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يم بن الأخوة بأصبهان أن الحسين بن عبدالملك أخبرهم قراءة عليه أنا إبراهيم بن منصور أنا محمد بن إبراهيم أنا أبو يعلى الموصلي ثنا عبيدالله بن عمر ثنا عبدالرحمن ثنا سفيان وشعبة عن منصور بن المعتمر عن هلال بن يساف عن وهب بن الأجدع عن علي عن النبي صلى الله عليه وسلم قال لا تصلوا بعد العصر إلا أن تصلوا والشمس مرتف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7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أن هبة الله أخبرهم أنا الحسن أنا أحمد ثنا عبدالله حدثني أبي ثنا جرير بن عبدالحميد عن منصور عن هلال عن وهب بن الأجدع عن علي قال قال رسول الله صلى الله عليه وسلم لا يصلى بعد العصر إلا أن تكون الشمس بيضاء مرتف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حاق بن راهوية في مسنده عن جري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داود عن مسلم بن إ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إسحاق بن إبراهيم عن جري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عمر بن محمد الهمداني عن محمد بن بشار عن عبدالرحم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إسحاق بن خزيمة عن يعقوب الدورقي عن جرير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ب بن عبدالله أبو جحيفة السوائي الصحابي عن علي عليه السلام </w:t>
            </w:r>
            <w:r>
              <w:rPr>
                <w:rFonts w:cs="Arial" w:ascii="Arial" w:hAnsi="Arial"/>
                <w:color w:val="000000"/>
                <w:sz w:val="20"/>
                <w:szCs w:val="20"/>
                <w:rtl w:val="true"/>
              </w:rPr>
              <w:t xml:space="preserve">$ # </w:t>
            </w:r>
            <w:r>
              <w:rPr>
                <w:rFonts w:cs="Arial" w:ascii="Arial" w:hAnsi="Arial"/>
                <w:color w:val="000000"/>
                <w:sz w:val="20"/>
                <w:szCs w:val="20"/>
              </w:rPr>
              <w:t>7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الواحد بن القاسم بن الفضل الصيدلاني بأصبهان أن فاطمة بنت عبدالله الجوزدانية أخبرهم قراءة عليها أنا أبو بكر محمد بن عبدالله بن ريذة أنا أبو القاسم سليمان بن أحمد الطبراني ثنا أحمد بن زياد الحذاء الرقي ثنا حجاج بن محمد الأعور ثنا يونس بن أبي إسحاق عن أبي إسحاق عن أبي جحيفة عن علي قال قال رسول الله صلى الله عليه وسلم من أصاب ذنبا في الدنيا فعوقب به فالله أعدل من أن يثني عقوبته على عبده في الآخرة ومن أصاب ذنبا في الدنيا فستره الله عليه وعفا عنه فالله أجود من أن يعود في شيء قد عفا عنه وست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7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ثنا عبدالله حدثني أبي ثنا حجاج قال يونس بن أبي إسحاق أخبرني عن أبي إسحاق عن أبي جحيفة عن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الأصبهاني بها أن أبا علي الحسن بن أحمد الحداد أخبرهم قراءة عليه وهو حاضر أنا أبو نعيم الحافظ أنا عبدالله بن جعفر ثنا إسماعيل بن عبدالله سمويه ثنا الحسين هو ابن حفص ثنا حجاج الأعور ثنا يونس بن أبي إسحاق عن أبيه عن أبي جحيفة عن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7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خالي الإمام العالم أبو محمد عبدالله بن أحمد بن محمد بن قدامة المقدسي رحمه الله أن أبا الفتح محمد بن عبدالباقي بن أحمد أخبرهم قراءة عليه أنا أحمد بن الحسن بن خيرون أنا محمد بن عمر بن القاسم النرسي ثنا حجاج بن محمد ثنا يونس بن أبي إسحاق عن أبي إسحاق عن أبي جحيفة عن علي قال قال رسول الله صلى الله عليه وسلم من أصاب في الدنيا ذنبا فعوقب به وقال النرسي فعوقب عليه فالله أعدل من أن يثني عقوبته على عبده ومن أصاب ذنبا فستره الله وعفا عنه فالله أعدل من أن يعود في شيء قد عفا عن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نرسي فتستره الله وقال الحسين بن حفص من أن يرجع في شيء قد عفا عنه والباقي سواء ورواه الترمذي عن أبي عبدة بن أبي السف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هارون بن عبدالله الحمال كلاهما عن حجاج بن محم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ترمذي حديث حسن غريب ذكر الدارقطني الاختلاف فيه وأنه روي موقوفا ومرفوعا قال والصحيح عن أبي إسحاق عن أبي جحيفة ورفعه صحي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أخبرهم قراءة عليه أنا الحسن بن علي أنا أحمد بن جعفر ثنا عبدالله بن أحمد ثنا محمد بن سليمان الأسدي لوين ثنا يحيى بن أبي زائدة ثنا عبدالرحمن بن إسحاق عن زياد بن زيد السوائي عن أبي جحيفة عن علي قال إن من السنة في الصلاة وضع الأكف على الأكف تحت الس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أبو معاوية عن عبدالرحمن إلا أنه قال زياد بن زيا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أخوة وعائشة بنت معمر بن عبدالواحد بن الفاخر أن سعيد بن أبي الرجاء الصيرفي أخبرهم قراءة عليه أنا أحمد بن محمد بن أحمد بن النعمان أنا محمد بن إبراهيم بن علي بن المقرئ أنا إسحاق بن أحمد بن نافع الخزاعي أنا ابن أبي عمر هو محمد بن يحيى العدني ثنا أبو معاوية ثنا عبدالرحمن بن إسحاق عن زياد بن زياد السوائي عن أبي جحيفة عن علي رضي الله عنه قال إن من السنة في الصلاة المكتوبة وضع الأيدي على الأيدي تحت الس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زياد بن زياد عن أبي جحيفة عن علي رضي الله عنه قال وإن من السنة في الصلاة المكتوبة إذا نهض الرجل في الركعتين الأولتين ألا يعتمد على الأرض ألا أن يكون شيخا كبيرا لا يستطي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الحافظ أبو محمد عبدالغني بن عبدالواحد بن علي المقدسي رحمه الله إجازة إن لم يكن سماعا أن محمد بن عبدالباقي بن أحمد بن سليمان أخبرهم ببغداد ابنا أبو الحسن علي بن الحسين بن أيوب البزاز أنا أبو طاهر عبدالغفار بن محمد بن جعفر المؤدب ثنا أبو علي بن أحمد بن الحسن بن الصواف ثنا أبو العباس سهل بن أحمد بن عثمان الواسطي يعرف بابن أبي سهل أنا القاسم بن عيسى بن إبراهيم الطائي أنا مؤمل بن إسماعيل عن سفيان عن علي بن الأقمر عن أبي جحيفة عن علي قال بعثني رسول الله صلى الله عليه وسلم إلى أهل اليمن فقلت يا رسول الله إنك ترسلني إلى قوم ولا علم لي بالقضاء فوضع يده على صدري فقال إن الله عز وجل سيهدي قلبك ويثبت لسانك فإذا جلس بين يديك الخصمان فلا تقض للأول حتى تسمع من الآخر كما سمعت من الأول فإنه أحرى أن يبين لك القضاء قال علي رضي الله عنه فما زلت قاضيا أو ما شككت في قضاء ب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انئ بن هانئ الهمداني عن علي عليه السلام </w:t>
            </w:r>
            <w:r>
              <w:rPr>
                <w:rFonts w:cs="Arial" w:ascii="Arial" w:hAnsi="Arial"/>
                <w:color w:val="000000"/>
                <w:sz w:val="20"/>
                <w:szCs w:val="20"/>
                <w:rtl w:val="true"/>
              </w:rPr>
              <w:t xml:space="preserve">$ # </w:t>
            </w:r>
            <w:r>
              <w:rPr>
                <w:rFonts w:cs="Arial" w:ascii="Arial" w:hAnsi="Arial"/>
                <w:color w:val="000000"/>
                <w:sz w:val="20"/>
                <w:szCs w:val="20"/>
              </w:rPr>
              <w:t>7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أن الحسين بن عبدالملك أخبرهم قراءة عليه أنا إبراهيم سبط بحرويه أنا أبو بكر محمد بن المقرئ أنا أبو يعلى الموصلي أنا عبيدالله يعني ابن عمر ثنا ابن مهدي ثنا سفيان عن أبي إسحاق عن هانئ بن هانئ عن علي قال جاء عمار يستأذن على النبي صلى الله عليه وسلم قال ائذنوا له مرحبا بالطيب المط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رائيل وشعبة عن أبي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7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عبدالرحمن بن أحمد بن محمد العمري ببغداد أن إسماعيل بن أحمد السمرقندي أخبرهم قراءة عليه أنا عبدالله بن الحسين الخلال أنا محمد بن عثمان النفري ثنا محمد هو ابن روح الجنديسابوري ثنا هارون هو ابن إسحاق ثنا أبو غسان ثنا إسرائيل عن أبي إسحاق عن هانئ بن هانئ عن علي قال استأذن عمار على رسول الله صلى الله عليه وسلم فعرف صوته فقال مرحبا بالطيب المط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ا المبارك بن أبي المعالي ببغداد أن هبة الله أخبرهم قراءة عليه أنا الحسن أنا أحمد ثنا عبدالله حدثني أبي ثنا محمد بن جعفر ثنا شعبة عن أبي بن سحاق عن هانئ بن هانئ عن علي أن عمارا استأذن على النبي صلى الله عليه وسلم فقال الطيب المطيب ائذن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بندار عن ابن مهدي وقال حديث حسن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ابن ماجه عن عثمان بن أبي شيبة وعلي بن محمد الطنافسي عن وكيع عن سفي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حبان عن الحسن بن سفيان عن أبي بكر بن أبي شيبة عن وكيع عن سفي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ببغداد أن عمر بن محمد البسطامي أخبرهم قراءة عليه أنا أحمد بن محمد بن محمد بن عبدالله الخليلي أنا علي بن أحمد بن محمد بن الحسن الخزاعي ثنا الهيثم بن كليب الشاشي ثنا الحسن بن علي بن عفان العامري ثنا عبيد الله بن موسى عن إسرائيل عن أبي إسحاق عن هانئ بن هانئ عن علي قال أتينا رسول الله صلى الله عليه وسلم أنا وجعفر وزيد فقال لزيد أنت أخونا ومولانا قال فحجل ثم قال لجعفر أنت أشبهت خلقي وخلقي قال فحجل وراء حجل زيد ثم قال لي أنت مني وأنا منك فحجلت وراء حجل جع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ا أبو القاسم هبة الله بن حصين قراءة عليه أنا الحسن بن علي بن المذهب أنا أحمد بن جعفر بن حمدون ثنا عبدالله بن أحمد حدثني أبي ثنا حجاج ثنا إسرائيل عن أبي إسحاق عن هانئ بن هانئ وهبيرة بن يريم عن علي أن ابنة حمزة تبعتهم تنادي يا عم يا عم فتناولها علي فأخذ بيدها وقال لفاطمة دونك ابنة عمك فحوليها فاختصم فيها علي وزي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جعفر فقال علي أنا أخذتها وهي ابنة عمي وقال جعفر ابنة عمي وخالتها تحتي وقال زيد ابنة أخي فقضى بها رسول الله صلى الله عليه وسلم لخالتها وقال الخالة بمنزلة الأم ثم قال لعلي أنت مني وأنا منك وقال لجعفر أشبهت خلقي وخلقي وقال لزيد أنت أخونا ومولانا فقال له علي يا رسول الله ألا تزوج ابنة حمزة فقال إنها ابنة أخي من الرضا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رواه الإمام أحمد أيضا عن يحيى بن آدم عن إسرائ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خرجه أبو داود عن عباد بن موسى عن إسماعيل بن جعفر عن إسرائيل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منه أبو حاتم ابن حبان لجعفر أشبهت خلقي وخلقي عن الحسن بن نبهان عن أبي بكر بن أبي شيبة عن عبيدالله بن موسى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قاضي أبو الحسن عبدالرحمن بن أحمد بن محمد العمري ببغداد أن إسماعيل بن أحمد بن عمر بن السمرقندي أخبره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راءة عليه أنا أبو القاسم عبدالله بن الحسن بن محمد الخلال قراءة عليه أنا أبو الحسن محمد بن عثمان بن محمد بن عثمان بن شهاب الدقاق النفري قراءة عليه ثنا محمد بن نوح هو ابن عبدالله الجنديسابوري ثنا هارون هو ابن إسحاق ثنا أبو غسان ثنا إسرائيل عن أبي إسحاق عن هانئ بن هانئ عن علي قال أن الحسن أشبه الناس برسول الله صلى الله عليه وسلم ما بين الصدر إلى الرأس والحسين من أسفل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7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أن هبة الله أخبرهم أنا الحسن أنا أحمد ثنا عبدالله حدثني أبي ثنا أسود بن عامر أنا إسرائيل عن أبي إسحاق عن هانئ بن هانئ قال قال علي الحسن أشبه رسول الله صلى الله عليه وسلم ما بين الصدر إلى الرأس والحسين أشبه ما أسفل من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ترمذي عن عبدالله بن عبدالرحمن عن عبيدالله بن موسى عن إسرائيل وقال حديث حسن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عن محمد بن إسحاق الثقفي عن الحسن بن محمد بن الصباح عن شبابة عن إسرائي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بن روح بأصبهان أن سعيد بن أبي الرجاء الصيرفي أخبرهم قراءة عليه ثنا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محمود الثقفي ومنصور بن الحسين قالا أنا محمد بن إبراهيم بن علي ثنا محمد بن القاسم بن جناح الواسطي ثنا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نا نصر بن علي أبو عمرو الجهضمي ثنا عثام بن علي عن الأعمش عن أبي إسحاق عن هانئ بن هانئ قال استأذن عمار على علي رضي الله عنهما فقال ائذنوا له مرحبا بالطيب المطيب سمعت رسول الله صلى الله عليه وسلم يقول عمار ملئ إيمانا إلى مشاش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رجه ابن ماجه عن نصر بن عل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عن محمد بن إسحاق الثقفي عن أحمد بن المقدام عن عثا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هم أ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سن بن علي أنا أحمد ثنا عبدالله بن أحمد حدثني أبي ثنا يحيى بن آدم ثنا إسرائيل عن أبي إسحاق عن هانئ بن هانئ عن علي قال لما ولد الحسن سميته حربا فجاء رسول الله صلى الله عليه وسلم فقال أروني ابني ما سميتموه قلت حربا قال بل هو حسن فلما ولد الحسين سميته حربا فجاء رسول الله صلى الله عليه وسلم فقال أروني ابني ما سميتموه قال قلت حربا قال بل حسين فلما ولد الثالث سميته حربا فجاء النبي صلى الله عليه وسلم فقال أروني ابني ما سميتموه قلت حربا قال بل هو محسن ثم قال سميتهم بأسماء ولد هارون شبر وشبير ومشب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رحمن بن أحمد العمري أن إسماعيل بن السمرقندي أخبرهم قراءة عليه أنا عبدالله بن الحسن الخلال أنا محمد بن عثمان النفري ثنا محمد هو ابن نوح ثنا هارون هو ابن إسحاق ثنا أبو غسان ثنا إسرائيل عن أبي إسحاق عن هانئ بن هانئ عن علي قال لما ولد الحسن فذكر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حاق بن راهويه في مسنده عن النضر بن شميل عن إسرائي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ن أبي الفتح الأصبهاني بها أن أبا علي الحداد أخبرهم وهو حاضر أنا أبو نعيم أنا عبدالله بن جعفر ثنا إسماعيل بن عبدالله سمويه ثنا سهل بن عثمان ثنا ابن أبي زائدة وهو يحيى عن أبيه عن أبي إسحاق عن هانئ بن هانئ عن علي قال كان أبو بكر يخافت صوته إذا قرأ وكان عمر يجهر وكان رجل قال سمويه وقال غيري عن سهل عمار يأخذ من هذه السورة ومن هذه السورة فذكر للنبي صلى الله عليه وسلم فقال لأبي بكر لم تخافت قال أسمع من أناجي وقال لعمر لم تجهر قال سمويه حفظي قال أطرد الشيطان وأوقظ الوسنان وقال للرجل يعني عمارا لم تأخذ من هذه السورة وهذه السورة قال تراني أخلط به ما ليس منه قال لا قال فكله ط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7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هروي الصوفي ببغداد أن عمر بن عمر محمد بن عبدالله البسطامي أخبرهم قراءة عليه أنا أبوالقاسم أحمد بن محمد بن محمد بن عبدالله الخليلي ثنا أبو القاسم علي بن أحمد بن محمد بن الحسن الخزاعي أنا أبو سعيد الهيثم بن كليب بن شريح بن مغفل الشاشي ثنا العباس الدوري ثنا علي بن بحر القطان ثنا عيسى بن يونس ثنا زكريا بن أبي زائدة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ي إسحاق عن هانئ بن هانئ عن علي قال كان أبو بكر يخافت بصوته إذا قرأ وكان عمر يجهر بقراءته وكان عمار إذا قرأ يأخذ من هذه السورة وهذه السورة فذكر ذلك للنبي صلى الله عليه وسلم فقال لأبي بكر لم تخافت قال إني أسمع من أناجي وقال لعمر لم تجهر بقراءتك قال أفزع الشيطان وأوقظ الوسنان وقال لعمار لم تأخذ من هذه السورة وهذه السورة قال أتسمعني أخلط به ما ليس منه قال لا قال فكله ط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علي بن بحر بإسناده عن هانئ بن هانئ عن علي ولم يش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7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زينب بنت عبدالرحمن بن الحسن بنيسابور أن فاطمة بنت الحسن بن المظفر البغدادي أخبرتهم قراءة عليها أنا عبدالغافر بن محمد الفارسي أنا إسماعيل بن عبدالله بن محمد بن ميكال أنا أبو محمد عبدالله بن أحمد بن عبدان الجوالقي ثنا سهل بن عثمان العبدي ثنا يحيى قال حدثني أبي عن أبي إسحاق عن هانئ بن هانئ عن علي رضي الله عنه قال كان أبو بكر رضي الله عنه يخافت بصوته إذا قرأ وكان عمر رضي الله عنه يجهر وكان عمار رضي الله عنه يأخذ من هذه السورة وهذه السورة قال فذك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ذلك للنبي صلى الله عليه وسلم فقال لأبي بكر لم تخافت قال إني لأسمع من أناجي وقال لعمر لم تجهر قال أفزع الشيطان وأوقظ الوسنان وقال لعمار لم تأخذ من هذه السورة وهذه السورة قال أتسمعني أخلط به ما ليس منه قال فكله ط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بيرة بن يريم بن عبدود الهمداني أبو الحارث الكوفي عن علي عليه السلام </w:t>
            </w:r>
            <w:r>
              <w:rPr>
                <w:rFonts w:cs="Arial" w:ascii="Arial" w:hAnsi="Arial"/>
                <w:color w:val="000000"/>
                <w:sz w:val="20"/>
                <w:szCs w:val="20"/>
                <w:rtl w:val="true"/>
              </w:rPr>
              <w:t xml:space="preserve">$ # </w:t>
            </w:r>
            <w:r>
              <w:rPr>
                <w:rFonts w:cs="Arial" w:ascii="Arial" w:hAnsi="Arial"/>
                <w:color w:val="000000"/>
                <w:sz w:val="20"/>
                <w:szCs w:val="20"/>
              </w:rPr>
              <w:t>7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ثنا عبدالله بن أحمد حدثني أبو بكر بن أبي شيبة ثنا أبو الأحوص عن أبي إسحاق عن هبيرة عن علي قال نهاني رسول الله صلى الله عليه وسلم عن خاتم الذهب وعن الميثرة وعن القسي وعن الج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نما قصدنا منه ذكر الجعة روى الإمام أحمد ذكر الجعة أحسبه في كتاب الأشربة عن أبي كامل عن زهير بن أبي إسحاق ورواه أبو داود عن حفص بن عمر ومسلم بن إبراهيم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شعبة عن أبي إسحاق ولم يذكر الجع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قتيبة عن أبي الأحوص وفيه ذكر الجعة وقال حديث 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المخرمي عن يحيى بن آد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زهير عن قتيبة عن أبي الأحوص جميعا عن أبي إسحاق وفيه الجع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الصباح عن عبدالرحيم بن سليمان عن زكريا بن أبي زائدة عن أبي إسحاق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بكر بن أبي شيبة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حديث آخر تقدم في ترجمة هانئ ذكر ابنة حمزة عليه السلام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الملك أخبرهم قراءة عليه أنا إبراهيم أنا محمد بن المقرئ أنا أبو يعلى ثنا زهير ثنا عبدالرحمن عن سفيان وشعبة وإسرائيل عن أبي إسحاق عن هبيرة عن علي أن النبي صلى الله عليه وسلم كان يوقظ أهله في العشر الأواخر من رمض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المعطوش أن هبة الله أخبرهم أنا الحسن أنا أحمد ثنا عبد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7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الأخوة أن الحسين أخبرهم أنا إبراهيم أنا محمد أنا أبو يعلى قالا ثنا أبو موسى محمد بن المثنى ثنا أبو بكر بن عياش ثنا وقال عبدالله حدثني أبو إسحاق عن هبيرة بن يريم عن علي قال كان رسول الله صلى الله عليه وسلم يوقظ أهله في العشر الأواخر ويرفع المئز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فظهما واحد رواه الترمذي عن محمد بن غيلان عن وكيع عن سفيان وقال حديث حسن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زيد بن أمية الديلي أبو سنان عن علي عليه السلام </w:t>
            </w:r>
            <w:r>
              <w:rPr>
                <w:rFonts w:cs="Arial" w:ascii="Arial" w:hAnsi="Arial"/>
                <w:color w:val="000000"/>
                <w:sz w:val="20"/>
                <w:szCs w:val="20"/>
                <w:rtl w:val="true"/>
              </w:rPr>
              <w:t xml:space="preserve">$ # </w:t>
            </w:r>
            <w:r>
              <w:rPr>
                <w:rFonts w:cs="Arial" w:ascii="Arial" w:hAnsi="Arial"/>
                <w:color w:val="000000"/>
                <w:sz w:val="20"/>
                <w:szCs w:val="20"/>
              </w:rPr>
              <w:t>7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ابر الهروي ببغداد أن أبا شجاع عمر بن محمد بن عبدالله البسطامي أخبرهم قراءة عليه أنا أحمد بن محمد الخليلي أنا علي بن أحمد الخزاعي أنا الهيثم بن كليب الشاشي ثنا أبو جعفر محمد بن علي الوراق ثنا عبيدالله بن عمرو ثنا عبدالله بن جعفر حدثني زيد بن أسلم عن أبي سنان يزيد بن أمية الديلي قال مرض علي بن أبي طالب مرضا شديدا حتى أدنف وخفنا عليه ثم إنه برأ ونقه فقلنا له هنيئا لك أبا حسن الحمد لله الذي عافاك قد كنا خفنا عليك قال لكني لم أخف على نفسي أخبرن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صادق المصدوق صلى الله عليه وسلم أني لا أموت حتى أضرب على هذه وأشار إلى مقدم رأسه الأيسر فتخضب هذه منها بدم وأخذ بلحيته وقال يقتلك أشقى هذه الأمة كما عقر ناقة الله أشقى بني فلان من ثمود قال نسبه رسول الله صلى الله عليه وسلم إلى فخذه الدنيا دون ثمو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زيد بن أمية الديلي وثقه أبو زرعة الراز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سيع الحضرمي الكوفي عن علي عليه السلام </w:t>
            </w:r>
            <w:r>
              <w:rPr>
                <w:rFonts w:cs="Arial" w:ascii="Arial" w:hAnsi="Arial"/>
                <w:color w:val="000000"/>
                <w:sz w:val="20"/>
                <w:szCs w:val="20"/>
                <w:rtl w:val="true"/>
              </w:rPr>
              <w:t xml:space="preserve">$ # </w:t>
            </w:r>
            <w:r>
              <w:rPr>
                <w:rFonts w:cs="Arial" w:ascii="Arial" w:hAnsi="Arial"/>
                <w:color w:val="000000"/>
                <w:sz w:val="20"/>
                <w:szCs w:val="20"/>
              </w:rPr>
              <w:t>7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علي بن حمزة بن علي بن طلحة البغدادي بالقاهرة أن هبة الله بن محمد بن عبدالواحد بن الحصين الشيباني أخبرهم قراءة عليه أنا أبو طالب محمد بن محمد بن إبراهيم بن غيلان أنا أبو بكر محمد بن عبدالله بن إبراهيم الشافعي ثنا إسحاق بن الحسن الحربي ثنا أبو حذيفة ثنا سفيان يعني عن الأعمش عن ذر عن يسيع قال جاء رجل إلى علي قال يقو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لله يحكم بينكم يوم </w:t>
            </w:r>
            <w:r>
              <w:rPr>
                <w:rFonts w:cs="Arial" w:ascii="Arial" w:hAnsi="Arial"/>
                <w:color w:val="000000"/>
                <w:sz w:val="20"/>
                <w:szCs w:val="20"/>
                <w:rtl w:val="true"/>
              </w:rPr>
              <w:t xml:space="preserve">&gt;!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قيامة ولن يجعل الله للكافرين على المؤمنين سبيل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ؤلاء المؤمنون يقتلون فقال علي ادن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الله يحكم بينكم يوم القيامة ولن يجعل الله للكافر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يوم القيام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على المؤمنين سبيل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سناده صحيح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كن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بردة بن أبي موسى عن علي عليه السلام </w:t>
            </w:r>
            <w:r>
              <w:rPr>
                <w:rFonts w:cs="Arial" w:ascii="Arial" w:hAnsi="Arial"/>
                <w:color w:val="000000"/>
                <w:sz w:val="20"/>
                <w:szCs w:val="20"/>
                <w:rtl w:val="true"/>
              </w:rPr>
              <w:t xml:space="preserve"># </w:t>
            </w:r>
            <w:r>
              <w:rPr>
                <w:rFonts w:cs="Arial" w:ascii="Arial" w:hAnsi="Arial"/>
                <w:color w:val="000000"/>
                <w:sz w:val="20"/>
                <w:szCs w:val="20"/>
              </w:rPr>
              <w:t>7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أصبهان أن أبا علي الحداد أخبرهم قراءة عليه وهو حاضر أنا أبو نعيم أنا سليمان الطبراني ثنا أحمد بن محمد بن صدقة ثنا أبو زائدة زكريا بن أبي زائدة ثنا المحاربي عن أبي حيان التيمي عن أبي بردة أن أبا موسى دخل على الحسن بن علي يعوده فقال له علي أزائرا جئتنا أم عائدا لابن أخيك قال لا بل جئت عائدا فقال علي أما إني سمعته يعني النبي صلى الله عليه وسلم يقول من عاد مريضا خاض في الرحمة فإذا جلس غمرته الرحم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حيان اسمه يحيى بن حيان والمحاربي اسمه عبدالرحمن بن محمد كلاهما من رجال صحيح البخا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حية بن قيس الوادعي الهمداني عن علي عليه السلام </w:t>
            </w:r>
            <w:r>
              <w:rPr>
                <w:rFonts w:cs="Arial" w:ascii="Arial" w:hAnsi="Arial"/>
                <w:color w:val="000000"/>
                <w:sz w:val="20"/>
                <w:szCs w:val="20"/>
                <w:rtl w:val="true"/>
              </w:rPr>
              <w:t xml:space="preserve">$ # </w:t>
            </w:r>
            <w:r>
              <w:rPr>
                <w:rFonts w:cs="Arial" w:ascii="Arial" w:hAnsi="Arial"/>
                <w:color w:val="000000"/>
                <w:sz w:val="20"/>
                <w:szCs w:val="20"/>
              </w:rPr>
              <w:t>7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الملك الأديب أخبرهم قراءة عليه أنا إبراهيم بن منصور أنا محمد بن إبراهيم أنا أبو يعلى الموصلي ثنا خلف بن هشام ثنا أبو الأحوص عن أبي إسحاق عن أبي حية قال رأيت عليا يتوضأ فغسل كفيه حتى أنقاهما ثم مضمض ثلاثا واستنشق ثلاثا وغسل وجهه ثلاثا وذراعيه ثلاثا ومسح برأسه وغسل قدميه إلى الكعبين وأخذ فضل طهوره فشرب وهو قائم ثم قال أحببت أن أريكم كيف كان طهور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7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أصبهاني بها أن أبا علي الحداد أخبرهم قراءة عليه وهو حاضر أنا أبو نعيم أحمد بن عبدالله أنا أبو القاسم سليمان بن أحمد الطبراني أنا إسحاق بن إبراهيم الدبري عن عبدالرزاق عن إسرائيل بن يونس عن أبي إسحاق عن أبي حية بن قيس قال شهدت عليا في الرحبة بال ثم توضأ فغسل كفيه ثلاثا ومضمض واستنشق ثلاثا وغسل وجهه ثلاثا وذراعيه ثلاثا ثلاثا ومسح برأسه وغسل قديمه ثلاثا ثم استتم قائما ثم أخذ فشرب فضل وضوئه ثم قال رأيت رسول الله صلى الله عليه وسلم فعل كالذي رأيتموني فعلت فأحببت أن أري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داود عن مسدد وأبي توبة الربيع بن نافع وعمرو بن ع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هناد وقتي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قتيبة كلهم عن أبي الأحوص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ى ابن ماجه بعضه عن أبي بكر بن أبي شيبة عن أبي الأحوص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7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أخوة أن الحسين بن عبدالملك الأديب أخبرهم قراءة عليه أنا إبراهيم أنا أبو يعلى ثنا أبو خيثمة ثنا عبدالرحمن عن سفيان عن أبي إسحاق عن أبي حية عن علي أن النبي صلى الله عليه وسلم توضأ ثلاثا ثلاث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عبدالرحم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محمد بن بشار عن ابن مهدي وقال هو أحسن شيء في هذا الباب وأص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أبي داود الحراني عن أبي عتاب سهل بن حماد عن شعبة عن أبي إسحاق به أتم من الأول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7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أبو محمد عبدالله بن أحمد رحمه الله أن أبا زرعة طاهر بن محمد المقدسي أخبرهم قراءة عليه ببغداد أنا محمد بن الحسين المقدمي أنا القاسم بن أبي المنذر الخطيب قال أنا علي بن إبراهيم بن سلمة القطان قثنا أبو عبدالله محمد بن يزيد بن ماجه ثنا محمد بن بشار ثنا عبدالرحمن ثنا سفيان عن أبي إسحاق عن أبي حية عن علي قال كنت أدلو الدلو بتمرة وأشترط أنها جل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ذا رواه ابن ماجه في سن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خليفة عن علي عليه السلام </w:t>
            </w:r>
            <w:r>
              <w:rPr>
                <w:rFonts w:cs="Arial" w:ascii="Arial" w:hAnsi="Arial"/>
                <w:color w:val="000000"/>
                <w:sz w:val="20"/>
                <w:szCs w:val="20"/>
                <w:rtl w:val="true"/>
              </w:rPr>
              <w:t xml:space="preserve">$ # </w:t>
            </w:r>
            <w:r>
              <w:rPr>
                <w:rFonts w:cs="Arial" w:ascii="Arial" w:hAnsi="Arial"/>
                <w:color w:val="000000"/>
                <w:sz w:val="20"/>
                <w:szCs w:val="20"/>
              </w:rPr>
              <w:t>7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وهاب بن علي بن علي الصوفي ببغداد أن زاهر بن طاهر الشحامي أخبرهم قراءة عليه أنا محمد بن عبدالرحمن الكنجروذي أنا أبو عمر محمد بن أحمد بن حمد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بأصبهان أن الحسين بن عبدالملك الأديب أخبرهم قراءة عليه أنا إبراهيم سبط بحرويه أنا محمد بن إبراهيم بن المقرئ قالا أنا أبو يعلى ثنا إسحاق بن أبي إسرائيل ثنا هشام بن يوسف قال حدثني إبراهيم بن عمر قال حدثني عبدالله بن وهب بن منبه عن أبيه عن أبي خليفة عن علي عن النبي صلى الله عليه وسلم قال إن الله عز وجل رفيق يحب الرفق ويعطي عليه ما لا يعطي على العن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ابي المعالي ببغداد أن هبة الله أخبرهم أنا الحسن أنا أحمد ثنا عبدالله حدثني أبي ثنا علي بن بحر ثنا عبدالله بن إبراهيم بن عمر بن كيسان قال أبي سمعته يحدث عن عبدالله بن وهب عن أبي خليفة عن علي بن أبي طالب قال قال رسول الله صلى الله عليه وسلم إن الله رفيق يحب الرفق ويعطي على الرفق مالا يعطي على العن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رزين عن علي عليه السلام </w:t>
            </w:r>
            <w:r>
              <w:rPr>
                <w:rFonts w:cs="Arial" w:ascii="Arial" w:hAnsi="Arial"/>
                <w:color w:val="000000"/>
                <w:sz w:val="20"/>
                <w:szCs w:val="20"/>
                <w:rtl w:val="true"/>
              </w:rPr>
              <w:t xml:space="preserve">$ # </w:t>
            </w:r>
            <w:r>
              <w:rPr>
                <w:rFonts w:cs="Arial" w:ascii="Arial" w:hAnsi="Arial"/>
                <w:color w:val="000000"/>
                <w:sz w:val="20"/>
                <w:szCs w:val="20"/>
              </w:rPr>
              <w:t>8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معمر بن عبدالواحد القرشي بأصبهان أن سعيد بن أبي الرجاء الصيرفي أخبرهم قراءة عليه أنا عبدالواحد بن أحمد البقال أنا عبيدالله بن يعقوب أنا جدي إسحاق بن إبراهيم بن محمد بن جميل أنا أحمد بن منيع ثنا قبيصة بن عقبة ثنا سفيان عن موسى بن أبي عائشة عن عبدالله بن أبي رزين عن أبيه عن علي قال قلت للعباس سل النبي صلى الله عليه وسلم لنا الحجابة فقال أعطيكم ما هو خير لكم منها السقاية ترزأكم ولا ترزأونه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ئل يحيى بن معين عن حديث رواه موسى بن أبي عائشة عن عبدالله بن رزين عن أبي رزين عن علي فقيل ليحيى من أبو رزين هذا فقال كذا هو ولم يعرف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 عمرو بن سليم الزرقي ولها صحبة عن علي عليه السلام وفي بعض الروايات أم مسعود بن الحكم ولها صحبة وأظ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ي ويكون لها ولدان من زوجين والله أعلم ويحتمل أن تكون هذه غير هذه </w:t>
            </w:r>
            <w:r>
              <w:rPr>
                <w:rFonts w:cs="Arial" w:ascii="Arial" w:hAnsi="Arial"/>
                <w:color w:val="000000"/>
                <w:sz w:val="20"/>
                <w:szCs w:val="20"/>
                <w:rtl w:val="true"/>
              </w:rPr>
              <w:t xml:space="preserve"># </w:t>
            </w:r>
            <w:r>
              <w:rPr>
                <w:rFonts w:cs="Arial" w:ascii="Arial" w:hAnsi="Arial"/>
                <w:color w:val="000000"/>
                <w:sz w:val="20"/>
                <w:szCs w:val="20"/>
              </w:rPr>
              <w:t>8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أخبرهم قراءة عليه أنا الحسن أنا أحمد بن جعفر ثنا عبدالله حدثني أبي ثنا يحيى بن غيلان ثنا المفضل بن فضالة حدثني يزيد بن عبدالله عن عبدالله بن أبي سلمة عن عمرو بن سليم الزرقي عن أمه قالت كنا بمنى فإذا صائح يصيح ألا إن رسول الله صلى الله عليه وسلم يقول لا تصومن فإنها أيا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كل وشرب قالت فرفعت أطناب الفسطاط فإذا الصائح علي بن أبي طال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أيضا عن قتيبة عن ليث بن سعد عن ابن الهاد عن عبدالله بن أبي سلمة عن عمرو بن سليم عن أمه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ذلك رواه عنه النسائ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غانم بن خالد بن عبدالواحد أخبرهم قراءة عليه أنا عبدالرزاق بن عمر بن موسى أنا أبو بكر محمد بن إبراهيم بن المقرئ إجازة ثنا محمد بن الحسن بن قتيبة ثنا عيسى بن حماد زغبة إملاء قال أنا الليث بن سعد عن يحيى بن سعيد عن يوسف بن مسعود بن الحكم عن جدته أنها قالت بينا نحن بمنى إذ أقبل راكب فسمعته ينادي إنهن أيام أكل وشرب على عهد رسول الله صلى الله عليه وسلم فقلت من هذا قال علي بن أبي طال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عيسى بن حما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أيضا بأصبهان أن سعيد بن أبي الرجاء الصيرفي أخبرهم عليه أنا منصور بن الحسين بن علي بن القاسم وأبو طاهر أحمد بن محمود الثقفي قالا أنا محمد بن إبراهيم بن المقرئ أنا محمد بن الحسن بن قتيبة ثنا حرملة بن يحيى أنا ابن وهب وأخبرني عمرو بن الحارث أن بكيرا حدثه عن سليمان بن يسار أن مسعود بن الحكم حدثه عن أمه أنها قالت مر بنا راكب ونحن بمنى مع رسول الله صلى الله عليه وسلم ينادي في الناس لا تصومن هذه الأيام فإنها أيام أكل وشرب فقالت أختي هذا علي بن ابي طالب وقلت أنا بل هو فل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نسائي عن أحمد بن الهيثم عن حرمل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م موسى وقيل اسمها حبيبة عن علي عليه السلام </w:t>
            </w:r>
            <w:r>
              <w:rPr>
                <w:rFonts w:cs="Arial" w:ascii="Arial" w:hAnsi="Arial"/>
                <w:color w:val="000000"/>
                <w:sz w:val="20"/>
                <w:szCs w:val="20"/>
                <w:rtl w:val="true"/>
              </w:rPr>
              <w:t xml:space="preserve">$ # </w:t>
            </w:r>
            <w:r>
              <w:rPr>
                <w:rFonts w:cs="Arial" w:ascii="Arial" w:hAnsi="Arial"/>
                <w:color w:val="000000"/>
                <w:sz w:val="20"/>
                <w:szCs w:val="20"/>
              </w:rPr>
              <w:t>8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أخوة بأصبهان أن الحسين بن عبدالملك الأديب أخبرهم قراءة عليه أنا إبراهيم بن منصور أنا محمد بن إبراهيم بن المقرئ أنا أبو يعلى أحمد بن علي ثنا زهير ثنا محمد بن فضيل ثنا مغيرة عن أم موسى عن علي قال كان آخر كلام رسول الله صلى الله عليه وسلم الصلاة الصلاة اتقوا الله فيما ملكت أيمان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عبدالرحمن بن أحمد بن محمد العمري ببغداد أن إسماعيل بن أحمد بن عمر السمرقندي أخبرهم قراءة عليه أنا عبدالله بن الحسين الخلال أنا محمد بن عثمان بن محمد النفري ثنا محمد هو ابن نوح الجنديسابوري ثنا هارون هو ابن إسحاق ثنا ابن فضيل عن المغيرة عن أم موسى عن علي عليه السلام أنه قال كان آخر كلام رسول الله صلى الله عليه وسلم الصلاة الصلاة اتقوا الله فيما ملكت أيمانك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محمد بن فض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زهير هو ابن حر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سهل بن أبي سهل عن ابن فضيل ولم يقل اتقوا الله فيما ملكت أيمانك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الملك أخبرهم قراءة عليه أنا إبراهيم سبط بحرويه أنا محمد بن إبراهيم بن علي أنا أحمد بن علي بن المثنى الموصلي أنا أبو موسى ثنا ابن فضيل عن المغيرة عن أم موسى قالت سمعت عليا يقول أمر رسول الله صلى الله عليه وسلم ابن مسعود أن يصعد شجرة فيأتيه بشيء منها فنظر أصحابه إلى حموشة ساقيه فضحكوا منها فقال رسول الله صلى الله عليه وسلم ما تضحكون لرجل عبد الله يوم القيامة أثقل من أ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أصبهاني بها أن فاطمة بنت عبدالله الجوزدانية أخبرتهم قراءة عليها أنا محمد بن عبدالله بن ريذة أنا سليمان بن أحمد الطبراني ثنا عبد بن غنام ثنا أبو بكر بن أبي شيبة ثنا جرير عن مغيرة عن أم موسى قالت سمعت عليا يقول أمر النبي صلى الله عليه وسلم ابن مسعود أن يصعد شجرة فيأتيه بشيء منها فنظر أصحابه إلى حموشة ساقيه فضحكوا فقال النبي صلى الله عليه وسلم ما يضحككم لرجل عبد الله يوم القيامة أثقل من أ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الإمام أحمد عن ابن فض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ثنا عبدالله بن أحمد حدثني ابي ثنا معتمر بن سليمان عن أبيه عن مغيرة عن أم موسى عن علي قال ما رمدت منذ تفل النبي صلى الله عليه وسلم في عي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الرحيم بأصبهان أن أبا عبدالله الحسين بن عبدالملك أخبرهم قراءة عليه أنا إبراهيم سبط بحرويه أنا محمد بن إبراهيم بن علي بن عاصم أنا أحمد بن علي بن المثنى الموصلي ثنا زهير ثنا جرير عن مغيرة عن أم موسى قالت سمعت عليا يقول ما رمدت ولا صدعت مذ مسح رسول الله صلى الله عليه وسلم وجهي وتفل في عيني يوم خيبر حين أعطاني الراية </w:t>
            </w:r>
            <w:r>
              <w:rPr>
                <w:rFonts w:cs="Arial" w:ascii="Arial" w:hAnsi="Arial"/>
                <w:color w:val="000000"/>
                <w:sz w:val="20"/>
                <w:szCs w:val="20"/>
                <w:rtl w:val="true"/>
              </w:rPr>
              <w:t xml:space="preserve"># </w:t>
            </w:r>
            <w:r>
              <w:rPr>
                <w:rFonts w:cs="Arial" w:ascii="Arial" w:hAnsi="Arial"/>
                <w:color w:val="000000"/>
                <w:sz w:val="20"/>
                <w:szCs w:val="20"/>
              </w:rPr>
              <w:t>8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الملك الأديب أخبرهم قراءة عليه أنا إبراهيم بن منصور أنا محمد بن إبراهيم بن المقرئ أنا أبو يعلى الموصلي ثنا زهير ثنا جرير عن مغيرة عن أم موسى قالت استأذن قاتل الزبير على علي فقال ليدخل النار سمعت رسول الله صلى الله عليه وسلم يقول لكل نبي حواري وحواري الزب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سند طلحة بن عبيد الله التيم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مسند أبي محمد طلحة بن عبيد الله بن عثمان بن عامر بن كعب بن سعد بن تيم بن كعب بن لؤي التيمي رضي الله عنه </w:t>
            </w:r>
            <w:r>
              <w:rPr>
                <w:rFonts w:cs="Arial" w:ascii="Arial" w:hAnsi="Arial"/>
                <w:color w:val="000000"/>
                <w:sz w:val="20"/>
                <w:szCs w:val="20"/>
                <w:rtl w:val="true"/>
              </w:rPr>
              <w:t xml:space="preserve"># </w:t>
            </w:r>
            <w:r>
              <w:rPr>
                <w:rFonts w:cs="Arial" w:ascii="Arial" w:hAnsi="Arial"/>
                <w:color w:val="000000"/>
                <w:sz w:val="20"/>
                <w:szCs w:val="20"/>
              </w:rPr>
              <w:t>8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ني بن المعطوش بقراءتي عليه ببغداد قلت له أخبركم أبو القاسم هبة الله بن محمد بن عبد الواحد قراءة عليه وأنت تسمع أنا أبو علي الحسن بن علي بن المذهب أنا أبو بكر أحمد بن جعفر بن حمدان نا عبد الله بن أحمد حدثني أبي نا علي بن عبدالله حدثني محمد بن معن الغفاري أخبرني داود بن خالد بن دينار أنه مر هو ورجل يقال له أبو يوسف من بني تيم على ربيعة بن أبي عبدالرحمن قال قال له أبو يوسف إنا لنجد عند غيرك من الحديث ما لا عندك ف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ن عندي حديثا كثيرا ولكن ربيعة بن الهدير قال وكان يلزم طلحة بن عبيد الله إنه لم يسمع طلحة يحدث عن رسول الله صلى الله عليه وسلم حديثا قط غير حديث واحد قال ربيعة بن أبي عبدالرحمن قلت له وما هو قال قال لي طلحة خرجنا مع رسول الله صلى الله عليه وسلم حتى أشرفنا على حرة واقم قال فدنونا منها فإذا قبور بمحنية فقلنا يا رسول الله قبور إخواننا هذه قال قبور أصحابنا ثم خرجنا حتى إذا جئنا قبور الشهداء قال قال رسول الله صلى الله عليه وسلم هذه قبور إخواننا روي عن عثمان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حفظ عنه إلا هذا الحديث عن ربيعة بن أبي عبدالرحمن عن ربيعة بن عبدالله بن الهدير عن طلحة بن عبيد الله عن النبي صلى الله عليه وسلم أنه أتى قبور الشهداء وقال أبو حاتم الرازي داود بن خالد بن دينار روى عن ربيعة روى عنه محمد بن معن الغفاري وابن أبي فدي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داود عن حامد بن يحيى عن محمد بن معن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سبط حسين بن عبدالملك بن عبدالوهاب بن منده بأصبهان أن الحسن بن أحمد بن الحسن الحداد أخبرهم قراءة عليه وهو حاضر أنا أبو نعيم أحمد بن عبدالله أنا عبدالله بن جعفر أنا إسماعيل بن عبدالله ثنا علي بن عبدالله بن جعفر نا وهب بن جرير نا أبي سمعت محمد بن إسحاق يحدث عن محمد بن إبراهيم بن الحارث عن أبي أنس مالك بن أبي عامر قال كنت عند طلحة بن عبيدالله فدخل عليه رجل فقال يا أبا محمد والله ما أدري هذا اليماني أعلم برسول الله صلى الله عليه وسلم منكم أم هو يكذب على رسول الله صلى الله عليه وسلم فقال والله ما نشك أنه سمع من رسول الله صلى الله عليه وسلم ما لم نسمع وعلم ما لم نعلم إنا كنا قوما أغنيا لنا بيوتات وأهلون فكنا نأتي رسول الله صلى الله عليه وسلم طرفي النهار وكان مسكينا لا مال له ولا أهل إنما كانت يده مع يد رسول الله صلى الله عليه وسلم فكان يدور معه حيث دار فما نشك أنه قد علم ما لم نعلم وسمع ما لم نسمع ولم نجد أحدا فيه خير يقول على رسول الله صلى الله عليه وسلم ما لم يقل يعني أبا هري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سلم المؤيد بن عبدالرحيم بن الإخوة بأصبهان أن أبا عبدالله الحسين بن عبدالملك الأديب الخلال أخبرهم قراءة عليه أنا إبراهيم بن منصور سبط بحرويه أنا أبو بكر محمد بن إبراهيم بن علي بن عاصم بن زادان أنا أبو يعلى أحمد بن المثنى الموصلي أنا محمد بن إبراهيم بن عرعرة ثنا وهب بن جرير نا أبي قال سمعت محمد بن إسحاق عن محمد بن إبراهيم عن أبي أنس بن أبي عامر قال كنت عند طلحة بن عبيدالله فدخل عليه رجل فقال يا أبا محمد والله ما ندري هذا اليماني أعلم برسول الله صلى الله عليه وسلم منكم أم هو يقول على رسول الله صلى الله عليه وسلم ما لم يقل فقال والله ما نشك أنه سمع من رسول الله صلى الله عليه وسلم ما لم نسمع وعلم ما لم نعلم إنا كنا قوما أغنياء لنا بيوتات وأهلون وكنا نأتي نبي الله صلى الله عليه وسلم طرفي النهار ثم نرجع وكان مسكينا لا مال له ولا أهل إنما كانت يده مع يد نبي الله صلى الله عليه وسلم وكان يدور معه حيث ما دار فما نشك أنه قد علم ما لم نعلم وسمع ما لم يسمع أحد ولن نجد أحدا فيه خير يقول على رسول الله صلى الله عليه وسلم ما لم يقل يعني أبا هرير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أبو يعلى الموصلي أيضا عن عمرو بن محمد الناقد عن الخضر بن محمد الحراني عن محمد بن سلمة عن ابن إسح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ترمذ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بدالله بن عبدالرحمن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أحمد بن أبي شعيب الحراني عن محمد بن سلمة عن ابن إسحاق وقال حديث حسن غريب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الحسين بن عبدالملك الخلال أخبرهم قراءة عليه أنا إبراهيم بن منصور أنا محمد بن إبراهيم بن المقرئ أنا أحم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 أنا أبو كريب نا يونس بن بكير عن طلحة بن يحيى عن موسى وعيسى إبني طلحة عن أبيهما أن أصحاب النبي صلى الله عليه وسلم قالوا لأعرابي جاء يسأله عن من قضى نحبه من هو وكانوا لا يجترؤن على مسألته ويوقرونه ويهابونه قال فسأله الأعرابي فأعرض عنه ثم سأله فأعرض عنه ثم إني اطلعت من باب المسجد وعلي ثياب خضر فلما رآني شرسول الله صلى الله عليه وسلم قال أين السائل عن من قضى نحبه قال الأعرابي أنا يا رسول الله قال هذا ممن قضى نح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د بن روح بأصبهان أن فاطمة بنت عبدالله أخبرتهم قراءة عليها أنا محمد بن عبدالله بن ريذة أنا سليمان بن أحمد نا يحيى بن عثمان نا سليمان بن أيوب حدثني أبي عن جدي عن موسى بن طلحة عن أبيه قال لما رجع النبي صلى الله عليه وسلم من أحد صعد المنبر فحمد الله عز وجل وأثنى عليه ثم قرأ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رجال صدقوا ما عاهدوا الله عليه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آية كلها فقام إليه رجل فقال يا رسول الله من هو فأقبلت وعلي ثوبان أخضران فقال أيها السائل هذا من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بن أحمد بن أبي القاسم الخباز بأصبهان أن أبا الخير محمد بن رجاء بن إبراهيم بن عمر بن الحسن بن يونس أخبرهم قراءة عليه أنا أحمد بن عبدالرحمن الذكواني أنا أبو بكر أحمد بن موسى بن مردويه الحافظ نا عبدالله بن محمد بن عيسى نا أحمد بن مهدي نا سليمان بن أيوب بن سليمان بن عيسى بن موسى بن طلحة بن عبيدالله قال حدثني أبي عن جدي عن موسى بن طلحة عن أبيه طلحة بن عبيدالله قال لما رجع النبي صلى الله عليه وسلم من أحد صعد المنبر فقرأ هذه الآية رجال صدقوا ما عاهدوا الله عليه فسأله رجل فقال يا رسول من هؤلاء فأقبلت وعلي ثوبان أخضران فقال أيها السائل هذا من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 </w:t>
            </w:r>
            <w:r>
              <w:rPr>
                <w:rFonts w:cs="Arial" w:ascii="Arial" w:hAnsi="Arial"/>
                <w:color w:val="000000"/>
                <w:sz w:val="20"/>
                <w:szCs w:val="20"/>
                <w:rtl w:val="true"/>
              </w:rPr>
              <w:t xml:space="preserve">) # </w:t>
            </w:r>
            <w:r>
              <w:rPr>
                <w:rFonts w:cs="Arial" w:ascii="Arial" w:hAnsi="Arial"/>
                <w:color w:val="000000"/>
                <w:sz w:val="20"/>
                <w:szCs w:val="20"/>
              </w:rPr>
              <w:t>8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أن محمود بن إسماعيل الصيرفي أخبرهم قراءة عليه وهو حاضر أنا محمد بن عبدالله بن شاذان أنا عبدالله بن محمد القباب أنا أحمد بن عمرو بن أبي عاصم نا الحسن بن علي نا سليمان بن أيوب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يسى بن موسى بن طلحة بن عبيدالله حدثني أبي عن جدي سليمان عن موسى بن طلحة عن أبيه طلحة قال لما رجع رسول الله صلى الله عليه وسلم ورجعنا إلى المدينة صعد المنبر فخطب وقرأ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رجال صدقوا ما عاهدوا الله عليه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كلها فقال رجل من هؤلاء يا رسول الله فأقبلت علي ثوبان أخضران فقال أيها السائل هذا منهم رواه الترمذي عن أبي كريب محمد بن العلاء وقال حديث حسن غريب لا نعرفه إلا من حديث يونس بن بك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رواية أيوب بن سليمان هذه غير رواية يونس بن بكير وطلحة بن يحيى بن طلحة بن عبيدالله قال البخاري منكر الحديث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نسائي ليس بالقو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ال يحيى بن معين ثقة وقال أبو زرعة صالح الحديث وهو أحب إ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سليمان بن أيوب بن سليمان قال عبدالرحمن بن أبي حاتم روى عن أبيه عن جده روى عنه أحمد بن الفضل العسقلاني وأحمد بن منصور الرمادي وعلي بن الحسن الهسنجاني ولم يذكر فيه جرح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قد قال الفضل بن سكين بن سخيت السندي وقد روى عن سليمان هذا سليمان ثق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ذكر ابن أبي حاتم أيوب بن سليمان بن عيسى قال روى عن أبيه وعن إسحاق بن يحيى بن طلحة روى عنه إبنه سليما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ال البخاري في تاريخ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ليمان بن عيسى قال سعيد بن يحيى بن سعيد نا أبي نا سليمان بن عيسى عن جده موسى أسرت يوم الجمل فأتى بي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بأصبهان أن الحسين بن عبدالملك الأديب أخبرهم قراءة عليه أنا إبراهيم بن منصور أنا محمد بن إبراهيم بن علي أنا أبو يعلى أحمد بن علي الموصلي نا أبو موسى هارون بن عبدالله الحمال نا أبو عامر حدثني سليمان هو ابن سفيان قال سمعت بلال بن يحيى بن طلحة بن عبيدالله يحدث عن أبيه عن جده طلحة قال كان النبي صلى الله عليه وسلم إذا نظر إلى الهلال قال اللهم أهله علينا باليمن والإيمان والسلامة والإسلام ربي وربك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8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نا عبدالله حدثني أبي نا أبو عامر نا سليمان بن سفيان المديني حدثني بلال بن يحيى بن طلحة بن عبيدالله عن أبيه عن جده أن النبي صلى الله عليه وسلم كان إذا رأى الهلال قال اللهم أهله علينا باليمن والإيمان والسلامة والإسلام ربي وربك الله رواه إسحاق بن راهويه في مسنده عن أبي عامر ورواه الترمذي عن بندار عن أبي عامر وقال حديث حسن غر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ليمان بن سفيان المديني أبو سفيان تكلم فيه يحيى بن معين وأبو حاتم الرازي والدارقطن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عبدالجبار الهروي قراءة علي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بغداد أن الإمام أبا شجاع عمر بن محمد بن عبدالله البسطامي أخبرهم قراءة عليه أنا أحمد بن محمد بن محمد الخليلي أنا علي بن أحمد بن محمد بن نافع الخزاعي أنا الهيثم بن كليب الشاشي نا عباس بن محمد الدوري نا محمد بن بشر العبدي نا مجمع بن يحيى عن عثمان بن موهب عن موسى بن طلحة عن طلحة قال قلت يا رسول الله كيف الصلاة عليك قال قل اللهم صل على محمد كما صليت على إبراهيم إنك حميد مجيد وبارك على محمد وعلى آل محمد كما باركت على إبراهيم إنك حميد مج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أحمد الصيدلاني بأصبهان أن محمود بن إسماعيل الصيرفي أخبرهم قراءة عليه وهو حاضر أنا محمد بن عبدالله بن شاذ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أيضا أن أبا عدنان محمد بن أحمد بن أبي نزار أخبرهم قراءة عليه وهو حاضر أنا أبو القاسم بن أبي بكر بن أبي علي هو عبدالرحمن بن محمد بن أحمد بن عبدالرحمن قال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ا عبدالله بن محمد القباب أنا أبو بكر أحمد بن عمرو بن أبي عاصم نا أبو بكر بن أبي شيبة نا محمد بن بشر عن مجمع بن يحيى عن عثمان بن موهب عن موسى بن طلحة عن أبيه قال قلنا يا رسول الله قد علمنا السلام عليك فكيف الصلاة قال قولوا اللهم صل على محمد وعلى آل محمد كما صليت على إبراهيم وآل إبراهيم إنك حميد مجيد وبارك على محمد وعلى آل محمد كما باركت على إبراهيم إنك حميد مج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ذا الإسناد أنا أبو بكر أحمد بن عمرو نا الحسن بن علي سليمان بن أيوب بن سليمان بن عيسى بن موسى بن طلحة بن عبيدالله حدثني أبي حدثني سليمان عن موسى بن طلحة عن أبيه طلحة قال قلت للنبي صلى الله عليه وسلم هذا التشهد قد عرفناه فكيف الصلاة عليك فقال لي اللهم صل على محمد كما صليت وباركت على إبراهيم وآل إبراهيم إنك حميد مجيد وبارك على محمد وعلى آل محمد كما باركت على إبراهيم إنك حميد مجي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إسحاق بن راهويه في مسنديهما عن محمد بن بشر ورواه النسائي عن إسحاق بن إبراهيم عن محمد بن بش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حدث به عن موسى بن موهب إسرائيل وشريك عن موسى عن أبيه ورواه خالد بن سليمان المخزومي عن موسى عن زيد بن خارجة وهو أصحها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الملك الخلال أخبرهم قراءة عليه أنا إبراهيم بن منصور أنا محمد بن إبراهيم بن المقرئ أنا أبو يعلى الموصلي نا يحيى بن أيوب نا إسماعيل بن جعفر قال أنبأني محمد عن أبي سلمة عن طلحة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يدالله أن رجلين من بلي أسلما فقتل أحدهما في سبيل الله وأخر الآخر بعد المقتول سنة ثم مات قال طلحة رأيت الجنة في المنام فرأيت الآخر من الرجلين أدخل الجنة قبل الأول فأصبحت فحدثت الناس بذلك فبلغت النبي صلى الله عليه وسلم فقال أليس قد صام بعده رمضان وصلى بعده ستة آلاف ركعة وكذا كذا رك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8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ببغداد أن هبة الله أخبرهم قراءة عليه أنا الحسن بن علي أنا أحمد بن جعفر نا عبدالله بن أحمد حدثني أبي نا محمد بن عبيد نا محمد بن إسحاق عن محمد بن إبراهيم عن أبي سلمة قال نزل رجلان من أهل اليمن على طلحة بن عبيدالله فقتل أحدهما مع رسول الله صلى الله عليه وسلم ثم مكث الآخر بعده سنة ثم مات على فراشه فأري طلحة بن عبيدالله أن الذي مات على فراشه دخل الجنة قبل الآخر بحين فذكر ذلك لرسول الله صلى الله عليه وسلم فقال رسول الله صلى الله عليه وسلم كم مكث بعده قال حولا قال رسول الله صلى الله عليه وسلم صلى ألف وثماني مائة صلاة وصام رمض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8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وعائشة بنت معمر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واحد بن الفاخر بأصبهان أن سعيد بن أبي الرجاء الصيرفي أخبرهما قراءة عليه أنا أحمد بن محمد بن أحمد بن النعمان أنا محمد بن علي أنا إسحاق بن أحمد بن نافع الخزاعي أنا أبو عبدالله محمد بن يحيى بن أبي عمر العدني نا عبدالعزيز بن محمد عن ابن الهاد عن محمد بن إبراهيم عن أبي سلمة بن عبدالرحمن عن طلحة بن عبيدالله أن رجلين من بلي قدما على رسول الله صلى الله عليه وسلم وكان إسلامهما واحدا جميعا وكان أحدهما أشد اجتهادا من الآخر فغزا المجتهد منهما فاستشهد ثم مكث الآخر من بعده سنة ثم توفي قال طلحة فبينا أنا عند باب الجنة إذا أنا بهما فخرج خارج فأذن لأحدهما الآخر الذي توفي منهما ثم رجع فأذن للذي استشهد ثم قال إرجع فإنه لم يأن لك بعد فأصبح طلحة يحدث الناس فأعجبوا بذلك فبلغ رسول الله صلى الله عليه وسلم وحدثوه الحديثة فقال رسول الله صلى الله عليه وسلم من أي ذلك تعجبون قالوا يا رسول الله هذا كان أشد الرجلين اجتهادا ثم استشهد في سبيل الله ثم دخل الآخر الجنة قبله فقال أليس قد مكث هذا بعده سنة قالوا بلى قال وأدرك رمضان وصام وصلى كذا وكذا سجدة في السنة قالوا بلى يا رسول الله قال رسول الله صلى الله عليه وسلم لما بينهما أبعد مما بين السماء والأرض رواه الإمام أحمد أيضا عن قتيبة بن سعيد عن بكر بن مضر عن ابن اله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حمد بن منيع عن يزيد بن هارون عن محمد بن عمرو ورواه إسحاق بن راهويه عن الفضل بن موسى وعبده بن سليمان عن محمد بن إسحاق ورواه أبو حاتم بن حبان عن عمران بن موسى عن يعقوب بن حميد عن عبدالعزيز بن محمد وابن أبي حازم يزيد أحدهما على صاحبه عن يزيد بن عبدالله بن اله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محمد بن رمح عن الليث بن سعد عن ابن الهاد عن محمد بن إبراهيم التيمي عن أبي سلمة عن طلح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عمران بن موسى عن يعقوب بن حميد عن عبدالعزيز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هم من اختصره ومنهم من رواه بتمامه قال ابن أبي خيثمة سئل يحيى بن معين عن هذا الحديث فقال مرسل لم يسمع من طلح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هو حديث يرويه محمد بن إبراهيم بن الحارث التيمي عن أبي سلمة حدث به عنه يزيد بن الها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محمد بن إسحاق فأما يزيد بن الهاد فأسنده عن أبي سلمة عن طلحة بن عبيدالله وأرسله محمد بن إسحاق عن محمد بن إبراهيم عن أبي سلمة ورواه محمد بن عمرو بن علقمة عن أبي سلمة عن طلحة واختلف عن محمد بن عمرو فرواه إسماعيل بن جعفر ويزيد بن هارون عن محمد بن عمرو عن أبي سلمة عن طلحة ورواه حماد بن سلمة وسعيد بن عامر عن محمد بن عمرو عن أبي سلمة مرسلا ورواه محمد بن بشر العبدي والفضل بن موسى السيناني ومحمد بن يعلى وجنادة بن سلم عن محمد بن عمرو عن أبي سلمة عن أبي هريرة أن طلحة بن عبيدالله رأى في المنام وأصحها كلها قول يزيد بن الهاد وذكر أبي هريرة فيه وهم والله أ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وأم حبيبة عائشة بنت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عمر بن عبدالواحد بأصبهان أن سعيد بن أبي الرجاء أخبرهم قراءة عليه أنا أحمد بن محمد بن النعمان أنا أبو بكر محمد بن إبراهيم بن علي بن المقرئ أنا إسحاق بن أحمد بن نافع الخزاعي أنا أبو عبدالله محمد بن يحيى بن أبي عمر العدني نا سفيان بن عيينة عن يحيى بن سعيد عن محمد بن إبراهيم بن الحارث التيمي عن عيسى بن طلحة بن عبيدالله عن أبيه أنه قال كنا مع رسول الله صلى الله عليه وسلم بصفائح الروحاء فإذا نحن بحمار عقير فقال النبي صلى الله عليه وسلم هذا الحمار يوشك أن يأتي طالبه قال فما لبثنا أن جاء صاحبه فقال رسول الله صلى الله عليه وسلم خذوه فأمر رسول الله صلى الله عليه وسلم أبا بكر رضي الله عنه أن يقسمه بين الرفاق قال ثم خرجنا حتى إذا كنا بأثاية العرج إذا ظبي فيه سهم فأمر رسول الله صلى الله عليه وسلم أبا بكر أن يقف عليه فيمنعه من الناس قال وصاحب الحمار رجل من بهز رواه ابن ماجه عن هشام بن عمار عن سفيان بن عيينة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ئل الدارقطني عنه فقال تفرد به ابن عيينة عن يحيى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دارقطني عن أبي عمر محمد بن يوسف القاضي عن إسماعيل بن إسحاق عن علي بن المديني عن سفيان بن عيينة فذكره قال علي بن المديني قلت لسفيان لما أتيت هذا الحديث هذا الحديث عن عيسى بن طلحة عن أبيه أنه في </w:t>
            </w:r>
            <w:r>
              <w:rPr>
                <w:rFonts w:cs="Arial" w:ascii="Arial" w:hAnsi="Arial"/>
                <w:color w:val="000000"/>
                <w:sz w:val="20"/>
                <w:szCs w:val="20"/>
                <w:rtl w:val="true"/>
              </w:rPr>
              <w:t xml:space="preserve">( )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ثقفي عن يحيى بن سعيد عن محمد بن إبراهيم عن عيسى بن طلحة عن عمير بن سلمة عن البهزي فقال سفيان ظننت أنه عن طلحة وليس أستيقنه فأما الحديث فقد جئتك به قال الدارقطني والصحيح عندنا أن هذا الحديث رواه عمير بن سلمة عن النبي صلى الله عليه وسلم ليس بينه وبين النبي صلى الله عليه وسلم أح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ه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راءة عليه أنا الحسن أنا أحمد نا عبدالله حدثني أبي نا وكيع حدثني طلحة بن يحيى بن طلحة عن إبراهيم بن محمد بن طلحة عن عبدالله بن شداد أن نفرا من بني عذرة ثلاثة أتوا النبي صلى الله عليه وسلم فأسلموا قال فقال النبي صلى الله عليه وسلم من يكفيهم قال طلحة أنا قال فكانوا عند طلحة فبعث النبي صلى الله عليه وسلم بعثا فخرج فيه أحدهم فاستشهد قال ثم بعث بعثا فخرج فيهم آخر فاستشهد قال ثم مات الثالث على فراشه قال قال طلحة فرأيت هؤلاء الثلاثة الذين كانوا عندي في الجنة فرأيت الميت على فراشه أمامهم ورأيت الذي استشهد أخيرا يليه ورأيت الذي استشهد أولهم آخرهم قال فدخلني من ذلك قال فأتيت النبي صلى الله عليه وسلم فذكرت ذلك له قال فقال وما أنكرت من ذلك ليس أحد أفضل عند الله من مؤمن يعمر في الإسلام لتسبيحه وتكبيره وتهليله رواه عبد بن حميد في مسنده عن أبي بكر بن أبي شيبة عن وكيع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نسائي في كتاب عمل يوم وليلة عن زكريا بن يحيى عن عثمان بن أبي شيبة عن وكيع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يعلى الموصلي في مسنده عن عبيدالله بن عمر القواريري عن عبدالله بن داود عن طلحة بن يحيى بإسناده 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محمود بن إسماعيل الصيرفي أخبرهم قراءة عليه وهو حاضر أنا محمد بن عبدالله بن شاذان أنا عبدالله بن محمد القباب أنا أحمد بن عمرو بن أبي عاصم نا الحسن بن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خر أسعد بن سعيد بن محمود الأصبهاني به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 فاطمة بنت عبدالله الجوزدانية أخبرتهم قراءة عليها أنا محمد بن عبدالله بن ريذة أنا سليمان بن أحمد الطبراني نا يحيى بن عثمان بن صالح قال نا سليمان بن أيوب بن سليمان بن عيسى بن موسى بن طلحة بن عبيدالله حدثني أبي عن جدي عن موسى بن طلحة عن أبيه طلحة بن عبيدالله رضي الله عنه قال سماني رسول الله صلى الله عليه وسلم يوم أحد طلحة الخير وفي غزوة ذي العشيرة طلحة الفياض ويوم حنين طلحة الجود لفظهما واحد وزاد الحسن بن علي فقال من أحب أن ينظر إلى شهيد على وجه الأرض فلينظر إلى طلحة وكان رسول الله صلى الله عليه وسلم إذا رآني قال سلفي في الدنيا والآخرة قال أبو القاسم يعني الطبراني بالسين والشين جميعا بالسين يعني العسرة وبالشين موض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ي أبو جعفر محمد بن نصر بن أبي الفتح بقراءتي عليه بأصبهان قلت له أخبركم أبو علي الحسن بن أحمد الحداد قراءة عليه وأنت حاضر أنا أبو نعيم أحمد بن عبدالله قال أنا أبو القاسم سليمان بن أحمد الطبراني نا يحيى بن عثمان بن صالح نا سليمان بن أيوب بن سليمان بن عيسى بن موسى بن طلحة بن عبيدالله قال حدثني أبي عن جدي عن موسى بن طلحة عن أبيه طلحة بن عبيدالله قال قال رسول الله صلى الله عليه وسلم من حدث عني بحديث فكذب تبوأ مقعده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حافظ الإمام أبو موسى محمد بن عمر المديني في كتابه أن أبا علي الحداد أخبرهم قراءة عليه أنا أبو نعيم نا أبو عبدالله محمد بن أحمد بن علي نا أبو إسماعيل الترمذي نا سليمان بن أيوب بن سليمان أبو أيوب الطلحي نا أبي عن جدي عن موسى بن طلحة عن أبيه طلحة بن عبيدالله قال قال رسول الله صلى الله عليه وسلم من حدث عني وكذب علي فليتبوأ مقعده من الن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الملك أخبرهم قراءة عليه أنا إبراهيم بن منصور أنا محمد إبراهيم أنا أبو يعلى الموصلي نا الفضل بن سكين بن سخيت السندي نا سليمان بن أيوب بن سليمان بن عيسى بن موسى بن طلحة قثنا أبي عن جدي عن موسى بن طلحة عن طلحة بن عبيدالله قال سمعت النبي صلى الله عليه وسلم يقول من كذب علي متعمدا فليتبوأ مقعده من النار قال الفضل كان سليمان هذا كوفيا ثقة رواه ابن صاعد عن أحمد بن منصور الرمادي عن سليمان بن أيو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الأصبهاني قراءة عليه ونحن نسمع قيل له أخبرتكم فاطمة بنت عبدالله الجوزدانية قراءة عليها وأنت تسمع أنا محمد بن عبدالله بن ريذة أنا سليمان بن أحمد الطبراني نا يحيى بن عثمان نا سليمان بن أيوب حدثني أبي عن جدي عن موسى بن طلحة عن طلحة قال قال رسول الله صلى الله عليه وسلم من أولي معروفا فليذكره فمن ذكره فقد شكره ومن كتمه فقد كف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أخبرهم قراءة عليه أنا الحسن أنا أحمد بن جعفر نا عبدالله حدثني أبي نا أسباط نا مطرف عن عامر عن يحيى بن طلحة عن أبيه قال رأى عمر طلحة بن عبيدالله ثقيلا فقال مالك ساءتك إمارة ابن عمك يا أبا فلان قال لا إلا أني سمعت من رسول الله صلى الله عليه وسلم حديثا ما منعني أن أسأله عنه إلا القدرة عليه حتى مات سمعته يقول إني لأعلم كلمة لا يقولها عبد عند موته إلا أشرق لها لونه ونفس الله عنه كربته قال فقال عمر إني لأعلم ما هي قال وما هي قال تعلم كلمة أعظم من كلمة أمر بها عمه عند الموت لا إله إلا الله قال طلحة صدقت هي والله هي وهذا الحديث تقدم في مسند عمر بن الخطاب بطرق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أصبهان أن أبا عبدالله الخلال الأديب أخبرهم قراءة عليه أنا أبو القاسم سبط بحرويه أنا أبو بكر بن المقرئ أنا أبو يعلى الموصلي ثنا أبو كريب نا يونس بن بكير عن طلحة بن يحيى عن يحيى وعيسى ابني طلحة عن أبيهما قال مر على رسول الله صلى الله عليه وسلم ببعير قد وسم في وجهه فقال لو أن أهل هذا البعير عدلوا النار عن هذه الدابة قال فقلت لأسمن في أبعد مكان من وجهها قال فوسمت في عجب الذن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محمود الأصبهاني بها أن فاطمة بنت عبدالله الجوزدانية أخبرتهم قراءة عليها أنا محمد بن عبدالله بن ريذة أنا سليمان بن أحمد الطبراني نا يحيى بن عثمان نا سليمان بن أيوب نا أبي عن جدي عن موسى بن طلحة عن أبيه قال أتيت النبي صلى الله عليه وسلم وهو في جماعة من أصحابه وفي يده سفرجلة يقلبها فلما جلست إليه دحا بها نحوي ثم قال دونكها أبا محمد فإنها تشد القلب وتطيب النفس وتذهب بطحاوة الصد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به أبو جعفر محمد بن أحمد بن نصر الصيدلاني قراءة عليه بأصبهان قلت له أخبركم أبو علي الحداد قراءة عليه وأنت حاضر أنا أبو نعيم نا سليمان بن أحمد نا يحيى بن عثمان بن صالح نا سليمان بن أيوب بإسناده 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بن روح قراءة عليه ونحن نسمع بأصبهان قيل له أخبرتكم فاطمة بنت عبدالله الجوزدانية قراءة عليها وأنت تسمع أنا محمد بن عبدالله بن ريذة أنا سليمان بن أحمد الطبراني نا يحيى بن عثمان بن صالح نا سليمان بن أيوب حدثني أبي عن جدي عن موسى بن طلحة عن طلحة قال سمعت رسول الله صلى الله عليه وسلم يقول إن من التواضع الرضا بالدون من شرف المجال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طلحة قال سمعت رسول الله صلى الله عليه وسلم يقول الناكح في قومه كالمعشب في دا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طلحة قال سمعت رسول الله صلى الله عليه وسلم يقول ما كانت نبوة قط إلا كان بعدها قتل وصل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طلحة قال سمعت رسول الله صلى الله عليه وسلم يقول عمرو بن العاص من صالحي قري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يحيى بن عثمان نا سليمان نا أبي عن جدي عن موسى بن طلحة عن طلحة قال سمعت رسول الله صلى الله عليه وسلم يقول يا عمرو إنك لذو رأي رشيد في الإسل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طلحة صلى بقوم فلما انصرف قال إني نسيت أن أستأمركم قبل أن أتقدمكم أفرضيتم بصلاتي قالوا نعم ومن يكره ذلك يا حواري رسول الله صلى الله عليه وسلم قال إني سمعت رسول الله صلى الله عليه وسلم يقول أيما رجل أم قوما وهم له كارهون لم تجز صلاته أذ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موسى بن طلحة عن أبيه قال لما كان يوم أحد جعلت رسول الله صلى الله عليه وسلم على ظهري حتى استقل وصار على الصخرة واستتر من المشركين فقال هكذا وأومأ بيده إلى وراء ظهري هذا جبريل عليه السلام أخبرني أنه لا يراك يوم القيامة في هول إلا أنقذك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موسى بن طلحة عن أبيه قال لما كان يوم أحد أصابني سهم فقلت حس فقال لو قلت بسم الله لطارت بك الملائكة والناس ينظرون إل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موسى بن طلحة عن أبيه قال كان النبي صلى الله عليه وسلم إذا رآني قال سلفي في الدنيا وسلفي في الآخ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موسى بن طلحة عن أبيه قال كان النبي صلى الله عليه وسلم إذا رآني قال من أحب أن ينظر إلى شهيد يمشي على وجه الأرض فلينظر إلى طلحة بن عبيد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موسى بن طلحة عن أبيه قال كانت رحلة رسول الله صلى الله عليه وسلم وطيبه إلي فأتاه رجل يسأله أحدهما فقال ذاك إلى طلحة بن عبيدالله فأتاني فأعلمني فأبيت عليه فعاد إلى النبي صلى الله عليه وسلم فسأله فرد عليه مثل ذلك فأتاني فأعلمني فأبيت عليه فرجع إلى النبي صلى الله عليه وسلم فأعلمه وقال مثل ذلك فرجع إلي فقلت في نفسي ما بعثه إلي إلا وهو يحب أن يقضي حاجته وكان رسول الله صلى الله عليه وسلم لا يكاد يسأل شيئا إلا فعله فكنت لإن ألي بشرة رسول الله صلى الله عليه وسلم أحب إلي من أن ألي رحلته فدفعتها إليه فأراد النبي صلى الله عليه وسلم سفرا فأمر أن يرحل 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أتاني فقال أي الرحلتين كانت أحب إلى رسول الله صلى الله عليه وسلم فقلت الطائفية فرحلها له ثم قربها إليه فلما ثارت به انكبت فقال من رحل هذا قالوا فلان فقال ردوها إلى طلحة فردت إلي قال طلحة والله ما غششت أحدا في الإسلام غيره لكي يرجع إلي رحلة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6</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الزبير بن العو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48</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بي عبدالله الزبير بن العوام بن خويلد بن أسد بن عبدالعزى بن قصي بن كلاب بن مرة الأسدي رضي الله عنه </w:t>
            </w:r>
            <w:r>
              <w:rPr>
                <w:rFonts w:cs="Arial" w:ascii="Arial" w:hAnsi="Arial"/>
                <w:color w:val="000000"/>
                <w:sz w:val="20"/>
                <w:szCs w:val="20"/>
                <w:rtl w:val="true"/>
              </w:rPr>
              <w:t xml:space="preserve"># </w:t>
            </w:r>
            <w:r>
              <w:rPr>
                <w:rFonts w:cs="Arial" w:ascii="Arial" w:hAnsi="Arial"/>
                <w:color w:val="000000"/>
                <w:sz w:val="20"/>
                <w:szCs w:val="20"/>
              </w:rPr>
              <w:t>8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بن أبي المجد الحربي بها أن هبة الله بن محمد أخبرهم قراءة عليه أنا الحسن بن علي أنا أحمد بن جعفر نا عبدالله بن أحمد حدثني أبي نا ابن نمير نا محمد يعني ابن عمرو عن يحيى بن عبدالرحمن بن حاطب عن عبدالله بن الزبير عن الزبير بن العوام قال لما نزلت هذه السورة على رسول الله صلى الله عليه وسل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ك ميت وإنهم ميتون ثم إنكم يوم القيامة عند ربكم تختصم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قال الزبير أي رسول الله يكرر علينا ما كان بيننا</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ي الدنيا مع خواص الذنوب قال نعم ليكررن عليكم حتى يؤدى إلى كل ذي حق حقه فقال الزبير والله إن الأمر لشد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الملك أخبرهم قراءة عليه أنا عبدالرحمن بن أحمد الرازي أنا إبراهيم بن أحمد بن علي بن فراس بمكة نا محمد بن إبراهيم دبيلي نا سعد بن عبدالرحمن المخزومي نا سفيان عن محمد بن عمرو بن علقمة عن يحيى بن عبدالرحمن بن حاطب عن ابن الزبير عن الزبير قال لما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ثم إنكم يوم القيامة عند ربكم تختصم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زبير يا رسول الله أتكرر علينا الخصومة بعد الذي كان بيننا في الدنيا قال نعم قال إن الأمر إذن لشد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ود بن أحمد بن عبدالرحمن الثقفي بأصبهان أن سعيد بن أبي الرجاء الصيرفي أخبرهم قراءة عليه أ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واحد بن أحمد البقال أنا عبيدالله بن يعقوب بن إسحاق أنا جدي إسحاق بن إبراهيم بن محمد بن جميل أنا أحمد بن منيع نا محمد بن عبيدالله نا محمد بن عمرو عن يحيى بن عبدالرحمن بن حاطب عن عبدالله بن الزبير عن الزبير قال لما نزلت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ك ميت وإنهم ميت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زبير يا رسول الله أيكرر علينا ما يكون بيننا في الدنيا مع خواص الذنوب قال نعم ليكررن عليكم حتى يرد إلى كل ذي حق حقه قال الزبير إن الأمر لشديد ورواه أحمد بن منيع أيضا عن يزيد بن هارون عن محمد بن عمرو 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الرحيم بن الإخوة وعائشة بنت معمر بن عبدالواحد بن الفاخر بأصبهان أن سعيد بن أبي الرجاء الصيرفي أخبرهم قراءة عليه أنا أحمد بن محمد بن أحمد بن النعمان أنا إبراهيم بن علي بن عاصم أنا إسحاق بن أحمد بن نافع الخزاعي أنا أبو عبدالله محمد بن يحيى بن أبي عمر العدني نا سفيان عن محمد بن عمرو بن علقمة عن يحيى بن عبدالرحمن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اطب عن عبدالله بن الزبير عن أبيه قال لما نزلت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ك ميت وإنهم ميت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حتى بلغ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تختصم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زبير يا رسول الله أتكر علينا الخصومة بعد الذي كان بيننا في الدنيا قال نعم قال إن الأمر إذن لشديد رواه إسحاق بن راهويه عن عبدة بن سليمان وأبي أسامة عن محمد بن عمرو ورواه أبو يعلى الموصلي في مسنده عن محمد بن إسماعيل بن أبي سمين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بي خيثم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فيان ورواه الترمذي عن محمد بن يحيى بن أبي عمر العدني وقال حديث حسن صحي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رواه علي بن مسهر والنضر بن شميل ومحمد بن عبيد وخالد الواسطي والفضل بن موسى عن محمد بن عمرو عن يحيى عن ابن الزبير عن الزبير ورواه عبدة بن سليمان ومحمد بن بشر العبدي عن محمد بن عمرو عن يحيى عن ابن الزبير قال لما نزلت فجع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 مسند ابن الزبير ومن تقدم ذكرهم من مسند الزبير والصواب يحيى بن عبدالرحمن بن حاطب والقول قول من أسنده عن ابن الزبير عن الزبير والله أ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ن المعطوش ببغداد أن هبة الله بن محمد بن عبدالواحد أخبرهم قراءة عليه أنا أبو علي بن المذهب أنا أبو بكر أحمد بن جعفر القطيعي أنا عبدالله بن أحمد حدثني أبي نا سفيان عن محمد بن عمرو عن يحيى بن عبدالرحمن بن حاطب عن ابن الزبير عن الزبير رضي الله عنه قال لما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ثم إنكم يوم القيامة عند ربكم تختصم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زبير أي رسول الله مع خصومتنا في الدنيا قال نعم ولما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ثم لتسألن يومئذ عن النعي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زبير أي يا رسول الله أي نعيم نسأل عنه وإنما يعني هما الأسودان التمر والماء قال أما إن ذلك سيك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هاشم الحسين بن محمد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لي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حربادقاني بأصبهان أن أبا الخير محمد بن أحمد بن الباغبان أخبرهم قراءة عليه أنا أحمد بن عبدالرحمن الذكواني أنا أبو بكر أحمد بن موسى بن مردويه الحافظ حدثني عبدالله بن محمد نا عباس بن مجاشع نا محمد بن أبي يعقوب نا عبدالرحمن بن مهدي نا سفيان عن محمد بن عمرو عن ابن حاطب عن الزبير بن العوام قال لما نزلت هذه الآي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ثم لتسألن يومئذ عن النعي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وا يا رسول الله وأي نعيم نسأل عنه وإنما هما الأسودان التمر والماء فقال إن ذلك سيكون سقط من هذه الرواية عن ابن الزب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قراءتي عليه بأصبهان قلت له أخبركم أبو عبدالله الحسين بن عبدالملك بن الحسين بن محمد بن علي الخلال قراءة عليه أنا أبو الفضل عبدالرحمن بن أحمد الرازي قال أنا أبو الحسن أحمد بن إبراهيم بن أحمد بن علي بن فراس بمكة نا أبو جعف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إبراهيم دبيلي نا أبو عبدالله سعيد بن إبراهيم بن عبدالرحمن المخزومي نا سفيان عن محمد بن عمرو بن علقمة عن يحيى بن عبدالرحمن بن حاطب عن عبدالله بن الزبير عن أبيه قال لما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ثم لتسألن يومئذ عن النعي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الزبير وأي نعيم وإنما هو الأسودان التمر والماء قال أما إنه سيكون رواه الترمذ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بن ماجه جميع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يحيى بن أبي عمر عن سفيان وقال حديث حسن سئل الدارقطني عنه فقال حدث به سفيان بن عيينة عن محمد بن عمرو عن يحيى عن عبدالله بن الزبير عن الزبير ورواه زياد بن أيوب عن ابن عيينة فلم يذكر فيه ابن الزبير قصر به وأرسله والقول قول من وصل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الحربية أن أبا القاسم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الشيباني أخبرهم قراءة عليه أنا أبو علي الحسن بن علي أنا أحمد بن جعفر بن حمدان نا عبدالله بن أحمد حدثني أبي نا عبدالله بن الحارث من أهل مكة مخزومي حدثني محمد بن عبدالله بن عبدالله بن إنسان قال وأثنى عليه خيرا عن أبيه عن عروة بن الزبير عن الزبير قال أقبلنا مع رسول الله صلى الله عليه وسلم من لية حتى إذا كنا عند السدرة وقف رسول الله صلى الله عليه وسلم في طرف القرن الأسود حذوها فاستقبل نخبا ببصره يعني واديا ووقف حتى إتقف الناس كلهم ثم قال إن صيدوج وعضاهه حرم محرم وذلك قبل نزوله الطائف وحصاره ثقيف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الهروي أن عمر البسطامي أخبرهم قراءة عليه أنا أحمد بن محمد أنا علي بن أحمد أنا الهيثم بن كليب نا شعيب بن الليث نا يعقوب بن حميد بن كاسب نا عبدالله بن الحارث المخزومي نا محمد بن عبدالله بن عبدالله بن إنسان الثقفي عن أبيه عن عروة بن الزبير عن أبيه الزبير بن العوام قال أقبلنا مع النبي صلى الله عليه وسلم من لية حتى إذا كنا عند السدر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قف النبي صلى الله عليه وسلم في طرف القرن الأسود واستقبل الناس ببصره ووقف حتى اتقف الناس كلهم ثم قال إن صيدوج حرام وعضاهه حرام محرم وذلك قبل نزوله ثقيف رواه الإمام إسحاق بن راهويه عن عبدالله بن الحارث ورواه الإمام أبو داود عن حامد بن يحيى عن عبدالله بن الحار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دارقطني أملاه علينا البغوي عن أحمد بن حنبل عن عبدالله بن الحارث فقال عن عبدالله بن عبدالله بن إنسان إنما هو محمد بن عبدالله بن عبدالله كذاك حدث به عبدالله بن أحمد وموسى بن هارون عن أحمد بن حنبل وكذلك قال الحميدي وإسحا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بأصبهان أ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سين بن عبدالملك الخلال أخبرهم قراءة عليه أنا إبراهيم بن منصور أنا محمد بن إبراهيم بن علي أنا أبو يعلى أحمد بن علي نا زهير نا يعقوب بن إبراهيم نا أبي عن ابن إسحاق قال حدثني يحيى بن عباد بن عبدالله بن الزبير عن أبيه عن عبدالله بن الزبير عن الزبير قال سمعت رسول الله صلى الله عليه وسلم يقول يومئذ أوجب طلحة حين صنع برسول الله صلى الله عليه وسلم ما صنع قال ابن إسحاق وكان رسول الله صلى الله عليه وسلم يوم أحد نهض إلى صخرة من الجبل ليعلوها وكان قد بدن وظاهر بين درعين فلما ذهب لينهض فلم يستطع جلس تحته طلحة بن عبيدالله فنهض حتى استوى عل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باقي بن عبدالجبار الهروي ببغداد أن عمر بن عبدالله البسطامي أخبرهم قراءة عليه أنا أحمد بن محمد بن محمد بن عبدالله الخليلي أنا علي بن أحمد بن محمد بن الحسن الخزاعي أنا الهيثم بن كليب الشاشي ثنا العباس الدوري ثنا عبدالله بن سنان الهروي ثنا عبدالله بن المبارك عن محمد بن إسحاق عن يحيى بن عباد عن أبيه عن جده عبدالله بن الزبير عن الزبير قال سمعت رسول الله صلى الله عليه وسلم يقول يومئذ أوجب طلح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هم أنا الحسن أنا أحمد أنا عبدالله حدثني أبي نا يعقوب حدثنا أبي عن ابن إسحاق حدثني يحيى بن عباد بن عبدالله بن الزبير عن أبيه عن عبدالله بن الزبير عن الزبير قال سمعت رسول الله صلى الله عليه وسلم يقول يومئذ أوجب طلحة حين صنع برسول الله صلى الله عليه وسلم ما صنع يعني حين برك له طلحة فصعد رسول الله صلى الله عليه وسلم على ظهره رواه أبو حاتم بن حبان عن عبدالله بن محمد الأزدي عن إسحاق بن إبراهيم عن وهب بن جرير عن أبيه عن محمد بن إسحاق بإسناده يقول أوجب طلح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هاشم الحسين بن محمد علي الحربادقاني بأصبهان أن محمد بن أحمد بن محمد الباغبان أخبرهم قراءة عليه أنا أبو الحسين أحمد بن عبدالرحمن الذكواني أنا أبو بكر أحمد بن مردويه الحافظ نا دعلج بن أحمد نا عبدالله بن الحسن الحراني نا أبو جعفر النفيلي نا محمد بن سلمة عن محمد بن إسحاق حدثني يحيى بن عباد بن عبدالله بن الزبير عن أبيه عن عبدالله بن الزبير عن الزبير قال والله إني لأسمع قول معتب بن قشير أخي بني عمرو بن عوف والنعاس يغشاني ما أسمعه إلا كالحلم حين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و كان لنا من الأمر شيء ما قتلنا ها هن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r>
              <w:rPr>
                <w:rFonts w:cs="Arial" w:ascii="Arial" w:hAnsi="Arial"/>
                <w:color w:val="000000"/>
                <w:sz w:val="20"/>
                <w:szCs w:val="20"/>
              </w:rPr>
              <w:t>8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تنا والدتي أم أحمد رقية بنت أحمد بن محمد بن قدامة رحمها الله بقراءتي عليها قلت لها أخبركم أبو المظفر هبة الله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بن أحمد السمرقندي إجازة أن إبراهيم بن عبدالله الحسين بن أحمد بن محمد بن طلحة النعالي أخبرهم وهو حاضر أنا أبو القاسم الحسن بن الحسن بن علي بن المنذر قراءة عليه نا محمد بن عمرو بن النحوي إملاء نا سعدان بن نصر نا صدقة بن سابق نا محمد بن إسحاق قال حدثني يحيى بن عبدالله بن الزبير عن عبدالله بن الزبير عن الزبير بن العوام قال والله إني لأسمع قول معتب بن قشير أخي بني عمرو بن عوف والنعاس يغشاني ما أسمعه إلا كالحلم لو كان لنا من الأمر شيء ما قتلنا ها هنا رواه إسحاق بن راهويه بمعناه عن يحيى بن آدم عن ابن أبي زائدة عن محمد بن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الحسن علي بن إبراهيم بن نجا الواعظ قراءة عليه ونحن نسمع بالشارع بين القاهرة ومصر قيل له أخبركم أبو صابر عبدالصبور بن عبدالسلام بن أبي الفضل الهروي قراء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ه وأنت تسمع أنا أبو عامر محمود بن القاسم بن محمد الأزدي أنا أبو محمد عبدالجبار بن محمد بن عبدالله أنا أبو العباس محمد بن أحمد بن محبوب المحبوبي أنا أبو عيسى محمد بن عيسى بن سورة الترمذي نا عبد بن حميد نا روح بن عبادة عن حماد بن سلمة عن ثابت عن أنس عن أبي طلحة قال رفعت رأسي يوم أحد فجعلت أنظر وما منهم يومئذ أحد إلا يميد تحت حجفته من النعاس فذلك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ثم أنزل عليكم من بعد الغم أمنة نعاس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ال أبو عيسى هذا حديث حسن صح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نا عبد بن حميد نا روح بن عبادة عن حماد بن سلمة عن هشام بن عروة عن أبيه عن الزبير مثله قال هذا حديث حس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ببغداد أن أبا شجاع البسطامي أخبرهم قراءة عليه أنا أحمد بن محمد الخليلي أنا علي بن أحمد الخزاعي أنا الهيثم بن كليب الشاشي نا عيسى بن أحمد العسقلاني نا يزيد نا عمرو بن ميمون بن مهران عن أبيه أن أم كلثوم بنت عقبة بن أبي معيط سألت الزبير الطلاق وكانت له كارهة وكان فيه شدة على النساء فكان يأبى ذلك عليها حتى ضربها الطلق فألحت عليه وهو يتوضأ للصلاة فلم تزل به حتى طلقها تطليقة ثم خرج فأدركه إنسان من أهله فأخبره أنها قد وضعت قال خدعتني خدعها الله فأتى رسول الله صلى الله عليه وسلم فذكر ذلك له فقال سبق فيها كتاب الله فاخطبها فقال لا ترجع إلي رواه ابن ماجه في سننه عن محمد بن عمر بن هياج عن قبيصة عن سفيان عن عمرو بن مهران عن أبيه عن الزب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ا أظن أن ميمون بن مهران أدرك الزبير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عطوش ببغداد أن هبة الله أخبرهم قراءة عليه أنا الحسن أنا أحمد نا عبدالله حدثني أبي نا يزيد بن هارون أنا سليمان يعني التيمي عن أبي عثمان عن عبدالله بن عامر عن الزبير بن العوام أن رجلا حمل على فرس يقال لها غمرة أو غمراء قال فوجد فرسا أو مهرا فنسب إلى تلك الفرس فنهي ع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باقي الهروي أن عمر بن عبدالله أخبرهم قراءة عليه أنا أحمد بن محمد الخليلي أنا علي بن أحمد الخزاعي أنا الهيثم بن كليب الشاشي ثنا ابن المنادي هو محمد بن عبيدالله ثنا عبيدالله بن عمر نا يزيد بن زريع ثنا التيمي نا عبدالله بن عامر عن الزبير بن العوام أن رجلا حمل على فرس يقال لها غمرة أو غمراء أو قال فوجد مهرا يباع أو مهرة فنسب أو نسبت إلى تلك الفرس فنهي ع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ابن المنادي نا يونس بن محمد نا حماد بن سلمة عن عاصم الأحول عن أبي عثمان النهدي عن ابن عامر أن الزبير حمل على فرس في سبيل الله فوجد فرسا من ولدها تباع فنهي أن يشتريها رواه أحمد بن منيع وإسحاق بن راهويه كلاهما عن يزيد بن هارون ورواه ابن ماجه عن يحيى بن حكيم عن يزيد بن هار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يرويه سليمان التيمي عن أبي عثمان عن عبدالله بن عامر عن الزبير قاله يزيد بن زريع وابن المبارك ويزيد بن هارون عن التيمي وخالفه عاصم الأحول فرواه عن أبي عثمان عن ابن عباس أن الزبير حمل على فرس في سبيل الله وكذلك قال يحيى القطان عن التيمي بموافقة عاصم وقيل عن عاصم الأحول عن أبي عثمان عن عا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 الزبي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الحربية أن هبة الله أخبرهم قراءة عليه أنا الحسن بن علي أنا أحمد بن جعفر نا عبدالله حدثني أبي نا أبو سعيد مولى بني هاشم نا شداد يعني ابن سعيد نا غيلان بن جرير عن مطرف قال قلنا للزبير يا أبا عبدالله ما جاء بكم ضيعتم الخليفة حتى قتل ثم جئتم تطلبون بدمه قال الزبير إنا قرأناها على عهد رسول الله صلى الله عليه وسلم وأبي بكر وعمر وعثما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تقوا فتنة لا تصيبن الذين ظلموا منكم خاصة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لم نكن نحسب أنا أهلها حتى وقعت منا حيث وقع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73</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محمد بن محمد بن أبي القاسم بن أبي شكر</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تميمي بأصبهان أن أبا الحسين محمد بن رجاء بن إبراهيم بن عمر بن الحسن بن يونس أخبرهم قراءة عليه أنا أحمد بن عبدالرحمن الذكواني أنا أبو بكر أحمد بن موسى بن مردويه نا محمد بن علي بن دحيم نا أحمد بن حازم قال أنا عثمان بن محمد قثنا يونس بن محمد قثنا جرير بن حازم قال سمعت الحسن قال قال الزبير بن العوام نزلت هذه الآية ونحن متوافرون مع رسول الله صلى الله عليه وسل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تقوا فتنة لا تصيبن الذين ظلموا منكم خاصة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جعلنا نقول ما هذه الفتنة ما هؤلاء القوم ولا نشعر أنها وقعت حيث وقعت رواه النسائي عن إسحاق بن إبراهيم عن ابن مهدي عن جرير بن حاز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مر بن حبيب عن داود بن أبي هند عن الحسن قال حدثني جون بن قتادة قال حدثني الزبير بن العوام ورواه رويم بن يزيد عن سلام عن يونس عن الحسن عن أبي سليط عن الزبي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ئل الدارقطني عنه فقال تفرد به رويم بن يزيد المقرئ عن سلام بن سليمان القارئ عن يونس عن الحسن عن أبي سليط عن الزبير وخالفه أصحاب يونس فقالوا عن الحسن عن الزبير وكذلك رواه داود بن أبي هند وعلي بن زيد ومبارك بن فضالة عن الحسن عن الزبير هو المحفوظ ورواه محمد بن إسماعيل الوساوسي عن إسحاق الأزرق عن داود عن الحسن عن جون بن قتادة عن الزب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أخبرهم أنا الحسن أنا أحمد نا عبدالله حدثني أبي نا سليمان بن داود الهاشمي أنا عبدالرحمن يعني ابن أبي الزناد عن هشام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روة قال أخبرني أبي الزبير أنه لما كان يوم أحد أقبلت امرأة تسعى حتى كادت أن تشرف على القتلى قال فكره النبي صلى الله عليه وسلم أن تراهم فقال المرأة المرأة قال الزبير فتوسمت أنها أمي صفية قال فخرجت أسعى إليها فأدركتها قبل أن تنتهي إلى القتلى قال فلدمت في صدري وكانت امرأة جلدة قالت إليك عني لا أرض لك قال فقلت إن رسول الله صلى الله عليه وسلم عزم عليك قال فوقفت وأخرجت ثوبين معها فقالت هذان ثوبان جئت بهما لأخي حمزة فقد بلغني مقتله فكفنوه فيهما قال فجئنا بالثوبين لنكفن فيهما حمزة فإذا إلى جنبه رجل من الأنصار قتيل قد فعل به كما فعل بحمزة قال فوجدنا غضاضة وحياء أن يكفن حمزة في ثوبين والأنصاري لا كفن له فقلنا لحمزة ثوب وللأنصاري ثوب فقدرناهما فكان أحدهما أكبر من الآخر فأقرعنا بينهما فكفنا كل واحد منهما في الثوب الذي طار له رواه أبو يعلى الموصلي في مسنده عن أبي خيثمة عن سليمان بن داو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هيثم بن كليب عن الحارث بن أبي أسامة عن سليم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رحمن بن أبي الزناد قال يحيى وأبو حاتم لا يحتج به ووثقه مالك بن أ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المعز بن محمد الهروي بها أن تميم بن أبي سعيد الجوزجاني أخبرهم أنا علي بن محمد بن علي البحاثي أنا أحمد بن أحمد بن هارون الزوزني أنا أبو حاتم محمد بن حبان البستي ثنا عبدالله بن أحمد بن موسى بعسكر مكرم ثنا أحمد بن عبدة الضبي ثنا محمد بن دينار الطاحي ثنا هشام بن عروة عن أبيه عن عبدالله بن الزبير عن الزبير قال قال رسول الله صلى الله عليه وسلم لا تحرم المصة ولا المصتان ولا الإملاجة ولا الإملاجتان رواه أبو حاتم في كتابه وروى قبله حديث عبدالله بن الزبير عن النبي صلى الله عليه وسلم وبعده حديثه عن عائشة ثم قال لست أنكر أن يكو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بن الزبير سمع هذا الخبر من النبي صلى الله عليه وسلم وسمعه من أبيه وخالته عائشة عن النبي صلى الله عليه وسلم فمرة أدى ما سمع وأخرى روى عنهما وهذا شيء مستفيض في الصحاب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بأصبهان أن الحسين بن عبدالملك الخلال أخبرهم قراءة عليه أنا ابراهيم بن منصور أنا محمد بن إبراهيم بن المقرىء أنا أبو يعلى الموصلي نا إبراهيم بن سعيد نا حسين بن محمد نا عمرو بن صفوان المديني أنا عروة بن الزبير عن أبيه قال قال رسول الله صلى الله عليه وسلم غدوة أو روحة في سبيل الله خير من الدنيا وما فيها سئل الدارقطني عن حديث عروة بن الزبير يعني عن أبيه قال من صلى الصلاة وجلس في مجلسه حتى تطلع الشمس كانت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غدوة في سبيل الله فقال يرويه حسين بن محمد المروذي عن عمرو بن صفوان الجمحي عن عروة بن الزبير عن أبيه ورواه هيثم الدوري عن إبراهيم بن سعيد الجوهري عن حسين بن محمد وقال فيه عن صفوان بن عمرة ووهم فيه وإنما هو عمرو بن صفو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أبا عبدالله الأديب الخلال أخبرهم قراءة عليه أنا إبراهيم سبط بحرويه أنا أبو بكر بن المقرىء أنا أحمد بن علي بن المثنى نا موسى بن حيان نا عبدالصمد عن هشام بن أبي عبدالله الدستوائي عن أبي الزبير عن عبدالله بن سلمة عن الزبير قال كان رسول الله صلى الله عليه وسلم يخطب أو يذكر بأيام الله حتى يعرف ذلك في وجهه كأنه منذر قوم يقول صبحكم الأمر غدوة قال وكان إذا كان حديث عهد بجبريل صلى الله عليه وسلم لم يتبسم ضاحكا حتى يرتفع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أن هبة الله أخبرهم قراءة عليه أنا الحسن بن علي أنا أحمد نا عبدالله حدثني أبي نا كثير بن هشام عن هشام عن أبي الزبير عن عبدالله بن سلمة أو مسلمة قال كثير وحفظي سلمة عن علي أو عن الزبير قال كان رسول الله صلى الله عليه وسلم يخطبنا فيذكرنا بأيام الله حتى يعرف ذلك في وجهه وكأنه نذير قوم يصبحهم الأمر غدوة وكان إذا كان حديث عهد بجبريل لم يتبسم ضاحكا حتى يرتفع عنه رواه إسحاق بن راهويه في مسنده عن عبدالصمد بن عبدالوار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احمد بن أبي المجد أن هبة الله بن محمد أخبرهم أنا الحسن أبو علي بن المذهب أنا أبو بكر أحمد بن جعفر نا عبدالله حدثني أبي نا يعقوب نا أبي عن محمد بن إسحاق حدثني عبدالله بن عطاء بن إبراهيم مولى الزبير عن أم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جدته أم عطاء قالتا والله لكأننا ننظر إلى الزبير بن العوام حتى أتانا على بغلة له بيضاء فقال يا أم عطاء إن رسول الله صلى الله عليه وسلم قد نهى المسلمين أن يأكلوا من لحوم نسكهم فوق ثلاث قالت قلت بأبي أنت فكيف نصنع بما أهدي لنا قال أما ما أهدي لكن فشأنكن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الرحيم أن الحسين الأديب أخبرهم قراءة عليه أنا إبراهيم سبط بحرويه أنا محمد بن المقرىء أنا أبو يعلى الموصلي نا أبو خيثمة نا يعقوب بن إبراهيم نا أبي عن ابن إسحاق قال ثنا عبدالله بن عطاء بن إبراهيم مولى الزبير عن أمه وجدته أم عطاء قالتا والله لكأنا ننظر إلى الزبير بن العوام حتى أتانا على بغلة له بيضاء فقال يا بني عطاء إن رسول الله صلى الله عليه وسلم قد نهى المسلمين أن يأكلوا لحوم نسكهم فوق ثلاث فلا تأكلنه قال قلت يا نبي الله بأبي أنت وأمي كيف نصنع بما أهدي لنا قال ما أهدي لكم فشأنكم به جعل هنا الحديث كله من قول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عطوش أن أبا القاسم بن الحصين أخبرهم أنا الحسن بن علي أنا أحمد نا عبدالله حدثني أبي نا عتاب هو ابن زياد نا عبدالله هو ابن المبارك أنا فليح بن محمد عن المنذر بن الزبير عن أبيه أن النبي صلى الله عليه وسلم أعطى الزبير سهما وأمه سهما وفرسه سهمين كذا رواه الإمام أحمد في مسنده فليح بن محمد عن المنذر بن الزبير وقال البخاري في تاريخه فليح بن محمد بن المنذر بن الزبير بن العوام القرشي المدني عن أبيه مرسل روى عنه ابن المبار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هبة الله بن يحيى بن علي بن جلدة المصري بها أن عبدالله بن رفاعة بن غدير بن علي السعدي أخبرهم قراءة عليه أنا علي بن الحسن بن الحسين بن محمد الخلعي أنا عبدالرحمن بن عمر بن محمد بن سعيد بن إسحاق التجيبي النحاس أنا عبدالله بن جعفر بن الورد البغدادي أنا عبدالرحيم بن عبدالله بن عبدالرحيم البرقي أنا عبدالملك بن هشام نا زياد بن عبدالله البكائي عن محمد بن إسحاق المطلبي حدثني يحيى بن عباد بن عبدالله بن الزبير عن أبيه عباد عن عبدالله بن الزبير عن الزبير أنه قال والله لقد رأيتني أنظر إلى خدم هند بنت عتبة وصواحبها مشمرات هوارب ما دون أخذهن قليل ولا كثير إذ مالت الرماة إلى العسكر حين كشفنا القوم عنه وخلوا ظهورنا للخيل فأتينا من خلفنا وصرخ صارخ ألا إن محمدا قد قتل فانكفأنا وانكفأ علينا القوم بعد أن أصبنا أصحاب اللواء حتى ما يدنو منه أحد من القوم رواه إسحاق بن راهويه بنحوه أطول من هذا عن وهب بن جرير عن أبيه عن محمد بن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نجيح فضل الله بن عثمان بن أحمد الجوزجاني قراءة عليه بأصبهان قلت له أخبركم وجيه بن طاهر بن محمد الشحامي قراءة عليه وأنت تسمع بنيسابور نا عبدالرحمن بن علي بن محمد بن موسى أنا يحيى بن إسماعيل بن يحيى الحربي أنا عبدالله بن محمد بن الحسن بن الشرقي نا أبو عبدالرحمن عبد الله بن هاشم بن حبان الطوسي نا وكيع بن الجراح نا ابن أبي خالد عن قيس بن أبي حازم قال قال الزبير بن العوام من استطاع منكم أن يكون له خبيئة من عمل صالح فليفعل سئل الدارقطني عنه فقال يرويه إسحاق بن إسماعيل الطالقاني عن ابن فضيل عن إسماعيل عن قيس عن الزبير مرفوعا إلى النبي صلى الله عليه وسلم ولم يتابع على رفعه ورواه شعبة وزهير ويحيى القطان وهشيم وعلي بن مسهر وابن عيينة وأبو معاوية وعبدة ومحمد بن يزيد عن إسماعيل عن قيس عن الزبير موقوفا وهو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أبو محمد عبدالله بن أحمد المقدسي رحمه الله أن محمد بن عبدالباقي بن أحمد بن سليمان أخبرهم قراءة عليه أنا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يل له أخبركم الحسن بن أحمد بن شاذان أنا أبو بكر محمد بن عبدالله بن إبراهيم الشافعي </w:t>
            </w:r>
            <w:r>
              <w:rPr>
                <w:rFonts w:cs="Arial" w:ascii="Arial" w:hAnsi="Arial"/>
                <w:color w:val="000000"/>
                <w:sz w:val="20"/>
                <w:szCs w:val="20"/>
                <w:rtl w:val="true"/>
              </w:rPr>
              <w:t xml:space="preserve">( )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حمد بن بشر بن مطر قالا نا إسحاق بن إسماعيل نا ابن فضيل عن إسماعيل عن قيس عن الزبير بن العوام عن النبي صلى الله عليه وسلم قال من استطاع منكم أن يكون له خبيئة من عمل صالح فليفع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بغداد أن هبة الله أخبرهم قراءة عليه أنا الحسن بن علي أنا أحمد بن جعفر نا عبدالله حدثني أبي نا يزيد أنا ابن أبي ذئب عن مسلم بن جندب عن الزب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محمود بن أحمد بن عبدالرحمن الثقفي بأصبهان أن سعيد بن أبي الرجاء الصيرفي أخبرهم قراءة عليه أنا عبدالواحد بن أحمد البقال أنا عبيد الله بن يعقوب بن إسحاق أنا جدي إسحاق بن إبراهيم بن محمد بن جميل أنا أحمد بن منيع أنا يزيد بن هارون أنا ابن أبي ذئب عن مسلم بن جندب عن الزبير بن العوام قال كنا نصلي مع رسول الله صلى الله عليه وسلم ثم نبتدر في الآجام فما نجد إلا موضع أقدامنا لفظ أحمد بن منيع ورواية الإمام أحمد قال كنا نصلي مع النبي صلى الله عليه وسلم الجمعة ثم ننصرف فنبتدر في الآجام فلا نجد إلا قدر موضع أقدامنا قال يزيد الآجام وهي الآطام ورواه الإمام أحمد أيضا عن يحيى بن آدم عن ا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ي ذئب عن مسلم بن جندب حدثني من سمع الزبير بن العوام قال كنا نصلي الجمعة الحد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صوفي ببغداد أن أبا شجاع عمر بن محمد بن عبدالله البسطامي أخبرهم قراءة عليه أنا أحمد بن محمد بن محمد أنا علي بن أحمد بن محمد أنا الهيثم بن كليب نا حمدون بن عباد البغدادي نا يزيد أنا هشام الدستوائي عن يحيى بن أبي كثير عن يعيش بن الول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8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بو معاوية شيبان التميمي عن يحيى بن أبي كثير عن يعيش بن الوليد بن هشام عن الزبير بن العوام قال قال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إمام أبو عبدالله محمد بن عبدالواحد بن الفاخر القرشي بأصبهان أن سعيد بن أبي الرجاء الصيرفي أخبرهم قراءة عليه أنا عبدالواحد بن أحمد أنا عبدالله بن يعقوب بن إسحاق أنا جدي إسحاق بن ابراهيم أنا أحمد بن منيع نا يزيد أنا أبو معاوية شيبان عن يحيى بن أبي كثير عن يعيش بن الوليد بن هشام عن الزبير بن العوام قال قال النبي صلى الله عليه وسلم دب إليكم داء الأمم قبلكم الحسد والبغضاء والبغضاء هي الحالقة حالقة الدين لا حالقة الشع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8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يعيش بن الوليد عن الزبير قال قال النبي صلى الله عليه وسلم والذي نفس محمد بيده لا تؤمنوا حتى تحابوا أفلا أنبئكم بأمر إذا فعلتموه تحاببتم أفشوا السلام بينكم رواه أحمد في مسنده وهو عنده كله حديث واحد عن يزيد بن هارون عن هشام الدستوائي وأبي معاوية شيب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إمام أحمد أيضا عن عبدالرحمن بن مهدي عن حرب بن شداد عن يحيى بن أبي كثير أن يعيش بن الوليد حدثه أن مولى لآل الزبير حدثه أن الزبير حدثه فذك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يضا عن أبي عامر عن علي بن مبارك عن يحيى بن أبي كثير عن يعيش أن مولى لآل الزبير حدثه أن الزبير حدث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ن إبراهيم بن خالد عن رباح عن معمر عن يحيى عن يعيش عن مولى لآل الزبي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والقول قول حرب بن شداد ومن تابعه عن يحيى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إبراهيم بن مسلم بن سليما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أربلي قراءة عليه قلت له أخبركم أبو الحسن علي بن عساكر بن المرحب البطائحي قراءة عليه وأنت تسمع أنا أبو طالب عبدالقادر بن محمد بن عبدالقادر بن محمد بن يوسف بن محمد قراءة عليه أنا الحسن بن علي بن محمد الجوهري قراءة عليه قال أنا أبو عبدالله الحسين بن محمد بن عبيد الوراق المعروف بابن العسكري نا هارون بن يوسف هو ابن زياد الشطوي نا أبو مروان العثماني حدثتني أم عروة بنت جعفر بن الزبير عن أبيها جعفر بن الزبير عن جدها الزبير رضي الله عنه أن النبي صلى الله عليه وسلم بارك في الزبير وفي ولده وفي ولد ولده قالت أم عروة وأنا ممن أدركته بركة النبي صلى الله عليه وسلم أبو مروان أظنه محمد بن عثمان بن خالد بن عمر بن عبدالله بن الوليد بن عثمان بن عفان القرشي الأموي شيخ أبي عبدالله ابن ماجه وثقه أبو حاتم الراز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يعلى الموصلي في مسنده عن زهير بن حرب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الحسن المدني المخزومي عن أم عروة فيما أحسب بنت جعفر بن الزبير بن العوام عن أبيها عن جدها الزب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مخزومي متكلم ف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أن أبا علي الحسن بن أحمد الحداد أخبرهم قراءة عليه وهو حاضر أنا أبو نعيم أحمد بن عبدالله أنا أبو القاسم سليمان بن أحمد الطبراني نا أحمد بن يحيى الحلواني نا عتيق بن يعقوب الزبيري نا ابن االمنذر عبيد الله ومحمد عن هشام بن عروة عن أبيه عن الزبير بن العوام أن رسول الله قال من أحب أن تسره صحيفته فليكثر فيها من الاستغفار قال الطبراني لا يروى هذا الحديث عن الزبير إلا بهذ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إسناد تفرد به عتيق بن يعقوب وعبدالله ومحمد هم ابنا المنذر بن الزبير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8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حمزة بن محمد بن احمد بن سلامة بن أبي جميل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راءة عليه ونحن نسمع بدمشق قيل له أخبركم أبو محمد هبة الله بن أحمد بن محمد بن هبة الله بن علي بن فارس الأنصاري الأكفاني قراءة عليه وأنت تسمع قيل له أخبركم أبو الحسين عبدالدائم بن الحسن بن عبدالله الهلالي القطان قيل له أخبركم أبو الحسين عبدالوهاب بن الحسن بن موسى بن راشد العلائي قراءة عليه قال أنا أبو العباس عبدالله بن عتاب بن الزفتي قراءة عليه وأنا أسمع نا احمد بن عبدالله بن أبي الحواري نا أبو معاوية محمد بن خازم الضرير نا هشام عن أبيه عن ابن الزبير عن الزبير قال جمع لي رسول الله صلى الله عليه وسلم أبويه يوم أحد قد ذكر في الصحيح أن النبي صلى الله عليه وسلم جمع له أبويه يوم الخند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يوم أحد قبل الخندق فيكون هذا الحديث غير ذل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6</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حادي عشر من الأحاديث المختارة للضياء المقدس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8</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عبدالرحمن بن عو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ضي الله عن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0</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ن حديث أبي محمد عبدالرحمن بن عوف بن عبد عوف بن الحارث بن زهرة بن كلاب الزه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ضي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ه </w:t>
            </w:r>
            <w:r>
              <w:rPr>
                <w:rFonts w:cs="Arial" w:ascii="Arial" w:hAnsi="Arial"/>
                <w:color w:val="000000"/>
                <w:sz w:val="20"/>
                <w:szCs w:val="20"/>
                <w:rtl w:val="true"/>
              </w:rPr>
              <w:t xml:space="preserve">) # </w:t>
            </w:r>
            <w:r>
              <w:rPr>
                <w:rFonts w:cs="Arial" w:ascii="Arial" w:hAnsi="Arial"/>
                <w:color w:val="000000"/>
                <w:sz w:val="20"/>
                <w:szCs w:val="20"/>
              </w:rPr>
              <w:t>8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إخوة وأم حبيبة عائشة بنت معمر بن عبدالواحد بن الفاخر بأصبهان أن سعيد بن أبي الرجاء الصيرفي أخبرهم قراءة عليه أنا أبو العباس أحمد بن محمد بن أحمد بن النعمان أنا أبو بكر محمد بن ابراهيم بن علي بن عاصم بن زاذان أنا أبو محمد إسحاق بن أحمد بن نافع الخزاعي عن أبي سلمة قال اشتكى أبو الرداد فعاده عبدالرحمن بن عوف فقال أبو الرداد خيرهم وأوصلهم ما علمت أبا محمد ف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رحمن سمعت رسول الله صلى الله عليه وسلم يقول قال الله تعالى أنا الله وأنا الرحمن خلقت الرحم واشتققت لها من اسمي فمن وصلها وصلته ومن قطعها بت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احمد بن نصر بن أبي الفتح بأصبهان أن أبا علي الحسن بن احمد الحداد أخبرهم قراءة عليه وهو حاضر أنا أبو نعيم أحمد بن عبدالله أنا أبو القاسم سليمان بن أحمد الطبراني نا إسحاق بن إبراهيم عن عبدالرزاق عن معمر عن الزهري حدثني أبو سلمة بن عبدالرحمن أن ردادا الليثي أخبره عن عبدالرحمن بن عوف أنه سمع رسول الله صلى الله عليه وسلم يقول قال الله أنا الله وأنا الرحمن خلقت الرحم وشققت لها من اسمي فمن وصلها وصلته ومن قطعها بتته و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إسحاق بن راهويه عن عبدالرزاق وعنده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رداد الليث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كذا رواه م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8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حمد عبدالله بن احمد الحربي بها أن هبة الله بن محمد أخبرهم قراءة عليه أنا الحسن بن علي بن المذهب بن جعفر نا عبدالله بن أحمد حدثني أبي نا بشر بن شعيب بن أبي حمزة حدثني أبي عن الزهري حدثني أبو سلمة بن عبدالرحمن أن أبا الرداد الليثي أخبره عن عبدالرحمن بن عوف أنه سمع رسول الله صلى الله عليه وسلم يقول قال الله عز وجل أنا الرحمن وأنا خلقت الرحم واشتققت لها من اسمي فمن وصلها وصله الله ومن قطعها بتته رواه الإمام أحمد أيضا عن سفيان بن عيين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يعلى الموصلي عن أبي خيثمه عن سفيان كرواية العدن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سدد وأبي بكر بن أبي شيبة عن سفيا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المتوكل العسقلاني عن عبدالرزاق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عن سعيد بن عبدالرحمن المخزمي عن سفيان وقال حديث صحيح وروى معمر هذا الحديث عن الزهري عن أبي سلمة عن رداد الليثي عن عبدالرحمن ومعمر كذا يقول قال محمد يعني البخاري وحديث معمر خطأ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الحسن بن سفيان عن حبان عن عبدالله عن معم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ذكر الإختلاف فيه وقال رواه محمد بن أبي عتيق عن الزهري عن أبي سلمة أن أبا الرداد أخبره عن عبدالرحمن بن عوف عن النبي صلى الله عليه وسلم قال والصواب حديث ابن أبي عتيق ومن تابع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ي هذا الحديث عن عبدالرحمن بن عوف بغير هذا الطري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أبا عبدالله الحسين بن عبدالملك الخلال أخبره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راءة عليه أنا إبراهيم بن منصور سبط بحرويه أنا أبو بكر محمد بن إبراهيم بن علي بن المقرىء أنا أبو يعلى أحمد بن علي بن المثنى نا خيثمة نا يزيد بن هارون أنا هشام الدستوائي عن يحيى بن أبي كثير عن إبراهيم بن عبدالله بن قارظ أن أباه حدثه أنه دخل على عبدالرحمن بن عوف يعوده فقال له عبدالرحمن وصلتك رحم سمعت رسول الله صلى الله عليه وسلم يقول قال الله تعالى أنا الرحمن وهي الرحم شققت لها من إسمي فمن وصلها وصلته ومن قطعها قطعته أو قال بتها أب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8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محمد بن معمر بن عبدالواحد بن الفاخر القرشي بأصبهان أن سعيد بن أبي الرجاء الصيرفي قراءة عليه أنا عبدالواحد بن أحمد البقال أنا عبيد الله بن يعقوب بن إسحاق أنا جدي إسحاق بن إبراهيم أنا أحمد بن منيع نا يزيد بن هارون أنا هشام الدستوائي عن يحيى بن أبي كثير عن إبراهيم بن عبدالله بن قارظ أن أباه حدثه أنه دخل على عبدالرحمن بن عوف يعوده فقال له عبدالرحمن وصلتك رحم سمعت رسول الله صلى الله عليه وسلم يقول قال الله عز وجل أنا الرحمن وهي الرحم شققت لها من إسمي فمن وصلها وصلته ومن قطعها قطعته أو قال من أبتها بتت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عن يزيد بن هار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هيثم بن كليب عن عيسى بن أحمد العسقلاني عسقلان بلخ عن يزيد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رواه هشام الدستوائي عن يحيى عن عبدالله بن إبراهيم بن قارظ أن أباه حدثه عن عبدالرحمن بن عوف ورواه شيبان عن يحيى قال حدثني إبراهيم بن عبدالله بن قارظ أن رجلا أخبره عن عبدالرحمن بن عوف وكذلك قال أبان عن يحيى واختلف على الأوزاعي فقال سعيد بن إسحاق وابن أبي العشرين عن الأوزاعي عن يحيى عن إبراهيم بن عبدالله بن قارظ قال حدثني فلان عن عبدالرحمن بن عوف وقال الوليد بن مزيد ويحيى بن حمزة عن الأوزاعي عن يحيى عن عبدالله بن محمد قال مرض عبدالرحمن بن عوف فعاده قريب له وقال الفريابي عن الأوزاعي عن يحيى جاء رجل إلى عبدالرحمن فأرسله وقال عكرمة بن عمار عن يحيى حدثني نسيب لعبدالرحمن بن عوف عن عبدالرحمن وقد اختلف أصحاب يحيى عليه فيه وأحسنهم قولا عنه ما قاله شيبان وأبان والله أعل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والله أعلم لو أن الدارقطني رحمه الله قال وأحسنهم قولا هشام كان أولى لأن شيبان وأبان في روايتهما لم يبين لهما إبراهيم من هو المخبر له وفي رواية هشام أنه بين له أن المخبر له أبوه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8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طوش بقراءتي عليه ببغداد قلت له أخبركم هبة الله بن محمد بن الحصين قراءة عليه وأنت تسمع أنا أبو علي الحسن بن علي بن المذهب أنا أبو بكر أحمد بن جعفر بن حمدان نا أبو عبدالرحمن عبدالله بن أحمد بن حنبل حدثني أبي نا إبراهيم بن سعد حدثني محمد بن إسحاق عن مكحول عن كريب عن ابن عباس أنه قال له عمر يا غلام هل سمعت من رسول الله صلى الله عليه وسلم أو من أحد من أصحابه إذا شك الرجل في صلاته ماذا يصنع قال فبينا هو كذلك إذ أقبل عبدالرحمن بن عوف فقال فيم أنتما فقال عمر سألت هذا الغلام هل سمع من رسول الله صلى الله عليه وسلم أو أحد من أصحابه إذا شك الرجل في صلاته ماذا يصنع فقال عبدالرحمن سمعت رسول الله صلى الله عليه وسلم يقو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ذا شك أحدكم في صلاته فلم يدر واحدة صلى أو اثنتين فليجعلها واحدة وإذا لم يدر اثنت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صلى أو ثلاثا فليجعلها اثنتين وإذا لم يدر ثلاثا صلى أم أربعا فليجعلها ثلاثا ثم ليسجد إذا فرغ من صلاته وهو جالس قبل أن ي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أن الحسين أخبرهم قراءة عليه أنا إبراهيم أنا محمد أنا أبو يعلى نا أبو خيثمة نا يعقوب بن إبراهيم نا أبي عن ابن إسحاق قال حدثني مكحول عن كريب مولى ابن عباس عن ابن عباس قال جلست مع عمر بن الخطاب فقال لي يا ابن عباس هل سمعت من رسول الله صلى الله عليه وسلم شيئا أمر به المرء المسلم إذا سها في صلاته كيف يصنع قال فقلت لا والله أو ما سمعت أنت يا أمير المؤمنين من رسول الله صلى الله عليه وسلم في ذلك شيئا قال فقال لا والله فبينا نحن في ذلك أتى عبدالرحمن بن عوف فقال فيما أنتما قال فقال له عمر سألته فأخبره عما سأله فقال له عبدالرحمن لكني قد سمعت من رسول الله صلى الله عليه وسلم في ذلك فقال له عمر فأنت عندنا عدل فماذا سمعت من رسول الله صلى الله عليه وسلم قال فقال عبدالرحمن سمعت رسول الله صلى الله عليه وسلم يقول إذا سه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دكم في صلاته حتى لا يدري أزاد أم نقص فإن كان شك في الواحدة والإثنتين فليجعلها واحدة وإذا شك في الإثنين أو الثلاث فليجعلها اثنين وإذا شك في الثلاث والأربع فليجعلها ثلاثا حتى يكون الوهم في الزيادة ثم يسجد سجدتين وهو جالس قبل أن يسلم ثم يسلم رواه الترمذي عن ابن بشار عن محمد بن خالد بن عثمان عن إبراهيم بن سعد بإسناده وقال حديث حسن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أبي يوسف محمد بن أحمد الرقي عن محمد بن سلمة عن ابن إسحاق 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إسماعيل المكي عن الزهري عن عبيدالله بن عبدالله عن ابن 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قراءة عليه ببغدا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 عمر البسطامي أخبرهم قراءة عليه أنا أحمد الخليلي أنا علي الخزاعي أنا الهيثم بن كليب الشاشي نا العباس الدوري نا محمد بن عبدالله نا إسماعيل المكي عن الزهري عن عبيدالله بن عبدالله عن ابن عباس قال كنت أذاكر عمر شيئا من الصلاة قال فأتانا عبدالرحمن بن عوف فقال ألا أحدثكما حديثا سمعته من رسول الله صلى الله عليه وسلم قال قلنا بلى قال أشهد شهادة الله لسمعت رسول الله صلى الله عليه وسلم يقول إذا كان أحدكم وشك من النقصان في صلاته فليصل حتى يكون في شك من الزي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9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الهيثم ثنا أبو حاتم الرازي محمد بن إدريس نا الأنصاري نا إسماعيل عن الزهري عن عبيدالله بن عبدالله عن ابن عباس قال حدثني عبدالرحمن بن عوف أن النبي صلى الله عليه وسلم قال إذا شك أحدكم في صلاته فلا يدري ثلاثا صلى أم أربعا فليصل ركعة ثم يسجد سجدتي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إسحاق بن راهويه عن عبدالرزاق عن ابن المبارك عن إسماعيل بن مسلم سئل الدارقطني عنه فقال رواه إبراهيم بن سعد ومحمد بن سلمة وعيسى بن عبدالله الأنصاري وطلحة بن زيد عن محمد بن إسحاق عن مكحول مرسلا وكذلك سمعه محمد بن إسحاق من مكحول مرسلا ورواه إسماعيل بن علية وعبدالله بن نمير وعبدالرحمن المحاربي عن محمد بن إسحاق مرسلا وعن محمد بن إسحاق عن حسين بن عبدالله عن مكحول عن كريب عن ابن عباس عن عبدالرحمن فضبط هؤلاء الثلاثة عن إسحاق المرسل والمتصل ورواه أحمد بن حنبل عن محمد بن يزيد على الصواب عن إسماعيل بن مسلم عن الزهري فرجع الحديث إلى إسماعيل بن مسلم وإسماعيل ضعيف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ي مسند الإمام أحم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نا إسماعيل نا محمد بن إسحاق حدثني مكحول أن رسول الله صلى الله عليه وسلم قال إذا صلى أحدكم فشك فذكره وقال محمد بن إسحاق وقال لي حسين بن عبدالله هل أسنده لك فقلت لا فقال لكنه حدثني أن كريبا مولى ابن عباس حدثه عن ابن عباس قال جلست إلى عمر بن الخطاب فذكر الحديث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وحسين بن عبدالله متكلم 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بأصبهان أن الحسين بن عبدالملك الخلال أخبرهم قراءة عليه أنا إبراهيم بن منصور أنا محمد بن إبراهيم بن علي أنا أبو يعلى الموصلي نا زهير نا قتيبة بن سعيد نا عبدالعزيز بن محمد عن عبدالرحمن بن حميد عن أبيه عن عبدالرحمن بن عوف قال قال رسول الله صلى الله عليه وسلم عشرة في الجنة أبو بكر في الجنة وعمر في الجنة وعثمان في الجنة وعلي في الجنة رضي الله عنهم وطلحة في الجنة والزبير في الجنة وعبدالرحمن بن عوف في الجنة وسعد في الجنة وسعيد في الجنة وأبو عبيدة بن الجراح في الجنة 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نسائ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قتيبة بن سعي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أيضا عن أبي مصعب الزهري عن الدراوردي عن عبدالرحمن بن حميد عن أبيه عن النبي صلى الله عليه وسلم نحوه ولم يذكر عبدالرحم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يل رواه عمر بن سعيد عن عبدالرحمن بن حميد عن أبيه عن سعيد بن زيد قال البخاري وهو أص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الإمام أبو موسى محمد بن أحمد المديني في كتابه أن أبا علي الحسن بن أحمد الحداد أخبرهم قراءة عليه أنا أبو نعيم أحمد بن عبدالله نا أبو حامد أحمد بن محمد نا محمد بن إسحاق نا أحمد بن الوليد نا يعقوب بن محمد الزهر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حدثني إبراهيم بن سعد بن إبراهيم حدثني أبي عن أبيه عن عبدالرحمن بن عوف قال كان إسمي في الجاهلية عبد عمرو فسماني رسول الله صلى الله عليه وسلم عبدالرحمن ورواه عقبة بن مكرم عن يعقوب بن محمد الزهري عن إبراهيم بن محمد بن عبدالعزيز بن عمر بن عبدالرحمن بن عو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الأصبهاني أن فاطمة بنت عبدالله أخبرتكم أنا محمد بن عبدالله أنا سليمان بن أحمد نا عبدالله بن أحمد بن حنبل حدثني عقبة بن مكرم نا يعقوب بن محمد الزهري ثنا إبراهيم بن محمد بن عبدالعزيز بن عمر بن عبدالرحمن بن عوف حدثني أبي عن عبدالرحمن بن عوف قال كان إسمي عبد عمرو فسماني رسول الله صلى الله عليه وسلم عبدالرحمن قلت ولعل يعقوب سمعه منهما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قاضي أبو الحسن عبدالرحمن بن أحمد بن محمد العمري وأبو أحمد عبدالوهاب بن علي بن علي بن عبدالله الصوفي ببغداد وأبو حفص عمر بن محمد بن معمر المؤدب بظاهر دمشق قيل لكل واحد منهم أخبركم أبو بكر محمد بن عبدالباقي بن محمد بن عبدالله البزاز قراءة عليه وأنتم تسمعون أنا أبو محمد الحسن بن علي الجوهري قال أنا أبو القاسم إبراهيم بن أحمد بن جعفر الخرقي نا أبو بكر جعفر بن محمد بن الحسن بن المستفاض الفيريابي نا هدبة بن خالد القيسي نا القاسم بن الفضل الحداني نا النضر بن شيبان قال كنا بعرف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9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بأصبهان أن الحسين بن عبدالملك الأديب أخبرهم أنا إبراهيم أنا محمد أنا أبو يعلى الموصلي نا هدبة نا القاسم بن الفضل أنا النضر بن شيبان قال كنت بعرفات فلقيت أبا سلمة فقلت حدثني بشيء سمعته من أبيك ليس بين أبيك وبين رسول الله صلى الله عليه وسلم أحد قال حدثني أبي عن رسول الله صلى الله عليه وسلم قال إن الله فرض صيام رمضان وسننت قيامه لفظ أبي يعلى وفي رواية جعفر الفريابي أنه قال إن الله تبارك وتعالى فرض صيام رمضان وسننت لكم قيام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ن العمري وأبو أحمد الصوفي وأبو حفص المؤدب أن أبا بكر البزاز أخبرهم قراءة عليه أنا أبو محمد الجوهري أنا أبو القاسم الخرقي نا أبو بكر الفيريابي نا عثمان بن أبي شيبة نا وكيع الجراح عن نصر بن علي الجهضمي نا النضر بن شيبان عن أبي سلمة بن عبدالرحمن بن عوف عن أبيه عبدالرحمن بن عوف عن رسول الله صلى الله عليه وسلم أنه قال إن الله تعالى فرض صيام شهر رمضان وسننت لكم قيامه فمن صام وقام إيمانا واحتسابا خرج من ذنوبه كيوم ولدته أمه رواه أبو داود الطيالسي عن نصر بن علي عن النض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إمام أحمد عن سريج بن النعمان عن نوح بن قيس عن نصر بن علي الجهضمي عن النضر بن شيبان الحدا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بي سعيد مولى بني هاشم عن القاسم بن الفض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إسحاق بن راهويه عن الفضل عن نصر بن علي ورواه النسائي عن إسحاق بن إبراهيم عن الفضل بن دكين عن نصر بن عل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سحاب بن إبراهيم عن النضر بن شميل عن القاسم بن الفضل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عبدالله بن المبارك المخزومي عن أبي هشام المخزومي عن القاسم وقال هذا خطأ والصواب حديث أبي سلمة عن أبي هرير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في الصلاة عن علي بن محمد عن وكيع وعبيدالله بن موسى عن نصر بن علي وعن يحيى بن حكيم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ي داود عن نصر بن ع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يرويه النضر بن شيبان عن أبي سلمة عن أبيه حدث به نصر بن علي الجهضمي الأكبر وأبو عقيل الدورقي بشير بن عقبة والقاسم بن الفضل الحداني ورواه الزهري عن أبي سلمة بن عبدالرحمن عن أبي هريرة ولم يذكر فيه وسننت للمسلمين قيامه وإنما ذكر فيه فضل صيامه وحديث الزهري أشبه بالصواب والله أع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 </w:t>
            </w:r>
            <w:r>
              <w:rPr>
                <w:rFonts w:cs="Arial" w:ascii="Arial" w:hAnsi="Arial"/>
                <w:color w:val="000000"/>
                <w:sz w:val="20"/>
                <w:szCs w:val="20"/>
              </w:rPr>
              <w:t>9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يونس بن يحيى بن أبي الحسن الهاشمي بمصر أن عبدالأول بن عيسى بن شعيب أخبرهم قراءة عليه أنا عبدالرحمن بن بن محمد بن المظفر نا عبدالله بن أحمد سرخسي نا إبراهيم بن خزيم الشاشي نا أبو محمد عبد بن حميد بن نصر أخبرني ابن أبي فديك قال أخبرني ابن أبي ذئب عن مسلم بن جندب عن نوفل بن إياس الهذلي قال كان عبدالرحمن بن عوف لنا جليسا وكان نعم الجليس وأنه انقلب ب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ذات يوم حتى أدخلنا بيته ودخل فاغتسل ثم خرج فجلس وأتينا بصحفة فيها خبز ولحم فلما وضعت بكى عبدالرحمن فقلت يا أبا محمد ما يبكيك قال هلك رسول الله صلى الله عليه وسلم ولم يشبع هو ولا أهل بيته من خبز الشعير فلا أرانا أخرنا لما هو خير لنا رواه الترمذي في كتاب الشمائل عن عبد بن حم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م ابن أبي فديك محمد بن إسماعيل بن مسلم بن أبي فديك وابن أبي ذئب محمد بن عبدالرح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ين أحمد بن حمزة بن علي السلمي قراءة عليه أن أبا علي الحداد أخبرهم إجازة وقيل له أخبركم يحيى بن عبدالباقي الغزال قراءة عليه قال أنا حمد بن أحمد الحداد قالا أنا أبو نعيم أحمد بن عبدالله نا أبو عمرو بن حمدان نا الحسن بن سعد نا دحيم يعني عن ابن أبي فديك حدثني ابن أبي ذئب عن مسلم بن جندب عن نوفل بن إياس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هذلي قال كان عبدالرحمن لنا جليسا وكان نعم الجليس وأنه انقلب بنا يوما حتى دخلنا بيته ودخل فاغتسل ثم خرج فجلس معنا وأتينا بصحفة فيها خبز ولحم فلما وضعت بكى عبدالرحمن بن عوف فقلنا له يا أبا محمد ما يبكيك قال هلك رسول الله صلى الله عليه وسلم ولم يشبع هو وأهل بيته من خبز الشعير ولا أرانا أخرنا لما هو خير لنا كان في سماع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ا دحيم بن أبي فد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دحيم هو عبدالرحمن بن إبراهيم وسقط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ن عبدالرحمن بن أحمد بن محمد العمري ببغداد أن أبا بكر محمد بن عبدالباقي بن عبدالله البزاز أخبرهم قراءة عليه أنا الحسن بن علي الجوهري قال أنا إبراهيم بن أحمد بن جعفر الخرقي نا أبو بكر جعفر بن محمد بن الحسن الفريابي نا محمد بن المثنى نا أبو أحمد الزبيري نا ابن أبي ذئب عن ابن شهاب عن أبي سلمة بن عبدالرحمن بن عوف عن عبدالرحمن بن عوف قال الصائم في السفر كالمفطر في الحض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أصبهاني بها أن محمود بن إسماعيل الصيرفي أخبرهم قراءة عليه وهو حاضر أنا محمد بن عبدالله بن شاذان أنا عبدالله بن محمد القباب أنا أبو بكر أحمد بن عمرو بن أبي عاصم النبيل حدثني إبراهيم بن المنذر الحزامي ويعقوب بن حميد قالا نا عبيدالله بن موسى وصوابه عبدالله بن موسى عن أسامة بن زيد عن الزهري عن أبي سلمة عن أبيه قال قال رسول الله صلى الله عليه وسلم صائم رمضان في السفر كالمفطر في الحضر رواه ابن ماجه عن إبراهيم بن المنذر عن عبدالله بن موسى التيم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ئل الدارقطني عنه فقال رواه يونس بن يزيد من رواية القاسم بن مبرور عنه وأسامة بن زيد الليثي وعقيل بن خالد من رواية سلامة عنه ويزيد بن عياض عن الزهري عن أبي سلمة بن عبدالرحمن عن أبيه عن النبي صلى الله عليه وسلم ورواه ابن أبي ذئب عن الزهري واختلف عنه فرواه معن بن عيسى وأبو أحمد الزبيري وحماد بن خالد الخياط وغيرهم عن ابن أبي ذئب عن الزهري عن أبي سلمة عن أبيه موقوفا وخالفهم أبو معاوية الضرير رواه عن ابن أبي ذئب عن الزهري عن حميد بن عبدالرحمن عن أبيه موقوفا والصحيح عن أبي سلمة عن أبيه موقوف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معلو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واحد بن القاسم بن الفضل الصيدلاني بأصبهان أن جعفر بن عبدالواحد بن محمد الثقفي أخبرهم قراءة عليه أنا محمد بن عبدالله بن ريذة أنا سليمان بن أحمد الطبراني نا عبدالله بن زياد بن خالد الموص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أصبهان أن الحسن بن أحمد الحداد أخبرهم وهو حاضر أنا أحمد بن عبدالله أنا سليمان بن أحمد الطبراني نا أحمد بن محمد بن صدقة قالا نا مقدم بن محمد نا عمي القاسم بن يحيى عن عبيدالله بن عمر عن هشام بن عروة عن أبيه عن عبدالرحمن بن عوف أنه سأله النبي صلى الله عليه وسلم حين فرغوا الطواف فقال يا أبا محمد ما فعلت في إستلام الركن فقال أستملت وتركت فقال أصبت لفظ ابن صدقة وفي رواية الموص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قال لي النبي صلى الله عليه وسلم حين فرغنا من الطواف بالبيت كيف صنعت يا أبا محمد قلت أستملت وتركت قال أصب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أبو حاتم البستي عن الحسين بن محمد بن أبي معشر الحراني عن عبدالجبار بن العلاء عن بشر بن السري عن الثور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هشام بن عروة عن أبيه عن عبدالرحمن قال قال لي النبي صلى الله عليه وسلم الحديث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الطبراني لم يرو هذا الحديث عن عبدالله بن عمر إلا القاسم بن يحيى تفرد به مقدم سئل الدارقطني عنه فقال رواه بشر بن السري ومقدم بن محمد بن يحيى بن عطاء الواسطي عن عمه القاسم بن يحيى عن عبيدالله بن عمر تابعهما محمد بن فضيل والفضل بن موسى السيناني روياه عن هشام عن أبيه عن عبدالرحمن وقال معتمر عن عبيدالله عن هشام عن أبيه أن النبي صلى الله عليه وسلم قال لعبدالرحمن وكذلك قيل عن ابن فضيل مرسلا وكذلك قال زهير عن هشام عن أبيه أن رسول الله صلى الله عليه وسلم قال لعبدالرحمن وقال ابن وهب عن مالك وسعيد بن عبدالرحمن وعمرو بن الحارث وغيرهم عن هشام عن أبيه مرسلا وقال حماد بن زيد نا صاحب لي عن هشام فذكره مرسلا أيضا وهو المحفوظ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هبة الله بن محمد أخبرهم قراءة عليه أنا الحسن بن علي أنا أحمد بن جعفر نا عبدالله بن أحمد حدثني أبي نا بشر بن المفضل عن عبدالرحمن بن إسحاق عن الزهري عن محمد بن جبير بن مطعم عن أبيه عن عبدالرحمن بن عوف عن النبي صلى الله عليه وسلم قال شهدت حلف المطيبين مع عمومتي وأنا غلام فما أحب أن لي حمر النعم وأني أنكثه قال الزهري قال قال رسول الله صلى الله عليه وسلم لم يصب الإسلام حلفا إلا زاده شدة ولا حلف في الإسلام وقد ألف رسول الله صلى الله عليه وسلم بين قريش والأنص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9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محمود بن أحمد بن عبدالرحمن الثقف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أصبهان أن سعيد بن أبي الرجاء الصيرفي أخبرهم قراءة عليه أنا عبدالواحد بن أحمد البقال نا عبيدالله بن يعقوب بن إسحاق أنا جدي إسحاق بن إبراهيم بن محمد بن جميل أنا أحمد بن منيع نا إسماعيل بن علية نا عبدالرحمن بن إسحاق عن الزهري عن محمد بن جبير بن مطعم عن أبيه عن عبدالرحمن بن عوف قال قال رسول الله صلى الله عليه وسلم شهدت غلاما مع عمومتي حلف المطيبين فما أحب أن لي حمر النعم وأني أنكثه رواه الإمام أحمد عن إسماع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الحسن بن سفيان عن أبي بكر بن أبي شيبة عن عبدالرحمن بن إسحا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9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عبدالواحد بن عبدالسلام ببغداد أ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حمد بن عبدالله بن علي الأبنوي أخبرهم قراءة عليه أنا إسماعيل بن مسعدة الإسماعيلي أنا حمزة بن يوسف السهمي نا أبو أحمد عبدالله بن عدي الحافظ قال سمعت عبدالله بن محمد بن عبدالعزيز يقول سمعت أبا بكر بن زنجويه يقول قدمت مصر فأتيت أحمد بن صالح فسألني من أين أنت قلت من بغداد قال أين منزلك من منزل أحمد بن حنبل قلت أنا من أصحابه قال تكتب لي موضع منزلك فإني أريد أوافي العراق حتى تجمع بيني وبين أحمد بن حنبل فكتبت له فوافانا أحمد بن صالح سنة إثني عشر إلى عفان فسأل عني فلقيني فقال الموعد الذي بيني وبينك فذهبت به إلى أحمد بن حنبل واستأذنت له فقلت أحمد بن صالح فقال ابن الطبري قلت نعم فأذن له فقام إليه ورحب به وقربه وقال له بلغني عنك أنك جمعت حديث الزهري فتعال حتى نذكر ما روى الزهري عن أصحاب رسول الله صلى الله عليه وسلم فجعلا يتذاكران ولا يغرب أحدهما على الآخر حتى فرغا وما رأيت أحسن من مذاكرتهما ثم قال أحمد بن حنبل لأحمد بن صالح تعال حتى نذكر م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ى الزهري عن أولاد أصحاب رسول الله صلى الله عليه وسلم فجعلا يتذاكران ولا يغرب أحدهما على الآخر إلى أن قال أحمد بن حنبل لأحمد بن صالح عندك الزهري عن محمد بن جبير بن مطعم عن أبيه عن عبدالرحمن بن عوف قال النبي صلى الله عليه وسلم ما يسرني أن لي حمر النعم وأن لي حلف المطيبين فقال أحمد بن صالح لأحمد بن حنبل أنت الأستاذ وتذكر مثل هذا فجعل أحمد بن حنبل يبتسم ويقول رواه عن الزهري رجل مقبول أبو صالح عبدالرحمن بن إسحاق فقال من رواه عن عبدالرحمن فقال ثناه رجلان ثقتان إسماعيل بن علية وبشر بن المفضل فقال أحمد بن صالح لأحمد بن حنبل سألتك بالله إلا أمليته علي فقال أحمد من الكتاب فقام فدخل وأخرج الكتاب وأملى عليه فقال أحمد بن صالح لو لم أستفد بالعراق إلا هذا الحديث كان كثير ثم ودعه وخرج وقد رواه خالد عن عبدالرح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بأصبهان أن الحسين أخبرهم قراءة عليه أنا إبراهيم أنا محمد أنا أبو يعلى نا وهب هو ابن بقية الواسطي نا خالد عن عبدالرحمن يعني ابن إسحاق عن الزهري عن محمد بن جبير بن مطعم عن عبدالرحمن بن عوف قال قال رسول الله صلى الله عليه وسلم شهدت وأنا غلام حلفا مع عمومتي المطيبين فما أحب أن لي حمر النعم وأني أنكثه لم يذكر جبيرا في هذه الرواية ورواه أبو يعلى عن عباس النرسي عن بشر بن المفض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بي خيثمة عن إسماعيل بن علية كرواية أحمد بن حنبل وأحمد بن منيع بذكر جبي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يرويه عبدالرحمن بن إسحاق عن الزهري عن محمد بن جبير عن أبيه حدث به بشر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فضل وإسماعيل وإبراهيم بن طهمان وخارجة بن مصعب وخالد الواسطي واختلف عنه فقيل عنه عن محمد بن جبير عن عبدالرحمن ولم يذكر أباه جبير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9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بن محمد أخبرهم قراءة عليه أنا الحسن بن علي أنا أحمد بن جعفر نا عبدالله حدثني أبي نا عفان نا حماد بن سلمة أنا هشام بن عروة عن عروة أن عبدالرحمن بن عوف قال أقطعني رسول الله صلى الله عليه وسلم وعمر بن الخطاب أرض كذا وكذا فذهب الزبير إلى آل عمر فاشترى نصيبه منهم فأتى عثمان بن عفان فقال إن عبدالرحمن بن عوف زعم أن رسول الله صلى الله عليه وسلم أقطعه وعمر بن الخطاب أرض كذا وكذا وإني اشتريت نصيب آل عمر فقال عثمان عبدالرحمن جائز الشهادة له و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حسين أحمد بن حمزة بن علي السلمي قراءة عليه أن أبا علي الحسن بن أحمد الحداد أخبرهم إجاز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9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قيل لشيخنا أخبركم يحيى بن عبدالباقي الغزال قراءة عليه أنا حسن بن أحمد الحداد قالا أنا أحمد بن عبدالله نا سليمان بن أحمد نا عبدالرحمن بن جابر الطائي نا بشر بن شعيب بن أبي حمزة عن أبيه عن الزهري عن إبراهيم بن عبدالرحمن بن عوف قال قال عبدالرحمن بن عوف بلينا بالضراء فصبرنا وبلينا بالسراء فلم نصبر وهذا الحديث لم يسمعه إبراهيم بن عبدالرحمن من أبيه وإنما سمعه من رجل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9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باقي بن عبدالجبار الصوفي أن عم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بسطامي أخبرهم أنا أحمد الخليلي أنا علي الخزاعي أنا الهيثم بن كليب نا عبدالله بن أحمد بن زياد ببغداد نا أحمد بن الحجاج المروزي أنا عبدالله هو ابن المبارك أنا يونس بن يزيد عن الزهري أخبرني إبراهيم بن عبدالرحمن بن عوف أنه قدم وافدا على معاوية في خلافته قال فدخلت المقصورة فسلمت على مجلس من أهل الشام ثم جلست بين أظهرهم فقال لي رجل منهم من أنت يا فتى قال أنا إبراهيم بن عبدالرحمن بن عوف قال رحم الله أباك أخبرني قال أخبرني فلان لرجل سماه أنه قال والله لألحقن بأصحاب رسول الله صلى الله عليه وسلم ولا أحدثن بهم عهدا ولأكلمنهم قال فقدمت المدينة في خلافة عثمان فلقيتهم إلا عبدالرحمن بن عوف أخبرت أنه بأرض له بالجرف فركبت إليه حتى جئته فإذا هو واضع ردآءه يحول الماء بمسحاة في يده فلما رآني استحيا مني فألقى المسحاة وأخذ ردآءه فسلمت عليه وقلت له قد جئت لأمر وقد رأيت أعجب منه هل جاءكم إلا ما جاءنا وهل علمتم إلا ما قد علمنا فقال عبدالرحمن لم يأتنا إلا ما جاءكم ولم نعلم إلا ما قد علمتم قال فقلت فما لنا نزهد في الدنيا وترغبون فيها ونخف في الجهاد دوننا وأنتم سلفنا وخيارنا وأصحاب نبينا صلى الله عليه وسلم قال عبدالرحمن لم يأتنا إلا ما جاءكم ولم نعلم إلا ما قد علمتم ولكنا بلينا بالضراء فصبرنا وبلينا بالسراء فلم نصبر روى الترمذي هذا الحديث من رواية يونس عن الزهري عن حميد بن عبدالرحمن 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محمد عبدالعزيز بن محمود بن المبارك بن محمود ببغداد أن أبا الفتح عبدالملك بن أبي القاسم بن أبي سهل الكروخي أخبرهم قراءة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9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ن علي بن إبراهيم بن نجا الواعظ بالشارع بين القاهرة ومصر قيل له أخبركم أبو صابر عبدالصبور بن عبدالسلام بن أبي الفضل الهروي قراءة عليه قالا أنا أبو عامر محمود بن القاسم بن محمد الأزدي أنا عبدالجبار بن محمد بن عبدالله بن أبي الجراح أنا محمد بن أحمد بن محبوب أنا أبو عيسى محمد بن عيسى بن سورة الترمذي نا قتيبة نا أبو صفوان عن يونس عن الزهري عن حميد بن عبدالرحمن عن عبدالرحمن بن عوف قال ابتلينا مع رسول الله صلى الله عليه وسلم بالضراء فصبرنا ثم ابتلينا بالسراء فلم نصبر قال أبو عيسى هذا حديث حس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و صفوان اسمه عبدالله بن سعيد بن عبدالملك بن مروان القرشي الأموي من رجال الصح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العالم أبو محمد عبدالله بن أحمد بن محمد بن قدامة المقدسي قراءة عليه أن أبا زرعة طاهر بن محمد بن طاهر المقدسي أخبرهم قراءة عليه ببغداد أنا أبو منصور محمد بن الحسين المقومي أنا القاسم بن أبي المنذر الخطيب أنا علي بن إبراهيم بن سلمة القطان قثنا أبو عبدالله محمد بن يزيد بن ماجه نا محمد بن المصفى الحمصي نا أنس بن عياض حدثني محمد بن عمرو بن علقمة عن إبراهيم بن عبدالرحمن بن عوف عن أبيه قال قال رسول الله صلى الله عليه وسلم إن الله وملائكته يصلون على الصف الأول سئل الدارقطني عنه فقال يرويه محمد بن مصفى وانفرد ب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أنس بن عياش عن محمد بن عمرو عن إبراهيم بن عبدالرحمن بن عوف عن أبيه ووهم فيه وإنما رواه محمد بن عمرو عن محمد بن إبراهيم التيمي مرسل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جال ثقات لكنه معلو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بن محمد أخبرهم قراءة عليه أنا الحسن بن علي أنا أحمد بن جعفر أ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حدثني أبي نا أبو سعيد مولى بني هاشم نا سليمان بن بلال نا عمرو بن أبي عمرو عن عبدالواحد بن محمد بن عبدالرحمن بن عوف عن عبدالرحمن بن عوف قال خرج رسول الله صلى الله عليه وسلم فتوجه نحو صدقته فدخل فاستقبل القبلة فخر ساجدا فأطال السجود حتى ظننت أن الله عز وجل قبض نفسه فيها فدنوت منه ثم جلست فرفع رأسه فقال من هذا قلت عبدالرحمن قال ما شأنك قلت يا رسول الله سجدت سجدة خشيت أن يكون الله عز وجل قد قبض نفسك فيها فقال إن جبريل عليه السلام أتاني فبشرني فقال إن الله عز وجل يقول من صلى عليك صليت عليه ومن سلم عليك سلمت عليه فسجدت لله عز وجل شكر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صيدلاني بأصبهان أن محمود بن إسماعيل الصيرفي أخبرهم قراءة عليه وهو حاضر أنا محمد بن عبدالله بن شاذ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لكن في إسناده خطأ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أيضا أن أبا عدنان محمد بن أحمد بن أبي نزار أخبرهم قراءة عليه وهو حاضر أنا أبو القاسم بن أبي علي هو عبدالرحمن بن محمد بن أحمد بن عبدالرحمن قالا أنا عبدالله بن محمد القباب أنا أحمد بن عمرو بن أبي عاصم نا الحوطي عبدالوهاب بن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جدة أنا عبدالعزيز بن محمد عن عمرو بن أبي عمرو عن عبدالواحد وهوابن محمد بن عبدالرحمن بن عوف عن أبيه عن جده قال رأيت رسول الله صلى الله عليه وسلم سجد سجدة فأطال فرفع رأسه فسألته عن ذلك فقال إن جبريل لقيني فقال من صلى عليك صلى الله عليه ومن سلم عليك سلم الله عليه قال أحسبه عشرا قال فسجدت لله شكرا في هذه الرواية يكون من رواية محمد بن عبدالرحمن عن أبيه وفي رواية الإمام أحمد من رواية عبدالواحد عن جده عبدالرحم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w:t>
            </w:r>
            <w:r>
              <w:rPr>
                <w:rFonts w:cs="Arial" w:ascii="Arial" w:hAnsi="Arial"/>
                <w:color w:val="000000"/>
                <w:sz w:val="20"/>
                <w:szCs w:val="20"/>
              </w:rPr>
              <w:t>9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ذا الإسناد أنا أحمد بن عمرو بن أبي عاصم نا محمد بن منصور الطوسي نا أبو سلمة الخزاعي نا ليث عن يزيد بن أبي حبيب عن عمرو بن أبي عمرو عن أبي الحويرث عن محمد بن جبير عن عبدالرحمن بن عوف قال دخل رسول الله صلى الله عليه وسلم حائطا وأنا أتبعه فقال إن جبريل لقيني فقال أبشرك أن الله يقول من صلى عليك صليت عليه ومن سلم عليك سلمت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خطأ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الحربي بالحربية أن هبة الله أخبرهم أنا الحسن أنا أحمد نا عبدالله حدثني أبي نا أبو سلمة منصور بن سلمة الخزاعي نا ليث عن يزيد بن الهاد عن عمرو بن أبي عمرو عن أبي الحويرث عن محمد بن جبير بن مطعم عن عبدالرحمن بن عوف قال خرج رسول الله صلى الله عليه وسلم فاتبعته حتى دخل نخلا فسجد فأطال السجود حتى خفت أو خشيت أن يكون الله قد توفاه أو قبضه قال فجئت أنظر فرفع رأسه فقال مالك يا عبدالرحمن قال فذكرت ذلك له قال فقال إن جبريل عليه السلام قال لي ألا أبشرك أن الله عز وجل يقول لك من صلى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ك صليت عليه ومن سلم عليك سلمت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نا يونس نا ليث عن يزيد عن عمرو عن عبدالرحمن بن أبي الحويرث عن محمد بن جبير عن عبدالرحمن بن عوف قال دخلت المسجد فرأيت رسول الله صلى الله عليه وسلم خارجا من المسجد فاتبعته فذكر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سعيد بن أبي الرجاء أخبرهم أنا أحمد بن محمود بن أحمد الثقفي أنا محمد بن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ا محمد بن الحسين بن قتيبة أنا حرملة بن يحيى التجيبي أنا ابن وهب أنا عمرو بن الحارث أن أبا الزبير حدثه عن سهيل بن عبدالرحمن عن عبدالرحمن بن عوف أن رسول الله صلى الله عليه وسلم خرج عليهم يوما وفي وجهه البشر فقال إن جبريل جاءني فقال ألا أبشرك يا محمد بما أعطاك الله من أمتك وما أعطا أمتك منك من صلى عليك منهم صلاة صلى الله عليه ومن سلم عليك سلم الله علي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حاكم في المستدرك عن إسماعيل بن محمد بن الفضل بن محمد الشعراني عن جده عن إسماعيل بن أبي أويس عن سليمان بن بلال كرواية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 حديث عبدالواحد بن محمد بن عبدالرحمن بن عوف عن جده عبدالرحمن أن النبي صلى الله عليه وسلم أطال في سجوده الحديث فقال يرويه عمرو بن أبي عمرو عن عبدالواحد واختلف عنه فرواه سعيد بن سلمة بن أبي الحسام والدراوردي عن عمرو بن أبي عمرو عن عبدالواحد بن محمد عن عبدالرحمن بن عوف وخالفهما سليمان بن بلال فرواه عن عمرو بن أبي عمرو عن عاصم بن عمر بن قتادة عن عبدالواحد زاد في إسناده عاصما ورواه الحماني فجعله عن عبدالواحد عن أبيه عن عبدالرحمن بن عوف وليس ذلك بمحفوظ والصواب قول سعيد بن سلمة والدراوردي وعند عمرو بن أبي عمرو فيه إسناد آخر يرويه الليث عن ابن الهاد عن عمرو عن عبدالرحمن بن الحويرث عن محمد بن جبير عن عبدالرحمن بن عوف ورواه أبو الزبير المكي واختلف عنه فرواه عمرو بن الحارث عن أبي الزبير عن سهيل بن عبدالرحمن عن عبدالرحمن بن عوف وخالفه إسحاق بن أبي فروة فرواه عن أبي الزبير عن حميد بن عبدالرحمن عن أب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وقد دل قول الدارقطني أن رواية ابن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الدراوردي عبدالعزيز التي قدمنا قول عبدالواحد عن أبيه عن جده وهم في قوله عن أبيه وفي رواية الطوسي عن أبي سلمة الخزاعي عن ليث عن يزيد بن أبي حبيب وهم أيضا وإنما هو يزيد بن عبدالله بن الهاد بدليل رواية الإمام أحمد وقول الدارقطني أيضا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عرف حاله </w:t>
            </w:r>
            <w:r>
              <w:rPr>
                <w:rFonts w:cs="Arial" w:ascii="Arial" w:hAnsi="Arial"/>
                <w:color w:val="000000"/>
                <w:sz w:val="20"/>
                <w:szCs w:val="20"/>
                <w:rtl w:val="true"/>
              </w:rPr>
              <w:t xml:space="preserve">) # </w:t>
            </w:r>
            <w:r>
              <w:rPr>
                <w:rFonts w:cs="Arial" w:ascii="Arial" w:hAnsi="Arial"/>
                <w:color w:val="000000"/>
                <w:sz w:val="20"/>
                <w:szCs w:val="20"/>
              </w:rPr>
              <w:t>9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هبة الله أخبرهم أنا الحسن أنا أحمد نا عبدالله حدثني أبي نا هاشم بن القاسم نا شريك عن عاصم بن عبيدالله عن عبدالله بن عامر بن ربيعة قال سمع عمر بن الخطاب رضي الله عنه صوت ابن المغترف أو ابن الغرف الحادي في جوف الليل ونحن منطلقون إلى مكة فأوضع عمر راحلته حتى دخل مع القوم فإذا هو مع عبدالرحمن فلما طلع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فجر قال عمر هي الآن اسكت لآن قد طلع الفجر اذكروا الله قال ثم أبصر على عبدالرحمن خفين قال وخفان فقال قد لبستهما مع من هو خير منك أو مع رسول الله صلى الله عليه وسلم فقال عمر عزمت عليك إلا نزعتهما فإني أخاف أن ينظر الناس إليك فيقتدون ب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9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عطوش ببغداد أن هبة الله أخبرهم أنا الحسن أنا أحمد نا عبدالله حدثني أبي نا أسود بن عامر نا حماد بن سلمة عن محمد بن إسحاق عن يزيد بن عبدالله بن قسيط عن أبي سلمة بن عبدالرحمن بن عوف عن عبدالرحمن بن عوف أن قوما من العرب أتوا رسول الله صلى الله عليه وسلم بالمدينة فأسلموا وأصابهم وباء بالمدينة حماها فأركسوا فخرجوا من المدينة فاستقبلهم نفر من أصحابه يعني أصحاب النبي صلى الله عليه وسلم فقالوا لهم ما لكم رجعتم قالوا أصابنا وباء المدينة فاجتوينا المدينة فقالوا ما لكم في رسول الله صلى الله عليه وسلم أسوة فقال بعضهم نافقوا وقال بعضهم ل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نافقوا هم مسلمون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ما لكم في المنافقين فئتين والله أركسهم بما كسبو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35</w:t>
            </w:r>
            <w:r>
              <w:rPr>
                <w:rFonts w:cs="Arial" w:ascii="Arial" w:hAnsi="Arial"/>
                <w:color w:val="000000"/>
                <w:sz w:val="20"/>
                <w:szCs w:val="20"/>
                <w:rtl w:val="true"/>
              </w:rPr>
              <w:t xml:space="preserve"> </w:t>
            </w:r>
            <w:r>
              <w:rPr>
                <w:rFonts w:ascii="Arial" w:hAnsi="Arial" w:cs="Arial"/>
                <w:color w:val="000000"/>
                <w:sz w:val="20"/>
                <w:sz w:val="20"/>
                <w:szCs w:val="20"/>
                <w:rtl w:val="true"/>
              </w:rPr>
              <w:t>أخبرنا أبو الفخر أسعد بن سعيد بن محمود بأصبهان أن فاطمة بنت عبدالله الجوزدانية أخبرتهم قراءة عليها أنا محمد بن عبدالله بن ريذة أنا سليمان بن أحمد نا عمرو بن إسحاق بن إبراهيم بن العلاء بن زبرمق الحمصي حدثني جدي إبراهيم بن العلاء حدثني عمي الحارث بن الضحاك حدثني منصور بن المعتمر قال سمعت محمد بن المنكدر يحدث عن أبي سلمة بن عبدالرحمن بن عوف عن أبيه قال سئل رسول الله صلى الله عليه وسلم أي الليل أسمع قال جوف الليل الآخر ثم الصلاة مقبولة حتى تصلي الفجر ثم لا صلاة حتى تكون الشمس قيد رمح أو رمحين ثم الصلاة مقبولة حتى يقوم الظل قيام الرمح ثم لا صلاة حتى تزول الشمس ثم الصلاة مقبولة حتى تكون الشمس قيد رمح أو رمحين ثم لا صلاة حتى تغيب الشمس قال ثم قال أيما امرئ مسلم أعتق امرءا مسلما</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هو فكاكه من النار يجزى بكل عظم منه عظما منه وأيما امرأة مسلمة أعتقت امرأة مسلمة فهي فكاكها من النار تجزى بكل عظم منها عظما منها وأيما امرئ مسلم أعتق امرأتين مسلمتين فهما فكاكه من النار يجزى بكل عظمين منهما عظما منه إبراهيم بن العلاء بن الضحاك بن مهاجر بن زريق أبو إسحاق حمصي سئل أبو حاتم الرازي عنه فقال صدو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مه الحارث لم يذكره عبدالرحمن بن أبي حاتم في كتا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قراءة عليه بأصبهان قيل أخبرتكم فاطمة بنت عبدالله الجوزدانية قراءة عليه أنا محمد بن ريذة أنا سليمان بن أحمد الطبراني نا جعفر بن الفضل المخرمي المؤدب نا عبدالرحمن بن عبدالملك بن أبي شيبة الحزامي حدثني محمد بن العلاء بن حسين النبقي المطلبي قال حدثني الولي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براهيم بن عبدالرحمن بن عوف عن أبيه عن جده قال استعز بأمامة بنت أبي العاص فبعثت زينب بنت رسول الله صلى الله عليه وسلم إلى رسول الله صلى الله عليه وسلم تقول إن ابنتي قد استعز بها فبعث إلى ابنته لله ما أخذ ولله ما أبقى واستعزت الثانية فبعثت إليه أن ابنتي قد أستعز بها فبعث إلى ابنته لله ما أخذ ولله ما أبقى ثم كانت الثلاثة فجاءها النبي صلى الله عليه وسلم فأخرجت الصبية إليه فإذا نفسها تقعقع في صدرها ومع النبي صلى الله عليه وسلم ناس من أصحابه فذرفت عيناه حتى قبض على لحيته ففطن بهم وهم ينظرون إليه فقال ما لكم تنظرون قالوا يا رسول الله رأيناك رققت قال رحمة يضعها الله عز وجل حيث يشاء وإنما يرحم الله من عباده الرحماء محمد بن العلاء بن حسين والوليد بن إبراهيم لم أرهما ذكرا في تاريخ البخاري ولا كتاب ابن أبي حاتم ولهذا الحديث شاهد في الصحيحين من رواية أبي عثمان النهدي عن أسامة بن زيد أرسلت بنت النبي صلى الله عليه وسلم إليه أن ابني قد أحتضر فاشهدنا وفي رواية حجاج عن شعبة إن ابنتي قد حضرت فأرسل يقرئ السلام ويقول لله ما أخذ وله ما أعطى وكل عنده بأجل مسمى فلتصبر ولتحتسب وذكر باقية وآخره وإنما يرحم الله من عباده الرحم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 إسناده من لم أعرف حال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6</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سعد بن أبي وقاص رضي الله عن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38</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د بن أبي وقاص مالك بن أهيب بن عبد مناف بن زهرة بن كلاب الزهري رضي الله عنه بريدة بن الحص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أسلمي صحابي عن سعد رضي الله عنهما </w:t>
            </w:r>
            <w:r>
              <w:rPr>
                <w:rFonts w:cs="Arial" w:ascii="Arial" w:hAnsi="Arial"/>
                <w:color w:val="000000"/>
                <w:sz w:val="20"/>
                <w:szCs w:val="20"/>
                <w:rtl w:val="true"/>
              </w:rPr>
              <w:t xml:space="preserve"># </w:t>
            </w:r>
            <w:r>
              <w:rPr>
                <w:rFonts w:cs="Arial" w:ascii="Arial" w:hAnsi="Arial"/>
                <w:color w:val="000000"/>
                <w:sz w:val="20"/>
                <w:szCs w:val="20"/>
              </w:rPr>
              <w:t>9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محمود بن إسماعيل الصيرفي أخبرهم قراءة عليه وهو حاضر أنا محمد بن عبدالله بن شاذان أنا عبدالله بن محمد القباب أنا أحمد بن عمرو بن أبي عاصم نا محمد بن يحيى بن عبدالكريم نا عبدالله بن داود نا عبدالواحد بن أيمن عن أبيه عن جده قال ذكر بريدة أن معاوية لما نزل بذي طوى فجاء سعد فأقعده على سريره فقال سعد قال رسول الله صلى الله عليه وسلم من كنت مولاه فعلي مول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ر بن سعيد الحضرمي المدني عن سعد رضي الله عنه </w:t>
            </w:r>
            <w:r>
              <w:rPr>
                <w:rFonts w:cs="Arial" w:ascii="Arial" w:hAnsi="Arial"/>
                <w:color w:val="000000"/>
                <w:sz w:val="20"/>
                <w:szCs w:val="20"/>
                <w:rtl w:val="true"/>
              </w:rPr>
              <w:t xml:space="preserve">$ # </w:t>
            </w:r>
            <w:r>
              <w:rPr>
                <w:rFonts w:cs="Arial" w:ascii="Arial" w:hAnsi="Arial"/>
                <w:color w:val="000000"/>
                <w:sz w:val="20"/>
                <w:szCs w:val="20"/>
              </w:rPr>
              <w:t>9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بن حامد الثقفي بأصبهان أن أبا عبدالله الحسين بن عبدالملك الأديب الخلال أخبرهم قراءة عليه أنا إبراهيم بن منصور سبط بحرويه أنا أبو بكر محمد بن إبراهيم بن علي بن عاصم بن المقرئ أنا أبو يعلى أحمد بن علي بن المثنى الموصلي نا أبو خيثمة نا قتيبة بن سعيد نا ليث عن عياش بن عباس عن بكير بن عبدالله بن الأشج عن بسر بن سعيد أن سعد بن أبي وقاص قال عند فتنة عثمان أشهد لسمعت رسول الله صلى الله عليه وسلم قال إنها ستكون فتنة القاعد فيها خير من القائم والقائم خير من الماشي والماشي خير من الساعي قال أرأيت إن دخل علي بيتي وبسط يده إلي ليقتلني قال كن كابن آدم رواه الإمام أحم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ترمذ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قتيبة بن سعيد و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ترمذي حديث حسن وروى بعضهم هذا الحديث عن ليث بن سعد وزاد في هذا الإسناد رجل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رجل هو حسين الأشجعي يأتي فيما بع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كر بن قرواش الكوفي عن سعد بن أبي وقاص رضي الله عنه </w:t>
            </w:r>
            <w:r>
              <w:rPr>
                <w:rFonts w:cs="Arial" w:ascii="Arial" w:hAnsi="Arial"/>
                <w:color w:val="000000"/>
                <w:sz w:val="20"/>
                <w:szCs w:val="20"/>
                <w:rtl w:val="true"/>
              </w:rPr>
              <w:t xml:space="preserve">$ # </w:t>
            </w:r>
            <w:r>
              <w:rPr>
                <w:rFonts w:cs="Arial" w:ascii="Arial" w:hAnsi="Arial"/>
                <w:color w:val="000000"/>
                <w:sz w:val="20"/>
                <w:szCs w:val="20"/>
              </w:rPr>
              <w:t>9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وعائشة بنت معمر بأصبهان أن سعيد بن أبي الرجاء أخبرهم أنا أحمد بن محمد بن النعمان أنا إسحاق بن أحمد الخزاعي نا محمد بن يحيى بن أبي عمر العدني نا سفيان بن عيينة عن العلاء بن أبي العباس سمع أبا الطفيل يحدث عن بكر بن قرواش عن سعد رضي الله عنه قال ذكر رسول الله صلى الله عليه وسلم ذا الثدية فقال شيطان الردهة راعي الخيل أو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اعي للخيل يحتدره رجل من بجيلة يقال له الأشهب أو ابن الأشهب علامة في قوم ظلمة قال سفيان فأخبرني عمار الدهني قال إحتدره رجل منا يعني من بجيلة يقال له الأشهب أو ابن الأشهب قيل الردهة النقرة في الجب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9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هبة الله بن محمد أخبرهم قراءة عليه أنا الحسن أنا أحمد نا عبدالله حدثني أبي نا سفيان عن العلاء يعني ابن العباس عن أبي الطفيل عن بكر بن قرواش عن سعد قيل لسفيان عن النبي صلى الله عليه وسلم قال نعم قال شيطان الردهة يحتدره يعني رجلا من بجهي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9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الرحيم بن الإخوة بأصبهان أن الحسين الأديب أخبرهم قراءة عليه أنا إبراهيم أنا محمد أنا أبو يعلى الموصلي نا إسحاق بن أبي إسرائيل نا سفيان عن العلاء بن أبي العباس عن أبي الطفيل عن بكر بن قرواش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عد عن النبي صلى الله عليه وسلم وذكر ذا الثدية قال شيطان ردهة يحدره رجل من بجيلة يقال له الأشهب أو ابن الأشهب علامة في قوم ظلمة قال البخاري في تاريخ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العلاء بن أبي العباس الشاعر المكي مولى بني الديل سمع أبا الطفيل وأبا جعفر روى عنه الثوري وابن جريج وابن عيينة وكان ابن عيينة يثني عليه وبكر بن قرواش سمع منه أبو الطفيل قال لي علي لم أسمع بذكره إلا في هذا وحديث قتادة قال علي ما يقول به أبا بكر بن قرواش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ذكر الاختلاف فيه قال والصحيح القول الأول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عني رواية العلاء بن أبي العباس عن أبي الطفيل عن بكر حسين بن عبدالرحمن الأشجعي وقيل حسيل وقيل عبدالرحمن بن حس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9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محمد بن معمر المؤدب بدار القز م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Pr>
              <w:t>2</w:t>
            </w:r>
            <w:r>
              <w:rPr>
                <w:rFonts w:ascii="Arial" w:hAnsi="Arial" w:cs="Arial"/>
                <w:color w:val="000000"/>
                <w:sz w:val="20"/>
                <w:sz w:val="20"/>
                <w:szCs w:val="20"/>
                <w:rtl w:val="true"/>
              </w:rPr>
              <w:t xml:space="preserve">بغداد أن إبراهيم بن محمد بن منصور الكرخي أخبرهم قراءة عليه أنا أحمد بن علي بن ثابت الحافظ أنا القاسم بن جعفر الهاشمي أنا محمد بن أحمد بن عمر اللؤلؤي نا أبو داود سليمان بن الأشعث نا يزيد بن خالد الرملي نا المفضل عن عياش عن بكير عن بسر بن سعيد عن حسين بن عبدالرحمن الأشجعي أنه سمع سعد بن أبي وقاص عن النبي صلى الله عليه وسلم في هذا الحديث قال فقلت يا رسول الله أرأيت إن دخل علي بيتي وبسط يده ليقتلني قال فقال رسول الله صلى الله عليه وسلم كن كابني آدم وتلا يزيد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ئن بسطت إلي يدك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آية ورواه الليث بن سعد عن عياش فلم يذكر حسينا وقد تقدم هكذ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داود بعقب حديث بسر بن سعيد سئل الدارقطني عنه فذكر الاختلاف فيه قال وحديث مفضل بن فضالة أشبه بالصواب والله أعل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عني هذه الروا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ينار أبو عبدالله القراظ عن سعد رضي الله عنه </w:t>
            </w:r>
            <w:r>
              <w:rPr>
                <w:rFonts w:cs="Arial" w:ascii="Arial" w:hAnsi="Arial"/>
                <w:color w:val="000000"/>
                <w:sz w:val="20"/>
                <w:szCs w:val="20"/>
                <w:rtl w:val="true"/>
              </w:rPr>
              <w:t xml:space="preserve">$ # </w:t>
            </w:r>
            <w:r>
              <w:rPr>
                <w:rFonts w:cs="Arial" w:ascii="Arial" w:hAnsi="Arial"/>
                <w:color w:val="000000"/>
                <w:sz w:val="20"/>
                <w:szCs w:val="20"/>
              </w:rPr>
              <w:t>9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ا الحسن أنا أحمد نا عبدالله حدثني أبي نا عثمان بن عمر نا أسامة يعني ابن ز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الحسين بن عبدالملك الخلال أخبرهم قراءة عليه أنا إبراهيم سبط بحرويه أنا محمد بن إبراهيم بن المقرئ أنا أبو يعلى الموصلي نا زهير نا عثمان بن عمر نا أسامة بن زيد نا أبو عبدالله القراظ أنه سمع سعد بن مالك وأبا هريرة يقولان قال رسول الله صلى الله عليه وسلم اللهم بارك لأهل المدينة في مدينتهم وبارك لهم في صاعهم وبارك لهم في مدهم اللهم إن إبراهيم عبدك وخليلك وإني عبدك ورسولك وإن إبراهيم سألك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أهل مكة وأني أسألك لأهل المدينة مثل ما سألك إبراهيم لأهل مكة ومثله معه إن المدينة مشبكة بالملائكة على كل نقب منها ملكان يحرسونها لا يدخلها الطاغوت ولا الدجال من أرادها بسوء أذابه الله كما يذوب الملح في الماء اللفظ واحد سوى أن في رواية الإمام أحمد يحرسانها هذا الحديث رواه مسلم في صحيحه من أرادها بسوء إلى آخره من حديث زيد بن أسلم عن القراظ عن سعد بن أبي وقاص حس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نحوه من حديث أبي صالح عن أبي هريرة سوى ذكر الطاعون والدجال ومن ذكر الدجال والطاعون من حديث نعيم بن عبدالله عن أبي هريرة سئل الدارقطني عنه فقال يرويه عمر بن نبيه عن أبي عبدالله القراظ عن سعد ورواه محمد بن موسى المدني عن أبي عبدالله القراظ عن أبي هريرة ورواه أسامة بن زيد عن القراظ عن سعد أبي هريرة فصحت الأقاويل كلها والله أع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أن الحسين بن عبدالملك الخلال أخبرهم أنا إبراهيم بن منصور أنا محمد بن علي أنا أبو يعلى الموصلي نا زهير نا سليمان بن داود يعني الهاشمي نا ابن أبي الزناد عن موسى بن عقبة عن أبي عبدالله القراظ عن سعد بن أبي وقاص أنه سمع النبي صلى الله عليه وسلم يقول صلاة في مسجدي هذا خير من ألف صلاة فيما سواه إلا المسجد الحرام وروي عن عمر بن الحكم عن س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عطوش أن هبة الله أخبرهم أنا الحسن أنا أحمد نا عبدالله حدثني أبي نا سليمان بن داود أنا عبدالرحمن يعني ابن أبي الزناد عن موسى بن عقبة عن أبي عبدالله القراظ عن سعد بن أبي وقاص أنه سمع رسول الله صلى الله عليه وسلم يقول صلاة في مسجدي هذا خير من ألف صلاة فيما سواه إلا المسجد الحرام لهذا الحديث شاهد صحيح مسلم عن ابن عباس عن ميمون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وان السمان أبو صالح المدني عن سعد رضي الله عنه </w:t>
            </w:r>
            <w:r>
              <w:rPr>
                <w:rFonts w:cs="Arial" w:ascii="Arial" w:hAnsi="Arial"/>
                <w:color w:val="000000"/>
                <w:sz w:val="20"/>
                <w:szCs w:val="20"/>
                <w:rtl w:val="true"/>
              </w:rPr>
              <w:t xml:space="preserve">$ # </w:t>
            </w:r>
            <w:r>
              <w:rPr>
                <w:rFonts w:cs="Arial" w:ascii="Arial" w:hAnsi="Arial"/>
                <w:color w:val="000000"/>
                <w:sz w:val="20"/>
                <w:szCs w:val="20"/>
              </w:rPr>
              <w:t>9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أخبرهم قراءة عليه أنا إبراهيم أنا محمد بن علي أنا أحمد بن علي نا أبو خيثمة نا أبو معاوية محمد بن خازم نا الأعمش عن أبي صالح عن سعد قال مر النبي صلى الله عليه وسلم وأنا أدعو بأصبعي فقال رسول الله صلى الله عليه وسلم أحد أحد وأشار بالسبابة رواه إسحاق بن راهويه عن أبي معاوية ورواه أبو داود عن أبي خيث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محمد بن المبارك المخرمي عن أبي معاوي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حاكم في المستدرك عن إبراهيم بن عصمة بن إبراهيم عن يحيى عن يحيى عن أبي معاوية وقال هو صحيح على شرطهما إن كان أبو صالح السمان سمع من سع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ذكر الاختلاف فيه قال وقول أبي معاوية أشبه بالصوا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عني هذه الروا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بيعة بن الحارث الجرشي عن سعد رضي الله عنه </w:t>
            </w:r>
            <w:r>
              <w:rPr>
                <w:rFonts w:cs="Arial" w:ascii="Arial" w:hAnsi="Arial"/>
                <w:color w:val="000000"/>
                <w:sz w:val="20"/>
                <w:szCs w:val="20"/>
                <w:rtl w:val="true"/>
              </w:rPr>
              <w:t xml:space="preserve">$ # </w:t>
            </w:r>
            <w:r>
              <w:rPr>
                <w:rFonts w:cs="Arial" w:ascii="Arial" w:hAnsi="Arial"/>
                <w:color w:val="000000"/>
                <w:sz w:val="20"/>
                <w:szCs w:val="20"/>
              </w:rPr>
              <w:t>9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محمود بن إسماعيل الصيرفي أخبرهم قراءة عليه وهو حاضر أنا محمد بن عبدالله بن شاذان أنا عبدالله بن محمد القباب أنا أحمد بن عمرو بن أبي عاصم نا ابن كاسب نا سفيان بن عيينة عن ابن أبي نجيح عن أبيه عن ربيعة هو ابن الحارث الجرشي قال ذكر علي عند معاوية وعنده سعد بن أبي وقاص فقال له سعد أيذكر علي عندك إن له مناقب أربع لأن تكون في واحدة منهن أحب إلي من كذا وكذا ذكر حمر النعم قوله لأعطين الراية وقوله بمنزلة هارون من موسى وقوله من كنت مولاه ونسي سفيان الرابعة ذكر في صحيح مسلم من رواية بكير بن مسمار عن عامر بن سعد عن أبيه لآعطين الراية وقوله هارون من موس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ياد بن جبير بن حية الثقفي عن سعد رضي الله عنه </w:t>
            </w:r>
            <w:r>
              <w:rPr>
                <w:rFonts w:cs="Arial" w:ascii="Arial" w:hAnsi="Arial"/>
                <w:color w:val="000000"/>
                <w:sz w:val="20"/>
                <w:szCs w:val="20"/>
                <w:rtl w:val="true"/>
              </w:rPr>
              <w:t xml:space="preserve">$ # </w:t>
            </w:r>
            <w:r>
              <w:rPr>
                <w:rFonts w:cs="Arial" w:ascii="Arial" w:hAnsi="Arial"/>
                <w:color w:val="000000"/>
                <w:sz w:val="20"/>
                <w:szCs w:val="20"/>
              </w:rPr>
              <w:t>9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معز بن محمد الهروي بها أن المختار بن عبدالحميد أخبرهم قراءة عليه أنا عبدالرحمن بن محمد بن المظفر أنا عبدالله بن أحمد السرخسي أنا إبراهيم بن خزيم الشاشي نا أبو محمد عبد بن حميد نا أبو نعيم قثنا عبدالسلام بن حرب عن يونس بن عبيد عن زياد بن جبير عن سعد قال لما بايع رسول الله صلى الله عليه وسلم النساء قامت إليه امرأة كأنها من نساء مضر فقالت يا رسول الله إنا كل على آبائنا وأبنائنا وأزواجنا فما يحل لنا من أموالهم قال الرطب تأكلنه وتهدينه رواه أبو داود عن محمد بن سوار المصري عن عبدالسلا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بو زرعة وأبو حاتم زياد بن جبير عن سعد مرس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يرويه يونس بن عبيد عن زياد بن جبير واختلف عنه فرواه الثوري عن زياد عن سعد وأرسله هشيم عن يونس عن زياد أن النبي صلى الله عليه وسلم بعث سعدا على الصدقة الحديث ويقال إن سعدا هذا رجل من الأنصار وليس بسعد بن أبي وقاص وهو أصح إن شاء الله تعالى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زيد بن أسلم مولى عمر بن الخطاب عن سعد رضي الله عنه </w:t>
            </w:r>
            <w:r>
              <w:rPr>
                <w:rFonts w:cs="Arial" w:ascii="Arial" w:hAnsi="Arial"/>
                <w:color w:val="000000"/>
                <w:sz w:val="20"/>
                <w:szCs w:val="20"/>
                <w:rtl w:val="true"/>
              </w:rPr>
              <w:t xml:space="preserve"># </w:t>
            </w:r>
            <w:r>
              <w:rPr>
                <w:rFonts w:cs="Arial" w:ascii="Arial" w:hAnsi="Arial"/>
                <w:color w:val="000000"/>
                <w:sz w:val="20"/>
                <w:szCs w:val="20"/>
              </w:rPr>
              <w:t>9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أن هبة الله بن محمد أخبرهم قراءة عليه أنا الحسن بن علي أنا أحمد بن جعفر نا عبدالله حدثني أبي نا سريج بن النعمان نا عبدالعزيز يعني الدراوردي عن زيد بن أسلم عن سعد بن أبي وقاص قال قال رسول الله صلى الله عليه وسلم لا تقوم الساعة حتى يخرج قوم يأكلون بألسنتهم كما تأكل البقر بألسنتها قال أبو زرعة زيد بن أسلم عن سعد مرس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يد بن عياش عن سعد رضي الله عنه </w:t>
            </w:r>
            <w:r>
              <w:rPr>
                <w:rFonts w:cs="Arial" w:ascii="Arial" w:hAnsi="Arial"/>
                <w:color w:val="000000"/>
                <w:sz w:val="20"/>
                <w:szCs w:val="20"/>
                <w:rtl w:val="true"/>
              </w:rPr>
              <w:t xml:space="preserve">$ # </w:t>
            </w:r>
            <w:r>
              <w:rPr>
                <w:rFonts w:cs="Arial" w:ascii="Arial" w:hAnsi="Arial"/>
                <w:color w:val="000000"/>
                <w:sz w:val="20"/>
                <w:szCs w:val="20"/>
              </w:rPr>
              <w:t>9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محمد بن علي بن الحسن الطوسي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سهل بن عمر بن محمد البسيدي أخبرهم قراءة عليه أنا سعيد بن محمد بن أحمد البحتري أنا زاهر بن أحمد بن موسى السرخسي أنا إبراهيم بن عبدالصمد الهاشمي نا أبو مصعب أحمد بن أبي بكر الزهري المدني نا مالك عن عبدالله بن يزيد مولى الأسود بن سفيان أن زيدا أبا عياش أخبره أنه سأل سعد بن أبي وقاص عن البيضاء بالسلت فقال أيهما أفضل فقال البيضاء فنهاه عن ذلك وقال سمعت رسول الله صلى الله عليه وسلم سئل عن شراء التمر بالرطب فقال رسول الله صلى الله عليه وسلم أينقص الرطب إذا يبس قالوا نعم فنهاه عن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هبة الله أخبرهم أنا الحسن أنا أحمد نا عبدالله حدثني أبي نا سفيان عن إسماعيل بن أمية عن عبدالله بن يزيد عن أبي عياش قال سئل سعد عن بيع سلت بشعير أو شيء من هذا فقال سئل النبي صلى الله عليه وسلم عن تمر برطب فقال أتنقص الرطبة إذا يبست قالوا نعم قال فلا إ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9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الأصبهان بها أن أبا علي الحسن بن أحمد الحداد أخبرهم قراءة عليه وهو حاضر أنا أحمد بن عبدالله أنا عبدالله بن جعفر أنا إسماعيل بن عبدالله نا يحيى بن صالح نا معاوية بن سلام نا يحيى بن أبي كثير عن عبدالله بن يزيد أن أبا عياش أخبره أنه سمع سعد بن أبي وقاص يقول نهى رسول الله صلى الله عليه وسلم عن بيع الرطب بالتمر نسيئ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9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الملك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هم قراءة عليه أنا إبراهيم بن منصور أنا محمد بن إبراهيم بن علي أنا أحمد بن علي بن المثنى نا سويد بن سعيد عن مالك عن عبدالله بن يزيد مولى الأسود أن زيدا أبا عياش أخبره أنه سأل سعدا عن البيضاء يعني بالسلت قال له سعد أيتهما أفضل فقال البيضاء فنهاه عن ذلك وقال سعد سمعت رسول الله صلى الله عليه وسلم سئل عن شراء التمر بالرطب فقال رسول الله صلى الله عليه وسلم أينقص الرطب إذا يبس قالوا نعم فنهى عن ذلك رواه الإمام أحمد أيضا عن عبدالله بن نم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بدالرحمن بن مهدي عن مال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السجستاني عن القعنبي عن مالك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لربيع بن نافع عن معاوية بن سلام 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قتيبة عن مالك وقال حديث حسن صحيح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ماجه عن علي بن محمد عن وكيع وإسحاق بن سليمان عن مالك 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مرو بن علي عن يحيى بن سعيد عن مالك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علي بن ميمون عن محمد بن يوسف الفريابي عن سفيان عن إسماعيل بن أمي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هارون بن عبدالله عن معن عن مالك ب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الحسين بن إدريس عن أحمد بن أبي بكر الزهري عن مالك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عيد بن المسيب بن حزن عن سعد رضي الله عنه </w:t>
            </w:r>
            <w:r>
              <w:rPr>
                <w:rFonts w:cs="Arial" w:ascii="Arial" w:hAnsi="Arial"/>
                <w:color w:val="000000"/>
                <w:sz w:val="20"/>
                <w:szCs w:val="20"/>
                <w:rtl w:val="true"/>
              </w:rPr>
              <w:t xml:space="preserve">$ # </w:t>
            </w:r>
            <w:r>
              <w:rPr>
                <w:rFonts w:cs="Arial" w:ascii="Arial" w:hAnsi="Arial"/>
                <w:color w:val="000000"/>
                <w:sz w:val="20"/>
                <w:szCs w:val="20"/>
              </w:rPr>
              <w:t>9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الحربي أن هبة الله أخبرهم أنا الحسن أنا أحمد نا عبدالله حدثني أبي نا يزيد أنا إبراهيم بن س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9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محمد بن معمر القرشي وأبو عبدالله محمود بن أحمد بن عبدالرحمن الثقفي بأصبهان أن سعيد بن أبي الرجاء الصيرفي أخبرهم قراءة عليه أنا عبدالواحد بن أحمد البقال أنا عبيدالله بن يعقوب بن إسحاق أنا جدي إسحاق بن إبراهيم بن محمد بن جميل أنا أحمد بن منيع نا يزيد بن هارون أنا إبراهيم بن سعد عن محمد بن عكرمة بن عبدالرحمن بن الحارث بن هشام عن محمد بن عبدالرحمن بن أبي لبيبة عن سعي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سيب عن سعد قال كنا نكري الأرض على عهد رسول الله صلى الله عليه وسلم بما على السواقي من الزرع وبما سعد من الماء منها فنهانا النبي صلى الله عليه وسلم عن ذلك فأذن لنا أو رخص أن نكريها بالذهب والورق هذا لفظ ابن منيع وفي رواية الإمام أ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ما سعد بالماء منها فنهانا رسول الله صلى الله عليه وسلم عن ذلك وأذن ل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حاق بن راهويه عن يزيد بن هارو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9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إخوة بأصبهان أن أبا عبدالله الحسين بن عبدالملك الأديب أخبرهم قراءة عليه أنا إبراهيم بن منصور أنا محمد بن إبراهيم أنا أبو يعلى أحمد بن علي الموصلي نا أبو خيثمة نا يعقوب بن إبراهيم قال سمعت أبي يحدث عن محمد بن عكرمة عن محمد بن عبدالرحمن بن أبي لبيبة عن سعيد بن المسيب عن سعد بن أبي وقاص أن أصحاب المزارع في زمن رسول الله صلى الله عليه وسلم كانوا يكرون مزارعهم بما يكون على الساقي من الزرع وما سقي بالماء مما حول البئر فجاؤوا رسول الله صلى الله عليه وسلم فاختصموا في بعض ذلك فنهاهم رسول الله صلى الله عليه وسلم أن يكروا بذلك وقال أكروا بالذهب والفض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إمام أحمد عن يعقوب بن إبراه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عثمان بن أبي شيبة عن يزيد بن هارو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بيدالله بن سعد بن إبراهيم عن عمه عن أبيه يعقوب بن إبراهي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عبدالله بن محمد الأزدي عن إسحاق بن إبراهيم عن يزيد بن هارو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الملك الأديب أخبرهم قراءة عليه أنا إبراهيم بن منصور أنا محمد بن إبراهيم أنا أبو يعلى الموصلي نا هدبة بن خالد نا أبان بن يزيد نا يحيى بن أبي كثير أن الحضرمي بن لاحق حدثه أن سعيد بن المسيب حدث عن حديث سعد بن أبي وقاص أن رسول الله صلى الله عليه وسلم كان يقول لا هامة ولا عدوى ولا طيرة فإن يكن شيئا في الطيرة فالمرأة والفرس والدار وكان يقول إذا كان الطاعون بأرض فلا تهبطوا عليه وإذا كان بأرض وأنتم بها فلا تفروا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أبو يعلى نا زهير نا أبو عامر هو العقدي عن هشام الدستوائي عن يحيى بن أبي كثير عن الحضرمي عن سعيد بن المسيب قال سألت سعدا عن الطيرة فانتهرني وقال سمعت رسول الله صلى الله عليه وسلم يقول لا عدوى ولا طيرة فإن يكن الطيرة في شيء ففي الفرس والمرأة والد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9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أن هبة الله أخبرهم أنا الحسن أنا أحمد نا عبدالله حدثني أبي نا سويد بن عمرو نا أبان نا يحيى عن الحضرمي بن لاحق عن سعيد بن المسيب عن سعد بن مالك أن رسول الله صلى الله عليه وسلم قال لا هامة ولا عدوى ولا طيرة إن يك ففي المرأة والفرس والد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ود بن أحمد بن عبدالرحمن الثقفي بأصبهان أن سعيد بن أبي الرجاء الصيرفي أخبرهم قراءة عليه أنا عبدالواحد بن أحمد البقال أنا عبيدالله بن يعقوب بن إسحاق أنا جدي إسحاق بن إبراهيم أنا أحمد بن منيع نا يزيد بن هارون أنا هشام الدستوائي عن يحيى بن أبي كثير عن سعيد بن المسيب قال سألت سعد بن أبي وقاص عن الطيرة فغضب وانتهرني وقال من حدثك فكرهت أن أحدثه من حدثني فقال سعد سمعت النبي صلى الله عليه وسلم يقول لا عدوى ولا طيرة ولا هامة إن يكن الطيرة في شيء فهو في الفرس والمرأة والدار أخرجه الإمام أحمد بتمامه عن إسماعيل عن هشام عن يحيى عن الحضرمي بن لاح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وسى بن إسماعيل عن أبان بن يزيد وليس فيه ذكر الطاعو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ذكر الطاعون قد ذكر في صحيح مسل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حبان عن عمران بن موسى بن مجاشع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مهران الحمال عن عيسى بن يونس عن هشام الدستوائي عن يحيى عن الحضرمي بن لاح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هيثم بن كليب عن أبي قلابة الرقاشي عن أبي عامر العقدي ووهب بن جرير وعبدالصمد بن عبدالوارث وحفص بن عمر كلهم عن هشام عن يحيى عن الحضرمي بن لاحق عن سع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رواه يزيد بن هارون عن هشام عن يحيى عن سعيد بن المسيب عن سعد وخالفه معاذ بن هشام ومحمد بن أبي عدي فروياه عن هشام عن يحيى عن الحضرمي عن سعيد بن المسيب وهو الصواب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ذا الحديث شاهد في الصحيحين من رواية سالم بن عبدالله بن عمر عن أبي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شجاع محمد بن المقرون القرئ ببغداد أن الحسين بن علي بن أحمد المقرئ أخبرهم قراءة عليه أنا أحمد بن النقور أنا محمد بن عبدالله الدقاق نا عبدالله هو البغوي نا محمد بن عباد المكي نا محمد بن طلحة التيمي عن أبي سهيل بن مالك عن سعيد بن المسيب عن سعد بن أبي وقاص قال كنا مع رسول الله صلى الله عليه وسلم في بقيع الخيل فأقبل العباس بن عبدالمطلب فقال رسول الله صلى الله عليه وسلم هذا العباس عم نبيكم صلى الله عليه وسلم أجود قريش كفا وأوص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روح عبدالمعز بن محمد الهروي بها وزينب نبت عبدالرحمن بن الحسن بنيسابور أن زاهر بن طاهر الشحامي أخبرهم قراءة عليه أنا أبو سعد محمد بن عبدالرحمن الكنجروذي أنا الحاكم أبو أحمد محمد بن محمد بن أحمد بن إسحاق الحافظ نا عبيدالله بن عثمان العثماني ببغداد نا علي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ديني نا محمد بن طلحة التيمي حدثني أبو سهيل نافع بن مالك عن سعيد بن المسيب عن سعد بن أبي وقاص قال قال رسول الله صلى الله عليه وسلم هذا العباس بن عبدالمطلب أجود قريش كفا وأوص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حسن عبدالرحمن بن أحمد بن محمد العمري وغيره أن هبة الله بن محمد أخبرهم قراءة عليه أنا أبو طالب محمد بن محمد بن إبراهيم أنا أبو بكر محمد بن عبدالله بن إبراهيم الشافعي نا عبدالله بن سليمان نا أحمد بن صالح نا محمد بن طلحة التيمي نا أبو سهيل بن مالك يعني عم مالك بن أنس عن سعيد بن المسيب عن سعد بن أبي وقاص قال خرج رسول الله صلى الله عليه وسلم يجهز جيشا فنظر إلى الناس فإذا العباس فقال رسول الله صلى الله عليه وسلم هذا العباس عم نبيكم أجود قريش كفا وأوصلها رواه الإمام أحمد بن حنبل عن علي بن المدي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يعلى الموصلي عن محمد بن عباد المك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حميد بن مخلد النسائي عن علي بن المدين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بو حاتم الرازي وسئل عن محمد بن طلحة فقال محله الصدق يكتب حديثه ولا يحتج 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ذكر سوى ذلك ورواه أبو بكر الشافعي أيضا عن معاذ بن المثنى عن إبراهيم بن حمزة وعلي بن المديني وعن </w:t>
            </w:r>
            <w:r>
              <w:rPr>
                <w:rFonts w:cs="Arial" w:ascii="Arial" w:hAnsi="Arial"/>
                <w:color w:val="000000"/>
                <w:sz w:val="20"/>
                <w:szCs w:val="20"/>
                <w:rtl w:val="true"/>
              </w:rPr>
              <w:t xml:space="preserve">( )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ي طالب زيد بن أخزم عن إسحاق بن إدريس وعن محمد بن بشر بن مطر عن محمد بن خلاد كلهم عن محمد بن طلحة بنحو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أن عمر البسطامي أخبرهم أنا أحمد بن محمد الخليلي أنا أحمد بن علي الخزاعي أنا الهيثم بن كليب نا شعيب بن الليث نا ابن كاسب إملاء نا عبدالله بن عبدالله نا يعقوب بن عبدالله بن جعدة بن هبيرة قال قلت لسعيد بن المسيب إن هاهنا رجلا جميلا يزعم أنه من قومك فقال أمعروف هو فقلت لا قال سمعت سعدا يقول سمعت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سول الله صلى الله عليه وسلم يقول من استلحق شيئا ليس منه حته الله حت الورق يعقوب بن عبدالله بن جعدة قال أبو حاتم الرازي روى عن عمر بن عبدالعزيز وسعيد بن المسيب ويعقوب بن عتبة روى عنه عثمان بن عبدالرحمن الحراني وعبدالله بن عبدالله الأمو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م يذكر فيه جرح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ريح بن عبيد أبو الصلت الحضرمي الحمصي عن سعد رضي الله عنه </w:t>
            </w:r>
            <w:r>
              <w:rPr>
                <w:rFonts w:cs="Arial" w:ascii="Arial" w:hAnsi="Arial"/>
                <w:color w:val="000000"/>
                <w:sz w:val="20"/>
                <w:szCs w:val="20"/>
                <w:rtl w:val="true"/>
              </w:rPr>
              <w:t xml:space="preserve">$ # </w:t>
            </w:r>
            <w:r>
              <w:rPr>
                <w:rFonts w:cs="Arial" w:ascii="Arial" w:hAnsi="Arial"/>
                <w:color w:val="000000"/>
                <w:sz w:val="20"/>
                <w:szCs w:val="20"/>
              </w:rPr>
              <w:t>9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مر بن محمد بن معمر المؤدب أن إبراهيم بن محمد بن منصور الكرخي أخبرهم قراءة عليه أنا أحمد بن علي بن ثابت الحافظ أنا القاسم بن جعفر الهاشمي أنا محمد بن أحمد بن عمر اللؤلؤي نا أبو داود السجستاني نا عمرو بن عثمان قثنا أبو المغيرة قال حدثني صفوان عن شريح بن عبيد عن سعد بن أبي وقاص عن النبي صلى الله عليه وسلم قال إني لأرجو أن لا تعجز أمتي عند ربها أنها تؤخر نصف يوم قيل لسعد وكم نصف ذلك اليوم قال خمسمائة سنة كذا رواه أبو داود في سن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أبي سلمة ابن الماجشون عن سعد رضي الله عنه </w:t>
            </w:r>
            <w:r>
              <w:rPr>
                <w:rFonts w:cs="Arial" w:ascii="Arial" w:hAnsi="Arial"/>
                <w:color w:val="000000"/>
                <w:sz w:val="20"/>
                <w:szCs w:val="20"/>
                <w:rtl w:val="true"/>
              </w:rPr>
              <w:t xml:space="preserve">$ # </w:t>
            </w:r>
            <w:r>
              <w:rPr>
                <w:rFonts w:cs="Arial" w:ascii="Arial" w:hAnsi="Arial"/>
                <w:color w:val="000000"/>
                <w:sz w:val="20"/>
                <w:szCs w:val="20"/>
              </w:rPr>
              <w:t>9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أبا علي القاسم بن الحصين أخبرهم أنا أبوعلي بن المذهب أنا أحمد بن جعفر نا عبدالله حدثني أبي نا يحيى عن ابن عجلان عن عبدالله بن أبي سلمة أن سعدا سمع رجلا يقول لبيك ذا المعارج فقال إنه لذو المعارج ولكنا كنا مع رسول الله صلى الله عليه وسلم لا نقول 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9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الرحيم أن الحسين الأديب أخبرهم أنا إبراهيم بن منصور أنا محمد بن المقرئ أنا أبو يعلى الموصلي نا أبو خيثمة نا يحيى عن ابن عجلان قال حدثن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بن أبي سلمة أن سعد بن مالك سمع رجلا يقول لبيك ذا المعارج قال إن الله ذو المعارج ولكن لم نكن نقل ذلك مع نبينا صلى الله عليه وسلم قال أبو زرعة عبدالله بن أبي سلمة عن سعد مرس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عنه الدارقطني فقال يرويه محمد بن عجلان عن عبدالله ابن أبي سلمة واختلف عنه فرواه القاسم بن معن ويحيى القطان وأبو خالد الأحمر والثوري عن ابن عجلان عن عبدالله بن أبي سلمة عن سعد وخالفهم الدراوردي فرواه عن ابن عجلان عن عبدالله بن أبي سلمة عن عامر بن سعد عن سعد ولم يتابع الدراوردي على عامر وروي عن الثوري عن ابن عجلان عن عبدالله بن أبي سلمة سمع سعد رجلا يقول أعوذ بك من زقومها وسلاسلها فقال ما كنا ندعوا هكذا على عهد رسول الله صلى الله عليه وسلم حدث به معاوية بن هشام عن الثوري وأحسبه وهم فيه والصحيح بهذا الإسناد لبيك ذا المعارج والله أع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يد الله وقيل عبدالله بن أبي نهيك عن سعد رضي الله عنه </w:t>
            </w:r>
            <w:r>
              <w:rPr>
                <w:rFonts w:cs="Arial" w:ascii="Arial" w:hAnsi="Arial"/>
                <w:color w:val="000000"/>
                <w:sz w:val="20"/>
                <w:szCs w:val="20"/>
                <w:rtl w:val="true"/>
              </w:rPr>
              <w:t xml:space="preserve">$ # </w:t>
            </w:r>
            <w:r>
              <w:rPr>
                <w:rFonts w:cs="Arial" w:ascii="Arial" w:hAnsi="Arial"/>
                <w:color w:val="000000"/>
                <w:sz w:val="20"/>
                <w:szCs w:val="20"/>
              </w:rPr>
              <w:t>9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بن أبي نصر بن غانم بن خالد بأصبهان أن جده غانم بن خالد أخبرهم قراءة عليه أنا عبدالرزاق بن عمر بن موسى أنا محمد بن إبراهيم بن المقرىء نا محمد بن الحسن بن قتيبة نا أبو خالد يزيد بن خالد بن يزيد بن عبدالله بن موهب وعيسى بن حماد زغبة قالا نا الليث بن سعد عن عبدالله بن عبيد الله بن أبي مليكة عن عبيد الله بن نهيك عن سعيد أو سعد عن رسول الله صلى الله عليه وسلم أنه قال ليس منا من لم يتغنى بالقرآن قال زغبة عبدالله بن أبي نهي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إلى سعد </w:t>
            </w:r>
            <w:r>
              <w:rPr>
                <w:rFonts w:cs="Arial" w:ascii="Arial" w:hAnsi="Arial"/>
                <w:color w:val="000000"/>
                <w:sz w:val="20"/>
                <w:szCs w:val="20"/>
                <w:rtl w:val="true"/>
              </w:rPr>
              <w:t xml:space="preserve">) # </w:t>
            </w:r>
            <w:r>
              <w:rPr>
                <w:rFonts w:cs="Arial" w:ascii="Arial" w:hAnsi="Arial"/>
                <w:color w:val="000000"/>
                <w:sz w:val="20"/>
                <w:szCs w:val="20"/>
              </w:rPr>
              <w:t>9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وعائشة بنت معمر أن سعيد بن أبي الرجاء أخبرهم قراءة عليه أنا أحمد بن محمد بن أحمد بن النعمان أنا محمد بن إبراهيم بن علي أنا إسحاق بن احمد بن نافع الخزاعي نا محمد بن يحيى بن أبي عمر العدني نا سفيان عن ابن جريج عن ابن أبي مليكة عن عبيد الله بن أبي نهيك قال لقيني سعد بن أبي وقاص فقال من أنت فانتسبت له فعرفني وأنا أجيء من السوق فقال تجار كسبة تجار كسبة سمعت رسول الله صلى الله عليه وسلم يقول ليس منا من لم يتغن بالقرآن قال سفيان يعني يستغني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الحربي أن هبة الله أخبرهم أنا الحسن أنا احمد نا عبدالله بن احمد حدثني أبي نا سفيان عن عمرو سمعت ابن أبي مليكة عن عبيد الله بن أبي نهيك عن سعد بن أبي وقاص قال قال رسول الله صلى الله عليه وسلم ليس منا من لم يتغن بالقرآن ورواه الإمام أحمد أيضا عن حجاج وأبي النضر عن الليث عن ابن أبي مليكة عن عبدالله بن أبي نهي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حمد بن منيع عن أبي النضر عن الليث عن ابن أبي مليكة عن ابن أبي نهيك لم يسمه ورواه إسحاق بن راهويه عن سفيان عن عمرو بن دينار كرواية الإمام أحمد ورواه الإمام أحمد وإسحاق أيضا عن وكيع عن سعيد بن حسان المخزومي عن ابن أبي مليكة عن عبيد الله بن أبي نهي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أبي الوليد الطيالسي وقتيبة بن سعيد ويزيد بن خالد بن موهب الرمل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ثمان بن أبي شيبة عن سفيان عن عمرو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رواه عمرو بن دينار وعبدالملك بن جريج وسعيد بن حسان المخزمي المكي وحسام بن مصك وعمر بن قيس والليث بن سعد عن ابن أبي مليكة عن ابن أبي نهيك عن سعد واختلف عن الليث في ذكر سعد بن أبي وقاص فأما الغرباء عن الليث فرووه عنه على الصواب عن سعد وأما أهل مصر فرووه وقالوا عن سعيد بن أبي سعيد مكان سعد ومنهم م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عن سعيد أو عن سعد وقال قتيبة عن الليث عن رجل ولم يسم سعدا ولا غيره وذكر فيه اختلافا كثيرا قال والصواب قول عمرو بن دينار وابن جريج عن ابن أبي مليكة عن أبي نهيك عن سع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76</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ثاني عشر من الأحاديث المختارة للضياء المقدس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78</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ية عامر بن سعد عن أبيه </w:t>
            </w:r>
            <w:r>
              <w:rPr>
                <w:rFonts w:cs="Arial" w:ascii="Arial" w:hAnsi="Arial"/>
                <w:color w:val="000000"/>
                <w:sz w:val="20"/>
                <w:szCs w:val="20"/>
                <w:rtl w:val="true"/>
              </w:rPr>
              <w:t xml:space="preserve"># </w:t>
            </w:r>
            <w:r>
              <w:rPr>
                <w:rFonts w:cs="Arial" w:ascii="Arial" w:hAnsi="Arial"/>
                <w:color w:val="000000"/>
                <w:sz w:val="20"/>
                <w:szCs w:val="20"/>
              </w:rPr>
              <w:t>9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المؤدب أن أبا البدر إبراهيم بن محمد بن منصور الكرخي أخبرهم قراءة عليه أنا أبو بكر أحمد بن علي بن ثابت الخطيب نا أبو عمر القاسم بن جعفر بن عبدالواحد الهاشمي أنا أبو علي محمد بن أحمد بن عمر اللؤلؤي نا أبو داود سليمان بن الأشعث السجستاني نا أحمد بن صالح قثنا ابن أبي فديك قال حدثني موسى بن يعقوب عن ابن عثمان قال أبو داود وهو يحيى بن الحسن بن عثمان عن أشعث بن إسحاق بن سعد عن عامر بن سعد عن أبيه قال خرجنا مع رسول الله صلى الله عليه وسلم من مكة نريد المدينة فلما كنا قريبا من عزورا نزل ث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فع يديه فدعا الله ساعة ثم خر ساجدا فمكث طويلا ثم قام فرفع يديه فدعا الله ساعة ثم خر ساجدا ذكره أحمد ثلاثا قال إني سألت ربي وشفعت لأمتي فأعطاني ثلث أمتي فخررت ساجدا شكرا لربي ثم رفعت رأسي فسألت ربي لأمتي فأعطاني الثلث أمتي فخررت ساجدا لربي شكرا ثم رفعت رأسي فسألت ربي لأمتي فأعطاني الث الآخر فخررت ساجدا لربي قال أبو داود أشعث بن إسحاق أسقطه أحمد بن صالح حين حدثنا به فحدثني به عنه موسى بن سهل الرملي كذا أخرجه أبو داود في سن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الحسن علي بن إبراهيم بن نجا الواعظ بالشارع بين مصر والقاهرة أن أبا صابر عبدالصبور الهرو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هم قراءة عليه أنا أبو عامر محمود بن القاسم الأزدي أنا أبو محمد عبدالجبار بن محمد الجراحي أنا أبو العباس محمد بن أحمد بن محبوب أنا أبو عيسى محمد بن عيسى بن سورة الترمذي نا عبدالله بن عبدالرحمن قال أنا معلى بن أسد حدثنا وهيب نا محمد بن عجلان عن محمد بن ابراهيم عن عامر بن سعد بن أبي وقاص عن أبيه أن النبي صلى الله عليه وسلم أمر بوضع اليدين ونصب القدم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علول والراجح إرساله </w:t>
            </w:r>
            <w:r>
              <w:rPr>
                <w:rFonts w:cs="Arial" w:ascii="Arial" w:hAnsi="Arial"/>
                <w:color w:val="000000"/>
                <w:sz w:val="20"/>
                <w:szCs w:val="20"/>
                <w:rtl w:val="true"/>
              </w:rPr>
              <w:t xml:space="preserve">) # </w:t>
            </w:r>
            <w:r>
              <w:rPr>
                <w:rFonts w:cs="Arial" w:ascii="Arial" w:hAnsi="Arial"/>
                <w:color w:val="000000"/>
                <w:sz w:val="20"/>
                <w:szCs w:val="20"/>
              </w:rPr>
              <w:t>9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بدالله قال معلى نا حماد بن مسعدة عن ابن عجلان عن محمد بن إبراهيم عن عامر بن سعد أن النبي صلى الله عليه وسلم أمر بوضع اليدين فذكر نحوه ولم يذك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عيسى وروى يحيى بن سعيد القطان وغير واحد عن محمد بن عجلان عن محمد بن ابراهيم عن عامر بن سعد أن النبي صلى الله عليه وسلم أمر بوضع اليدين ونصب القدمين مرسل وهذا أصح من حديث وهيب سئل الدارقطني عنه فقال رواه وهيب بن خالد واختلف عن وهيب أيضا فقال عبدالرحمن بن المبارك ومعلى بن أسد عن وهيب عن ابن عجلان عن محمد بن إبراهيم التيمي عن عامر بن سع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أبيه وكذلك قال سريج بن يونس عن أبي خالد الأحمر عن ابن عجلان ورواه عفان عن وهيب عن ابن عجلان عن محمد بن ابراهيم عن عامر بن سعد مرسلا عن النبي صلى الله عليه وسلم ولم يقل عن أبيه وكذلك قال الأشج عن أبي خالد عن ابن عجلان ورواه عبدالله بن عبدالرحمن السمرقندي ثقة مشهور عن معلى بن أسد عن وهيب عن ابن عجلان عن بكير بن عبدالله بن الأشج عن عامر بن سعد عن أبيه وقال حمدان بن عمر عن معلى عن وهيب عن ابن عجلان عن محمد بن إبراهيم وبكير بن عبدالله فجمع بينهما وأسنده عن سعد ورواه الدراوردي وأبو ضمرة وعلي بن غراب عن ابن عجلان عن محمد بن إبراهيم عن عامر بن سعد مرسلا عن النبي صلى الله عليه وسلم ورواه الثوري عن ابن عجلان عن بكير عن عامر بن سعد مرسلا عن النبي صلى الله عليه وسلم أيضا والمرسل أشب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مرسل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احمد بن معمر بن أبي الفتح بأصبهان أن الحسن بن أحمد الحداد أخبرهم قراءة عليه وهو حاضر أنا أحمد بن عبدالله بن جعفر أنا إسماعيل بن عبدالله نا سعيد بن الحكم أنا محمد بن جعفر بن أبي كثير أخبرني الضحاك بن عثمان عن بكير بن عبدالله الأشج عن عامر بن سعد عن أبيه عن رسول الله صلى الله عليه وسلم قال أنهاكم عن قليل ما أسكر كثيره رواه إسحاق بن راهويه عن المعتمر بن سليمان عن محمد بن جعف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يوسف بن المبارك بن كامل الخفاف ببغداد أن عبدالرحمن بن محمد القزاز أخبرهم قراءة عليه أنا أبو الحسين أحمد بن محمد البزاز أنا محمد بن عبدالله الدقاق نا أحمد بن إسحاق هو ابن بهلول نا أبو سعيد الأشج نا الوليد بن كثير نا الضحاك بن عثمان عن بكير بن الأشج عن عامر بن سعد عن أبيه عن النبي صلى الله عليه وسلم قال أنهاكم عن قليل ما أسكر كثيره رواه الإمام أحمد في كتاب الأشربة عن عبدالله بن الحارث المخزومي عن الضحا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بأصبهان أن الحسين بن عبدالملك الأديب أخبرهم قراءة عليه أنا إبراهيم سبط بحرويه أنا محمد بن إبراهيم بن المقرىء أنا محمد بن علي بن المثنى نا أبو سعيد الأشج نا الوليد بن كثير المدني نا الضحاك بن عثمان عن بكير بن عبدالله بن الأشج عن عامر بن سعد عن أبيه أن رسول الله صلى الله عليه وسلم قال أنهاكم عن قليل ما أسكر كثيره وكذلك رواه القاضي أحمد بن عمرو بن أبي عاصم عن أبي سعيد الأشج ورواه النسائي عن حميد بن مخلد عن سعيد بن الحكم بن أبي مر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عبدالله بن عمار الموصلي عن الوليد بن كثي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حاتم بن حبان عن عبدالله بن قحطبة عن أحمد بن أبان القرشي عن عبدالعزيز بن محمد عن الضحا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يرويه الضحاك بن عثمان عن بكير بن عبدالله بن الأشج عن عامر بن سعد عن أبيه حدث به كذلك جماعة منهم عبدالعزيز بن أبي حازم والدراوردي والوليد بن كثير أبو سعيد ومحمد بن جعفر بن أبي كثير ورواه عبدالله بن الحارث المخزومي وابن أبي فديك عن الضحاك بن عثمان عن بكير عن عامر بن سعد مرسلا لم يذكر فيه سعدا والصواب حديث عامر بن سعد عن أب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خر </w:t>
            </w:r>
            <w:r>
              <w:rPr>
                <w:rFonts w:cs="Arial" w:ascii="Arial" w:hAnsi="Arial"/>
                <w:color w:val="000000"/>
                <w:sz w:val="20"/>
                <w:szCs w:val="20"/>
                <w:rtl w:val="true"/>
              </w:rPr>
              <w:t xml:space="preserve">$ # </w:t>
            </w:r>
            <w:r>
              <w:rPr>
                <w:rFonts w:cs="Arial" w:ascii="Arial" w:hAnsi="Arial"/>
                <w:color w:val="000000"/>
                <w:sz w:val="20"/>
                <w:szCs w:val="20"/>
              </w:rPr>
              <w:t>9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بقراءتي عليه بأصبهان قلت له أخبركم أبو منصور محمد بن إسماعيل الصيرفي قراءة عليه وأنت حاضر أنا أبو بكر محمد بن عبدالله بن شاذان أنا أبو بكر عبدالله بن محمد القباب قال أنا أبو بكر أحمد بن عمرو بن أبي عاصم نا ابن كاسب نا عبدالعزيز بن محمد عن سهيل بن أ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صالح عن محمد بن مسلم بن عائذ عن عامر بن سعد عن أبيه أن رجلا جاء إلى الصلاة والنبي صلى الله عليه وسلم يصلي بهم فلما انتهى إلى الصف قال أعطني أفضل ما تؤتي عبادك الصالحين فقال النبي صلى الله عليه وسلم من المتكلم فقال الرجل أنا يا رسول الله فقال النبي صلى الله عليه وسلم إذا يغفر ذنوبك وتستشهد في سبيل الله كذا في هذه الرواية والمشهور يعقر جوادك إسناده حسن </w:t>
            </w:r>
            <w:r>
              <w:rPr>
                <w:rFonts w:cs="Arial" w:ascii="Arial" w:hAnsi="Arial"/>
                <w:color w:val="000000"/>
                <w:sz w:val="20"/>
                <w:szCs w:val="20"/>
                <w:rtl w:val="true"/>
              </w:rPr>
              <w:t xml:space="preserve">) # </w:t>
            </w:r>
            <w:r>
              <w:rPr>
                <w:rFonts w:cs="Arial" w:ascii="Arial" w:hAnsi="Arial"/>
                <w:color w:val="000000"/>
                <w:sz w:val="20"/>
                <w:szCs w:val="20"/>
              </w:rPr>
              <w:t>9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وعائشة بنت معمر بأصبهان أن سعيد الصيرفي أخبرهم أنا أحمد بن النعمان أنا إسحاق بن أحمد الخزاعي نا محمد بن يحيى بن أبي عمر نا الدراوردي عن سهيل بن أبي صالح عن محمد بن مسلم بن عائذ عن عامر بن سعد عن أبيه رضي الله عنه أن رجلا جاء إلى الصلاة ورسول الله صلى الله عليه وسلم يصلي بنا فقال حين انتهى إلى الصف اللهم آتني أفضل ما تؤتي عبادك الصالحين فلما قضى رسول الله صلى الله عليه وسلم الصلاة قال من المتكلم آنفا قال الرجل أنا يا رسول الله قال يعقر جوادك وتستشهد في سبيل الله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أصبهان أن الحسين بن عبدالملك أخبرهم أنا إبراهيم بن منصور أنا محمد بن إبراهيم بن علي أنا أبو يعلى أحمد بن علي نا مصعب بن عبدالله بن مصعب بن ثابت بن عبدالله بن الزبير بن العوام نا عبدالعزيز عن سهيل عن ابن عائذ عن عامر بن سعد عن أبيه سعد قال جاء رجل والنبي صلى الله عليه وسلم يصلي بنا فقال اللهم آتني خير ما تؤتي الصالحين فلما انصرف رسول الله صلى الله عليه وسلم قال من المتكلم آنفا فقال الرجل أنا قال إذا يعقر جوادك وتقتل في سبيل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حمزة بن محمد بن أبي جميل القرشي بدمشق أن علي بن احمد بن منصور المالكي أخبرهم قراءة عليه قيل له أخبركم القاضي الحسين بن علي بن محمد بن أبي الرضا الأنطاكي قراءة عليه أنا عبدالرحمن بن عثمان بن أبي نصر نا الحسين بن يحيى بن جزلان نا أبو زرعة هو عبدالرحمن بن عمرو نا زهير بن عباد نا عبدالعزيز بن محمد عن سهيل بن أبي صالح عن محمد بن مسلم بن عائذ عن عامر بن سعد عن أبيه أن رجلا جاء إلى الصلاة ورسول الله صلى الله عليه وسلم يصلي بنا فقال حين انتهى الى الصف اللهم آتني أفضل ما آتيت عبادك الصالحين فلما قضى رسول الله صلى الله عليه وسلم قال من المتكلم آنفا قال أنا يا رسول الله قال إذا يعقر جوادك وتستشهد في سبيل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النسائي في كتاب اليوم والليلة عن محمد بن نصر عن إبراهيم بن حمزة عن عبدالعزيز الدراور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خزيمة في صحيحه عن أحمد بن عبدة عن عبدالعزيز ورواه ابن حبان عن محمد بن خزيمة عن أحمد بن عبدة عن الدراورد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يرويه سهيل بن أبي صالح عن محمد بن مسلم بن عائذ عن عامر بن سعد واختلف على الدراوردي فرواه إبراهيم بن حمزة وخالد بن خداش ومصعب بن الزبير وغيرهم عن الدراوردي عن سهيل عن محمد بن مسلم بن عائذ وخالفهم ضرار بن صرد والحماني فروياه عن الدراوردي عن سهيل بن أبي صالح عن مسلم بن عائذ والقول الأول أص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وهاب بن علي بن علي بن عبدالله الصوف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بغداد أن عبدالأول بن عيسى السجزي أخبرهم قراءة عليه أنا عبدالرحمن بن محمد بن المظفر أنا عبدالله بن أحمد السرخسي أنا إبراهيم بن خزيم الشاشي نا أبو محمد عبد بن حميد بن نصر حدثني خالد بن مخلد قال حدثني محمد بن صالح التمار عن سعد بن إبراهيم بن عبدالرحمن قال سمعت عامر بن سعد يحدث عن أبيه قال لما حكم سعد بن معاذ في بني قريظة أن يقتل من جرت عليه المواسي وأن يقسم أموالهم وذراريهم فقال رسول الله صلى الله عليه وسلم لقد حكم فيهم اليوم بحكم الله عز وجل الذي حكم فوق سبع سموات رواه النسائي عن محمد بن عبدالله المخرمي وهارون بن عبدالله عن أبي عامر عن محمد بن صال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رواه محمد بن صالح التمار عن سعد بن إبراهيم عن عامر بن سعد عن سعد وخالفه عياض بن عبدالرحمن فرواه عن سعد بن إبراهيم عن أبيه عن جده عبدالرحمن بن عوف وكلاهما وهم وخالفهما شعبة فرواه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عد عن أبي أمامة بن سهل بن حنيف عن أبي سعيد الخدري وهو الصو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علو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أخبرهم قراءة عليه أنا الحسن أنا أحمد نا عبدالله حدثني أبي نا عبدالرحمن بن مهدي عن وهيب عن أبي واقد الليثي عن عامر بن سعد عن أبيه أن النبي صلى الله عليه وسلم قال تقطع اليد في ثمن المج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9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احمد الثقفي بأصبهان أن الحسين الخلال أخبرهم أنا إبراهيم بن منصور أنا محمد بن المقرىء أنا أبو يعلى الموصلي نا زهير نا عبدالرحمن بن مهدي نا وهيب عن أبي واقد الليثي عن عامر بن سعد عن أبيه أن النبي صلى الله عليه وسلم قال تقطع اليد في ثمن المجن رواه إسحاق بن راهويه عن المغيرة بن سلمة ورواه ابن ماجه عن محمد بن بشار عن أبي هشام المغيرة بن سلمة المخزومي عن وهي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و واقد هو صالح بن محمد بن زائدة الليثي متكلم فيه قال الإمام أحمد ما أرى به بأس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ذا الحديث شاهد في الصحيح من حديث عائش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احمد الحربي أن هبة الله أخبرهم أنا الحسن بن علي أنا أحمد بن جعفر نا عبدالله بن أحمد حدثني أبي نا يزيد بن هارون أنا محمد بن إسحاق عن داود بن عامر بن سعد بن مالك عن أبيه عن جده قال قال رسول الله صلى الله عليه وسلم إنه لم يكن نبي إلا وصف الدجال لأمته ولأصفنه صفة لم يصفها أحد كان قبلي إنه أعور وإن الله عز وجل ليس بأعو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معمر بن عبدالواحد القرشي أن سعيد الصيرفي أخبرهم قراءة عليه أنا عبدالواحد بن احمد أنا عبيد الله بن يعقوب أنا جدي إسحاق بن إبراهيم أنا أحمد بن منيع نا يزيد بن هارون أنا محمد بن إسحاق عن داود بن عامر بن سعد عن أبيه عن جده قال قال النبي صلى الله عليه وسلم لم يكن نبي إلا وصف الدجال لأمته ولأصفنه صفة لم يصفها أحد قبلي إنه أعور والله ليس بأعور ورواه أبو يعلى الموصلي عن أبي خيثمة عن يزيد بن هارو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هيثم بن كليب عن عيسى بن احمد عن يزي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حارث بن أبي أسامة عن يزيد وفيه زياد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موسى محمد بن عمر المديني في كتابه أن أبا علي الحداد أخبرهم أنا أبو نعيم أحمد بن عبدالله نا أبو بكر بن خلاد نا الحارث بن أبي أسامة نا يزيد بن هارون أنا محمد بن إسحاق عن داود بن عامر بن سعد بن أبي وقاص عن أبيه عن جده أن النبي صلى الله عليه وسلم قال إنه لم يكن نبي إلا وصف الدجال لأمته ولأصفنه صفة لم يصفها نبي قبلي إنه أعور العين اليمن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معز بن محمد الهروي بها أن زاهر بن طاهر الشحامي أخبرهم قراءة عليه أنا أبو عبدالله محمد بن محمد بن يحيى قال أنا أبو طاهر محمد بن الفضل بن محمد بن إسحاق بن خزيمة قال أنا جدي نا عيسى بن إبراهيم الغافقي نا عبدالله بن وهب عن مخرمة عن أبيه عن عامر بن سعد بن أبي وقاص قال سمعت سعدا وناسا من أصحاب رسول الله صلى الله عليه وسلم يقولون كان رجلا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وان في عهد رسول الله صلى الله عليه وسلم وكان أحدهما أفضل من الآخر فتوفي الذي هو أفضلهما ثم عمر الآخر بعده أربعين ليلة ثم توفي فذكر لرسول الله صلى الله عليه وسلم فضيلة الأول على الآخر فقال ألم يكن يصلي قالوا بلى يا رسول الله وكان لا بأس به قال رسول الله صلى الله عليه وسلم فما يدريكم ماذا بلغت به صلاته إنما مثل الصلاة كمثل نهر بباب رجل غمر عذب يقتحم فيه كل يوم خمس مرار فما ترون ذلك يبقى من درنه لا تدرون ماذا بلغت به صلا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9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محمد بن حمزة بن محمد بن أبي جميل القرشي بدمشق أن أبا الحسين علي بن احمد بن منصور المالكي أخبرهم قراءة عليه قيل له أخبركم القاضي أبو عبدالله الحسين بن علي بن محمد بن أبي الرضا الأنطاكي قراءة عليه بظاهر مدينة دمشق في الشاعور أنا أبو محمد عبدالرحمن بن عثمان بن أبي نصر قراءة عليه قال أملا علينا أبو عبد الله الحسين بن يحيى بن جزلان نا أبو زرعة هو عبدالرحمن بن عمرو نا عبدالله بن وهب حدثني مخرمة ابن بكير عن أبيه عن عامر بن سعد قال سمعت سعدا وأناسا من أصحاب رسول الله صلى الله عليه وسلم يتحدثون أن رجلين أخوين على عهد رسول الله صلى الله عليه وسلم كان أحدهما أفضل من الآخر فتوفي الذي هو أفضلهما ثم عاش الآخ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عده أربعين ليلة ثم توفي فذكرت فضيلة الأول عند رسول الله صلى الله عليه وسلم فقال ألم يكن يصلي قالوا بلى يا رسول الله وكان لا بأس به قال فما يدريكم ماذا بلغت به صلاته ثم قال عند ذلك إنما مثل الصلاة كمثل نهر غمر عذب بباب أحدكم يقتحم فيه كل يوم خمس مرات فما ترون ذلك يبقى من درنه إنكم لا تدرون ماذا بلغت به صلا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9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المعطوش ببغداد أن أبا القاسم بن الحصين أخبرهم أنا أبو علي بن المذهب أنا أبو بكر القطيعي نا عبدالله بن أحمد حدثني أبي نا هارون بن معروف وسمعته أنا من هارون نا عبدالله بن وهب حدثني مخرمة عن أبيه عن عامر بن سعد قال سمعت سعدا وناسا من أصحاب رسول الله صلى الله عليه وسلم يقولون كان رجلان أخوان في عهد رسول الله صلى الله عليه وسلم وكان أحدهما أفضل من الآخر فتوفي الذي هو أفضلهما ثم عمر الآخر بعده أربعين ليلة ثم توفي فذكر النبي صلى الله عليه وسلم فضل الأول على الآخر فقال ألم يكن يصلي فقالوا بلى يا رسول الله فكان لا بأس به فقال ما يدريكم ماذا بلغت به صلاته ثم قال عند ذلك إنما مثل الصلاة كمثل نهر بباب رجل غمر عذب يقتحم فيه كل يوم خمس مرات فما ترون يبقي ذلك من درن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ئل الدارقطني عنه فقال حدث به مالك في الموطأ أنه بلغه عن عامر بن سعد عن أبيه ورواه مخرمة بن بكير عن أبيه عن عامر بن سعد عن أبيه ويقال إن مالكا أخذه من مخرمة بن بكير والله أعلم ورواه ابن أخير الزهري عن الزهري عن صالح بن أبي فروة عن عامر بن سعد بن أبي وقاص عن أبان بن عثمان عن عثمان تفرد به ابن أخي الزهري فإن كان ضبطه فالحديث حديثه والله أع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بأصبهان أن الحسين بن عبدالملك الأديب أخبرهم قراءةعليه أنا إبراهيم بن منصور أنا محمد بن إبراهيم بن علي أنا احمد بن علي بن المثنى نا زهير نا يعقوب بن إبراهيم قثنا أبي عن أبي إسحاق حدثني عبدالله بن محمد بن أبي عتيق عن عامر بن سعد بن أبي وقاص عن أبيه قال سمعت رسول الله صلى الله عليه وسلم يقول إذا تنخم أحدكم وهو في المسجد فليغيب نخامته لا يصيب جلد مؤمن أو ثوبه فيؤذ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احمد بن علي نا محمد بن عبدالله يعني ابن نمير نا أبي نا محمد بن إسحاق عن عبدالله بن محمد عن عامر بن سعد عن سعد قال قال رسول الله صلى الله عليه وسلم إذا تنخم أحدكم في المسجد فليدفنها لاتصيب جلد مؤمن أو ثوبه فتؤذ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حمزة بن محمد بن أبي جميل القرشي بدمشق أن علي بن احمد بن منصور المالكي أخبرهم قراءة عليه قيل له أخبركم القاضي الحسين بن علي بن محمد بن أبي الرضا الأنطاكي قراءة عليه قال أنا عبدالرحمن بن عثمان بن أبي نصر قراءة عليه قال أملا علينا أبو عبدالله الحسين بن يحيى بن جزلان نا أبو زرعة هو عبدالرحمن بن عمرو حدثني أحمد بن خالد الوهبي نا محمد بن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دثنا أبو زرعة نا أحمد بن يونس نا زهير عن محمد بن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9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نا أبو زرعة وحدثني أبو بكر بن أبي شيبة نا عبدالله بن نمير عن ابن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نا أبو زرعة نا عبيد الله بن عمر نا يزيد بن زريع عن محمد بن إسحاق عن عبدالله بن عتيق عن عامر بن سعد عن أبيه قال قال رسول الله صلى الله عليه وسلم إذا تنخم أحدكم في المسجد فليغيب نخامته لا تصيب جلد مؤمن أو ثوبه فتؤذ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9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الحربي أن هبة الله أخبرهم أنا الحسن أنا أحمد نا عبدالله حدثني أبي نا ابن أبي عدي عن ابن إسحاق ويعقوب نا أبي عن ابن إسحاق حدثني عبدالله بن محمد قال يعقوب ابن أبي عتيق عن عامر بن سعد حدثه عن أبيه سعد قال سمعت رسول الله صلى الله عليه وسلم يقول إذا تنخم أحدكم في المسجد فليغيب نخامته أن تصيب جلد مؤمن أو ثوبه فتؤذيه رواه أبو بكر بن خزيمة عن الفضل بن يعقوب الجزري عن عبد الأعلى عن ابن إسح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احمد الثقفي أن أبا عبدالله الحسين الخلال أخبرهم أنا إبراهيم سبط بحرويه أنا أبو بكر محمد بن المقريء أنا أبو يعلى الموصلي نا موسى هو ابن محمد بن حيان نا محمد بن أبي الوزير أبو المطرف عن عبدالله بن جعفر عن إسماعيل بن محمد عن عامر بن سعد عن أبيه قال أمر العبد أن يسجد على سبعة آراب منه وجهه وكفاه وركبتاه وقدماه أيها لم يضع فقد انتقص عبدالله بن جعفر هو ابن عبدالرحمن بن المسور بن مخرمة الزهري روى له البخاري ومسلم له شاهد في الصحيح من حديث ابن عبا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9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حمزة بن محمد القرشي قراء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ه ونحن نسمع بدمشق قيل أخبركم أبو الحسن علي بن أحمد بن منصور بن محمد بن قيس المالكي قراءة عليه وأنت تسمع قيل له أخبركم القاضي أبو عبدالله الحسين بن علي بن محمد بن أبي الرضا الأنطاكي قراءة عليه بظاهر دمشق في الشاغور أنا أبو محمد عبدالرحمن بن عثمان بن أبي نصر قراءة عليه قال أملا علينا أبو عبدالله الحسين بن يحيى بن جزلان نا أبو زرعة نا ميسرة بن صفوان اللخمي نا إبراهيم بن سعد عن عبدالله بن جعفر عن إسماعيل بن محمد عن عامر بن سعد عن أبيه قال قال رسول الله صلى الله عليه وسلم يوم أحد أنبلوا سعدا إرم يا سعد رمى الله لك إرم فداك أبي وأمي قوله إرم فداك أبي وأمي قد ذكر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هذا أن أبا المجد معالي بن هبة الله بن الحسن بن علي الثعلبي أخبرهم أنا أبو الفرج سهل بن بشر بن أحمد الإسفرايني أنا أبو الحسن محمد بن عبدالله بن زكريا بن حيويه أنا أبو الحسن علي بن منير بن أحمد الخلال نا أبو عبدالرحمن أحمد بن شعيب بن علي النسائي أنا عبيد الله بن سعد بن إبراهيم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عد قال حدثني عمي قال سمعت عبدالله بن جعفر يقول سمعت إسماعيل بن محمد قال وكان أبي يزيد في إسناده نا عبدالله بن جعفر عن إسماعيل بن محمد بن سعد عن عامر بن سعد عن أبيه قال سمعت رسول الله صلى الله عليه وسلم يوم أحد يقول أنبلوا سعدا إرم رمى الله لك إرم فداك أبي وأم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احمد بن شعيب أنا أحمد بن عثمان بن حكيم نا زكريا بن عدي نا إبراهيم بن سعد عن عبدالله بن عبدالرحمن بن سعد بن مخرمة عن عامر بن سعد عن أبيه أن رسول الله صلى الله عليه وسلم قال يوم أحد لأبي أنبلوا سعدا إرم يا سعد رمى الله لك إرم فداك أبي وأمي كذا رواه النسائي في كتاب عمل يوم ولي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ود بن احمد الثقفي أن سعيد الصيرفي أخبرهم أنا عبدالواحد البقال أنا عبيد الله أنا جدي إسحاق أنا أحمد بن منيع نا الحسن بن موسى أنا ابن لهيعة نا يزيد بن أبي حبيب عن داود عن عامر بن سعد عن أبيه عن جده عن النبي صلى الله عليه وسلم قال لو أن ما يقل ظفر من الجنة لتزخرفت ما بين الخوافق من السماوات والأر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نا عبدالله بن أحمد الحربي أن هبة الله أخبرهم أنا الحسن أنا أحمد نا عبدالله حدثني أبي نا علي بن إسحاق أنا عبدالله أنا ابن لهيعة عن يزيد بن أبي حبيب عن داود بن عامر بن سعد بن أبي وقاص عن أبيه عن جده عن النبي صلى الله عليه وسلم قال لو أن ما يقل ظفر مما في الجنة بدا لتزخرف له ما بين خوافق السماوات والأرض ولو أن رجلا من أهل الجنة اطلع فبدت أساوره لطمس ضوءه ضوء الشمس كما تطمس الشمس ضوء النجم رواه الترمذي عن سويد بن نصر عن ابن المبارك عن ابن لهيعة وقال حديث غريب لا نعرفه بهذا الإسناد إلا من حديث ابن لهيع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ئل الدارقطني عنه فقال يرويه يزيد بن أبي حبيب واختلف عنه فرواه الليث عن يزيد عن داود بن عامر بن سعد عن أبيه عن جده وخالفه يحيى بن أيوب فرواه عن يزيد بن حبيب عن عمر عن سعد والأول أص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ما كتبت هذا الحديث من حديث ابن لهيعة إلا لقول الدارقطني إن الليث قد رواه عن يزيد بن أبي حبيب وقد وقع لنا بغير هذا الطري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0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احمد الثقفي أن سعيد بن أبي الرجاء أخبرهم أنا منصور بن الحسين بن علي بن القاسم أنا محمد بن إبراهيم أنا محمد بن الحسن بن قتيبة نا حرملة بن يحيى التجيبي أنا ابن وهب نا عمرو بن الحارث أن سليمان بن حميد حدثه أن عامر بن سعد حدثه قال سليمان لا أعلم إلا أنه حدثني عن أبيه عن النبي صلى الله عليه وسلم أنه قال لو أن ما قل ظفر من الجنة نزل في الدنيا لتزخرفت له ما بين السماء والأرض سليمان بن حميد ذكره ابن أبي حاتم ولم يذكر فيه جرح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أبي عبدالله بن أبي الفتح النهرواني ببغداد أن أبا الحسن سعد الخير بن محمد بن سهل الأنصاري أخبرهم قراءة عليه أنا أبو محمد عبدالرحمن بن حمد الدواني أنا أبو نصر أحمد بن الحسين الكسار أنا أبو بكر أحمد بن محمد بن إسحاق السني أنا محمد بن صاعد والقاضي أبو عبيد علي بن الحسين بن حرب قالا نا زيد بن أحزم نا يزيد بن هارون نا إبراهيم بن سعد عن الزهري عن عامر بن سعد عن أبيه أن أعرابيا قال يا رسول الله إن أبي كان يصل الرحم ويفعل فأين هو قال في النار فكأن الأعرابي وجد من ذلك فقال يا رسول الله فأين أبوك قال له حيثما مررت بقبر كافر فبشره بالنار قال ثم إن الأعرابي أسلم قال فقال لقد كلفني رسول الله صلى الله عليه وسلم تعبأ ما مررت بقبر كافر إلا بشرته بالنا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ئل الدارقطني عنه فقال يرويه محمد بن أبي نعيم والوليد بن عطاء بن الأغر عن إبراهيم بن سعد عن الزهري عن عامر بن سعد عن سعد وغيره يرويه عن إبراهيم بن سعد عن الزهري مرسلا وهو الصو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هذه الرواية التي رويناها تقوي المتص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احمد بن حامد الثقفي بأصبهان أن الحسين بن عبدالملك الخلال أخبرهم قراءة عليه أنا إبراهيم بن منصور أنا محمد بن إبراهيم بن علي أنا أحمد بن علي بن المثنى نا أبو كريب نا عمرو بن محمد العنقزي عن بكير بن مسمار عن عامر بن سعد قال كان رسول الله صلى الله عليه وسلم يناولني السهم يوم أحد ويقول إرم فداك أبي وأمي إنما أردنا من الحديث قوله يناولني السهم والتفدية قد ذكرت في ال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احمد بن نصر الصيدلاني قراءة عليه بأصبهان قيل له أخبركم أبو بكر محمد بن عبدالله بن محمد بن الحسين بن الحارث قراءة عليه وأنت حاضر أنا أبو بكر محمد بن عبدالله بن أحمد بن إبراهيم بن زياد بن ريذة قراءة عليه نا أبو القاسم سليمان بن أحمد بن أيوب بن مطير الطبراني نا أبو زرعة هو عبدالرحمن بن عمرو الدمشقي نا أبو الجماهر نا حجوة بن مدرك الغساني عن إسماعيل بن محمد بن سعد عن عامر بن سعد عن أبيه قال قال رسول الله صلى الله عليه وسلم اللهم سدد رميته وأجب دعو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سابط عن سعد رضي الله عنه </w:t>
            </w:r>
            <w:r>
              <w:rPr>
                <w:rFonts w:cs="Arial" w:ascii="Arial" w:hAnsi="Arial"/>
                <w:color w:val="000000"/>
                <w:sz w:val="20"/>
                <w:szCs w:val="20"/>
                <w:rtl w:val="true"/>
              </w:rPr>
              <w:t xml:space="preserve">$ # </w:t>
            </w:r>
            <w:r>
              <w:rPr>
                <w:rFonts w:cs="Arial" w:ascii="Arial" w:hAnsi="Arial"/>
                <w:color w:val="000000"/>
                <w:sz w:val="20"/>
                <w:szCs w:val="20"/>
              </w:rPr>
              <w:t>10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احمد بن نصر الصيدلاني أن محمود بن إسماعيل الصيرفي أخبرهم قراءة عليه وهو حاضر أنا محمد بن عبدالله بن شاذان أنا عبدالله بن محمد القباب أنا القاضي أبو بكر أحمد بن عمرو بن أبي عاصم نا أبو الربيع وأبو بكر قالا نا أبو معاوية عن الشيباني عن عبدالرحمن بن سابط قال قدم معاوية في بعض حجاته فأتاه سعد فقال سمعت رسول الله صلى الله عليه وسلم يقول في علي ثلاث خصال لئن يكون لي واحدة منهن أحب إلي من الدنيا وما فيها سمعت رسول الله صلى الله عليه وسلم من كنت مولاه وأنت مني بمنزلة هارون من موسى ولأعطين الراية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كنت مولاه حسب فإن غيره قد ذكر في الصحي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مل أبو عثمان النهدي عن سعد رضي الله عنه </w:t>
            </w:r>
            <w:r>
              <w:rPr>
                <w:rFonts w:cs="Arial" w:ascii="Arial" w:hAnsi="Arial"/>
                <w:color w:val="000000"/>
                <w:sz w:val="20"/>
                <w:szCs w:val="20"/>
                <w:rtl w:val="true"/>
              </w:rPr>
              <w:t xml:space="preserve">$ # </w:t>
            </w:r>
            <w:r>
              <w:rPr>
                <w:rFonts w:cs="Arial" w:ascii="Arial" w:hAnsi="Arial"/>
                <w:color w:val="000000"/>
                <w:sz w:val="20"/>
                <w:szCs w:val="20"/>
              </w:rPr>
              <w:t>10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الحسين بن عبدالملك الأديب الخلال أخبرهم قراءة عليه أنا إبراهيم بن منصور أنا محمد بن إبراهيم أنا أبو يعلى الموصلي نا سويد نا معتمر عن داود بن أبي هند عن أبي عثمان عن سعد بن مالك قال قال رسول الله صلى الله عليه وسلم تكون فتنة القاعد فيها خير من القائم والقائم فيها خير من الماشي والماشي فيها خير من الساعي والساعي فيها خير من الراكب والراكب فيها خير من الموض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ائشة بنت سعد عن أبيها رضي الله عنه </w:t>
            </w:r>
            <w:r>
              <w:rPr>
                <w:rFonts w:cs="Arial" w:ascii="Arial" w:hAnsi="Arial"/>
                <w:color w:val="000000"/>
                <w:sz w:val="20"/>
                <w:szCs w:val="20"/>
                <w:rtl w:val="true"/>
              </w:rPr>
              <w:t xml:space="preserve">$ # </w:t>
            </w:r>
            <w:r>
              <w:rPr>
                <w:rFonts w:cs="Arial" w:ascii="Arial" w:hAnsi="Arial"/>
                <w:color w:val="000000"/>
                <w:sz w:val="20"/>
                <w:szCs w:val="20"/>
              </w:rPr>
              <w:t>10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حمزة بن محمد بن أبي جميل القدسي بدمشق أن أبا المجد معالي بن هبة الله بن الحسن بن علي الثعلبي أخبرهم قراءة عليه أنا أبو الفرج سهل بن بشر بن أحمد الأسفراييني أنا أبو الحسن علي بن منير بن أحمد الخلال أنا أبو الحسن محمد بن عبدالله بن زكريا بن حيويه النيسابوري قال أنا أبو عبدالرحمن أحمد بن شعيب بن علي بن سنان النسائي نا أحمد بن عمرو بن السرح في حديثه عن ابن وهب قال أخبرني عمرو بن الحارث أن سعيد بن أبي هلال حدثه عن خزيمة عن عائشة ابنة سعد بن أبي وقاص عن أبيها أنه دخل مع رسول الله صلى الله عليه وسلم على امرأة وبين يديها حصى تسبح فقال أخبرك بما هو أيسر عليك من هذا أو أفضل فقال سبحان الله عدد ما خلق في السماء وسبحان الله عدد ما هو خالق الله أكبر مثل ذلك والحمد لله مثل ذلك ولا قوة إلا بالله مثل ذلك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ذا رواه النسائي في عمل يوم وليلة ورواه أبو داود عن أحمد بن صالح عن ابن وه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أصبغ بن الفرج عن ابن وهب وقال حديث حسن غريب من حديث سع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0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ضل سليمان بن محمد بن علي الموصلي ببغداد أن أبا الفضل محمد بن عمر الأرموي أخبرهم قراءة عليه أنا أبو الحسن جابر بن ياسين بن محمود العطار أنا أبو طاهر محمد بن عبدالرحمن بن العباس المخلص نا عبدالله بن محمد بن زياد نا يونس بن عبدالأعلى نا عبدالله بن وهب قال أخبرني عمرو بن الحارث عن سعيد بن أبي هلال حدثه عن خزيمة عن عائشة بنت سعد بن أبي وقاص عن أبيها أنه دخل مع رسول الله صلى الله عليه وسلم على امرأة وبين يديها نوى أو حصى تسبح به فقال أخبرك بما هو من هذا أفضل قال سبحان الله عدد ما خلق في السماء وسبحان الله عدد ما خلق في الأرض وسبحان الله عدد ما بين ذلك وسبحان الله عدد ما هو خالق والله أكبر مثل ذلك والحمد لله مثل ذلك ولا إله إلا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ثل ذلك ولا قوة إلا بالله مثل ذلك رواه الحاكم في كتابه عن إسماعيل بن أحمد عن محمد بن الحسن العسقلاني عن حرملة بن يحيى عن ابن وهب عن عمرو عن سعيد عن عائشة لم يذكر خزيمة في الإسن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كذلك رواه أبو حاتم عن عبدالله بن محمد بن مسلم عن حرملة بن يحيى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إخوة أن أبا عبدالله الحسين بن عبدالملك الأديب أخبرهم قراءة عليه أنا إبراهيم بن منصور أنا محمد بن إبراهيم بن علي أنا أبو يعلى أحمد بن علي نا عبدالأعلى بن حماد النرسي نا وهب بن جرير عن أبيه قال سمعت محمد بن إسحاق يحدث عن أبي الزناد عن عائشة بنت سعد عن سعد قال كان رسول الله صلى الله عليه وسلم إذا أخذ الطريق الفرع أهل حين استقلت به راحلته وإذا أخذ الطريق الأخرى أهل إذا علا شرف البيداء رواه أبو داود في سننه عن محمد بن بشار عن وهب بن جري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الحربي أن هبة الله أخبرهم أنا الحسن أنا أحمد نا عبدالله حدثني أبي نا يحيى بن سعيد عن الجعد بن أوس قال حدثتني عائشة بنت سعد قالت قال سعد اشتكيت شكوى لي بمكة فدخل علي رسول الله صلى الله عليه وسلم يعودني قال قلت يا رسول الله إني قد تركت مالا وليس لي إلا ابنة واحدة أفأوصي بثلثي مالي وأترك لها الثلث قال لا قال فأوصي بالنصف وأترك لها النصف قال لا قال فأوصي بالثلث وأترك لها الثلثين قال الثلث والثلث كثير ثلاث مرار قال فوضع يده على جبهته فمسح وجهي وصدري وبطني وقال اللهم اشف سعدا وأتم هجرته فما زلت يخيل إلي بأني أجد برد يده على كبدي حتى الساعة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ما أوله فقد ورد في الصحيح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أما آخره من ق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وضع ي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لم يذكر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الإخوة وعائشة بنت معمر أن سعيد الصيرفي أخبرهم قراءة عليه أنا أحمد بن محمد بن النعمان أنا محمد بن المقرئ أنا إسحاق بن أحمد الخزاعي نا محمد بن يحيى بن أبي عمر العدني نا يعقوب بن جعفر بن أبي كثير المديني عن مهاجر بن مسمار قال أخبرتني عائشة بنت سعد عن سعد أنه قال كنا مع رسول الله صلى الله عليه وسلم بطريق مكة وهو متوجه إليها فلما بلغ غدير خم وقف الناس ثم رد من مضى ولحقه من تخلف فلما اجتمع الناس إليه قال أيها الناس هل بلغت قالوا نعم قال اللهم اشهد ثلاث مرار يقولها ثم قال أيها الناس من وليكم قالوا الله ورسوله ثلاثا ثم أخذ بيد علي رضي الله عنه فأقامه وقال من كان الله ورسوله وليه فهذا وليه اللهم وال من والاه وعاد من عاد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الهروي ببغداد أن عمر البسطامي أخبرهم أنا أحمد بن محمد أنا علي بن أحمد أنا الهيثم الشاشي نا عبدالكريم بن الهيثم الدير عاقولي نا طاهر ب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حمد الزبيري نا معن بن عيسى القزاز حدثني محمد بن سعد بن بجاد بن سعد عن عائشة بنت سعد بن أبي وقاص أنه قا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لا هل أتى رسول الله أ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ميت صحابتي بصدور نبلي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ما يعتد رام من م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سهم مع رسول الله قب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د ذكر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عد إني لأول رجل رمى بسهم في سبيل الله وإنما ذكرناه لأجل شعر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أن فاطمة بنت عبدالله أخبرتهم قراءة عليه أنا محمد بن عبدالله بن ريذة أنا سليمان بن أحمد الطبراني نا علي بن عبدالعزيز نا إسحاق بن محمد الفروي نا عبيدة بنت نابل عن عائشة بنت سعد عن سعد أن النبي صلى الله عليه وسلم كان يشرب قائ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0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رحمن بن أبي كرم بن أبي ياسر الملاح ببغداد أن أبا شجاع عمر بن عبدالله البسطامي أخبرهم قراءة عليه أنا أحمد بن محمد بن محمد بن عبدالله الخليلي البلخي أنا علي بن أحمد بن محمد بن الحسن الخزاعي أنا أبو سيعد الهيثم بن كليب بن شريح بن معقل الشاشي نا أبو عيسى محمد بن عيسى بن سورة الترمذي نا أحمد بن نصر النيسابوري نا إسحاق بن محمد الفروي حدثتنا عبيدة بنت نابل عن عائشة بنت سعد بن أبي وقاص عن أبيها أن النبي صلى الله عليه وسلم كان يشرب قائما وقال بعضهم عبيدة بنت نايل كذا رواه الترمذي في كتاب الشمائ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الفخر أسعد بن سعيد بن محمود بأصبهان أن فاطمة بنت عبدالله الجوزدانية أخبرتهم أنا محمد بن عبدالله بن ريذة نا سليمان بن أحمد الطبراني نا علي بن عبدالعزيز نا إسحاق بن محمد الفروي حدثتنا عبيدة بنت نابل عن عائشة بنت سعد عن سعد بن أبي وقاص رضي الله عنه عن النبي صلى الله عليه وسلم قال ما بين بيتي ومصلاي روضة من رياض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0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خالي الإمام العالم أبو محمد عبدالله بن أحمد المقدسي أن محمد بن عبدالباقي بن أحمد أخبرهم أنا أحمد بن الحسن بن خيرون قيل له أخبركم الحسن بن أحمد بن شاذان أنا محمد بن عبدالله بن إبراهيم الشافعي نا إسماعيل بن إسحاق نا إسحاق بن محمد بن الفروي قال حدثتني عبيدة بنت نابل وكانت امرأة صدق مولاة عائشة ابنة سعد بن أبي وقاص عن عائشة بنت سعد عن أبيها قال قال رسول الله صلى الله عليه وسلم ما بين بيتي ومصلاي روضة من رياض الجنة قال الفروي هو مصلى العيدين الفطر والأضحى وأن رسول الله صلى الله عليه وسلم كان يشرب قائم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أبا علي الحداد أخبرهم قراءة عليه وهو حاضر أنا أبو نعيم أحمد بن عبدالله أنا سليمان بن أحمد الطبراني نا أحمد بن عمرو الخلال المكي نا يعقوب بن حميد نا معن بن عيسى عن عبيدة بنت نابل عن عائشة بنت سعد عن أبيها سعد أنه قال ما يمنعني من الحديث عن رسول الله صلى الله عليه وسلم أن لا أكون أكثر أصحابه عنه حديثا ولكني أكره أن يقولوا ع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مر بن سعد بن أبي وقاص عن أبيه رضي الله عنه </w:t>
            </w:r>
            <w:r>
              <w:rPr>
                <w:rFonts w:cs="Arial" w:ascii="Arial" w:hAnsi="Arial"/>
                <w:color w:val="000000"/>
                <w:sz w:val="20"/>
                <w:szCs w:val="20"/>
                <w:rtl w:val="true"/>
              </w:rPr>
              <w:t xml:space="preserve">$ # </w:t>
            </w:r>
            <w:r>
              <w:rPr>
                <w:rFonts w:cs="Arial" w:ascii="Arial" w:hAnsi="Arial"/>
                <w:color w:val="000000"/>
                <w:sz w:val="20"/>
                <w:szCs w:val="20"/>
              </w:rPr>
              <w:t>10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د بن محمود بأصبهان أن فاطمة بنت عبدالله أخبرتهم قراءة عليها أنا محمد بن عبدالله بن ريذة أنا سليمان بن أحمد الطبراني نا إسحاق بن إبراهيم الدبري عن عبدالرزاق عن معمر عن أبي إسحاق عن عمر بن سعد قثنا سعد بن أبي وقاص قال قال رسول الله صلى الله عليه وسلم قتل المسلم كفر وسبابه فسوق ولا يحل لمسلم أن يهجر أخاه فوق ثلاثة أي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معز بن محمد الهروي بها أن أبا المحاسن أسعد بن زياد أخبرهم قراءة عليه أنا عبدالرحمن بن محمد بن المظفر أنا عبدالله بن أحمد الحموي أنا إبراهيم بن خزيم الشاشي نا عبد بن حم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الحربي بها أن هبة الله أخبرهم أنا الحسن أنا أحمد نا عبدالله حدثني أبي قالا نا عبدالرزاق أنا معمر عن أبي إسحاق عن عمر بن سعد بن أبي وقاص قثنا سعد بن أبي وقاص قال قال رسول الله صلى الله عليه وسلم قتال المسلم كفر وسبابه فسوق ولا يحل لمسلم أن يهجر أخاه فوق ثلاثة أيام اللفظ واحد رواه ابن راهويه إسحاق بن إبراهيم عن عبدالرزاق ورواه النسائي ع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ببغداد أن عمر بن محمد بن عبدالله البسطامي أخبرهم قراءة عليه أنا أحمد بن محمد الخليلي أنا علي بن أحمد الخزاعي أنا الهيثم بن كليب الشاشي نا عيسى بن أحمد العسقلاني نا يعلى بن عبيد نا أبو حيان عن مجمع قال كان لعمر بن سعد إلى أبيه حاجة فقدم بين يدي حاجت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لاما مما يحدث الناس ويوصلون لم يكن يسمعه منه فيما مضى فلما فرغ قال يا بني قد فرغت من كلامك قال نعم قال ما كنت من حاجتك أبعد وإل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نت فيك أزهد مني منذ سمعت كلامك هذا سمعت رسول الله صلى الله عليه وسلم سيكون قوم يأكلون بألسنتهم كما تأكل البقر من الأرض رواه الإمام أحمد عن يع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0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الحربي أن هبة الله أخبرهم أنا الحسن أنا أحمد حدثنا عبدالله حدثني أبي نا يعلى ويحيى بن سعيد قال يحيى حدثني رجل كنت أسميه فنسيت اسمه عن عمر بن سعد قال كانت لي حاجة إلى أبي سعيد قال ونا أبو حيان عن مجمع قال كان لعمر بن سعد إلى أبيه حاجة فقدم بين يدي حاجته كلاما مما يحدث الناس يوصلون لم يكن يسمعه يعني فيما مضى فلما فرغ قال يا بني قد فرغت من كلامك قال نعم قال ما كنت من حاجتك أبعد ولا كنت فيك أزهد مني منذ سمعت كلامك هذا سمعت رسول الله صلى الله عليه وسلم يقول سيكون قوم يأكلون بألسنتهم كما تأكل البقر الأرض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معز بن محمد الهروي بها أن زاهر بن طاهر الشحامي أخبرهم قراءة عليه أنا أبو عمرو المسيب بن محمد بن المسيب الأوغياني أنا أبو عمر عبدالواحد بن محمد بن عبدالله بن محمد بن مهدي نا القاضي أبو عبدالله الحسين بن إسماعيل المحاملي نا يوسف بن موسى نا جرير عن أبي حيان التيمي عن مجمع التيمي قال كانت لعمر بن سعد إلى أبيه حاجة قال فانطلق فوصل كلاما ثم أتى سعدا فكلمه به فوصله بحاجته فكلمه بكلام لم يكن سمعه من قبل ذلك فلما فرغ قال له سعد أفرغت يا بني من حاجتك قال نعم قال ما كنت أبعد من حاجتك منك الآن ولا كنت أزهد فيك مني الآن إني سمعت رسول الله صلى الله عليه وسلم يقول يكون قوم يأكلون بألسنتهم كما تأكل البقر بألسنتها رواه إسحاق بن راهويه عن جرير وعيسى بن يونس ويعلى بن عبيد عن أبي حيان وهو عن ابن سعد سئل الدارقطني عنه فقال يرويه أبو حيان التيمي عن مجمع التيمي عن عمر بن سعد عن سع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فضيل عن أبي حيان فقال عن مصعب بن سعد والأول أصو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نجيح فضل الله بن عثمان بن أحمد الجوزداني بقراءتي عليه بأصبهان قلت له أخبركم أبو بكر وجيه بن طاهر بن محمد الشحامي قراءة عليه وأنت تسمع بنيسابور أنا أبو نصر عبدالرحمن بن علي بن محمد بن الحسين بن موسى قراءة عليه أنا أبو زكريا يحيى بن إسماعيل بن يحيى بن زكريا بن حرب أنا أبو محمد عبدالله بن محمد بن الحسن بن الشرقي نا أبو عبدالرحمن عبدالله بن هاشم بن حيان العبدي الطوسي نا وكيع بن الجراح نا إسرائيل عن أبي إسحاق عن العيزار بن حريث العبدي عن عمر بن سعد عن أبيه قال قال رسول الله صلى الله عليه وسلم عجبت للمؤمن إن أصابه خير حمد الله وشكره وإن أصابته مصيبة احتسب وصبر فالمؤمن يؤجر في كل شيء حتى في اللقمة يرفعها إلى 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بغداد أن هبة الله بن محمد أخبرهم أنا الحسن بن علي أنا أحمد بن جعفر نا عبدالله حدثني أبي نا عبدالرزاق أنا معمر عن أبي إسحاق عن العيزار بن حريث عن عمر بن سعد بن أبي وقاص عن أبيه قال عجبت للمؤمن إن أصابه خير حمد الله وشكر وإن أصابته مصيبة حمد الله وصبر فالمؤمن يؤجر في كل أمره حتى يؤجر في اللقمة يرفعها إلى امرأته ورواه الإمام أحمد أيضا عن عبدالرحمن بن مهدي وعبدالرزاق عن سفيان عن أبي إسح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جعفر عن شعبة عن أبي إسحا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وكيع عن إسرائيل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الطيالسي عن شعب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إسحاق بن راهويه عن عبدالرزاق ورواه النسائي في عمل يوم وليلة عن قتيبة عن أبي الأحوص عن أبي إسحاق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ذكر فيه اختلافا كثيرا وقال رواه إسرائيل والثوري وأبو الأحوص ومعمر وخديج بن معاوية وشعبة عن أبي إسحاق عن العيزار عن عمر بن سعد عن سعد عن النبي صلى الله عليه وسلم والصحيح من ذلك قول الثوري وشعبة وإسرائيل عن أبي إسحا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يعني هذه الطري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هبة الله أخبرهم أنا الحسن أنا أحمد نا عبدالله حدثني أبي نا عبدالرزاق نا معمر عن الزهري عن عمر بن سعد أو غيره أن سعد بن مالك قال سمعت رسول الله صلى الله عليه وسلم يقول من يهن قريشا يهنه الله عز وجل رواه إسحاق بن راهويه عن عبدالرز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الرحيم بن الإخوة وعائشة بنت معمر جميعا بأصبهان أن سعيد بن أبي الرجاء الصيرفي أخبرهم أنا أحمد بن محمد بن النعمان أنا محمد بن إبراهيم بن المقرئ أنا إسحاق بن أحمد بن نافع نا محمد بن يحيى نا عبدالرزاق عن معمر عن الزهري عن عمر بن سعد عن أبيه أن النبي صلى الله عليه وسلم قال من أهان قريشا أهانه الله تعا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يونس بن يحيى بن أبي الحسن الهاشمي بمصر وأبو أحمد عبدالوهاب بن علي الصوفي ببغداد أن عبدالأول بن عيسى أخبرهم أنا عبدالرحمن بن محمد بن المظفر أنا عبدالله بن أحمد السرخسي أنا إبراهيم بن خزيم الشاشي نا عبد بن حميد بن نصر حدثني أبو بكر بن أبي شيبة قثنا عبدالله بن نمير عن بدر بن عثمان قال حدثني أبو بكر بن حفص بن عمر بن سعد عن عمر بن سعد عن سعد عن رسول الله صلى الله عليه وسلم قال يستشهدون بالقتل والطاعون والغرق والبطن وموت المرأة جمعا موتها في نفاس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قاسم بن ربيعة بن جوشن الغطفان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سعد رضي الله عنه </w:t>
            </w:r>
            <w:r>
              <w:rPr>
                <w:rFonts w:cs="Arial" w:ascii="Arial" w:hAnsi="Arial"/>
                <w:color w:val="000000"/>
                <w:sz w:val="20"/>
                <w:szCs w:val="20"/>
                <w:rtl w:val="true"/>
              </w:rPr>
              <w:t xml:space="preserve">$ # </w:t>
            </w:r>
            <w:r>
              <w:rPr>
                <w:rFonts w:cs="Arial" w:ascii="Arial" w:hAnsi="Arial"/>
                <w:color w:val="000000"/>
                <w:sz w:val="20"/>
                <w:szCs w:val="20"/>
              </w:rPr>
              <w:t>10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عبدالرحمن بن شعيب النسائي نا إسحاق بن إبراهيم عن النضر بن شميل نا شعبة عن يعلى بن عطاء عن القاسم بن ربيعة قال قلت لسعد بن مالك أن سعيد بن المسيب ي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ما ننسخ من آية أو ننسها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فقال إن القرآن لم ينزله الله</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ى المسيب والله إنما هو ما ننسخ من آية أو تنساها يا محمد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اذكر ربك إذا نسيت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نقرئك فلا تنسى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إسحاق بن ر في مسنده ورواه النسائي في التفسير ع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س بن أبي حازم عن سعد رضي الله عنه </w:t>
            </w:r>
            <w:r>
              <w:rPr>
                <w:rFonts w:cs="Arial" w:ascii="Arial" w:hAnsi="Arial"/>
                <w:color w:val="000000"/>
                <w:sz w:val="20"/>
                <w:szCs w:val="20"/>
                <w:rtl w:val="true"/>
              </w:rPr>
              <w:t xml:space="preserve">$ # </w:t>
            </w:r>
            <w:r>
              <w:rPr>
                <w:rFonts w:cs="Arial" w:ascii="Arial" w:hAnsi="Arial"/>
                <w:color w:val="000000"/>
                <w:sz w:val="20"/>
                <w:szCs w:val="20"/>
              </w:rPr>
              <w:t>10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المجد زاهر بن أحمد بن حامد الثقفي بقراءتي عليه بأصبهان قلت له أخبركم سعيد بن أبي الرجاء الصيرفي قراءة عليه وأنت تسمع أنا أبو طاهر أحمد بن محمود بن أحمد بن محمود الثقفي أنا أبو بكر محمد بن إبراهيم بن علي بن المقرئ حدثني أبو الحسن علي بن الحسين بن إسحاق التستري نا أبي نا حامد بن يحيى البلخي نا سفيان بن عيينة عن إسماعيل بن أبي خالد عن قيس بن أبي حازم عن سعد بن أبي وقاص قال قال رسول الله صلى الله عليه وسلم لو أن لابن آدم ملأ واديين مالا لتمنى إليهما الثالث ولا يملأ جوف ابن آدم إلا التراب ويتوب الله على من ت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عبدالواحد بن القاسم بن الفضل الصيدلاني قراءة عليه ونحن نسمع بأصبهان قيل له أخبركم جعفر بن عبدالواحد بن محمد بن محمود الثقفي قراءة عليه وأنت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تسمع أنا محمد بن عبدالله بن ريذة أنا سليمان بن أحمد الطبراني نا الحسين بن إسحاق التستري نا حامد بن يحيى البلخي نا سفيان بن عيينة عن إسماعيل بن أبي خالد عن قيس بن أبي حازم عن سعد بن أبي وقاص قال قال رسول الله صلى الله عليه وسلم لو أن لابن آدم واديان من مال لتمنى إليهما الثالث ولا يملأ جوف ابن آدم إلا التراب ويتوب الله على من تاب قال الطبراني لم يروه عن إسماعيل إلا سفيان ولا عنه إلا حامد تفرد به الحس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إخوة بقراءتي عليه بأصبهان قلت له أخبركم أبو عبدالله الحسين بن عبدالملك الأديب قراءة عليه وأنت تسمع أنا إبراهيم بن منصور سبط بحرويه أنا محمد بن إبراهيم بن علي بن عاصم أنا أبو يعلى أحمد بن علي بن المثنى نا عمرو الناقد نا أبو معاوية محمد بن حازم نا إسماعيل بن أبي خالد عن قيس قال صلى بنا سعد بن أبي وقاص فنهض في الركعتين فسبحنا به فاستتم قائما قال فمضى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ي قيامه حتى فرغ وقال أكنتم ترون أني أجلس إنما صنعت كما رأيت رسول الله صلى الله عليه وسلم يصنع قال أبو عثمان يعني عمرو لم نسمع أحدا يرفع هذا الحديث غير أبي معاو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صواب وقفه </w:t>
            </w:r>
            <w:r>
              <w:rPr>
                <w:rFonts w:cs="Arial" w:ascii="Arial" w:hAnsi="Arial"/>
                <w:color w:val="000000"/>
                <w:sz w:val="20"/>
                <w:szCs w:val="20"/>
                <w:rtl w:val="true"/>
              </w:rPr>
              <w:t xml:space="preserve">) # </w:t>
            </w:r>
            <w:r>
              <w:rPr>
                <w:rFonts w:cs="Arial" w:ascii="Arial" w:hAnsi="Arial"/>
                <w:color w:val="000000"/>
                <w:sz w:val="20"/>
                <w:szCs w:val="20"/>
              </w:rPr>
              <w:t>10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نا عمرو نا وكيع نا إسماعيل بن أبي خالد عن خالد عن قيس قال صلى بنا سعد بن أبي وقاص فذكر نحو حديث أبي معاوية لم يذكر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أن الحسين بن عبدالملك أخبرهم قراءة عليه أنا إبراهيم أنا محمد أنا أبو يعلى نا سريج بن يونس نا أبو معاوية نا إسماعيل عن قيس بن أبي حازم عن سعد أنه نهض من الركعتين فسبحوا به فاستتم قائما قال ثم سجد سجدتي السهو حين انصرف ثم قال أتروني أجلس إنما صنعت كما رأيت رسول الله صلى الله عليه وسلم صنع ورواه أبو يعلى أيضا عن أبي خيثمة عن أبي معاو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جاله ثقات والصواب وقف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معمر بن عبدالواحد القرشي بأصبهان أن سعيد بن أبي الرجاء الصيرفي أخبرهم قراءة عليه أنا عبدالواحد بن أحمد البقال أنا عبيدالله بن يعقوب بن إسحاق أنا جدي إسحاق بن إبراهيم أنا أحمد بن منيع نا أبو معاوية نا إسماعيل بن أبي خالد عن قيس بن أبي حازم عن سعد أنه نهض في الركعتين فسبحوا به فاستتم قائما ثم سجد سجدتي السهو حين انصرف ثم قال كنتم تروني أجلس إنما صنعت كما رأيت رسول الله صلى الله عليه وسلم يصنع سئل الدارقطني عنه فقال يرويه بيان بن بشر وإسماعيل بن أبي خالد عن قيس فأما بيان فرفعه بقية بن الوليد عن شعبة عن بيان عن قيس عن سعد عن النبي صلى الله عليه وسلم ووقفه غندر وغيره عن شعبة وأما إسماعيل فرفعه أبو معاوية الضرير وأسنده ووقفه زائدة وزهير وهشيم والمحاربي وابن عيينة وخالد الواسطي ويحيى القطان ومروان وأبو حمزة السكر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غيرهم والموقوف هو المحفوظ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بكر بن خزيمة في صحيحه عن أحمد بن منيع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جاله ثقات والصواب أنه موقوف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حاتم بن حبان البستي أنا محمد بن إسحاق الثقفي نا الحسن بن علي الحلواني نا جعفر بن عون نا إسماعيل بن أبي خالد عن قيس قال سمعت سعدا يقول قال رسول الله صلى الله عليه وسلم اللهم استجب له إذا دعاك يعني سع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صواب أنه مرسل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سعد عن أبيه رضي الله عنه </w:t>
            </w:r>
            <w:r>
              <w:rPr>
                <w:rFonts w:cs="Arial" w:ascii="Arial" w:hAnsi="Arial"/>
                <w:color w:val="000000"/>
                <w:sz w:val="20"/>
                <w:szCs w:val="20"/>
                <w:rtl w:val="true"/>
              </w:rPr>
              <w:t xml:space="preserve">$ # </w:t>
            </w:r>
            <w:r>
              <w:rPr>
                <w:rFonts w:cs="Arial" w:ascii="Arial" w:hAnsi="Arial"/>
                <w:color w:val="000000"/>
                <w:sz w:val="20"/>
                <w:szCs w:val="20"/>
              </w:rPr>
              <w:t>10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بغداد أن هبة الله بن محمد أخبرهم أنا الحسن بن علي أنا أحمد بن جعفر نا عبدالله حدثني أبي نا إسماعيل بن عمر نا يونس بن أبي إسحاق الهمد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الرحيم بأصبهان أن الحسين أخبرهم أنا إبراهيم أنا محمد أنا أبو يعلى نا زهير نا إسماعيل بن عمر نا يونس بن أبي إسحاق نا إبراهيم بن محمد بن سعد حدثني والدي محمد عن أبيه سعد قال مررت بعثمان بن عفان في المسجد فسلمت عليه فملأ عينيه مني ثم لم يرد علي السلام فأتيت أمير المؤمنين عمر بن الخطاب فقلت يا أمير المؤمنين هل حدث في الإسلام شيء مرتين قال لا وما ذاك قال قلت لا إلا أني مررت بعثمان آنفا في المسجد فسلمت عليه فملأ عيني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ني ثم لم يرد علي السلام قال فأرسل عمر إلى عثمان فدعاه فقال ما منعك أن لا تكون رددت على أخيك السلام قال عثمان ما فعلت قال سعد قلت بلى قال حتى حلف وحلفت قال ثم إن عثمان ذكر فقال بلى واستغفر الله وأتوب إليه إنك مررت بي آنفا وأنا أحدث نفسي بكلمة سمعتها من رسول الله صلى الله عليه وسلم لا والله ما ذكرتها قط إلا تغشى بصري وقلبي غشاوة قال قال سعد فأنا أنبئك بها إن رسول الله صلى الله عليه وسلم ذكر لنا أول دعوة ثم جاء أعرابي فشغله حتى قام رسول الله صلى الله عليه وسلم فأتبعته فلما أشفقت أن يسبقني إلى منزله ضربت بقدمي الأرض فالتفت إلي رسول الله صلى الله عليه وسلم فقال من هذا أبو إسحاق قال قلت نعم يا رسول الله قال فمه قال قلت لا والله إلا أنك ذكرت لنا أول دعوة ثم جاء هذا الأعرابي فشغلك قال نعم دعوة ذي النون إذ هو في بطن الحو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ا إله إلا أنت سبحانك إني كنت من الظالم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إنه لم يدع بها مسلم ربه في شيء قط إلا استجاب له لفظ الإمام أحمد وفي رواية زهير هل حدث في الإسلام شيئ قال وما ذاك وعنده ما يمنعك وعنده فقال عثمان ما فعلت وفيه ثم إن عثمان ذكر وعنده غشاوة فقال سعد وعنده فشغله ثم قام رسول الله صلى الله عليه وسلم وليس عنده فشغلك والباقي 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أحمد بن نصر بأصبهان أن محمو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سماعيل الصيرفي أخبرهم قراءة عليه وهو حاضر أنا عبدالله بن شاذان أنا عبدالله بن محمد القباب أنا أبو بكر أحمد بن عمرو بن أبي عاصم نا محمد بن المثنى نا أبو أحمد نا يونس بن أبي إسحاق عن إبراهيم بن محمد بن سعد عن أبيه عن جده قال ذكر رسول الله صلى الله عليه وسلم دعوة ثم جاء أعرابي فشغله فاتبعته فالتفت إلي فقال أبو إسحاق فقال نعم قال فمه قلت ذكرت دعوة ثم جاء الأعرابي فأشغلك قال نعم دعوة ذي النون إذ نادى ربه في بطن الحو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ا إله إلا أنت سبحانك إني كنت من الظالم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إنه لم يدع بها مسلم في شيء إلا استجيب له رواه الترمذي عن محمد بن يحيى عن محمد بن يوسف عن يونس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في عمل يوم وليلة عن حميد بن مخلد عن محمد بن يوسف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القاسم بن زكريا بن دينار عن عبيد بن محمد عن محمد بن مهاجر عن إبراهيم بن محمد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ترمذي وقد روى غير واحد هذا الحديث عن يونس عن إبراهيم بن محمد عن سعد ولم يذكروا فيه عن أب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بغداد أن هبة الله بن محمد أخبرهم قراءة عليه أنا الحسن بن علي أنا أحمد بن جعفر نا عبدالله حدثني أبي نا علي بن بحر نا عيسى بن يونس عن زكريا عن أبي إسحاق عن محمد بن سعد بن مالك عن أبيه أن النبي صلى الله عليه وسلم قال قتال المسلم كفر وسبابه فسق رواه ابن ماجه عن علي بن محمد عن وكيع عن شريك </w:t>
            </w:r>
            <w:r>
              <w:rPr>
                <w:rFonts w:cs="Arial" w:ascii="Arial" w:hAnsi="Arial"/>
                <w:color w:val="000000"/>
                <w:sz w:val="20"/>
                <w:szCs w:val="20"/>
              </w:rPr>
              <w:t>3</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ابن منصور عن أبي همام الدلال عن إسرائيل كلاهما عن أبي إسحاق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ه فقال رواه زكريا بن أبي زائدة عن أ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سحاق عن محمد بن سعد عن أبيه وخالفه معمر فرواه عن أبي إسحاق عن عمر بن سعد عن سعد وقيل عن معم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أبي إسحا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امر بن سعد ولا يصح والصواب حديث محمد بن سع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4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أصبهان أن محمود بن إسماعيل الصيرفي أخبرهم قراءة عليه وهو حاضر أنا محمد بن عبدالله بن شاذان أنا عبدالله بن محمد القباب أنا أبو بكر أحمد بن عمرو بن أبي عاصم نا يعقوب بن حميد نا إبراهيم بن سعد عن صالح بن كيسان عن ابن شهاب عن محمد بن أبي سفيان بن العلاء بن جارية الثقفي عن يوسف بن الحكم عن محمد بن سعد بن أبي وقاص عن أبيه قال قال رسول الله صلى الله عليه وسلم من يرد هوان قريش أهانه 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أن الحسين بن عبدالملك الأديب أخبرهم قراءة عليه أنا إبراهيم بن منصور أنا محمد بن إبراهيم أنا أبو يعلى الموصلي نا زهير نا سليمان بن داود نا إبراهيم بن سعد قثنا صالح بن كيسان عن محمد بن سفيان بن أبي العلاء بن جارية الثقفي عن يوسف بن الحكم أبي الحجاج بن يوسف عن محمد بن سعد عن أبيه قال قال رسول الله صلى الله عليه وسلم من يرد هوان قريش أهانه الله عز وجل رواه الإمام أحمد في مسنده عن أبي كامل عن إبراهيم بن سع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أحمد بن الحسن عن سليمان بن داود الهاشمي عن إبراهيم بن سعد وعن عبد بن حميد عن يعقوب بن إبراهيم عن أبيه وقال حديث غري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عنه الدارقطني فقال رواه إبراهيم بن سعد عن صالح بن كيسان عن الزهري عن محمد بن أبي سفيان عن يوسف بن الحكم عن محمد بن سعد عن سع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معمر عن الزهري فقال عن عمر بن سعد ووهم فيه معمر والصحيح حديث صالح بن كيسان ورواه سعيد بن سليمان عن محمد بن عبدالرحمن المدني شيخ له عن الزهري عن عامر بن سعد عن سعد وهو وهم والصحيح حديث الزهري عن محمد بن أبي سفي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الحربية أن هبة الله بن محمد أخبرهم قال أنا الحسن بن علي أنا أحمد بن جعفر نا عبدالله بن أحمد حدثني أبي نا يحيى بن آدم نا إسرائيل عن أبي إسحاق عن محمد بن سعد بن مالك عن أبيه قال قال رسول الله صلى الله عليه وسلم لا يحل لمسلم أن يهجر أخاه فوق ثلا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أن الحسين الأديب أخبرهم أنا إبراهيم أنا محمد بن المقرئ أنا أبو يعلى الموصلي نا أبو خيثمة نا محمد بن عبدالله الأسدي أبو أحمد نا إسرائيل عن أبي إسحاق عن محمد بن سعد عن أبيه يرفع الحديث لا يحل لأحد أن يهجر أخاه فوق ثلاث رواه إسحاق بن راهويه في مسنده عن يحيى بن آدم له شاهد في الصحيح من حديث أبي أيو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المعز بن محمد الهروي بها أن تميم بن أبي العباس الجرجاني أخبرهم أنا علي بن محمد بن علي البحاثي أنا محمد بن أحمد بن هارون الزوزني أنا أبو حاتم محمد بن حبان بن أحمد البستي أنا محمد بن إسحاق مولى ثقيف نا محمد بن عبدالعزيز بن أبي رزمة نا الفضل بن موسى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له بن سعيد بن أبي هند عن إسمعيل بن محمد بن سعد بن أبي وقاص عن أبيه عن جده قال قال رسول الله صلى الله عليه وسلم أربع من السعادة المرأة الصالحة والمسكن الواسع والجار الصالح والمركب الهني وأربع من الشقاوة الجار السوء والمرأة السوء والمسكن الضيق والمركب السوء رواه أبو الحسن عبدالرحمن بن عمر بن يزيد الزهري عن أبي عاصم عن محمد بن أبي حميد عن إسماعيل بن محمد بن سع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حمد بن عبدالرحمن بن عبدالله بن الحصين عن سعد رضي الله عنه </w:t>
            </w:r>
            <w:r>
              <w:rPr>
                <w:rFonts w:cs="Arial" w:ascii="Arial" w:hAnsi="Arial"/>
                <w:color w:val="000000"/>
                <w:sz w:val="20"/>
                <w:szCs w:val="20"/>
                <w:rtl w:val="true"/>
              </w:rPr>
              <w:t xml:space="preserve">$ # </w:t>
            </w:r>
            <w:r>
              <w:rPr>
                <w:rFonts w:cs="Arial" w:ascii="Arial" w:hAnsi="Arial"/>
                <w:color w:val="000000"/>
                <w:sz w:val="20"/>
                <w:szCs w:val="20"/>
              </w:rPr>
              <w:t>10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عطوش الحربي أن هبة الله بن الحصين أخبرهم أنا أبو علي بن المذهب أنا أبو بكر القطيعي نا عبدالله بن أحمد حدثني أبي نا يعقوب نا أبي عن ابن إسحاق حدثني محمد بن عبدالرحمن بن عبدالله بن الحصين أنه حدث عن سعد بن أبي وقاص أنه كان يصلي العشاء الآخرة في مسجد رسول الله صلى الله عليه وسلم ثم يوتر بواحدة لا يزيد عليها قال فيقال له أتوتر بواحدة لا تزيد عليها يا أبا إسحاق فيقول نعم إني سمعت رسول الله صلى الله عليه وسلم يقول الذي لا ينام حتى يوتر حازم كذا رواه الإمام أحمد في مسنده وما أرى محمدا سمع من سعد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جاهد بن جبر أبو الحجاج عن سعد رضي الله عنه </w:t>
            </w:r>
            <w:r>
              <w:rPr>
                <w:rFonts w:cs="Arial" w:ascii="Arial" w:hAnsi="Arial"/>
                <w:color w:val="000000"/>
                <w:sz w:val="20"/>
                <w:szCs w:val="20"/>
                <w:rtl w:val="true"/>
              </w:rPr>
              <w:t xml:space="preserve">$ # </w:t>
            </w:r>
            <w:r>
              <w:rPr>
                <w:rFonts w:cs="Arial" w:ascii="Arial" w:hAnsi="Arial"/>
                <w:color w:val="000000"/>
                <w:sz w:val="20"/>
                <w:szCs w:val="20"/>
              </w:rPr>
              <w:t>10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سلم المؤيد بن عبدالرحيم بن الإخوة وأم حبيبة عائشة بنت معمر بن عبدالواحد بن الفاخر أن سعيد بن أبي الرجاء الصيرفي أخبرهم أنا أحمد بن محمد بن النعمان أنا محمد بن إبراهيم بن علي بن المقرئ أنا إسحاق بن أحمد بن نافع الخزامي نا محمد بن يحيى بن أبي عمر العدني قثنا سفيان عن ابن أبي نجيح عن مجاهد أن سعد بن أبي وقاص رضي الله عنه قال مرضت مرضا شديدا قال فجاءني رسول الله صلى الله عليه وسلم يعودني فوضع يده بين ثديي حتى وجدت بردها على فؤادي فقال إنك رجل مفؤد إئت الحارث بن كلدة أخا ثقيف فإنه رجل يتطبب فمره فليأخذ سبع تمرات عجوة من عجوة المدينة فليجأهن بنواهن ثم ليدلك به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أبو داود السجستاني عن إسحاق بن إسماعيل عن سفي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وعائشة بنت معمر بن عبدالواحد بأصبهان أن سعيد بن أبي الرجاء أخبرهم قراءة عليه أنا أحمد بن محمد بن أحمد بن النعمان أنا محمد بن إبراهيم بن المقرئ أنا إسحاق بن أحمد بن نافع الخزاعي نا محمد بن يحيى بن أبي عمر العدني قثنا سفيان عن ابن أبي نجيح قال سئل طاوس عن رجل ترك من رمي الجمار حصاة فقال يطعم لقمة وربما قال تمرة فقال مجاهد يرحم الله أبا عبدالرحمن ألم يسمع ما قال سعد بن ابي وقاص إن سعدا قال رجعنا من الحجة مع رسول الله صلى الله عليه وسلم </w:t>
            </w:r>
            <w:r>
              <w:rPr>
                <w:rFonts w:cs="Arial" w:ascii="Arial" w:hAnsi="Arial"/>
                <w:color w:val="000000"/>
                <w:sz w:val="20"/>
                <w:szCs w:val="20"/>
                <w:rtl w:val="true"/>
              </w:rPr>
              <w:t xml:space="preserve">( )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بعضنا يقول رميت بسبع حصيات وبعضنا يقول رميت بست فلم يعب بعضنا على بعض وربما قال فلم يعب هذا على هذا ولا هذا على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الحربي أن هبة الله بن محمد أخبرهم قراءة عليه أنا الحسن بن علي أنا أحمد بن جعفر نا عبدالله بن أحمد حدثني أبي نا عفان نا عبدالوارث نا ابن أبي نجيح قال سألت طاوسا عن رجل رمى الجمرة بست حصيات فقال ليطعم قبضة من طعام قال فلقيت مجاهدا فسألته وذكرت له قول طاوس فقال رحم الله أبا عبدالرحمن أما بلغه قول سعد بن مالك قال رمينا الجمار أو الجمرة في حجتنا مع رسول الله صلى الله عليه وسلم ثم جلسنا نتذاكر فمنا من قال رميت بست ومنا من قال رميت بسبع ومنا من قال رميت بثمان ومنا من قال رميت بتسع فلم يروا بذلك بأسا رواه النسائي عن يحيى بن موسى البلخي عن سفي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مسيب بن رافع الأسدي الكاهلي عن سعد رضي الله عنه </w:t>
            </w:r>
            <w:r>
              <w:rPr>
                <w:rFonts w:cs="Arial" w:ascii="Arial" w:hAnsi="Arial"/>
                <w:color w:val="000000"/>
                <w:sz w:val="20"/>
                <w:szCs w:val="20"/>
                <w:rtl w:val="true"/>
              </w:rPr>
              <w:t xml:space="preserve">$ # </w:t>
            </w:r>
            <w:r>
              <w:rPr>
                <w:rFonts w:cs="Arial" w:ascii="Arial" w:hAnsi="Arial"/>
                <w:color w:val="000000"/>
                <w:sz w:val="20"/>
                <w:szCs w:val="20"/>
              </w:rPr>
              <w:t>10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معمر القرشي أن سعيد الصيرفي أخبرهم أنا عبدالواحد بن أحمد البقال أنا عبدالله بن يعقوب أنا جدي إسحاق بن إبراهيم أنا أحمد بن منيع نا عبيدة بن حميد عن العلاء بن المسيب عن أبيه عن سعد بن أبي وقاص قال قال رسول الله صلى الله عليه وسلم إن أشد الناس بلاء الأنبياء ثم الأمثل فالأمثل ثم سائر الناس على قدر دينهم فمن ثخن دينه اشتد بلاؤه ومن ضعف دينه ضعف بلاؤه وروى عن مصعب عن أب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إسحاق بن راهويه في مسنده عن جرير عن العلاء سئل الدارقطني عنه فقال رواه العلاء بن المسيب عن أبيه عن مصعب بن سعد عن أبي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قاسم بن مالك والمحاربي عن العلاء بن المسيب عن عاصم بن أبي النجود عن مصعب بن سعد عن أبيه وقال ابن فضيل عن العلاء عن أبيه عن سعد والصواب عن العلاء بن المسيب عن عاصم بن أبي النجود عن مصعب عن سع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حاتم بن حبان عن أبي يعلى الموصلي عن إسحاق بن إسماعيل الطالقاني عن جرير عن العلاء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صعب بن سعد بن أبي وقاص عن أبيه رضي الله عنه </w:t>
            </w:r>
            <w:r>
              <w:rPr>
                <w:rFonts w:cs="Arial" w:ascii="Arial" w:hAnsi="Arial"/>
                <w:color w:val="000000"/>
                <w:sz w:val="20"/>
                <w:szCs w:val="20"/>
                <w:rtl w:val="true"/>
              </w:rPr>
              <w:t xml:space="preserve">$ # </w:t>
            </w:r>
            <w:r>
              <w:rPr>
                <w:rFonts w:cs="Arial" w:ascii="Arial" w:hAnsi="Arial"/>
                <w:color w:val="000000"/>
                <w:sz w:val="20"/>
                <w:szCs w:val="20"/>
              </w:rPr>
              <w:t>10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الحسين بن عبدالملك الأديب أخبرهم قراءة عليه أنا إبراهيم بن منصور أنا محمد بن إبراهيم أنا أحمد بن علي الموصلي نا أبو بكر بن أبي شيبة نا أحمد بن المفضل نا أسباط بن نصر قال زعم السدي عن مصعب بن سعد عن أبيه قال لما كان يوم فتح مكة أمن رسول الله صلى الله عليه وسلم الناس إلا أربعة نفر وامرأتين وقال اقتلوهم وإن وجدتموهم متعلقين بأستار الكعبة عكرمة بن أبي جهل وعبدالله بن خطل ومقيس بن صبابة وعبدالله بن سعد بن أبي السرح فأما عبدالله بن خطل فأدرك وهو متعلق بأستار الكعبة فاستبق إليه سعيد بن حريث وعمار بن ياسر فسبق سعيد عمارا وكان أشب الرجلين فقت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أما مقيس بن صبابة فأدركه الناس في السوق فقتلوه وأما عكرمة فركب البحر فأصابتهم عاصفة فقال أصحاب السفينة لأهل السفينة أخلصوا فإن آلهتكم لا تغني عنكم شيئا ها هنا فقال عكرمة لئن لم ينجني في البحر إلا الإخلاص فما ينجيني في البر غيره اللهم إن لك علي عهدا إن أنت عافيتني مما أنا فيه أني آتى محمدا صلى الله عليه وسلم حتى أضع يدي في يده فلأجدنه عفوا كريما قال فجاء وأسلم وأما عبدالله بن سعد بن أبي سرح فإنه اختبأ عند عثمان بن عفان فلما دعا رسول الله صلى الله عليه وسلم الناس إلى البيعة جاء به عثمان حتى أوقفه على النبي صلى الله عليه وسلم فقال يا رسول الله بايع عبدالله قال فرفع رأسه فنظر إليه ثلاثا كل ذلك يأبى فبايعه بعد ثلاث ثم أقبل على أصحابه فقال ما كان فيكم رجل رشيد يقوم إلى هذا حين رآني كففت يدي عن بيعته فيقتله قالوا وما يدرينا يا رسول الله ما في نفسك قال إنه لا ينبغي لنبي أن يكون له خائنة أعين رواه أبو داود عن عثمان بن أبي ش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القاسم بن زكريا بن دينار كلاهما عن أحمد بن المفضل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ببغداد أن عمر البسطامي أخبرهم أنا أحمد بن محمد أنا علي بن أحمد أنا الهيثم بن كليب نا العباس بن محمد بن حاتم الدوردي نا أحمد بن المفضل نا أسباط بن نصر الهمداني قال زعم السدي عن مصعب بن سعد عن أبيه قال لما كان يوم فتح مكة أمن رسول الله صلى الله عليه وسلم الناس إلا أربعة نفر وامرأتين وقال اقتلوهم وإن وجدتموهم متعلقين بأستار الكعبة عكرمة بن أبي جهل وعبدالله بن خطل ومقيس بن صبابة وعبدالله بن سعد بن أبي سرح فأما عبدالله بن خطل فأدرك وهو متعلق بأستار الكعبة قد سبق إليه سعيد بن حريث وعمار بن ياسر فسبق سعيد عمارا وكان أشب الرجلين فقتله وأما مقيس بن صبابة فأدركه الناس في السوق فقتلوه وأما عكرمة بن أبي جهل فركب البحر فأصابتهم عاصف فقال أصحاب السفينة لأهل السفينة أخلصوا فإن آلهتكم لا تغني عنك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شيئا ها هنا قال عكرمة والله لئن لم ينجني في البحر إلا الإخلاص لا ينجيني في البر غيره اللهم إن لك عهدا إن أنت عافيتني مما أنا فيه أن آتي محمدا حتى أضع يدي في يده فلأجدنه عفوا كريما قال فجاء فأسلم قال وأما عبدالله بن أبي سرح فاختبأ عند عثمان بن عفان فلما دعا رسول الله صلى الله عليه وسلم الناس للبيعة جاء به حتى وقفه على النبي صلى الله عليه وسلم فقال يا رسول الله بايع عبدالله فرفع رأسه فنظر إليه ثلاثا كل ذلك يأبى فبايعه بعد ذلك ثم أقبل على أصحابه فقال أما كان فيكم رشيد يقوم إلى هذا حيث رآني كففت يدي عن بيعته فيقتله قالوا ما يدرينا يا رسول الله ما في نفسك ألا أومأت إلينا بعينك قال إنه لا ينبغي لنبي أن يكون له خائنة أعين سئل عنه الدارقطني فقال يرويه أحمد بن المفضل عن أسباط عن السدي عن مصعب بن سعد عن سعد ورواه محمد بن عثمان بن أبي شيبة عن أبيه عن أحمد بن المفضل عن أسباط عن سماك ووهم في قوله عن سماك وإنما هو عن الس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أن هبة الله أخبرهم أنا الحسن بن علي أنا أحمد بن جعفر نا عبدالله حدثني أبي نا وكيع نا سفيان عن عاصم بن أبي النجود عن مصعب بن سعد عن أبيه قال قلت يا رسول الله أي الناس أشد بلاء قال الأنبياء ثم الصالحون ثم الأمثل فالأمثل من الناس يبتلى الرجل على حسب دينه فإن كان في دينه صلابة زيد في بلائه وإن كان في دينه رقة خفف عنه وما يزال البلاء بالعبد حتى يمشي على ظهر الأرض ليس عليه خطيئة رواه إسحاق بن راهويه في مسنده عن وكي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ود بن أحمد بن عبدالرحمن الثقفي أن سعيد بن ابي الرجاء الصيرفي أخبرهم أنا عبدالواحد بن أحمد البقال أنا عبيدالله بن يعقوب بن إسحاق أنا جدي إسحاق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براهيم بن محمد بن جميل أنا أحمد بن منيع نا يزيد بن هارون نا شريك عن عاصم بن بهدلة عن مصعب بن سعد عن أبيه قال قال رسول الله صلى الله عليه وسلم إن أشد الناس بلاء النبيون ثم الأمثل فالأمثل فإنما يبتلى العبد على حسب دينه فإن كان صلب الدين اشتد بلاؤه وإن كان في دينه شيء كان بلاؤه على حسب ذلك وما يزال البلاء بالمؤمن حتى يمشي على وجه الأرض وما عليه خطيئ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أن الحسين بن عبدالملك أخبرهم قراءة عليه أنا إبراهيم بن منصور أنا محمد بن إبراهيم بن علي أنا أبو يعلى الموصلي نا أبو الربيع الزهراني نا حماد عن عاصم عن مصعب بن سعد عن أبيه قال قلت يا رسول الله أي الناس أشد بلاء قال الأنبياء ثم الأمثل فالأمثل فيبتلى العبد على حسب دينه قال فما يبرح البلاء بالعبد حتى يمشي على وجه الأرض وما عليه خطيئة قال حماد همزها عاص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ؤيد بن عبدالرحيم وعائشة بنت معمر أ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عيد بن أبي الرجاء الصيرفي أخبرهم أنا أحمد بن النعمان أنا محمد بن المقرئ أنا إسحاق بن أحمد الخزاعي نا محمد بن يحيى بن أبي عمر نا عبدالرحمن بن خالد عن زائدة عن عاصم عن ابن سعد عن أبيه سعد رضي الله عنه قال سألت النبي صلى الله عليه وسلم أي الناس أشد بلاء قال الأنبياء ثم الأمثل فالأمثل يبتلى العبد على حسب دينه فإن كان صلب الدين اشتد به البلاء وإن كان في دينه رقة ابتلى على حسب ذلك فما يبرح البلاء بالعبد حتى يترك العبد ما عليه خطيئة رواه الإمام أحمد عن إسماعيل بن إبراهيم عن هشام الدستوائي عن عاص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فان عن حماد بن زيد عن عاص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جعفر بن محمد عن شعبة عن عاص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قتيبة بن سعيد عن شريك وفي رواية عن حماد بن زي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بن ماجه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يوسف بن حماد المعني ويحيى بن درست عن حماد بن زيد عن عاصم وقال الترمذي حديث حسن صحيح ورواه أبو حاتم بن حبان عن عمران بن موسى عن هدبة بن خالد عن حماد بن سلم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الحربي أن هبة الله أخبرهم أنا الحسن بن علي أنا أحمد بن جعفر نا عبدالله حدثني أبي نا يحيى بن آدم نا إسرائيل عن أبي إسحاق عن مصعب بن سعد عن أبيه قال حلفت باللات والعزى فقال أصحابي قد قلت هجرا فأتيت النبي صلى الله عليه وسلم فقلت إن العهد كان قريبا وإني حلفت باللات والعزى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قال رسول الله صلى الله عليه وسلم قل لا إله إلا الله وحده ثلاثا ثم انفث عن يسارك ثلاثا وتعوذ بالله من الشيطان ثلاثا ولا تعد رواه الإمام أحمد أيضا عن حجين بن المثنى وأبي سعيد عن إسرائ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الرحيم أن الحسين الأديب أخبرهم أنا إبراهيم أنا محمد بن المقرئ أنا أحمد بن علي نا زهير نا محمد بن عبدالله الأسدي نا إسرائيل عن أبي إسحاق عن مصعب بن سعد عن أبيه قال حلفت باللات والعزى فقال لي أصحابي لقد قلت هجرا فأتيت النبي صلى الله عليه وسلم فقلت يا رسول الله إني حديث العهد وإني حلفت باللات والعزى فقال قل لا إله إلا الله ثلاثا وانفث عن يسارك ثلاثا وتعوذ رواه إسحاق بن راهويه عن يحيى بن آدم ورواه ابن ماجه عن علي بن محمد والحسن بن محم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خلال عن يحيى بن آد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أبي داود الحراني عن الحسن بن محمد عن زهير عن أبي إسحاق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بدالحميد بن محمد عن مخلد بن يزيد عن يونس بن أبي إسحاق عن أبي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بكار الحراني عن مخل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عبدالله بن محمد الأزدي عن إسحاق بن راهوي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بي يعلى الموصلي عن إسحاق بن إسماعيل الطالقاني عن عبيدالله بن موسى عن إسرائيل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عنه الدارقطني قال رواه إسرائيل عن أبي إسحاق عن مصعب بن سعد عن سعد وخالفه صفوان بن سليم فرواه عن أبي إسحاق عن مصعب بن سعد عن أبي سعيد الخدري قا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سحاق بن إبراهيم بن سعيد المزني عن صفوان ووهم فيه والصواب قول إسرائي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أبا عبدالله الخلال أخبرهم أنا إبراهيم سبط بحرويه أنا محمد بن المقرئ أنا أبو يعلى الموصلي نا داود بن رشيد نا علي بن هاشم بن البريد قال سمعت الأعمش يذكره عن أبي إسحاق عن مصعب بن سعد عن أبيه قال قال رسول الله صلى الله عليه وسلم كل خلة يطبع أو قال يطوى المؤمن إلا الخيانة والكذب سئل الدارقطني عنه فقال يرويه الأعمش عن أبي إسحاق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مصعب عن أبيه قاله داود بن رشيد عن علي بن هاشم عن الأعمش وخالفه حمزة الزيات فرواه عن الأعمش عن مصعب لم يذكر أبا إسحاق ورواه سلمة بن كهيل عن مصعب فرفعه أبو شيبة عن سلمة وخالفه الثوري وشعبة فروياه عن سلمة موقوفا غير مرفوع وقيل عن الثوري عن سلمة مرفوعا ولا يثبت والموقوف أشبه بالصو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جاله ثقات والراجح وقفه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الإخوة أن الحسين الأديب أخبرهم أنا إبراهيم أنا محمد أنا أحمد بن علي أنا أبو هشام الرفاعي نا أبو خالد الأحمر نا كثير بن زيد عن المطلب بن عبدالله بن حنطب عن مصعب بن سعد عن سعد قال قال رسول الله صلى الله عليه وسلم من دعا بدعاء يونس استجيب له قد تقدم في رواية محمد بن سعد عن أب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ثير تكلم فيه بعضهم ومدحه بعضه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هبة الله أخبرهم أنا الحسن أنا أحمد نا عبدالله حدثني أبي نا عفان نا حماد بن سلمة أنا عصام بن بهدلة عن مصعب بن سعد عن أبيه أن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معز بن محمد الهروي بها أن المختار بن عبدالحميد أخبرهم قراءة عليه أن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نا عبدالله بن أحمد السرخسي أنا إبراهيم بن خزيم الشاشي نا عبد بن حميد نا عفان بن مسلم نا حماد بن سلمة أنا عصام بن بهدلة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صعب بن سعد بن مالك عن أبيه أن رسول الله صلى الله عليه وسلم أتى بقصعة فأكل منها ففضلت فضلة قال يجيى رجل من هذا الفج من الجنة يأكل هقه الفضلة قال سعد تركت أخي عميرا يتوضأ فقلت هو عمير قال فجاء عبدالله بن سلام فأكلها اللفظ واحد وفي رواية الإمام أحمد فقال رسول الله صلى الله عليه وسلم يجيء ر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الملك الأديب أخبرهم قراءة عليه أنا إبراهيم بن منصور أنا محمد بن إبراهيم أنا أبو يعلى الموصلي نا زهير نا عبدالصمد بن عبدالوارث قثنا أبان نا عاصم عن مصعب بن سعد عن أبيه قال دفعت إلى رسول الله صلى الله عليه وسلم وعنده فضلة من طعام فقال رسول الله صلى الله عليه وسلم ليطلعن عليكم من هذا الفج رجل يأكل هذه الفضلة من أهل الجنة قال فمررت بعمير بن مالك وهو يتوضأ فقلت في نفسي هو صاحبها فجعلنا نتشرف شخوص من يطلع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ينا فطلع عبدالله بن سلام على رسول الله صلى الله عليه وسلم فدعا له بالفضلة فأكلها ورواه أبو يعلى عن زهير عن عف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د ورد في الصحيح من حديث سعد قال ما سمعت رسول الله صلى الله عليه وسلم يقول يجيء من الناس أنه من أهل الجنة إلا لعبدالله بن سلا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أبو حاتم بن حبان عن عبدالله بن محمد الأزدي عن إسحاق بن إبراهيم الحنظلي عن النضر بن شميل عن حماد بن سلم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هبة الله بن محم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هم قراءة عليه أنا الحسن بن علي أنا أحمد بن جعفر نا عبدالله بن أحمد حدثني أبي نا هارون بن معروف أن أبا حازم حدثه عن ابن لسعد بن أبي وقاص قال سمعت أبي يقول سمعت رسول الله صلى الله عليه وسلم وهو يقول إن الإيمان بدأ غريبا وسيعود كما بدأ فطوبى يومئذ للغرباء إذا فسد الناس والذي نفس أبي القاسم بيده ليأرزن الإيمان بين هذين المسجدين كما تأرز الحية في جحرها كذا رواه الإمام أحمد في مسنده قلت لم يسم أبو حازم من هو من أولاد سعد وقد روى مسلم في صحيح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حميد بن عبدالرحمن الحميدي عن ثلاثة من ولد سعد عن سعد أن النبي صلى الله عليه وسلم دخل عليه يعوده بمكة غير أن قضية سعد أ النبي صلى الله عليه وسلم عاده بمكة رويت في ال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رواية عامر ومصعب ابني سعد ولعل هذا الحديث يأتي في بعض الطرق </w:t>
            </w:r>
            <w:r>
              <w:rPr>
                <w:rFonts w:cs="Arial" w:ascii="Arial" w:hAnsi="Arial"/>
                <w:color w:val="000000"/>
                <w:sz w:val="20"/>
                <w:szCs w:val="20"/>
                <w:rtl w:val="true"/>
              </w:rPr>
              <w:t xml:space="preserve">( ) (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لهذا الحديث شاهد في الصحيح من حديث ابن عمر وأبي هرير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الهروي ببغداد أن عمر البسطامي أخبرهم أنا أحمد الخليلي أنا علي الخزاعي أنا الهيثم الشاشي نا محمد بن عبدالله بن سليمان قثنا ابن نمير نا خالد بن مخلد عن حمزة الزيات عن الأعمش عن مصعب عن أبيه قال قال رسول الله صلى الله عليه وسلم فضل العلم أحب إلي من فضل العبادة وخير دينكم الورع سئل عنه الدارقطني فقال رواه حمزة الزيات عن الأعمش عن مصعب بن سعد عن سعد وخالفه عبدالله بن عبدالقدوس فرواه عن الأعمش عن مطرف عن حذيفة ورواه أبو مطيع البلخي عن الأعمش عن أبي صالح عن أبي هريرة وقيل عن الأعمش عن سالم بن أبي الجعد عن ثوبان وقال المسيب بن شريك عن الأعمش عن سالم عن جاب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ليس يثبت من هذه الأسانيد شيء وإنما يروي هذا عن مطرف بن عبدالله بن الشخير من قول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جاله ثقات لكنه معلو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بكر محمد بن محمد بن أبي شكر التميمي بأصبهان أن محمد بن رجاء بن إبراهيم بن عمر بن الحسن بن يونس أخبرهم قراءة عليه أنا أحمد بن عبدالرحمن الذكواني أنا أبو بكر أحمد بن موسى بن مردويه نا أحمد بن الحسن نا عبدالله بن محمد قثنا إسحاق بن إبراهيم نا عمرو بن محمد العنقزي نا خلاد الصفار عن عمرو بن قيس عن عمرو بن مرة عن مصعب بن سعد عن أبيه سعد بن أبي وقاص في قو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ر تلك آيات الكتاب المبين إنا أنزلناه قرآنا عربيا لعلكم تعقلو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نزل القرآن على رسول الله صلى الله عليه وسلم فتلاه عليهم زمانا فقالوا يا رسول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و قصصت علينا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نحن نقص عليك أحسن القصص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فتلاه عليهم زمانا قالوا يا رسول الله لو حدثتنا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له نزل أحسن الحديث كتابا متشابها مثاني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كل ذلك يؤمرون بالقرآن قال خلاد وزادني فيه غيره قالوا يا رسول الله لو ذكرتنا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لم يأن للذين آمنوا أن تخشع قلوبهم لذكر الله وما نزل من الحق </w:t>
            </w:r>
            <w:r>
              <w:rPr>
                <w:rFonts w:cs="Arial" w:ascii="Arial" w:hAnsi="Arial"/>
                <w:color w:val="000000"/>
                <w:sz w:val="20"/>
                <w:szCs w:val="20"/>
                <w:rtl w:val="true"/>
              </w:rPr>
              <w:t xml:space="preserve">&gt;! (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الإمام إسحاق بن راهويه في مسنده عن عمرو بن محمد كما هنا ورواه أبو حاتم البستي عن عبدالله بن محمد عن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يعلى في مسنده عن الحسين بن عمرو بن محمد غير أن الحسين متكلم فيه فلم نروه عنه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الإخوة أن الحسين بن عبدالملك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خلال أخبرهم أنا إبراهيم سبط بحرويه أنا أبو بكر بن المقرئ أنا أيو يعلى الموصلي حدثني محمود بن خداش نا مروان بن معاوية نا قنان بن عبدالله النهمي نا مصعب بن سعد بن أبي وقاص عن أبيه قال كنت جالسا في المسجد أنا ورجلان معي فنلنا من علي رضي الله عنه فأقبل رسول الله صلى الله عليه وسلم غضبان يعرف في وجهه الغضب فتعوذت بالله عز وجل من غضبه فقال ما لكم وما لي من آذى عليا فقد آذاني قال فكنت أوتى من بعد فيقال إن عليا رضي الله عنه يعرض بك فيقول اتقوا فتنة الأخنس فأقول هل سماني فيقال لي لا فأقول إن خنس الناس كثير معاذ الله أن أؤذي النبي صلى الله عليه وسلم بعدما سمعت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0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تنا أم حبيبة عائشة بنت معمر بن عبدالواحد بأصبهان أن سعيد الصيرفي أخبرهم أنا محمد بن أحمد بن النعمان أنا محمد بن المقرئ أنا إسحاق بن أحمد الخزاعي 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يحيى بن أبي عمر العدني نا مروان الفزاري عن قنان بن عبدالله أنه سمع مصعب بن سعد يحدث عن أبيه قال كنت جالسا في المسجد مع رجلين فتذاكرنا عليا فتناولنا منه فأقبل رسول الله صلى الله عليه وسلم مغضبا يعرف في وجهه الغضب فقلت أعوذ بالله من غضب رسول الله صلى الله عليه وسلم فقال ما لكم ولي من آذى عليا فقد آذاني يقولها ثلاث مرار قال من بعد فيقال إن عليا يعرض بك يقول اتقوا فتنة الأخينس فأقول هل سماني فيقولون لا فأقول إن خنس الناس لكثير معاذ الله أن أؤذي رسول الله صلى الله عليه وسلم بعدما سمعت م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عاذ بن عبدالرحمن التيمي عن سعد رضي الله عنه </w:t>
            </w:r>
            <w:r>
              <w:rPr>
                <w:rFonts w:cs="Arial" w:ascii="Arial" w:hAnsi="Arial"/>
                <w:color w:val="000000"/>
                <w:sz w:val="20"/>
                <w:szCs w:val="20"/>
                <w:rtl w:val="true"/>
              </w:rPr>
              <w:t xml:space="preserve">$ # </w:t>
            </w:r>
            <w:r>
              <w:rPr>
                <w:rFonts w:cs="Arial" w:ascii="Arial" w:hAnsi="Arial"/>
                <w:color w:val="000000"/>
                <w:sz w:val="20"/>
                <w:szCs w:val="20"/>
              </w:rPr>
              <w:t>10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أن الحسين الخلال أخبرهم أنا إبراهيم أنا محمد أنا أبو يعلى نا زه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0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الحربي بها أن هبة الله أخبرهم أنا الحسن أنا أحمد نا عبدالله حدثني أبي قالا نا إسحاق بن عيسى حدثني إبراهيم يعني ابن سعد عن أبيه عن معاذ التيم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سمعت سعد بن أبي وقاص يقول سمعت النبي صلى الله عليه وسلم يقول صلاتان لا يصلي بعدهما الصبح حتى تطلع الشمس والعصر حتى تغرب الشمس رواه أبو حاتم البستي عن الحسن بن سفيان عن منصور بن أبي مزاحم عن إبراهيم بن سع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زيل بن شرحبيل الأودي عن سعد رضي الله عنه </w:t>
            </w:r>
            <w:r>
              <w:rPr>
                <w:rFonts w:cs="Arial" w:ascii="Arial" w:hAnsi="Arial"/>
                <w:color w:val="000000"/>
                <w:sz w:val="20"/>
                <w:szCs w:val="20"/>
                <w:rtl w:val="true"/>
              </w:rPr>
              <w:t xml:space="preserve">$ # </w:t>
            </w:r>
            <w:r>
              <w:rPr>
                <w:rFonts w:cs="Arial" w:ascii="Arial" w:hAnsi="Arial"/>
                <w:color w:val="000000"/>
                <w:sz w:val="20"/>
                <w:szCs w:val="20"/>
              </w:rPr>
              <w:t>10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المؤدب بدار القز من بغداد أن أبا البدر إبراهيم بن محمد بن منصور الكرخي أخبرهم قراءة عليه أنا أبو بكر أحمد بن علي الحافظ أنا أبو عمر القاسم بن جعفر أنا أبو علي محمد بن أحمد بن عمر اللؤلؤي نا أبو داود سليمان بن الأشعث نا عثمان بن أبي شيبة قثنا جر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داود وحدثنا أبو بكر بن أبي شيبة نا حفص عن الأعمش عن طلحة عن هزيل قال جاء ر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ثمان س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وقف على باب النبي صلى الله عليه وسلم يستأذن فقام على الب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عثمان مستقبل الب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له النبي صلى الله عليه وسلم هكذا عنك أو هكذا فإنما الإستئذان من النظ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نا أبو داود نا هارون بن عبدالله قثنا أبو داود الحفري عن سفيان عن الأعمش عن طلحة بن مصرف عن رجل عن سعد نحوه عن النبي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بكر بن خالد بن عرفطة عن سعد رضي الله عنه </w:t>
            </w:r>
            <w:r>
              <w:rPr>
                <w:rFonts w:cs="Arial" w:ascii="Arial" w:hAnsi="Arial"/>
                <w:color w:val="000000"/>
                <w:sz w:val="20"/>
                <w:szCs w:val="20"/>
                <w:rtl w:val="true"/>
              </w:rPr>
              <w:t xml:space="preserve">$ # </w:t>
            </w:r>
            <w:r>
              <w:rPr>
                <w:rFonts w:cs="Arial" w:ascii="Arial" w:hAnsi="Arial"/>
                <w:color w:val="000000"/>
                <w:sz w:val="20"/>
                <w:szCs w:val="20"/>
              </w:rPr>
              <w:t>10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أبا عبدالله الخلال الأديب أخبرهم أنا إبراهيم سبط بحرويه أنا محمد بن المقرئ أنا أبو يعلى الموصلي نا أبو خيثمة نا عبيدالله بن موسى نا شقيق بن أبي عبدالله عن أبي بكر بن خالد بن عرفطة أنه قال أنا سعد بن مالك قال بلغني أنكم تعرضون على سب علي رضي الله عنه بالكوفة فهل سببته قال معاذ الله قال والذي نفس سعد بيده لقد سمعت رسول الله صلى الله عليه وسلم يقول في علي شيئا لو وضع المنشار على مفرقي على أن أسبه ما سببته أب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078</w:t>
            </w:r>
            <w:r>
              <w:rPr>
                <w:rFonts w:cs="Arial" w:ascii="Arial" w:hAnsi="Arial"/>
                <w:color w:val="000000"/>
                <w:sz w:val="20"/>
                <w:szCs w:val="20"/>
                <w:rtl w:val="true"/>
              </w:rPr>
              <w:t xml:space="preserve"> </w:t>
            </w:r>
            <w:r>
              <w:rPr>
                <w:rFonts w:ascii="Arial" w:hAnsi="Arial" w:cs="Arial"/>
                <w:color w:val="000000"/>
                <w:sz w:val="20"/>
                <w:sz w:val="20"/>
                <w:szCs w:val="20"/>
                <w:rtl w:val="true"/>
              </w:rPr>
              <w:t>أخبرنا محمد بن أحمد بن نصر أن محمود بن إسماعيل</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صيرفي أخبرهم قراءة عليه وهو حاضر أنا محمد بن عبدالله بن شاذان أنا عبدالله بن محمدالقباب أنا أحمد بن عمرو بن أبي عاصم نا أبو بكر هو ابن أبي شيبة نا جعفر بن عون عن سفيان بن أبي عبدالله هو في سماعنا وإنما هو شقيق بن أبي عبدالله قال نا أبو بكر بن خالد بن عرفطة قال أتيت سعد بن مالك بالمدينة فقال إنكم تسبون عليا قال قلت قد فعلنا قال لعلك قد سببته فقلت معاذ الله قال فلا تسبه فلو وضع المنشار على مفرق رأسي ما سببته أبدا بعدما سمعت رسول الله صلى الله عليه وسلم ما سمعت من كنت مولاه فعلي مول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بردة بن أبي موسى عن سعد رضي الله عنه </w:t>
            </w:r>
            <w:r>
              <w:rPr>
                <w:rFonts w:cs="Arial" w:ascii="Arial" w:hAnsi="Arial"/>
                <w:color w:val="000000"/>
                <w:sz w:val="20"/>
                <w:szCs w:val="20"/>
                <w:rtl w:val="true"/>
              </w:rPr>
              <w:t xml:space="preserve">$ # </w:t>
            </w:r>
            <w:r>
              <w:rPr>
                <w:rFonts w:cs="Arial" w:ascii="Arial" w:hAnsi="Arial"/>
                <w:color w:val="000000"/>
                <w:sz w:val="20"/>
                <w:szCs w:val="20"/>
              </w:rPr>
              <w:t>10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وعائشة بنت معمر بن عبدالواحد أن سعيد بن أبي الرجاء الصيرفي أخبرهم قراءة أنا أحمد بن محمد بن أحمد بن النعمان أنا محمد بن إبراهيم بن علي أنا إسحاق بن أحمد بن نافع الخزاعي نا محمد بن يحيى بن أبي عمر العدني نا سفيان عن محمد بن قيس عن أبي بردة بن أبي موسى عن سعد بن أبي وقاص قال قلت يا رسول الله أيكره للرجل أن يموت بالأرض التي هاجر منها قال نع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كث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يل هو مولى محمد بن عبدالله بن جحش الأسدي عن سعد رضي الله عنه </w:t>
            </w:r>
            <w:r>
              <w:rPr>
                <w:rFonts w:cs="Arial" w:ascii="Arial" w:hAnsi="Arial"/>
                <w:color w:val="000000"/>
                <w:sz w:val="20"/>
                <w:szCs w:val="20"/>
                <w:rtl w:val="true"/>
              </w:rPr>
              <w:t xml:space="preserve"># </w:t>
            </w:r>
            <w:r>
              <w:rPr>
                <w:rFonts w:cs="Arial" w:ascii="Arial" w:hAnsi="Arial"/>
                <w:color w:val="000000"/>
                <w:sz w:val="20"/>
                <w:szCs w:val="20"/>
              </w:rPr>
              <w:t>10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بكر عبدالرزاق بن عبدالقادر بن أبي صالح الجيلي رحمه الله ببغداد أن أبا الوقت عبدالأول بن عيسى بن السجزي أخبرهم قراءة عليه أنا عبدالرحمن بن محمد بن المظفر أنا عبدالله بن أحمد السرخسي أنا إبراهيم بن خزيم الشاشي نا عبد بن حميد بن نصر نا عبدالله بن مسلمة نا عبدالعزيز بن محمد عن العلاء بن عبدالرحمن عن أبي كثير أن سعد بن أبي وقاص جاء يتقاضى دينا له على رجل فقالوا قد خرج قال فأشهد أني سمعت رسول الله صلى الله عليه وسلم يقول لو أن رجلا قتل في سبيل الله ثم أحيي ثم قتل ثم أحيي ثم قتل لم يدخل الجنة حتى يقضي دين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سعيد بن زيد رضي الله عن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278</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سعيد بن زيد بن عمرو بن نفيل بن عبدالعزى بن رياح بن قرط بن رزاح بن عدي بن كعب أبو الأعور العدوي رضي الله عنه </w:t>
            </w:r>
            <w:r>
              <w:rPr>
                <w:rFonts w:cs="Arial" w:ascii="Arial" w:hAnsi="Arial"/>
                <w:color w:val="000000"/>
                <w:sz w:val="20"/>
                <w:szCs w:val="20"/>
                <w:rtl w:val="true"/>
              </w:rPr>
              <w:t xml:space="preserve"># </w:t>
            </w:r>
            <w:r>
              <w:rPr>
                <w:rFonts w:cs="Arial" w:ascii="Arial" w:hAnsi="Arial"/>
                <w:color w:val="000000"/>
                <w:sz w:val="20"/>
                <w:szCs w:val="20"/>
              </w:rPr>
              <w:t>10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عبدالله محمد بن معمر بن عبدالواحد بن الفاخر القرشي بأصبهان أن سعيد بن أبي الرجاء الصيرفي أخبرهم قراءة عليه أنا عبدالواحد بن أحمد البقال أنا عبدالله بن يعقوب بن إسحاق أنا جدي إسحاق بن إبراهيم بن محمد بن جميل أنا أحمد بن منيع نا هشيم أنا حصين عن هلال بن يساف عن عبدالله بن ظالم المازني عن سعيد بن زيد بن عمرو بن نفيل أنه قال أشهد على التسعة أنهم في الجنة ولو شهدت على العاشر لم آثم قيل وكيف ذاك قال كنا مع النبي صلى الله عليه وسلم بحراء فقال أثبت حراء فإن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يس عليك إلا نبي أو صديق أو شهيد قيل فمن هم قال رسول الله صلى الله عليه وسلم وأبو بكر وعمر وعثمان وعلي وطلحة والزبير وسعد وابن عوف قيل من العاشر قال أ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محمود بن إسماعيل الصيرفي أخبرهم قراءة عليه وهو حاضر أنا محمد بن عبدالله بن شاذان أنا عبدالله بن محمد القباب أنا أحمد بن عمرو بن أبي عاصم نا يوسف بن يعقوب الصفار ثقة من أهل الخير نا عبيد بن سعيد القرشي قثنا سفيان الثوري عن منصور عن هلال بن يساف عن فلان بن حيان عن عبدالله بن ظالم عن سعيد بن زيد بن عمرو بن نفيل قال أتاني رجل فقال أخبرني عن علي فإني أحببته حبا لم أحبه أحدا قط قال أحسب أحببت رجلا من أهل الجنة قال فأخبرني عن عثمان فإني أبغضه بغضا لم أبغضه أحدا قط قال بئس ما صنعت أبغضت رجلا من أهل الجنة ثم أنشأ يحدث قال تحرك حراء فقال رسول الله صلى الله عليه وسلم أسكن حراء فإنه ليس عليك إلا نبي أو صديق أو شهيد وعليه رسول الله صلى الله عليه وسلم وأبو بكر وعمر وعثمان وعلي وطلحة والزبير وعبدالرحمن بن عوف وسع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الك قال ولو شئت أن أخبركم بالعاشر أخبرتكم يعني نفسه رواه الإمام أحمد عن معاوية بن عمرو عن زائدة عن حصين بن عبدالرحمن عن هلال عن عبدالله بن ظا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جعفر عن شعبة عن حصي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إسحاق بن راهويه عن عبيد بن سعيد الأموي عن سفيان عن منصور عن هلال عن ابن حيان عن عبدالله بن ظالم ورواه أبو داود عن محمد بن العلاء عن عبدالله بن إدريس عن حصين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أحمد بن منيع موافقة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إسحاق بن إبراهيم عن ابن إدريس عن حصين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سحاق عن عبيد بن سعيد عن سفيان عن منصور </w:t>
            </w:r>
            <w:r>
              <w:rPr>
                <w:rFonts w:cs="Arial" w:ascii="Arial" w:hAnsi="Arial"/>
                <w:color w:val="000000"/>
                <w:sz w:val="20"/>
                <w:szCs w:val="20"/>
                <w:rtl w:val="true"/>
              </w:rPr>
              <w:t xml:space="preserve">( </w:t>
            </w:r>
            <w:r>
              <w:rPr>
                <w:rFonts w:cs="Arial" w:ascii="Arial" w:hAnsi="Arial"/>
                <w:color w:val="000000"/>
                <w:sz w:val="20"/>
                <w:szCs w:val="20"/>
              </w:rPr>
              <w:t>6</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بندار عن ابن أبي عدي عن شعبة عن حصين </w:t>
            </w:r>
            <w:r>
              <w:rPr>
                <w:rFonts w:cs="Arial" w:ascii="Arial" w:hAnsi="Arial"/>
                <w:color w:val="000000"/>
                <w:sz w:val="20"/>
                <w:szCs w:val="20"/>
                <w:rtl w:val="true"/>
              </w:rPr>
              <w:t xml:space="preserve">( </w:t>
            </w:r>
            <w:r>
              <w:rPr>
                <w:rFonts w:cs="Arial" w:ascii="Arial" w:hAnsi="Arial"/>
                <w:color w:val="000000"/>
                <w:sz w:val="20"/>
                <w:szCs w:val="20"/>
              </w:rPr>
              <w:t>7</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بن أبي المجد الحربي بالحربية أن هبة الله بن محمد أخبرهم قراءة عليه أنا الحسن بن علي أنا أحمد بن جعفر نا عبدالله بن أحمد حدثني أبي نا يحيى بن سعيد عن صدقة بن المثنى حدثني رياح بن الحارث أن المغيرة بن شعبة كان في المسجد الأكبر وعنده أهل الكوفة عن يمينه وعن يساره فجاء رجل يدعى سعيد بن زيد فحياه المغيرة وأجلسه عند رجليه على السرير فجاء رجل من أهل الكوفة فاستقبل المغيرة فسب وسب قال من يسب هذا يا مغيرة قال يسب علي بن أبي طالب قال يا مغير بن شعب ثلاثا ألا أسمع أصحاب رسول الله صلى الله عليه وسلم يسبون عندك لا تنكر ولا تغير فأنا أشهد على رسول الله صلى الله عليه وسلم بما سمعت أذناي ووعاه قلبي من رسول الله صلى الله عليه وسلم فإني لم أكن أروي عنه كذبا يسألني عنه إذا لقيته إنه قال أبو بكر في الجنة وعمر في الجنة وعلي في الجنة وعثمان في الجنة وطلحة في الجنة والزبير في الجنة وعبدالرحمن في الجنة وسعد بن مالك في الجنة وتاسع المؤمنين في الجنة لو شئت أن أسميه لسميته 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ضج أهل المسجد يناشدونه يا صاحب رسول الله صلى الله عليه وسلم من التاسع قال ناشدتموني بالله والله عظيم أنا تاسع المؤمنين ورسول الله صلى الله عليه وسلم العاشر ثم أتبع ذلك يمينا قال والله لمشهد شهده رجل يغبر فيه وجهه مع رسول الله صلى الله عليه وسلم أفضل من عمل أحدكم ولو عمر عمر نوح عليه السل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أن محمود بن إسماعيل الصيرفي أخبرهم قراءة عليه وهو حاضر أنا محمد بن عبدالله بن شاذان أنا عبدالله بن محمد القباب أنا أحمد بن عمرو بن أبي عاصم نا أبو موسى وأبو بكر بن خلاد قالا نا يحيى بن سعيد نا صدقة بن المثنى قثنا رياح بن الحارث أن المغيرة بن شعبة كان في المسجد الأكبر وعنده أهل الكوفة عن يمينه وعن يساره فجاء رجل يدعى سعيد بن زيد فحياه المغيرة بن شعبة وأجلسه عند رجليه على السرير فجاء رجل من أهل الكوفة فاستقبل المغيرة فسب وسب فقال يا مغيرة من يسب هذا قال يسب عليا فقال يا مغير بن شعب ألا أسمع أصحاب رسول الله صلى الله عليه وسلم يسبون عندك ولا تنكر ولا تغير أنا أشهد على رسول الله صلى الله عليه وسلم بما سمعته أذناي ووعاه قلبي فإني لم أرو عنه كذبا يسألني عنه إذا لقيته أنه قال أبو بكر في الجنة وعمر في الجنة وعلي في الجنة وعثمان في الجنة وطلحة ف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جنة والزبير في الجنة وعبدالرحمن بن عوف في الجنة وسعد بن مالك في الجنة وتاسع المؤمنين في الجنة ولو شئت أن أسميه لسميته فرج أهل المسجد وناشدوه يا صاحب رسول الله صلى الله عليه وسلم من التاسع قال أتناشدوني بالله والله أعظم أنا تاسع المؤمنين ورسول الله صلى الله عليه وسلم العاشر ثم أتبع ذلك يمينا والله لمشهد رجل شهده مع رسول الله صلى الله عليه وسلم أغبر فيه وجهه أفضل من أحدكم ولو عمر عمر نوح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وهاب بن المبارك علي بن عبيدالله الصوفي وأبو الفتوح يوسف بن المبارك بن كامل الخفاف جميعا ببغداد أن عبدالرحمن بن محمد القزاز أخبرهم قراءة عليه أنا عبدالصمد بن علي بن المأمون أنا علي هو ابن الحسن الحربي نا جعفر هو ابن أحمد بن الصباح نا أبو سهل بشر بن معاذ العقدي الضرير نا عبدالواحد بن زياد نا صدقة بن المثنى النخعي قال حدثني جدي رياح بن الحارث قال كنت قاعدا عند المغيرة بن شعبة في مسجد الكوفة وعنده أهل الكوفة فجاء سعيد بن زيد بن عمرو فرحب به المغيرة وحيا وأقعده عند رجله على السرير فجاء رجل من أهل الكوفة يقال له قيس بن علقمة فاستقبله فسب وسب فقال سعيد يا مغير من يسب هذا الرجل قال له يسب عليا قال 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عيد يا مغيرة ألا أرى أصحاب رسول الله صلى الله عليه وسلم يسبون عندك فلا تنكر ولا تغير أنا سمعت رسول الله صلى الله عليه وسلم يقول وإني لغني أن أقول ما لم يقل فيسألني عنه إذا لقيته أبو بكر في الجنة وعمر في الجنة وعلي في الجنة وعثمان في الجنة وسعد بن مالك في الجنة وعبدالرحمن بن عوف في الجنة وطلحة في الجنة والزبير في الجنة وتاسع المسلمين لو شئت سميته قال فرج الناس وناشدوه يا صاحب رسول الله صلى الله عليه وسلم من التاسع قال لولا أنكم ناشدتموني ما أخبرتكم أنا تاسع المسلمين ورسول الله صلى الله عليه وسلم يتم العاشر ثم قال لمشهد رجل منهم مع رسول الله صلى الله عليه وسلم تغبر فيه وجهه خير من عمل أحدكم ولو عمر عمر نوح رواه إسحاق بن راهويه عن محمد بن عبيد عن صدقة ورواه أبو داود عن أبي كامل الجحدري عن عبدالواحد بن زي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محمد بن المثنى موافق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سحاق بن راهويه عن محمد بن عبي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هشام بن عمار عن عيسى بن يونس عن صدقة بن المثنى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وهو طرف من الحديث الذي قبله </w:t>
            </w:r>
            <w:r>
              <w:rPr>
                <w:rFonts w:cs="Arial" w:ascii="Arial" w:hAnsi="Arial"/>
                <w:color w:val="000000"/>
                <w:sz w:val="20"/>
                <w:szCs w:val="20"/>
                <w:rtl w:val="true"/>
              </w:rPr>
              <w:t xml:space="preserve">$ # </w:t>
            </w:r>
            <w:r>
              <w:rPr>
                <w:rFonts w:cs="Arial" w:ascii="Arial" w:hAnsi="Arial"/>
                <w:color w:val="000000"/>
                <w:sz w:val="20"/>
                <w:szCs w:val="20"/>
              </w:rPr>
              <w:t>10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بن أبي الفتح بأصبهان أن الحسن بن أحمد الحداد أخبرهم قراءة عليه وهو حاضر أنا أحمد بن عبدالله بن أحمد أنا سليمان بن أحمد الطبراني نا علي بن عبدالعزيز قثنا عبيدالله بن محمد العيش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نا علي بن محمد بن عبدالله الحضرمي وموسى بن هارون قالا نا إبراهيم بن الحجاج السامي قالا نا عبدالواحد بن زياد قثنا صدقة بن المثنى قثنا رياح بن الحارث قال كنا عند المغيرة بن شعبة فجاء سعيد بن زيد فقال سمعت رسول الله صلى الله عليه وسلم يقول إن كذبا علي ليس ككذب على أحد فمن كذب علي متعمدا فليتبوأ مقعده من النار واللفظ لحديث إبراهيم بن الحجاج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الحسين بن عبدالملك الأديب أخبرهم أنا إبراهيم سبط بحرويه أنا محمد بن إبراهيم أنا أبو يعلى أحمد بن علي بن المثنى الموصلي نا إبراهيم بن الحجاج السامي نا عبدالواحد بن زياد قثنا صدقة بن المثنى النخعي قال حدثني جدي رياح بن الحارث قال كنا عند المغيرة بن شعبة وهو في المسجد وعنده أهل الكوفة فجاء سعيد بن زيد بن عمرو بن نفيل فأوسع له المغيرة فقال ها هنا فاجلس فأجلسه معه على السرير فقال سعيد سمعت رسول الله صلى الله عليه وسلم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كذب علي متعمدا فليتبوأ مقعده من النار سئل الدارقطني عنه وعن الحديث الذي قبله فقال حدث به جماعة منهم يحيى بن سعيد القطان وأبو معاوية الضرير ومحمد بن عبيد ويعلى بن عبيد وعمر بن عمران الطفاوي فاتفقوا على إسناده ومتنه ورواه عبدالواحد بن زياد وعبدالله بن سلمة الأفطس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صدقة بن المثنى بهذا الإسناد وزادا فيه أن سعيد بن زيد قال سمعت رسول الله صلى الله عليه وسلم يقول إن كذبا علي ليس ككذب على أحد من كذب علي متعمدا فليتبوأ مقعده من النار وهذه زيادة حسنة صحيحة من رواية عبدالواحد بن زياد لأنه من الثقات فأما عبدالله بن سلمة الأفطس فليس بقو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الحربية أن هبة الله بن محمد أخبرهم قراءة عليه أنا الحسن بن علي أنا أحمد بن جعفر نا عبدالله بن أحمد حدثني أبي محمد بن جعفر نا شعبة وحجاج حدثني شعبة عن الحر بن صياح عن عبدالرحمن بن الأخنس أن المغيرة بن شعبة خطب فنال من علي قال فقام سعيد بن زيد ف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شهد أني سمعت رسول الله صلى الله عليه وسلم يقول رسول الله صلى الله عليه وسلم في الجنة وأبو بكر في الجنة وعمر في الجنة وعلي في الجنة وعثمان في الجنة وعبدالرحمن في الجنة وطلحة في الجنة والزبير في الجنة وسعد في الجنة ثم قال إن شئتم أخبرتكم بالعاشر ثم ذكر نفسه ورواه الإمام أحمد أيضا عن وكيع ع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0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معمر بن عبدالواحد بن الفاخر القرشي أن سعيد بن أبي الرجاء الصيرفي أخبرهم أنا عبدالواحد بن أحمد البقال أنا عبيدالله بن يعقوب بن إسحاق أنا جدي إسحاق بن إبراهيم بن محمد بن جميل أنا أحمد بن منيع نا حجاج بن محمد قال حدثني شعبة عن الحر بن الصياح عن عبدالرحمن بن الأخنس أن المغيرة بن شعبة خطب فنال من علي فقام سعيد بن زيد فقال إني سمعت النبي صلى الله عليه وسلم يقول رسول الله صلى الله عليه وسلم في الجنة وأبو بكر في الجنة وعمر في الجنة وعثمان في الجنة وعلي ف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جنة وطلحة في الجنة والزبير في الجنة وسعد في الجنة وعبدالرحمن في الجنة وإن شئتم أخبرتكم بالعاشر ثم ذكر نفسه رواه الإمام إسحاق بن راهويه عن وهب بن جرير بن حازم عن شعبة ورواه أبو داود عن حفص بن عمر الحوضي ع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أحمد بن منيع موافق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بدة بن عبدالله والقاسم بن زكريا عن حسين عن زائدة عن الحسين بن عبيدالله عن الحر بن الصيا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قتيبة عن عبدالواحد عن الحسن بن عبيدالله عن الحر بن الصياح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حاجب بن سليمان عن وكيع عن شعبة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عنه الدارقطني فقال يرويه الحر بن الصياح يعني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رحمن بن الأخنس واختلف عنه فرواه الحسن بن عبيدالله والحجاج بن أرطاة والوليد بن قيس أبو همام السكوني وشعبة ومسعر والثوري وإسماعيل بن سوار وسليمان بن كثير عن الحر بن الصياح عن عبدالرحمن بن الأخنس عن سعيد ورواه محمد بن جحادة فلم يقم إسناده فقال عن فلان بن الصياح عن المغيرة بن الأخنس وإنما أراد الحر بن الصياح عن عبدالرحمن بن الأخنس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وعائشة بنت معمر بن عبدالواحد بأصبهان أن سعيد بن أبي الرجاء الصيرفي أخبرهم قراءة عليه أنا أحمد بن محمد بن أحمد بن النعمان أنا محمد بن إبراهيم بن المقرئ أنا إسحاق بن أحمد نافع الخزاعي نا محمد بن يحيى بن أبي عمر العدني نا سفيان عن الزهري عن طلحة بن عبدالله بن عوف عن سعيد بن زيد أن النبي صلى الله عليه وسلم قال من قتل دون ماله فهو شه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معز بن محمد الهروي بها أن أبا المحاسن أسعد بن زياد أخبرهم قراءة عليه أنا عبدالرحمن بن محمد بن المظفر نا عبدالله بن أحمد السرخسي أنا إبراهيم بن إبراهيم قثنا أبي عن أبيه عن أبي عبيدة بن محمد بن عمار عن طلحة بن عبدالله بن عوف عن سعيد بن زيد رضي الله عنه قال سمعت النبي صلى الله عليه وسلم يقول من قتل دون دينه فهو شهيد ومن قتل دون ماله فهو شهيد ومن قتل دون دمه فهو شهيد ومن قتل دون أهله فهو شه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0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ببغداد أن هبة الله بن محمد أخبرهم قراءة عليه أنا الحسن بن علي أنا أحمد بن جعفر نا عبدالله حدثني أبي نا سليمان بن داود الهاشمي نا إبراهيم بن سعد عن أبيه عن أبي عبيدة بن محمد بن عمار بن ياسر عن طلحة بن عبدالله بن عوف عن سعيد بن زيد قال قال رسول الله صلى الله عليه وسلم من قتل دون ماله فهو شهيد ومن قتل دون أهله فهو شهيد ومن قتل دون دينه فهو شهيد ومن قتل دون دمه فهو شه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0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الثقفي أن الحسين الخلال أنا إبراهيم أنا محمد أنا أبو يعلى نا عبيدالله بن عمر القواريري نا يزيد بن زريع نا محمد بن إسحاق حدثني الزهري عن طلحة بن عبدالله بن عوف قال أتتنا أروى بنت أوس في نفر من قريش فيهم عبدالرحمن بن سهل فقالت إني أحب أن تأتوا سعيد بن زيد فتكلموه وتذكروه فإنه انتقص من أرضي إلى أرضه فقمنا إلى سعيد حتى جئناه في أرضه بالعقيق فخرج إلينا فقال قد عرفت من جاء بكم أتتكم أروى بنت أوس فقالت إني انتقصت من أرضها إلى أرضها إلى أرضي ما ليس لي سأحدثكم ما سمعت رسول الله صلى الله عليه وسلم يقول من أخذ من الأرض ما ليس له طوقه إلى السابعة وسمعته يقول من قاتل دون ماله فهو شهي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فقلنا لا والله لا نكلمك بعد هذا بشيء أبدا قال وركبنا وانطلقنا إنما قصدنا منه من قاتل دون ماله ورواه الإمام أحمد أيضا عن يعقوب بن إبراهيم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سفيان بن عيينة عن الزهري كرواية العدن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يضا عن يزيد بن هارون عن محمد بن إسحاق كرواية يزيد بن زريع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يضا كذلك إسحاق بن راهويه عن سفيان ورواه أبو داود عن هارون بن عبدالله عن أبي داود الطيالسي وأبي أيوب سليمان بن داود الهاشمي عن إبراهيم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عبد بن حميد موافقة وقال حديث حسن صحيح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سلمة بن شبيب وحاتم بن سياه المروزي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رزاق عن معمر عن الزهري مختصرا من قتل دون ماله فهو شه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إسحاق بن إبراهيم وقتيبة عن سفيان مختصر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مرو بن علي عن ابن مهد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رافع ومحمد بن إسماعيل بن إبراهيم عن سليمان بن داود جميعا عن إبراهيم بن سعد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هشام بن عمار عن سفيان وحديث سفيان مختصر </w:t>
            </w:r>
            <w:r>
              <w:rPr>
                <w:rFonts w:cs="Arial" w:ascii="Arial" w:hAnsi="Arial"/>
                <w:color w:val="000000"/>
                <w:sz w:val="20"/>
                <w:szCs w:val="20"/>
                <w:rtl w:val="true"/>
              </w:rPr>
              <w:t xml:space="preserve">( </w:t>
            </w:r>
            <w:r>
              <w:rPr>
                <w:rFonts w:cs="Arial" w:ascii="Arial" w:hAnsi="Arial"/>
                <w:color w:val="000000"/>
                <w:sz w:val="20"/>
                <w:szCs w:val="20"/>
              </w:rPr>
              <w:t>5</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الدارقطني عن حديث عبدالرحمن بن عمرو بن سهل العامري عن سعيد بن زيد عن النبي صلى الله عليه وسلم قال من ظلم من الأرض شبرا في حديث محمد بن إسحاق زيادة ومن قتل دون ماله فهو شهيد وذكر الاختلاف فيه وأن بعضهم رواه عن طلحة عن عبدالرحمن بن عمرو بن سهل وأن بعضهم رواه عن طلحة ع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عيد قال وأحبها إلي من قال عن الزهري عن طلحة عن عبدالرحم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في رواية يزيد بن زريع عن محمد بن إسحاق التي قدمنا أن طلحة وعبدالرحمن سمعاه من سعيد بن يزيد والله أعلم وقد روي من طريق غير هذ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0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روح أن فاطمة أخبرتهم أنا ابن ريذة أنا الطبراني أنا الحسن بن جرير الصوري نا سليمان بن عبدالرحمن الدمشقي نا محمد بن مسروق الكوفي عن الوليد بن عبدالله بن جميع عن أبي الطفيل عن سعيد بن زيد عن النبي صلى الله عليه وسلم قال من قتل دون ماله فهو شه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لا بأس 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الصيدلاني أن محمود بن إسماعيل الصيرفي أخبرهم وهو حاضر أنا محمد بن عبدالله بن شاذان أنا عبدالله بن محمد القباب أنا أبو بكر أحمد بن عمرو بن أبي عاصم نا محمد بن المثنى نا عبدالوهاب نا أيوب نا هشام بن عروة عن أبيه عن سعيد بن زيد قال قال رسول الله صلى الله عليه وسلم من أحيا أرضا ميتة فهي 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ثقات والراجح أنه مرسل </w:t>
            </w:r>
            <w:r>
              <w:rPr>
                <w:rFonts w:cs="Arial" w:ascii="Arial" w:hAnsi="Arial"/>
                <w:color w:val="000000"/>
                <w:sz w:val="20"/>
                <w:szCs w:val="20"/>
                <w:rtl w:val="true"/>
              </w:rPr>
              <w:t xml:space="preserve">) # </w:t>
            </w:r>
            <w:r>
              <w:rPr>
                <w:rFonts w:cs="Arial" w:ascii="Arial" w:hAnsi="Arial"/>
                <w:color w:val="000000"/>
                <w:sz w:val="20"/>
                <w:szCs w:val="20"/>
              </w:rPr>
              <w:t>10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أخبرهم أنا إبراهيم أنا محمد أنا أبو يعلى الموصلي نا موسى بن حيان البصري نا عبدالوهاب الثقفي نا أيوب عن هشام بن عروة 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جاله ثقات والراجح إرساله </w:t>
            </w:r>
            <w:r>
              <w:rPr>
                <w:rFonts w:cs="Arial" w:ascii="Arial" w:hAnsi="Arial"/>
                <w:color w:val="000000"/>
                <w:sz w:val="20"/>
                <w:szCs w:val="20"/>
                <w:rtl w:val="true"/>
              </w:rPr>
              <w:t xml:space="preserve">) # </w:t>
            </w:r>
            <w:r>
              <w:rPr>
                <w:rFonts w:cs="Arial" w:ascii="Arial" w:hAnsi="Arial"/>
                <w:color w:val="000000"/>
                <w:sz w:val="20"/>
                <w:szCs w:val="20"/>
              </w:rPr>
              <w:t>10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ؤيد بن عبدالرحيم وعائشة بنت معمر بأصبهان أن سعيد بن أبي الرجاء أخبرهم قراءة عليه أنا أحم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حمد بن أحمد بن النعمان أنا محمد بن إبراهيم بن علي أنا إسحاق بن أحمد بن نافع الخزاعي نا محمد بن يحيى بن أبي عمر العدني نا الثقفي عن أيوب عن هشام بن عروة عن أبيه عن سعيد بن زيد عن النبي صلى الله عليه وسلم قال من أحيا أرضا ميتة فهي له وليس لعرق ظالم حق رواه أبو داود عن محمد بن المثن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ابن بشار عن الثقف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بعضهم عن هشام عن أبيه عن النبي صلى الله عليه وسلم مرسل ورواه النسائي عن محمد بن يحيى بن أيوب المروزي عن الثقف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يسى بن حماد عن الليث عن يحيى بن سعيد عن هشام عن عروة أن النبي صلى الله عليه وسلم بنحو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عنه الدارقطني فقال تفرد به عبدالوهاب الثقفي يعني عن أيوب عن هشام بن عروة عن أبيه عن سعيد واخلتف في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لى هشام بن عروة فرواه الثوري عن هشام عن أبيه قال حدثني من لا أتهم عن النبي صلى الله عليه وسلم وتابعه جرير بن عبدالحميد وقال يحيى بن سعيد ومالك بن أنس وعبدالله بن إدريس ويحيى بن سعيد الأموي عن هشام عن أبيه مرسل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رجاله ثقات والراجح أنه مرس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0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أن غانم بن خالد بن عبدالواحد بن أحمد بن خالد بن عبدالله بن أحمد أخبرهم قراءة عليه أنا أبو الطيب عبدالرزاق بن عمر بن موسى بن شمه أنا أبو بكر محمد بن إبراهيم بن علي بن عاصم بن زادان بن المقرئ أنا محمد بن زيان نا محمد بن رمح أنا الليث بن سعد عن يزيد بن أبي حبيب عن أبي الخير عن سعيد بن زيد أنه سمعه يقول إن رجلا قال لرسول الله صلى الله عليه وسلم أوصني قال أوصيك أن تستحي الله عز وجل كما تستحيي رجلا صالحا من قومك سئل عنه الدارقطني فقال حدث به يزيد بن أبي حبيب واختلف عنه فرواه الليث بن سعد عن يزيد عن أبي الخير عن سعيد بن زيد أو سعد بن يزيد عن النبي صلى الله عليه وسلم وخالفه عبدالحميد بن جعفر فرواه عن يزيد بن أبي حبيب عن أبي الخير عن سعيد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زيد عن ابن عم له قال قلت يا رسول الله أوصني الحديث وقول عبدالحميد بن جعفر أشبه بالصوا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هذه رواية الصحابي عن الصحابي صحيحة فلا يؤثر ذلك فيه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جاله موثقون لكنه معلول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بأصبهان أن الحسين بن عبدالملك الخلال أخبرهم أنا إبراهيم بن منصور أنا محمد بن إبراهيم بن علي أنا أبو يعلى أحمد بن علي الموصلي نا خلف بن هشام البزار نا أبو الأحوص عن منصور عن هلال بن يساف عن سعيد بن زيد قال كنا قعودا عند رسول الله صلى الله عليه وسلم فذكر فتنة فعظمها قال فقلنا أو فقالوا يا رسول الله لئن أدركنا هذه لنهلكن قال فقال رسول الله صلى الله عليه وسلم كلا إن بحسبكم القتل قال سعيد رأيت إخواني قتلوا ب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1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سعد بن سعيد بن روح أن فاطمة بنت عبدالله أخبرتهم أنا محمد بن ريذة أنا الطبراني نا عبدالله بن أحمد بن حنبل نا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الطبراني وحدثنا محمد بن عبدالله الحضرمي نا أبو بكر بن أبي شيبة قالا نا أبو أسامة نا مسعر عن عبدالملك بن ميسرة عن هلال بن يساف عن عبدالله بن ظالم عن سعيد بن زيد قال ذكر فتنة يعني النبي صلى الله عليه وسلم كقطع الليل المظلم فقال يذهب الناس فيها أسرع ذهاب فقيل كلهم هالك قال حسبهم القت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الحربي بالحربية أن هبة الله أخبرهم أنا الحسن أنا أحمد نا عبدالله حدثني أبي نا حماد بن أسامة أخبرني مسعر عن عبدالملك بن ميسرة عن هلال بن يساف عن عبدالله بن ظالم عن سعيد بن زيد قال ذكر رسول الله صلى الله عليه وسلم فتنا كقطع الليل المظلم أراه قال فيذهب فيه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ناس أسرع ذهاب قال فقيل أكلهم هالك أم بعضهم قال حسبهم أو بحسبهم القتل رواه إسحاق عن أبي أسامة بنحوه ورواه الإمام أحمد بزيادة عبدالله بن ظالم وعن يحيى بن آدم عن أبي الأحوص ولم يذكر عبدالله بن ظا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سدد عن أبي الأحوص ولم يذكر عبدالله بن ظا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عنه الدارقطني فقال رواه عبدالملك بن ميسرة عن هلال بن يساف عن ابن ظالم عن سعيد بن زيد تفرد به أبو أسامة عن مسعر عن عبدالملك بن ميسرة عن هلال عن ابن ظالم وخالفه منصور فرواه عن هلال بن يساف عن سعيد بن زيد لم يذكر فيه ابن ظالم قال ذلك أبو الأحوص عن منصور وحديث مسعر هو الصحي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بن عبدالجبار الهروي ببغداد أن عمر بن محمد بن عبدالله البسطامي أخبرهم أنا أحمد بن محمد الخليلي أنا علي بن أحمد الخزاعي أنا الهيثم بن كليب الشاشي نا محمد بن علي الوراق نا عفان نا زهير نا عبدالرحمن بن حرملة أنه سمع أبا غالب يحدث يقول سمعت رباح بن عبدالرحمن بن أبي سفيان بن حويطب يقول حدثتني جدتي أنها سمعت أباها يقول سمعت رسول الله صلى الله عليه وسلم لا صلاة لمن لا وضوء له ولا وضوء لمن لم يذكر اسم الله ولا يؤمن بالله من لا يؤمن بي ولا يؤمن بي من لا يحب الأنصار كذا ذكره والمعروف أبو ثفال المري بدل أبي غالب رواه الترمذي عن نصر بن علي وبشر بن معاذ عن بشر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فضل عن عبدالرحمن بن حرملة عن أبي ثفال المري عن رباح بن عبدالرحمن بن أبي سفيان بن حويطب عن جدته عن أبيها وقال أبوها سعيد بن زيد وأبو ثفال المري اسمه ثمامة بن حص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الحسن بن علي الخلال عن يزيد بن هارون عن يزيد بن عياض بن جعدبة عن أبي ثفال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سئل عنه الدارقطني فقال رواه عبدالرحمن بن حرملة الأسلمي عن أبي ثفال واختلف عنه فقال وهيب وبشر بن المفضل وابن أبي فديك وسليمان بن بلال عن ابن حرملة عن أبي ثفال عن رباح عن جدته عن أبيها عن النبي صلى الله عليه وسلم وذكر الاختلاف فيه قال والصحيح قول وهيب وبشر بن المفضل ومن تابعهما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ن أبي الفتح الأصبهاني بها أن أبا علي الحداد أخبرهم قراءة عليه وهو حاضر أنا أحمد بن عبدالله بن أحمد أنا عبدالله بن جعفر أنا إسماعيل بن عبدالله نا الحكم بن نافع أبو اليمان أنا شعيب حدثني ابن أبي حسين نا نوفل بن مساحق عن سعيد بن زيد عن النبي صلى الله عليه وسلم قال إن هذا الرحم شجنة من الرحمن فمن قطعها حرم الله عليه ال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أبو اليمان الحمصي نا شعيب بن أبي حمزة قال حدثني عبدالله بن أبي حسين نا نوفل بن مساحق عن سعيد بن زيد عن النبي صلى الله عليه وسلم قال من أربى الربا الإستطالة في عرض المسلم بغير حق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محمود الأصبهاني بها أن فاطمة بنت عبدالله أخبرتهم قراءة عليها أنا محمد بن عبدالله بن ريذة أنا سليمان بن أحمد الطبراني نا أبو زيد الحوطي وأبو زرعة قالا نا أبو اليمان أنا شعيب بن أبي حمزة حدثني عبدالله بن عبدالرحمن بن أبي حسين نا نوفل بن مساحق عن سعيد بن زيد عن النبي صلى الله عليه وسلم قال من أربى الربا إستطالة المرء في عرض المسلم بغير حق وإن هذه الرحم شجنة من الرحمن فمن قطعها حرم الله عليه الجنة رواه الإمام أحمد عن أبي اليما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أبو داود منه من أربا الربا الإستطالة في عرض المسلم بغير حق عن محمد بن عوف عن أبي اليم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أن الحسين بن عبدالملك أخبرهم قراءة عليه أنا إبراهيم أنا محمد أنا أبو يعلى نا موسى هو ابن محمد بن حيان نا محمد بن جعفر عن شعبة قال سألت سعد بن إبراهيم عن بني ناجية قال هم منا قال سعد يروى عن سعيد بن زيد عن النبي صلى الله عليه وسلم قال هم حي مني قال شعبة وأحسبه قال وأنا منه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باقي الهروي أن عمر البسطامي أخبرهم أنا أحمد بن محمد الخليلي أنا علي بن أحمد الخزاعي أنا الهيثم بن كليب الشاشي نا ابن المنادي نا إبراهيم بن المنذر الحزامي نا محمد بن فليح بن سليمان عن أبيه عن إسماعيل بن سعد بن أبي وقاص عن أبي بكر بن سليمان بن أبي حثمة قال جاء عبدالرحمن بن الحارث بن هشام سعيد بن زيد بالعقيق وأنا عند سعيد بن زيد فسأله عن سامة بن لؤي فقال سعيد بن زيد سألنا رسول الله صلى الله عليه وسلم فقلنا يا رسول الله سامة منا أم نحن منه قال هو منا ألم تسمعوا قول شاعر الناقة قال أبو إسحاق أظن رسول الله صلى الله عليه وسلم أراد بقوله الناق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لغا عامرا وكعبا رسول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 نفسي إليهما مشتاقة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الحريمي أن هبة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هم أنا الحسن أنا أحمد نا عبدالله حدثني أبي نا يزيد نا المسعودي عن نفيل بن هشام بن سعيد بن زيد بن عمرو بن نفيل عن أبيه عن جده قال كان رسول الله صلى الله عليه وسلم بمكة هو وزيد بن حارثة فمر بهما زيد بن عمرو بن نفيل فدعواه إلى سفرة لهما فقال يا ابن أخي إني لا آكل مما ذبح على النصب قال فما رؤي رسول الله صلى الله عليه وسلم بعد ذلك أكل شيئا مما ذبح على النصب قال قلت يا رسول الله أبي كان كما قد رأيت وبلغك ولو أدركك لآمن بك واتبعك فأستغفر له قال نعم فأستغفر له فإنه يبعث يوم القيامة أمة وح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سعد بن سعيد بن محمود الأصبهاني بها أن فاطمة بنت عبدالله الجوزدانية أخبرتهم قراءةعليها أنا محمد بن عبدالله بن ريذة أنا سليمان بن أحمد الطبراني نا علي بن عبدالعزيز نا عبدالله بن رجاء أنا المسعودي عن نفيل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هشام بن سعيد بن زيد عن أبيه عن جده قال خرج ورقة بن نوفل وزيد بن عمرو يطلبان الدين حتى مرا بالشام فأما ورقة فتنصر وأما زيد فقيل له إن الذي تطلب أمامك فانطلق حتى أتى الموصل فإذا هو براهب فقال من أين أقبل صاحب المرحلة قال من بيت إبراهيم قال ما تطلب قال الدين فعرض عليه النصرانية فأبى أن يقبل وقال لا حاجة لي فيه قال أما إن الذي تطلب سيظهر بأرضك فأقبل وهو يقول لبيك حقا حقا تعبدا ورقا البر أبغي لا الحال وهل مهاجر كمن قال عذت بما عاذ به إبراهيم وهو قائم وأنفي لك اللهم عان راغم مهما تجشمني فإني جاشم ثم يخر فيسجد للكعبة قال فمر زيد بن عمرو بالنبي صلى الله عليه وسلم وزيد بن حارثة وهما يأكلان من سفرة لهما فدعياه فقال يا ابن أخي لا آكل مما ذبح على النصب قال فما رؤي النبي صلى الله عليه وسلم يأكل مما ذبح على النصب من يومه ذاك حتى بعث قال وجاء سعيد بن زيد إلى النبي صلى الله عليه وسلم فقال يا رسول الله إن زيدا كان كما رأيت أو كما بلغك فأستغفر له قال نعم فاستغفر له فإنه يبعث يوم القيامة أمة وحده رواه أبو داود الطيالسي عن المسعود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الملك أخبرهم أنا إبراهيم أنا محمد أنا أبو يعلى الموصلي نا مصعب بن عبدالله الزبيري حدثني الضحاك بن عثمان عن عبدالرحمن بن أبي الزناد عن هشام بن عروة عن أبيه عن سعيد بن زيد قال سألت أنا وعمر بن الخطاب رسول الله صلى الله عليه وسلم عن زيد بن عمرو فقال يأتي يوم القيامة أمة وح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ود بن أحمد بن عبدالرحمن الثقفي بأصبهان أن سعيد بن أبي الرجاء أخبرهم قراءة عليه أنا عبدالواحد بن أحمد البقال أنا عبيدالله بن يعقوب أنا جدي إسحاق بن إبراهيم بن محمد بن جميل أنا أحمد بن منيع نا يزيد أنا ابن أبي ذئب عن الحارث بن عبدالرحمن عن أبي سلمة عن سعيد قال سمعت رسول الله صلى الله عليه وسلم يقول من تولى قوما بغير إذنهم فعليه لعنة الله وقال من اقتطع مال أخيه بيمينه فلا بارك الله له 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بي عبيدة بن الجراح رضي الله عن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1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بي عبيدة عامر بن عبدالله بن الجراح بن هلال بن وهيب بن ضبة بن الحارث بن فهر رضي الله عنه </w:t>
            </w:r>
            <w:r>
              <w:rPr>
                <w:rFonts w:cs="Arial" w:ascii="Arial" w:hAnsi="Arial"/>
                <w:color w:val="000000"/>
                <w:sz w:val="20"/>
                <w:szCs w:val="20"/>
                <w:rtl w:val="true"/>
              </w:rPr>
              <w:t xml:space="preserve"># </w:t>
            </w:r>
            <w:r>
              <w:rPr>
                <w:rFonts w:cs="Arial" w:ascii="Arial" w:hAnsi="Arial"/>
                <w:color w:val="000000"/>
                <w:sz w:val="20"/>
                <w:szCs w:val="20"/>
              </w:rPr>
              <w:t>111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هبة الله بن محمد أخبرهم أنا الحسن بن علي أنا أحمد بن جعفر نا عبدالله حدثني أبي نا محمد بن جعفر نا شعبة عن خالد عن عبدالله بن شقيق عن عبدالله بن سراقة عن أبي عبيدة بن الجراح عن النبي صلى الله عليه وسلم أنه ذكر الدجال فحلاه بحلية لا أحفظها قالوا يا رسول الله كيف قلوبنا يومئذ كاليوم فقال أو خ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1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الحسين بن عبدالملك الأديب أخبرهم أنا إبراهيم سبط بحرويه أنا محمد بن المقرئ أنا أبو يعلى الموصلي نا عبدالله بن معاوية القرشي نا حماد بن سلمة عن خالد الحذاء عن عبدالله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شقيق عن عبدالله بن سراقة عن أبي عبيدة قال سمعت رسول الله صلى الله عليه وسلم يقول إنه لم يكن نبي بعد نوح إلا قد أنذر قومه الدجال وإني أنذركموه فوصفه لنا رسول الله صلى الله عليه وسلم قال لعله سيدركه بعض من رآني أو سمع كلامي قالوا يا رسول الله كيف قلوبنا يومئذ أمثلها اليوم قال أو خ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1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المعطوش ببغداد أن أبا القاسم بن الحصين أخبرهم أنا أبو علي بن المذهب أنا أبو بكر القطيعي نا عبدالله حدثني أبي نا عفان وعبدالصمد قالا نا حماد بن سلمة أنا خالد الحذاء عن عبدالله بن شقيق عن عبدالله بن سراقة عن أبي عبيدة بن الجراح قال سمعت رسول الله صلى الله عليه وسلم يقول لم يكن نبي بعد نوح إلا وقد أنذر الدجال قومه وإني أنذركموه قال فوصفه لنا رسول الله صلى الله عليه وسلم وقال لعله يدركه بعض من رآني أو سمع كلامي قالوا يا رسول الله كيف قلوبنا يومئذ أمثلها اليوم قال أو خير رواه إسحاق بن راهويه عن عفان ورواه أبو داود عن موسى بن إسماعيل ع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عن عبدالله بن معاوية موافق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بدالله متكلم ف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عبدالله بن محمد الأزدي عن إسحاق بن إبراهيم عن عف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معمر وأبو عبدالله محمود بن أحمد بن عبدالرحمن وأبو المجد زاهر بن أحمد بن حامد أن سعيد الصيرفي أخبرهم قراءة عليه أنا عبدالواحد بن أحمد أنا عبيدالله بن يعقوب أنا جدي إسحاق بن إبراهيم أنا أحمد بن منيع نا عباد بن عباد المهلبي نا واصل مولى أبي عيينة عن بشار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ي سيف عن الوليد بن عبدالرحمن عن عياض بن غطيف قال دخلنا على أبي عبيدة بن الجراح نعوده ووجهه من قبل الجدار وامرأته تحيفة جالسة فقلت كيف بات أبو عبيدة فقالت بات بأجر فسمع قولها فقال ما بات بأجر وأقبل بوجهه فقال ألا تسألوني عما قلت فقالوا أما أعجبنا ما قلت فكيف نسألك عنه فقال إني سمعت رسول الله صلى الله عليه وسلم يقول من أنفق نفقة فاضلة في سبيل الله فبسبعمائة ومن أنفق على نفسه أو على أهله أو عاد مريضا فالحسنة بعشر أمثال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اد بن عباد عن واصل مولى أبي عيينة عن بشار بن أبي سيف عن الوليد بن عبدالرحمن عن عياض بن غطيف عن أبي عبيدة قال سمعت النبي صلى الله عليه وسلم يقول من ابتلاه ببلاء في جسده فهو له حط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قال قال النبي صلى الله عليه وسلم الصوم ج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أحمد عبدالله بن أحمد الحربي وأبو طاه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مبارك بن أبي المعالي الحريمي أن أبا القاسم هبة الله بن الحصين أخبرهم أنا الحسن بن المذهب أنا أحمد بن جعفر نا عبدالله بن أحمد حدثني أبي نا زياد بن الربيع أبو خداش نا واصل مولى أبي عيينة عن بشار بن أبي سيف الجرمي عن عياض بن غطيف قال دخلنا على أبي عبيدة بن الجراح نعوده من شكوى أصابه وامرأته تحيفة قاعدة عند رأسه قلت كيف بات أبو عبيدة قالت والله لقد بات بأجر فقال أبو عبيدة ما بت بأجر وكان مقبلا بوجهه على الحائط فأقبل على القوم بوجهه فقال ألا تسألوني عما قلت قالوا ما أعجبنا ما قلت فنسألك عنه قال سمعت رسول الله صلى الله عليه وسلم يقول من أنفق نفقة فاضلة في سبيل الله فبسبعمائة ومن أنفق على نفسه وأهله أو عاد مريضا أو ماز أذى فالحسنة بعشر أمثالها والصوم جنة ما لم يخرقها ومن ابتلاه الله ببلاء في جسده فهو له حطة رواه أبو داود الطيالسي في مسنده عن جرير بن حازم عن بش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إمام أحمد أيضا وأحمد بن منيع عن يزيد بن هارون عن هشام بن حسان عن واصل ولم يقل ابن منيع في رواي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ز أذ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رواية الإمام أ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از أذى عن طريق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بن نصر بأصبهان أن محمود الصيرفي أخبرهم قراءة عليه وهو حاضر أنا محمد بن شاذان أنا عبدالله القباب أنا أحمد بن عمرو بن أبي عاصم نا عبدالله بن محمد بن أسماء نا مهدي نا واصل مولى أبي عيينة عن بشار بن أبي سيف عن الوليد بن عبدالرحمن من أهل الشام عن عياض بن غطيف عن أبي عبيدة بن الجراح قال قال رسول الله صلى الله عليه وسلم الصوم جنة ما لم يخرقها روى النسائي ذكر الصوم عن يحيى بن عربي عن حماد عن واصل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حاتم عن ابن المبارك عن مسعر عن الوليد بن أبي مالك قثنا أصحابنا عن أبي عبيدة قال الصيام فذكره موقوف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يعلى بتمامه عن عبدالله بن محمد بن أسماء عن مهدي عن واصل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أبو بكر بن خزيمة في صحيحه عن بحر بن نصر الخولاني عن ابن وهب عن جرير بن حازم عن سيف بن أبي سيف بإسناده الصوم جنة ما لم يخرق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ؤيد بن عبدالرحيم بن الإخوة أن الحسين بن عبدالملك الخلال الأديب أخبرهم أنا إبراهيم بن منصور أنا محمد بن إبراهيم بن علي أنا أبو يعلى أحمد بن علي الموصلي نا أبو خيثمة نا يحيى بن سعيد القطان عن إبراهيم بن ميمون قال حدثني سعد بن سمرة بن جندب عن أبيه عن أبي عبيدة بن الجراح قال كان آخر ما تكلم به رسول الله صلى الله عليه وسلم قال أخرجوا يهود الحجاز وأهل نجران من جزيرة العرب واعلموا أن شر الناس الذين اتخذوا قبور أنبيائهم مساج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الحربي أن هبة الله أخبرهم أ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سن أنا أحمد نا عبدالله حدثني أبي نا أبو أحمد الزبيري نا إبراهيم بن ميمون عن سعد بن سمرة عن سمرة بن جندب عن أبي عبيدة قال كان آخر ما تكلم به نبي الله صلى الله عليه وسلم أن أخرجوا يهود الحجاز من جزيرة العرب واعلموا أن شرار الناس الذين يتخذون القبور مساجد ورواه الإمام أحمد أيضا عن يحيى بن سعي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وكيع عن إبراهيم بن ميمون مولى آل سمرة إلا أن في رواية وكيع عن إبراهيم عن إسحاق بن سعد بن سمرة عن أبيه عن أبي عبيد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اتفق يحيى بن سعيد وأبو أحمد الزبيرى على روايتهما عن إبراهيم عن سعد بن سمرة عن أبيه عن أبي عبيدة ورواه أبو داود الطيالسي عن قيس عن إبراهيم بن ميمون عن ابن سمرة عن أبي عبيدة ولم يسم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سفيان بن عيينة مثل رواية يحيى وأبي أ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أبو موسى محمد بن عمر المديني إجازة أن أبا علي الحسن بن أحمد الحداد أخبرهم قراءة عليه أنا أبو نعيم أحمد بن عبدالله نا محمد بن أحمد بن الحسن نا بشر بن موسى نا الحميدي نا سفيان بن عيينة نا إبراهيم بن ميمون مولى آل سمرة عن سعد بن سمرة عن أبيه عن أبي عبيدة بن الجراح أن رسول الله صلى الله عليه وسلم قال أخرجوا يهود نجران من الحجاز سئل عنه الدارقطني فذكر رواية يحيى ورواية وكيع وأن وكيع وهم فيه والصواب قول يحيى ومن تابع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أبي الفتح بأصبهان أن أبا علي الحسن بن أحمد الحداد أخبرهم قراءة عليه وهو حاضر أنا أبو نعيم أحمد بن عبدالله نا أبو القاسم سليمان بن أحمد بن أيوب الطبراني نا عبدالرحمن بن محمد بن سليم الرازي قثنا الهيثم بن خالد نا عبدالله بن عبدالرحمن قثنا هشام بن سعد قال أخبرني جعفر بن عبدالله بن أسلم عن أسلم مولى عمر قثنا ميسرة بن مسروق القيسي قال أنا أبو عبيدة بن الجراح قال 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سول الله صلى الله عليه وسلم من كذب علي متعمدا فليتبوأ مقعده من النار له شاهد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غير واحد من الصحابة رضي الله عن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زء الثالث عشر من الأحاديث المختارة للضياء المقدس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24</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مسند أبي بن كعب الأنصاري رضي الله عن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26</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ن حديث أبي المنذر أبي بن كعب بن قيس بن عبيد بن زيد بن معاوية بن عمرو بن مالك النجاري الأنصاري سيد القراء شهد بدرا رضي الله عن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328</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س بن مالك الأنصاري خادم النبي صلى الله عليه وسلم عن أبي رضي الله عنه </w:t>
            </w:r>
            <w:r>
              <w:rPr>
                <w:rFonts w:cs="Arial" w:ascii="Arial" w:hAnsi="Arial"/>
                <w:color w:val="000000"/>
                <w:sz w:val="20"/>
                <w:szCs w:val="20"/>
                <w:rtl w:val="true"/>
              </w:rPr>
              <w:t xml:space="preserve"># </w:t>
            </w:r>
            <w:r>
              <w:rPr>
                <w:rFonts w:cs="Arial" w:ascii="Arial" w:hAnsi="Arial"/>
                <w:color w:val="000000"/>
                <w:sz w:val="20"/>
                <w:szCs w:val="20"/>
              </w:rPr>
              <w:t>11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الحربي قراءة عليه ونحن نسمع بالحربية قيل له أخبركم أبو القاسم هبة الله بن محمد بن الحصين قراءة عليه وأنت تسمع أنا أبو علي الحسن بن علي المذهب أنا أبو بكر أحمد بن جعفر بن حمدان القطيعي أنا أبو عبدالرحمن عبدالله بن أحمد بن حنبل نا محمد بن إسحاق بن محمد المسيبي نا أنس بن عياض عن يونس بن يزيد قال قال ابن شهاب قال أنس بن مالك كان أبي بن كعب يحدث أن رسول الله صلى الله عليه وسلم قال فرج سقف بيتي وأنا بمكة فنزل جبريل علي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سلام ففرج صدري ثم غسله من ماء زمزم ثم جاء بطست من ذهب ممتلئ حكمة وإيمانا فأفرغها في صدري ثم أطبقه ثم أخذ بيدي فعرج بي إلى السماء فلما جاء السماء الدنيا فافتتح فقال من هذا قال جبريل قال هل معك أحد قال نعم معي محمد قال أرسل إليه قال نعم فافتح فلما علونا السماء الدنيا إذا رجل عن يمينه أسودة وعن يساره أسودة فإذا نظر قبل يمينه تبسم وإذا نظر قبل يساره بكى قال مرحبا بالنبي الصالح والإبن الصالح قال قلت لجبريل صلى الله عليه وسلم من هذا قال هذا آدم وهذه الأسودة عن يمينه وشماله نسم بنيه فأهل اليمين هم أهل الجنة والأسودة التي عن شماله أهل النار فإذا نظر قبل يمينه ضحك وإذا نظر قبل شماله بكى قال ثم عرج بي جبريل حتى جاء السماء الثانية فقال لخازنها افتح فقال له خازنها مثل ما قال خازن السماء الدنيا ففتح له قال أنس بن مالك فذكر أنه وجد في السماوات آدم وإدريس وموسى وعيسى وإبراهيم عليهم السلام ولم يثبت لي كيف منازلهم غير أنه ذكر أنه وجد آدم في السماء الدنيا وإبراهيم في السماء السادسة قال أنس فلما مر جبريل عليه السلام ورسول الله صلى الله عليه وسلم بإدريس قال مرحبا بالنبي الصالح والأخ الصالح قال فقلت من هذا قال هذا إدريس قال ثم مررت بموسى فقال مرحبا بالنبي الصالح والأخ الصالح قلت من هذا قال هذا موسى ثم مررت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عيسى فقال مرحبا بالنبي الصالح والأخ الصالح قلت من هذا قال هذا عيسى بن مريم قال ثم مررت بإبراهيم فقال مرحبا بالنبي الصالح والإبن الصالح قلت من هذا قال هذا إبراهيم صلى الله عليه وسلم قال ابن شهاب وأخبرني ابن حزم أن ابن عباس وأبا حبة الأنصاري يقولان قال رسول الله صلى الله عليه وسلم ثم عرج بي حتى ظهرت بمستوى أسمع صريف الأقلام قال ابن حزم وأنس بن مالك قال رسول الله صلى الله عليه وسلم فرض الله تبارك وتعالى على أمتي خمسين صلاة قال فرجعت بذلك حتى أمر على موسى صلى الله عليه وسلم فقال موسى ماذا فرض ربك تبارك وتعالى على أمتك قلت فرض عليهم خمسين صلاة فقال لي موسى صلى الله عليه وسلم راجع ربك تبارك وتعالى فإن أمتك لا تطيق ذلك قال فراجعت ربي عز وجل فوضع شطرها فرجعت إلى موسى فأخبرته فقال راجع ربك فإن أمتك لا تطيق ذلك قال فراجعت ربي عز وجل فقال هي خمس وهي خمسون لا يبدل القول لدي قال فرجعت إلى موسى صلى الله عليه وسلم فقال راجع ربك فقلت قد استحييت من ربي تبارك وتعالى قال ثم انطلق بي حتى أتي بي سدرة المنتهى قال فغشيها ألوان ما أدري ما هي قال ثم أدخلت الجنة فإذا فيها جنابذ للؤلؤ وإذا ترابها المس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الثقفي بأصبهان أن أبا عبدالله الحسين بن عبدالملك الخلال أخبرهم قراءة عليه أنا إبراهيم بن منصور سبط بحرويه أنا أبو بكر محمد بن إبراهيم بن علي بن المقرئ أنا أبو يعلى أحمد بن علي بن المثنى الموصل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طاهر المبارك بن أبي المعالي بقراءتي عليه ببغداد قلت له أخبركم أبو القاسم بن الحصين أنا أبو علي بن المذهب أنا أبو بكر القطيعي نا أبو عبدالرحمن عبدالله بن أحمد بن حنبل قالا نا محمد بن عباد المكي نا أبو ضمرة عن يونس عن الزهري عن أنس قال كان أبي يحدث أن النبي صلى الله عليه وسلم قال فرج سقف بيتي وأنا بمكة فنزل جبريل عليه السلام ففرج صدري ثم غسله من ماء زمزم ثم جاء بطست من ذهب مملوء حكمة وإيمانا فأفرغها في صدري ثم أطبقه اللفظ واحد غير أن في رواية أبي يعلى ونزل جبريل وعند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طست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ذهب مملوء سئل الدارقطني عن حديث أنس بن مالك عن أبي ذر عن النبي صلى الله عليه وسلم عن حديث المعراج فقال يرويه الزهري عن أنس حدث به عنه عقيل ويونس واختلف عن يونس فقال أبو ضمرة عن يونس عن أبي وأحسب سقط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جعله عن أبي بن كعب ووهم فيه وروى هذا الحديث قتادة عن أنس بن مالك عن مالك بن صعصعة وأتى به بطوله وروى بعضه شعبة عن قتادة عن أنس عن النبي صلى الله عليه وسلم قصة النهرين حدث به إبراهيم بن طهمان عن شعبة ويشبه أن تكون الأقاويل كلها صحاحا لأن رواتهم أثبات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روى مسلم حديث الإسراء عن شيبان بن فروخ عن حماد بن سلمة عن ثابت البناني عن أنس أن النبي صلى الله عليه وسلم أتي بالبراق فذكره بطول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بهذا الإسناد أن رسول الله صلى الله عليه وسلم أتاه جبريل وهو يلعب مع الغلمان فأخذه فصرعه فشق قلبه وفيه ثم غسله في طست م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ذهب بماء زمزم ثم لأمه ثم أعاده مكا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حديث أبي ذر عن حرملة عن ابن وهب عن يونس عن ابن شهاب عن أنس عن أبي ذر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حديث مالك بن صعصعة عن ابن مثنى عن ابن أبي عدي عن سعيد عن قتادة عن أنس عن مالك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كل حديث شيء ليس في الآخر فأتى بكل رواية وحديث أبي ذر يشبه حديث أبي بن كعب الذي أثبتناه فلذلك قال الدارقط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حسبه سقط عليه ذ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غير أن قوله الأخير عندي أو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و </w:t>
            </w:r>
            <w:r>
              <w:rPr>
                <w:rFonts w:cs="Arial" w:ascii="Arial" w:hAnsi="Arial"/>
                <w:color w:val="000000"/>
                <w:sz w:val="20"/>
                <w:szCs w:val="20"/>
                <w:rtl w:val="true"/>
              </w:rPr>
              <w:t xml:space="preserve">) (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يشبه أن تكون الأقاويل كلها صحاحا لأن رواتهم أثب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ت وكون حديث أبي مثل حديث أبي ذر لا يؤثر فيه ثم الرواية فيها عن أبي بن كعب فكيف يشتبه ابن كعب بذر وإذا كانت قد صحت الرواية عن أنس وروايته عن أبي ذر عنه عن مالك بن صعصعة فتصح روايته عن أبي بن كعب والله أعل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إنما قصدنا من الحديث رواية أبي بن كعب فإن رواية أنس في آخره قد ذكره مسلم في رواية أبي ذ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ود بن أحمد بن عبدالرحمن الثقفي بأصبهان أن سعيد بن أبي الرجاء الصيرفي أخبرهم قراءة عليه أنا عبدالواحد بن أحمد البقال أنا عبيدالله بن يعقوب أنا جدي إسحاق بن إبراهيم أنا أحمد بن منيع نا يزيد بن هارون أنا حميد عن أنس بن مالك عن أبي بن كعب قال قرأ رجل آية فقرأتها على غير قراءته فقلت من أقرأك هذه قال أقرأنيها رسول الله صلى الله عليه وسلم فانطلقت به إلى رسول الله صلى الله عليه وسلم فقلت يا رسول الله أقرأتني آية كذا وكذا فقال نعم فقال الرجل أقرأتني آية كذا وكذا فقال نعم ثم قال إن جبريل وميكائيل عليهما السلام أتياني فجلس جبريل عن يميني وميكائيل عن يساري فقال جبري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يا محمد إقرأ القرآن على حرف فقال ميكائيل إستزده فقال جبريل اقرأه على حرفين فقال ميكائيل إستزده فقلت لجبريل زدني فقال إقرأه على ثلاثة أحرف فقال ميكائيل استزده كذلك حتى بلغ سبعة أحرف كل ذلك يقول جبريل إقرأ وميكائيل يقول استزده حتى بلغ سبعة أحرف فقال إقرأه على سبعة أحرف كل شاف كاف قد ذكر في الصحيح بنحو هذا الحديث غير أن في هذا ذك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وله كل شاف كاف لم يذكر 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الحسين بن عبدالملك الأديب أخبرهم قراءة عليه أنا إبراهيم بن منصور أنا محمد بن إبراهيم بن علي أنا أبو يعلى الموصلي نا زهير نا يزيد بن هارون عن حميد عن أنس عن أبي بن كعب قال قرأ رجل آية وقرأتها على غير قراءته فقلت من أقرأك هذا قال أقرأنيها رسول الله صلى الله عليه وسلم فانطلقت إلى رسول الله صلى الله عليه وسلم فقلت يا رسول الله أقرأتني آية كذا وكذا كذا وكذ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نعم فقال الرجل أقرأتني آية كذا وكذا كذا وكذا قال نعم ثم قال إن جبريل وميكائيل أتياني فجلس جبريل عن يميني وميكائيل عن يساري فقال جبريل يا محمد إقرأ القرآن على حرف فقال ميكائيل استزده فقلت زدني فقال إقرأه على حرفين فقال ميكائيل إستزده فقلت زدني فقال إقرأه على ثلاث فقال ميكائيل إستزده حتى بلغ سبعة أحرف كل ذلك جبريل يقول إقرأه وميكائيل يقول إستزده حتى بلغ سبعة أحرف فقال إقرأه على سبعة أحرف كل شاف كا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المعطوش ببغداد أن هبة الله أخبرهم أنا الحسن بن علي أنا أحمد بن جعفر نا عبدالله حدثني أبي نا عتاب بن زياد أنا عبدالله يعني ابن المبارك أنا موسى بن عقبة عن عبدالرحمن بن زيد بن عقبة عن أنس بن مالك قال كنت أنا وأبي وأبو طلحة جلوسا فأكلنا لحما وخبزا ثم دعوت بوضوء فقالا لم نتوضأ فقلت لهذا الطعام الذي أكلناه فقالا أنتوضأ من الطيبات لم يتوضأ منه من هو خير من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ابر بن عبدالله بن حرام الأنصاري عن أبي بن كعب رضي الله عنهم </w:t>
            </w:r>
            <w:r>
              <w:rPr>
                <w:rFonts w:cs="Arial" w:ascii="Arial" w:hAnsi="Arial"/>
                <w:color w:val="000000"/>
                <w:sz w:val="20"/>
                <w:szCs w:val="20"/>
                <w:rtl w:val="true"/>
              </w:rPr>
              <w:t xml:space="preserve">$ # </w:t>
            </w:r>
            <w:r>
              <w:rPr>
                <w:rFonts w:cs="Arial" w:ascii="Arial" w:hAnsi="Arial"/>
                <w:color w:val="000000"/>
                <w:sz w:val="20"/>
                <w:szCs w:val="20"/>
              </w:rPr>
              <w:t>11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الحربي بها أن هبةالله بن محمد الشيباني أخبرهم قراءة عليه أنا الحسن بن علي أنا أحمد بن جعفر نا عبدالله بن أحمد حدثني حجاج بن يوسف نا شبابة عن شعبة عن الأعمش عن أبي سفيان عن جابر عن أبي بن كعب أن النبي صلى الله عليه وسلم كواه روى مسلم في صحيح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بشر بن خالد عن محمد بن جعفر عن شعبة بإسناده عن جابر قال رمى رجل أبيا فجعله مسند جابر بن عبدال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حفص عمر بن محمد بن معمر بن يحيى المؤدب بدار القز أن أبا بكر محمد بن عبدالباقي الأنصاري أخبرهم قراءة عليه قال أنا أبو محمد الحسن بن علي بن محمد الجوهري قراءة عليه قال أنا أبو عمر محمد بن العباس بن محمد بن حيويه أنا محمد بن هارون بن حميد نا أحمد بن الحسن بن خراش نا شبابة قثنا شعبة عن الأعمش عن أبي سفيان عن جابر عن أبي بن كعب عن النبي صلى الله عليه وسلم أنه سئل عن المسجد الذي أسس على التقوى فقال هو مسجدي هذا هذا الحديث في أصل أبي عمر بإصلاح أبي العباس الفزاري وقال أنا أبو عمر رأيت ابن صاعد إذا شك في شيء </w:t>
            </w:r>
            <w:r>
              <w:rPr>
                <w:rFonts w:cs="Arial" w:ascii="Arial" w:hAnsi="Arial"/>
                <w:color w:val="000000"/>
                <w:sz w:val="20"/>
                <w:szCs w:val="20"/>
                <w:rtl w:val="true"/>
              </w:rPr>
              <w:t xml:space="preserve">( )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هذا المتن والمحفوظ بهذا الإسناد أن النبي صلى الله عليه وسلم بعث إلى أبي طبيبا فكوا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علول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جارود بن سبرة وقيل ابن أبي سبرة عن أبي بن كعب رضي الله عنه </w:t>
            </w:r>
            <w:r>
              <w:rPr>
                <w:rFonts w:cs="Arial" w:ascii="Arial" w:hAnsi="Arial"/>
                <w:color w:val="000000"/>
                <w:sz w:val="20"/>
                <w:szCs w:val="20"/>
                <w:rtl w:val="true"/>
              </w:rPr>
              <w:t xml:space="preserve">$ # </w:t>
            </w:r>
            <w:r>
              <w:rPr>
                <w:rFonts w:cs="Arial" w:ascii="Arial" w:hAnsi="Arial"/>
                <w:color w:val="000000"/>
                <w:sz w:val="20"/>
                <w:szCs w:val="20"/>
              </w:rPr>
              <w:t>11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أن هبة الله بن محمد أخبرهم أنا الحسن بن علي أنا أحمد بن جعفر أنا عبدالله بن أحمد حدثني أبي نا عبدالرحمن بن مهدي وأبو سلمة الخزاعي قالا نا حماد بن سلمة عن ثابت عن الجارود بن أبي سبرة عن أبي بن كعب قال الخزاعي في حديثه قال لي أبي بن كع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1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دثنا عبدالله بن أحمد نا إبراهيم بن الحجاج نا حماد بن سلمة عن ثابت عن الجارود بن أبي سبرة عن أبي بن كعب أن رسول الله صلى الله عليه وسلم صلى بالناس فترك آية فقال أيكم أخذ علي شيئا من قراءتي فقال أبي أنا يا رسول الله تركت آية كذا وكذا فقال النبي صلى الله عليه وسلم قد علمت إن كان أحد أخذها علي فإنك أنت هو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أن الحسين بن عبدالملك أخبرهم أنا إبراهيم بن منصور أنا محمد بن المقرئ أنا أبو يعلى الموصلي نا زهير نا منصور بن سلمة الخزاعي نا حماد بن سلمة عن ثابت البناني عن الجارود بن سبرة الهذلي قال قال أبي بن كعب صلى رسول الله صلى الله عليه وسلم بالناس فترك آية فلما فرغ قال أخذ أحد علي شيئا من القرآن فقال أبي بن كعب إذا تركت آية كذا وكذا قال رسول الله صلى الله عليه وسلم قد علمت إن كان أحد أخذها علي فأن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 </w:t>
            </w:r>
            <w:r>
              <w:rPr>
                <w:rFonts w:cs="Arial" w:ascii="Arial" w:hAnsi="Arial"/>
                <w:color w:val="000000"/>
                <w:sz w:val="20"/>
                <w:szCs w:val="20"/>
              </w:rPr>
              <w:t>11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زرعة عبدالله بن محمد اللفتواني بأصبهان أن الحسين بن عبدالملك الخلال أخبرهم قراءة عليه أنا أبو الفضل عبدالرحمن بن أحمد المقرئ أنا أبو القاسم جعفر بن عبدالله بن يعقوب بن فناكي أنا أبو بكر محمد بن هارون الروياني نا محمد بن معمر نا سليمان بن حرب نا حماد بن سلمة عن ثابت عن الجارود بن أبي سبرة عن أبي بن كعب أن النبي صلى الله عليه وسلم صلى بالناس فترك آية فقال من أخذ على قراءتي قال أ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ا قال قد علمت إن كان أحد أخذها علي فأنت رواه عبد بن حميد في مسنده عن سليمان بن حر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ذر جندب بن جنادة الغفاري صحابي عن أبي بن كعب رضي الله عنهما </w:t>
            </w:r>
            <w:r>
              <w:rPr>
                <w:rFonts w:cs="Arial" w:ascii="Arial" w:hAnsi="Arial"/>
                <w:color w:val="000000"/>
                <w:sz w:val="20"/>
                <w:szCs w:val="20"/>
                <w:rtl w:val="true"/>
              </w:rPr>
              <w:t xml:space="preserve"># </w:t>
            </w:r>
            <w:r>
              <w:rPr>
                <w:rFonts w:cs="Arial" w:ascii="Arial" w:hAnsi="Arial"/>
                <w:color w:val="000000"/>
                <w:sz w:val="20"/>
                <w:szCs w:val="20"/>
              </w:rPr>
              <w:t>11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محمد الحسن بن علي بن الحسين بن الحسن بن محمد الأسدي الدمشقي بها أن جده أبا القاسم الحسين بن الحسن أخبرهم قراءة عليه أنا أبو القاسم علي بن محمد بن أبي العلاء المصيصي قال قرأت على أبي بكر محمد بن عمر بن سليمان النصيبي قلت له أخبركم أحمد بن يوسف بن خلاد النصيبي نا عبيد بن شريك نا سعيد بن الحكم بن أبي مريم نا محمد بن جعفر نا شريك بن عبدالله عن عطاء بن يسار عن أبي ذر أنه قال دخلت المسجد يوم الجمعة والنبي صلى الله عليه وسلم يخطب فجلست قريبا من أبي بن كعب فقرأ النبي صلى الله عليه وسلم براءة فقلت لأبي متى نزلت هذه السورة فتجهمني ولم يكلمني ثم مكثت ساعة ث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ألته فتجهمني ولم يكلمني فلما صلى النبي صلى الله عليه وسلم قلت لأبي إني سألتك فتجهمتني ولم تكلمني فقال أبي مالك من صلاتك إلا ما لغوت فذهبت إلى النبي فقلت يا نبي الله كنت بجنب أبي بن كعب وأنت تقرأ برآءة فسألت متى نزلت هذه السورة فتجهمني ولم يكلمني فقال ما لك من صلاتك إلا ما لغوت فقال النبي صلى الله عليه وسلم صدق أبي وهذا يدخل في مسند أبي ذر أيض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نا عمر بن علي الواعظ أن هبة الله أخبرهم أنا الحسن أنا أحمد نا عبدالله حدثني مصعب بن عبدالله بن الزبيري نا عبدالعزيز بن محمد عن شريك بن عبدالله بن أبي نمر عن عطاء بن يسار عن أبي بن كعب أن رسول الله صلى الله عليه وسلم قرأ يوم الجمعة برآءة وهو قائم يذكر بأيام الله تعالى وأبي بن كعب وجاه النبي صلى الله عليه وسلم وأبو الدرداء وأبو ذر فغمز أبي بن كعب أحدهما فقال متى نزلت هذه السورة يا أبي فإني لم أسمعها إلا الآن فأشار إليه أن اسكت فلما انصرفوا قال سألتك متى أنزلت هذه السورة فلم تخبرني قال أبي ليس لك من صلاتك اليوم إلا ما لغوت فذهبت إلى رسول الله صلى الله عليه وسلم فذكرت ذلك له وأخبرته بالذي قال أبي فقال صدق أ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أبو بكر محمد بن خزيمة في صحيحه عن زكريا بن يحيى بن أبان عن أبي مري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جندب أظنه ابن عبدالله بن سفيان البجلي العلقي وهو صحابي عن أبي بن كعب رضي الله عنهما </w:t>
            </w:r>
            <w:r>
              <w:rPr>
                <w:rFonts w:cs="Arial" w:ascii="Arial" w:hAnsi="Arial"/>
                <w:color w:val="000000"/>
                <w:sz w:val="20"/>
                <w:szCs w:val="20"/>
                <w:rtl w:val="true"/>
              </w:rPr>
              <w:t xml:space="preserve">$ # </w:t>
            </w:r>
            <w:r>
              <w:rPr>
                <w:rFonts w:cs="Arial" w:ascii="Arial" w:hAnsi="Arial"/>
                <w:color w:val="000000"/>
                <w:sz w:val="20"/>
                <w:szCs w:val="20"/>
              </w:rPr>
              <w:t>11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الملك الخلال أخبرهم قراءة عليه أنا إبراهيم بن منصور أنا محمد بن إبراهيم بن علي أنا أبو يعلى أحمد بن علي الموصلي نا الحسن بن عمر بن شقيق بن أسماء الجرمي نا جعفر بن سليمان الضبعي عن أبي عمران الجوني قثنا جندب قال أتيت المدينة إبتغاء العلم فإذا الناس في مسجد رسول الله صلى الله عليه وسلم حلق حلق يتحدثون قال فجعلت أمضي الحلق حتى أتيت حلقة فيها رجل شاحب عليه ثوبان كأنما قدم من سفر فسمعته يقول هلك أصحاب العقد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ب الكعبة ولا آسى عليهم قالها ثلاث مرات قال فجلست إليه فتحدث بما قضي له ثم قام فلما قام سألت عنه قلت من هذا قالوا أبي بن كعب سيد المسلمين فتبعته حتى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تى منزله فإذا هو رث المنزل ورث الكسوة يشبه بعضه بعضا فسلمت عل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د علي السلام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م سألني ممن أنت قلت من أهل العراق قال أكثر شيء سؤالا قال فلما قال ذاك غضبت فجثوت على ركبتي واستقبلت القبلة ورفعت يدي فقلت اللهم إنا نشكوهم إليك إنا ننفق نفقاتنا وننصب أبداننا ونرحل مطايانا إبتغاء العلم فإذا لقيناهم تجثموا لنا وقالو لنا قال يترضاني فبكى أبي وجعل يترضاني وقال ويحك لم أذهب هناك ثم قال إني أعاهدك لئن أبقيتني إلى يوم الجمعة لأتكلمن بما سمعت من رسول الله صلى الله عليه وسلم ولا أخاف فيه لوم لائم قال فلما قال ذلك انصرفت عنه وجعلت أنتظر الجمعة لأسمع كلامه قال فلما كان يوم الخميس خرجت لبعض حاجاتي فإذا السكك غاصة من الناس لا آخذ في سكة إلا تلقاني الناس قلت ما شأن الناس قالوا نحسبك غريبا قلت أجل قالوا مات سيد المسلمين أبي بن كعب قال فلقيت أبا موسى بالعراق فحدثته بالحديث فقال والهفاه ألا كان بقي حتى تبلغنا مقالة رسول الله صلى الله عليه وسلم قال الشيخ رحمه الله أظن أن ق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د علي السل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ه لم يكن سماعا لنا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العالية رفيع الرياحي عن أبي بن كعب رضي الله عنه </w:t>
            </w:r>
            <w:r>
              <w:rPr>
                <w:rFonts w:cs="Arial" w:ascii="Arial" w:hAnsi="Arial"/>
                <w:color w:val="000000"/>
                <w:sz w:val="20"/>
                <w:szCs w:val="20"/>
                <w:rtl w:val="true"/>
              </w:rPr>
              <w:t xml:space="preserve">$ # </w:t>
            </w:r>
            <w:r>
              <w:rPr>
                <w:rFonts w:cs="Arial" w:ascii="Arial" w:hAnsi="Arial"/>
                <w:color w:val="000000"/>
                <w:sz w:val="20"/>
                <w:szCs w:val="20"/>
              </w:rPr>
              <w:t>11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إمام أبو علي عمر بن علي بن عمر الواعظ الزاهد الحربي قراءة عليه ونحن نسمع بالحربية قيل له أخبركم أبو القاسم هبة الله بن محمد بن عبدالواحد بن الحصين الشيباني قراءة عليه وأنتم تسمعون أنا أبو علي الحسن بن علي بن المذهب أنا أبو بكر أحمد بن جعفر بن مالك القطيعي نا ابو عبدالرحمن عبدالله بن أحمد بن حنبل حدثني روح بن عبدالمؤمن المقرئ نا عمر بن شقيق نا أبو جعفر الرازي عن الربيع بن أنس عن أبي العالية عن أبي بن كعب قال انكسفت الشمس على عهد رسول الله صلى الله عليه وسلم وإن رسول الله صلى الله عليه وسلم صلى بهم فقرأ بسورة من الطول ثم ركع خمس ركعات وسجدتين ثم قام في الثانية فقرأ بسورة من الطول وركع خمس ركعات وسجد سجدتين ثم جلس كما هو مستقبل القبلة يدعو حتى انجلى كسوف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4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أبا عبدالله الحسين بن عبدالملك بن الحسين الأديب الخلال أخبرهم قراءة عليه أنا أبو القاسم إبراهيم بن منصور سبط بحرويه أنا أبو بكر محمد بن إبراهيم بن عل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المقرئ أنا أبو يعلى أحمد بن علي بن المثنى الموصلي نا الحسن بن عمر بن شقيق بن أسماء الجرمي قال وجدت في كتاب أبي بخطه نا أبو جعفر الرازي عيسى بن أبي عيسى نا الربيع بن أنس عن أبي العالية عن أبي بن كعب قال كسفت الشمس على عهد رسول الله صلى الله عليه وسلم وإن رسول الله صلى الله عليه وسلم صلى بهم فقرأ بسورة من الطوال ثم ركع خمس ركعات وسجد سجدتين ثم قام الثانية فقرأ سورة من الطوال وركع خمس ركعات وسجد سجدتين ثم جلس كما هو مستقبل القبلة يدعو حتى تجلى كسوفها ورواه أيو يعلى عن روح بن عبدالمؤمن نا عمر بن شقيق بإسناده نحوه لكنه لم يكن في سماعنا رواه أبو داود السجستاني عن أبي مسعود أحمد بن الفرات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خالد الرازي عن محمد بن عبدالله بن أبي جعفر الرازي عن أبي جعفر الرازي قال أبو داود وحدثت عن عمر بن شقيق نا أبو جعف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بو جعفر اسمه عيسى بن ماه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4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إسماعيل داود بن محمد بن محمود بن ماشادة وأبو عبدالله محمود بن أحمد بن عبدالرحمن الثقفي بأصبهان أن زاهر بن طاهر الشحامي أخبرهم قراءة عليه وهم يسمعون أنا أحمد بن منصور بن خلف المغربي قراءة عليه أنا محمد بن الفضل بن محمد بن إسحاق بن خزيمة أنا جدي محمد بن إسحاق بن خزيمة نا أبو عمار الحسين بن حريث المروزي 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فضل بن موسى عن عيسى بن عبيد عن ربيع هو ابن أنس عن أبي العالية حدثني أبي بن كعب رضي الله عنه قال لما كان يوم أحد أصيب من الأنصار أربعة وستون رجلا ومن المهاجرين ستة منهم حمزة فمثلوا بهم فقالت الأنصار لئن أصبنا منهم يوما مثل هذا لنربين عليهم فلما كان يوم فتح مكة 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ن عاقبتم فعاقبوا بمثل ما عوقبتم به ولئن صبرتم لهو خير للصابري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 رجل لا قريش بعد اليوم فقال رسول الله صلى الله عليه وسلم كفوا عن القوم غير أرب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44</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أبو أحمد عبدالله بن أحمد بن أبي المجد الحربي بالحربية أن هبة الله بن محمد أخبرهم قراءة عليه أنا الحسن بن علي أنا أحمد بن جعفر نا عبدالله حدثني أبو صالح هدية بن عبدالوهاب المروزي نا الفضل بن موسى نا عيسى بن عبيد عن الربيع بن أنس عن أبي العالية عن أبي بن كعب قال لما كان يوم أحد قتل من الأنصار أربعة وستون رجلا ومن المهاجرين ستة فقال رسول الله صلى الله عليه وسلم لئن كان لنا يوم مثل هذا من المشركين لنربين عليهم</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لما كان يوم الفتح قال رجل لا يعرف لا قريش بعد اليوم فنادى منادي رسول الله صلى الله عليه وسلم أمن الأسود والأبيض إلا فلانا وفلانا ناسا سماهم فأنزل الله تعال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ن عاقبتم فعاقبوا بمثل ما عوقبتم به ولئن صبرتم لهو خير للصابر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قال رسول الله صلى الله عليه وسلم نصبر ولا نعاقب رواه الترمذي عن الحسين بن حريث موافقة وقال حديث حسن غريب من حديث أب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بدالله بن أحمد أيضا عن سعيد بن محمد الجرمي عن أبي تميلة عن عيسى بن عبيد بنحو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مثل حديث الحسين بن حريث عن عبدالله بن محمد عن إسحاق بن إبراهيم عن الفضل بن موسى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4</w:t>
            </w:r>
            <w:r>
              <w:rPr>
                <w:rFonts w:cs="Arial" w:ascii="Arial" w:hAnsi="Arial"/>
                <w:color w:val="000000"/>
                <w:sz w:val="20"/>
                <w:szCs w:val="20"/>
                <w:rtl w:val="true"/>
              </w:rPr>
              <w:t xml:space="preserve"> ) $ # </w:t>
            </w:r>
            <w:r>
              <w:rPr>
                <w:rFonts w:cs="Arial" w:ascii="Arial" w:hAnsi="Arial"/>
                <w:color w:val="000000"/>
                <w:sz w:val="20"/>
                <w:szCs w:val="20"/>
              </w:rPr>
              <w:t>114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قاسم عبدالواحد بن القاسم بن الفضل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بدالواحد بن الفضل بن عبدالواحد الصيدلاني قراءة عليه وأنا أسمع بأصبهان قيل له أخبركم أبو سعد إسماعيل بن أحمد بن عبدالملك النيسابوري قدم عليكم أصبهان أنا أبو حفص عمر بن شاه بن الحسين المقرئء الصواف أنا السيد أبو الحسن محمد بن الحسن الحسني أنا أبو محمد عبدالله بن محمد بن الحسن الشرقي وأفادني عنه أبو علي الحافظ نا أحمد بن سعيد الدارمي نا علي بن الحسين بن واقد نا أبي عن الربيع بن أنس عن أبي العالية عن أبي قال لما قدم رسول الله صلى الله عليه وسلم وأصحابه المدينة وآواهم الأنصار رمتهم العرب عن قوس واحدة وكانوا لا يبيتون إلا في السلاح ولا يصبحون إلا في ك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قالوا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أترون أنا نعيش حتى نبيت آمنين مطمئنين لا نخاف إلا الله عز وجل فأنز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يعني بالنعم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أولئك هم الفاسقو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r>
              <w:rPr>
                <w:rFonts w:cs="Arial" w:ascii="Arial" w:hAnsi="Arial"/>
                <w:color w:val="000000"/>
                <w:sz w:val="20"/>
                <w:szCs w:val="20"/>
              </w:rPr>
              <w:t>114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نا أبو القاسم بن أحمد بن أبي القاسم الخباز بأصبها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 محمد بن رجاء بن إبراهيم أخبرهم قراءة عليه أنا أحمد الذكواني أنا أبو بكر أحمد بن موسى الحافظ نا سليمان بن أحمد نا أحمد بن الخضر المروزي نا محمد بن عبده المروزي نا علي بن الحسين بن واقد نا أبي عن الربيع بن أنس عن أبي العالية عن أبي بن كعب قال لما قدم رسول الله صلى الله عليه وسلم المدينة رمتهم العرب عن قوس واحدة فكانوا لا يبيتون إلا في السلاح فقالوا أترون تأتي علينا ليلة نبيت فيها ساكنين مطمئنين لا نخاف أحدا إلا الله فأنز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عد الله الذين آمنوا منكم وعملوا الصالحات ليستخلفنهم في الأرض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الآ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4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علاء عبدالصمد بن أبي الرجاء بن أحمد بن عبدالواحد الأصبهاني إجازة أن أبا علي الحسن بن أحمد الحداد أخبرهم قراءة عليه أنا أبو نعيم أحمد بن عبدالله أنا أبو القاسم سليمان بن أحمد الطبراني نا أحمد بن شعيب قال أنا محمد بن أيوب الثقفي نا سليمان بن عامر قال سمعت الربيع بن أنس قال قرأت على أبي العالية وقرأ أبو العالية على أبي بن كعب قال وقال أبي قال لي رسول الله صلى الله عليه وسلم أمرت أن أقرئك القرآن قلت أو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ذكرت هناك قال نعم قال فبكى أبي قال فلا أدري شوقا أو خوف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4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محمد عبدالرحيم بن المبارك بن أبي السعادات بن طراد ببغداد أن الإمام أبا الفضل محمد بن ناصر السلامي أخبرهم قراءة عليه أنا أبو طاهر محمد بن أبي الصقر الأنباري أنا أبو علي الحسين بن ميمون بن محمد بن عبد الغفار الصدفي بقراءتي قلت له أخبركم أبو الحسن محمد بن عبدالله بن زكريا بن حيويه نا أبو عبدالرحمن أحمد بن شعيب بن علي بن بحر النسائي أنا محمد بن يحيى بن أيوب نا سليمان بن عامر قال سمعت الربيع بن أنس يقول قرأت القرآن على أبي العالية وقرأ أبو العالية على أبي قال وقال أبي قال لي رسول الله صلى الله عليه وسلم أمرت أن أقرئك القرآن قال قلت أو ذكرت هناك قال نعم فبكى أبي فلا أدري لشوق أو لخوف كذا رواه النسائي في فضائل القرآ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4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قراءتي عليه ببغداد قلت له أخبركم أبو القاسم هبة الله بن محمد قراءة عليه وأنتم تسمعون أنا أبو علي بن المذهب أنا أبو بكر القطيعي نا عبدالله بن أحمد حدثني أبي نا وكيع نا أبو جعفر عن الربيع عن أبي العالية عن أبي بن كعب في قوله تبارك وتعال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هو القادر على أن يبعث عليكم عذابا من فوقك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آية قال هن أربع وكلهن عذاب وكلهن واقع لا محالة فمضت اثنتان بعد وفاة رسول الله صلى الله عليه وسلم بخمس وعشرين سنة فألبسوا شيعا وذاق بعضهم بأس بعض وبق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نتان واقعتان لا محالة الخسف والرج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5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محمد بن أبي القاسم التميمي المؤدب بأصبهان أن أبا الخير محمد بن رجاء بن إبراهيم بن عمر بن الحسن بن يونس أخبرهم قراءة عليه أنا أحمد بن عبدالرحمن الذكواني أنا أبو بكر أحمد بن موسى بن مردويه الحافظ نا محمد بن علي بن دحيم قثنا أحمد بن حازم نا عبيدالله بن موسى نا أبو جعفر الرازي عن الربيع عن أبي العالية عن أبي بن كع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قادر على أن يبعث عليكم عذابا من فوقكم أو من تحت أرجلكم أو يلبسكم شيعا ويذيق بعضكم بأس بعض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فهي أربع خلال قال فجاء منها ثنتان بعد وفاة رسول الله صلى الله عليه وسلم بخمس وعشرين ألبسوا شيعا وذاق بعضهم وبأس بعض وبقيت اثنتان لا بد منها واقعتان الرجم والخس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5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زاهد الحربي أن هبة الله بن محمد أخبرهم أنا الحسن بن علي أنا أحمد بن جعفر نا عبدالله حدثني أبي نا عبدالرحمن بن مهدي نا عبدالعزيز بن م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5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حدثنا عبدالله حدثني عبدالواحد بن غياث نا عبدالعزيز بن مسلم عن الربيع بن أنس وقال عبدالواحد في حديثه نا الربيع عن أبي العالية عن أبي بن كعب عن النبي صلى الله عليه وسلم قال بشر هذه الأمة بالسناء والنصر والتمكين فمن عمل منهم عمل الآخرة للدنيا لم يكن له في الآخرة نص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5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حدثني أبو يحيى محمد بن عبدالرحيم البزار نا قبيصة نا سفيان عن أيوب عن أبي العالية عن أبي بن كعب قال قال رسول الله صلى الله عليه وسلم بشر هذه الأمة بالسناء والتمكين في البلاد والنصر والرفعة في الدين ومن عمل منهم بعمل الآخرة للدنيا فليس له في الآخرة نصيب رواه الإمام أحمد أيضا عن عبدالرزاق عن سفيان عن أبي سلمة عبدالعزيز بن مسلم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عبدالله عن أبي الشعثاء علي بن الحسن الواسطي عن يحيى بن يمان عن سفيان عن مغيرة السراج عن الربيع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5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زرعة عبيدالله بن محمد اللفتواني بأصبهان أن الحسين بن عبدالملك الخلال أخبرهم قراءة عليه أنا عبدالرحمن بن أحمد الرازي أنا جعفر بن عبدالله بن يعقوب بن فناكي الرازي أنا أبو بكر محمد بن هارون الروياني نا عمرو بن علي أنا معتمر حدثني سفيان الثوري عن المغيرة أبي سلمة عن الربيع بن أنس عن أبي العالية عن أبي بن كعب أن رسول الله صلى الله عليه وسلم قال بشر هذه الأمة بالسناء والرفعة في الدين والنصر والتمكين في الأرض فمن طلب منهم الدنيا بعمل الآخرة لم يكن له في الآخرة نصي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5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أحمد عبدالله بن أحمد الحربي بالحربية أن هبة الله أخبرهم قراءة عليه أنا الحسن بن علي أنا أحمد بن جعفر نا عبدالله بن أحمد حدثني روح بن عبدالمؤمن نا عمر بن شقيق نا أبو جعفر الرازي نا الربيع بن أنس عن أبي العالية عن أبي بن كعب أنهم جمعوا القرآن في مصاحف في خلافة أبي بكر رضي الله عنه وكان رجال يكتبون ويملي عليهم أبي بن كعب فلما انتهوا إلى هذه الآية من سورة برآء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ثم انصرفوا صرف الله قلوبهم بأنهم قوم لا يفقه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ظنوا أن هذا آخر ما أنزل من القرآن فقال لهم أبي بن كعب إن رسول الله صلى الله عليه وسلم أقرأني بعدها آيتي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قد </w:t>
            </w:r>
            <w:r>
              <w:rPr>
                <w:rFonts w:cs="Arial" w:ascii="Arial" w:hAnsi="Arial"/>
                <w:color w:val="000000"/>
                <w:sz w:val="20"/>
                <w:szCs w:val="20"/>
                <w:rtl w:val="true"/>
              </w:rPr>
              <w:t xml:space="preserve">&gt;!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جاءكم رسول من أنفسكم عزيز عليه ما عنتم حريص عليكم بالمؤمنين رؤوف رحي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ل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هو رب العرش العظي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هذا آخر ما أنزل من القرآن قال فختم ما فتح به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له الذي لا إله إلا هو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هو قول الله تبارك وتعال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أرسلنا من قبلك من رسول إلا نوحي إليه أنه لا إله إلا أنا فاعبدو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r>
              <w:rPr>
                <w:rFonts w:cs="Arial" w:ascii="Arial" w:hAnsi="Arial"/>
                <w:color w:val="000000"/>
                <w:sz w:val="20"/>
                <w:szCs w:val="20"/>
              </w:rPr>
              <w:t>115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بكر محمد بن محمد بن أبي شكر التميمي بأصبهان أن أبا الخير محمد بن رجاء بن إبراهيم بن عمر بن الحسن بن يونس أخبرهم قراءة عليه أنا أحمد بن عبدالرحمن الذكواني أنا أبو بكر أحمد بن موسى بن مردويه نا أحمد بن محمد بن زياد نا الحسن بن العباس الرازي وأبو يحيى الزعفراني قالا نا أحمد بن عبدالرحمن بن عبدالله بن سعد الدشتكي نا عبدالله بن أبي جعفر الرازي قال حدثني أبي عن الربيع عن أبي العالية عن أبي بن كعب أنهم جمعوا القرآن في مصاحف في خلافة أبي بكر فكان رجال يكتبون ويملي عليهم أبي بن كعب فلم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نتهوا إلى هذه الآية من سورة برآء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ثم انصرفوا صرف الله قلوبهم بأنهم قوم لا يفقه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ظنوا أن هذا آخر ما أنزل من القرآن فقال لهم أبي بن كعب إن رسول الله صلى الله عليه وسلم قد أقرأني بعدها آيتين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قد جاءكم رسول من أنفسكم عزيز عليه ما عنتم حريص عليكم بالمؤمنين رؤوف رحيم فإن تولوا فقل حسبي الله لا إله إلا هو عليه توكلت وهو رب العرش العظي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فهذا آخر ما نزل من القرآن قال فختم الأمر بما فتح ب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ا إله إلا الله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يقو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أرسلنا من قبلك من رسول إلا نوحي إليه أنه لا إله إلا أنا فاعبد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5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طاهر المبارك بن أبي المعالي بقراءتي عليه بالجانب الغربي من بغداد قلت له أخبركم هبة الله بن الحصين قراءة عليه وأنت تسمع أنا الحسن بن المذهب أنا أبو بكر القطيعي نا عبدالله بن أحمد حدثني هدية بن عبدالوهاب ومحمود بن غيلان قالا نا الفضل بن موسى أنا حسين بن واقد عن الربيع بن أنس عن أبي العالية عن أبي بن كع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إن يدعون من دونه إلا إناث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ع كل صنم جني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5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بن عمر الزاهد قراءة عليه ونحن نسمع بالحربية قيل له أخبركم هبة الله بن محمد قراءة عليه وأنت تسمع نا الحسن بن علي أنا أحمد بن جعفر نا عبدالله بن أحمد نا محمد بن يعقوب الربالي نا المعتمر بن سليمان قال سمعت أبي يحدث عن الربيع بن أنس عن رفيع أبي العالية عن أبي بن كعب في قول الله عز وج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ذ أخذ ربك من بني آدم من ظهورهم ذريتهم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قال جمعهم فجعلهم أرواحا ثم صورهم فاستنطقهم فتكلموا</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ثم أخذ عليهم العهد والميثاق وأشهدهم على أنفسه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لست بربك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فإني أشهد عليكم السماوات السبع والأرضين السبع وأشهد عليكم أباكم آدم صلى الله عليه وسلم أن تقولوا يوم القيامة لم نعلم بهذا إعلموا أنه لا إله غيري ولا رب غيري فلا تشركوا بي شيئا إني سأرسل إليكم رسلي يذكرونكم عهدي وميثاقي وأنزل عليكم كتبي قالوا شهدنا بأنك ربنا وإلهنا لا رب لنا غيرك ولا إله لنا غيرك فأقروا بذلك ورفع عليهم آدم ينظر فرأى الغني والفقير وحسن الصورة ودون ذلك فقال رب لولا سويت بين عبادك قال إني أحببت أن أشكر ورأى الأنبياء فيهم مثل السرج عليهم النور وخصوا بميثاق آخر في الرسالة والنبوة وهو قوله تبارك وتعالى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ذ أخذنا من النبيين ميثاقه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عيسى ابن مريم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كان في تلك الأرواح فأرسله إلى مريم فحدث عن أبي أنه دخل من في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5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د بن محمد بن أبي شكر المؤدب الأصبهان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ها أن محمد بن رجاء بن إبراهيم بن عمر أخبرهم قراءة عليه أنا أحمد بن عبدالرحمن الذكواني أنا أبو بكر أحمد بن موسى الحافظ أنا محمد بن أحمد بن إبراهيم نا محمد بن أيوب قال قرأت على محمد بن سعيد بن سابق قثنا أبو جعفر الرازي عن الربيع بن أنس عن أبي العالية عن أبي بن كعب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ذ أخذ ربك من بني آدم من ظهورهم ذريتهم وأشهدهم على أنفسهم ألست بربكم قالوا بل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لى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فتهلكنا بما فعل المبطلون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فجمعهم له يومئذ جميع ما هو كائن إلى يوم القيامة فجعلهم أزواجا ثم صورهم ثم استنطقهم وتكلموا وأخذ عليهم العهد والميثاق وأشهدهم على نفس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لست بربكم قالوا بلى شهدنا أن تقولوا يوم القيامة إنا كنا عن هذا غافلي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فإني أشهد عليكم السماوات السبع والأرضين السبع وأشهد عليكم أباكم آدم أن تقولوا يوم القيامة لم نعلم بهذا إعلموا بأنه لا إله غيري ولا رب غيري فلا تشركوا بي شيئا وإني سأرسل إليكم رسلي يذكرونكم عهدي وميثاقي وأنزل عليكم كتبي قالوا نشهد أنك ربنا وإلهنا لا رب لنا غيرك ولا إله لنا غيرك فأقروا له يومئذ بالطاعة ورفع عليهم أباهم آدم فنظر إليهم فرأى فيهم الغني والفقير وحسن الصورة ودون ذلك فقال رب لو شئت سويت بين عبادك قال إني أحببت أن أشكر ورأى فيهم الأنبياء مثل السرج عليه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نور وخصوا بميثاق آخر في الرسالة والنبوة فهو الذي ي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ذ أخذنا من النبيين ميثاقهم ومنك ومن نوح وإبراهيم وموسى وعيسى ابن مريم وأخذنا منهم ميثاقا غليظا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و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فطرة الله التي فطر الناس عليها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ذلك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هذا نذير من النذر الأولى </w:t>
            </w:r>
            <w:r>
              <w:rPr>
                <w:rFonts w:cs="Arial" w:ascii="Arial" w:hAnsi="Arial"/>
                <w:color w:val="000000"/>
                <w:sz w:val="20"/>
                <w:szCs w:val="20"/>
                <w:rtl w:val="true"/>
              </w:rPr>
              <w:t xml:space="preserve">&gt;! </w:t>
            </w: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ذلك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ما وجدنا لأكثرهم من عهد وإن وجدنا أكثرهم لفاسقين </w:t>
            </w:r>
            <w:r>
              <w:rPr>
                <w:rFonts w:cs="Arial" w:ascii="Arial" w:hAnsi="Arial"/>
                <w:color w:val="000000"/>
                <w:sz w:val="20"/>
                <w:szCs w:val="20"/>
                <w:rtl w:val="true"/>
              </w:rPr>
              <w:t xml:space="preserve">&gt;! </w:t>
            </w:r>
            <w:r>
              <w:rPr>
                <w:rFonts w:cs="Arial" w:ascii="Arial" w:hAnsi="Arial"/>
                <w:color w:val="000000"/>
                <w:sz w:val="20"/>
                <w:szCs w:val="20"/>
              </w:rPr>
              <w:t>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في ذلك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ثم بعثنا من بعده رسلا إلى قومهم فجاؤوهم بالبينات فما كانوا ليؤمنوا بما كذبوا به من قبل </w:t>
            </w:r>
            <w:r>
              <w:rPr>
                <w:rFonts w:cs="Arial" w:ascii="Arial" w:hAnsi="Arial"/>
                <w:color w:val="000000"/>
                <w:sz w:val="20"/>
                <w:szCs w:val="20"/>
                <w:rtl w:val="true"/>
              </w:rPr>
              <w:t xml:space="preserve">&gt;! </w:t>
            </w:r>
            <w:r>
              <w:rPr>
                <w:rFonts w:cs="Arial" w:ascii="Arial" w:hAnsi="Arial"/>
                <w:color w:val="000000"/>
                <w:sz w:val="20"/>
                <w:szCs w:val="20"/>
              </w:rPr>
              <w:t>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في علمه يوم أقروا بما أقروا به من يكذب به ومن يصدق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6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أحمد الصيدلاني بأصبهان أن محمود بن إسماعيل الصيرفي أخبرهم وهو حاضر أنا محمد بن عبدالله بن شاذان أنا عبدالله بن محمد القباب أنا أحمد بن عمرو بن أبي عاصم نا الحسن بن علي نا زيد بن الحباب نا حسين بن واقد عن الربيع بن أنس عن أبي العالية عن أبي بن كعب في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إذ أخذنا من النبيين ميثاقهم ومنك ومن نوح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قال رسول الله صلى الله عليه وسلم أولهم نوح ثم الأول فالأو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6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ود بن أحمد بن عبدالرحمن الثقفي بأصبهان أن سعيد بن أبي الرجاء الصيرفي أخبرهم قراءة عليه أنا عبدالواحد بن أحمد البقال أنا عبيدالله بن يعقوب بن إسحاق أنا جدي إسحاق بن إبراهيم بن محمد بن جميل أنا أحمد بن منيع أنا الحسن بن موسى نا أبو جعفر الرازي عن الربيع بن أنس عن أبي العالية عن أبي بن كعب أن عمر أمر أبيا أن يصلي بالناس في رمضان فقال إن الناس يصومون النهار ولا يحسنون أ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يقرؤا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لو قرأت القرآن عليهم بالليل فقال يا أمير المؤمنين هذ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شيء </w:t>
            </w:r>
            <w:r>
              <w:rPr>
                <w:rFonts w:cs="Arial" w:ascii="Arial" w:hAnsi="Arial"/>
                <w:color w:val="000000"/>
                <w:sz w:val="20"/>
                <w:szCs w:val="20"/>
                <w:rtl w:val="true"/>
              </w:rPr>
              <w:t xml:space="preserve">) (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م يكن فقال قد علمت ولكنه أحسن فصلى بهم عشرين ركع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ر بن حبيش الأسدي أبو مريم الكوفي عن أبي بن كعب رضي الله عنه </w:t>
            </w:r>
            <w:r>
              <w:rPr>
                <w:rFonts w:cs="Arial" w:ascii="Arial" w:hAnsi="Arial"/>
                <w:color w:val="000000"/>
                <w:sz w:val="20"/>
                <w:szCs w:val="20"/>
                <w:rtl w:val="true"/>
              </w:rPr>
              <w:t xml:space="preserve">$ # </w:t>
            </w:r>
            <w:r>
              <w:rPr>
                <w:rFonts w:cs="Arial" w:ascii="Arial" w:hAnsi="Arial"/>
                <w:color w:val="000000"/>
                <w:sz w:val="20"/>
                <w:szCs w:val="20"/>
              </w:rPr>
              <w:t>116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حافظ الإمام أبو موسى محمد بن عمر المديني في كتابه أن أبا القاسم غانم بن محمد بن عبيدالله بن عمر بن أيوب بن زياد البرجي أخبرهم قراءة عليه أنا أبو نعيم أحمد بن عبدالله أنا أبو محمد عبدالله بن جعفر بن أحمد بن فارس نا يونس بن حبيب نا أبو داود سليمان بن داود الطيالسي قثنا شعبة قال أخبرني عاصم بن بهدلة عن زر بن حبيش عن أبي بن كعب أن النبي صلى الله عليه وسلم قال إن الله تبارك وتعالى أمرني أن أقرأ عليك القرآن قال فقرأ علي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م يك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قرأ عليه إن ذات الدين عند الله الحنيفية السمحة لا المشركة ولا اليهودية ولا النصرانية ومن يعمل خيرا فلن يكفروه وقرأ عليه لو كان لإبن آدم واد لابتغى إليه ثانيا ولو أعطي ثانيا لابتغى إليه ثالثا ولا يملأ جوف ابن آدم إلا التراب ويتوب الله على من ت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6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مر بن علي بن عمر الواعظ الحربي بها أن هبة الله أخبرهم أنا الحسن أنا أحمد نا عبدالله حدثني أبي نا محمد بن جعفر وحجاج قالا نا شعبة عن عاصم بن بهدلة عن زر بن حبيش عن أبي بن كعب قال إن رسول الله صلى الله عليه وسلم قال إن الله تبارك وتعالى أمرني أن أقرأ عليك القرآن قال ف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م يكن الذين كفروا من أهل الكتاب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فقرأ فيها ولو أن ابن آدم سأل واديا من مال فأعطيه لسأل ثانيا ولو سأل ثانيا فأعطيه لسأل ثالثا ولا يملأ جوف ابن آدم إلا التراب ويتوب الله على من تاب وإن ذات الدين عند الله الحنيفية غير المشركة ولا اليهودية ولا النصرانية ومن يفعل خيرا فلن يكفره رواه الترمذي بنحوه عن محمود بن غيلان عن أبي داود الطيالسي وقال حديث حسن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بخاري في صحيحه من حديث ابن شهاب عن أنس أن رسول الله صلى الله عليه وسلم قال لو كان لابن آدم واديا من ذهب أحب أن يكون له واديان ولن يملأ فاه إلا التراب ويتوب الله على من تا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نس عن أبي قال كنا نرى هذا من القرآن حتى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لهاكم </w:t>
            </w:r>
            <w:r>
              <w:rPr>
                <w:rFonts w:cs="Arial" w:ascii="Arial" w:hAnsi="Arial"/>
                <w:color w:val="000000"/>
                <w:sz w:val="20"/>
                <w:szCs w:val="20"/>
                <w:rtl w:val="true"/>
              </w:rPr>
              <w:t xml:space="preserve">&gt;! (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6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بأصبهان أن سعيد بن أبي الرجاء الصيرفي أخبرهم قراءة عليه أنا عبد الواحد بن أحمد البقال أنا عبيدالله بن يعقوب بن إسحاق أنا جدي إسحاق بن إبراهيم أنا أحمد بن منيع نا أبو أحمد الزبيري نا سفيان عن عاصم عن زر قال سألت أبي بن كعب عن آية الرجم فقال كم تعدون سورة الأحزاب قلت ثلاث أو أربع وسبعين لآية فقال إن كانت لتقارب سورة البقرة أو أطول وإن فيها الآية الرجم الشيخ والشيخة فارجموهما نكالا من الله والله عزيز حك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6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بن أحمد بن أبي القاسم الخباز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أصبهان أن أبا الخير محمد بن رجاء بن إبراهيم بن عمر بن الحسن بن يونس أخبرهم أنا أحمد بن عبدالرحمن بن محمد بن أحمد بن عبدالرحمن الذكواني أنا أبو بكر احمد بن موسى بن مردوية الحافظ نا محمد بن أحمد بن محمد بن علي نا أبو يحيى بن أبي بسرة نا خلاد بن يحيى قثنا مسعر عن عاصم عن زر عن أبي بن كعب قال كانت سورة الأحزاب توازي سورة البقرة وكان فيها آية الرجم الشيخ والشيخة إذا زنيا فارجموهما البتة رواه عن عاصم حماد بن زيد وحماد بن سلمة وأبو عوانة وحماد بن شعيب وعمرو بن أبي قي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6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الحربية أن هبة الله أخبرهم أنا الحسن بن علي أنا أحمد بن جعفر نا عبدالله بن أحمد نا خلف بن هشام نا حماد بن زيد عن عاصم بن بهدلة عن زر قال قال لي أبي بن كعب كأين تقرأ سورة الأحزاب أو كأين تعدها قال قلت له ثلاثا وسبعين آية فقال قط لقد رأيتها وإنها لتعادل سورة البقرة ولقد قرأنا فيها الشيخ والشيخة إذا زنيا فارجموهما البتة نكالا من الله والله عليم حكيم رواه النسائي عن معاوية بن صالح عن منصور بن أ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مزاحم عن حفص عن منصور عن عاصم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عبدالله بن محمد الأزدي عن إسحاق بن إبراهيم بنحوه عن النضر بن شميل عن حماد بن سلمة عن عاص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6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بن نصر الصيدلاني بأصبهان أن أبا علي الحسن بن أحمد الحداد أخبرهم قراءة عليه وهو حاضر أنا أبو نعيم أحمد بن عبدالله أنا أبو القاسم سليمان بن أحمد الطبراني أنا أحمد بن القاسم بن مساور نا أبو معمر القطيعي نا جرير عن الشيباني عن عدي بن ثابت عن زر بن حبيش عن أبي بن كعب قال قال رسول الله صلى الله عليه وسلم من صلى على جنازة فله قيراط ومن شهدها حتى تدفن فله قيراطان ومن أكل من هذه البقلة فلا يقربن مسجدنا قال الطبراني لم يرو هذا الحديث عن الشيباني إلا جر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6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ود بن أحمد بن عبدالرحمن الثقفي بأصبهان أن سعيد بن أبي الرجاء الصيرفي أخبرهم قراءة عليه أنا عبد الواحد البقال أنا عبيدالله أنا جدي إسحاق أنا أحمد بن منيع نا الحسن بن موسى نا شيبان عن عاصم عن زر عن أبي قال لقي رسول الله صلى الله عليه وسلم جبريل عليه السلام فقال يا جبريل إني بعثت إلى أمة منهم العجوز والشيخ الكبير والغلام والجارية والرجل الذي لم يقرأ كتابا قط فقال يا محمد إن القرآن أنزل على سبعة أحرف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6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يدالله بن محمد بن أبي نصر اللفتواني بأصبها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ن الحسين بن عبد الملك الخلال أخبرهم قراءة عليه أنا عبدالرحمن بن أحمد بن الحسن الرازي أنا جعفر بن عبدالله بن يعقوب بن فناكي أنا محمد بن هارون الروياني نا أبو الربيع نا أبو عوانة عن عاصم عن زر عن أبي أنه قال لقي رسول الله صلى الله عليه وسلم جبريل عند أحجار المراء فقال رسول الله صلى الله عليه وسلم إني أرسلت إلى أمة أميين فيهم الشيخ والعجوز والجارية والرجل الفارسي الذي لم يقرأ شيئا قط قال فقال له جبريل عليه السلام إن القرآن نزل على سبعة أحرف رواه الترمذي عن أحمد بن منيع وقال حديث حسن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د ذكر في الصحيح ذكر سبعة أحرف ولم يذكر ما قبل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7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حمد بن محمد بن نصر بأصبهان أن أبا عل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داد أخبرهم وهو حاضر أنا أبو نعيم أحمد بن عبدالله أنا سليمان بن أحمد أنا أحمد بن القاسم بن مساور نا أبو معمر القطيعي نا جرير عن الشيباني عن عدي بن ثابت عن زر بن حبيش عن أبي بن كعب قال قال رسول الله صلى الله عليه وسلم من صلى على جنازة فله قيراط ومن شهدها حتى تدفن فله قيراطان ومن أكل من هذه البقلة فلا يقربن مسجدنا قال سليمان لم يرو هذا الحديث عن الشيباني إلا جر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زياد الأنصاري عن أبي بن كعب رضي الله عنه </w:t>
            </w:r>
            <w:r>
              <w:rPr>
                <w:rFonts w:cs="Arial" w:ascii="Arial" w:hAnsi="Arial"/>
                <w:color w:val="000000"/>
                <w:sz w:val="20"/>
                <w:szCs w:val="20"/>
                <w:rtl w:val="true"/>
              </w:rPr>
              <w:t xml:space="preserve">$ # </w:t>
            </w:r>
            <w:r>
              <w:rPr>
                <w:rFonts w:cs="Arial" w:ascii="Arial" w:hAnsi="Arial"/>
                <w:color w:val="000000"/>
                <w:sz w:val="20"/>
                <w:szCs w:val="20"/>
              </w:rPr>
              <w:t>117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يدالله اللفتواني بأصبهان أن الحسين الخلال أخبرهم أنا عبدالرحمن بن أحمد أنا جعفر بن عبدالله أنا محمد بن هارون الروياني نا مؤمل بن هشام نا إسماعيل عن داود بن ابي هند قال حدثني محمد بن ابي موسى عن زياد رجل من الأنصار قال قلت لأبي بن كعب أرأيت لو أن أزواج النبي صلى الله عليه وسلم توفين أما كان له أن يتزوج قال وما كان يحرم ذاك عليه وربما قال داود وما يمنعه من ذاك قال قلت 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ا يحل لك النساء من بعد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إنما أحل له ضربا من النساء ف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ا أيها النبي إنا أحللنا لك أزواجك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فقرأ حتى بلغ لا</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يحل لك النساء من بعد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r>
              <w:rPr>
                <w:rFonts w:cs="Arial" w:ascii="Arial" w:hAnsi="Arial"/>
                <w:color w:val="000000"/>
                <w:sz w:val="20"/>
                <w:szCs w:val="20"/>
              </w:rPr>
              <w:t>117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المعطوش أن هبة الله بن عمر أخبرهم نا يزيد بن زريع وعبد الأعلى قالا 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داود </w:t>
            </w:r>
            <w:r>
              <w:rPr>
                <w:rFonts w:cs="Arial" w:ascii="Arial" w:hAnsi="Arial"/>
                <w:color w:val="000000"/>
                <w:sz w:val="20"/>
                <w:szCs w:val="20"/>
                <w:rtl w:val="true"/>
              </w:rPr>
              <w:t xml:space="preserve">) (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عن محمد بن أبي موسى عن زياد الأنصاري قال قلت لأبي بن كعب لو متن نساء النبي صلى الله عليه وسلم كلهن كان يحل له أن يتزوج قال وما يحرم ذاك عليه قال قلت لقو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لا يحل لك النساء من بعد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إنما أحل لرسول الله صلى الله عليه وسلم ضرب من النس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ليمان بن صرد الخزاعي صحابي عن أبي بن كعب رضي الله عنهما </w:t>
            </w:r>
            <w:r>
              <w:rPr>
                <w:rFonts w:cs="Arial" w:ascii="Arial" w:hAnsi="Arial"/>
                <w:color w:val="000000"/>
                <w:sz w:val="20"/>
                <w:szCs w:val="20"/>
                <w:rtl w:val="true"/>
              </w:rPr>
              <w:t xml:space="preserve">$ # </w:t>
            </w:r>
            <w:r>
              <w:rPr>
                <w:rFonts w:cs="Arial" w:ascii="Arial" w:hAnsi="Arial"/>
                <w:color w:val="000000"/>
                <w:sz w:val="20"/>
                <w:szCs w:val="20"/>
              </w:rPr>
              <w:t>117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بن عمر الواعظ الحربي أن هبة الله بن محمد أخبرهم أنا الحسن بن علي أنا أحمد بن جعفر نا عبدالله بن أحمد حدثني أبي أنا الحسن بن علي أنا أحمد بن جعفر نا عبدالله بن أحمد حدثني ابي نا عبدالرحمن بن مهدي نا همام عن قتادة عن يحيى بن يعمر عن سليمان بن صرد عن أبي بن كعب قال قرأت آية وقرأ ابن مسعود خلافها فأتينا النبي صلى الله عليه وسلم فقلت ألم تقرئني آية كذا وكذا قال بلى فقال ابن مسعود ألم تقرئنيها كذا وكذا فقال بلى كلاكما محسن مجمل قال فقلت له فضرب صدري وقال يا أبي بن كعب إني أقرئت القرآن فقيل لي على حرف أو على حرفين قال فقال الملك الذي معي على حرفين فقلت على حرفين فقال على حرفين أو ثلاثة فقال الملك الذي معي على ثلاثة فقلت على ثلاثة حتى بلغ سبعة أحرف ليس منها إلا شاف كاف إن ق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غفورا رحيم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أو ق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ميعا عليم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أ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عليما سميع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ذلك ما لم تختم آية عذاب برحمة أو آية رحمة بعذ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7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نا عبدالله حدثني هدبة بن خالد القيسي نا همام بن يحيى نا قتادة عن يحيى بن يعمر عن سليمان بن صرد عن أبي بن كعب قال قرأت آية وقرأ ابن مسعود خلافها وقرأ رجل آخر خلافها فأتيت النبي صلى الله عليه وسلم فذكر الحديث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7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بن حامد الثقفي بأصبهان أن الحسين بن عبد الملك الأديب أخبرهم أنا إبراهيم بن منصور أنا محمد بن إبراهيم بن علي نا أبو يعلى احمد بن علي الموصلي نا هدبة نا همام نا قتادة عن يحيى بن يعمر عن سليمان بن صرد قال قرأ أبي آية وقرأ ابن مسعود آية خلافها وقرأ رجل آخر بخلافهما فقال أبي فأتيت رسول الله صلى الله عليه وسلم فقلت ألم تقرئني آية كذا وكذا قال ابن مسعود ألم تقرئني آية كذا وكذا قال بلى كلكم محسن مجمل قال أبي فضرب صدري فقال يا أبي قرأت القرآن على حرف فقلت أو حرفين فقال الملك الذي عندي على حرفين فقلت على حرفين أو ثلاثة فقال لي الملك الذي عندي بل على ثلاثةز فقلت على ثلاثة فلم يزل كذلك حتى بلغه سبعة أحرف ليس منها إلا شاف كاف إن ق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غفورا رحيم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أو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عزيزا حكيم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أو ق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ميعا عليم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أي ذلك قلت فالله كذلك رواه أبو داود السجستاني عن أبي الوليد عن همام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نما أخرجناه لقوله شاف كاف إلى آخره فإنه لم يذكر في ال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7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ود بن أحمد الثقفي بأصبهان أن سعيد الصيرفي أخبرهم قراءة عليه أنا عبد الواحد أنا عبيدالله أنا جدي إسحاق بن إبراهيم أنا أحمد بن منيع نا يزيد بن هارون أنا العوام بن حوشب قال أخبرني أبو إسحاق الهمداني عن سليمان بن صرد أن أبي بن كعب أتى النبي صلى الله عليه وسلم برجلين قد اختلفا في القراءة كل واحد منهما يقول أقرأني رسول الله صلى الله عليه وسلم فاستقرأهما رسول الله صلى الله عليه وسلم فقرءآ فقال لهما أحسنتما قال أبي بن كعب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دخلني من الشك ما كنت عليه في الجاهلية فقلت أحسنتما فضرب رسول الله صلى الله عليه وسلم في صدري وقال اللهم أذهب عنه الشيطان قال فأرفضت عرقا وكأني أنظر إلى الله عز وجل فرقا ثم قال إن جبريل أتاني فقال إقرأ القرآن على سبعة أحرف كل شاف كاف رواه النسائي في عمل يوم وليلة عن أبي داود سليمان بن سيف الحراني عن يزيد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رواه عبدالله بن أحمد عن أبي بكر بن أبي شيبة عن عبيدالله بن موسى عن إسرائيل عن أبي إسحاق عن سقير العبدي عن سليمان بن صرد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زاد في إسنا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قي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يه ألفاظ لم ترد في الصحي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ه دعاء النبي صلى الله عليه وسلم له وقوله شاف كاف وغير ذلك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هل بن سعد الساعدي صحابي عن أبي بن كعب رضي الله عنهما </w:t>
            </w:r>
            <w:r>
              <w:rPr>
                <w:rFonts w:cs="Arial" w:ascii="Arial" w:hAnsi="Arial"/>
                <w:color w:val="000000"/>
                <w:sz w:val="20"/>
                <w:szCs w:val="20"/>
                <w:rtl w:val="true"/>
              </w:rPr>
              <w:t xml:space="preserve">$ # </w:t>
            </w:r>
            <w:r>
              <w:rPr>
                <w:rFonts w:cs="Arial" w:ascii="Arial" w:hAnsi="Arial"/>
                <w:color w:val="000000"/>
                <w:sz w:val="20"/>
                <w:szCs w:val="20"/>
              </w:rPr>
              <w:t>117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فخر أسعد بن سعيد بن محمود الأصبهاني بها أن فاطمة بنت عبدالله الجوزدانية أخبرتهم قراءة عليها أنا محمد بن عبدالله بن ريذة أنا سليمان بن أحمد الطبراني نا عبد الرحمن بن سالم الرازي نا محمد بن مهران الجمال نا مبشر إسماعيل عن محمد بن مطرف أبي غسان عن أبي حازم عن سهل بن سعد حدثني أبي بن كعب رضي الله عنه أن الفتيا التي كانوا يفتون إن الماء من الماء كانت رخصة ترخصها رسول الله صلى الله عليه وسلم في أول الزمان ثم أمر بالإغتسال بع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17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محمود بن أحمد بن عبدالرحم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ثقفي بأصبهان أن سعيد الصيرفي أخبرهم قراءة عليه أنا عبد الواحد البقال أنا عبيدالله بن يعقوب أنا جدي إسحاق بن إبراهيم بن محمد بن جميل أنا أحمد بن منيع نا عبدالله بن المبارك قال حدثني يونس بن يزيد عن الزهري عن سهل بن سعد عن أبي بن كعب قال إنما كانت الفتيا في الماء من الماء رخصة في أول الإسلام ثم نهى عنها رواه الإمام أحمد عن عثمان بن ع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علي بن إسحاق عن ابن المبارك كلاهما عن يونس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بي اليمان عن شعيب عن الزهر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عن محمد بن مهران الجمال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أحمد بن صالح عن عبدالله بن وهب عن عمرو ب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ارث عن ابن شهاب قال حدثني بعض من أرضى أن سهلا أخبر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أحمد بن منيع وقال حديث حسن 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عن محمد بن بشار عن عثمان بن عمر عن يونس بن يزيد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عن الحسن بن سفيان عن محمد بن مهران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طفيل بن أبي بن كعب عن أبيه رضي الله عنهما </w:t>
            </w:r>
            <w:r>
              <w:rPr>
                <w:rFonts w:cs="Arial" w:ascii="Arial" w:hAnsi="Arial"/>
                <w:color w:val="000000"/>
                <w:sz w:val="20"/>
                <w:szCs w:val="20"/>
                <w:rtl w:val="true"/>
              </w:rPr>
              <w:t xml:space="preserve">$ # </w:t>
            </w:r>
            <w:r>
              <w:rPr>
                <w:rFonts w:cs="Arial" w:ascii="Arial" w:hAnsi="Arial"/>
                <w:color w:val="000000"/>
                <w:sz w:val="20"/>
                <w:szCs w:val="20"/>
              </w:rPr>
              <w:t>117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المجد زاهر بن أحمد الثقفي بأصبهان أن الحسين بن عبد الملك الأديب أخبرهم أنا إبراهيم بن منصور أنا محمد بن إبراهيم المقرئ أنا أبو يعلى أحمد بن علي نا هاشم بن الحارث وإسماعيل بن عبدالله بن خالد القرشي قالا نا عبيدالله بن عمرو عن عبدالله بن محمد بن عقيل عن الطفيل بن أبي عن أبيه قال قال رسول الله صلى الله عليه وسلم إذا كان يوم القيامة كنت إمام النبيين وخطيبهم وصاحب شفاعتهم غير فخر وقال لولا الهجرة كنت امرءا من الأنصار ولو سلك الأنصار واديا أو شعبا لكنت مع الأنص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8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روح عبد المعز بن محمد الهروي بها أن أبا القاسم تميم بن أبي سعيد ابن أبي العباس الجرجاني أخبرهم قراءة عليه أنا أبو عامر الحسن بن محمد النسوي القومسي أنا أبو بكر محمد بن إبراهيم بن علي بن عاصم بن المقرئ قراءة عليه بأصفهان أنا أبو عروبة الحسين ابن أبي معشر الحراني نا بندار نا أبو عامر نا زهير بن م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8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أبو عروبة وحدثناه محمد بن سفيان بن أبي الزرد نا يحيى بن ابي بكير نا زهير بن محمد عن عبدالله بن محمد بن عقيل عن الطفيل بن أبي بن كعب عن أبيه قال سمعت النبي صلى الله عليه وسلم يقول لو سلك الناس واديا أو شعبا لكنت مع الأنصار سمعت النبي صلى الله عليه وسلم يقول لولا الهجرة لكنت امرءا من الأنص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8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زرعة عبيدالله بن محمد اللفتواني بأصبهان أن الحسين بن عبد الملك الخلال أخبرهم قراءة عليه أنا عبدالرحمن بن أحمد الرازي أنا جعفر بن عبدالله بن يعقوب أنا أبو بكر محمد بن هارون الروياني نا محمد بن بشار نا أبو عامر نا زهير عن عبدالله بن محمد بن عقيل عن الطفيل بن أبي عن أبيه قال سمعت النبي صلى الله عليه وسلم يقول لولا الهجرة لكنت امرءا من الأنص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8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محمد بن هارون الروياني نا محمد بن معمر نا أبو عامر نا زهير عن عبدالله بن محمد بن عقيل عن الطفيل بن أبي عن أبيه أن النبي صلى الله عليه وسلم قال إذا كان يوم القيامة كنت إمام النبيين وخطيبهم وصاحب شفاعتهم غير فخر قال وسمعت رسول الله صلى الله عليه وسلم يقول لولا الهجرة لكنت امرءا من الأنصار ولو سلك الناس واديا أو شعبا لكنت مع الأنصار رواه الإمام أحمد عن أبي عام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لترمذي عن محمد بن بشار عن أبي عامر عبد الملك بن عمرو العقدي غير أنه جعله حديثين فقال في الأول إلى قوله غير فخر حديث حسن 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في قوله لولا الهجرة حديث حس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ة الأول عن إسماعيل بن عبدالله بن ورواه الرقي عن عبيدالله بن عمرو الرقي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8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ود بن أحمد بن عبدالرحمن الثقفي بأصبهان أن سعيد بن ابي الرجاء الصيرفي أخبرهم قراءة عليه أنا عبد الواحد بن أحمد البقال أنا عبيدالله بن يعقوب أنا جدي إسحاق بن إبراهيم بن محمد بن جميل أنا أحمد بن منيع 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بيصة بن عقبة نا سفيان عن عبدالله بن محمد بن عقيل عن الطفيل بن أبي بن كعب عن أبيه قال كان رسول الله صلى الله عليه وسلم إذا ذهب ربع الليل قام فقال أيها الناس اذكروا الله جاءت الراجفة تتبعها الرادفة جاء الموت بما فيه جاء الموت بما فيه رواه الترمذي عن هناد بن السري عن قبيصة وقال حديث حس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8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يدالله بن محمد اللفتواني بأصبهان أن أبا عبدالله الحسين بن عبد الملك الأديب أخبرهم قراءة عليه أنا أبو الفضل عبد الرحمن بن أحمد بن الحسن المقرئ أنا أبو القاسم جعفر بن عبدالله بن يعقوب بن فناكي أنا أبو بكر محمد بن هارون الروياني الرازي نا محمد بن معمر نا قبيصة بن عقبة نا سفيان عن عبدالله بن محمد بن عقيل عن الطفيل بن أبي عن أبي بن كعب قال كان رسول الله صلى الله عليه وسلم إذا ذهب ربع الليل قام فقال أيها الناس اذكروا الله اذكروا الله جاءت الراجفة تتبعها الرادفة جاء الموت بما فيه جاء الموت بما فيه جاء الموت بما في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أبي قلت يا رسول الله إني أكثر الصلاة عليك فكم أجعل لك من صلاتي قال ما شئت قال الربع قال ما شئت وإن زدت فهو خير قال النصف قال ما شئت وإن زدت فهو خير قال الثلثين قال ما شئت وإن زدت فهو خير قال أجعل لك صلاتي كلها قال إذا تكفى همك ويغفر ذنب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8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الحربي بالحربية أن هبة الله أخبرهم قراءة عليه أنا الحسن بن علي أنا أحمد بن جعفر نا عبدالله بن أحمد حدثني ابي نا وكيع نا سفيان عن عبدالله بن محمد بن عقيل عن الطفيل بن أبي بن كعب عن أبيه قال قال رسول الله صلى الله عليه وسلم جاءت الراجفة تتبعها الرادفة جاء الموت بما ف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8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عن سفيان عن عبدالله بن محمد بن عقيل عن الطفيل بن أبي بن كعب عن أبيه قال قال رجل يا رسول الله أرأيت إن جعلت صلاتي كلها عليك قال إذا يكفيك الله تبارك وتعالى ما همك من دنياك وآخرت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8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ود بن أحمد الثقفي أن سعيد الصيرفي أخبرهم أنا عبد الواحد بن أحمد أنا عبيدالله أنا جدي إسحاق أنا أحمد بن منيع نا قبيصة نا سفيان عن ابن عقيل عن الطفيل ابن أبي عن أبيه قال قلت يا رسول الله إني أكثر الصلاة عليك فكم أجعل لك من صلاتي قال ما شئت قلت الربع قال ما شئت وإن زدت فهو خير قلت النصف قال ما شئت وإن زدت فهو خير قلت الثلثين قال ما شئت وإن زدت فهو خير قلت أجعل لك صلاتي كلها قال إذا تكفى همك ويغفر لك ذنبك رواه عبد بن حميد في مسنده عن قبيصة بن عق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8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أخبرهم أنا إبراهيم بن منصور أنا محمد بن إبراهيم بن علي أنا أحمد بن علي بن المثنى نا محمد بن إسماعيل بن أبي سمينة البصري نا أبو عامر نا زهير بن محمد عن عبدالله بن محمد بن عقيل عن الطفيل بن أبي عن أبيه قال قال رسول الله صلى الله عليه وسلم مثلي في الأنبياء مثل رجل بنى دارا فأحسنها وبقيت لبنة فكنت أنا اللب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9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مر بن علي بن عمر الواعظ أن هبة الله أخبرهم أنا الحسن أنا أحمد نا عبدالله حدثني أبي نا عبدالرحمن بن مهدي وأبو عامر قالا نا زهير يعني ابن محمد عن عبدالله بن محمد بن عقيل عن الطفيل بن أبي بن كعب عن أبيه عن النبي صلى الله عليه وسلم قال مثلي في النبيين كمثل رجل بنى دارا فأحسنها وأكملها وترك فيها موضع لبنة لم يضعها فجعل الناس يطوفون بالبنيان ويعجبون منه ويقولون لو تم موضع هذه اللبنة فأنا في النبيين موضع تلك اللبن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9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يدالله بن محمد اللفتواني بأصبهان أن الحسين بن عبد الملك الأديب أخبرهم قراءة عليه انا عبدالرحمن بن أحمد الرازي أنا جعفر بن عبدالله بن فناكي أنا محمد بن هارون الروياني نا محمد بن بشار نا أبو عامر نا زهير بن محمد عن عبدالله بن محمد بن عقيل عن الطفيل بن أبي عن أبيه أن رسول الله صلى الله عليه وسلم قال مثلي في النبيين كمثل رجل بنى دارا فأحسنها وأجملها وأكملها وترك منها موضع لبنة فجعل الناس يطوفون بالبناء ويتعجبون منه ويقولون لو تم موضع تلك اللبنة فأنا خطيبهم وصاحب شفاعتهم ولا فخ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واه أبو عبدالرحمن عبدالله بن أحمد عن سعيد بن الأشعث بن سعيد بن أبي الربيع السمان عن سعيد بن سلمة بن أبي الحسام عن عبدالله بن محمد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عن محمد بن بشار عن أبي عامر بنحوه وقال حديث حسن 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ه شاهد في الصحيح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أبي هرير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9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 الملك الأديب أخبرهم أنا إبراهيم سبط بحروية أنا أبو بكر محمد بن المقرئ أنا أبو يعلى الموصلي نا إسماعيل بن عبدالله بن خالد وعيسى بن سالم جميعا قالا نا عبيدالله بن عمرو عن عبدالله بن محمد بن عقيل عن الطفيل بن أبي عن أبيه قال كان النبي صلى الله عليه وسلم يصلي إلى جذع إذ كان المسجد عريشا وكان يخطب إلى ذلك الجذع فقال بعض أصحابه هل لك أن نجعل لك شيئا تقوم عليه يوم الجمعة حتى يراك الناس وتسمعهم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خطبتك قال نعم قال فصنع له ثلاث درجات هن التي أعلى المنبر فلما صنع المنبر ووضعوه في موضعه الذي وضعه فيه رسول الله صلى الله عليه وسلم فلما أراد رسول الله صلى الله عليه وسلم أن يقوم على المنبر مر إلى الجذع الذي كان يخطب إليه فلما جاوز الجذع خار حتى تصدع وانشق فنزل رسول الله صلى الله عليه وسلم لما سمع صوت الجذع فمسحه بيده حتى سكن ثم رجع إلى المنبر وكان إذا صلى صلى إليه فلما هدم المسجد وغير أخذ الجذع أبي بن كعب فكان عنده في بيته حتى بلي وأكلته الأرضة وعاد رفاتا رواه الإمام أحمد عن زكريا بن عدي عن عبيدالله بن عمرو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ه عبدالله عن عيسى بن سالم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سعيد بن أبي الربيع السمان عن سعيد بن سلمة بن أبي الحسام عن عبدالله بن محمد بن عقيل وعنده له ثلاث درجات هي التي أعلى المنب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عبدالله بن ماجة عن إسماعيل بن عبدالله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ه شاهد في الصحيح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ابن عمر وجابر وله طرق عن غير واحد من الصحاب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19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ن المعطوش ببغداد أن هبة الله بن محمد أخبرهم قراءة عليه أنا الحسن بن علي أنا أحمد بن جعفر نا عبدالله بن أحمد حدثني ابي نا أحمد بن عبد الملك نا عبيدالله بن عمرو عن عبدالله بن محمد بن عقيل عن جابر بن عبدالله قال بينا نحن صفوفا خلف رسول الله صلى الله عليه وسلم في الظهر أو العصر إذ رأيناه يتناول شيئا بين يديه وهو في الصلاة ليأخذه ثم تناوله ليأخذه ثم حيل بينه وبينه ثم تأخر وتأخرنا ثم تأخر الثانية وتأخرنا فلما سلم قال أبي بن كعب يا رسول الله رأيناك اليوم تصنع في صلاتك شيئا لم تكن تصنعه قال إنه عرضت علي الجنة بما فيها من الزهرة والنضرة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تناولت قطفا م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بها لآتيكم به ولو أخذته لأكل منه من بين السماء والأرض لا ينقصون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فحيل بيني وبينه وعرضت علي النار فلما وجدت حر شعاعها تأخرت وأكثر من رأيت فيها النساء اللاتي إن ائتمن أفشين وإن سألن أحفي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أبي قال زكريا بن عدي ألحفن وإن أعطين لم يشكرن ورأيت فيها لحي بن عمرو يجر قصبة وأشبه من رأي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به </w:t>
            </w:r>
            <w:r>
              <w:rPr>
                <w:rFonts w:cs="Arial" w:ascii="Arial" w:hAnsi="Arial"/>
                <w:color w:val="000000"/>
                <w:sz w:val="20"/>
                <w:szCs w:val="20"/>
                <w:rtl w:val="true"/>
              </w:rPr>
              <w:t xml:space="preserve">) (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عبد بن أكثم فقال معبد أي رسول الله يخشى علي من شبهه فإنه والد قال لا أنت مؤمن وهو كافر وهو أول من جمع العرب على الأصنا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9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نا أحمد بن عبدالله نا عبيدالله يعني بن عمرو نا عبدالله بن محمد عن الطفيل بن ابي عن أبيه عن النبي صلى الله عليه وسلم ب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أبي بن كعب عن أبيه في ترجمة محمد بن أب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عبدالله بن ابي بصير العبدي الكوفي وأبوه عن أبي بن كعب رضي الله عنهما </w:t>
            </w:r>
            <w:r>
              <w:rPr>
                <w:rFonts w:cs="Arial" w:ascii="Arial" w:hAnsi="Arial"/>
                <w:color w:val="000000"/>
                <w:sz w:val="20"/>
                <w:szCs w:val="20"/>
                <w:rtl w:val="true"/>
              </w:rPr>
              <w:t xml:space="preserve"># </w:t>
            </w:r>
            <w:r>
              <w:rPr>
                <w:rFonts w:cs="Arial" w:ascii="Arial" w:hAnsi="Arial"/>
                <w:color w:val="000000"/>
                <w:sz w:val="20"/>
                <w:szCs w:val="20"/>
              </w:rPr>
              <w:t>119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بو احمد عبد الوهاب بن علي بن علي بن عبيدالله الصوفي وأبو الفتوح يوسف بن المبارك بن كامل الخفاف جميعا ببغداد أن عبدالرحمن بن محمد القزاز أخبرهم قراءة عليه أنا عبد الصمد بن المأمون أنا علي هو ابن عمر الحربي نا محمد بن محمد هو ابن يحيى بن سليمان البصري وزير الرشيد نا محمد بن معمر البحراني نا أبو بكر الحنفي نا يونس بن ابي إسحاق عن أبيه عن عبدالله بن ابي بصير عن أبي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19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زرعة عبيدالله بن محمد اللفتواني بأصبهان أن الحسين بن عبد الملك الأديب الخلال أخبرهم بأصبهان أنا عبدالرحمن بن أحمد بن الحسن الرازي أنا جعفر بن عبدالله بن يعقوب أنا محمد بن هارون الروياني نا محمد بن معمر نا أبو بكر الحنفي نا يونس بن ابي إسحاق عن أبيه عن عبدالله بن أبي بصير قال كنت مع أبي بن كعب في مرضه فسمع المنادي بالأذان فقال الأذان هذا أو الإقامة فقلنا الإقامة فقال ما تنتظرون ألا تنهضون إلى صلاتكم فقلنا ما بنا إلا مكانك فقال لا تفعلوا قوموا إن رسول الله صلى الله عليه وسلم صلى بنا صلاة الفجر فلما سلم أقبل على القوم بوجهه فقال أشاهد فلان حتى دعا ثلاثة كلهم في منازلهم لم يحضروا فقال إن أثقل الصلاة على المنافقين صلاة الفجر والعشاء ولو يعلمون ما فيهما لأتوهما ولو حبوا واعلم أن صلاتك مع رجل أفضل من صلاتك وحدك وأن صلاتك مع رجلي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فضل من صلاتك مع رجل وما كان أكثر فهو أحب إلى الله ألا وإن الصف المقدم على مثل صف الملائكة ولو تعلمون فضيلته لابتدرتموه ألا وإن صلاة الجماعة تفضل على صلاة الرجل وحده أربعا وعشرين أو خمسا وعشرين درجة لفظ حديث محمد بن محمد وفي رواية الروي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الإقامة هذه أو أذ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لا تنهضون إلى الصلاة فقل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ا بنا إلا مكانك قال فلا تفعلو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تى دعا بثلاث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ما أكثر فهو أح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ظ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سقطت والباقي مثله سوا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9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بن علي بن عمر الواعظ بالحربية أن هبة الله بن محمد أخبرهم قراءة عليه أنا الحسن بن علي أنا أحمد بن جعفر نا عبدالله حدثني ابي نا محمد بن جعفر نا شعبة سمعت أبا إسحاق أنه سمع عبدالله بن أبي بصير يحدث عن أبي بن كعب أنه قال صلى رسول الله صلى الله عليه وسلم الصبح فقال شاه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فلان فقالوا لا فقال شاهد فلان فقالوا لا فقال شاهد فلان فقالوا لا فقال إن هاتين الصلاتين من أثقل الصلوات على المنافقين ولو يعلمون بما فيهما لأتوهما ولو حبوا والصف المقدم علي مثل صف الملائكة ولو تعلمون فضيلته لابتدرتموه وصلاة الرجل مع الرجل أزكى من صلاته وحده وصلاته مع رجلين أزكى من صلاته مع رجل وما كان أكثر فهو أحب إلى الله تبارك وتعالى كذا رواه الإمام أحمد ورواه عن وكيع عن سفيان عن أبي إسحاق عن عبدالله بن أبي بصير عن أبي بن كعب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داود الطيالسي عن شعبة عن أبي إسحاق عن عبدالله عن أبي بن كع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9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جعفر محمد بن أحمد الصيدلاني بأصبهان أن أبا علي الحداد أخبرهم قراءة عليه وهو حاضر أنا أبو نعيم أ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سليمان بن أحمد الطبراني نا إسحاق الدبري أنا عبد الرزاق نا الثوري عن أبي إسحاق عن عبدالله بن ابي بصير عن أبي بن كعب قال صلى بنا رسول الله صلى الله عليه وسلم الفجر فلما سلم قال أشاهد فلان قالوا نعم ولم يحضر قالها ثلاثا فقال رسول الله صلى الله عليه وسلم إن أثقل الصلاة على المنافقين العشاء والفجر ولو يعلمون ما فيهما لأتوهما ولو حبوا والصف الأول مثل صف الملائكة ولو تعلمون فضيلته لابتدرتموه وصلاتك مع الرجل أزكى من صلاتك وحدك وصلاتك مع رجلين أزكى من صلاتك مع الرجل وما كثر فهو أحب إلى الله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19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وهاب بن علي الصوفي ببغداد أن أباه أبا منصور علي بن علي أخبرهم قراءة عليه أنا عبدالله بن محمد الصريفيني أنا عبيد الله بن محمد بن حبابة نا عبدالله هو البغوي نا علي هو ابن الجعد نا زهير نا أبو إسحاق عن عبدالله بن أبي بصير عن أبيه قال قدمت المدينة فلقيت أبي بن كعب فقلت يا أبا المنذر حدثني بأعجب حديث سمعته من رسول الله صلى الله عليه وسلم قال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صلى بنا أو قال صلى لنا رسول الله صلى الله عليه وسلم صلاة الغداة ثم قال أشاهد فلان قلنا نعم ولم يشهد الصلاة قال إن أثقل الصلوات على المنافقين صلاة العشاء وصلاة الفجر ولو تعلمون ما فيهما لأتيتموهما ولو حبوا وإن الصف الأول علي مثل صف الملائكة ولو تعلمون فضيلته لابتدرتموه وإن صلاتك مع رجل أزكى من صلاتك وحدك وأن صلاتك مع رجلين أزكى من صلاتك مع رجل وما كثر فهو أحب إلى الله عز وجل رواه أبو داود عن حفص بن عمر الحوضي عن شعبة عن أبي إسحاق عن عبدالله بن أبي بصير عن أب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بن ماجه عن محمد بن معمر البحراني عن أبي بكر عبيدالله بن عبدالمجيد الحنفي عن يونس بن أبي إسحاق عن أبيه عن عبدالله بن أبي بصير عن أبيه ببعض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إسماعيل بن مسعود عن خالد بن الحارث عن شعبة عن أبي إسحاق عن عبدالله بن أبي بصير عن أبيه عن أب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البستي عن أبي خليفة عن محمد بن كثير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شعبة عن أبي إسحاق عن عبدالله عن أبي بن كعب قال أبو إسحاق وسمعته منه ومن أبي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20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احمد الثقفي بأصبهان أن سعيد الصيرفي أخبرهم إجازة إن لم يكن سماعا أنا أحمد بن محمد بن أحمد بن النعمان أنا محمد بن إبراهيم أنا أبو يعلى الموصلي نا شيبان نا جرير بن حازم نا أبو إسحاق عن أبي بصير العبدي عن أبي بن كعب أنه قال صلى نبي الله صلى الله عليه وسلم الغداة ثم قال أشاهد فلان قالوا لا حتى سأل عن ثلاثة نفر كلهم لم يشهد الصلاة فقال إنه ليس من صلاة شيء أثقل على المنافقين من هاتين الصلاتين ولو يعلمون ما فيهما لأتوهما ولو حبوا وإن الصف الأول على مثل صف الملائكة ولو تعلمون فضيلته لابتدرتموه وصلاة الرجل مع الرجل أزكى من صلاته وحده وصلاته مع رجلين أزكى من صلاته مع رجل وما أكثر فهو أحب إلى الله عز وج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20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نا عبدالله بن احمد الحربي أن هبة الله أخبرهم أ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الحسن أنا أحمد نا عبدالله نا خلف بن هشام البزار وأبو بكر بن أبي شيبة قالا نا أبو الأحوص عن أبي إسحاق عن العيزار بن حريث عن أبي بصير قال قال أبي صلى بنا رسول الله صلى الله عليه وسلم صلاة الفجر فلما قضى الصلاة رأى من أهل المسجد قلة فقال شاهد فلان قلنا نعم حتى عد ثلاثة نفر فقال إنه ليس من صلاة أثقل على المنافقين من صلاة عشاء الآخرة ومن صلاة الفجر وذكر الحديث بط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خباب بن الأرت حليف بني زهرة عن أبي بن كعب رضي الله عنه </w:t>
            </w:r>
            <w:r>
              <w:rPr>
                <w:rFonts w:cs="Arial" w:ascii="Arial" w:hAnsi="Arial"/>
                <w:color w:val="000000"/>
                <w:sz w:val="20"/>
                <w:szCs w:val="20"/>
                <w:rtl w:val="true"/>
              </w:rPr>
              <w:t xml:space="preserve">$ # </w:t>
            </w:r>
            <w:r>
              <w:rPr>
                <w:rFonts w:cs="Arial" w:ascii="Arial" w:hAnsi="Arial"/>
                <w:color w:val="000000"/>
                <w:sz w:val="20"/>
                <w:szCs w:val="20"/>
              </w:rPr>
              <w:t>120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ود بن أحمد الثقفي بأصبهان أن سعيد بن أبي الرجاء الصيرفي أخبرهم قراءة عليه أنا عبدالواحد بن أحمد البقال أنا عبيد الله بن يعقوب أنا جدي إسحاق بن إبراهيم أنا أحمد بن منيع نا روح بن عبادة نا شعبة أخبرني حبيب بن الزبير قال سمعت عبدالله بن أبي الهذيل يحدث عن عبدالرحمن بن أبزى أن عبدالله بن خباب حدثه عن أبي بن كعب قال ذكر رسول الله صلى الله عليه وسلم الدجال فقال عينه حمراء كأنها زجاجة خضراء قال البخاري في تاريخه وقال محمد بن معمر نا روح نا شعبة فذكر بإسناده عن أبي ذكر النبي صلى الله عليه وسلم الدجال عينه خضراء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0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محمد بن أبي نصر اللفتواني بأصبهان أن أبا عبدالله الحسين بن عبدالملك الأديب الخلال أخبرهم قراءة عليه أنا أبو الفضل عبدالرحمن بن أحمد بن الحسن المقرىء الرازي أنا أبو القاسم جعفر بن عبدالله بن يعقوب بن فناكي الرازي أنا أبو بكر محمد بن هارون الروياني نا محمد بن بشار نا أبو داود نا شعبة عن حبيب بن الزبير عن عبدالله بن أبي الهذيل عن عبدالرحمن بن أبزي عن عبدالله بن خباب عن أبي بن كعب عن النبي صلى الله عليه وسلم أنه قال إن الدجال عينه خضراء كزجاجة ونعوذ بالله من عذاب القب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0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محمود بن احمد بن عبدالرحمن وأبو المجد زاهر بن أحمد الثقفيان أن سعيد بن أبي الرجاء الصيرفي أخبرهم قراءة عليه أنا عبدالواحد البقال أنا عبيد الله بن يعقوب نا جدي إسحاق بن إبراهيم أنا أحمد بن منيع نا روح نا شعبة أخبرني حبيب بن الزبير قال سمعت عبدالله بن أبي الهذيل يحدث عن عبدالرحمن بن أبزى عن عبدالله بن خباب عن أبي بن كعب أن رسول الله صلى الله عليه وسلم قال تعوذوا بالله من عذاب القبر رواه أبو داود الطيالسي في مسنده عن شعبة كما رواه بند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0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بن علي الحراني أن هبة الله أخبرهم أنا الحسن أنا أحمد نا عبدالله حدثني أبي نا محمد بن جعفر وروح قالا نا شعبة عن حبيب بن الزبير قال سمعت عبدالله بن أبي الهذيل قال روح العنزي يحدث عن عبدالرحمن بن أبزي عن عبدالله بن خباب عن أبي بن كعب وقال روح في حديثه إن عبدالله بن خباب حدثه عن أبي بن كعب عن النبي صلى الله عليه وسلم أنه ذكر الدجال عنده فقال عينه خضراء كالزجاجة فتعوذوا من عذاب القبر ورواه الإمام أحمد عن أبي داود الطيالس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حبان البستي عن عمران بن موسى بن مجاشع عن عبيد الله بن معاذ عن أبيه عن شع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عباس عن أبي بن كعب رضي الله عنهما </w:t>
            </w:r>
            <w:r>
              <w:rPr>
                <w:rFonts w:cs="Arial" w:ascii="Arial" w:hAnsi="Arial"/>
                <w:color w:val="000000"/>
                <w:sz w:val="20"/>
                <w:szCs w:val="20"/>
                <w:rtl w:val="true"/>
              </w:rPr>
              <w:t xml:space="preserve">$ # </w:t>
            </w:r>
            <w:r>
              <w:rPr>
                <w:rFonts w:cs="Arial" w:ascii="Arial" w:hAnsi="Arial"/>
                <w:color w:val="000000"/>
                <w:sz w:val="20"/>
                <w:szCs w:val="20"/>
              </w:rPr>
              <w:t>120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أن هبة الله أخبرهم قراءة عليه أنا الحسن أنا أحمد أنا عبدالله حدثني أبي نا محمد بن بشر العبدي نا مسعر عن مصعب بن شيبة عن أبي حبيب بن يعلى بن منية عن ابن عباس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ضعيف وله شاهد صحيح </w:t>
            </w:r>
            <w:r>
              <w:rPr>
                <w:rFonts w:cs="Arial" w:ascii="Arial" w:hAnsi="Arial"/>
                <w:color w:val="000000"/>
                <w:sz w:val="20"/>
                <w:szCs w:val="20"/>
                <w:rtl w:val="true"/>
              </w:rPr>
              <w:t xml:space="preserve">) # </w:t>
            </w:r>
            <w:r>
              <w:rPr>
                <w:rFonts w:cs="Arial" w:ascii="Arial" w:hAnsi="Arial"/>
                <w:color w:val="000000"/>
                <w:sz w:val="20"/>
                <w:szCs w:val="20"/>
              </w:rPr>
              <w:t>120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الثقفي بأصبهان أن الحسين بن عبدالملك الخلال أخبرهم قراءة عليه أنا إبراهيم سبط بحرويه أنا محمد بن إبراهيم بن علي بن عاصم أن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بو يعلى أحمد بن علي بن المثنى نا أبو همام الوليد بن شجاع قال حدثني محمد بن بشر قال حدثنيه مسعر عن مصعب بن شيبة عن أبي حبيب بن يعلى بن منية عن ابن عباس قال جاء رجل إلى عمر فقال أكلتنا الضبع قال مسعر والضبع السنة فسأل ممن هو فأخبره فلم يزل ينسبه حتى عرفه فإذا هو موسر فقال عمر لو أن لامرىء واديين لابتغى إليهما ثالثا فقال ابن عباس لا يملأ جوف ابن آدم إلا التراب ويتوب الله من بعد ذلك على من تاب فقال عمر لابن عباس ممن سمعت هذا قال من أبي بن كعب قال فإذا كان بالغداة فاغد علي قال فرجع ابن عباس إلى أمه أم الفضل فذكر ذلك لها فقالت ومالك وللكلام عند عمر قال وخشي ابن عباس أن يكون أبي قد نسي قال فقالت له أمه إن أبيا عسى أن لا يكون نسي قال فغدا على عمر ومعه الدرة قال فأتيا أبيا فخرج عليهما وقد توضأ فقال إنه أصابني مذي فغسلت ذكري وفرجي وتوضأت قال عمر أو يجزىء ذلك قال نعم قال سمعته من رسول الله صلى الله عليه وسلم قال نعم قال وسأله عما قال ابن عباس فصدقه اللفظ لأبي همام وفي رواية أحم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سأله عمر ممن أنت فما زال ينسبه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ديا أو واديين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ا يملأ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ثم يتوب الله على من تا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ال من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رجع إلى أمه 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فغدا إلى عمر ومعه الدرة فانطلقا إلى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عند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ذكري أو فرجي مسعر شك فقال عمر أو يجزىء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الباقي مث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وأصله في الصحيح </w:t>
            </w:r>
            <w:r>
              <w:rPr>
                <w:rFonts w:cs="Arial" w:ascii="Arial" w:hAnsi="Arial"/>
                <w:color w:val="000000"/>
                <w:sz w:val="20"/>
                <w:szCs w:val="20"/>
                <w:rtl w:val="true"/>
              </w:rPr>
              <w:t xml:space="preserve">) # </w:t>
            </w:r>
            <w:r>
              <w:rPr>
                <w:rFonts w:cs="Arial" w:ascii="Arial" w:hAnsi="Arial"/>
                <w:color w:val="000000"/>
                <w:sz w:val="20"/>
                <w:szCs w:val="20"/>
              </w:rPr>
              <w:t>120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زرعة عبيد الله بن محمد اللفتواني بأصبهان أن الحسين بن عبدالملك الأديب أخبرهم قراءة عليه أنا عبدالرحمن بن احمد بن الحسن الرازي أنا جعفر بن عبدالله بن يعقوب بن فناكي أنا أبو بكر محمد بن هارون الروياني نا عمرو بن علي نا شهاب بن عباد حدثني محمد بن بشر نا مسعر بن كدام عن مصعب بن شيبة عن أبي حبيب بن يعلى بن منية عن ابن عباس عن أبي بن كعب أنه أصابه مذي فغسل فرجه وتوضأ وقال له عمر أو يجزىء ذلك قال نعم قال وسمعته من النبي صلى الله عليه وسلم قال نعم رواه ابن ماجه عن أبي بكر بن أبي شيبة عن محمد بن بشر بنحوه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 </w:t>
            </w:r>
            <w:r>
              <w:rPr>
                <w:rFonts w:ascii="Arial" w:hAnsi="Arial" w:cs="Arial"/>
                <w:color w:val="000000"/>
                <w:sz w:val="20"/>
                <w:sz w:val="20"/>
                <w:szCs w:val="20"/>
                <w:rtl w:val="true"/>
              </w:rPr>
              <w:t xml:space="preserve">إسناده ضعيف وله أصل في الصحيح </w:t>
            </w:r>
            <w:r>
              <w:rPr>
                <w:rFonts w:cs="Arial" w:ascii="Arial" w:hAnsi="Arial"/>
                <w:color w:val="000000"/>
                <w:sz w:val="20"/>
                <w:szCs w:val="20"/>
                <w:rtl w:val="true"/>
              </w:rPr>
              <w:t xml:space="preserve">) # </w:t>
            </w:r>
            <w:r>
              <w:rPr>
                <w:rFonts w:cs="Arial" w:ascii="Arial" w:hAnsi="Arial"/>
                <w:color w:val="000000"/>
                <w:sz w:val="20"/>
                <w:szCs w:val="20"/>
              </w:rPr>
              <w:t>120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ببغداد أن هبة الل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أخبرهم قراءة عليه أنا الحسن بن علي أنا أحمد بن جعفر نا عبدالله بن أحمد حدثني أبي عن أبي معاوية عن أبي إسحاق الشيباني عن يزيد بن الأصم عن ابن عباس قال جاء رجل إلى عمر يسأله فجعل عمر ينظر إلى رأسه مرة وإلى رجليه أخرى هل يرى عليه من البؤس شيئا ثم قال له عمر كم مالك قال أربعين من الإبل قال ابن عباس فقلت صدق الله ورسوله لو كان لابن آدم واديان من ذهب لابتغى الثالث ولا يملأ جوف ابن آدم إلا التراب ويتوب الله على من تاب فقال عمر ما هذا فقلت هكذا أقرأنيها أبي قال فمر بنا إليه قال فجاء إلى أبي فقال ما يقول هذا قال أبي هكذا أقرأنيها رسول الله صلى الله عليه وسلم أفأثبتها قال نعم فأثبتها قال البخاري في كتاب الرقاق قال لنا أبو الوليد نا حماد بن سلمة عن ثابت عن أنس أن رسول الله صلى الله عليه وسلم قال لو كان لابن آدم الحديث قال أنس عن أبي قال كنا نرى هذا من القرآن حتى نزلت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ألهاكم التكاثر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هذا إن لم يكن تعليقا فإن في هذه الرواية ق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كذا أقرأنيها رسول الله صلى الله عليه وس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ليس في رواية البخار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1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احمد بن حامد الثقفي بأصبهان أن أبا المظهر عبدالمنعم بن أحمد بن يعقوب بن أحمد الثقفي وسعيد بن أبي الرجاء الصيرفي أخبراهم قراءة عليهما قالا أنا أبو طاهر أحمد بن محمود بن أحمد الثقفي أنا أبو بكر محمد بن إبراهيم بن علي بن المقرىء نا سليمان بن عيسى الجوهري وعبدالله بن العباس الطيالسي قالا نا حجاج بن الشاعر نا وهب بن جرير أنا أبي قال سمعت أيوب يحدث عن سعيد بن جبير عن ابن عباس عن أبي بن كعب عن النبي صلى الله عليه وسلم أن جبريل عليه السلام حين ركض زمزم بعقبه جعلت أم إسماعيل تجمع البطحاء فقال رسول الله صلى الله عليه وسلم رحم الله هاجر أو أم إسماعيل لو تركتها كانت عينا معين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1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بن أحمد الحربي أن هبة الله أخبرهم أنا الحسن أنا أحمد نا عبدالله حدثني حجاج بن يوسف الشاعر حدثني وهب بن جرير أنا سألته نا أبي قال سمعت أيوب يحدث عن سعيد بن جبير عن ابن عباس عن أبي بن كعب أن جبريل لم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ركض زمزم بعقبه جعلت أم إسماعيل تجمع البطحاء فقال النبي صلى الله عليه وسلم رحم الله هاجر أم إسماعيل لو تركتها كانت عينا معينا هذا الحديث رواه البخاري عن أحمد بن سعيد عن وهب بن جرير عن أبيه عن أيوب عن عبدالله بن سعيد عن أبيه عن ابن عباس لم يذكر أبيا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ال ورواه علي بن المديني وحجاج بن الشاعر جميعا عن وهب عن أبيه عن أيوب عن سعيد عن ابن عباس عن أبي بن كعب عن النبي صلى الله عليه وسلم بهذا نقصا منه عبدالله بن سعيد وزادا فيه أبي بن كعب قال وهب قلت لأبي حماد لا يذكر أبي بن كعب ولا يرفعه فقال أنا أحفظ كذا هكذا ثناه أيوب وفيه كلام أكثر من هذا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أحمد بن سعيد بإسناده كما روي البخاري وأظنه ذكر أبيا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أبي داود سليمان بن سيف عن علي بن المديني عن وهب بإسناده عن أبي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بو حاتم بن حبان البستي عن عبدالله بن صالح البخاري عن حجاج بن الشاعر بإسناده عن أبي بن كعب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1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بن أبي المجد وعمر بن علي بن عمر الحربيان قراءة عليهما ونحن نسمع بالحربية قيل لهما أخبركم هبة الله بن محمد الشيباني قراءة عليه وأنتم تسمعون انا أبو علي بن المذهب أنا أبو بكر القطيعي نا عبدالله حدثني أبي نا هشام بن عبدالملك وعفان قالا نا أبو عوانة عن الأسود بن قيس قال عفان في حديثه نا الأسود بن قيس عن نبيح عن ابن عباس أن أبيا قال لعمر يا أمير المؤمنين إني تلقيت القرآن ممن تلقاه وقال عفان ممن يتلقاه من جبريل عليه السلام وهو رطب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له بن عمرو بن العاص عن أبي رضي الله عنهم </w:t>
            </w:r>
            <w:r>
              <w:rPr>
                <w:rFonts w:cs="Arial" w:ascii="Arial" w:hAnsi="Arial"/>
                <w:color w:val="000000"/>
                <w:sz w:val="20"/>
                <w:szCs w:val="20"/>
                <w:rtl w:val="true"/>
              </w:rPr>
              <w:t xml:space="preserve">$ # </w:t>
            </w:r>
            <w:r>
              <w:rPr>
                <w:rFonts w:cs="Arial" w:ascii="Arial" w:hAnsi="Arial"/>
                <w:color w:val="000000"/>
                <w:sz w:val="20"/>
                <w:szCs w:val="20"/>
              </w:rPr>
              <w:t>121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بن حامد الثقفي بأصبهان أن الحسين بن عبدالملك أخبرهم قراءة عليه أنا إبراهيم بن منصور أنا محمد بن إبراهيم بن علي أنا أبو يعلى أحمد بن علي الموصلي قثنا محمد بن أبي بكر المقدمي نا عبدالوهاب بن عبدالمجيد الثقفي نا المثنى بن الصباح عن عمرو بن شعيب عن أبيه عن عبدالله بن عمرو عن أبي بن كعب قال قلت للنبي صلى الله عليه وسل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ولات الأحمال أجلهن أن يضعن حمله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أم هي للمطلقة ثلاثا أو للمتوفى عنها قال هي للمطلقة وللمتوفى ع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 </w:t>
            </w:r>
            <w:r>
              <w:rPr>
                <w:rFonts w:cs="Arial" w:ascii="Arial" w:hAnsi="Arial"/>
                <w:color w:val="000000"/>
                <w:sz w:val="20"/>
                <w:szCs w:val="20"/>
              </w:rPr>
              <w:t>1214</w:t>
            </w:r>
            <w:r>
              <w:rPr>
                <w:rFonts w:cs="Arial" w:ascii="Arial" w:hAnsi="Arial"/>
                <w:color w:val="000000"/>
                <w:sz w:val="20"/>
                <w:szCs w:val="20"/>
                <w:rtl w:val="true"/>
              </w:rPr>
              <w:t xml:space="preserve"> </w:t>
            </w:r>
            <w:r>
              <w:rPr>
                <w:rFonts w:ascii="Arial" w:hAnsi="Arial" w:cs="Arial"/>
                <w:color w:val="000000"/>
                <w:sz w:val="20"/>
                <w:sz w:val="20"/>
                <w:szCs w:val="20"/>
                <w:rtl w:val="true"/>
              </w:rPr>
              <w:t>وأخبرنا عمر بن علي بن عمر الواعظ بالحربية أن</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هبة الله بن محمد أخبرهم قراءة عليه أنا الحسن بن علي أنا أحمد بن جعفر نا عبدالله حدثني محمد بن أبي بكر المقدمي أنا عبدالوهاب الثقفي عن المثنى عن عمرو بن شعيب عن أبيه عن عبدالله بن عمرو عن أبي بن كعب قال قلت للنبي صلى الله عليه وسلم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أولات الأحمال أجلهن أن يضعن حمله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للمطلقة ثلاثا أو للمتوفى عنها قال هي للمطلقة ثلاثا وللمتوفى عن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ضعيف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أبزى الخزاعي مولى نافع بن عبدالحارث عن أبي بن كعب رضي الله عنه </w:t>
            </w:r>
            <w:r>
              <w:rPr>
                <w:rFonts w:cs="Arial" w:ascii="Arial" w:hAnsi="Arial"/>
                <w:color w:val="000000"/>
                <w:sz w:val="20"/>
                <w:szCs w:val="20"/>
                <w:rtl w:val="true"/>
              </w:rPr>
              <w:t xml:space="preserve">$ # </w:t>
            </w:r>
            <w:r>
              <w:rPr>
                <w:rFonts w:cs="Arial" w:ascii="Arial" w:hAnsi="Arial"/>
                <w:color w:val="000000"/>
                <w:sz w:val="20"/>
                <w:szCs w:val="20"/>
              </w:rPr>
              <w:t>121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المبارك بن أبي المعالي بقراءتي عليه بالجانب الغربي من بغداد قلت له أخبركم أبو القاسم هبة الله بن محمد الشيباني قراءة عليه وأنت تسمع أنا أبو علي الحسن بن علي بن المذهب أنا أبو بكر أحمد بن جعفر بن حمدان نا أبو عبدالرحمن عبدالله بن أحمد حدثني عثمان بن أبي شيبة نا أبو حفص الأبار عن الأعمش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1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مجد زاهر بن أحمد بن حامد بقراءتي عليه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بأصبهان قلت له أخبركم أبو عبدالله الحسين بن عبدالملك الخلال قراءة عليه وأنت تسمع أنا أبو القاسم إبراهيم بن منصور سبط بحرويه أنا أبو بكر محمد بن إبراهيم بن علي بن عاصم بن المقرىء أنا أبو يعلى أحمد بن علي بن المثنى الموصلي نا عثمان بن أبي شيبة نا أبو حفص الأبار نا الأعمش عن طلحة وزبيد عن زر عن سعيد بن عبدالرحمن بن أبزى عن أبيه عن أبي بن كعب أن رسول الله صلى الله عليه وسلم كان يوتر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صحيح </w:t>
            </w:r>
            <w:r>
              <w:rPr>
                <w:rFonts w:cs="Arial" w:ascii="Arial" w:hAnsi="Arial"/>
                <w:color w:val="000000"/>
                <w:sz w:val="20"/>
                <w:szCs w:val="20"/>
                <w:rtl w:val="true"/>
              </w:rPr>
              <w:t xml:space="preserve"># </w:t>
            </w:r>
            <w:r>
              <w:rPr>
                <w:rFonts w:cs="Arial" w:ascii="Arial" w:hAnsi="Arial"/>
                <w:color w:val="000000"/>
                <w:sz w:val="20"/>
                <w:szCs w:val="20"/>
              </w:rPr>
              <w:t>121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زاهر بن أحمد الثقفي بقراءتي عليه بأصبهان قلت أخبركم أبو الفرج سعيد بن أبي الرجاء الصيرفي إجازة إن لم يكن سماعا أنا إبراهيم بن منصور أنا محمد بن إبراهيم بن علي بن المقرىء نا عبدان نا علي بن ميمون الرقي نا مخلد بن يزيد عن سفيان عن زبيد عن سعيد بن عبدالرحمن عن أبيه عن أبي بن كعب أن رسول الله صلى الله عليه وسلم كان يقرأ في الوتر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w:t>
            </w:r>
            <w:r>
              <w:rPr>
                <w:rFonts w:cs="Arial" w:ascii="Arial" w:hAnsi="Arial"/>
                <w:color w:val="000000"/>
                <w:sz w:val="20"/>
                <w:szCs w:val="20"/>
                <w:rtl w:val="true"/>
              </w:rPr>
              <w:t xml:space="preserve">&gt;!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الأعل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يقنت قبل الركوع رواه أبو داود وابن ماجه جميعا عن عثمان بن أبي ش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عن علي بن ميمون الرقي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ى ابن ماج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كان يوتر فيقنت قبل الركوع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ن علي بن ميمون الرقي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1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أحمد بن نصر بأصبهان أن أبا علي الحداد أخبرهم وهو حاضر أنا عبدالملك بن الحسن العطار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1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وهاب بن علي الصوفي ببغداد أن عبدالخالق بن عبدالرحمن </w:t>
            </w:r>
            <w:r>
              <w:rPr>
                <w:rFonts w:cs="Arial" w:ascii="Arial" w:hAnsi="Arial"/>
                <w:color w:val="000000"/>
                <w:sz w:val="20"/>
                <w:szCs w:val="20"/>
                <w:rtl w:val="true"/>
              </w:rPr>
              <w:t xml:space="preserve">( ) ( </w:t>
            </w:r>
            <w:r>
              <w:rPr>
                <w:rFonts w:cs="Arial" w:ascii="Arial" w:hAnsi="Arial"/>
                <w:color w:val="000000"/>
                <w:sz w:val="20"/>
                <w:szCs w:val="20"/>
              </w:rPr>
              <w:t>4</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بن المأمون قالا أنا أبو الحسن علي بن عمر الحربي أنا أحمد بن الحسن بن عبدالجبار الصوفي قثنا يحيى بن معين نا أبو حفص الأبار عن الأعمش عن زبيد وطلحة عن ذر عن سعيد بن عبدالرحمن بن أبزي عن أبيه عن أبي بن كعب أن النبي صلى الله عليه وسلم كان يوتر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أبو حاتم البستي عن أحمد بن عبدالجبار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2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ها أن هبة الله أخبرهم أنا الحسن بن علي أنا احمد بن جعفر نا عبدالله بن أحمد حدثني أبو بكر بن أبي شيبة نا محمد بن أبي عبيدة نا أبي عن الأعمش عن طلحة الأيامي عن ذر عن ابن عبدالرحمن بن أبزى عن أبيه عن أبي بن كعب قال كان رسول الله صلى الله عليه وسلم يقرأ في الوتر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إذا سلم قال سبحان الملك القدوس ثلاث مرات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2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فتح عبدالله بن أحمد بن أبي الفتح الحرفي في كتابه من أصبهان أن أبا محمد عبدالرحمن بن حميد بن الحسن الدوني أخبرهم قراءة عليه أنا أبو نصر أحمد بن الحسين بن الكسار الدينوري أنا أبو بكر أحمد بن محمد بن إسحاق بن السني نا أبو عبدالرحمن أحمد بن شعيب بن علي النسائي نا علي بن ميمون نا مخلد بن يزيد عن سفيان عن زبيد عن سعيد بن عبدالرحمن بن أبزى عن أبيه عن أبي بن كعب أن رسول الله صلى الله عليه وسلم كان يوتر بثلاث ركعات كان يقرأ في الأولى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سبح اسم ربك الأعلى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في الثانية ب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يا أيها الكافر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في الثالثة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أحد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ويقنت قبل الركبوع فإذا فرغ قال عند فراغه سبحان الملك القدوس ثلاث مرات يطيل في آخره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كذاأخرجه النسائي وأخرج أبو داود أن النبي صلى الله عليه وسلم كان إذا سلم في الوتر قال سبحان الملك القدوس عن عثمان بن أبي شيبة عن محمد بن أبي عبيد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2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عبيد الله بن محمد اللفتواني بأصبهان أن الحسين بن عبدالملك أخبرهم أنا عبدالرحمن بن أحمد الرازي أنا جعفر بن عبدالله أنا محمد بن هارون الروياني نا محمد بن المثنى حدثني أسباط بن محمد القرشي نا الأعمش عن حبيب بن أبي ثابت عن سعيد بن عبدالرحمن بن أبز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2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لي عمر بن علي بن عمر الزاهد الحر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راءة عليه ونحن نسمع بالحربية قيل له أخبركم هبة الله بن محمد قراءة عليه أنا الحسن بن علي بن المذهب أنا أحمد بن جعفر نا عبدالله بن أحمد حدثني أبو موسى محمد بن المثنى نا أسباط بن محمد القرشي نا الأعمش عن حبيب بن أبي ثابت عن سعيد بن عبدالرحمن بن أبزى عن أبيه عن أبي بن كعب عن النبي صلى الله عليه وسلم قال لا تسبوا الريح فإذا رأيتم منها ما تكرهون فقولوا اللهم إنا نسألك من خير هذه الريح ومن خير ما فيها ومن خير ما أرسلت به ونعوذ بك من شر هذه الريح ومن شر ما فيها ومن شر ما أرسلت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2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ا عبدالله بن أحمد حدثني محمد بن يزيد الكوفي نا ابن فضيل نا الأعمش عن حبيب بن أبي ثابت عن ذر بن عبدالله عن سعيد بن عبدالرحمن بن أبزى عن أبيه عن أبي بن كعب قال قال رسول الله صلى الله عليه وسلم لا تسبوا الريح فإنها من روح الله تبارك وتعالى وسلوا الله خيرها وخير ما فيها وخير ما أرسلت به وتعوذوا بالله من شرها وشر ما فيها وشر ما أرسلت ب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2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عبدالله محمد بن حمزة بن محمد بن أب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جميل القرشي بدمشق أن معالي بن هبة الله بن الحسن بن علي الثعلبي أخبرهم قراءة عليه أنا سهل بن بشر بن أحمد الإسفرايني أنا علي بن منير بن أحمد الخلال أنا محمد بن عبدالله بن زكريا بن حيويه أنا أبو عبدالرحمن بن شعيب النسائي نا إبراهيم بن يعقوب نا سهل بن حماد نا شعبة عن حبيب عن ذر عن ابن عبدالرحمن بن أبزى عن أبيه عن أبي بن كعب قال هاجت ريح فسبها رجل فقال النبي صلى الله عليه وسلم لا تسبها وسل الله خيرها وخير ما فيها وخير ما أرسلت به وتعوذوا بالله من شرها وشر ما فيها وشر ما أرسلت به كذا أخرجه النسائي في كتاب عمل يوم وليلة ورواه هو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الترمذي جميعا عن إسحاق بن إبراهيم بن حبيب بن الشهيد عن محمد بن فضيل عن الأعمش عن حبيب عن ذر عن سعيد عن أبيه وقال الترمذي حديث حسن صحيح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نسائي فيه عن ابن المثنى موافقة وليس فيه ذر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أيضا فيه عن إسحاق بن راهويه عن جرير </w:t>
            </w:r>
            <w:r>
              <w:rPr>
                <w:rFonts w:cs="Arial" w:ascii="Arial" w:hAnsi="Arial"/>
                <w:color w:val="000000"/>
                <w:sz w:val="20"/>
                <w:szCs w:val="20"/>
                <w:rtl w:val="true"/>
              </w:rPr>
              <w:t xml:space="preserve">( </w:t>
            </w:r>
            <w:r>
              <w:rPr>
                <w:rFonts w:cs="Arial" w:ascii="Arial" w:hAnsi="Arial"/>
                <w:color w:val="000000"/>
                <w:sz w:val="20"/>
                <w:szCs w:val="20"/>
              </w:rPr>
              <w:t>4</w:t>
            </w:r>
            <w:r>
              <w:rPr>
                <w:rFonts w:cs="Arial" w:ascii="Arial" w:hAnsi="Arial"/>
                <w:color w:val="000000"/>
                <w:sz w:val="20"/>
                <w:szCs w:val="20"/>
                <w:rtl w:val="true"/>
              </w:rPr>
              <w:t xml:space="preserve"> )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عن ابن المثنى عن يحيى بن حماد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جميعا عن الأعمش عن حبيب عن ذر عن سعيد عن أبيه عن أبي قوله وعن بندار عن ابن أبي عدي عن شعبة عن حبيب عن ذر عن سعيد عن أبيه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إسحاق بن منصور عن النضر بن شميل عن شعبة عن حبيب عن ذر عن ابن عبدالرحمن عن أبيه عن أبي قوله ولم يرفعا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2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الثقفي بأصبهان أن الحسين الأديب أخبرهم أنا إبراهيم أنا محمد أنا أبو يعلى الموصلي نا عباس بن الوليد نا ابن المبارك عن الأجلح عن عبدالله بن عبدالرحمن بن أبزى عن أبيه عن أبي بن كعب قال قال رسول الله صلى الله عليه وسلم أمرت أن أقرأعليك القرآن قال فقلت وسماني لك ربك قال نعم قال فقرأ علي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بفضل الله وبرحمته فبذلك فليفرحوا هو خير مما يجمعون </w:t>
            </w:r>
            <w:r>
              <w:rPr>
                <w:rFonts w:cs="Arial" w:ascii="Arial" w:hAnsi="Arial"/>
                <w:color w:val="000000"/>
                <w:sz w:val="20"/>
                <w:szCs w:val="20"/>
                <w:rtl w:val="true"/>
              </w:rPr>
              <w:t xml:space="preserve">&gt;! </w:t>
            </w:r>
            <w:r>
              <w:rPr>
                <w:rFonts w:cs="Arial" w:ascii="Arial" w:hAnsi="Arial"/>
                <w:color w:val="000000"/>
                <w:sz w:val="20"/>
                <w:szCs w:val="20"/>
              </w:rPr>
              <w:t>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2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دالله الحربي بالحربية أن هبة الله أخبرهم أنا الحسن أنا أحمد نا عبدالله حدثني أبي نا يحيى بن سعيد عن أجلح نا عبدالله بن عبدالرحمن بن أبزى عن أبيه عن أبي بن كعب قال قال رسول الله صلى الله عليه وسلم إن الله تبارك وتعالى أمرني أن أعرض القرآن عليك قال وسماني لك ربي تبارك وتعالى قا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بفضل الله وبرحمته فبذلك فليفرحوا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هكذا قرأها أب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22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حدثني أبي نا مؤمل نا سفيان نا أسلم المنقري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عن عبدالله بن عبدالرحمن بن أبزى عن أبيه عن أبي بن كعب قال قال رسول الله صلى الله عليه وسلم يا أبي أمرت أن أقرأعليك بسورة كذا وكذا قال قلت يا رسول الله صلى الله عليه وسلم وقد ذكرت هناك قال نعم قال فقلت له يا أبا المنذر ففرحت بذلك قال وما يمنعني والله تبارك وتعالى يقول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بفضل الله وبرحمته فبذلك فلتفرحوا هو خير مما تجمعون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قال مؤمل قلت لسفيان هذه القراءة في الحديث قال نعم رواه أبو داود عن محمد بن عبدالله عن المغيرة بن سلمة عن ابن المبارك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عن محمد بن كثير عن سفيان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2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زرعة عبيدالله بن محمد اللفتواني بأصبهان أن الحسين بن عبدالملك الخلال أخبرهم أنا عبدالرحمن بن أحمد الرازي أنا جعفر بن عبدالله أنا محمد بن هارون الروياني نا محمد بن بشار نا يحيى بن سعيد نا سفيان عن سلمة عن ذر عن ابن عبدالرحمن عن أبيه عن أبي بن كعب قال صلى النبي صلى الله عليه وسلم صلاة فترك آية وفي القوم أبي بن كعب فقال يا رسول الله نسيت آية كيت وكيت أو نسخت قال نسيته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3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جعفر محمد بن علي بن يحيى بن الطراح وأبو الفضل شجاع بن سالم بن علي بن سلامة البيطار ببغداد أن محمد بن عمر الأرموي أخبرهم أنا عبدالصمد بن المأمون أنا الدارقطني نا محمد بن إبراهيم بن نيروز الأنماطي نا أبو موسى محمد بن المثنى نا يحيى بن سعيد عن سفيان عن سلمة بن كهيل عن ذر عن سعيد بن عبدالرحمن بن أبزى عن أبيه عن أبي أن رسول الله صلى الله عليه وسلم نسي آية من كتاب الله تعالى وفي القوم أبي فقال يا رسول الله نسيت آية كذا وكذا أو نسيتها قال بل نسيتها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قال الدارقطني غريب من حديث الثوري عن سلمة بن كهيل لم يسنده عن أبي بن كعب غير يحيى بن سعيد القطان وروي عن إسحاق الأزرق عن الثوري مرسلا ومسندا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3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مر بن علي بن عمر الواعظ قراءة عليه أن هبة الله بن محمد أخبرهم قراءة عليه أنا الحسن بن علي أنا أحمد بن جعفر نا عبدالله حدثني يحيى بن داود الواسطي نا إسحاق بن يوسف الأزرق عن سفيان عن سلمة بن كهيل عن ذر عن سعيد بن عبدالرحمن بن أبزى عن أبيه عن أبي بن كعب قال صلى بنا النبي صلى الله عليه وسلم الفجر وترك آية فجاء أبي وقد فاته بعض الصلاة فلما انصرف قال يا رسول الله نسخت هذه الآية أو أنسيتها قال لا بل أنسيتها رواه أبو بكر بن خزيمة في صحيحه عن بندار عن يحيى بن سعيد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هريرة عبدالرحمن بن صخر الدوسي عن أبي بن كعب رضي الله عنهما </w:t>
            </w:r>
            <w:r>
              <w:rPr>
                <w:rFonts w:cs="Arial" w:ascii="Arial" w:hAnsi="Arial"/>
                <w:color w:val="000000"/>
                <w:sz w:val="20"/>
                <w:szCs w:val="20"/>
                <w:rtl w:val="true"/>
              </w:rPr>
              <w:t xml:space="preserve">$ # </w:t>
            </w:r>
            <w:r>
              <w:rPr>
                <w:rFonts w:cs="Arial" w:ascii="Arial" w:hAnsi="Arial"/>
                <w:color w:val="000000"/>
                <w:sz w:val="20"/>
                <w:szCs w:val="20"/>
              </w:rPr>
              <w:t>1232</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بن أحمد الثقفي بأصبهان أن الحسين بن عبدالملك الخلال أخبرهم قراءة عليه أنا إبراهيم بن منصور أنا محمد بن إبراهيم بن المقرئ أنا أبو يعلى الموصلي نا أبو بكر هو ابن أبي شيبة نا أبو أسامة عن عبدالحميد بن جعفر عن العلاء بن عبدالرحمن بن يعقوب عن أبيه عن أبي هريرة عن أبي بن كعب قال قال رسول الله صلى الله عليه وسلم ما في التوراة ولا في الإنجيل مثل أم القرآن وهي السبع المثاني وهي مقسومة بيني وبين عبدي ولعبدي ما سأل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 </w:t>
            </w:r>
            <w:r>
              <w:rPr>
                <w:rFonts w:cs="Arial" w:ascii="Arial" w:hAnsi="Arial"/>
                <w:color w:val="000000"/>
                <w:sz w:val="20"/>
                <w:szCs w:val="20"/>
              </w:rPr>
              <w:t>1233</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المبارك بن أبي المعالي ببغداد أن هبة الله بن محمد أخبرهم قراءة عليه أنا أبو علي بن المذهب أنا أبو بكر القطيعي نا عبدالله بن أحمد حدثني إسماعيل أبو معمر نا أبو أسامة عن عبدالحميد بن جعفر عن العلاء بن عبدالرحمن عن أبيه عن أبي هريرة عن أبي بن كعب قال قال رسول الله صلى الله عليه وسلم ألا أعلمك سورة ما أنزل في التوراة ولا في الزبور ولا في الإنجيل ولا في القرآن مثلها قلت بلى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34</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عبيدالله بن محمد اللفتواني بأصبهان أن الحسين بن عبدالملك الأديب أخبرهم أنا عبدالرحمن بن أحمد بن الحسن الرازي المقرئ أنا جعفر بن عبدالله أنا محمد بن هارون الروياني نا محمد بن معمر نا حماد بن أسامة نا عبدالحميد بن جعفر الأنصاري عن العلاء بن عبدالرحمن بن يعقوب الحرقي عن أبيه عن أبي هريرة عن أبي بن كعب قال قال رسول الله صلى الله عليه وسلم ألا أعلمك سورة ما أنزل في التوراة ولا في الزبور ولا في الإنجيل ولا الفرقان مثلها قلت بلى قال فإني أرجو أن لا أخرج من ذلك الباب حتى تعلمها ثم قام رسول الله صلى الله عليه وسلم فقمت معه فأخذ بيدي فجعل يحدثني حتى بلغ قرب الباب قال فذكرته فقلت يا رسول الله السورة التي قلت لي قال فكيف تقرأ إذا قمت تصلي فقرأ بفاتحة الكتاب قال هي هي وهي السبع المثاني والقرآن العظيم الذي أوتيته بع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لفظ حديث عبدالله بن أحمد وفي رواية الروياني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قلت بلى يا رسول الله قال لعلك أن لا تخرج من ذاك الباب حتى أخبرك بها قال فقمت معه فجعل يحدثني ويده في يدي فجعلت أتباطأ كراهية أن يخرج من قبل أن يخبرني فلما دنوت من الباب قلت يا رسول الله السورة التي وعدتني قال كيف تقرأ إذا قمت إلى الصلاة فقرأت فاتحة الكتاب فقال هي هي وهي سبع المثاني التي قال الله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ولقد آتيناك سبعا من المثاني والقرآن العظيم </w:t>
            </w:r>
            <w:r>
              <w:rPr>
                <w:rFonts w:cs="Arial" w:ascii="Arial" w:hAnsi="Arial"/>
                <w:color w:val="000000"/>
                <w:sz w:val="20"/>
                <w:szCs w:val="20"/>
                <w:rtl w:val="true"/>
              </w:rPr>
              <w:t xml:space="preserve">&gt;! </w:t>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هو الذي أوتيته أو أعطيت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رواه عبدالله بن أحمد أيضا عن أبي بكر بن أبي شيبة ومحمد بن عبدالله بن نمير كرواية أبي يعلى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رواه الترمذي والنسائي جميعا عن الحسين بن حريث عن الفضل بن موسى السيناني عن عبدالحميد بن جعفر بنحوه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w:t>
            </w:r>
            <w:r>
              <w:rPr>
                <w:rFonts w:ascii="Arial" w:hAnsi="Arial" w:cs="Arial"/>
                <w:color w:val="000000"/>
                <w:sz w:val="20"/>
                <w:sz w:val="20"/>
                <w:szCs w:val="20"/>
                <w:rtl w:val="true"/>
              </w:rPr>
              <w:t>ورواه ابن خزيمة في صحيحه عن محمد بن معمر بن ربعي القيسي عن أبي أسامة بنحوه</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ورواه ابن حبان البخستي عن عبدان عن أبي بكر بن أبي شيبة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وقد روى قتيبة بن سعيد عن العلاء عن أبيه عن أبي هريرة قال خرج النبي صلى الله عليه وسلم على أبي بن كعب فقال يا أبي فالتفت أبي فلم يجبه وذكر الحديث وتمامه هذا الحديث رواه الترمذي عن قتيبة وقال حديث حسن صحيح فجعله من مسند أبي هريرة </w:t>
            </w:r>
            <w:r>
              <w:rPr>
                <w:rFonts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قلت وهذا لا يؤثر في صحة الحديث فإن كثيرا من الحديث الصحيح قد يرويه الصحابي عن النبي صلى الله عليه وسلم ويرويه عن صحابي آخر عن النبي صلى الله عليه وسلم وقد روى البخاري عن آدم بن أبي أياس عن ابن أبي ذئب عن سعيد المقبري عن أبي هريرة قال قال رسول الله صلى الله عليه وسلم أم القرآن هي السبع المثاني والقرآن العظيم </w:t>
            </w:r>
            <w:r>
              <w:rPr>
                <w:rFonts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 xml:space="preserve"> ) ( </w:t>
            </w:r>
            <w:r>
              <w:rPr>
                <w:rFonts w:ascii="Arial" w:hAnsi="Arial" w:cs="Arial"/>
                <w:color w:val="000000"/>
                <w:sz w:val="20"/>
                <w:sz w:val="20"/>
                <w:szCs w:val="20"/>
                <w:rtl w:val="true"/>
              </w:rPr>
              <w:t xml:space="preserve">إسناده حسن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بو عثمان عبدالرحمن بن مل النهدي عن أبي بن كعب رضي الله عنه </w:t>
            </w:r>
            <w:r>
              <w:rPr>
                <w:rFonts w:cs="Arial" w:ascii="Arial" w:hAnsi="Arial"/>
                <w:color w:val="000000"/>
                <w:sz w:val="20"/>
                <w:szCs w:val="20"/>
                <w:rtl w:val="true"/>
              </w:rPr>
              <w:t xml:space="preserve">$ # </w:t>
            </w:r>
            <w:r>
              <w:rPr>
                <w:rFonts w:cs="Arial" w:ascii="Arial" w:hAnsi="Arial"/>
                <w:color w:val="000000"/>
                <w:sz w:val="20"/>
                <w:szCs w:val="20"/>
              </w:rPr>
              <w:t>1235</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عبدالله بن أحمد الحربي بالحربية أن هبة الله بن محمد أخبرهم قراءة عليه أنا الحسن بن علي أنا أحمد بن جعفر نا عبدالله حدثني محمد بن عمرو بن العباس الباهلي نا سفيان عن عاصم عن أبي عثمان عن أبي رضي الله عنه أن رجلا اعتزى فأعضه أبي بهن أبيه فقالوا ما كنت فحاشا قال إنا أمرنا بذلك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عبدالرحمن بن أبي ليلى واسمه يسار أبوعيسى الأنصاري عن أبي بن كعب رضي الله عنه </w:t>
            </w:r>
            <w:r>
              <w:rPr>
                <w:rFonts w:cs="Arial" w:ascii="Arial" w:hAnsi="Arial"/>
                <w:color w:val="000000"/>
                <w:sz w:val="20"/>
                <w:szCs w:val="20"/>
                <w:rtl w:val="true"/>
              </w:rPr>
              <w:t xml:space="preserve">$ # </w:t>
            </w:r>
            <w:r>
              <w:rPr>
                <w:rFonts w:cs="Arial" w:ascii="Arial" w:hAnsi="Arial"/>
                <w:color w:val="000000"/>
                <w:sz w:val="20"/>
                <w:szCs w:val="20"/>
              </w:rPr>
              <w:t>1236</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زاهر الثقفي أن الحسين الخلال أخبرهم أنا إبراهيم أنا محمد أنا أبو يعلى الموصلي نا عبدالله بن عمر بن أبان الكوفي نا علي بن هاشم بن البريد عن يزيد بن زياد عن عبدالملك بن عمير عن عبدالرحمن بن أبي ليلى عن أبي بن كعب قال تلاحا رجلان عند النبي صلى الله عليه وسلم فتصدع أنف أحدهما غضبا فقال رسول الله صلى الله عليه وسلم إني لأعلم شيئا لو قاله ذهب عنه ما يجد أعوذ بالله من الشيطان الرج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37</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محمد بن حمزة بن محمد القرشي بدمشق أن معالي بن هبة الله الثعلبي أخبرهم أنا سهل بن بشر الإسفرايني أنا علي بن منير الخلال أنا محمد بن عبدالله بن حيويه أنا أحمد بن شعيب النسائي نا محمد بن بشار نا عبدالرحمن نا سفيان عن عبدالملك هو ابن عمير عن ابن أبي ليلى عن معاذ بن جبل قال استب رجلان عند النبي صلى الله عليه وسلم فغضب أحدهما فقال النبي صلى الله عليه وسلم إني لأعرف كلمة لو قالها لذهب غضبه أعوذ بالله من الشيطان الرجي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منقطع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cs="Arial" w:ascii="Arial" w:hAnsi="Arial"/>
                <w:color w:val="000000"/>
                <w:sz w:val="20"/>
                <w:szCs w:val="20"/>
              </w:rPr>
              <w:t>1238</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به أنا أحمد بن شعيب أنا يوسف بن عيسى قال أنا الفضل بن موسى نا يزيد يعني ابن زياد بن الجعد عن عبدالملك بن عمير عن عبدالرحمن بن أبي ليلى عن أبي بن كعب نحوه لهذا الحديث شاهد في الصحيحين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من حديث سليمان بن صرد عن النبي صلى الله عليه وسلم كذا رواه النسائي في كتاب عمل يوم وليلة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cs="Arial" w:ascii="Arial" w:hAnsi="Arial"/>
                <w:color w:val="000000"/>
                <w:sz w:val="20"/>
                <w:szCs w:val="20"/>
                <w:rtl w:val="true"/>
              </w:rPr>
              <w:t xml:space="preserve">$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39</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بدالله محمد بن معمر بن عبدالواحد القرشي بأصبهان أن سعيد بن أبي الرجاء أخبرهم أنا عبدالواحد بن أحمد البقال أنا عبيدالله بن يعقوب أنا جدي إسحاق بن إبراهيم أنا أحمد بن منيع نا هشيم أنا حصين عن هلال بن يساف عن عبدالرحمن بن أبي ليلى عن أبي بن كعب أو رجل من الأنصار قال قال رسول الله صلى الله عليه وسلم من قرأ </w:t>
            </w:r>
            <w:r>
              <w:rPr>
                <w:rFonts w:cs="Arial" w:ascii="Arial" w:hAnsi="Arial"/>
                <w:color w:val="000000"/>
                <w:sz w:val="20"/>
                <w:szCs w:val="20"/>
                <w:rtl w:val="true"/>
              </w:rPr>
              <w:t xml:space="preserve">!&lt; </w:t>
            </w:r>
            <w:r>
              <w:rPr>
                <w:rFonts w:ascii="Arial" w:hAnsi="Arial" w:cs="Arial"/>
                <w:color w:val="000000"/>
                <w:sz w:val="20"/>
                <w:sz w:val="20"/>
                <w:szCs w:val="20"/>
                <w:rtl w:val="true"/>
              </w:rPr>
              <w:t xml:space="preserve">قل هو الله </w:t>
            </w:r>
            <w:r>
              <w:rPr>
                <w:rFonts w:cs="Arial" w:ascii="Arial" w:hAnsi="Arial"/>
                <w:color w:val="000000"/>
                <w:sz w:val="20"/>
                <w:szCs w:val="20"/>
                <w:rtl w:val="true"/>
              </w:rPr>
              <w:t xml:space="preserve">&gt;! </w:t>
            </w:r>
            <w:r>
              <w:rPr>
                <w:rFonts w:ascii="Arial" w:hAnsi="Arial" w:cs="Arial"/>
                <w:color w:val="000000"/>
                <w:sz w:val="20"/>
                <w:sz w:val="20"/>
                <w:szCs w:val="20"/>
                <w:rtl w:val="true"/>
              </w:rPr>
              <w:t xml:space="preserve">فكأنما قرأ ثلث القرآن ثم رواه أحمد بن منيع عن يزيد بن هارون عن زكريا عن الشعبي عن أبي بن كعب موقوفا من قوله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cs="Arial" w:ascii="Arial" w:hAnsi="Arial"/>
                <w:color w:val="000000"/>
                <w:sz w:val="20"/>
                <w:szCs w:val="20"/>
              </w:rPr>
              <w:t>1240</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وأخبرنا أبو القاسم بن أحمد بن أبي القاسم الخباز بأصبهان أن محمد بن رجاء بن إبراهيم بن عمر وعثمان بن نصر بن عبدالواحد الحللي أخبراهم قراءة عليهما أنا أحمد بن عبدالرحمن الذكواني أنا أحمد بن موسى بن مردويه الحافظ نا دعلج بن أحمد </w:t>
            </w:r>
          </w:p>
        </w:tc>
      </w:tr>
      <w:tr>
        <w:trPr/>
        <w:tc>
          <w:tcPr>
            <w:tcW w:w="9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0"/>
                <w:szCs w:val="20"/>
              </w:rPr>
            </w:pPr>
            <w:r>
              <w:rPr>
                <w:rFonts w:ascii="Arial" w:hAnsi="Arial" w:cs="Arial"/>
                <w:color w:val="000000"/>
                <w:sz w:val="20"/>
                <w:sz w:val="20"/>
                <w:szCs w:val="20"/>
                <w:rtl w:val="true"/>
              </w:rPr>
              <w:t xml:space="preserve">نا إبراهيم بن علي نا يحيى بن يحيى قال أنا هشيم عن حصين عن هلال بن يساف عن عبدالرحمن بن أبي ليلى عن أبي بن كعب أو عن رجل من الأنصار قال قال رسول الله صلى الله عليه وسلم قل هو الله أحد ثلث القرآن رواه النسائي في كتاب عمل يوم وليلة عن هلال بن العلاء عن أبيه عن هشيم عن حصين عن ابن أبي ليلى </w:t>
            </w:r>
            <w:r>
              <w:rPr>
                <w:rFonts w:cs="Arial" w:ascii="Arial" w:hAnsi="Arial"/>
                <w:color w:val="000000"/>
                <w:sz w:val="20"/>
                <w:szCs w:val="20"/>
                <w:rtl w:val="true"/>
              </w:rPr>
              <w:t xml:space="preserve">( </w:t>
            </w:r>
            <w:r>
              <w:rPr>
                <w:rFonts w:cs="Arial" w:ascii="Arial" w:hAnsi="Arial"/>
                <w:color w:val="000000"/>
                <w:sz w:val="20"/>
                <w:szCs w:val="20"/>
              </w:rPr>
              <w:t>1</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لم يذكر هلال بن يساف كما ذكر أحمد بن منيع ويحيى بن يحيى عن هشيم وهما أحفظ من العلاء والله أعلم </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إسناده صحيح </w:t>
            </w:r>
            <w:r>
              <w:rPr>
                <w:rFonts w:cs="Arial" w:ascii="Arial" w:hAnsi="Arial"/>
                <w:color w:val="000000"/>
                <w:sz w:val="20"/>
                <w:szCs w:val="20"/>
                <w:rtl w:val="true"/>
              </w:rPr>
              <w:t xml:space="preserve">) $ </w:t>
            </w:r>
            <w:r>
              <w:rPr>
                <w:rFonts w:ascii="Arial" w:hAnsi="Arial" w:cs="Arial"/>
                <w:color w:val="000000"/>
                <w:sz w:val="20"/>
                <w:sz w:val="20"/>
                <w:szCs w:val="20"/>
                <w:rtl w:val="true"/>
              </w:rPr>
              <w:t xml:space="preserve">آخر </w:t>
            </w:r>
            <w:r>
              <w:rPr>
                <w:rFonts w:cs="Arial" w:ascii="Arial" w:hAnsi="Arial"/>
                <w:color w:val="000000"/>
                <w:sz w:val="20"/>
                <w:szCs w:val="20"/>
                <w:rtl w:val="true"/>
              </w:rPr>
              <w:t xml:space="preserve">$ # </w:t>
            </w:r>
            <w:r>
              <w:rPr>
                <w:rFonts w:cs="Arial" w:ascii="Arial" w:hAnsi="Arial"/>
                <w:color w:val="000000"/>
                <w:sz w:val="20"/>
                <w:szCs w:val="20"/>
              </w:rPr>
              <w:t>1241</w:t>
            </w:r>
            <w:r>
              <w:rPr>
                <w:rFonts w:cs="Arial" w:ascii="Arial" w:hAnsi="Arial"/>
                <w:color w:val="000000"/>
                <w:sz w:val="20"/>
                <w:szCs w:val="20"/>
                <w:rtl w:val="true"/>
              </w:rPr>
              <w:t xml:space="preserve"> </w:t>
            </w:r>
            <w:r>
              <w:rPr>
                <w:rFonts w:ascii="Arial" w:hAnsi="Arial" w:cs="Arial"/>
                <w:color w:val="000000"/>
                <w:sz w:val="20"/>
                <w:sz w:val="20"/>
                <w:szCs w:val="20"/>
                <w:rtl w:val="true"/>
              </w:rPr>
              <w:t xml:space="preserve">أخبرنا أبو علي عمر بن علي الواعظ بالحربية أن هبة الله أخبرهم أنا الحسن أنا أحمد نا عبدالله حدثني أبو بكر بن أبي شيبة نا ابن نمير نا يزيد بن زياد بن أبي الجعد عن عبدالملك بن عمير عن عبدالرحمن بن أبي ليلى عن أبي بن كعب قال انتسب رجلان على عهد النبي صلى الله عليه وسلم فقال أحدهما أنا </w:t>
            </w:r>
          </w:p>
        </w:tc>
      </w:tr>
    </w:tbl>
    <w:p>
      <w:pPr>
        <w:pStyle w:val="Normal"/>
        <w:jc w:val="left"/>
        <w:rPr/>
      </w:pPr>
      <w:r>
        <w:rPr>
          <w:rtl w:val="true"/>
        </w:rPr>
      </w:r>
    </w:p>
    <w:sectPr>
      <w:type w:val="nextPage"/>
      <w:pgSz w:w="11906" w:h="16838"/>
      <w:pgMar w:left="540" w:right="1800" w:gutter="0" w:header="0" w:top="36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5:01:00Z</dcterms:created>
  <dc:creator>BODO</dc:creator>
  <dc:description/>
  <cp:keywords/>
  <dc:language>en-US</dc:language>
  <cp:lastModifiedBy>*****</cp:lastModifiedBy>
  <dcterms:modified xsi:type="dcterms:W3CDTF">2005-02-10T18:15:00Z</dcterms:modified>
  <cp:revision>3</cp:revision>
  <dc:subject/>
  <dc:title>B10</dc:title>
</cp:coreProperties>
</file>