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15" w:type="dxa"/>
          <w:left w:w="15" w:type="dxa"/>
          <w:bottom w:w="15" w:type="dxa"/>
          <w:right w:w="15" w:type="dxa"/>
        </w:tblCellMar>
      </w:tblPr>
      <w:tblGrid>
        <w:gridCol w:w="8336"/>
      </w:tblGrid>
      <w:tr>
        <w:trPr>
          <w:tblHeader w:val="true"/>
        </w:trPr>
        <w:tc>
          <w:tcPr>
            <w:tcW w:w="8336" w:type="dxa"/>
            <w:tcBorders/>
            <w:shd w:fill="C0C0C0" w:val="clear"/>
            <w:vAlign w:val="center"/>
          </w:tcPr>
          <w:p>
            <w:pPr>
              <w:pStyle w:val="Normal"/>
              <w:bidi w:val="0"/>
              <w:jc w:val="right"/>
              <w:rPr>
                <w:rFonts w:ascii="Arial" w:hAnsi="Arial" w:cs="Arial"/>
                <w:color w:val="000000"/>
              </w:rPr>
            </w:pPr>
            <w:r>
              <w:rPr>
                <w:rFonts w:cs="Arial" w:ascii="Arial" w:hAnsi="Arial"/>
                <w:b/>
                <w:bCs/>
                <w:color w:val="000000"/>
              </w:rPr>
              <w:t>B10</w:t>
            </w:r>
          </w:p>
        </w:tc>
      </w:tr>
      <w:tr>
        <w:trPr>
          <w:tblHeader w:val="true"/>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0"/>
              <w:jc w:val="right"/>
              <w:rPr>
                <w:b/>
                <w:b/>
                <w:bCs/>
              </w:rPr>
            </w:pPr>
            <w:r>
              <w:rPr>
                <w:rFonts w:cs="Arial" w:ascii="Arial" w:hAnsi="Arial"/>
                <w:b/>
                <w:bCs/>
                <w:color w:val="000000"/>
                <w:sz w:val="20"/>
                <w:szCs w:val="20"/>
              </w:rPr>
              <w:t>TEXT</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رجعوا فقد قضي قضاء أبيكم فجاؤوا فلما راتهم حواء عرفتهم فلاذت بآدم فقال إليك إليك عني فإني إنما أوتيت من قبلك خلي بيني وبين ملائكة ربي تبارك وتعالى فقبضوه وغسلوه وكفنوه وحنطوه وحفروا له وألحدوا له وصلوا عليه ثم دخلوا قبره فوضعوه في قبره ووضعوا عليه اللبن ثم خرجوا من القبر ثم حثوا عليه ثم قالوا يا بني آدم هذه سنتكم هذا لفظ حديث حميد عن الحسن ورواية يونس عنه بنحوه ومعناه وفي آخ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نتكم في موتاكم فكذلك فافعلو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12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زرعة عبيد الله بن محمد اللفتواني وأبو المجد زاهر بن أحمد الثقفي بأصبهان أن أبا عبد الله الحسين بن عبد الملك الخلال أخبرهم قراءة عليه أنا أبو الفضل عبد الرحمن بن أحمد الرازي أنا أبو القاسم جعفر بن عبد الله بن فناكي أنا أبو بكر محمد بن هارون الروياني نا علي بن حرب نا روح بن أسلم عن حماد بن سلمة عن ثابت البناني عن الحسن عن عتى عن أبي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لما توفي آدم ألحد له وغسلته الملائكة بالماء وترا وقالوا هذه سنة ولد آدم من بعد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ح بن أ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كلم فيه غير واحد من الأئم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مشهور غير مرفوع والله أع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طية بن قيس الكلاعي عن أبي بن كعب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12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يد الله بن محمد اللفتواني وزاهر بن أحمد الثقفي بأصبهان أن الحسين بن عبد الملك أخبرهم قراءة عليه أنا عبد الرحمن بن أحمد بن الحسن الرازي أنا جعفر بن عبد الله أنا محمد بن هارون نا محمد بن بشار نا يحيى بن سعيد نا ثور بن يزيد عن عبد الرحمن بن أبي مسلم عن عطية بن قيس الكلاعي عن أبي بن كعب أنه علم رجلا القرآن فأهدى إليه قوسا فوقع في نفسي شيئا فذكرت ل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إن أخذتها فخذها قوسا من النار ذكر شيخنا أبو الفرج بن الجوزي في كتاب الضعفاء عبد الرحمن بن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لم عن عطية ضعيف ولم ينسب ذلك إلى أح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بن ماجه عن سهل بن أبي سهل عن يحيى بن سعيد وعن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رحمن بن سلم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ارة بن عمرو بن حزم الأنصاري النجاري عن أبي بن كعب رضي الله عنه </w:t>
            </w:r>
            <w:r>
              <w:rPr>
                <w:rFonts w:cs="Arial" w:ascii="Arial" w:hAnsi="Arial"/>
                <w:color w:val="000000"/>
                <w:sz w:val="20"/>
                <w:szCs w:val="20"/>
                <w:rtl w:val="true"/>
              </w:rPr>
              <w:t xml:space="preserve">$ $ # </w:t>
            </w:r>
            <w:r>
              <w:rPr>
                <w:rFonts w:cs="Arial" w:ascii="Arial" w:hAnsi="Arial"/>
                <w:color w:val="000000"/>
                <w:sz w:val="20"/>
                <w:szCs w:val="20"/>
              </w:rPr>
              <w:t>12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رحمه الله بأصبهان أن الحسين بن عبد الملك الخلال أخبرهم قراءة عليه أنا إبراهيم بن منصور أنا محمد بن إبراهيم أنا أبو يعلى أحمد بن المثنى الموصلي نا عبد الرحمن بن صالح الأزدي نا يونس بن بكير نا محمد بن إسحاق عن عبد الله بن أبي بكر بن محمد بن عمرو بن حزم عن عمارة بن حزم عن أبي بن كعب قال بعثني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لى صدقة بلي وعذرة فمررت برجل من بلي له ثلاثون بعيرا فقلت إن عليك في إبلك هذه ابنة مخاض فقال ذاك ما ليس فيه ظهر ولا لبن وما قام لي لرسول الله يأخذ من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وإني لكره أن أقرض الله شر مالي فتخيره فقال أبي بن كعب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ا كنت لآخذ فوق ما عليك وهذ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أتيه قال فأتاه فقال نحوا مما قال لأبي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هذا ما عليك فإن جئت فوقه قبلناه منك فقال يا رسول الله هذه ناقة عظيمة سمينة فمر بقبضها فأمر بقبض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دعا له في ماله بالبركة قال عمارة فضرب الدهر من ضرباته وولاني مروان صدقة بلي وعذرة في زمن معاوية فمررت بهذا الرجل فصدقت ماله ثلاثين حقة فيها فحلها على ألف وخمس مائة بعير قال ابن إسحاق قلت لابن أبي بكر ما فحلها قال إلا إ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يكون في السنة إذا بلغ صدقة الرجل ثلاثين حقة أخذ معها فحلها كذا رواه أبو يعلى في مسنده من رواية يونس بن بكير ورواه الإمام أحمد بن حنبل في مسنده عن يعقوب بن إبراهيم عن أبيه عن إبن إسحاق ورواه وهب بن جرير عن أبيه عن ابن إسحاق فزادا في إسناده رج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2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بن عمر الواعظ قراءة عليه ونحن نسمع بالحربية قيل له أخبركم أبو القاسم هبة الله بن محمد قراءة عليه أنا أبو علي الحسن بن علي أنا أبو بكر أحمد بن جعفر نا أبو عبد الرحمن عبد الله بن أحمد حدثني أبي حدثنا يعقوب نا أبي عن محمد بن إسحاق حدثني عبد الله بن أبي بكر بن محمد بن عمرو بن حزم عن يحيى بن عبد الله بن عبد الرحمن بن سعد بن زرارة عن عمارة بن عمرو بن حزم عن أبي بن كعب قال بعثني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صدقا على بلي وعذرة وجميع بني سعد بن هذيم بن قضاعة قال فصدقتهم حتى مررت بآخر رجل منه وكان منزله وبلده من أقرب منازلهم إ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المدينة قال فلما جمع إلي ماله لم أجد عليه فيها إلا ابنة مخاض يعني فأخبرته أنها صدقته قال فقال ذاك ما لا لبن فيه ولا ظهر وايم الله ما قام في مالي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لا رسول له قط قبلك وما كنت لأقرض الله تبارك وتعالى من مالي ما لا لبن فيه ولا ظهر ولكن هذه ناقة فتية سمينة فخذها قال فقلت له ما أنا بآخذ مالم أؤمر به فهذ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ك قريب فإن أحببت أن تأتيه فتعرض عليه م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رضت علي فافعل فإن قبله منك قبله وإن رده عليك رده قال فإني فاعل قال فخرج معي وخرج بالناقة التي عرض علي حتى قدمنا ع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فقال له يا نبي الله أتاني رسولك ليأخذ مني صدقة مالي وايم الله ما قام في مالي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لا رسول له قط قبله فجمعت له مالي فزعم أنما علي فيه ابنة مخاض وذلك ما لا لبن فيه ولا ظهر وقد عرضت عليه ناقة فتية سمينة ليأخذها فأبى علي ذلك وقال ها هي هذه قد جئتك بها ي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خذها قال فقال له رسول الله صلى الله ذلك الذي عليك فإن تطوعت بخير قبلناه منك وآجرك الله فيه قال فها هي ذه يا رسول الله قد جئتك بها فخذها قال فأمر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قبضها ودعا له في ماله بالبرك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2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نا عبد الله بن أحمد حدثني محمد بن بشار نا وهب بن جرير ثنا أبي قال سمعت محمد بن إسحاق يحدث عن عبد الله بن أبي بكر عن يحيى بن عبد الله عن عمارة بن حزم حدثني أبي بن كعب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عثه مصدقا فذكر نحو حديث أبي وزاد في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عمارة وقد وليت صدقاتهم في زمن معاوية فأخذت من ذلك الرج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لاثين حقة لألف وخمس مائة بعير عليه رواه أبو داود عن محمد بن منصور الطوسي عن يعقوب بن إبراهيم بن سعد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بن حبان عن أبي يعلى الموصل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يس بن عباد البصري أبو عبد الله عن أبي بن كعب رضي الله عنه </w:t>
            </w:r>
            <w:r>
              <w:rPr>
                <w:rFonts w:cs="Arial" w:ascii="Arial" w:hAnsi="Arial"/>
                <w:color w:val="000000"/>
                <w:sz w:val="20"/>
                <w:szCs w:val="20"/>
                <w:rtl w:val="true"/>
              </w:rPr>
              <w:t xml:space="preserve">$ $ # </w:t>
            </w:r>
            <w:r>
              <w:rPr>
                <w:rFonts w:cs="Arial" w:ascii="Arial" w:hAnsi="Arial"/>
                <w:color w:val="000000"/>
                <w:sz w:val="20"/>
                <w:szCs w:val="20"/>
              </w:rPr>
              <w:t>12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وهاب بن علي بن علي بن عبيد الله بن الصوفي وأبو الحسن علي بن محمد بن علي بن يعيش قراءة عليهما ونحن نسمع ببغداد قيل لكل واحد منهما أخبركم أبو القاسم هبة الله بن محمد بن عبد الواحد بن الحصين قراءة عليه أنا أبو طالب محمد بن محمد بن إبراهيم بن غيلان قال أنا أبو إسحاق إبراهيم بن محمد بن يحيى المزكي قراءة عليه أنا ابن خزيمة نا محمد بن عمر بن علي بن عطاء بن مقدم بخبر غريب غريب نا يوسف بن يعقوب بن أبي القاسم السدوسي نا التيمي عن أبي مجلز عن قيس بن عباد بينما أنا بالمدينة في المسجد في الصف المقدم قائم أصلي فجذبني رجل من خلفي جبذة فنحاني وقام مقامي فوالله ما عقلت صلاتي فلما انصرف فإذا هو ابي بن كعب فقال يا فتى لا يسؤك الله إن هذا عهد م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لينا أن نلي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ثم استقبل القبلة فقال هلك أهل العقدة ورب الكعبة ورب الكعبة ثلاثا ثم قال والله ما علي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سى ولكي آسى على من أضلوا قال قلت من تعني بهذا قال الأمر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2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ن أحمد بن حمزة بن علي السلمي قراءة عليه أن أبا علي الحداد أخبرهم إجازة أنا أبو نعيم أنا عبد الله بن جعفر نا يونس بن حبيب نا أبو داود نا شعبة أخبرني أبو جمرة سمعت إياس بن قتادة يحدث عن قيس بن عباد قال قدمت المدينة للقاء أصحاب م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لم يكن فيهم أحد أحب إلي لقاء من أبي بن كعب فقمت في الصف الأول فخرج فصلى فلما صلى حد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ما رأيت الرجال متحت أعناقها إلى شيء متوجها إليه فسمعته يقول هلك أهل العقدة ورب الكعبة قالها ثلاثا هلكوا وأهلكوا أما إني لا آسى عليهم ولكن آسى على من يهلكون من المسلم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2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هذا قراءة عليه أن أباه أبا منصور علي أخبرهم قراءة عليه أنا عبد الله بن محمد الصريفيني أنا عبد الله بن محمد بن حبابة نا عبد الله بن محمد البغوي نا أحمد بن إبراهيم نا أبو داود نا شعبة قال أخبرني أبو جمرة قال سمعت إياس بن قتادة يحدث عن قيس بن عباد قال قدمت المدينة للقي أصحاب م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ما كان فيهم رجل ألقاه أحب إلي من أبي بن كعب فأقيمت الصلاة فخرج عمر ومعه أصحاب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مت في الصف الأول فجاء رجل فنظر في وجوه القوم فعرفهم غيري فنحاني وقام في مكاني فما عقلت صلاتي فلما صلى قال يا فتى لا يسؤك الله إني لم آت الذي أتيت بجهالة ولك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لنا كونوا في الصف الذي يليني وإني نظرت في وجوه القوم فعرفتهم غيرك ثم حدث فما رأيت الرجال متح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عناقها إلى شيء متوجها إليه فسمعته يقول هلك أهل العقد ورب الكعبة ألا لا عليهم آسى ولكن آسى على من يهلكون من المسلمين وإذا هو أبي رواه الإمام أحمد في مسنده عن أبي داو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نسائي عن محمد بن عمر بن علي بن عطاء بن مقد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بن حبان عن ابن خزيم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سناده حس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أبي بن كعب عن أبيه رضي الله عنه وقيل محمد بن عمرو بن أبي بن كعب </w:t>
            </w:r>
            <w:r>
              <w:rPr>
                <w:rFonts w:cs="Arial" w:ascii="Arial" w:hAnsi="Arial"/>
                <w:color w:val="000000"/>
                <w:sz w:val="20"/>
                <w:szCs w:val="20"/>
                <w:rtl w:val="true"/>
              </w:rPr>
              <w:t xml:space="preserve">$ $ # </w:t>
            </w:r>
            <w:r>
              <w:rPr>
                <w:rFonts w:cs="Arial" w:ascii="Arial" w:hAnsi="Arial"/>
                <w:color w:val="000000"/>
                <w:sz w:val="20"/>
                <w:szCs w:val="20"/>
              </w:rPr>
              <w:t>12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محمود الأصبهاني قراءة عليه بها أن فاطمة بنت عبد الله الجوزدانية أخبرتهم قراءة عليها أنا محمد بن عبد الله بن ريذة أنا سليمان بن أحمد الطبراني نا العباس بن الفضل الأسفاطي نا موسى بن إسماعيل نا أبان بن يزيد عن يحيى بن أبي كثير عن الحضرمي بن لاحق عن محمد بن أبي بن كعب عن أبيه أنه كان له جرن من تمر فكان ينقص فحرسه ذات ليلة فإذا هو بدابة شبه الغلام المحتلم فسلم عليه فرد عليه السلام فقال ما أنت جني أم إنسي قال لا بل جني قال فناولني يدك فناوله يده فإذا يده يد كلب وشعره شعر كلب قال هكذا خلق الجن قال قد علمت الجن أن ما فيه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جل أشد مني قال فما جاء بك قال بلغنا أنك تحب الصدقة فجئنا نصيب من طعامك قال فما ينجينا منكم قال هذه الآية التي في سورة البقر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له لا إله إلا هو الحي القيو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قالها حين يمسي أجير منا حتى يصبح ومن قالها حين يصبح أجير منا حتى يمسي فلما أصبح أت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ذكر ذلك له فقال صدق الخبي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261</w:t>
            </w:r>
            <w:r>
              <w:rPr>
                <w:rFonts w:cs="Arial" w:ascii="Arial" w:hAnsi="Arial"/>
                <w:color w:val="000000"/>
                <w:sz w:val="20"/>
                <w:szCs w:val="20"/>
                <w:rtl w:val="true"/>
              </w:rPr>
              <w:t xml:space="preserve"> </w:t>
            </w:r>
            <w:r>
              <w:rPr>
                <w:rFonts w:ascii="Arial" w:hAnsi="Arial" w:cs="Arial"/>
                <w:color w:val="000000"/>
                <w:sz w:val="20"/>
                <w:sz w:val="20"/>
                <w:szCs w:val="20"/>
                <w:rtl w:val="true"/>
              </w:rPr>
              <w:t>وأخبرنا أبو زرعة اللفتواني وأبو المجد الثقفي بأصبهان أن أبا عبد الله الخلال الأديب أخبرهم قراءة عليه أنا أبو الفضل عبد الرحمن المقرئ أنا جعفر بن فناكي أنا أبو بكر محمد بن هارون الروياني نا محمد بن بشار نا أبو داود نا حرب بن شداد عن يحيى بن أبي كثير حدثني الحضرمي بن لاحق عن محمد بن أبي بن كعب قال كان لجدي جرين تمر وكان عده ينتقص عليه فحرسه ذات ليلة فإذا مثل الدابة فسلم عليه فرد عليه فقال جني أم إنسي فقال جني فقال أرني يدك فإذا يد كلب وشعر كلب فقال هكذا خلق الجن فقال قد علمت الجن أن ليس فيهم أشد</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ني قال فما جاء بك قال إني نبئت أنك تحب الصدقة فجئت أصيب من طعامك قال فما ينجينا منكم قال هذه الآية من سورة البقر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له لا إله إلا هو الحي القيو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إذا قرأتها غدوة أجرت منا حتى الليل وإذا قرأتها بالليل أجرت منا حتى تصبح فغدا أبي بن كعب عل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ذكر ذلك له فقال صدق الخبيث رواه النسائي في كتاب عمل يوم وليلة عن أبي داود الحراني عن معاذ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انيء عن حرب بن شداد بإسناده قال كان لجدي فذكر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إبراهيم بن يعقوب عن الحسن بن موسى عن شيبان عن يحيى عن الحضرمي عن محمد قال وكان أبي بن كعب جد محمد قال كان لأبي جرن فذكر 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بد الحميد بن سعيد عن مبشر عن الأوزاعي حدثني يحيى بن أبي كثير قال حدثني ابن أبي أن أباه أخبره أنه كان لهم جرن الحديث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ذا قال حدثني ابن أبي ولم يسمه وكذا رواه الوليد بن مزيد عن الأوزاعي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أبو حاتم البستي عن ابن سلم عن عبد الرحمن بن إبراهيم عن الوليد عن الأوزاعي عن يحيى بن أبي كثير عن ابن أبي بن كعب عن أبي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سمه الطفيل والذي عندي أن هذا القول وهم من أبي حاتم بن حبان والله أعلم فإن هذا الحديث لم نجده من رواية الطفيل بن أبي عن أبيه وإنما وجدناه من رواية محمد بن أبي وقد وجدناه في رواية عن يحيى بن أبي كثير عن عبد ة بن أبي لبابة عن عبد الله بن أبي بن كعب عن أبيه بزيادة عبد ة بن أبي لبابة في إسناده ورواه أبو عبد الله الحاكم في كتاب المستدرك عن محمد بن صالح بن هاني عن إبراهيم بن إسحاق عن هارون بن عبد الله عن أبي داود الطيالسي عن حرب بن شداد عن يحيى بن أبي كثير عن الحضرمي عن محمد بن عمرو بن أبي بن كعب عن جده وقال وهذا صحيح الإسناد ولم يخرجا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م أر هذا الحديث في مسند أبي داود الطيالسي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2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الحسين بن عبد الملك الخلال الأديب أخبرهم قراءة عليه أنا إبراهيم بن منصور أنا محمد بن إبراهيم بن علي بن عاصم أنا أبو يعلى أحمد بن علي الموصلي نا أحمد بن إبراهيم الدورقي نا مبشر عن الأوزاعي عن يحيى بن أبي كثير عن عبد ة بن أبي لبابة عن عبد الله بن أبي بن كعب أن أباه أخبره أنه كان له جرن فيه تمر قال فكان أبي يتعاهده فوجده ينقص فحرسه ذات ليلة فإذا هو بدابة شبه الغلام المحتلم قال فسلمت فرد السلام قال فقلت ما أنت أجني أم إنسي قال جني قال ناولني يدك قال فناول فإذا يد كلب وشعر كلب فقلت هكذا خلق الجن قال لقد علمت الجن ما فيهم أشد مني قال ما حملك على ما صنعت قال بلغني أنك رجل تحب الصدقة فأحببنا أن نصيب من طعامك قال فقال له أبي فما الذي يجيرنا منكم قال هذه الآية آية الكرسي ثم غدا إل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أخبره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صدق الخبي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ر </w:t>
            </w:r>
            <w:r>
              <w:rPr>
                <w:rFonts w:cs="Arial" w:ascii="Arial" w:hAnsi="Arial"/>
                <w:color w:val="000000"/>
                <w:sz w:val="20"/>
                <w:szCs w:val="20"/>
                <w:rtl w:val="true"/>
              </w:rPr>
              <w:t xml:space="preserve">$ # </w:t>
            </w:r>
            <w:r>
              <w:rPr>
                <w:rFonts w:cs="Arial" w:ascii="Arial" w:hAnsi="Arial"/>
                <w:color w:val="000000"/>
                <w:sz w:val="20"/>
                <w:szCs w:val="20"/>
              </w:rPr>
              <w:t>12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خالي الفقيه الإمام العالم أبو محمد عبد الله بن أحمد بن محمد المقدسي رحمه الله أن أحمد بن عبد الغني بن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محمد بن محمد بن السكن أخبراهم قراءة عليهما أنا نصر بن أحمد بن البطر نا عبد الله بن عبيد الله بن البيع نا أبو عبد الله الحسين بن إسماعيل المحاملي نا محمد بن إدريس الرازي نا محمد بن عيسى بن الطباع نا معاذ بن محمد بن معاذ بن أبي بن كعب حدثني أبي عن جدي عن أبي قال سئل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ا أول ما أنكرت من أمر النبوة قال لقد سالت إني لفي صحراء وكلام فوقي يهوي إلي أسمعه فإذا رج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قول للآخر أهو هو قال نعم فاستقبلاني بوجوه لم أر على بياضها قط وعليهما ثياب لم أر مثل حسنها قط ولهما أرواح لم أجد ريحا من أحد قط مثله قال فأخذ أحدهما بضبعي وأخذ الآخر بضبعي الآخر لا أجد لمسهما مسا فقال أحدهما للآخر أضجعه قال فأضجعني بلا هصر ولا قصر فقال لصاحبه إفلق صدره ففلق صدري فيما أرى بلا وجع ولا ألم ولا دم فقال أخرج منه الغل والحسد وأدخل فيه الرأفة والرحمة قال فاخرج علقة فرمى بها ثم أخرج شيئا من القصة فأدخله فيه فقال هذه الرأفة والرحمة ثم قال بإبهامه اليمنى علىصدري فقال أعد واسلم قال ثم قمت ثم جئت بغير ما غدوت به رحمتي للصغير ورأفتي على الكبير في هذه الرواية يظن الظان أن الراوي عن أبي بن كعب معاذ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ليس كذلك بين ذلك يونس بن محمد في روايته أنه معاذ بن محمد بن أبي بن كعب اسناده ضعيف </w:t>
            </w:r>
            <w:r>
              <w:rPr>
                <w:rFonts w:cs="Arial" w:ascii="Arial" w:hAnsi="Arial"/>
                <w:color w:val="000000"/>
                <w:sz w:val="20"/>
                <w:szCs w:val="20"/>
                <w:rtl w:val="true"/>
              </w:rPr>
              <w:t xml:space="preserve"># </w:t>
            </w:r>
            <w:r>
              <w:rPr>
                <w:rFonts w:cs="Arial" w:ascii="Arial" w:hAnsi="Arial"/>
                <w:color w:val="000000"/>
                <w:sz w:val="20"/>
                <w:szCs w:val="20"/>
              </w:rPr>
              <w:t>12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الحربي بالحربية أن هبة الله بن محمد أخبرهم قراءة عليه أنا الحسن بن علي أنا أحمد بن جعفر نا عبد الله بن أحمد حدثني محمد بن عبد الرحيم أبو يحيى البزاز نا يونس بن محمد نا معاذ بن محمد بن معاذ بن محمد بن أبي بن كعب حدثني أبي محمد بن معاذ عن معاذ عن محمد عن أبي بن كعب أن أبا هريرة كان جريئا على أن يسأ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ن أشياء لا يسأله عنها غيره فقال ي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ول ما رأيت من أمر النبوة استو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جالسا وقال لقد سألت أبا هريرة إني في صحراء ابن عشر سنين وأشهر وإذا بكلام فوق رأسي وإذا رجل يقول لرجل أهو هو قال نعم فاستقبلاني بوجوه لم أرها لخلق قط وأرواح لم أجدها من خلق قط وثياب لم أرها على أحد قط فأقبلا إلي يمشيان حتى أخذ كل واحد منهما بعضدي لا أجد لأخذهما مسا فقال أحدهما لصاحبه أضجعه فأضجعاني بلا قصر ولا هصر فقال أحدهما لصاحبه إفلق صدره فحوى وفي رواية فهوى أحدهما إلى صدري ففلقها فيما أرى بل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دم ولا وجع فقال له أخرج الغل والحسد فأخرج شيئا كهيئة العلقة ثم نبذها فطرحها فقال له أدخل الرأفة والرحمة فإذا مثل الذي أخرج شبه الفضة ثم هز إبهام رجلي اليمنى قال أغد واسلم فرجعت بها أغدو ب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قة على الصغير ورحمة للكبير روى أبو حاتم بن حبان أوله عن محمد بن إسحاق الثقفي عن إبراهيم بن سعيد الجوهري عن محمد بن عيسى بن الطباع عن معاذ بن محمد بن معاذ بن أبي بن كعب عن أبيه عن جده عن أبي بن كعب قال كان أبو هريرة جريئا عل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سأله عن أشياء لا يسأله عنها غير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12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بأصبهان أن الحسين بن عبد الملك الخلال أخبرهم قراءة عليه أنا إبراهيم بن منصور أنا محمد بن إبراهيم أنا أبو يعلى أحمد بن علي أنا إبراهيم بن سعيد الجوهري نا محمد بن عيسى نا معاذ بن محمد بن معاذ بن أبي بن كعب عن أبيه عن جده عن أبي بن كعب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جثو على ركبتيه وكان لا يتكىء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هذا حديث مختصر من حديث رواه ابن حبان عن أبي يعلى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12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أبا علي الحداد أخبرهم قراءة عليه وهو حاضر أنا أبو نعيم أحمد بن عبد الله أنا سليمان بن أحمد الطبراني حدثنا أحمد بن خليد نا محمد بن عيسى الطباع نا معاذ بن محمد بن معاذ بن أبي بن كع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12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سعد بن سعيد بن روح أن فاطمة الجوزدانية أخبرتهم أنا محمد بن ريذة أنا الطبراني نا أحمد بن خليد الحلبي نا محمد بن عيسى الطباع نا معاذ يعني ابن محمد بن معاذ بن أبي بن كعب عن أبيه عن جده عن أبي بن كعب رض الله عنه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ا أبا المنذر إني أمرت أن أعرض عليك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قرآن فقال بالله آمنت وعلى يدك أسلمت ومنك تعلمت قال فرد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قول فقال يا رسول الله وذكرت هناك قال نعم باسمك ونسبك في الملأ الأعلى قال فاقرأ إذا يا رسول الله والذي قبله هو تمام هذ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سناده ضعيف </w:t>
            </w:r>
            <w:r>
              <w:rPr>
                <w:rFonts w:cs="Arial" w:ascii="Arial" w:hAnsi="Arial"/>
                <w:color w:val="000000"/>
                <w:sz w:val="20"/>
                <w:szCs w:val="20"/>
                <w:rtl w:val="true"/>
              </w:rPr>
              <w:t xml:space="preserve"># </w:t>
            </w:r>
            <w:r>
              <w:rPr>
                <w:rFonts w:cs="Arial" w:ascii="Arial" w:hAnsi="Arial"/>
                <w:color w:val="000000"/>
                <w:sz w:val="20"/>
                <w:szCs w:val="20"/>
              </w:rPr>
              <w:t>12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خالي الإمام العالم أبو محمد عبد الله بن أحمد المقدسي رحمه الله أن محمد بن محمد بن السكن وأحمد بن عبد الغني بن </w:t>
            </w:r>
            <w:r>
              <w:rPr>
                <w:rFonts w:cs="Arial" w:ascii="Arial" w:hAnsi="Arial"/>
                <w:color w:val="000000"/>
                <w:sz w:val="20"/>
                <w:szCs w:val="20"/>
                <w:rtl w:val="true"/>
              </w:rPr>
              <w:t xml:space="preserve">[ ] (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براهم قراءة عليهما أنا نصر بن أحمد بن البطر أنا عبد الله بن عبد الله بن البيع نا أبو عبد الله الحسن بن إسماعيل المحاملي نا محمد بن إدريس الرازي نا محمد بن عيسى بن الطباع نا معاذ بن محمد بن معاذ بن أبي بن كعب حدثني أبي عن جدي عن أبي بن كعب قال جاء رجل إل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أقلقتني الحمى وأذاها فقال له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ستعف واصبر فرد الرجل عليه ثلاثا لا يزيده على قوله و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له إني أمرت بعرض القرآن عليك فقال يا رسول الله بالله عز وجل أمنت وعلى يديك أسلمت ومنك تعلمت فرد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قول فقال أبي رحمه الله لقد ذكر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هناك يا رسول الله قال نعم في الملأ الأعلى في اسمك ونسبك قال فاقرأ إذن يا رسول الله الله وكا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ذا جلس يجثو على ركبتيه ولم يكن يتكىء وهذا أيضا فيه اختصا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2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أن فاطمة أخبرتهم أنا ابن ريذة أنا الطبراني نا أحمد بن خليد الحلبي نا محمد بن عيسى الطباع نا معاذ بن محمد بن معاذ بن أبي بن كعب عن أبيه عن جده عن أبي بن كعب رضي الله عنه أنه قال يا رسول الله ما جزاء الحمى قال تجري الحسنات على صاحبها ما اختلج عليه قدم أو ضرب عليه عرق فقال أبي اللهم إني أسألك حمى لا تمنعني خروجا في سبيلك ولا خروجا إلى بيتك ولا مسجد نبيك قال فلم يمس أبي قط إلا وبه حم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2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حمد بن أحمد بن نصر بأصبهان أن الحسن بن أحمد الحداد أخبرهم وهو حاضر أنا أبو نعيم أحمد بن عبد الله أنا سليمان بن أحمد الطبراني نا أحمد بن خليد نا محمد بن عيسى الطباع نا معاذ بن محمد بن معاذ بن أبي بن كعب عن أبيه عن جده عن أبي بن كعب أنه قال يا رسول الله ما جزاء الحمى قال تجري الحسنات على صاحبها ما اختلج عليه قدم أو ضرب عليه عرق فقال يعني أبي اللهم إني أسألك حمى لا تمنعني خروجا في سبيلك ولا خروجا إلى بيتك ولا مسجد نبي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لم يمس أبي قط إلا وبه حم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فيع أبو رافع الصانع المديني عن أبي بن كعب رضي الله عنه </w:t>
            </w:r>
            <w:r>
              <w:rPr>
                <w:rFonts w:cs="Arial" w:ascii="Arial" w:hAnsi="Arial"/>
                <w:color w:val="000000"/>
                <w:sz w:val="20"/>
                <w:szCs w:val="20"/>
                <w:rtl w:val="true"/>
              </w:rPr>
              <w:t xml:space="preserve">$ # </w:t>
            </w:r>
            <w:r>
              <w:rPr>
                <w:rFonts w:cs="Arial" w:ascii="Arial" w:hAnsi="Arial"/>
                <w:color w:val="000000"/>
                <w:sz w:val="20"/>
                <w:szCs w:val="20"/>
              </w:rPr>
              <w:t>12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بأصبهان أن أبا علي الحداد أخبرهم قراءة عليه وهو حاضر أنا أبو نعيم أحمد بن عبد الله أنا عبد الله بن جعفر أنا إسماعيل بن عبد الله نا جامع بن حماد نا حماد بن سلمة عن ثابت عن أبي رافع عن أبي بن كعب قا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عتكف العشر الأواخر فسافر عاما فلم يعتكف فلما كان من العام المقبل اعتكف عشرين يو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2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الثقفي أن الحسين الخلال أخبرهم أنا إبراهيم أنا محمد بن المقرئ أنا أبو يعلى نا هدبة بن خالد نا حماد عن ثابت عن أبي رافع عن أبي بن كع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2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المعطوش ببغداد أن هبة الله أخبرهم أنا الحسن أنا أحمد نا عبد الله نا هدبة بن خالد نا حماد عن ثابت عن أبي رافع عن أبي بن كع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2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بأصبهان أن محمود بن إسماعيل الصيرفي أخبرهم وهو حاضر أنا محمد بن عبد الله بن شاذان أنا عبد الله بن محمد القباب أنا أحمد بن عمرو بن أبي عاصم نا هدبة نا حماد عن ثابت عن أبي رافع عن أبي بن كع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2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حمد عبد العزيز بن محمود بن المبارك بن الأخضر الحافظ ببغداد أن أبا القاسم إسماعيل بن أحمد بن عمر بن السمرقندي الحافظ وأبا محمد يحيى بن علي بن محمد بن الطراح وأبا الحسن علي بن هبة الله بن عبد السلام أخبروهم قراءة علي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2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ضل سليمان بن محمد بن علي الموصلي ببغداد أن يحيى بن الطراح أخبرهم قراءة عل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2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حامد عبد الله بن مسلم بن ثابت بن زيد بن حوالق ببغداد أن القاضي أبا الفتح عبد الله بن محمد بن محمد بن محمد بن البيضاوي أخبرهم قراءة عليه قالوا أنا أبو الحسين أحمد بن محمد بن أحمد بن عبد الله بن النقور أنا أبو القاسم عبد الله بن محمد بن إسحاق بن حبابة أنا أبو القاسم عبد الله بن محمد بن عبد العزيز البغوي نا هدبة بن خالد نا حماد بن سلمة عن ثابت عن أبي رافع عن أبي بن كعب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عتكف العشر الأواخر من شهر رمضان فسافر عاما فلم يعتكف فلما كان العام الآخر اعتكف عشرين ليلة لفظ البغو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في رواية عبد الله بن أ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ان يعتكف في العشر الأواخر من رمضان فسافر سنة فلم يعتكف فلما كان العام المقبل اعتكف عشرين يو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ية أبي يعلى هكذا غير أنه لم يق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ية ابن أبي عاصم قال في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عد سنة فشغل فلم يعتكف فاعتكف العام المقبل عشرين يوما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إمام أحمد عن عبد الرحمن بن مهدي وحسن بن موسى وعفان عن حماد بن سلم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موسى بن إسماعيل عن حما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محمد بن يحيى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يعقوب بن إبراهيم كلاهما عن عبد الرحمن بن مهدي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أيضا عن هارون بن عبد الله عن أبي داود كلاهما عن حماد بن سلمة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حبان عن أبي يعلى الموصلي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بو بصير تقدم في ترجمة أبيه </w:t>
            </w:r>
            <w:r>
              <w:rPr>
                <w:rFonts w:cs="Arial" w:ascii="Arial" w:hAnsi="Arial"/>
                <w:color w:val="000000"/>
                <w:sz w:val="20"/>
                <w:szCs w:val="20"/>
                <w:rtl w:val="true"/>
              </w:rPr>
              <w:t xml:space="preserve">( </w:t>
            </w:r>
            <w:r>
              <w:rPr>
                <w:rFonts w:cs="Arial" w:ascii="Arial" w:hAnsi="Arial"/>
                <w:color w:val="000000"/>
                <w:sz w:val="20"/>
                <w:szCs w:val="20"/>
              </w:rPr>
              <w:t>7</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حديث أبي بن كعب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أبي بن مالك القشيري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0</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ي بن مالك القشيري رضي الله عنه </w:t>
            </w:r>
            <w:r>
              <w:rPr>
                <w:rFonts w:cs="Arial" w:ascii="Arial" w:hAnsi="Arial"/>
                <w:color w:val="000000"/>
                <w:sz w:val="20"/>
                <w:szCs w:val="20"/>
                <w:rtl w:val="true"/>
              </w:rPr>
              <w:t xml:space="preserve">$ # </w:t>
            </w:r>
            <w:r>
              <w:rPr>
                <w:rFonts w:cs="Arial" w:ascii="Arial" w:hAnsi="Arial"/>
                <w:color w:val="000000"/>
                <w:sz w:val="20"/>
                <w:szCs w:val="20"/>
              </w:rPr>
              <w:t>12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محمود الأصبهاني بها أن فاطمة بنت عبد الله الجوزدانية أخبرتهم قراءة عليها أنا محمد بن عبد الله بن ريذة أنا سليمان بن أحمد الطبراني نا عمر بن حفص السدوسي نا عاصم بن ع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2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نا محمد بن عبد وس بن كامل نا علي بن الجع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2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نا عثمان بن عمر الضبي نا عمرو بن مرزوق قالوا نا شعبة عن قتادة عن زرارة بن أوفى عن أبي بن مالك ع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من أدرك والديه أو أحدهما فدخل النار فأبعده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2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الحربي بالحربية أن هبة الله بن محمد أخبرهم أنا الحسن بن علي أنا أحمد بن جعفر نا عبد الله حدثني أبي نا محمد بن جعفر نا شعبة قال سمعت قتادة يحدث عن زرارة بن أوفى عن أبي بن مالك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ه قال من أدرك والديه أو أحدهما ثم دخل النار من بعد ذلك فأبعده الله وأسحقه ورواه الإمام أحمد عن حجاج عن شعبة عن قتادة قال سمعت زرارة بن أوفى يحدث عن أبي بن مالك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عن بهز عن شعبة عن قتادة عن زرارة بن أوفى عن رجل من قومه يقال له أبي بن مالك أنه سمع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ذكر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سناده صحيح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أبيض بن حمال السبئي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بيض بن حمال المأربي رضي الله عنه </w:t>
            </w:r>
            <w:r>
              <w:rPr>
                <w:rFonts w:cs="Arial" w:ascii="Arial" w:hAnsi="Arial"/>
                <w:color w:val="000000"/>
                <w:sz w:val="20"/>
                <w:szCs w:val="20"/>
                <w:rtl w:val="true"/>
              </w:rPr>
              <w:t xml:space="preserve">$ # </w:t>
            </w:r>
            <w:r>
              <w:rPr>
                <w:rFonts w:cs="Arial" w:ascii="Arial" w:hAnsi="Arial"/>
                <w:color w:val="000000"/>
                <w:sz w:val="20"/>
                <w:szCs w:val="20"/>
              </w:rPr>
              <w:t>12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قراءة عليه ونحن نسمع بأصبهان قيل له أخبركم أبو منصور محمود بن إسماعيل الصيرفي قراءة عليه وأنت حاضر قيل له أخبركم أبو بكر محمد بن عبد الله بن شاذان أنا أبو بكر عبد الله بن محمد بن محمد القباب أنا أبو بكر أحمد بن عمرو بن أبي عاصم نا محمد بن أبي عمر نا فرج بن سعيد بن علقمة بن سعيد بن أبيض بن حمال المرادي السبأي قال حدثني عمي ثابت بن سعيد عن أبيه سعيد بن أبيض بن حمال عن أبيه أبيض بن حمال أنه استقطع الملح م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ذي يقال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لح مأر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أقطعه له ثم إن الأقرع بن حابس التميمي قال يا رسول الله إني قد وردت الملح ف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له تبارك وتعالى رضي الله عنهن الرب عز وجل الجاهلية وهي أرض ليس بها ماء من ورده أخذه وهو مثل الماء العد فاست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بيض بن حمل في قطيعته في الملح فقال أبيض قد اقلتك منه على أنه مني صدقة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هو منك صدقة وهو مثل الماء العد من ورده أخذه قال فقطع له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رضا وعبلا بالجرف جرف مراد حين أقاله م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2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خر أسعد بن سعيد بن روح قراءة عليه ونحن نسمع بأصبهان قيل له أخبرتكم فاطمة بنت عبد الله الجوزدانية قراءة عليها وأنتم تسمعون أنا محمد بن عبد الله بن ريذة أنا سليمان بن أحمد الطبراني نا أحمد بن عمرو الخلال نا محمد بن أبي عمر نا فرج بن سعيد بن علقمة بن سعيد بن أبيض بن حمال أنه استقطع الملح م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ذي يقال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شذ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مأرب فقطعه له ثم إن الأقرع بن حابس التميمي قال يا نبي الله إني قد وردت الملح في الجاهلية وهو بأرض فمن ورده أخذه وهو مثل الماء العد قال فاست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بيض بن حمال في قطيعته فقال أبيض قد أقلته منه على أن يجعله مني صدقة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هو منك صدقة وهو مثل الماء العد فمن ورده أخذه قال فقطع له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رضا وعشبا بالجرف جرف مرا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كانه حين أقاله منه وأنه سأ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ن حمى الأراك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ا حمى في الأراك فقال أراكة في حظاري فقال لا حمى في الأراك قال فرج يعني أبيض في حظاري الأرض التي فيها الزرع المحاط عليه رواه ابن ماجه عن محمد بن أبي عمر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منه لا حمى في الأراك أبو داود عن محمد بن أحمد القرشي عن عبد الله بن الزبير الحميدي عن فرج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2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ذا الاسناد أنا سليمان بن أحمد الطبراني نا أبو خليفة الفضل بن الحباب الجمحي نا قيس بن حفص الدارمي نا محمد بن يحيى بن قيس المأربي حدثني أبي عن ثمامة بن شراحيل عن شمير بن عبد المدان عن أبيض بن حمال أنه وفد إلى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أقطعه الملح فلما أدبر قال رجل يا رسول الله أتدري ما اقطعته إنما أقطعته الماء العد قال فرجع فيه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سأله عن ما يحمى من الأراك قال ما لم تنله أخفاف الإبل رواه أبو داود عن قتيبة ومحمد بن المتوكل العسقلان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قتيبة ومحمد بن يحيى بن أبي عمر كلهم عن محمد بن يحيى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بن حبان عن أبي خليف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ي بزيادة رجل في إسنا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12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الحسين بن عبد الملك أخبرهم أنا إبراهيم بن منصور أنا محمد بن إبراهيم أنا أبو يعلى الموصلي نا سريج بن يونس أبو الحارث نا محمد بن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يس المأربي عن أبيه عن ثمامة بن شراحيل عن سمي بن قيس عن شمير عن أبيض بن حمال أنه وفد إلى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استقطعه الملح فقطعه له فلما ولى قال رجل يا رسول الله تدري ما قطعته إنما قطعته الماء العد فدعاه فرجع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ه قال أبيض وسألتهما يحمى من الأراك قال ما لم تنله أخفاف الإب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12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سعد بن سعيد بأصبهان أن فاطمة الجوزدانية أخبرتهم قراءة عليها أنا محمد بن ريذة أنا سليمان بن أحمد الطبراني نا علي بن عبد العزيز نا محمد بن عمرو التنوري ثنا محمد بن يحيى بن قيس المأربي عن أبيه عن سمي بن قيس عن ثمامة بن شراحيل عن شمير عن أبيض بن حمال أنه وفد عل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ستقطعه الملح فاقتطعه إياه فقال له رجل يا رسول الله تدري ما أقطعته الماء العد فارجعه منه وسألته ما يحم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الأراك قال ما لم تبلغه أخفاف الإبل فزاد في إسناده سمي بن قي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12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خر أسعد بن روح قراءة عليه ونحن نسمع قيل له أخبرتكم فاطمة بنت عبد الله قراءة عليها وهم يسمعون أنا محمد بن عبد الله أنا أبو القاسم سليمان بن أحمد نا موسى بن هارون نا محمد بن أبي عمر العدني نا فرج بن سعيد حدثني عمي ثابت بن سعيد عن أبيه سعيد عن أبيض بن حمال أنه كان بوجهه حزارة يعني القوباء فنقمت أنفه فدعاه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مسح على وجهه فلم يمس ذلك اليوم وفيه أث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2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أن فاطمة أخبرتهم أنا محمد بن ريذة أنا سليمان الطبراني نا أحمد بن عمرو الخلال المكي نا محمد بن أبي عمر العدني نا فرج بن سعيد بن علقمة بن سعيد بن أبيض بن حمال المأربي السبأي حدثني عمي ثابت بن سعيد بن أبيض بن حمال أن سعيد بن أبيض بن حمال حدثه عن أبيه أبيض بن حمال أنه كلم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الصدقة حين وفد عليه المدينة فقال يا أخا سبأ لا بد من صدقة قال إنما زرعنا القطن يا رسول الله قد تبددت سبأ ولم يبق منهم إلا قليل بمأرب فصالح نبي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بيض بن حمال على سبعين حلة من أوفى قيمة بز المعافر كل سنة عمن بقي من سبأ بمأرب فلم يزالوا يؤدونها حتى قبض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رواه أبو داود عن محمد بن أحمد القرشي وهارون بن عبد الله الحمال عن عبد الله بن الزبير الحميدي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رج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6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إبراهيم بن خلاد الخزرجي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6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براهيم بن خلاد بن سويد الخزرجي </w:t>
            </w:r>
            <w:r>
              <w:rPr>
                <w:rFonts w:cs="Arial" w:ascii="Arial" w:hAnsi="Arial"/>
                <w:color w:val="000000"/>
                <w:sz w:val="20"/>
                <w:szCs w:val="20"/>
                <w:rtl w:val="true"/>
              </w:rPr>
              <w:t xml:space="preserve">$ $ # </w:t>
            </w:r>
            <w:r>
              <w:rPr>
                <w:rFonts w:cs="Arial" w:ascii="Arial" w:hAnsi="Arial"/>
                <w:color w:val="000000"/>
                <w:sz w:val="20"/>
                <w:szCs w:val="20"/>
              </w:rPr>
              <w:t>12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روح بأصبهان أن فاطمة بنت عبد الله الجوزدانية أخبرتهم قراءة عليها أنا محمد بن عبد الله بن ريذة أنا سليمان بن أحمد الطبراني أنا أحمد بن عمرو البزار نا عبيد الله بن سعد نا عمي نا أبي عن ابن إسحاق عن عبد الله بن أبي لبيد عن المطلب بن عبد الله بن حنطب عن إبراهيم بن خلاد بن سويد الخزرجي أخي بلحارث بن الخزرج قال أتى جبريل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يا محمد كن عجاجا ثجاجا رواه وكيع عن سفيان عن عبد الله بن أبي لبيد عن المطلب بن عبد الله بن حنطب عن خلاد بن السائب عن زيد بن خالد الجهني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جاءني جبريل فقال لي يا محمد مر أصحابك يرفعوا أصواتهم بالتلبية فإنها من شعار الحج وروى مالك بن أنس وسفيان بن عيينة عن عبد الله بن أبي بكر بن محمد بن عمرو بن حزم عبد الرحمن بن الحارث بن هشام عن خلاد بن السائب الأنصاري عن أبيه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تاني جبريل فأمرني أن آمر أصحابي ومن معي أن يرفعوا أصواتهم بالتلبية الحديث أما حديث زيد بن خالد فرواه ا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جه في سنن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ما حديث السائب فرواه أبو داود من حديث مالك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نسائي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بن ماجه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حديث ابن عيين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ال الترمذي حديث حسن صحيح ولا يقاوم محمد بن إسحاق لحفظ سفيان الثوري ولا أعلم هل يصح لإبراهيم بن خلاد صحبة أم لا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رسل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68</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9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سند أحمر بن جزء السدوسي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70</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7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حمر بن جزء السدوسي رضي الله عنه </w:t>
            </w:r>
            <w:r>
              <w:rPr>
                <w:rFonts w:cs="Arial" w:ascii="Arial" w:hAnsi="Arial"/>
                <w:color w:val="000000"/>
                <w:sz w:val="20"/>
                <w:szCs w:val="20"/>
                <w:rtl w:val="true"/>
              </w:rPr>
              <w:t xml:space="preserve">$ $ # </w:t>
            </w:r>
            <w:r>
              <w:rPr>
                <w:rFonts w:cs="Arial" w:ascii="Arial" w:hAnsi="Arial"/>
                <w:color w:val="000000"/>
                <w:sz w:val="20"/>
                <w:szCs w:val="20"/>
              </w:rPr>
              <w:t>12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طاهر المبارك بن أبي المعالي الحربي بقراءتي عليه بالجانب الغربي من بغداد قلت له أخبركم أبو القاسم هبة الله بن محمد قراءة عليه وأنتم تسمعون أنا أبو علي الحسن بن علي أنا أبو بكر أحمد بن جعفر نا أبو عبد الرحمن عبد الله بن أحمد حدثني أبي نا وكيع نا عباد بن راشد عن الحسن نا أحمر صاحب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إن كنا لنأوي ل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ما يجافي بيديه عن جنبيه إذا سج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إمام أحمد أيضا عن عفان عن عباد بن راشد نا الحسن حدثني أحمر صاحب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2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خر أسعد بن سعيد بن محمود الأصبهاني بها أن فاطمة بنت عبد الله الجوزدانية أخبرتهم قراءة عليها أنا محمد بن عبد الله بن ريذة أنا سليمان بن أحمد الطبراني نا محمد بن العباس المؤدب نا عفان بن م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2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سليمان ونا فضيل بن محمد الملطي نا أبو نعي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2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سليمان ونا أبو مسلم الكشي نا بكار بن محمد السريني قالوا نا عباد بن راشد عن الحسن نا أحمر بن جزء صاحب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إن كانا لنأوي ل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ما يجافي يده عن جنبيه إذا سج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2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بأصبهان أن الحسين بن عبد الملك الأديب أخبرهم أنا إبراهيم بن منصور أنا محمد بن إبراهيم بن علي أنا أحمد بن علي بن المثنى نا أبو موسى نا ابن مهدي نا عباد بن راشد قال سمعت الحسن يقول نا أحمر صاحب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إن كنا لنأوي ل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ما يجافي مرفقيه عن جنبيه إذا سجد عباد بن راشد قال النسائي ليس بالقو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بن حبان لا يحتج ب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د روى له البخاري في صحيحه وهو أعلم ممن تكلم فيه والله أعلم بكار بن محمد متكلم فيه لم يعتمد في هذا الإسناد على روايته رواه أبو داود عن مسلم بن إبراهي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أبي بكر بن أبي شيبة عن وكيع كلاهما عن عبا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لدارقطن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رج البخاري عن الحسن عن عمرو بن تغلب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م يرو عنه غير الحسن ويلزمه إخراج حديث الحسن عن أحمر بن جز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كنا لنأوي ل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ما يجا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حديث عباد بن راشد عن الحسن عن أحمر لأنه قد أخرج عن عباد بن راشد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سن عن معقل أن أخته طلقت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أذينة أبو عبد الرحمن الليثي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76</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ذينة أبو عبد الرحمن الليث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يل هو ابن الحارث بن يعمر بن عوف بن كعب بن عامر بن ليث </w:t>
            </w:r>
            <w:r>
              <w:rPr>
                <w:rFonts w:cs="Arial" w:ascii="Arial" w:hAnsi="Arial"/>
                <w:color w:val="000000"/>
                <w:sz w:val="20"/>
                <w:szCs w:val="20"/>
                <w:rtl w:val="true"/>
              </w:rPr>
              <w:t xml:space="preserve">$ # </w:t>
            </w:r>
            <w:r>
              <w:rPr>
                <w:rFonts w:cs="Arial" w:ascii="Arial" w:hAnsi="Arial"/>
                <w:color w:val="000000"/>
                <w:sz w:val="20"/>
                <w:szCs w:val="20"/>
              </w:rPr>
              <w:t>12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محمود الأصبهاني بها أن فاطمة بنت عبد الله الجوزدانية أخبرتهم أنا محمد بن عبد الله بن ريذة أنا سليمان بن أحمد الطبراني نا بشر بن موسى نا محمد بن سعيد الأصبها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رس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ى الراجح </w:t>
            </w:r>
            <w:r>
              <w:rPr>
                <w:rFonts w:cs="Arial" w:ascii="Arial" w:hAnsi="Arial"/>
                <w:color w:val="000000"/>
                <w:sz w:val="20"/>
                <w:szCs w:val="20"/>
                <w:rtl w:val="true"/>
              </w:rPr>
              <w:t xml:space="preserve">) * # </w:t>
            </w:r>
            <w:r>
              <w:rPr>
                <w:rFonts w:cs="Arial" w:ascii="Arial" w:hAnsi="Arial"/>
                <w:color w:val="000000"/>
                <w:sz w:val="20"/>
                <w:szCs w:val="20"/>
              </w:rPr>
              <w:t>12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سليمان ونا المقدام بن داود نا أسد بن موس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مرسل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2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نا معاذ بن المثنى نا مسد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مرسل </w:t>
            </w:r>
            <w:r>
              <w:rPr>
                <w:rFonts w:cs="Arial" w:ascii="Arial" w:hAnsi="Arial"/>
                <w:color w:val="000000"/>
                <w:sz w:val="20"/>
                <w:szCs w:val="20"/>
                <w:rtl w:val="true"/>
              </w:rPr>
              <w:t xml:space="preserve">* # </w:t>
            </w:r>
            <w:r>
              <w:rPr>
                <w:rFonts w:cs="Arial" w:ascii="Arial" w:hAnsi="Arial"/>
                <w:color w:val="000000"/>
                <w:sz w:val="20"/>
                <w:szCs w:val="20"/>
              </w:rPr>
              <w:t>12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نا علي بن عبد العزيز نا داود بن عمرو الضبي وسعيد بن منصور ومعلى بن مهد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مرسل </w:t>
            </w:r>
            <w:r>
              <w:rPr>
                <w:rFonts w:cs="Arial" w:ascii="Arial" w:hAnsi="Arial"/>
                <w:color w:val="000000"/>
                <w:sz w:val="20"/>
                <w:szCs w:val="20"/>
                <w:rtl w:val="true"/>
              </w:rPr>
              <w:t xml:space="preserve">* # </w:t>
            </w:r>
            <w:r>
              <w:rPr>
                <w:rFonts w:cs="Arial" w:ascii="Arial" w:hAnsi="Arial"/>
                <w:color w:val="000000"/>
                <w:sz w:val="20"/>
                <w:szCs w:val="20"/>
              </w:rPr>
              <w:t>12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نا عبيد بن غنام نا أبو بكر بن أبي شيبة قالوا نا أبو الأحوص عن أبي إسحاق عن عبد الرحمن بن أذينة عن أبيه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حلف على يمين فرأى غيرها خيراف منها فليأت الذي هو خير وليكفر عن يمينه قال البخاري في تاريخه عبد الرحمن بن أذينة العبدي ع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بيه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رس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عبد الرحمن بن أبي حاتم أذينة ال عبدي بصري روى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عن عمر بن الخطاب روى عنه إبنه عبد الرحمن سمعت أبي يقول ذلك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مرسل </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0</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الأرقم بن أبي الأرقم المخزومي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أرقم بن أبي الأرقم المخزوم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دري </w:t>
            </w:r>
            <w:r>
              <w:rPr>
                <w:rFonts w:cs="Arial" w:ascii="Arial" w:hAnsi="Arial"/>
                <w:color w:val="000000"/>
                <w:sz w:val="20"/>
                <w:szCs w:val="20"/>
                <w:rtl w:val="true"/>
              </w:rPr>
              <w:t xml:space="preserve">) $ $ # </w:t>
            </w:r>
            <w:r>
              <w:rPr>
                <w:rFonts w:cs="Arial" w:ascii="Arial" w:hAnsi="Arial"/>
                <w:color w:val="000000"/>
                <w:sz w:val="20"/>
                <w:szCs w:val="20"/>
              </w:rPr>
              <w:t>13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بالحربية أن هبة الله بن محمد أخبرهم قراءة عليه أنا الحسن بن علي أنا أحمد بن جعفر نا عبد الله بن أحمد حدثني أبي نا عصام بن خالد نا العطاف بن خالد نا يحيى بن عمران عن عبد الله بن عثمان بن الأرقم عن جده الأرقم أنه جاء إ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سلم عليه فقال أين تريد قال أردت يا رسول الله ها هنا وأومأ بيده إلى حيز بي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مقدس قال مايخرج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ليه إتجارة قال قلت لا ولكن أردت الصلاة قال فالصلاة وأومأ بيده إلى مكة خير من ألف صلاة وأومأ إلى الش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اضطراب </w:t>
            </w:r>
            <w:r>
              <w:rPr>
                <w:rFonts w:cs="Arial" w:ascii="Arial" w:hAnsi="Arial"/>
                <w:color w:val="000000"/>
                <w:sz w:val="20"/>
                <w:szCs w:val="20"/>
                <w:rtl w:val="true"/>
              </w:rPr>
              <w:t xml:space="preserve">* # </w:t>
            </w:r>
            <w:r>
              <w:rPr>
                <w:rFonts w:cs="Arial" w:ascii="Arial" w:hAnsi="Arial"/>
                <w:color w:val="000000"/>
                <w:sz w:val="20"/>
                <w:szCs w:val="20"/>
              </w:rPr>
              <w:t>13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نا علي بن عباس نا العطاف بن خالد قال حدثني يحيى بن عمران و عبد الله بن عثمان بن الأرقم عن جده أنه جاء إ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ذكر الحدي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لين </w:t>
            </w:r>
            <w:r>
              <w:rPr>
                <w:rFonts w:cs="Arial" w:ascii="Arial" w:hAnsi="Arial"/>
                <w:color w:val="000000"/>
                <w:sz w:val="20"/>
                <w:szCs w:val="20"/>
                <w:rtl w:val="true"/>
              </w:rPr>
              <w:t xml:space="preserve">* = # </w:t>
            </w:r>
            <w:r>
              <w:rPr>
                <w:rFonts w:cs="Arial" w:ascii="Arial" w:hAnsi="Arial"/>
                <w:color w:val="000000"/>
                <w:sz w:val="20"/>
                <w:szCs w:val="20"/>
              </w:rPr>
              <w:t>13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سعد بن سعيد بن روح بأصبهان أن فاطمة بنت عبد الله أخبرتهم أنا محمد بن عبد الله بن ريذة أنا سليمان بن أحمد الطبراني نا أبو الزنباع روح بن الفرج نا سعد بن عفير نا عطاف بن خالد عن عثمان بن عبد الله بن الأرقم عن جده الأرقم وكان بدريا و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وى في داره عند الصفا حتى تكاملوا أربعين رجلا مسلمين فكان آخرهم إسلاما عمر بن الخطاب رضي الله عنه فلما كانوا أربعين خرجوا إلى المشركين قال جئ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أودعه وأردت الخروج إلى بيت المقدس فقال ل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لت أريد بيت المقدس قال وما يخرجك إليه أفي تجارة قلت لا ولكني أصلي فيه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صلاة ها هنا خير من ألف صلاة ثم عطاف بن خالد تكلم فيه بعضهم ووثقه بعضهم ويحيى بن عمران قال أبو حاتم الرازي مجهو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هذا الحديث قد رواه عطاف عن يحيى وعثمان ثم قد يروي عنه غير عطاف بن خالد هو مذكور في الحديث الذي بع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لين للإضطراب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3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سعد بن سعيد بن محمود الأصبهاني بها أن فاطمة بنت عبد الله الجوزدانية أخبرتهم أنا محمد بن عبد الله بن ريذة أنا سليمان بن أحمد الطبراني نا أحمد بن الجعد الوشاء نا أبو مصعب نا يحيى بن عمران عن جده عثمان بن الأرقم عن أبيه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وم بدر ضعوا ما كان معكم من الأنف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3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علاء عبد الصمد بن أبي الرجاء بن أحمد بن عبد الواحد الأصبهاني إجازة أن أبا علي الحسن بن أحمد الحداد أخبرهم قراءة عليه أنا أبو نعيم أحمد بن عبد الله أنا أبو القاسم سليمان بن أحمد الطبراني نا محمد بن يزداد التوزي نا أبو مصعب نا يحيى بن عمران عن جده عثمان بن الأرقم عن أبيه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وم بدر ردوا ما كان معكم من الأنفال فرفع أبو أسيد الساعدي سيف بني العائذ بن المرزبان فعرفه الأرقم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به لي يا رسول الله فأعطاه إياه قال الطبراني لا يروى هذا الحديث عن الأرقم بن أبي الأرقم إلا بهذا الإسناد تفرد به أبو مصع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أسامة بن أخدري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8</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9</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أسمه أسامة أسامة بن أخدري رضي الله عنه </w:t>
            </w:r>
            <w:r>
              <w:rPr>
                <w:rFonts w:cs="Arial" w:ascii="Arial" w:hAnsi="Arial"/>
                <w:color w:val="000000"/>
                <w:sz w:val="20"/>
                <w:szCs w:val="20"/>
                <w:rtl w:val="true"/>
              </w:rPr>
              <w:t xml:space="preserve">$ $ # </w:t>
            </w:r>
            <w:r>
              <w:rPr>
                <w:rFonts w:cs="Arial" w:ascii="Arial" w:hAnsi="Arial"/>
                <w:color w:val="000000"/>
                <w:sz w:val="20"/>
                <w:szCs w:val="20"/>
              </w:rPr>
              <w:t>13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روح بأصبهان أن فاطمة بنت عبد الله الجوزدانية أخبرتهم قراءة عليها أنا محمد بن عبد الله بن ريذة أنا سليمان بن أحمد الطبراني نا معاذ بن المثنى نا مسد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3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نا أحمد بن عمرو القطراني نا محمد ب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وسى الحرشي قالا نا بشر بن المفضل عن بشير بن ميمون عن عمه أسامة بن أخدري أن رجلا من بني شقرة يقال له أصرم كان في النفر الذين أتو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فأتاه بغلام له حبشي اشتراه بتلك البلاد فقال ي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شتريت هذا فأحببت أن أسميه وتدعو له بالبركة قال ما اسمك قال أصرم قال بل أنت زرعة قال فما تريده قال أريده راعيا قال فهو عاصم وقبض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فه رواه أبو داود عن مسد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أسامة بن زيد بن حارثة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9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سامة بن زيد بن حارثة حب رسول ال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ص رضي الله عنه </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الحسن بن أسامة بن زيد عن أبيه </w:t>
            </w:r>
            <w:r>
              <w:rPr>
                <w:rFonts w:cs="Arial" w:ascii="Arial" w:hAnsi="Arial"/>
                <w:color w:val="000000"/>
                <w:sz w:val="20"/>
                <w:szCs w:val="20"/>
                <w:rtl w:val="true"/>
              </w:rPr>
              <w:t xml:space="preserve">$ $ # </w:t>
            </w:r>
            <w:r>
              <w:rPr>
                <w:rFonts w:cs="Arial" w:ascii="Arial" w:hAnsi="Arial"/>
                <w:color w:val="000000"/>
                <w:sz w:val="20"/>
                <w:szCs w:val="20"/>
              </w:rPr>
              <w:t>13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الحسن علي بن إبراهيم بن نجا بن غانم الواعظ بين القاهرة ومصر أن أبا صابر عبد الصبور بن عبد السلام بن أبي الفضل بن أبي منصور الهروي أخبرهم قراءة عليه أنا أبو عامر محمود بن القاسم بن محمد الأزدي أنا أبو محم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 الجبار بن محمد بن عبد الله أنا أبو العباس محمد بن أحمد بن محبوب أنا ابو عيسى محمد بن عيسى بن سورة الترمذي نا سفيان بن وكيع و عبد بن حميد قالا نا خالد بن مخلد نا موسى بن يعقوب الزمعي عن عبد الله بن أبي بكر بن زيد بن المهاجر أخبرني مسلم بن أبي سهل النبال أخبرني الحسن بن أسامة بن زيد أخبرني أبي أسامة بن زيد قال طرقت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ذات ليلة في بعض الحاجة فخرج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هو مشتمل على شيء لا أدري ما هو فلما فرغت من حاجتي قلت ماهذا الذي أنت مشتمل عليه فكشفه فإذا حسن وحسين على وركيه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ذان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بناي وابنا ابنتي اللهم إني أحبهما فاحبهما وأحب من يحبهما كذا رواه أبو عيسى الترمذي وقال حديث حسن غريب ورواه أبو حاتم البستي عن الحسن بن سفيان عن أبي بكر بن أبي شيبة عن خالد بن مخلد بإسناده إلا أنه قال موسى بن أبي سهل النبال وأظنه سهو والله أعل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سن بن أبي الحسن البصري عن أسامة </w:t>
            </w:r>
            <w:r>
              <w:rPr>
                <w:rFonts w:cs="Arial" w:ascii="Arial" w:hAnsi="Arial"/>
                <w:color w:val="000000"/>
                <w:sz w:val="20"/>
                <w:szCs w:val="20"/>
                <w:rtl w:val="true"/>
              </w:rPr>
              <w:t xml:space="preserve">$ # </w:t>
            </w:r>
            <w:r>
              <w:rPr>
                <w:rFonts w:cs="Arial" w:ascii="Arial" w:hAnsi="Arial"/>
                <w:color w:val="000000"/>
                <w:sz w:val="20"/>
                <w:szCs w:val="20"/>
              </w:rPr>
              <w:t>13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بن عمر الواعظ بالحربية أن هبة الله بن محمد أخبرهم أنا الحسن بن علي أنا أحمد بن جعفر نا عبد الله حدثني أبي نا يحيى بن سعيد عن أشعث عن الحسن عن أسامة بن زيد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افطر الحاجم والمحجوم رواه أبو عاصم عن أشع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 </w:t>
            </w:r>
            <w:r>
              <w:rPr>
                <w:rFonts w:cs="Arial" w:ascii="Arial" w:hAnsi="Arial"/>
                <w:color w:val="000000"/>
                <w:sz w:val="20"/>
                <w:szCs w:val="20"/>
              </w:rPr>
              <w:t>13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زرعة عبيد الله بن محمد اللفتواني بأصبهان أن الحسين بن عبد الملك الخلال أخبرهم أنا عبد الرحمن بن أحمد الرازي أنا جعفر بن فناكي أنا محمد بن هارون الروياني نا محمد بن بشار نا أبو عاصم نا أشعث عن الحسن عن أسامة بن زيد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فطر الحاجم والمحجوم أشعث بن عبد الملك الحمراني أبو هاني البصري قال يحيى بن سعيد هو عندي ثقة مأمون ووثق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حيى بن مع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زبرقان بن عمرو بن أم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يل عبد الله بن عمرو بن أم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أسامة بن زيد رضي الله عنه وقد قيل إنه لم يلقه والله أعلم </w:t>
            </w:r>
            <w:r>
              <w:rPr>
                <w:rFonts w:cs="Arial" w:ascii="Arial" w:hAnsi="Arial"/>
                <w:color w:val="000000"/>
                <w:sz w:val="20"/>
                <w:szCs w:val="20"/>
                <w:rtl w:val="true"/>
              </w:rPr>
              <w:t xml:space="preserve">$ $ # </w:t>
            </w:r>
            <w:r>
              <w:rPr>
                <w:rFonts w:cs="Arial" w:ascii="Arial" w:hAnsi="Arial"/>
                <w:color w:val="000000"/>
                <w:sz w:val="20"/>
                <w:szCs w:val="20"/>
              </w:rPr>
              <w:t>13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عبد الله محمد بن معمر بن عبد الواحد بن الفاخر القرشي بأصبهان أن سعيد بن أبي الرجاء الصيرفي أخبرهم قراءة عليه أنا عبد الواحد بن أحمد البقال أنا عبيد الله بن يعقوب بن إسحاق أنا جدي إسحاق بن إبراهيم بن محمد بن جميل أنا أحمد بن منيع نا يزيد أنا ابن أبي ذئب عن الزبرقان عن أسامة بن زيد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صلي الظهر بالهجير فلا يكون وراءه إلا الصف والصفان الناس في قائلتهم وفي تجاراتهم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قد هممت أن أحرق على أقوام لا يشهدون الصلاة بيوت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3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باقي بن عبد الجبار الهروي ببغداد أن عمر بن محمد بن عبد الله البسطامي أخبرهم قراءة عليه أنا أحمد بن محمد الخليلي نا علي بن أحمد الخزاعي أنا الهيثم بن كليب الشاشي نا عيسى بن أحمد أنا يزيد بن هارون أنا ابن أبي ذئب عن الزبرقان أن رهطا من قريش مر بهم زيد بن ثابت فأرسلوا إليه رجلين يسألونه عن الصلاة الوسطى فقال زيد هي الظهر فقام رجلان منهم فأتيا أسامة بن زيد فسألاه عن صلاة الوسطى فقال هي الظهر إ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صلي الظهر بالهجير فلا يكون وراءه إلا الصف والصفان الناس في قائلتهم وفي تجارتهم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قد هممت أن أحرق على أقوام لا يشهدون الصلاة بيوتهم وفي هذا الحديث ما يدل على أن الزبرقان لم يسمعه من أسامة والله أعلم رواه الإمام أحمد عن يز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عثمان بن إسماعيل الهذلي الدمشقي ع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وليد بن مسلم عن ابن أبي ذئ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اه الزبرقان عن رجل عن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زهر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سامة </w:t>
            </w:r>
            <w:r>
              <w:rPr>
                <w:rFonts w:cs="Arial" w:ascii="Arial" w:hAnsi="Arial"/>
                <w:color w:val="000000"/>
                <w:sz w:val="20"/>
                <w:szCs w:val="20"/>
                <w:rtl w:val="true"/>
              </w:rPr>
              <w:t xml:space="preserve">$ # </w:t>
            </w:r>
            <w:r>
              <w:rPr>
                <w:rFonts w:cs="Arial" w:ascii="Arial" w:hAnsi="Arial"/>
                <w:color w:val="000000"/>
                <w:sz w:val="20"/>
                <w:szCs w:val="20"/>
              </w:rPr>
              <w:t>13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زرعة عبيد الله بن محمد اللفتواني بأصبهان أن الحسين بن عبد الملك الخلال أخبرهم قراءة عليه أنا عبد الرحمن بن أحمد الرازي أنا جعفر بن عبد الله أنا محمد بن هارون الروياني نا محمد بن المثنى نا أبو داود نا ابن أبي ذئب عن الزبرقان عن زهرة قال كنا جلوسا مع زيد بن ثابت فسئل عن الصلاة الوسطى فقال هي الظهر فمر بنا أسامة بن زيد فقمنا إليه فسألناه فقال هي الظهر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صليها بالهجير رواه أبو داود الطيالسي في مسنده هك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ليم مولى ليث عن أسامة </w:t>
            </w:r>
            <w:r>
              <w:rPr>
                <w:rFonts w:cs="Arial" w:ascii="Arial" w:hAnsi="Arial"/>
                <w:color w:val="000000"/>
                <w:sz w:val="20"/>
                <w:szCs w:val="20"/>
                <w:rtl w:val="true"/>
              </w:rPr>
              <w:t xml:space="preserve">$ # </w:t>
            </w:r>
            <w:r>
              <w:rPr>
                <w:rFonts w:cs="Arial" w:ascii="Arial" w:hAnsi="Arial"/>
                <w:color w:val="000000"/>
                <w:sz w:val="20"/>
                <w:szCs w:val="20"/>
              </w:rPr>
              <w:t>13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مر بن علي الواعظ أن هبة الله أخبرهم أنا الحسن أنا أحمد نا عبد الله حدثني أبي نا حسين بن محمد نا ابو معشر عن سليم مولى ليث وكان قديما قال مر مروان بن الحكم على أسامة بن زيد وهو يصلي فحكاه مروان قال أبو معشر وقد لقيهما جميعا فقال أسامة يا مروان سمع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إن الله لا يحب كل فاحش متفحش وقد رواه عبيد الله بن عبد الله ومحمد بن أفلح عن أسا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أتي فيما بع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إنما ذكرنا هذا الطريق إعتبارا لغي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عمر بن الخطاب عن أسامة بن زيد </w:t>
            </w:r>
            <w:r>
              <w:rPr>
                <w:rFonts w:cs="Arial" w:ascii="Arial" w:hAnsi="Arial"/>
                <w:color w:val="000000"/>
                <w:sz w:val="20"/>
                <w:szCs w:val="20"/>
                <w:rtl w:val="true"/>
              </w:rPr>
              <w:t xml:space="preserve">$ $ # </w:t>
            </w:r>
            <w:r>
              <w:rPr>
                <w:rFonts w:cs="Arial" w:ascii="Arial" w:hAnsi="Arial"/>
                <w:color w:val="000000"/>
                <w:sz w:val="20"/>
                <w:szCs w:val="20"/>
              </w:rPr>
              <w:t>13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الحسين بن عبد الملك الخلال أخبرهم قراءة عليه أنا إبراهيم بن منصور أنا محمد بن إبراهيم بن علي أنا أبو يعلى أحمد بن علي بن المثنى نا زهير نا محمد بن خازم نا الأعمش عن عمارة عن أبي الشعثاء قال خرجت حاجا فدخلت البيت فلما كنت بين الساريتين مضيت حتى لزقت بالحائط قال ودخل ابن عمر حتى قام إلى جنبي فصلى أربعا فلما صلى قلت له أين ص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ها هنا أخبرني أسامة بن زيد أنه صلى قال قلت فكم صلى قال على هذا أجدني ألوم نفسي أ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كثت معه عمرا لم أسأله كم صلى فلما كان من العام المقبل قال خرج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حاجا قال فجئت حتى قمت في مقامه فجاء ابن الزبير حتى قام إلى جنبي فلم يزل يزحمني حتى أخرجني منه ثم صلى أربعا رواه الإمام أحمد في مسنده عن أبي معاوية محمد بن خاز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3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الحربي ببغداد أن هبة الله أخبرهم قراءة عليه أنا الحسن أنا أحمد نا عبد الله حدثني أبي نا أبو معاوية نا الأعمش عن عمارة عن أبي الشعثاء قال خرجت حاجا فجئت حتى دخلت البيت فلما كنت بين الساريتين مضيت حتى لزقت بالحائط فجاء ابن عمر يصلي إلى جنب فصلى أربعا فلما صلى قلت له أين ص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البيت قال أخبرني أسامة بن زيد أنه صلى ها هنا فقلت كم صلى فقال على هذا أجدني ألوم نفسي إني مكثت معه عمرا لم أسأله كم صلى ثم حججت من العام المقبل فجئت حتى قمت في مقامه فجاء ابن الزبير حتى قام إلى جنبي ولم يزل يزحمني حتى أخرجني منه ثم صلى في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بو الشعثاء اسمه سليم بن الأسود الكوفي والد الأشعث وعمارة هو ابن عمير التيمي تيم الله الكوفي كلاهما من رجال الصحيح قال الدارقطني رواه أبو معاوية الضرير عن الأعمش عن عمارة بن عمير عن أبي الشعثاء عن ابن عمر قال أخبرني أسامة بن زيد وخالفه أبو عبيدة بن معمر فرواه عن الأعمش عن عمرو بن مرة عن أبي الشعثاء عن ابن عمر عن أسامة بن زيد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يزيد بن زريع وأشهل بن حاتم ومحمد بن أبي عدي والنضر بن شميل عن ابن عون عن نافع عن ابن عمر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دخل البيت ومعه أسامة بن زيد وبلال وعثمان بن طلحة فلقيتهم فسألتهم فقالوا فأسنده عن ابن عمر عن ثلاثته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ي في الصحيح من حديث ابن عباس عن أسامة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ما دخل البيت دعا في نواحيه كلها ولم يصل فيه حتى خرج فلما خرج ركع في قبل البيت ركعتين فقال هذه القبل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يد الله بن عبد الله بن عتبة بن مسعود عن أسامة بن زيد رضي الله عنه </w:t>
            </w:r>
            <w:r>
              <w:rPr>
                <w:rFonts w:cs="Arial" w:ascii="Arial" w:hAnsi="Arial"/>
                <w:color w:val="000000"/>
                <w:sz w:val="20"/>
                <w:szCs w:val="20"/>
                <w:rtl w:val="true"/>
              </w:rPr>
              <w:t xml:space="preserve">$ # </w:t>
            </w:r>
            <w:r>
              <w:rPr>
                <w:rFonts w:cs="Arial" w:ascii="Arial" w:hAnsi="Arial"/>
                <w:color w:val="000000"/>
                <w:sz w:val="20"/>
                <w:szCs w:val="20"/>
              </w:rPr>
              <w:t>13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محمود الأصبهاني بها أن فاطمة بنت عبد الله الجوزدانية أخبرتهم قراءة عليها أنا محمد بن عبد الله بن ريذة أنا سليمان بن أحمد الطبراني نا معاذ بن المثنى نا علي بن المديني نا وهب بن جرير بن حازم حدثني أبي قال سمعت محمد بن إسحاق يحدث عن صالح بن كيسان عن عبيد الله بن عبد الله بن عتبة قال رأيت أسامة بن زيد عن حجرة عائشة يدعو فجاء مروان فأسمعه كلاما فقال أسامة أما إني سمع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إن الله يبغض الفاحش البذي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3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محمد اللفتواني بأصبهان أن الحسن بن عبد الملك الأديب أخبرهم قراءة عليه أنا عبد الرحمن بن أحمد المقرئ أنا جعفر بن عبد الله أنا محمد بن هارون نا محمد بن بشار وابن المثنى قالا نا وهب بن جرير نا أبي قال سمعت مع محمد بن إسحاق يحدث عن صالح بن كيسان عن عبيد الله بن عبد الله قال رأيت أسامة بن زيد مضطجعا على باب حجرة عائشة رافعا عقيرته يتغنى ورأيته يصلي عند قبر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مر به مروان فقال أتصلي عند قبره يا ابن أخ فقال له قولا قبيحا ثم أدبر فانصرف أسامة فقال له يا مروان إنك فاحش متفحش وإني سمع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إن الله يبغض الفاحش والمتفحش وإنك فاحش متفحش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3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بأصبهان أن أبا عبد الله الحسين الخلال أخبرهم أنا إبراهيم بن منصور أنا محمد بن إبراهيم بن المقرئ أنا أبو يعلى أحمد بن علي بن المثنى الموصلي نا محمد بن المثنى أبو موسى نا وهب بن جرير نا أبي قال سمعت محمد بن إسحاق يحدث عن صالح بن كيسان عن عبيد الله قال رأيت أسامة قال ورأيته يصلي عند قبر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خرج مروان بن الحكم فقال تصلي عند قبره قال إني أحبه فقال له قولا قبيحا ثم أدبر فانصرف أسامة فقال لمروان إنك آذيتني وإني سمع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إن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بغض الفاحش المتفحش وإنك فاحش متفحش رواه أبو حاتم بن حبان عن أبي يعلى الموصل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هريرة عبد الرحمن بن صخر الدوسي عن أسامة بن زيد رضي الله عنهما </w:t>
            </w:r>
            <w:r>
              <w:rPr>
                <w:rFonts w:cs="Arial" w:ascii="Arial" w:hAnsi="Arial"/>
                <w:color w:val="000000"/>
                <w:sz w:val="20"/>
                <w:szCs w:val="20"/>
                <w:rtl w:val="true"/>
              </w:rPr>
              <w:t xml:space="preserve">$ # </w:t>
            </w:r>
            <w:r>
              <w:rPr>
                <w:rFonts w:cs="Arial" w:ascii="Arial" w:hAnsi="Arial"/>
                <w:color w:val="000000"/>
                <w:sz w:val="20"/>
                <w:szCs w:val="20"/>
              </w:rPr>
              <w:t>13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الحسين بن عبد الملك الخلال أخبرهم قراءة عليه أنا إبراهيم سبط بحرويه أنا محمد بن المقرئ أنا أبو يعلى الموصلي أنا أبو بكر بن أبي شيبة نا زيد بن الحباب حدثني ثابت بن قيس أبو الغصن قال حدثني أبو سعيد المقبري قال حدثني أبو هريرة عن أسامة بن زيد قال قلت يا رسول الله رأيتك تصوم شعبان صوما لا تصومه في شيء من الشهور إلا في شهر رمضان قال ذاك شهر يغفل الناس عنه بين رجب وشهر رمضان ترفع فيه أعمال الناس فأحب أن لا يرفع عملي إلا وأن صائ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3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بقراءتي عليه بأصبهان قلت له أخبركم أبو منصور محمود بن إسماعي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صيرفي قراءة عليه وأنت حاضر أنا محمد بن عبد الله بن شاذان أنا عبد الله بن محمد القباب أنا أبو بكر أحمد بن عمرو بن أبي عاصم نا أبو بكر هو ابن أبي شيبة نا زيد بن الحباب عن ثابت بن قيس أبي الغصن عن أبي سعيد المقبري عن أبي هريرة عن أسامة بن زيد قال قلت يا رسول الله رأيتك تصوم شعبان صوما لا تصومه في شهر من الشهور فقال ذاك شهر يغفل الناس عنه ترفع فيه أعمال الناس فأحب أن لا يرفع لي عمل إلا وأنا صائم وقد روي عن أبي سعيد عن أسام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لنسائي عن أحمد بن سليمان الرهاوي عن زيد بن الحبا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اه بعضهم فلم يذكر أبا هريرة ثابت بن قيس وثقه أحمد بن حنبل وقال يحيى بن معين ليس به بأس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في رواية ضعيف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بن حبان لا يحتج بخبره إذا لم يتابعه غيره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ى عنه عبد الرحمن بن مهدي ويكفي رواية ابن مهد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رحمن بن مل النهدي أبو عثمان عن أسامة رضي الله عنه </w:t>
            </w:r>
            <w:r>
              <w:rPr>
                <w:rFonts w:cs="Arial" w:ascii="Arial" w:hAnsi="Arial"/>
                <w:color w:val="000000"/>
                <w:sz w:val="20"/>
                <w:szCs w:val="20"/>
                <w:rtl w:val="true"/>
              </w:rPr>
              <w:t xml:space="preserve">$ # </w:t>
            </w:r>
            <w:r>
              <w:rPr>
                <w:rFonts w:cs="Arial" w:ascii="Arial" w:hAnsi="Arial"/>
                <w:color w:val="000000"/>
                <w:sz w:val="20"/>
                <w:szCs w:val="20"/>
              </w:rPr>
              <w:t>13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ن أبي الفتح الصيدلاني بأصبهان أن أبا علي الحسن بن أحد الحداد أخبرهم قراءة عليه وهو حاضر أنا أبو طاهر محمد بن أحمد بن عبد الرحيم أنا أبو بكر عبد الله بن محمد بن محمد بن فورك القباب أنا أبو بكر أحمد بن عمرو بن أبي عاصم نا حسين بن حسن المروزي نا أبو الجواب نا سعير بن الخمس عن سليمان التيمي عن أبي عثمان عن أسامة بن زيد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اصطنع إليه معروف فقال لفاعله جزاك الله خيرا فقد أبلغ في الثن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3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حسن علي بن حمزة بن علي بن طلحة بالقاهرة وأبو الحسن عبد الرحمن بن أحمد بن محمد العمري وأبو الفرج عبد الرحمن بن محمد بن هبة الله بن محمد بن عيسى القصري ببغداد أن أبا القاسم هبة الله بن محمد الشيباني أخبرهم قراءة عليه وهم يسمعون أنا أبو طالب محمد بن محمد بن إبراهيم بن غيلان أنا أبو بكر محمد بن عبد الله بن إبراهيم الشافعي حدثني الهيثم بن خلف نا إبراهيم بن سعيد الجوهري نا أحوص بن جواب نا سعير بن الخمس نا سليمان التيمي عن أبي عثمان النهدي عن أسامة بن زيد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صنع إليه معروف فقال لفاعله جزاك الله خيرا فقد أبلغ في الثناء رواه الترمذي عن الحسين بن الحسن المروزي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يضاف هو والنسائي في كتاب عمل يوم وليلة عن إبراهيم بن سعيد الجوهر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لترمذي حديث حسن صحيح غريب لا نعرفه من حديث أسامة إلا من هذا الوجه ورواه أبو حاتم البستي عن عمر بن سعيد بن سنان والحسين بن عبد الله القطان عن إبراهيم بن سعيد الجوهر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أبو حاتم الرازي عن هذا الحديث فقال هذا حديث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نكر بهذا الإسنا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13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الفتوح أسعد بن محمود بن خلف العجلي وغيره بأصبهان أن فاطمة بنت عبد الله أخبرتهم أنا محمد بن ريذة أنا سليمان الطبراني نا محمد بن شعيب بن الحجاج الزبيدي بمدينة زبيد باليمن نا أبو حمة محمد بن يوسف نا أبو قرة موسى بن طارق قال ذكر سفيان الثوري عن سليمان التيمي عن أبي عثمان النهدي عن أسامة بن زيد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ا ذئبان ضاريان باتا في حظيرة فيها غنم يفترسان ويأكلان بأسرع فسادا فيها من طلب المال والشرف في دين المسل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الطبراني لم يروه عن سفيان عن سليمان التيمي إلا أبو قر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سناده صح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 </w:t>
            </w:r>
            <w:r>
              <w:rPr>
                <w:rFonts w:cs="Arial" w:ascii="Arial" w:hAnsi="Arial"/>
                <w:color w:val="000000"/>
                <w:sz w:val="20"/>
                <w:szCs w:val="20"/>
              </w:rPr>
              <w:t>13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زرعة عبيد الله بن محمد بن أبي نصر اللفتواني بأصبهان أن أبا عبد الله الحسين بن عبد الملك الأديب أخبرهم قراءة عليه أنا عبد الرحمن بن أحمد بن الحسن المقرئ أنا جعفر بن عبد الله أنا أبو بكر محمد بن هارون الروياني نا محمد بن بشار نا يحيى عن سليمان عن أبي عثمان عن أسامة بن زيد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خذ بيد الحسن والحسين قال اللهم إمي أحبهما فأحبه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3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أصبهان أن الحسين بن عبد الملك الخلال أخبرهم قراءة عليه أنا إبراهيم سبط بحرويه أنا محمد بن إبراهيم بن المقرئ أنا أبو يعلى أحمد بن علي الموصلي نا عبيد الله بن عمر هو ابن قيس القواريري قال حدثني يحيى بن سعيد عن التيمي عن أبي عثمان عن أسامة بن زيد قال كا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اللهم إني أحبهما فأحبهما قال التيمي وحديثه عندي مكتوبا فيما سمعته من أبي عثمان قال يحيى بن سعيد يعني الحسن والحسين رضي الله عنهما في صحيح البخار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رواية أبي عثمان عن أسامة قال كا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أخذني والحسن فيقول اللهم إني أحبهما فأحبه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326</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نا حميد بن مسعدة نا عبد الوهاب نا هشام بن حسان عن عاصم الأحول عن أبي عثمان النهدي عن أسامة بن زيد وسعد بن أبي وقاص ورجل آخ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اصحاب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من أدعى إلى غير أبيه وهو يعلم حرم الله عليه الج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م يظهر إسناده في مصورتنا لأن ه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ديث كتب في الهامش وهو إسناد صحيح في القدر الظاهر م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امر بن أسامة بن عمير الهذلي أبو المليح عن اسامة بن زيد </w:t>
            </w:r>
            <w:r>
              <w:rPr>
                <w:rFonts w:cs="Arial" w:ascii="Arial" w:hAnsi="Arial"/>
                <w:color w:val="000000"/>
                <w:sz w:val="20"/>
                <w:szCs w:val="20"/>
                <w:rtl w:val="true"/>
              </w:rPr>
              <w:t xml:space="preserve">$ $ # </w:t>
            </w:r>
            <w:r>
              <w:rPr>
                <w:rFonts w:cs="Arial" w:ascii="Arial" w:hAnsi="Arial"/>
                <w:color w:val="000000"/>
                <w:sz w:val="20"/>
                <w:szCs w:val="20"/>
              </w:rPr>
              <w:t>13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محمود بأصبهان أن فاطمة بنت عبد الله أخبرتهم قراءة عليها أنا محمد بن عبد الله بن ريذة أنا سليمان بن أحمد نا إسحاق بن إبراهيم الدبري أنا عبد الرزاق أنا مع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أيو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أبي المليح عن أسا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زيد </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ا جعل الله منية عبد بأرض إلا جعل له فيها حاجة إسناده حسن وأخاف أن يكون غلطا فإن الحديث إنما يعرف من حديث أبي إسحاق عن مطر بن عكام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روة بن الزبير بن العوام عن أسامة بن زيد رضي الله عنه </w:t>
            </w:r>
            <w:r>
              <w:rPr>
                <w:rFonts w:cs="Arial" w:ascii="Arial" w:hAnsi="Arial"/>
                <w:color w:val="000000"/>
                <w:sz w:val="20"/>
                <w:szCs w:val="20"/>
                <w:rtl w:val="true"/>
              </w:rPr>
              <w:t xml:space="preserve">$ # </w:t>
            </w:r>
            <w:r>
              <w:rPr>
                <w:rFonts w:cs="Arial" w:ascii="Arial" w:hAnsi="Arial"/>
                <w:color w:val="000000"/>
                <w:sz w:val="20"/>
                <w:szCs w:val="20"/>
              </w:rPr>
              <w:t>13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خر أسعد بن سعيد بن روح الأصبهاني بها أن فاطمة بنت عبد الله الجوزدانية أخبرتهم قراءة عليه أنا محمد بن عبد الله بن ريذة أنا سليمان بن أحمد الطبراني نا أبو عقيل أنس بن سالم الخولاني نا أبو الأصبح عبد العزيز بن يحيى الحراني نا محمد بن سلمة عن محمد بن إسحاق عن الزهري عن عروة عن أسامة بن زيد قال خرج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عود عبد الله بن أبي في مرضه الذي مات فيه وأنا معه فعرف الموت فيه فقال كنت أنهاك عن ح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يهود قال أسعد بن زرارة مات فمه فلما مات أتاه ابنه عبد الله فقال إن عبد الله مات فاعطن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ميصك أكفنه فيه فنزع قميصه فألبسه إي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3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زرعة عبيد الله بن محمد اللفتواني بأصبهان أن الحسين بن عبد الملك الخلال أخبرهم قراءة عليه أنا عبد الرحمن بن أحمد الرازي أنا جعفر بن عبد الله أنا أبو بكر محمد بن هارون الروياني نا أبو كريب نا يونس بن بكير عن محمد بن إسحاق عن الزهري عن عروة عن أسامة بن زيد قال دخل رسول الله صلى الله عليه وسلم على عبد الله بن أبي يعوده في مرضه الذي مات فيه فلما عرف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ه الموت قال أما والله إن كنت لأنهاك عن حب اليهود فقال قد ابغضهم سعد وصوابه أسعد بن زرارة فما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مه رواه أبو يعلى الموصلي عن أبي كريب أيضا ورواه أبو داود في سننه عن أبي الأصبغ عبد العزيز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3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محمد الحربي بها أن هبة الله أخبرهم قراءة عليه أنا الحسن أنا أحمد نا عبد الله حدثني أبي نا قتيبة بن سعيد نا يحيى بن زكريا بن أبي زائدة عن محمد بن إسحاق عن الزهري عن عروة عن أسامة بن زيد قال دخلت مع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لى عبد الله بن أبي في مرضه يعوده فقال له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د كنت أنهاك عن حب اليهود فقال عبد الله فقد أبغضهم أسعد بن زرارة فما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طاء بن أبي رباح واسمه اسلم المكي أبو محمد عن أسامة رضي الله عنه </w:t>
            </w:r>
            <w:r>
              <w:rPr>
                <w:rFonts w:cs="Arial" w:ascii="Arial" w:hAnsi="Arial"/>
                <w:color w:val="000000"/>
                <w:sz w:val="20"/>
                <w:szCs w:val="20"/>
                <w:rtl w:val="true"/>
              </w:rPr>
              <w:t xml:space="preserve">* # </w:t>
            </w:r>
            <w:r>
              <w:rPr>
                <w:rFonts w:cs="Arial" w:ascii="Arial" w:hAnsi="Arial"/>
                <w:color w:val="000000"/>
                <w:sz w:val="20"/>
                <w:szCs w:val="20"/>
              </w:rPr>
              <w:t>13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بن عمر الواعظ الحربي بها أن هبة الله بن محمد أخبرهم قراءة عليه أنا الحسن بن علي أنا أحمد بن جعفر نا عبد الله بن أحمد حدثني أبي نا يحيى عن عبد الملك نا عطاء عن أسامة بن زيد أنه دخل هو و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بيت فأمر بلالا فأجاف الباب والبيت إذ ذاك على ستة أعمدة فمضى حتى أتى الإسطوانتين اللتين تليان الباب باب الكع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جلس فحمد الله وأثنى عليه وسأله واستغفره ثم قام حتى أتى ما استقبل من دبر الكعبة فوضع وجهه وجسده على الكعبة فحمد الله وأثنى عليه وسأله واستغفره ثم انصرف حتى أتى كل ركن من أركان البيت فاستقبله بالتكبير والتهليل والتسبيح والثناء على الله عز وجل والإستغفار والمسألة ثم خرج فصلى ركعتين خارجا من البي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ستقبل وجه الكعبة ثم انصرف فقال هذه القبلة هذه القبلة ورواه الإمام أحمد أيضا عن هشيم عن عبد الملك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3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 الله محمد بن معمر بن عبد الواحد القرشي بأصبهان أن سعيد بن أبي الرجاء الصيرفي أخبرهم قراءة عليه أنا عبد الواحد بن أحمد البقال أنا عبيد الله بن يعقوب بن إسحاق أنا جدي إسحاق بن إبراهيم بن محمد بن جميل أنا أحمد بن منيع نا يزيد نا عبد الملك عن عطاء عن أسامة بن زيد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دخل البيت ومعه أسامة والبيت إذ ذاك على ستة أعمدة فصلى بين الإسطوانتين المقدمتين ركعتين ثم أتى ما استقبل وجه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البيت فألطأ به بطنه وصدره وسأل واستغفر ثم انصرف إلى كل زاوية من زوايا البيت بالتكبير والتهليل والتحميد والثناء على الله والمسألة ثم خرج فاستقبل البيت فقال هذه القبلة هذه القبلة ثلاثا كذا في رواية يزيد بن هارون ذكر الصلاة في البي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3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زرعة عبيد الله بن محمد اللفتواني بأصبهان أن الحسين بن عبد الملك الأديب أخبرهم قراءة عليه أنا عبد الرحمن بن أحمد الرازي أنا جعفر بن عبد الله أنا جعفر بن عبد الله أنا محمد بن هارون الروياني نا محمد بن بشار نا يحيى بن سعيد نا عبد الملك بن أبي سليمان نا عطاء عن أسامة بن زيد أنه دخل هو رو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بيت فأمر بلالا فأجاف الباب والبيت إذ ذاك على ستة أعمدة فمضى حتى أتى الإسطوانتين اللتين تليان الباب باب الكعبة فحمد الله وأثنى عليه واستغفره ثم انصرف إلى كل ركن من أركان البيت فاستقبلها بالتكبير والتهليل والتسبيح فحمد الله وأثنى عليه بالمسألة والإستغفار ثم خرج فصلى ركعتين مستقبل وجه الكعبة خارج من البيت وقال هذه القبلة هذه القبلة روى البخاري ومسلم في الصحيحين من رواية ابن جريج قال قلت لعطاء أسمعت ابن عباس يقول أنما أمرتم بالطواف ولم تؤمروا بدخوله قال لم يكن ينهن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دخوله ولكن سمعته يقول أخبرني أسامة بن زيد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ما دخل البيت دعا في نواحيه كلها ولم يصل فيه حتى خرج فلما خرج ركع في قبل البيت ركعتين فقال هذه القبلة قلت ما نواحيها أي زواياها قال بل في كل قبلة من البي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هذا لفظ مسلم والحديث الذي أخرجناه فيه غير هذا ولعل عطاء سمع هذا اللفظ من ابن عباس عن اسامة وسمع الألفاظ التي في الحديث الذي ذكرناه من أسامة بن زيد والله أعلم رواه النسائي عن يعقوب بن إبراهيم عن يحيى بن سع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يعقوب بن إبراهيم عن هشيم عن عبد الملك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3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بن عمر الواعظ بالحربية أن هبة الله أخبرهم أنا الحسن أنا أحمد نا عبد الله حدثني أبي نا هشيم أنا عبد الملك نا عطاء قال قال أسامة بن زيد كنت رديف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عرفات فرفع يديه يدعو فمالت به ناقته فسقط خطامها قال فتناول الخطام بإحدى يديه وهو رافع يده الأخر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سن </w:t>
            </w:r>
            <w:r>
              <w:rPr>
                <w:rFonts w:cs="Arial" w:ascii="Arial" w:hAnsi="Arial"/>
                <w:color w:val="000000"/>
                <w:sz w:val="20"/>
                <w:szCs w:val="20"/>
                <w:rtl w:val="true"/>
              </w:rPr>
              <w:t xml:space="preserve">* # </w:t>
            </w:r>
            <w:r>
              <w:rPr>
                <w:rFonts w:cs="Arial" w:ascii="Arial" w:hAnsi="Arial"/>
                <w:color w:val="000000"/>
                <w:sz w:val="20"/>
                <w:szCs w:val="20"/>
              </w:rPr>
              <w:t>13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معمر القرشي أن سعيد بن أبي الرجاء أخبرهم قراءة عليه أنا عبد الواحد بن أحمد أنا عبيد الله بن يعقوب بن إسحاق أنا إسحاق بن إبراهيم بن محمد بن جميل أنا أحمد بن منيع نا هشيم أنا عبد الملك أنا عطاء قال قال أسامة بن زيد كنت رديف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عرفات فرفع يديه يدعو فمالت به ناقته فسقط خطامها فتناول الخطام بإحدى يديه وهو رافع يده الأخرى رواه النسائ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يعقوب عن هشي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ير مولى ابن عباس عن أسامة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13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الحافظ أبو موسى محمد بن عمر المديني في كتابه أنا أبا القاسم غانم بن أبي نصر بن عبيد الله البرجي أخبرهم قراءة عليه أنا أبو نعيم أحمد بن عبد الله أنا أبو محمد عبد الله بن جعفر بن أحمد بن فارس أنا ابو بشر يونس بن حبيب العجلي نا أبو داود سليمان بن داود الطيالسي نا ابن أبي ذئب عن عبد الرحمن بن مهران قال حدثني عمير مولى ابن عباس عن أسامة بن زيد قال دخلت ع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الكعبة فرأى صورا قال فدعا بدلو من ماء فأتيته به فجعل يمحوها ويقول قاتل الله قوما يصورون مالا يخلقو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13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الأصبهاني بها أن فاطمة بنت عبد الله أخبرتهم أنا محمد بن ريذة أنا الطبراني نا الأسفاطي نا خالد بن يزيد العمري نا ابن أبي ذئب عن عبد الرحمن بن مهران عن عمير مولى ابن عباس عن أسامة بن زيد أ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دخل البيت فرأى صورا فدعا بماء فجعل يمحوها ويقول قاتل الله قوما يصورون مالا يخلقون لم نعتمد في رواية ه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ديث على خالد العمري بل على رواية أبي داود اسناده ضعيف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ياض الكلبي وقال بعضهم ابن صبيري ابن عم أسامة بن زيد عن أسامة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3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يد الله بن محمد اللفتواني بأصبهان أن الحسين بن عبد الملك الأديب أخبرهم قراءة عليه أنا عبد الرحمن بن أحمد الرازي أنا جعفر بن عبد الله أنا محمد بن هارون الروياني نا ابن المثنى نا أبو داود نا إبراهيم بن سعد عن الزهري حدثني عياض الكلبي وكان ابن عم أسامة بن زيد وكان أسامة أنكحه ابنته عن أسامة أن رجلا جاء من بعض هذه الأرياف فلما دنا من المدينة ذكره الوجع فرجع قال فذكر ذلك ل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إني لأرجو أن لا يطلع علينا نقابها يعني نقاب المدين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3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نا محمد بن المثنى نا وهب بن جرير نا أبي قال سمعت النعمان يحدث عن الزهري عن عياض الكلبي وكان ابن عم أسامة قال وكان أسامة زوجه ابنته أن أسامة بن زيد أخبره قال ذكر ل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سان من بعض هذه الأرياف وبه الطاعون حتى دنا من المدينة فافزع ذلك الناس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ي لأرجو أن لا يطلع علينا نقاب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3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سعد بن بن سعيد بن محمود الأصبهاني بها أن فاطمة بنت عبد الله أخبرتهم قراءة عليها أنا محمد بن عبد الله بن ريذة أنا سليمان بن أحمد الطبراني نا مصعب بن إبراهيم بن حمزة الزبيري حدثني أبي نا إبراهيم بن سعد عن الزهري حدثني عياض بن صبيري مولى أسامة عن أسامة أن رجلا قدم من بعض الأرياف فأخذه الوجع فرجع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ي لأرجو أن لا يطلع علينا نقابها يعني نقاب المدي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3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خالي الإمام العالم أبو محمد عبد الله بن أحمد المقدسي رحمه الله قراءة عليه قيل له أخبركم أبو القاسم هبة الله بن الحسن بن هلال الدقاق قراءة عليه أنا أبو الفضل عبد الله بن علي المعروف بابن زكري الدقاق أنا أبو الحسين علي بن محمد بن عبد الله بن بشران أنا أبو جعفر محمد بن عمرو بن البختري الرزاز نا محمد بن عبيد الله بن يزيد نا يونس بن محمد نا إبراهيم بن سعد عن الزهري عن ابن عم لأسامة بن زيد يقال له عياض وكانت ابنة أسامة تحته عن أسامة قال ذكر ل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رجل خرج من بعض الأرياف حتى إذا كان ببعض الطريق أصابة الوباء فأفزع ذلك الناس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ي لأرجو أن لا يطلع علينا من نقابها يعني المدينة رواه أبو داود الطيالسي في مسنده عن إبراهيم بن سع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إمام أحمد عن أبي كامل المظفر عن إبراهيم بن سع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هيثم بن كليب عن عيسى بن أحمد عن سليمان بن داود الهاشمي عن إبراهيم بن سع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يس بن أبي حازم عن أسامة بن زيد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نظر </w:t>
            </w:r>
            <w:r>
              <w:rPr>
                <w:rFonts w:cs="Arial" w:ascii="Arial" w:hAnsi="Arial"/>
                <w:color w:val="000000"/>
                <w:sz w:val="20"/>
                <w:szCs w:val="20"/>
                <w:rtl w:val="true"/>
              </w:rPr>
              <w:t xml:space="preserve">* # </w:t>
            </w:r>
            <w:r>
              <w:rPr>
                <w:rFonts w:cs="Arial" w:ascii="Arial" w:hAnsi="Arial"/>
                <w:color w:val="000000"/>
                <w:sz w:val="20"/>
                <w:szCs w:val="20"/>
              </w:rPr>
              <w:t>13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محمد بن معمر القرشي بأصبهان أن سعيد بن أبي الرجاء الصيرفي أخبرهم قراءة عليه أنا عبد الواحد بن أحمد أنا عبيد الله بن يعقوب بن إسحاق أنا جدي إسحاق بن إبراهيم أنا أحمد بن منيع نا يزيد نا إسماعيل بن أبي خالد عن قيس بن أبي حازم قال جاء أسامة بن زيد بعدما قتل أبوه فقام بين يدي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دمعت عين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جاء من الغد فقام في مقامه ذلك فقال له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لاق أنا منك اليو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ا لقيت منك أمس كذا رواه يزيد بن هارون غير أن قيس لم يذكر فيه 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بين أنه سمعه من أسامة والله أع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ريب مولى ابن عباس عن أسامة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3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زرعة عبيد الله بن محمد اللفتواني وأبو المجد زاهر بن أحمد الثقفي بأصبهان أن الحسين بن عبد الملك الخلال أخبرهم قراءة عليه أنا عبد الرحمن بن أحمد المقرئ أنا جعفر بن عبد الله أنا محمد بن هارون الروياني نا محمد بن إسحاق نا عبد الله بن يوسف نا الوليد بن مسلم أنا محمد بن المهاجر عن الضحاك المعافري عن سليمان بن موسى عن كريب مولى ابن عباس نا أسامة بن زيد أن رسول الله صلى الله عليه وسلم قال لأصحابه ألا هل مشمر للجنة م فإن الجنة لا خطر لها هي ورب الكعبة نور يتلألأ وريحانة تهتز وقصر مشيد ونهر مطرد وفاكهة كثيرة نضيجة وزوجة حسناء جميلة وحلل كثيرة في مقام أبد في حبرة ونضرة ونعمة في دار عالية سليمة بهية قالوا نحن المشمرون له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إن شاء الله قال ثم ذكر الجهاد وحض عل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3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بأصبهان أن أبا الفرج سعيد بن أبي الرجاء الصيرفي أخبرهم إجازة إن لم يكن سماعا أنا إبراهيم بن منصور أنا محمد بن إبراهيم بن علي أنا أبو يعلى نا محمد بن عبد الرحمن بن سهم الأنطاكي وعبد الله بن عون الخراز وعدة قالوا نا الوليد بن مسلم نا محمد بن مهاجر الأنصاري عن سليمان بن موسى عن كريب مولى ابن عباس عن أسامة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لا مشمر للجنة هي ورب الكعبة نور تلألأ وريحانة تهتز ونهر مطرد وزوجة حسناء في نعمة وحبرة وإقامة أبدا </w:t>
            </w:r>
            <w:r>
              <w:rPr>
                <w:rFonts w:cs="Arial" w:ascii="Arial" w:hAnsi="Arial"/>
                <w:color w:val="000000"/>
                <w:sz w:val="20"/>
                <w:szCs w:val="20"/>
                <w:rtl w:val="true"/>
              </w:rPr>
              <w:t xml:space="preserve">* = </w:t>
            </w:r>
            <w:r>
              <w:rPr>
                <w:rFonts w:cs="Arial" w:ascii="Arial" w:hAnsi="Arial"/>
                <w:color w:val="000000"/>
                <w:sz w:val="20"/>
                <w:szCs w:val="20"/>
              </w:rPr>
              <w:t>133</w:t>
            </w:r>
            <w:r>
              <w:rPr>
                <w:rFonts w:cs="Arial" w:ascii="Arial" w:hAnsi="Arial"/>
                <w:color w:val="000000"/>
                <w:sz w:val="20"/>
                <w:szCs w:val="20"/>
                <w:rtl w:val="true"/>
              </w:rPr>
              <w:t xml:space="preserve"> * # </w:t>
            </w:r>
            <w:r>
              <w:rPr>
                <w:rFonts w:cs="Arial" w:ascii="Arial" w:hAnsi="Arial"/>
                <w:color w:val="000000"/>
                <w:sz w:val="20"/>
                <w:szCs w:val="20"/>
              </w:rPr>
              <w:t>13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روح بأصبهان أن فاطمة بنت عبد الله أخبرتهم قراءة عليها أنا محمد بن عبد الله بن ريذة أنا سليمان بن أحمد الطبراني نا بكر بن سهل نا عبد الله بن يوسف نا الوليد بن مسلم عن محمد بن مهاجر عن سليمان بن موسى حدثني كريب أن أسامة بن زيد أخبره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لا مشمر للجنة هي ورب الكعبة نور يتلألأ وريحانة تهتز ونهر مطرد وزوجة حسناء جميلة في روضة وحبرة في إقا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دا رواه ابن ماجه عن العباس بن عثمان الدمشقي عن الول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حبان البستي عن الحسن بن سفيان عن عباس بن عثمان الدمشقي البلخ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amp;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amp; # </w:t>
            </w:r>
            <w:r>
              <w:rPr>
                <w:rFonts w:cs="Arial" w:ascii="Arial" w:hAnsi="Arial"/>
                <w:color w:val="000000"/>
                <w:sz w:val="20"/>
                <w:szCs w:val="20"/>
              </w:rPr>
              <w:t>13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مر بن علي الواعظ بالحربية أن هبة الله أخبرهم قراءة عليه أنا الحسن بن علي أنا أحمد بن جعفر نا عبد الله حدثني أبي نا عثمان بن عمر نا ابن أبي ذئب عن الحارث عن كريب مولى ابن عباس عن اسامة بن زيد قال دخلت ع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عليه الكآبة فسألته ماله فقال لم يأتني جبريل منذ ثلاث قال فإذا جرو كلب بين بيوته فأمر به فقتل فبدا له جبريل عليه السلام فبهش إليه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حي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آه فقال لم تأتني فقال إنا لا ندخل بيتا فيه كلب ولا تصاوير ورواه الإمام أحمد أيضا عن حسين عن ابن أبي ذئب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3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أن الحسين بن عبد الملك أخبرهم قراءة عليه أنا إبراهيم بن منصور أنا محمد بن إبراهيم بن علي أنا أحمد بن علي بن المثنى نا موسى بن محمد بن حيان نا عثمان بن عمر قال أنا ابن أبي ذئب عن الحارث بن عبد الرحمن عن كريب عن أسامة قال أتي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رأيت عليه الكآبة فقلت أرى عليك الكآبة فقال إن جبريل لم يأتني منذ ثلاث فخرج فإذا جرو كلب بين بيو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أمر به فقتل فتبدا له جبريل فقال لم تأتني منذ ثلاث قال إنا لا ندخل بيتا فيه كلب ولا صو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3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يد الله بن محمد بأصبهان أن الحسين بن عبد الملك أخبرهم أنا عبد الرحمن بن احمد الرازي أنا جعفر بن عبد الله أنا محمد بن هارون نا أحمد بن عبد عبد الرحمن نا عمي ابن وهب حدثني ابن أبي ذئب عن الحارث بن عبد الرحمن عن كريب مولى ابن عباس عن اسامة بن زيد قال دخلت على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عليه الكآبة فسألته مالك فقال وعدني جبريل يأتيني فلم ياتني منذ ثلاث وكان إذا وعد لم يخلفني قال فوضعت يد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ى رأسي فقال مالك ويلك يا اسامة إ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ي جرو كلب فأمر به فقتل فبدا له جبريل عليه السلام فهش إليه رسول الله صلى الله عليه وسلم حين رآه قال وعدتني لتأتيني فلم تأتني وكنت إذا وعدتني لم تخلفني فقال جبريل إنا لا ندخل بيتا فيه كل ولا تصاو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3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محمد بن هارون نا محمد بن بشار نا عثما بن عمر نا ابن أبي ذئب عن الحارث بن عبد الرحمن عن كريب عن أسامة بن زيد قال دخلت عل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رأيت عليه الكآبة فقلت مالي أرى عليك الكآبة قال إن جبريل عليه السلام لم يأتني وإذا جرو كلب فأمر به فقتل فبدا له جبريل عليه السلا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نهش إليه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قال لم تأتني قال إنا لا ندخل بيتا فيه كلب ولا صو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متابعة </w:t>
            </w:r>
            <w:r>
              <w:rPr>
                <w:rFonts w:cs="Arial" w:ascii="Arial" w:hAnsi="Arial"/>
                <w:color w:val="000000"/>
                <w:sz w:val="20"/>
                <w:szCs w:val="20"/>
                <w:rtl w:val="true"/>
              </w:rPr>
              <w:t xml:space="preserve">* # </w:t>
            </w:r>
            <w:r>
              <w:rPr>
                <w:rFonts w:cs="Arial" w:ascii="Arial" w:hAnsi="Arial"/>
                <w:color w:val="000000"/>
                <w:sz w:val="20"/>
                <w:szCs w:val="20"/>
              </w:rPr>
              <w:t>13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سعد بن سعيد بن محمود الأصبهاني بها أن فاطمة بنت عبد الله أخبرتهم قراءة عليه أنا محمد بن عبد الله بن ريذة أنا سليمان بن أحمد الطبراني نا العباس بن الفضل الأسفاطي نا خالد بن يزيد العمري نا ابن أبي ذئب عن الحارث بن عبد الرحمن عن كريب عن أسامة قال دخلت عل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عليه الكآبة فقلت مالك يا رسول الله قال إن جبريل عليه السلام وعدني أن يأتيني ولم يأتني منذ ثلاث قال وإذا كلب قال أسامة فوضعت يدي على رأسي فصحت فقال مالك يا أسامة فقلت كلب فأمر به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تل ثم أتاه جبريل فقال مالك لم تأتني وكنت إذا وعدتني لم تخلفني فقال إنا لا ندخل بيتا فيه كلب ولا تصاوير لم نعتمد في هذا الخبر على خالد بن يزيد العمر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أبو داود الطيالسي في مسنده عن ابن أبي ذئ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هيثم بن كليب في مسنده عن علي بن سهل بن المغيرة عن شبابة بن سوار عن ابن أبي ذئ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3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يد الله اللفتواني بأصبهان أن الحسين بن عبد الملك الأديب أخبرهم قراءة عليه أنا عبد الرحمن بن أحمد المقرئ أنا جعفر بن عبد الله أنا محمد بن هارون الروياني نا أحمد بن عبد الرحمن الرحمن نا عمي ابن وهب حدثني ابن أبي ذئب عن الحارث بن عبد الرحمن عن كريب مولى ابن عباس عن أسامة بن زيد أنه قال دخلت على رسول الله صلى الله عليه وسلم الكعبة فرأى فيها صورا فأمرني أن آتيه بماء فكنت أتيه بماء في الدلو فجعل يبل الثوب ثم يضرب به الصور يقول قاتل الله قوما يصورون مالا يخلقون أحمد بن عبد الرحمن قد تكلم فيه وقد أخرج له مسلم في صحيحه وقد تقدم هذا الحديث في رواية عمير مولى ابن عبا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amp; </w:t>
            </w:r>
            <w:r>
              <w:rPr>
                <w:rFonts w:ascii="Arial" w:hAnsi="Arial" w:cs="Arial"/>
                <w:color w:val="000000"/>
                <w:sz w:val="20"/>
                <w:sz w:val="20"/>
                <w:szCs w:val="20"/>
                <w:rtl w:val="true"/>
              </w:rPr>
              <w:t xml:space="preserve">كلثوم الخزاعي عن أسامة بن زيد رضي الله عنه </w:t>
            </w:r>
            <w:r>
              <w:rPr>
                <w:rFonts w:cs="Arial" w:ascii="Arial" w:hAnsi="Arial"/>
                <w:color w:val="000000"/>
                <w:sz w:val="20"/>
                <w:szCs w:val="20"/>
                <w:rtl w:val="true"/>
              </w:rPr>
              <w:t xml:space="preserve">&amp;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3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الحسين بن عبد الملك الخلال أخبرهم أنا إبراهيم سبط بحروية أنا محمد بن إبراهيم أنا أبو يعلى الموصلي نا أبو بكر هو ابن أبي شيبة نا عبيد الله بن موسى قثنا سفيان عن الأعمش عن جامع بن شداد عن كلثوم عن أسامة بن زيد قال دخلنا ع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نعوده وهو مريض فوجدانه نائما قد غطا وجهه ببرد عدني فكشف عن وجهه فقال لعن الله اليهود يحرمون شحوم الغن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يأكلون أثمانها قيل رواه البغوي عن أبي بكر هذا عن عبيد الله عن شيبان يعني النحوي عن الأعمش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3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باقي بن عبد الجبار الهروي ببغداد أن عمر بن محمد البسطامي أخبرهم أنا أحمد بن محمد الخليلي أنا علي بن أحمد الخزاعي أنا الهيثم بن كليب الشاشي نا علي بن سهل بن المغيرة نا عبيد الله بن موسى أنا شيبان بن عبد الرحمن عن الأعمش عن جامع بن شداد عن كلثوم عن أسامة بن زيد قال أتينا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نعوده فإذا هو مسجى عليه برد عدني فكشف الثوب عن وجهه ثم قال لعن الله اليهود حرمت عليهم الشحوم فباعو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كلوا أثمان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3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الهيثم نا محمد بن إسحاق الصغاني نا عبيد الله نا شيبان عن الأعمش عن جامع بن شداد عن كلثوم عن أسامة بن زيد قال دخلنا ع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نعوده وهو مريض فوجدناه نائما قد عطى وجهه ببرد عدني فكشف عن وجهه فقال لعن الله اليهود يحرمون الشحوم ويأكلو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ثمانها ورواه الهيثم أيضا عن عباس الدوري عن عبيد الله عن شيبا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3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روح بأصبهان أن فاطمة بنت عبد الله أخبرتهم قراءة عليها أنا محمد بن ريذة أنا الطبراني نا يحيى بن عثمان بن صالح أنا محمد بن علي بن غراب نا قيس بن الربيع عن جامع بن شداد عن كلثوم الخزاعي عن أسامة بن زيد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في مرضه الذي مات فيه لعن الله اليهود اتخذوا قبور أنبيائهم مساجد رواه أبو داود الطيالسي عن قيس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ربيع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إمام أحمد عن أبي سعيد مولى بني هاشم عن قيس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يس قد تكلم فيه بعضهم وكان شعبة وشريك يثنيان علي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يسان مولى بني ليث أبو سعيد المقبري عن أسامة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3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بن عمر الحربي بها أن هبة الله أخبرهم أنا الحسن أنا أحمد نا عبد الله حدثني أبي نا عبد الرحمن بن مهدي نا ثابت بن قيس أبو غصن حدثني أبو سعيد المقبري حدثني أسامة بن زيد قا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صوم الأيام يسرد حتى يقال لا يفطر ويفطر الأيام حتى لا يكاد أن يصوم إلا يومين من الجمعة إن كا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صيامه وإلا صامهما ولم يكن يصوم من شهر من الشهور ما يصوم من شعبان فقلت يا رسول الله تصوم لا تكاد أن تفطر وتفطر حتى لا تكاد أن تصوم إلا يومين إن دخلا في صيامك وإلا صمتهما قال أي يومين قال قلت يوم الاثنين ويوم الخميس قال ذانك يومان تعرض فيهما الأعمال على رب العالمين وأحب أن يعرض عملي وأنا صائم قال قلت ولم أرك تصوم من شهر من الشهور ما تصوم من شعبان قال ذاك شه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غفل الناس عنه بين رجب ورمضان وهو شهر ترفع فيه الأعمال إلى رب العالمين فأحب أن يرفع عملي وأنا صائم </w:t>
            </w:r>
            <w:r>
              <w:rPr>
                <w:rFonts w:cs="Arial" w:ascii="Arial" w:hAnsi="Arial"/>
                <w:color w:val="000000"/>
                <w:sz w:val="20"/>
                <w:szCs w:val="20"/>
                <w:rtl w:val="true"/>
              </w:rPr>
              <w:t xml:space="preserve"># </w:t>
            </w:r>
            <w:r>
              <w:rPr>
                <w:rFonts w:cs="Arial" w:ascii="Arial" w:hAnsi="Arial"/>
                <w:color w:val="000000"/>
                <w:sz w:val="20"/>
                <w:szCs w:val="20"/>
              </w:rPr>
              <w:t>13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عبد الله حدثني أبي نا زيد بن الحباب أخبرني ثابت بن قيس عن أبي سعيد المقبري عن أسامة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صوم الإثنين والخمي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3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حسين عبد الرحمن بن أحمد بن محمد العمري ببغداد أن أبا بكر محمد بن عبد الباقي بن محمد البزاز أخبرهم قراءة عليه أنا أبو محمد الحسن بن علي الجوهري أنا أبو القاسم إبراهيم بن أحمد بن موسى الخرقي أنا أبو بكر جعفر بن محمد بن الحسن الفريابي نا عثمان بن أبي شيبة نا خالد بن مخلد وسعيد بن زكريا المدائني قالا نا ثابت بن قيس حدثني أبو سعيد المقبري عن أسامة بن زيد قا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صوم حتى لا يكاد أن يفطر ويفطر حتى لا يكاد أن يصوم وكان يومين من الجمعة لا يكاد يدعهما حت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صومهما فقلت يا رسول الله يومين من الجمعة لاتكاد تدعهما حتى تصومهما يوم الإثنين والخميس فقال ذينك يومين تعرض فيهما الأعمال فأحب أن يعرض عملي وأنا صائ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نسائي عن عمرو بن علي عن عبد الرحمن بن مهد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محمد بن هارون الروياني في مسنده عن محمد بن بشار عن ابن مهدي وعن ابن بشار عن أبي عامر عن أبي الغصن وهذا الحديث سمعه المقبري من أسامة بن زيد ومن أبي هريرة عن أسام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له أع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إبراهيم بن الحارث التيمي عن أسامة بن زيد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لكنه منقطع </w:t>
            </w:r>
            <w:r>
              <w:rPr>
                <w:rFonts w:cs="Arial" w:ascii="Arial" w:hAnsi="Arial"/>
                <w:color w:val="000000"/>
                <w:sz w:val="20"/>
                <w:szCs w:val="20"/>
                <w:rtl w:val="true"/>
              </w:rPr>
              <w:t xml:space="preserve">* $ # </w:t>
            </w:r>
            <w:r>
              <w:rPr>
                <w:rFonts w:cs="Arial" w:ascii="Arial" w:hAnsi="Arial"/>
                <w:color w:val="000000"/>
                <w:sz w:val="20"/>
                <w:szCs w:val="20"/>
              </w:rPr>
              <w:t>13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 الرحيم بن الإخوة وأم حبيبة عائشة بنت معمر بن عبد الواحد بأصبهان أن سعيد بن أبي الرجاء الصيرفي أخبرهم قراءة عليه أنا أحمد بن محمد بن النعمان أنا محمد بن إبراهيم بن علي أنا إسحاق بن أحمد بن نافع الخزاعي نا محمد بن يحيى بن أبي عمر العدني نا الدراوردي عن يزيد بن عبد الله بن الهاد عن محمد بن إبراهيم أن أسامة بن زيد كان يصوم أشهر الحرم فقال له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صم شوالا فترك أشهر الحرم ولم يزل يصوم شوالا حتى مات رواه ابن ماجه في سننه عن محمد بن الصبا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عبد العزيز بن محمد الدراورد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أسامة بن زيد عن أبيه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3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زرعة عبيد الله بن محمد اللفتواني بقراءتي عليه بأصبهان قلت له أخبركم الحسين بن عبد الملك الخلال قراءة عليه وأنت تسمع أنا عبد الرحمن بن أحمد بن الحسن المقرئ أنا جعفر بن عبد الله بن فناكي أنا أبو بكر محمد بن هارون الروياني أنا أبو كريب نا يونس بن بكير عن محمد بن إسحاق عن سعيد بن عبيد بن السباق عن محمد بن اسامة بن زيد عن أبيه قال لما ثق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هبطت عليه وهبط الناس المدينة ودخلت ع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قد أصمت فلا يتكلم فجع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ضع يديه علي ثم رفعهما فأعرف أنه يدعو 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3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خر أسعد بن سعيد بن محمود قراءة عليه ونحن نسمع بأصبهان قيل له أخبرتكم فاطمة بنت عبد الله الجوزدانية قراءة عليها أنا محمد بن عبد الله بن ريذة أنا سليمان بن أحمد الطبراني نا معاذ بن المثنى نا علي بن المديني نا يعقوب بن إبراهيم بن سعد حدثني أبي عن محمد بن إسحاق عن سعيد بن عبيد بن السباق عن محمد بن أسامة بن زيد عن أبيه قال لما ثقل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هبطت وهبط الناس إلى المدينة فدخلت عليه وقد أصمت وهو لا يتكلم فجعل يرفع يده إلى السماء ويصبها علي فعرف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نه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يدعو 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3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وعمر بن علي الحربيان بالحربية أن هبة الله بن محمد أخبرهم قراءة عليه أنا الحسن بن علي أنا أحمد بن جعفر نا عبد الله بن أحمد حدثني أبي نا يعقوب نا أبي عن محمد بن إسحاق حدثني سعيد بن عبيد بن السباق عن محمد بن اسامة بن زيد عن أبيه أسامة بن زيد قال لما ثق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هبطت وهبط الناس معي إلى المدينة فدخلت ع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قد أصمت فلا يتكلم فجعل يرفع يديه إلى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سماء ثم يصبهما علي أعرف أنه يدعو 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3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أبا علي الحداد أخبرهم قراءة عليه وهو حاضر أنا أبو نعيم أحمد بن عبد الله أنا عبد الله بن جعفر أنا إسماعيل بن عبد الله سمويه نا أبو جعفر عبد الله بن محمد بن نفيل النفيلي نا محمد بن سلمة عن محمد بن إسحاق حدثني سعيد بن عبيد بن السباق عن محمد بن أسامة عن أبيه أسامة قال لما ثق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هبطت وهبط الناس معي إلى المدينة فدخلت ع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قد ثقل وقد أصمت فلا يتكلم فجعل رسول الله صلى الله عليه وسلم يرفع يديه إلى السماء ثم يصبهما علي أعرف أنه يدعو 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3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بن حامد الثقفي بأصبهان أن أبا عبد الله الحسين بن عبد الملك الأديب أخبرهم أنا أبو الفضل عبد الرحمن بن أحمد الرازي أنا جعفر بن عبد الله أخبرنا أبو بكر محمد بن هارون الروياني نا أبو بشر يحيى بن محمد نا النفيلي نا محمد بن سلمة عن محمد بن إسحاق عن سعيد بن عبيد بن السباق عن محمد بن أسامة بن زيد عن أبيه قال لما ثق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هبطت وهبط الناس معي إلى المدينة فدخلت على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قد أصمت فلا يتكلم فجعل يرفع يديه إلى المساء ثم يصب علي أعرف أنه يدعو لي رواه الترمذي عن أبي كريب وقال حديث حسن غري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3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روح بأصبهان أن فاطمة بنت عبد الله أخبرتهم قراءة عليها أنا محمد بن عبد الله بن ريذة أنا سليمان بن أحمد نا حفص بن عمر الرقي نا عبد الله بن جعفر الرقي نا عبيد الله بن عمرو عن عبد الله بن محمد بن عقيل عن محمد بن أسامة بن زيد عن أبيه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ساه قبطية مما أهداه له دحية الكلبي فكسوتها امرأتي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الك لا تلبس القبطية قلت كسوتها امرأتي فقال مرها أن تجعل تحتها غلالة فإني أخاف أن تصف عظام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3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الحريمي ببغداد أن هبة الله أخبرهم أنا الحسن أنا أحمد نا عبد الله حدثني أبي نا زكريا بن عدي نا عبيد الله بن عمرو عن عبد الله بن محمد بن عقيل عن محمد بن اسامة بن زيد عن أب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3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يد الله بن محمد اللفتواني بأصبهان أن الحسين بن عبد الملك الأديب أخبرهم أنا عبد الرحمن بن أحمد المقرئ أنا جعفر بن عبد الله أنا محمد بن هارون الروياني نا محمد بن بشار نا زكريا بن عدي نا عبيد الله بن عمرو عن عبد الله بن محمد بن عقيل عن محمد بن أسامة بن زيدن عن أبيه قال كساني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بطية كثيفة أهداها له دحية الكلبي فكسوتها امرأتي فقال مالك لم تلبس وفي رواية ابن بشار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الك لم تلبس القبطية قلت كسوتها امرأتي قال مرها فلتجعل تحتها غلالة إني أخاف أن يصف عظامها وقد رواه زهير بن محمد عن عبد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3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مر بن علي الواعظ بالحربية أن هبة الله أخبرهم أنا الحسن أنا أحمد نا عبد الله حدثني أبي نا أبو عامر نا زهير يعني بن محمد عن عبد الله يعني ابن محمد بن عقيل عن ابن أسامة بن زيد أن أباه أسامة قال كساني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بطية كثيفة كانت مما أهداها دحية الكلبي فسكوتها امرأتي فقال لي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الك لم تلبس القبطية قلت يا رسول الله كسوتها امرأتي فقال لي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رها فلتجعل تحتها غلالة إني أخاف أن يصف حجم عظامه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3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بن أبي المجد الحربي بالحربية أن هبة الله أخبرهم أنا الحسن أنا أحمد نا عبد الله حدثني أبي نا أحمد بن عبد الملك نا محمد بن سلمة عن محمد بن إسحاق عن يزيد بن عبد الله بن قسيط عن محمد بن أسامة عن أبيه قال اجتمع جعفر وعلي وزيد بن حارثة فقال جعفر أنا أحبكم إ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قال علي أنا أحبكم إ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قال زيد أنا أحبكم إ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وا انطلقوا بنا إ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حتى نسأله قال أسامة فجاءوا يستأذنونه فقال أخرج فانظر م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هؤلاء فقلت هذا جعفر وعلي وزيد ما أقول أبي قال ائذن لهم فدخلوا فقالوا يا رسول الله من أحب إليك قال فاطمة قالوا نسألك عن الرجال قال أما أنت يا جعفر فأشبه خلقك خلقي وأشبه خلقي خلقك وأنت مني وشجرتي وأما أنت يا علي فختني وأبو ولدي وأنا منك وأنت مني وأما أنت يا زيد فمولاي ومني وإلي وأحب القوم إ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3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سعد بن سعيد بن روح بأصبهان أن فاطمة بنت عبد الله الجوزدانية أخبرتهم أنا محمد بن عبد الله بن ريذة أنا سليمان بن أحمد نا أحمد بن عبد الرحمن بن عقال نا أبو جعفر النفيلي نا محمد بن سلمة عن محمد بن إسحاق عن يزيد بن عبد الله بن قسيط عن محمد بن سامة بن زيد عن أبيه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يا جعفر خلقك كخلقي وأشبه خلقك خلقي وأنت مني وأنت يا علي فمني وأبو ولدي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أفلح مولى أبي أيوب عن أسامة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3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محمود قراءة عليه بأصبهان قيل له أخبرتكم فاطمة بنت عبد الله قراءة عليها أنا محمد بن عبد الله بن ريذة أنا سليمان بن أحمد نا أحمد بن علي البربهاري نا زكريا بن عد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3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سليمان وحدثنا المقدام بن داود نا أسد بن موسى نا يحيى بن زكريا بن أبي زائدة عن عثمان بن حكيم عن محمد بن أفلح عن أسامة بن زيد قال سمع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إن الله لا يحب الفاحش المتفحش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علي بن الحسين بن علي بن أبي طالب الهاشمي أبو جعفر عن أسامة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13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معمر بن عبد الواحد بن الفاخر القرشي وزاهر بن أحمد بن حامد الثقفي بأصبهان أن سعيد بن أبي الرجاء الصيرفي أخبرهم قراءة عليه أنا عبد الواحد بن أحمد البقال أنا عبيد الله بن يعقوب بن إسحاق أنا جدي إسحاق بن إبراهيم أنا أحمد بن منيع نا حسين بن محمد بن نا المسعودي عن محمد بن علي عن أسامة بن زيد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صلى في البي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 </w:t>
            </w:r>
            <w:r>
              <w:rPr>
                <w:rFonts w:cs="Arial" w:ascii="Arial" w:hAnsi="Arial"/>
                <w:color w:val="000000"/>
                <w:sz w:val="20"/>
                <w:szCs w:val="20"/>
              </w:rPr>
              <w:t>13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مر بن علي بن عمر والمبارك بن أبي المعالي ببغداد أن هبة الله بن محمد أخبرهم أنا الحسن بن علي أنا أحمد بن جعفر نا عبد الله بن أحمد حدثني أبي نا هاشم بن القاسم نا المسعودي نا محمد بن علي أبو جعفر عن أسامة بن زيد قال صلى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البيت المسعودي إسمه عبد الرحمن بن عبد الله بن عتبة بن عبد الله بن مسعود وثقه أحمد بن حنب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يحيى بن معين وقال أحمد بن حنبل سماع أبي النضر وعاصم وهؤلاء من المسعودي بعدما اختلط إلا أنهم احتملوا السماع منه فسمعو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جاهد بن جبر عن أسامة بن زيد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3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يد الله بن محمد اللفتواني بأصبهان أن الحسين بن عبد الملك الخلال أخبرهم أنا عبد الرحمن بن أحمد الرازي أنا جعفر بن عبد الله أنا محمد بن هارون الروياني نا أبو سعيد نا وكيع بن الجراح نا ابن ذر عن مجاهد عن أسامة بن زيد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فاض وعليه السكينة وأمرهم بالسكينة وأوضع في وادي محس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3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الحربي أن هبة الله أخبرهم أنا الحسن بن علي نا أحمد بن جعفر نا عبد الله حدثني أبي نا وكيع نا عمر بن ذر عن مجاهد عن أسامة بن زيد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ردفه من عرفة قال فقال الناس سيخبرنا صاحبنا بما صنع قال قال أسامة لما دفع من عرفة فوقف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ف رأس راحلته حتى أصاب رأسها واسطة الرحل أو كاد يصيبه يشير إلى الناس بيده السكينة السكينة السكينة حتى أتى جمعا ثم أردف الفضل بن عباس قال فقال الناس يخبرنا صاحبنا بما صنع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الفضل لم يزل يسير سيرا لينا كسيره بالأمس حتى أتى على وادي محسر فدفع فيه حتى استوت به الأرض في هذا الحديث ما يدل على أن ذكر محسر إنما هو من حديث الفضل بن عباس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افع مولى عبد الله بن عمر عن أسامة بن زيد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13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الحسين الأديب أخبرهم أنا إبراهيم سبط بحرويه أنا محمد بن المقرئ أنا أبو يعلى الموصلي نا بندار نا عبد الكبير بن عبد المجيد نا عبد الله بن نافع عن أبيه عن أسامة بن زيد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نهى أن تستقبل القبلة بغائط أو ب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13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أبو يعلى نا الزماني نا أبو بكر الحنفي نا عبد الله بن نافع عن أبيه أن أسامة بن زيد أخبره أ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لا تستقبلوا القبلة بغائط أو بول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سلمة بن عبد الرحمن بن عوف عن أسامة بن زيد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ه حسن </w:t>
            </w:r>
            <w:r>
              <w:rPr>
                <w:rFonts w:cs="Arial" w:ascii="Arial" w:hAnsi="Arial"/>
                <w:color w:val="000000"/>
                <w:sz w:val="20"/>
                <w:szCs w:val="20"/>
                <w:rtl w:val="true"/>
              </w:rPr>
              <w:t xml:space="preserve">* # </w:t>
            </w:r>
            <w:r>
              <w:rPr>
                <w:rFonts w:cs="Arial" w:ascii="Arial" w:hAnsi="Arial"/>
                <w:color w:val="000000"/>
                <w:sz w:val="20"/>
                <w:szCs w:val="20"/>
              </w:rPr>
              <w:t>13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محمود الأصبهاني بها أن فاطمة بنت عبد الله الجوزدانية أخبرتهم قراءة عليها أنا محمد بن عبد الله بن ريذة أنا سليمان بن أحمد نا خلف بن عمرو العكبري نا معلى بن مهدي نا أبو عوانة عن عمر بن أبي سلمة عن أبيه حدثني أسامة بن زيد قال مررت بالمسجد فإذا علي والعباس رضي الله عنهما قاعدان فقالا يا أسامة استأذن لنا ع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لت يا رسول الله هذا علي والعباس بالباب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ريدان الدخول عليك قال تدري ما جاء بهما قلت لا والله يا رسول الله ما أدري ما جاء بهما قال ولكني قد علمت ما جاء بهما ائذن لهما فدخلا عليه فقال له علي يا رسول الله جئنا نسألك أي أهلك أحب إليك قال فاطمة بنت م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علي والله يا رسول الله ما عن أهلك أسألك قال فأحب أهلي إلي من أنعم الله عليه وأنعمت عليه أسامة قال ثم من يا رسول الله قال ثم أنت قال العباس أجعلت عمك آخرهم فقال إن عليا سبقك بالهج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3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يد الله بن محمد اللفتواني بأصبهان أن الحسين الخلال أخبرهم قراءة عليه أنا عبد الرحمن بن أحمد المقرئ أنا جعفر بن عبد الله أنا محمد بن هارون الروياني نا أبو الربيع نا أبو عوانة عن عمر بن أبي سلمة أخبرني أسامة بن زيد قال مررت فإذا علي والعباس قاعدان في المسجد فقالا يا أسامة استأذن لنا ع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فدخلت فقلت يا رسول الله هذا علي والعباس على الباب يستأذنان قال هل تدري ما جاء بهما قلت لا والله يا رسول الله قال لكني أنا قد علمت ما جاء بهما فأذن لهما فدخلا فجلسا فقال علي يا رسول الله جئناك لنسألك أي أهلك أحب إليك قال أحب أهلي إلي فاطمة بنت محمد قال علي لا والله ما نسألك عن أهلك قال فأحب أهل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لي من أنعم الله عليه وأنعمت عليه لأسامة بن زيد قال علي ثم من يا رسول الله قال ثم أنت قال فقال العباس بن عبد المطلب يا رسول الله أجعلت عمك آخرهم قال إن عليا سبقك بالهجرة رواه الترمذي عن أحمد بن الحسن عن موسى بن إسماعيل عن أبي عوانة وقال حديث حس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كان شعبة يضعف عمر بن أبي سلمة وقال يحيى بن معين ليس به بأس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ي له البخاري استشهادا فقال في كتاب الأدب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عمر بن أبي سلمة عن أبيه سمع أبا هريرة قال 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رجلا نجر خشبة فجعل المال في جوفها وكتب إليه صحيفة من فلان إلى فلان الحديث الذي استسلف من رجل ألف دينار هذا أو معنا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الاحاديث المختار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6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6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سند أسامة بن شريك الثعلبي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66</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سامة بن شريك الثعلبي اليربوعي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لى الله عليه وسل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3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وهاب بن علي بن علي بن عبيد الله الصوفي قراءة عليه ونحن نسمع ببغداد قيل له أخبركم والدك أبو منصور علي بن علي قراءة عليه وأنت تسمع أنا أبو محمد عبد الله بن محمد بن عبد الله بن عمر الصريفيني أنا أبو القاسم عبيد الله بن محمد بن إسحاق بن حبابة أنا أبو القاسم عبد الله بن محمد بن عبد العزيز البغوي نا علي نا زهير عن زياد بن علاقة عن أسامة بن شريك قال كنت عند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جاءت الأعراب من كل مكان فقالوا يا رسول الله أعلينا حرج في كذا وكذا قال عباد الله وضع الله الحرج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لا من اقترض امرءا مسلما ظلما فذلك هلك او حرج وهلك قالوا يا رسول الله أنتداوى قال نع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اد الله إن الله عز وجل لم ينزل أو يضع داء إلا أنزل له شفاء غير داء واحد الهرم قالوا يا رسول الله ما خير ما أعطي الإنسان أو المسلم قال الخلق الحس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3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خر أسعد بن سعيد بن محمود الأصبهاني قراءة عليه ونحن نسمع بها قيل له أخبرتكم فاطمة بنت عبد الله الجوزدانية قراءة عليها وأنت تسمع أنا محمد بن عبد الله بن ريذة أنا سليمان بن أحمد الطبراني نا علي بن عبد العزيز نا مسلم بن إبراهي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3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أبو مسلم الكشي نا سليمان بن حرب قالا نا شعبة عن زياد بن علاقة عن أسامة بن شريك قال أتيت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عرفات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كأن على رؤوس أصحابه الطي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جاءته الأعراب من ها هنا وها هنا يا رسول الله علينا حرج في كذا وكذا علينا حرج في كذا وكذا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فع الله الحرج إلا من اقترض من امرئ مسلم ظلما فذلك الذي حرج وهلك قالوا يا رسول الله نتداوى قال تداووا فإن الله عز وجل لم ينزل داء إلا وضع له دواء إلا الهرم قالوا يا رسول الله فما خير ما أعطي الناس فقال إن الناس لم يعطوا شيئا خيرا من خلق حس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3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محمود بن أحمد بن عبد الرحمن الثقفي بقراءتي عليه بأصبهان قلت له أخبركم زاهر بن طاهر الشحامي قراءة عليه وأنت تسمع أنا أحمد بن منصور بن خلف المغربي أنا محمد بن الفضل بن محمد بن إسحاق بن خزيمة السلمي أنا جدي محمد بن إسحاق بن خزيمة نا بشر بن معاذ نا أبو عوانة عن زياد بن علاقة عن أسامة بن شريك قال قالت الأعراب يا رسول الله أنتداوى قال نعم يا عباد الله تداووا فإن الله لم يضع داء إلا وضع له شفاء إلا داء واحدا قالوا وما هو قال الهر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3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سعد بن سعيد بأصبهان أن فاطمة بنت عبد الله أخبرتهم أنا محمد بن ريذة أنا سليمان بن أحمد نا عبيد بن غنام نا أبو بكر بن أبي شيبة نا سفيان بن عيينة عن زياد عن أسامة بن شريك قال شهدت الأعراب يسألو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حرج في كذا وكذا فقال لهم عباد الله وضع الله الحرج إلا من اقترض من عرض أخيه شيئا فذلك الذي حرج وقال تداووا عباد الله فإن الله لم يضع داء إلا وضع له معه شفاء إلا الهرم قالوا يا رسول الله ما خير ما أعطى عبد قال خلق حسن رواه الإمام أحمد في مسنده عن محمد بن جعف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في سننه عن حفص عن عمر النمري كلاهما عن شع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بشر بن معاذ بنحوه وقال حديث حسن صحيح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بن ماجه عن أبي بكر بن أبي شيبة وهشام بن عمار عن ابن عيين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إسماعيل بن مسعود ومحمد بن عبد الله كلاهما عن خالد بن الحارث عن شعبة مختصر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أبو حاتم البستي عن عبد الله بن محمد بن عمرو عن علي بن خشرم عن عيسى بن نواس عن عثمان بن حكيم عن زياد بنحو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الفضل بن الحباب الجمحي عن إبراهيم بن بشار الرمادي عن سفيان نا زياد بن علاقة سمع أسامة بن شريك نحو حديث أبي بكر عن سفيان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سفيان بن عيينة ما على وجه الأرض اليوم إسناد أجود من هذا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قوله تداووا فإن الله لم ينزل داء إلا وقد أنزل له شفاء إلا السام والهرم عن عمران بن موسى بن مجاشع عن عثمان ب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بي شيبة عن ابن إدريس عن مسعر وسفيان الثوري عن زياد عن علاق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لدارقطني ذكر أحاديث رجال من الصحابة رووا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رويت أحديثهم من وجوه صحاح لا يطعن في ناقليها ولم يخرجا يعني البخاري ومسلما فيلزم إخراجها على مذهبهما أسامة بن شريك روى عنه زياد بن علاقة وقد أخرج مسلم عن زياد أحاديث روى حديثه شعبة والثوري ومسعر وزهير وإسرائيل والناس بعد عن زياد عن أسام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3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محمود الأصبهاني بها أن فاطمة بنت عبد الله أخبرتهم قراءة عليها أنا محمد بن عبد الله بن ريذة أنا سليمان بن أحمد نا عبيد بن غنام نا أبو بكر بن أبي شيبة نا أسباط بن م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3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سليمان ونا الحسين بن إسحاق التستري نا عثمان بن أبي شيبة نا جرير كلاهما عن الشيباني عن زياد بن علاقة عن أسامة بن شريك قال خرجت مع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حاجا فكان الناس يأتونه فقال قائل يا رسول الله سعيت قبل أن أطوف أو أخرت شيئا أو قدمت شيئا فك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قول لهم لا حرج إلا على رجل اقترض من عرض رجل مسلم وهو ظالم فذلك الذي حرج وه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3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سليمان بن أحمد نا محمد بن صالح بن الوليد النرسي والحسين بن إسحاق التستري قالا نا أبو حفص عمرو بن علي نا أبو عاصم نا محمد بن بشر الأسلمي عن زياد بن علاقة عن أسامة بن شريك قال شهد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الناس يسألونه وهذا يقول حلقت قبل أن أنحر وهذا يقول فعلت كذا وكذا قبل فجع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لا حرج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3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سليمان بن أحمد نا عبد الله بن أحمد بن حنبل ونا زكريا بن يحيى الساجي قال نا محمد بن المثنى نا عمرو بن عاصم نا أبو العوام عمران نا محمد بن جحادة عن زياد بن علاقة عن أسامة بن شريك قال سمع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حج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وداع وهو يقول أمك وأباك وأختك وأخاك ثم أدناك أدناك قال فجاء قوم فقالوا يا رسول الله قتل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و يربوع فقال لا تجني نفس على أخرى قال ثم سأله رجل نسي أن يرمي الجمار قال إرم ولا حرج ثم أتاه آخر فقال يا رسول الله نسيت الطواف فقال طف ولا حرج ثم أتاه آخر حلق قبل أن يذبح قال إذبح ولا حرج قال فما سألوه يؤمئذ عن شيء إلا قال لا حرج ثم قال أذهب الله عز وجل الحرج إلا رجل اقترض مسلما فذلك الذي حرج وهلك وقال ما أنزل الله عز وجل داء إلا أنزل له دواء إلا الهر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3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وهاب بن علي بن علي الصوفي قراءة عليه ببغداد قيل له أخبركم أبو بكر محمد بن عبد الباقي البزار قراءة عليه أنا أبو طالب محمد بن علي بن الفتح المعروف بالعشاري أنا أبو الحسن علي بن عمر بن أحمد بن مهدي بن مسعود الدارقطني الحافظ قراءة عليه نا أحمد بن عبد الله بن محمد الوكيل نا محمد بن شعبة بن جوان نا أبو عاصم عن محمد بن بشر قثنا زياد بن علاقة قثنا أسامة بن شريك قال سمعت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الناس يسألونه فقال رجل ذبحت قبل أن أحلق قال لا حرج وكان يقول لا حرج فقال رجل ي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خي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ا أعطي الناس قال خلق حسن قالوا أنتداوى قال نعم إن الله عز وجل لم ينزل داء إلا أنزل له شفاء غير السام قال الطبراني تفرد به أبو عاصم عن محمد بن بشر بن بشير الأسلمي أخرجه أبو داود عن عثمان بن أبي شي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ابن ماج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تجني نفس على أخر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محمد بن عبد الله بن عبيد الله بن عقيل عن عمرو بن عاص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بو العوام عمران بن داور القطان وثقه عفان بن مسلم وضعفه يحيى بن معين والنسائ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وله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تقديم والتأخير في أعمال الحج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شاهد في الصحيحين من حديث عبد الله بن عمرو بن العاص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13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الحسين بن عبد الملك الخلال أخبرهم قراءة عليه أنا إبراهيم بن منصور أنا محمد بن إبراهيم بن علي أنا أبو يعلى أحمد بن علي الموصلي نا عثمان بن أبي شيبة نا جرير عن زيد بن عطاء بن السائب عن زياد بن علاقة عن أسامة بن شري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خرج يريد أن يفرق بين أمتي وهم جميع فاضربوا عنقه رواه النسائي عن محمد بن قدامة عن جرير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القاسم سليمان بن أحمد الطبراني عن محمد بن عبد الله الحضرمي عن عثمان بن أبي شي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أبو حاتم الرازي زيد ليس بالمعروف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جماعة عن زياد بن علاقة عن عرفجة بن شر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لعله سمعه منهما والله أعلم رواه أحمد بن منيع عن هشيم عن مجالد ورواه أبو يعلى أيضا عن سريج بن يونس عن هشيم عن مجالد عن زياد بن علاقة ورواه الطبراني عن عبيد بن غنام عن أبي بكر بن أبي شيبة عن محمد بن بشر عن مجالد عن زيا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3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روح بأصبهان أن فاطمة بنت عبد الله الجوزدانية أخبرتهم أنا محمد بن عبد الله بن ريذة أنا سليمان بن أحمد الطبراني نا عبد الله بن أحمد بن حنبل نا سريج بن يونس نا المطلب بن زياد عن زياد بن علاقة عن أسامة بن شريك قال قال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الحبة السوداء شفاء من كل داء إلا السام المطلب وثقه أحمد ويحيى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أبو حاتم الراز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يحتج ب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م يبين الجرح فلا يقبل والله أعلم لهذا الحديث شاهد في الصحيح من حديث عائشة وغيرها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3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معز بن محمد الهروي بها أن تميم بن أبي سعيد الجرجاني أخبرهم قراءة عليه أنا علي بن محمد البحاثي أنا أحمد بن هارون الزوزني أنا أبو حاتم محمد بن حبان بن أحمد البستي أنا أحمد بن يحيى بن زهير بتستر نا عمر بن شبة نا مؤمل بن إسماعيل نا شعبة عن زياد بن علاقة عن أسامة بن شريك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ا كره الله منك شيئا فلا تفعله إذا خلو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80</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أسامة بن عمير الهذلي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8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سامة بن عمير بن عامر بن عبد الله الهذلي البصري والد أبي المليح عامر وقيل عمير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3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خر أسعد بن سعيد بن محمود الأصبهاني بها أن فاطمة بنت عبد الله الجوزدانية أخبرتهم قراءة عليها أنا محمد بن عبد الله بن ريذة أنا سليمان بن أحمد الطبراني نا عبيد بن غنام نا أبو بكر بن أبي شيبة نا يزيد بن هارون و عبد الله بن المبارك عن سع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3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نا معاذ بن المثنى نا مسدد نا يحيى بن سعيد عن سعيد بن أبي عروبة عن قتادة عن أبي المليح عن أبيه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نهى عن جلود السباع زاد يزيد بن هارو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 تفترش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3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سليمان بن أحمد نا عبد ان بن أحمد نا أبو كريب نا ابن المبارك عن شعبة وصوابه سعيد عن قتادة عن أبي المليح عن أبيه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نهى أن تفترش جلود السبا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3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الحربي بها أن هبة الله أخبرهم أنا الحسن أنا أحمد نا عبد الله حدثني أبي نا إسماعيل أنا سعيد وابن جعفر نا سعيد عن قتادة عن أبي المليح بن أسامة عن أبيه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نهى عن جلود السباع رواه أبو داود عن مسدد عن يحيى وابن علية عن سع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محمد بن بشار عن يحيى بن سعي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 أبي كريب عن ابن المبارك ومحمد بن بشر وعبد الله بن إسماعيل عن سعيد وزا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 تفترش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ترمذي ولا نعلم أحدا قال عن أبيه غير ابن أبي عرو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ابن بشار عن غندر عن شعبة عن يزيد الرشك عن أبي المليح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وهذا أص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ابن بشار عن معاذ بن هشام عن أبيه عن قتادة عن أبي المليح أنه كره جلود السباع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عبيد الله بن سعيد عن يحيى عن ابن أبي عروبة عن قتادة عن أبي المليح عن أبي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لدارقطني وأحاديث قتادة عن أبي المليح بن أسامة بن عمير عن أبيه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يعني أنها من الأحاديث التي يلزم البخاري ومسلما إخراجه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3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 المعز بن محمد بن أبي الفضل الهروي بقراءتي عليه بها قلت له أخبركم أبو الفضل محمد بن إسماعيل بن الفضل الفضيلي قراءة عليه أنا أبو مضر محلم بن إسماعيل الضبي أنا القاضي أبو سعيد الخليل بن أحمد السجزي أنا أبو العباس محمد بن إسحاق بن إبراهيم الثقفي السراج نا قتيبة بن سعيد نا أبو عوانة عن قتادة عن أبي المليح عن أبيه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3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حسن المؤيد بن محمد بن علي الطوسي بقراءتي عليه بنيسابور قلت له أخبرتكم أم الخير فاطمة بنت علي بن المظفر بن رزعبيل قراءة عليها أنا أبو الحسين عبد الغافر بن محمد بن عبد الغافر الفارسي أنا أبو عمرو محمد بن أحمد بن حمدان الحيري نا أبو العباس الحسن بن شعبان بنسا نا قتيبة بن سعيد وسليمان بن أيوب صاحب البصري وأبو كامل الفضيل بن الحسين قالوا نا أبو عوانة عن قتادة عن أبي المليح عن أبيه أ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4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خر أسعد بن سعيد بن محمود الأصبهاني قراءة عليه ونحن نسمع بها قيل له أخبرتكم فاطمة بنت عبد الله قراءة عليها أنا محمد بن عبد الله بن ريذة أنا سليمان بن أحمد الطبراني نا أبو مسلم الكشي نا أبو عمر الضر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4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محمد بن النضر الأزدي نا خالد بن خداش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4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حدثنا جعفر بن محمد الفريابي نا قتيبة بن سعيد قالوا نا ابو عوانة عن قتادة عن أبي المليح عن أبيه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ا تقبل صلاة بغير طهور ولا صدقة من غلول لفظهم واح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4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وهاب بن علي بن علي الصوفي قراءة عليه ونحن نسمع ببغداد قيل له أخبركم والدك أبو منصور علي قراءة عليه وأنت تسمع أنا أبو محمد عبد الله بن محمد بن عبد الله الصريفيني أنا عبيد الله بن محمد بن حبابة أنا عبد الله بن محمد بن عبد العزيز نا علي أنا شعبة عن قتادة سمعت أبا المليح يحدث عن أبيه أنه سمع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لا تقبل صلاة بغير طهور ولا صدقة من غلول رواه الإمام أحمد عن يحيى بن سعيد ومحمد بن جعف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حجاج ثلاثتهم عن شع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مسلم بن إبراهيم عن شع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بندار عن يحيى بن سعيد وغندر عن بكر بن خلف عن يزيد بن زريع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أبي بكر بن أبي شيبة عن عبيد بن سعيد وشبابة بن سوار كلهم عن شعبة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نسائي عن قتيبة بن سع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الحسين بن محمد الذارع عن يزيد بن زريع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إسماعيل بن مسعود عن بشر بن المفضل كلاهما عن شعب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محمد بن عبد الرحمن السامي عن علي بن الجعد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الحسن بن سفيان عن حبان بن موسى عن ابن المبارك عن شعبة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ذا الحديث شاهد في الصحيح من حديث عبد الله بن عمر بن الخطاب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4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روح بأصبهان أن فاطمة بنت عبد الله الجوزدانية أخبرتهم قراءة عليها أنا محمد بن ريذة أنا سليمان بن أحمد الطبراني نا إسحاق بن إبراهيم الدبري عن عبد الرزاق عن الثوري عن خالد الحذاء عن أبي قلابة عن أبي المليح بن أسامة قال صلينا العشاء بالبصرة ومطرنا ثم جئت استفتح فقال لي أبي أسامة رأيتنا مع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مطرنا فلم تب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سفل نعلنا فنادى منادي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صلوا في رحال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4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الطبراني نا عبيد بن غنام نا أبو بكر بن أبي شيبة نا إسماعيل بن إبراهيم عن خالد الحذاء عن أبي قلابة عن أبي المليح قال خرجت ذات ليلة مطيرة إلى المسجد فلما رجعت استفتحت فقال لي أبي لقد رأيتنا مع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وم الحديبي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أصابنا سماء لم تبل أسافل نعالنا فإذا منادي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 صلوا في رحال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4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الطبراني نا محمد بن يحيى القزاز نا أبو عمر الحوضي نا همام عن قتادة عن أبي المليح عن أبيه قال كنا مع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يوم مطير فأمر مناديا فنادى إن الصلاة في الرح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4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وهاب بن علي الصوفي ببغداد أن والده أبا منصور أخبرهم قراءة عليه أنا عبد الله بن محمد الصريفيني أنا عبيد الله بن محمد بن حبابة أنا عبد الله بن محمد البغوي نا علي أنا شعبة عن قتادة عن أبي المليح عن أبيه قال أصابنا مطر بحنين فنادى منادي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 صلوا في الرحال رواه الإمام أحمد عن عبد الرزا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عن عفان وبهز هما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بهز عن شع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يونس عن أبان عن قتاد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محمد بن كثير عن همام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مثنى عن عبد الأعلى عن سعيد عن صاحب له عن أبي المليح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نصر بن علي عن سفيان بن حبيب عن خالد الحذاء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أبي بكر بن أبي شيبة </w:t>
            </w:r>
            <w:r>
              <w:rPr>
                <w:rFonts w:cs="Arial" w:ascii="Arial" w:hAnsi="Arial"/>
                <w:color w:val="000000"/>
                <w:sz w:val="20"/>
                <w:szCs w:val="20"/>
                <w:rtl w:val="true"/>
              </w:rPr>
              <w:t xml:space="preserve">( </w:t>
            </w:r>
            <w:r>
              <w:rPr>
                <w:rFonts w:cs="Arial" w:ascii="Arial" w:hAnsi="Arial"/>
                <w:color w:val="000000"/>
                <w:sz w:val="20"/>
                <w:szCs w:val="20"/>
              </w:rPr>
              <w:t>7</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محمد بن مثنى عن غندر عن شعبة </w:t>
            </w:r>
            <w:r>
              <w:rPr>
                <w:rFonts w:cs="Arial" w:ascii="Arial" w:hAnsi="Arial"/>
                <w:color w:val="000000"/>
                <w:sz w:val="20"/>
                <w:szCs w:val="20"/>
                <w:rtl w:val="true"/>
              </w:rPr>
              <w:t xml:space="preserve">( </w:t>
            </w:r>
            <w:r>
              <w:rPr>
                <w:rFonts w:cs="Arial" w:ascii="Arial" w:hAnsi="Arial"/>
                <w:color w:val="000000"/>
                <w:sz w:val="20"/>
                <w:szCs w:val="20"/>
              </w:rPr>
              <w:t>8</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حبان عن محمد بن عبد الرحمن السامي عن علي بن الجعد </w:t>
            </w:r>
            <w:r>
              <w:rPr>
                <w:rFonts w:cs="Arial" w:ascii="Arial" w:hAnsi="Arial"/>
                <w:color w:val="000000"/>
                <w:sz w:val="20"/>
                <w:szCs w:val="20"/>
                <w:rtl w:val="true"/>
              </w:rPr>
              <w:t xml:space="preserve">( </w:t>
            </w:r>
            <w:r>
              <w:rPr>
                <w:rFonts w:cs="Arial" w:ascii="Arial" w:hAnsi="Arial"/>
                <w:color w:val="000000"/>
                <w:sz w:val="20"/>
                <w:szCs w:val="20"/>
              </w:rPr>
              <w:t>9</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 الحسن بن سفيان عن حبان عن عبد الله عن شعبة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شباب بن صالح بواسط عن وهب بن بقية عن خالد عن أبي قلا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ى زمن الحديبية وروي يوم حنين من أوجه وهذا يدل على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جاز لهم ذلك زمن الحديبية ويوم حنين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والصواب إرساله </w:t>
            </w:r>
            <w:r>
              <w:rPr>
                <w:rFonts w:cs="Arial" w:ascii="Arial" w:hAnsi="Arial"/>
                <w:color w:val="000000"/>
                <w:sz w:val="20"/>
                <w:szCs w:val="20"/>
                <w:rtl w:val="true"/>
              </w:rPr>
              <w:t xml:space="preserve">* # </w:t>
            </w:r>
            <w:r>
              <w:rPr>
                <w:rFonts w:cs="Arial" w:ascii="Arial" w:hAnsi="Arial"/>
                <w:color w:val="000000"/>
                <w:sz w:val="20"/>
                <w:szCs w:val="20"/>
              </w:rPr>
              <w:t>14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صيدلاني بأصبهان أن أبا علي الحسن بن أحمد الحداد أخبرهم وهو حاضر أنا أحمد بن عبد الله نا عبد الله بن جعفر نا إسماعيل بن عبد الله نا هشام بن عبد الملك نا همام حدثني قتادة عن أبي المليح عن أبيه أن رجلا أعتق شقيصا من مملوك فأجاز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قال ليس الله شريك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والصواب إرساله </w:t>
            </w:r>
            <w:r>
              <w:rPr>
                <w:rFonts w:cs="Arial" w:ascii="Arial" w:hAnsi="Arial"/>
                <w:color w:val="000000"/>
                <w:sz w:val="20"/>
                <w:szCs w:val="20"/>
                <w:rtl w:val="true"/>
              </w:rPr>
              <w:t xml:space="preserve">* = # </w:t>
            </w:r>
            <w:r>
              <w:rPr>
                <w:rFonts w:cs="Arial" w:ascii="Arial" w:hAnsi="Arial"/>
                <w:color w:val="000000"/>
                <w:sz w:val="20"/>
                <w:szCs w:val="20"/>
              </w:rPr>
              <w:t>14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الحربي ببغداد أن هبة الله أخبرهم أنا الحسن أنا أحمد نا عبد الله حدثني أبي نا عبد الله بن بكر السهمي نا سعيد عن قتادة عن أبي المليح عن أبيه أن رجلا من قومه أعتق شقيصا له من مملوك فرفع ذلك إل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جعل خلاصه عليه في ماله وقال ليس لله تبارك وتعالى شري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والصواب إرساله </w:t>
            </w:r>
            <w:r>
              <w:rPr>
                <w:rFonts w:cs="Arial" w:ascii="Arial" w:hAnsi="Arial"/>
                <w:color w:val="000000"/>
                <w:sz w:val="20"/>
                <w:szCs w:val="20"/>
                <w:rtl w:val="true"/>
              </w:rPr>
              <w:t xml:space="preserve">* = # </w:t>
            </w:r>
            <w:r>
              <w:rPr>
                <w:rFonts w:cs="Arial" w:ascii="Arial" w:hAnsi="Arial"/>
                <w:color w:val="000000"/>
                <w:sz w:val="20"/>
                <w:szCs w:val="20"/>
              </w:rPr>
              <w:t>14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سعد بن سعيد بن روح بأصبهان أن فاطمة بنت عبد الله أخبرتهم أنا محمد بن عبد الله أنا سليمان بن أحمد نا محمد بن يحيى القزاز نا أبو عمر الحوضي وهاني بن يحيى قالا نا همام عن قتادة عن أبي المليح عن أبيه أن رجلا أعتق شقصا من مملوك فأجاز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تقه وقال ليس لله شري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والصواب إرساله </w:t>
            </w:r>
            <w:r>
              <w:rPr>
                <w:rFonts w:cs="Arial" w:ascii="Arial" w:hAnsi="Arial"/>
                <w:color w:val="000000"/>
                <w:sz w:val="20"/>
                <w:szCs w:val="20"/>
                <w:rtl w:val="true"/>
              </w:rPr>
              <w:t xml:space="preserve">* = # </w:t>
            </w:r>
            <w:r>
              <w:rPr>
                <w:rFonts w:cs="Arial" w:ascii="Arial" w:hAnsi="Arial"/>
                <w:color w:val="000000"/>
                <w:sz w:val="20"/>
                <w:szCs w:val="20"/>
              </w:rPr>
              <w:t>14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الحربي أن هبة الله أخبرهم أنا الحسن أنا أحمد نا عبد الله حدثني أبي نا أبو سعيد مولى بني هاشم نا همام بن يحيى عن قتادة عن أبي المليح عن أبيه أن رجلا من هذيل أعتق شقيصا له من مملوك ف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هو حر كله ليس لله تبارك وتعالى شريك رواه الإمام أحمد عن بهز عن هم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حديث الشقص في ال العبد مرس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في سننه عن أبي الوليد هشام بن عبد الملك وعن محمد بن كثير عن همام عن قتادة عن أبي المليح ولم يقل عن أبي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محمد بن المثنى عن أبي الوليد وعن محمد بن معمر عن حبان بن هلال عن همام عن قتادة عن أبي المليح عن أبيه وعن مؤمل بن هشام عن إسماعيل عن سعيد بن أبي عروبة وعن ابن مثنى عن أبي عامر العقدي عن هشام جميعا عن قتادة عن أبي المليح أن رجلا ولم يذكر أباه قال النسائي هشام وسعيد أثبت في قتادة من همام وحديثهما أولى بالصواب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لت فقد رواه عبد الله بن بكر عن سعيد مرفوع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معلول </w:t>
            </w:r>
            <w:r>
              <w:rPr>
                <w:rFonts w:cs="Arial" w:ascii="Arial" w:hAnsi="Arial"/>
                <w:color w:val="000000"/>
                <w:sz w:val="20"/>
                <w:szCs w:val="20"/>
                <w:rtl w:val="true"/>
              </w:rPr>
              <w:t xml:space="preserve">* $ # </w:t>
            </w:r>
            <w:r>
              <w:rPr>
                <w:rFonts w:cs="Arial" w:ascii="Arial" w:hAnsi="Arial"/>
                <w:color w:val="000000"/>
                <w:sz w:val="20"/>
                <w:szCs w:val="20"/>
              </w:rPr>
              <w:t>14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محمود بأصبهان أن فاطمة بنت عبد الله أخبرتهم قراءة عليها أنا محمد بن عبد الله بن ريذة أنا سليمان بن أحمد الطبراني نا عبد ان بن أحمد وزكريا بن يحيى الساجي ومحمد بن عبد الله الحضرمي وعبد الله بن أحمد بن حنبل قالوا نا أحمد بن عبدة نا محمد بن حمران نا خالد الحذاء عن أبي تميمة الهجيمي عن أبي المليح عن أبيه أسامة قال كنت ردف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عثر بعيرنا فقلت تعس الشيطان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ا تقل تعس الشيطان فإنه يعظم حتى يصير مثل البيت ويقول بقوتي ولكن قل بسم الله فإنه يصير مثل الذباب أبو تميمة إسمه طريف بن مجالد أخرج له البخا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4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بن حامد الثقفي بأصبهان أن الحسين بن عبد الملك الأديب أخبرهم قراءة عليه أنا إبراهيم بن منصور سبط بحرويه أنا محمد بن إبراهيم بن علي أنا أبو يعلى الموصلي نا عبد الله بن محمد بن أسماء نا عبد الله عن عاصم بن سليمان الأحول عن أبي تميمة الهجيمي عن ردف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ثرت ب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ناقة قال فقلت تعس الشيطان قال لا تقل تعس الشيطان فإنه يتعاظم حتى يصير مثل الجبل ويقول بقوتي صرعت ولكن قل بسم الله فإنه يتصاغر حتى يصير مثل الذباب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4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الحربي بها أن هبة الله أخبرهم قراءة عليه أنا الحسن بن علي أنا أحمد بن جعفر نا عبد الله بن أحمد حدثني أبي نا يزيد أنا سفيان عن عاصم الأحول عن أبي تميمة الهجيمي عن ردف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و من حدثه عن ردف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ه كان ردفه فعثرت به دابته فقال تعس الشيطان فقال لا تفعل فإنه يتعاظم إذا قلت ذلك حتى يصير مثل الجبل ويقول يقوتي صرعته وإذا قلت بسم الله تصاغر حتى يكون مثل الذباب رواه الإمام أحمد عن عفان عن شعبة عن عاصم الأحول عن أبي تميمة عن ردف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و عن رجل عن ردف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في كتاب عمل يوم وليلة عن عثمان بن عبد الله عن أحمد بن عبد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يل روي عن خالد عن أبي تميمة عن أبي المليح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رسل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أ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4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سبط حسين بن عبد الملك بن عبد الوهاب بن أبي عبد الله بن منده بأصبهان أن محمود بن إسماعيل الصيرفي أخبرهم قراءة عليه وهو حاضر أنا محمد بن شاذان أنا عبد الله بن محمد القباب أنا أبو بكر أحمد بن عمرو بن أبي عاصم نا ابن أبي عمر نا سفيان عن أيوب بن أبي تميمة عن أبي المليح بن أسامة الهذلي عن أبيه وكان أسامة قد صحب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ذلك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نا يعني هذيل قال فرمت امرأة أخرى بعمود فقتلتها وقتلت ما في بطنها فقض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المرأة بالدية وقضى بدية الغر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زوجها وقضى بالعقل على عصبة القات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4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سعد بن سعيد بن روح بأصبهان أن فاطمة بنت عبد الله أخبرتهم قراءة عليها أنا محمد بن ريذة أنا سليمان بن أحمد الطبراني نا المقدام بن داود البصري نا أسد بن موسى نا سفيان بن عيينة عن أيوب السختياني قال سمعت أبا المليح عن أبيه وكان قد صحب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كانت فينا امرأتان ضربت إحداهما الأخرى بعمود فقتلتها وقتلت ما في بطنها فقض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المراة بالعقل وفي الجنين بغرة عبد أو أمة أو بفرس أو بعيرين من الإبل أو كذا وكذا من الغنم فقال رجل من رهط القاتلة كيف يعقل يا رسول الله من لا أكل ولا شرب ولا صاح فاستهل فمثل ذلك يطل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سجاعة أنت وقض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 ميراث المرأة لزوجها وولدها وأن العقل على عصبة القات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لمنهال بن خليفة عن سلمة بن تمام عن أبي المليح عن أبيه فذكره وقال فيه عبد أو أمة أو خمس مائة أو فرس أو عشري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مائة شا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الصحيح من حديث أبي هرير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4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خر أسعد بن سعيد بن محمود الأصبهاني بها أن فاطمة بنت عبد الله أخبرتهم قراءة عليها أنا محمد بن عبد الله بن ريذة أنا سليمان بن أحمد الطبراني نا إبراهيم بن عمر الوكيعي نا إبراهيم بن الحجاج السامي نا سوادة بن أبي الأسود نا صالح بن هلال عن أبي المليح بن أسامة الهذلي حدثني أبي رضي الله عنه عن نبي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إذا شهدت أمة من الأمم وهم أربعون فصاعدا أجاز الله شهادتهم أو قال صدق شهادته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حسن بن علي المعمري عن خلف بن سالم عن يحيى بن سعيد عن شعبة عن مبشر بن أبي المليح عن أبيه عن ابن عمر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يحتمل أن يكون أبو المليح سمعه من أبيه ومن ابن عمر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14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أن فاطمة أخبرتهم قراءة عليها أنا محمد بن ريذة أنا الطبراني نا العباس بن الفضل الأسفاطي نا عبد الرحمن بن المبارك العيش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14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إبراهيم بن هاشم البغوي نا موسى بن حيان البصري نا أبو قتيبة نا المفضل بن فضالة عن سالم بن عبيد الله بن سالم عن أبي المليح عن أبيه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صوموا من وضح إلى وضح قيل هو من هلال إلى هلال أبو قتيبة سلم بن قتيبة المفضل هذا هو البص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حاتم الرازي يكتب حديث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يحيى بن معين ليس بذاك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لنسائي ليس بالقو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لترمذي والمفضل بن فضالة المصري أوثق من هذا وأشهر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14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وهاب بن علي بن علي الصوفي ببغداد أن أبا بكر محمد بن عبد الباقي الأنصاري أخبرهم قراءة عليه أنا أبو طالب محمد بن علي بن الفتح المعروف بالعشاري أنا أبو الحسن علي بن عمر بن أحمد بن مهدي الدارقطني نا أحمد بن محمد بن المغلس نا علي بن أحمد الجواربي نا عبد الوهاب بن عيسى قال حدثني يحيى بن أبي زكريا الغساني نا عباد بن سعيد عن مبشر عن أبي المليح عن أسامة ع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من لم يشكر الناس لم يشكر الله عز وجل قال الدارقطني تفرد به مبشر عن أبي المليح ولم ير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ه غير عباد بن سع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14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سعد بن سعيد بأصبهان أن فاطمة الجوزدانية أخبرتهم أنا محمد بن عبد الله أنا سليمان بن أحمد نا الحسين بن إسحاق التستري ومحمد بن عبد الله الحضرمي قالا نا محمد بن أبي سمينة نا عبد الوهاب بن عيسى التمار نا يحيى بن أبي زكريا نا عباد بن سعيد عن مبشر بن أبي المليح عن أبي المليح عن أبيه عن النبي صلى الله عليه وسلم قال لا يشكر الله من لا يشكر الناس وقد روي مثله عن الأشعث بن قيس يأتي فيما بع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4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خر أسعد بن سعيد بن روح قراءة عليه بأصبهان قيل له أخبرتكم فاطمة بنت عبد الله قراءة عليها أنا محمد بن عبد الله بن ريذة نا سليمان بن أحمد نا إسحاق بن داود الصواف التستري نا إبراهيم بن المستمر العروقي نا عبد الوهاب بن عيسى نا يحيى بن أبي زكريا الغساني حدثني عباد بن سعيد عن مبشر بن أبي المليح عن أبيه عن جده أسامة بن عمير أنه صلى مع النبي صلى الله عليه وسلم ركعتي الفجر فصلى قريبا منه فصلى ركعتين خفيفتين فسمعته يقول اللهم رب جبريل وميكائيل وإسرافيل ومحمد أعوذ بك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ن الن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لاث مرا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14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وهاب بن علي الصوفي ببغداد أن أبا بكر محمد بن عبد الباقي البزاز أخبرهم قراءة عليه أنا أبو طالب محمد بن علي بن الفتح المعروف بالعشاري أنا أبو الحسن علي بن عمر بن أحمد بن مهدي بن مسعود الدارقطني الحافظ نا أحمد بن محمد بن المغلس نا علي بن أحمد الجواربي نا عبد الوهاب بن عيسى قال حدثني يحيى بن أبي زكريا نا عباد بن سعيد عن مبشر عن أبي المليح عن أبيه أسامة أنه صلى ركعتين وأن النبي صلى الله عليه وسلم صلى قري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ه فصلى ركعتين خفيفتين ثم سمعته وهو يقول وهو جالس اللهم رب جبريل وميكائيل وإسرافيل ومحمد صلى الله عليه وسلم أعوذ بك من النار ثلاث مرات قال الدارقطني تفرد به مبشر بن أبي المليح عن أبيه عن جده قلت لم أر في أحد منهم طعن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أسد بن كرز القسري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08</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09</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سد بن كرز القسري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14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أن الحسين بن عبد الملك الخلال أخبرهم قراءة عليه أنا إبراهيم بن منصور أنا محمد بن إبراهيم أنا أبو يعلي أحمد بن علي نا محمد بن مرزوق نا أبو قتيبة نا يونس بن أبي إسحاق عن إسماعيل بن أوسط عن خالد بن عبد الله عن جده أسد بن كرز قال سمع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إن المريض لتحات خطاياه كما يتحات ورق الشج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 </w:t>
            </w:r>
            <w:r>
              <w:rPr>
                <w:rFonts w:cs="Arial" w:ascii="Arial" w:hAnsi="Arial"/>
                <w:color w:val="000000"/>
                <w:sz w:val="20"/>
                <w:szCs w:val="20"/>
              </w:rPr>
              <w:t>14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سعد بن سعيد بن روح بأصبهان أن فاطمة بن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 الله أخبرتهم أنا محمد بن عبد الله بن ريذة أنا سليمان بن أحمد نا محمد بن محمد الجذوعي القاضي نا عقبة بن مكرم العم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14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نا عبدان بن أحمد نا أبو حفص عمرو بن ع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14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نا أحمد بن عمرو البزار نا محمد بن صدران قالوا نا سلم بن قتيبة نا يونس بن أبي إسحاق نا إسماعيل بن أوسط نا خالد بن عبد الله عن جده أسد بن كرز سمع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إن المرض ليذهب الخطايا كما يتحات ورق الشج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 </w:t>
            </w:r>
            <w:r>
              <w:rPr>
                <w:rFonts w:cs="Arial" w:ascii="Arial" w:hAnsi="Arial"/>
                <w:color w:val="000000"/>
                <w:sz w:val="20"/>
                <w:szCs w:val="20"/>
              </w:rPr>
              <w:t>14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مر بن علي بن عمر الواعظ الحربي بالحربية أن هبة الله أخبرهم أنا الحسن أنا أحمد نا عبد الله حدثني عقبة بن مكرم العمي نا سلم بن قتيبة عن يونس بن أبي إسحاق عن إسماعيل بن أوسط عن خالد بن عبد الله عن جده أسد بن كرز سمع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للمريض تحات خطاياه كما تحات ورق الشجر قال ابن أبي حاتم أسد بن كرز له صحبة روى عنه خال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عبد الله وضمرة بن حبيب والمهاجر بن حبيب سمعت أبي يقول ذلك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4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محمود الأصبهاني بها أن فاطمة بنت عبد الله أخبرتهم قراءة عليها أنا محمد بن عبد الله بن ريذة أنا سليمان بن أحمد الطبراني نا أبو عامر محمد بن إبراهيم النحوي الصوري نا سليمان بن عبد الرحمن الدمشقي نا بقية بن الوليد عن أرطاة بن المنذر عن المهاجر بن حبيب الزبيدي عن أسد بن كرز قال قال لي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ا اسد بن كرز لا تدخل الجنة بعمل ولكن برحمة الله قلت ولا أنت يا رسول الله قال ولا أ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لا أن يتلافاني الله أو يتغمدني الله منه برحم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أسلع بن شريك الأشجعي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1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سلع بن شريك الأشجعي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14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خر أسعد بن سعد بن روح بأصبهان أن فاطمة الجوزدانية أخبرتهم قراءة عليها أنا محمد بن عبد الله أنا سليمان بن أحمد نا سهل بن موسى شيران الرامهرمزي نا محمد بن مرزوق نا العلاء بن الفضل بن أبي سوية المنقري نا الهيثم بن زريق المالكي من بني مالك بن كعب بن سعد عاش مائة وسبع عشرة سنة عن أبيه عن الأسلع بن شريك قال كنت أرحل ناقة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أصابتني جنابة في ليلة باردة وأراد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رحلة وكرهت أن أرحل ناقته وأنا جنب وخشيت إن اغتسلت بالماء البارد فأموت أو أمرض فأمرت رجلا من الأنصار فرحلها ووضعت أحجارا فأسخنت بها ماء فاغتسلت ثم لحقت ب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أصحابه فقال يا أسلع مالي أرى رحلتك تغيرت فقلت يا رسول الله لم ارحلها رحلها رجل من الأنصار قال و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لت أصابتني جنابة فخشيت القر على نفسي فأمرته أن يرحلها ووضعت أحجارا فأسخنت ماء واغتسلت به فأنز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ا أيها الذين آمنوا لا تقربوا الصلاة وأنتم سكارى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إلى إن الله غفورا رحيم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14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حافظ أبو عبد الله محمد بن مكي الأصبهاني بها أن مسعود بن الحسن الثقفي أخبرهم أنا أحمد بن عبد الرحمن الذكواني أنا الحافظ أبو بكر أحمد بن موسى بن مردوية نا محمد بن أحمد بن إبراهيم نا الحسن بن أحمد بن الليث نا محمد بن مرزوق نا العلاء بن أبي سوية حدثني الهيثم بن رزيق المالكي من بني مالك بن كعب بن سعد وعاش مائة وسبع عشرة سنة عن أبيه عن الأسلع بن شريك قال كنت أرحل ناقة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أصابتني جنابة في ليلة باردة وأراد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رحلة فكرهت أن أرحل ناقته وأنا جنب وخشيت إن اغتسلت بالماء البارد فأموت أو أمرض فأمرت رجلا من الأنصار فرحلها ثم صفت أحجارا فأسخنت بها ماء فاغتسلت ثم لحق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أصحابه وذكر بقية الحديث وفيه فرضفت أحجارا قال شيخنا أبو الفرج بن الجوزي العلاء بن الفضل المنقري ذكروه في الضعف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م يذكر من ضعفه وقد نظرت في غير كتاب من تسمية الرجال الضعفاء فلم أره فيهم والله أع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18</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أسلم بن بجرة الأنصاري رضي الله عنه </w:t>
            </w:r>
            <w:r>
              <w:rPr>
                <w:rFonts w:cs="Arial" w:ascii="Arial" w:hAnsi="Arial"/>
                <w:color w:val="000000"/>
                <w:sz w:val="20"/>
                <w:szCs w:val="20"/>
                <w:rtl w:val="true"/>
              </w:rPr>
              <w:t>$</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20</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سلم بن بجرة الأنصاري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قف عليه </w:t>
            </w:r>
            <w:r>
              <w:rPr>
                <w:rFonts w:cs="Arial" w:ascii="Arial" w:hAnsi="Arial"/>
                <w:color w:val="000000"/>
                <w:sz w:val="20"/>
                <w:szCs w:val="20"/>
                <w:rtl w:val="true"/>
              </w:rPr>
              <w:t xml:space="preserve">* $ # </w:t>
            </w:r>
            <w:r>
              <w:rPr>
                <w:rFonts w:cs="Arial" w:ascii="Arial" w:hAnsi="Arial"/>
                <w:color w:val="000000"/>
                <w:sz w:val="20"/>
                <w:szCs w:val="20"/>
              </w:rPr>
              <w:t>14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فقيه الإمام أبو الفتوح أسعد بن محمود بن خلف العجلي وأبو القاسم عبد الواحد بن القاسم بن الفضل الصيدلا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أصبهان أن فاطمة بنت عبد الله الجوزدانية أخبرتهم أنا محمد بن عبد الله بن ريذة أنا سليمان بن أحمد 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حمد بن محمد بن مصقلة الأصبهاني نا الزبير بن بكار نا عبد الله بن عمرو الفهري عن محمد بن إبراهيم بن محمد بن أسلم الأنصاري عن أبيه عن جده أسلم الأنصا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قف عليه </w:t>
            </w:r>
            <w:r>
              <w:rPr>
                <w:rFonts w:cs="Arial" w:ascii="Arial" w:hAnsi="Arial"/>
                <w:color w:val="000000"/>
                <w:sz w:val="20"/>
                <w:szCs w:val="20"/>
                <w:rtl w:val="true"/>
              </w:rPr>
              <w:t xml:space="preserve">* # </w:t>
            </w:r>
            <w:r>
              <w:rPr>
                <w:rFonts w:cs="Arial" w:ascii="Arial" w:hAnsi="Arial"/>
                <w:color w:val="000000"/>
                <w:sz w:val="20"/>
                <w:szCs w:val="20"/>
              </w:rPr>
              <w:t>14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معاوية بن علي بن معاوية الصوفي وأبو العلاء عبد الصمد بن أبي الرجاء بن أحمد بن عبد الواحد الأصبهانيان في كتابيهما أن أبا علي الحسن بن أحمد الحداد أخبرهم قراءة عليه أنا أبو نعيم أحمد بن عبد الله أنا أبو القاسم سليمان بن أحمد الطبراني أنا أحمد بن محمد بن مصقلة الأصبهاني نا الزبير بن بكار قال حدثني عبد الله بن عمرو الفهري عن محمد بن إبراهيم بن محمد الأنصاري عن أبيه عن جده أسلم الأنصاري قال جعلني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لى أسارى قريظة وكنت أنظر إلى فرج الغلام فإن رأيته قد أنبت ضربت عنقه وإذا لم أره قد أنبت جعل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مغانم المسلمين قال الطبراني لا يروى هذا الحديث عن أسلم الأنصاري إلا بهذا الإسناد تفرد به الزبير بن بكا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عبد الرحمن بن أبي حاتم محمد بن إبراهيم بن أسلم بن بجرة الساعدي روى عن جده ولجده صحبة سمعت أبي يقول ذلك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2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أسمر بن مضرس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26</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سمر بن مضرس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ا يعرف حاله </w:t>
            </w:r>
            <w:r>
              <w:rPr>
                <w:rFonts w:cs="Arial" w:ascii="Arial" w:hAnsi="Arial"/>
                <w:color w:val="000000"/>
                <w:sz w:val="20"/>
                <w:szCs w:val="20"/>
                <w:rtl w:val="true"/>
              </w:rPr>
              <w:t xml:space="preserve">* $ # </w:t>
            </w:r>
            <w:r>
              <w:rPr>
                <w:rFonts w:cs="Arial" w:ascii="Arial" w:hAnsi="Arial"/>
                <w:color w:val="000000"/>
                <w:sz w:val="20"/>
                <w:szCs w:val="20"/>
              </w:rPr>
              <w:t>14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روح قراءة عليه ونحن نسمع بأصبهان قيل له أخبرتكم فاطمة بنت عبد الله الجوزدانية قراءة عليها وأنت تسمع أنا محمد بن عبد الله بن ريذة أنا سليمان بن أحمد الطبراني نا زكريا بن يحيى الساجي نا محمد بن بشار بندار نا عبد الحميد بن عبد الواحد حدثتني أم جنوب بنت تميلة عن أمها سويدة بنت جابر عن أمها عقيلة بنت أسمر بن مضرس عن أبيها أسمر بن مضرس قال أتيت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بايعته فقال من سبق إلى ما لم يسبق إليه مسلم فهو له فخرج الناس يتعادون يتخاطون رواه أبو داود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ننه عن محمد بن بشا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م جنوب بنت نميلة رأيته مضبوطا بالنون في سنن أبي داود وبالثاء بثلاث نقط في المعجم وبالتاء باثنتين في تاريخ البخاري وفي معرفة الصحابة لأبي نعيم والله أعلم بالصواب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له تبارك وتعالى رضي الله عنهن الرب عز وج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أسماء بن حارثة الأسلمي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30</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3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سماء بن حارثة الأسلمي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4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بن عمر الواعظ الحربي بها أن هبة الله بن محمد أخبرهم أنا الحسن بن علي أنا أحمد بن جعفر نا عبد الله حدثني أبي نا عفان نا وهيب نا عبد الرحمن بن حرملة عن يحيى بن هند بن حارثة وكان هند من أصحاب الحديبية وأخوه الذي بعثه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أمر قومه بصيام عاشوراء وهو اسماء بن حارثة فحدثني يحيى بن هند عن اسماء بن حارثة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عثه فقال مر قومك بصيام هذا اليوم قال ارأيت إن وجدتهم قد طعموا قال فليتموا آخر يومه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4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سعد بن سعيد بن روح بأصبهان أن فاطمة بنت عبد الله الجوزدانية أخبرتهم قراءة عليها أنا محمد بن عبد الله بن ريذة أنا سليمان بن أحمد نا زكريا بن حمدويه الصفار نا عفان بن م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4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سليمان وحدثنا علي بن عبد العزيز نا محمد بن عبد الله الرقاش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4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حدثنا أبو مسلم الكشي نا سهل بن بكار نا وهيب نا عبد الرحمن بن حرملة حدثني يحيى بن هند بن حارثة عن أسماء بن حارثة قال بعثني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وم عاشوراء فقال ائت قومك فمرهم أن يصوموا هذا اليوم قال يا رسول الله ما أراني آتيهم حتى يطعموا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ر من طعم منهم فليصم بقية يوم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هذا الحديث شاهد في الصحيحين من حديث سلمة بن الأكوع الأسلم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بن حبان البستي عن أبي خليفة عن سهل بن بكار عن وهيب عن عبد الرحمن بن حرملة عن سعيد بن المسيب عن أسماء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ذا ذكر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3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الأسود بن أصرم المحاربي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36</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اسمه الأسود الأسود بن أصرم المحاربي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4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روح بأصبهان أن فاطمة بنت عبد الله الجوزدانية أخبرتهم أنا محمد بن عبد الله أنا سليمان بن أحمد الطبراني نا أحمد بن عبد الرحمن بن عقال الحراني نا أبو جعفر النفي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4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سليمان وحدثنا أبو عقيل أنس بن سالم الخولاني والحسين بن إسحاق التستري قالا نا أبو المعافر محمد بن وهب بن أبي كريمة الحراني نا محمد بن سلمة عن أبي عبد الرحيم عن عبد الوهاب بن بخت عن سليمان بن حبيب المحاربي عن أسود بن أصرم المحاربي أنه قدم بإبل له سمان إلى المدينة في زمن قحل وجدوب من الأرض فلما رآها أهل المدينة عجبوا من سمنها فذكرت ذلك ل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أتي بها فخرج إليها فنظر إليها فقال لم جلبت إبلك هذه قال أردت بها خادما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عنده خادم فقال عثمان بن عفان رضي الله عنه عندي يا رسول الله قال فأت بها فجاء بها عثمان فلما رآها أسود قال مثلها أريد فقال عندك خذه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أخذها أسود وقبض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بله فقال أسود يا رسول الله أوصني قال هل تملك لسانك قال فما أملك إذا لم أملكه قال أفتملك يد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ماذا أملك إذا لم أملك يدي قال فلا تقل بلسانك إلا معروفا ولا تبسط يدك إلا إلى خير أبو عبد الرحيم اسمه خالد بن أبي يزيد خال محمد بن سلم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حراني روى له مسلم وقد رواه موسى بن أعين عن خالد أيض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4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حافظ الإمام أبو موسى محمد بن عمر المديني إجازة أن أبا علي الحسن بن أحمد الحداد أخبرهم قراءة عليه أنا أبو نعيم أحمد بن عبد الله نا أبو أحمد محمد بن أحمد بن إبراهيم القاضي نا خلف بن عمرو العكبري نا معافى بن سليمان قثنا موسى بن أعين عن خالد بن أبي يزيد عن عبد الوهاب يعني ابن بخت عن حبيب بن سليمان عن أسود بن أصرم قال قلت يا رسول الله أوصني قال هل تملك لسانك قال قلت فما أملك إذا لم أملك لساني قال فهل تملك يدك قال قلت فما أملك إذا لم أملك يدي قال فلا تقل بلسانك إلا معروفا ولا تبسط يديك إلا إلى خي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40</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الأسود بن خلف الخزاعي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4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أسود بن خلف الخزاعي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4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خر أسعد بن سعيد بن محمود بأصبهان أن فاطمة بنت عبد الله أخبرتهم قراءة عليها أنا محمد بن ريذة أنا سليمان بن أحمد نا ابو مسلم الكشي نا أبو عاصم الضحاك بن مخلد عن ابن جريج أخبرني عبد الله بن عثمان بن خثيم أن محمد بن الأسود بن خلف أخبره أن أباه الأسود حضر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بايع الناس عند قرن مسقلة قال وقرن مسقلة مما يلي بيوت أبي ثمامة وهو الذي ما أقب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نه على دار ابن عامر وما أدبر منه على دار ابن سمرة وما حولها قال الأسود فرأيت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بايع الناس فجاء الرجال والنساء والصغار والكبار فبايعوه على الإسلام والشهادة قلت وما الشهادة فأخبرني محمد بن الأسود على شهادة أن لا إله إلا الله وأن محمد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4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أبي المعالي بقراءتي عليه ببغداد قلت له أخبركم هبة الله قراءة عليه أنا الحسن أنا أحمد نا عبد الله حدثني أبي نا عبد الرزاق نا ابن جريج أخبرني عبد الله بن عثمان بن خثيم أن محمد بن الأسود بن خلف أخبره أن أباه الأسود رأ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بايع الناس يوم الفتح قال جلس عند قرن مسقلة فبايع الناس على الإسلام والشهادة قال قلت ما الشهادة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ي محمد بن الأسود بن خلف أنه بايعهم على الإيمان بالله وشهادة أن لا إله إلا الله وأن محمدا عبده ورسو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الأسود بن سريع المنقري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46</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أسود بن سريع المنقري أبو عبد الله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 </w:t>
            </w:r>
            <w:r>
              <w:rPr>
                <w:rFonts w:cs="Arial" w:ascii="Arial" w:hAnsi="Arial"/>
                <w:color w:val="000000"/>
                <w:sz w:val="20"/>
                <w:szCs w:val="20"/>
              </w:rPr>
              <w:t>14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 المعز بن محمد الهروي قراءة عليه ونحن نسمع بهراة قيل له أخبركم زاهر بن طاهر الشحامي قراءة عليه وأنت تسمع أنا أبو عمرو المسيب بن محمد بن المسيب الأرغياني أنا أبو عمر عبد الواحد بن محمد بن عبد الله بن محمد بن مهدي نا القاضي أبو عبد الله الحسين بن إسماعيل المحاملي نا زياد بن أيوب نا هشيم أنا يونس عن الحسن نا الأسود بن سريع قال كنا في غزاة فأصبنا ظفرا وقتلنا في المشركين حتى بلغ بهم القتل إلى أن قتلوا الذرية فبلغ ذلك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ما بال أقوام بلغ بهم القتل إلى أن قتلوا الذرية ألا لا تقتلوا ذرية ألا لا تقتلوا ذرية قي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رسول الله أوليس هم أولاد المشركين قال أوليس خياركم أولاد المشرك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14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بو علي عمر بن علي الواعظ الحربي بها أن هبة الله أخبرهم قراءة عليه أنا الحسن أنا أحمد نا عبد الله حدثني أبي نا يونس نا أبان عن قتادة عن الحسن عن الأسود بن سريع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عث سرية يوم خيبر وصوابه حنين فقاتلوا المشركين فأفضى بهم القتل إلى الذرية فلما جاوزوا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ا حملكم على قتل الذرية قالوا يا رسول الله إنما كانوا اولاد المشركين قال أو هل خياركم إلا أولاد المشركين والذي نفس محمد بيده ما من نسمة تولد إلا على الفطرة حتى يعرب عنها لسانه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14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خر أسعد بن سعيد الأصبهاني بها أن فاطمة بنت عبد الله أخبرتهم أنا محمد بن ريذة أنا سليمان بن أحمد الطبراني نا أبو خليفة الفضل بن الحباب وحفص بن عمر الرقي قالا نا مسلم بن إبراهيم عن السري بن يحيى أبي الهيثم وكان عاقلا نا الحسن عن الأسود بن سريع وكان رجلا شاعرا وكان أول من قص في هذا المسجد قال أفضى بينهم القتل إلى أن قتلوا الذرية فبلغ ذلك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أوليس خياركم اولاد المشركين ما من مولود يولد إلا على فطرة الإسلام حتى يعرب فأبواه يهودانه أو ينصرانه أو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مجسانه ورواه الإمام أحمد أيضا عن إسماعيل وهشيم عن يونس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جعفر عن السري بن يحيى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هذا الحديث رواه عن الحسن مبارك بن فضال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بو حمزة العطار إسحاق بن الربيع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شعث بن عبد الملك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مارة بن أبي حفصة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هشام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معلى بن زياد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بسة الغنوي </w:t>
            </w:r>
            <w:r>
              <w:rPr>
                <w:rFonts w:cs="Arial" w:ascii="Arial" w:hAnsi="Arial"/>
                <w:color w:val="000000"/>
                <w:sz w:val="20"/>
                <w:szCs w:val="20"/>
                <w:rtl w:val="true"/>
              </w:rPr>
              <w:t xml:space="preserve">( </w:t>
            </w:r>
            <w:r>
              <w:rPr>
                <w:rFonts w:cs="Arial" w:ascii="Arial" w:hAnsi="Arial"/>
                <w:color w:val="000000"/>
                <w:sz w:val="20"/>
                <w:szCs w:val="20"/>
              </w:rPr>
              <w:t>7</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هم من رواه بتمامه ومنهم من اختصره ورواه النسائي عن زياد بن أيوب </w:t>
            </w:r>
            <w:r>
              <w:rPr>
                <w:rFonts w:cs="Arial" w:ascii="Arial" w:hAnsi="Arial"/>
                <w:color w:val="000000"/>
                <w:sz w:val="20"/>
                <w:szCs w:val="20"/>
                <w:rtl w:val="true"/>
              </w:rPr>
              <w:t xml:space="preserve">( </w:t>
            </w:r>
            <w:r>
              <w:rPr>
                <w:rFonts w:cs="Arial" w:ascii="Arial" w:hAnsi="Arial"/>
                <w:color w:val="000000"/>
                <w:sz w:val="20"/>
                <w:szCs w:val="20"/>
              </w:rPr>
              <w:t>8</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الفضل بن حباب </w:t>
            </w:r>
            <w:r>
              <w:rPr>
                <w:rFonts w:cs="Arial" w:ascii="Arial" w:hAnsi="Arial"/>
                <w:color w:val="000000"/>
                <w:sz w:val="20"/>
                <w:szCs w:val="20"/>
                <w:rtl w:val="true"/>
              </w:rPr>
              <w:t xml:space="preserve">( </w:t>
            </w:r>
            <w:r>
              <w:rPr>
                <w:rFonts w:cs="Arial" w:ascii="Arial" w:hAnsi="Arial"/>
                <w:color w:val="000000"/>
                <w:sz w:val="20"/>
                <w:szCs w:val="20"/>
              </w:rPr>
              <w:t>9</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 </w:t>
            </w:r>
            <w:r>
              <w:rPr>
                <w:rFonts w:cs="Arial" w:ascii="Arial" w:hAnsi="Arial"/>
                <w:color w:val="000000"/>
                <w:sz w:val="20"/>
                <w:szCs w:val="20"/>
              </w:rPr>
              <w:t>14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الحربي بها أن هبة الله أخبرهم قراءة عليه أنا الحسن أنا أحمد نا عبد الله حدثني أبي نا روح نا عوف عن الحسن عن الأسود بن سريع قال قلت يا رسول الله ألا أنشدك محامد حمدت بها ربي عز وجل قال أما إن ربك يحب ال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4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خر أسعد بن سعيد بن محمود بأصبهان أن فاطمة بنت عبد الله أخبرتهم قراءة عليها أنا محمد بن عبد الله بن ريذة أنا سليمان بن أحمد نا عبد ان بن محمد المروزي نا إسحاق بن راهويه نا عبد السلام بن حرب نا يونس وآخر سماه عن الحسن عن الأسود بن سريع أنه أت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يا رسول الله إني حمدتك بمحامد فقال إن الله عز وجل يحب أن يحمد ولم يستنش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 </w:t>
            </w:r>
            <w:r>
              <w:rPr>
                <w:rFonts w:cs="Arial" w:ascii="Arial" w:hAnsi="Arial"/>
                <w:color w:val="000000"/>
                <w:sz w:val="20"/>
                <w:szCs w:val="20"/>
              </w:rPr>
              <w:t>14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سليمان بن أحمد نا عمر بن حفص السدوسي نا عاصم بن ع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14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سليمان وحدثنا معاذ بن المثنى نا عبد الله بن سوار العنبري قالا نا عبد الله بن بكر المزني عن الحسن قال قال الأسود بن سريع ألا أنشدك محامد حمدت بها ربي قال إن ربك يحب الحمد ولم يستزده على 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4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سليمان نا محمد بن نوح بن حرب العسكري نا شيبان بن فروخ نا أبو الأشهب عن الحسن قال كان الأسود بن سريع رجلا شاعرا فقال يا نبي الله ألا أسمعك محامد حمدت بها ربي قال أما إن ربك يحب الحمد أو ما شيء أحب إليه الحمد من الله عز وج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14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سليمان بن أحمد نا أحمد بن عمرو البزار نا محمد بن عبد الله بن عبيد بن عقيل نا أبو عاصم عن مبارك بن فضالة عن الحسن عن الأسود بن سريع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يس أحد أحب إليه المدح من الله عز وجل ولا أحد أكثر معاذير من الله عز وج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نسائي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ي بن حجر عن إسماعيل بن علية عن يونس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 </w:t>
            </w:r>
            <w:r>
              <w:rPr>
                <w:rFonts w:cs="Arial" w:ascii="Arial" w:hAnsi="Arial"/>
                <w:color w:val="000000"/>
                <w:sz w:val="20"/>
                <w:szCs w:val="20"/>
              </w:rPr>
              <w:t>14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الأصبهاني بها أن فاطمة الجوزدانية أخبرتهم قراءة عليها أنا محمد بن ريذة أنا سليمان بن أحمد نا محمد بن عبد الله الحضرمي نا معمر بن بكار السعدي نا إبراهيم بن سعد عن الزهري عن عبد الرحمن بن أبي بكرة عن الأسود بن سريع التميمي قال قدمت على نبي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لت يا نبي الله إني قد قلت شعرا أثنيت فيه على الله عز وجل ومدحتك قال أما ما أثنيت عل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 فهاته وما مدحتني به فدعه فجعلت أنشده فدخل رجل طوال أقنى فقال لي أمسك فلما خرج قال هات فجعلت أنشده فلم ألبث أن عاد فقال لي أمسك فلما خرج قال هات فقلت من هذا يا نبي الله الذي دخل قلت أمسك وإذا خرج قلت هات قال هذا عمر بن الخطاب وليس من الباطل في شيء رواه الإمام أحمد عن عفان وحسن بن موسى عن حماد بن سلمة عن علي بن زيد عن عبد الرحمن بن أبي بكر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14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مر بن علي بن عمر الزاهد بالحربية أ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هبة الله أخبرهم أ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سن أنا أحمد نا عبد الله حدثني أبي نا علي بن عبد الله نا معاذ بن هشام حدثني أبي عن قتادة عن الأحنف بن قيس عن الأسود بن سريع أن نبي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أربع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يوم القيامة رجل أصم لا يسمع شيئا ورجل أحمق ورجل هرم ورجل مات في فترة فأما الصم فيقول رب لقد جاء الإسلام وما أسمع شيئا وأما الأحمق فيقول رب لقد جاء الإسلام والصبيان يحذفوني بالبعر وأما الهرم فيقول رب لقد جاء الإسلام وما أعقل شيئا وأما الذي مات في الفترة فيقول رب ما أتاني لك رسول فيأخذ مواثيقهم ليطيعنه فيرسل إليهم أن ادخلوا النار قال فوالذي نفس محمد بيده لو دخلوها لكانت عليهم بردا وسلا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4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نا علي نا معاذ بن هشام قال وحدثني أبي عن قتاد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لحسن عن أبي رافع عن أبي هريرة بمثل هذا الحديث غير أنه قال في آخره فمن دخلها كانت عليه بردا ومن 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دخلها يسحب إلي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4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سعد بن سعيد بأصبهان أن فاطمة بنت عبد الله أخبرتهم قراءة عليها أنا محمد بن ريذة أنا سليمان بن أحمد نا جعفر بن محمد الفريابي نا إسحاق بن راهوية نا معاذ بن هشام حدثني أبي عن قتادة عن الأحنف بن قيس عن الأسود بن سريع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أربعة يوم القيامة يدلون بحجة رجل أصم لا يسمع ورجل أحمق ورجل هرم ومن مات في الفترة فأما الأص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قول يا رب جاء الإسلام ما أسمع شيئا وأما الأحمق فيقول جاء الإسلام والصبيان يقذفوني بالبعر وأما الهرم فيقول لقد جاء الإسلام وما أعقل وأما الذي مات في الفترة فيقول رب ما أتاني رسولك فيأخذ مواثيقهم ليطيعنه فيرسل إليهم رسولا أن ادخلوا النار قال فوالذي نفسي بيده لو دخلوها لكانت عليهم بردا وسلاما رواه أبو حاتم البستي عن عبد الله بن محمد الأزدي عن إسحاق بن إبراهي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 </w:t>
            </w:r>
            <w:r>
              <w:rPr>
                <w:rFonts w:cs="Arial" w:ascii="Arial" w:hAnsi="Arial"/>
                <w:color w:val="000000"/>
                <w:sz w:val="20"/>
                <w:szCs w:val="20"/>
              </w:rPr>
              <w:t>14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روح أن فاطمة بنت عبد الله الجوزدانية أخبرتهم أنا محمد بن عبد الله بن ريذة أنا سليمان بن أحمد نا عبدان بن احمد نا زيد بن الحريش نا عبد الرحمن بن واقد العطار نا معمر بن يزيد عن الحسن عن الأسود بن سريع قال لما مات عثمان بن مظعون أشفق المسلمون عليه فلما مات إبراهيم ب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إلحق بسلفنا الصالح عثمان بن مظعو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14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قراءة عليه بأصبهان أن فاطمة بنت عبد الله أخبرتهم نا محمد بن عبد الله أنا سليمان بن أحمد نا عبيد بن غنام نا ابو بكر بن أبي شي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4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سليمان وناه محمد بن عبد الله الحضرمي نا روح بن عبد المؤمن قالا نا محمد بن مصعب القرقساني نا سلام بن مسكين ومبارك بن فضالة عن الحسن عن الأسود بن سريع قال جيء بأسير إ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أتوب إلى الله ولا أتوب إلى محمد فقال عرف الحق لأه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 </w:t>
            </w:r>
            <w:r>
              <w:rPr>
                <w:rFonts w:cs="Arial" w:ascii="Arial" w:hAnsi="Arial"/>
                <w:color w:val="000000"/>
                <w:sz w:val="20"/>
                <w:szCs w:val="20"/>
              </w:rPr>
              <w:t>14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نا سليمان بن أحمد نا الحسين بن إسحاق نا عثمان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ي شيبة نا محمد بن مصعب عن سلام بن مسكين عن الحسن عن الأسود بن سريع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تي بأسير فقال اللهم إني أتوب إليك ولا أتوب إلى محمد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رف الحق لأهله رواه الإمام أحمد في مسنده عن محمد بن مصعب عن سلا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محمد بن مصعب تكلم فيه يحيى بن معين وغيره وقال الإمام أحمد لا بأس ب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60</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Pr>
              <w:t>26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سند أسيد بن حضير الأنصاري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6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6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اسمه أسيد أسيد بن حضير بن سماك بن عتيك الأشهلي أبو يحيى الأنصاري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كن وقع وهم في صاحب هذا الحديث والصحيح أنه أسيد بن ظهير كما بينه الإمام أحمد على ما سيأتي </w:t>
            </w:r>
            <w:r>
              <w:rPr>
                <w:rFonts w:cs="Arial" w:ascii="Arial" w:hAnsi="Arial"/>
                <w:color w:val="000000"/>
                <w:sz w:val="20"/>
                <w:szCs w:val="20"/>
                <w:rtl w:val="true"/>
              </w:rPr>
              <w:t xml:space="preserve"># </w:t>
            </w:r>
            <w:r>
              <w:rPr>
                <w:rFonts w:cs="Arial" w:ascii="Arial" w:hAnsi="Arial"/>
                <w:color w:val="000000"/>
                <w:sz w:val="20"/>
                <w:szCs w:val="20"/>
              </w:rPr>
              <w:t>14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محمود الأصبهاني بها أن فاطمة بنت عبد الله أخبرتهم قراءة عليها أنا محمد بن عبد الله أنا سليمان بن أحمد نا علي بن عبد العزيز نا هوذة بن خليفة نا ابن جريج حدثني عكرمة بن خالد أن أسيد بن حضير بن سماك حدثه قال كتب معاوية رضي الله عنه إلى مروان بن الحكم إذا سرق الرجل فوجد سرقته فهو أحق بها إذا وجدها فكتب إلى مروان بذلك وأنا عامله على اليمامة فكتبت إلى مروان إ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ضى إذا وجدت عند الرجل غير المتهم فإن شاء سيدها أخذها بالثمن وإن شاء أتبع سارقه ثم قضى بذلك أبو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كر وعمر وعثمان رضي الله عنهم فبعث مروان بكتابي إلى معاوية فبعث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عاوية إلى مروان إنك لست أنت ولا أسيد يقضيان علي فيما وليت ولكني أقضي عليكما فأنفذ ما أمرتك به فبعث مروان بكتاب معاوية إلي فقلت والله لا أقضي به أبدا رواه الإمام أحمد عن هوذة بن خليف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في المراسي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هارون بن عبد الله عن حماد بن مسعدة عن ابن جريج قال هارون وقال أحمد يعني ابن حنبل هو في كتابه يعني ابن جريج أسيد بن ظهير ولكن كذا حدثهم بالبصر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هارون ولم يذكر القصة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14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ا أسعد بن سعيد أن فاطمة أخبرتهم أنا ابن ريذة أنا الطبراني نا أبو الزنباع روح بن الفرج المصري نا يحيى بن بكير قال توفي أسيد بن حضير ويكنى أبا يحيى سنة عشرين وحمله عمر رضي الله عنه بين عمودي السرير حتى وضعه بالبقيع وصلى عليه ومن مات في زمن عمر فكيف تدركه أيام معاوية وقد رواه إسحاق بن راهويه عن عبد الرزاق عن ابن جريج عن عكرمة بن خالد أن أسيد بن ظهير أخبره ورواه أبو مسعود الرازي عن حماد بن مسعدة ولم ينسب أسيدا ورواه روح بن عبادة عن ابن جريج فقال أسيد بن ظهي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4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محمود الأصبهاني بها أن فاطمة بنت عبد الله أخبرتهم قراءة عليها أنا محمد بن عبد الله بن ريذة أنا سليمان بن أحمد نا أحمد بن زيد بن الحريش الأهوازي نا محمد بن معمر البحراني نا حرمي بن عمارة نا شعبة عن قتادة عن أنس عن أسيد بن حضير رضي الله عنه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أنصار كرشي وعيبتي وإن الناس يكثرون وه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قلون فاقبلوا من محسنهم وتجاوزوا عن مسيئهم رواه النسائي عن محمد معمر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غندر عن شعبة من حديث أنس فلم يذكر أسيدا كذلك رواه البخاري ومسلم عن بندار عن غند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4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حمد عبد الرحيم بن المبارك بن أبي السعادات بن طراد بقراءتي عليه ببغداد قلت له أخبركم الحافظ أبو الفضل محمد بن ناصر بن علي السلامي قراءة عليه وأن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تسمع أنا أبو طاهر محمد بن أحمد بن أبي الصقر الأنباري قال أخبركم أبو علي الحسين بن ميمون بن محمد بن عبد الغفار الصدفي بقراءتك عليه قلت له أخبركم أبو الحسن محمد بن عبد الله بن زكريا بن حيويه النيسابوري نا أبو عبد الرحمن أحمد بن شعيب بن علي بن بحر النسائي قال أنا محمد بن عبد الحكم عن شعيب قال أنا الليث قال أنا خالد الحذاء عن ابن أبي هلال عن يزيد بن عبد الله بن أسامة عن عبد الله بن خباب عن أبي سعيد الخدري عن أسيد بن حضير وكان من أحسن الناس صوتا بالقرآن قال قرأت الليلة سورة البقرة وفرس له مربوط ويحيى ابني مضطجع قريب مني وهو غلام فجالت جولة فقلت ليس لي هم إلا ابني فسكنت ثم قرأت فجالت الفرس فقمت ليس لي هم إلا ابني ثم قرأت فجالت الفرس الفرس فرفعت رأسي فإذا شيء كهيئة الظلة في مثل المصابيح مقبل من السماء فهالتني فسكنت فلما أصبحت غدوت ع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أخبرته فقال إقرأ يا أبا يحيى قلت قد قرأت يا رسول الله فجالت الفرس فقمت وليس لي هم إلا ابني قال قال اقرأ يا أبا يحيى قلت قد قرأت يا رسول الله فجالت الفرس وليس لي هم إلا ابني فقال إقرأ يا ابن حضير قال قد قرأت فرفعت رأسي فإذا كهيئة الظلة فيها مصابيح فهالتني فقال ذلك الملائكة دنوا لصوتك ولو قرأت حتى تصبح لأصبح الناس ينظرون إليه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كذا أخرجه النسائي في فضائل القرآ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بخاري تعليقا من مسند أسيد فقال وقال الليث حدثني ابن الهاد عن محمد بن إبراهيم عن أسيد وقال في آخره قال ابن الهاد وحدثني هذا الحديث عبد الله بن خباب عن أبي سعيد عن أسي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محمد بن إبراهيم إنما سمعه من محمود بن لبيد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مسلم في صحيحه عن حسن الحلواني وحجاج بن الشاعر عن يعقوب بن إبراهيم عن أبيه عن يزيد بن الهاد أن عبد الله بن خباب حدثه أن أبا سعيد حدثه أن أسيد بن حضير بينما هول ليلة يقرأ في مربدة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جعله من مسند أبي سعيد قلت والله أعلم إنه بمسند أسيد أشبه وذلك أن في الحديث قال فغدوت ع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لت يا رسول الله بينما أنا البارحة فذكر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د رواه النسائي أيضا عن أحمد بن سعيد عن يعقوب بن إبراهيم عن أبيه عن يزيد ابن الهاد عن عبد الله بن خباب عن أبي سعيد أن أس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حبان البستي عن عمران بن موسى عن هدبة بن خالد عن حماد بن سلمة عن ثابت عن عبد الرحمن بن أبي ليلى عن أسيد بن حضي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لا أدري ابن أبي ليلى يصح له سماع من أسيد لأن عبد الرحمن ولد في خلافة عمر وأسيد توفي في حياة عمر رضي الله عنه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جيد </w:t>
            </w:r>
            <w:r>
              <w:rPr>
                <w:rFonts w:cs="Arial" w:ascii="Arial" w:hAnsi="Arial"/>
                <w:color w:val="000000"/>
                <w:sz w:val="20"/>
                <w:szCs w:val="20"/>
                <w:rtl w:val="true"/>
              </w:rPr>
              <w:t xml:space="preserve">* # </w:t>
            </w:r>
            <w:r>
              <w:rPr>
                <w:rFonts w:cs="Arial" w:ascii="Arial" w:hAnsi="Arial"/>
                <w:color w:val="000000"/>
                <w:sz w:val="20"/>
                <w:szCs w:val="20"/>
              </w:rPr>
              <w:t>14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الحسين بن عبد الملك الخلال أخبرهم قراءة عليه أنا إبراهيم بن منصور أنا محمد بن إبراهيم بن علي أنا أبو يعلى أحمد بن علي الموصلي نا زحمويه وهو زكريا بن يحيى بن صبيح الواسطي نا يحيى بن زكريا بن أبي زائدة نا محمد بن إسحاق عن حصين بن عبد الرحمن عن محمود بن لبيد عن ابن شفيع وكان طبيبا قال دعاني أسيد بن حضير فقطعت له عرق الشاعر قال فحدثني بحديثين قال أتاني أهل بيتين من قومي أهل بيت من بني ظفر وأهل بيت من بني معاوية فقالوا كلم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سم لنا أو يعطينا أو نحو من هذا فكلمته فقال نعم أقسم لكل أه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يت منهم شطرا وإن عاد الله علينا عدنا عليهم قال قلت جزاك الله خيرا يا رسول الله قال وأنتم فجزاكم الله خيرا فإني ما علمتكم أعفة صبر قال وسمع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إنكم ستلقون أثرة بعدي فلما كان عمر بن الخطاب قسم حللا بين الناس فبعث إلي فيها بحلة فاصتغرتها فاعطيتها ابني فبينا أنا أصلي إذ مر شاب من قريش عليه حلة من تلك الحلل يجرها فذكرت قو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كم تلقون بعدي أثرة فقلت صدق الله ورسوله فانطلق رج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لى عمر فأخبره فجاء وأنا أصلي فقال صل يا أس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لما قضيت صلاتي قال كيف قلت فأخبرته فقال تلك حلة بعثت بها إلى فلان بن فلان وهوب دري أحدي عقبي فأتاه هذا الفتى فابتاعها منه فلبسها افظننت أن ذاك يكون في زماني قلت والله يا أمير المؤمنين ظننت أن ذاك لا يكون في زمان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جيد </w:t>
            </w:r>
            <w:r>
              <w:rPr>
                <w:rFonts w:cs="Arial" w:ascii="Arial" w:hAnsi="Arial"/>
                <w:color w:val="000000"/>
                <w:sz w:val="20"/>
                <w:szCs w:val="20"/>
                <w:rtl w:val="true"/>
              </w:rPr>
              <w:t xml:space="preserve">* # </w:t>
            </w:r>
            <w:r>
              <w:rPr>
                <w:rFonts w:cs="Arial" w:ascii="Arial" w:hAnsi="Arial"/>
                <w:color w:val="000000"/>
                <w:sz w:val="20"/>
                <w:szCs w:val="20"/>
              </w:rPr>
              <w:t>14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روح أن فاطمة بنت عبد الله أخبرتهم أنا محمد بن عبد الله بن ريذة أنا سليمان بن أحمد الطبراني نا الفضل بن العباس الأصبهاني نا بشار بن موسى الخفا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cs="Arial" w:ascii="Arial" w:hAnsi="Arial"/>
                <w:color w:val="000000"/>
                <w:sz w:val="20"/>
                <w:szCs w:val="20"/>
              </w:rPr>
              <w:t>14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نا الحسن بن علي المعمري نا مسروق بن المرزبان قالا نا يحيى بن زكريا بن أبي زائدة نا محمد بن إسحاق عن حصين بن عبد الرحمن بن عمرو بن سعد بن معاذ عن محمود بن لبيد عن ابن شفيع وكان طبيبا قال قطعت من أسيد بن حضير عرق النسا فحدثني حديثين قال أتاني أهل بيتين من قومي فقالوا كلم لن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سم لنا من هذا التمر فأتيته فكلمته فقال نعم نقسم لهم لكل أه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ي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شطرا وإن عا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 علينا عدنا عليهم فقلت جزاك الله عنا خيرا قال وأنتم فجزاكم الله عني معاشر الأنصار خيرا فإنكم ما علمت أعفة صبر أما إنكم ستلقون بعدي أثرة فاصبروا حتى تلقوني رواه أبو حاتم بن حبان عن أبي يعلى الموصل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آخره شاهد في الصحيحين من حديث عبد الله بن زيد بن عاصم المازن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في البخاري من حديث يحيى بن سعيد عن أنس بن مالك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4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ن أبي الفتح بأصبهان أن أبا علي الحسن بن أحمد الحداد أخبرهم قراءة عليه وهو حاضر أنا أبو نعيم أحمد بن عبد الله أنا عبد الله بن جعفر أنا إسماعيل بن عبد الله أنا عبد الله بن مسلمة نا عبد العزيز بن محمد عن محمد بن عمرو عن أبيه عن جده علقمة بن وقاص عن عائشة عن أسيد بن حضير ع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لقد اهتمز العرش لموت سعد بن معاذ قالت عائشة سمعت هذا من أسيد بن حضير وأنا أسير بينه وبي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رواه إسماعيل أيضا عن سعيد بن سليمان عن عباد عن محمد بن عمرو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4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سعد بن سعيد بن محمود بأصبهان أن فاطمة بنت عبد الله الجوزدانية أخبرتهم قراءة عليها أنا محمد بن عبد الله بن ريذة أنا سليمان بن أحمد الطبراني نا عبيد بن غنام نا أبو بكر بن أبي شيبة نا يزيد بن هارون نا محمد بن عمرو عن أبيه عن جده عن عائشة عن أسيد بن حضير رضي الله عنه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هتز العرش لموت سعد بن معاذ ورواه الطبراني أيضا عن علي بن عبد العزيز وأبي مسلم الكشي عن حجاج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نهال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عن أبي مسلم الكشي عن عمر الضرير جميعا عن حماد بن سلمة عن محمد بن عمرو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الصحيح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حديث جابر بن عبد الله وأنس بن مالك رواه أبو حاتم بن حبان عن عمر بن سعيد بن سنان عن محمد بن قدامة عن عبدة بن سليمان عن محمد بن عمرو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4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روح أن فاطمة بنت عبد الله أخبرتهم قراءة عليها أنا محمد بن عبد الله بن ريذة أنا سليمان بن أحمد نا يحيى بن أيوب العلاف المصري نا سعيد بن أبي مريم نا يحيى بن أيوب وأبن لهيعة قالا نا عمارة بن غزية عن محمد بن عبد الله بن عمرو بن عثمان عن أمه فاطمة بنت حسين عن عائشة أنها قالت كان أسيد بن حضير من افاضل الناس وكان يقول لو أكون كما أكون على حال من أحوال ثلاث لكنت من أهل الجنة وما شككت في ذلك حين أقرأ القرآن أو حين أسمعه يقرأ وإذا سمعت بخطبة رسول الله صلى الله عليه وسلم وإذا شهدت جنازة وما شهدت جنازة قط فحدثت نفسي سوى ما هو مفعول بها وما هي صائرة إليه لم نعت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ه على ابن لهيع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 </w:t>
            </w:r>
            <w:r>
              <w:rPr>
                <w:rFonts w:cs="Arial" w:ascii="Arial" w:hAnsi="Arial"/>
                <w:color w:val="000000"/>
                <w:sz w:val="20"/>
                <w:szCs w:val="20"/>
              </w:rPr>
              <w:t>14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خر أسعد بن سعيد بن روح بأصبهان أن فاطمة بنت عبد الله أخبرتهم قراءة عليها أنا محمد بن عبد الله بن ريذة أنا سليمان بن أحمد الطبراني نا علي بن عبد العزيز نا عمرو بن عون الواسطي نا خالد عن حصين بن عبد الرحمن عن عبد الرحمن بن أبي ليلى عن أسيد بن حضير قال بينما هو عند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كان فيه مزاح يحدث القوم ليضحكهم فطعنه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خاصرته فقال أصبرني فقال اصطبر فقال إن عليك قميصا وليس علي قميص فرفع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ميصه فاحتضنه وجعل يقبل كشحه ويقول إنما أردت هذا يا رسول الله رواه أبو داود في سننه عن عمرو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لا أدري هل يصح سماع عبد الرحمن بن أبي ليلى من أسيد بن حضير أم ل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78</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أسيد بن ظهير الأنصاري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80</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سيد بن ظهير بن رافع بن عدي بن زيد بن جشم بن حارثة بن الحارث الحارثي أبو ثابت الحارثي الأنصاري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4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الحسين بن عبد الملك الخلال أخبرهم قراءة عليه أنا إبراهيم بن منصور أنا محمد بن إبراهيم بن المقرئ أنا أبو يعلى الموصلي نا هارون بن عبد الله نا أبو أسامة حدثني عبد الحميد بن جعفر الأنصاري نا أبو الأبرد مولى بني خطمة أنه سمع أسيد بن ظهير الأنصاري أنه سمع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صلاة في مسجد قباء كعمر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4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سعد بن سعيد بن محمود بن روح قراءة عليه ونحن نسمع بأصبهان قيل له أخبرتكم فاطمة بنت عبد الله الجوزدانية قراءة عليها وأنت تسمع أنا محمد بن عبد الله بن ريذة أنا سليمان بن أحمد الطبراني نا عبيد بن غنام نا أبو بكر بن أبي شي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4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سليمان ونا الحسين بن إسحاق التستري نا عثمان بن أبي شيبة قالا نا أبو أسامة عن عبد الحميد بن جعفر نا أبو الأبرد مولى بني خطمة أنه سمع أسيد بن ظهير الأنصاري يحدث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صلاة في مسجد قباء كعمرة رواه الترمذي عن أبي كريب وسفيان بن وكيع عن أبي أسامة وقال حديث حس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حيح ولا نعرف لأسيد بن ظهير شيئا يصح غير هذا الحديث ولا نعرفه إلا من حديث أبي أسامة وأبو الأبرد اسمه زياد مدين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بن ماجه عن أبي بكر بن أبي شي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4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تح عبد الله بن أحمد بن أبي الفتح الخرقي إجازة أن أبا محمد عبد الرحمن بن حمد بن الحسن الدون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برهم قراءة عليه أنا أبو نصر أحمد بن الحسين بن الكسار الدينوري أنا أبو بكر أحمد بن محمد بن إسحاق بن السني أنا أبو عبد الرحمن أحمد بن شعيب بن علي النسائي أنا عمرو بن منصور نا سعيد بن ذؤيب نا عبد الرزاق عن ابن جريج ولقد أخبرني عكرمة بن خالد أن أسيد بن ظهير الأنصاري ثم أحد بني حارثة أخبره أنه كان على اليمامة وأن مروان كتب أن معاوية كتب إليه أن أيما رجل سرق منه سرقة فهو أحق بها حيث ما وجدها ثم كتب بذلك مروان إلي فكتبت إلى مروان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ضى بأنها إذا كان الذي ابتاعها من الذي سرقها غير متهم يخير سيدها فإن شاء أخذ الذي سرق منه بثمن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إن شاء اتبع سارقه ثم قضى بذلك أبو بكر وعمر وعثمان فبعث مروان بكتابي إلى معاوية فكتب معاوية إلى مروان إنك لست أنت ولا أسيد تقضيان علي ولكني أقضي فيما وليت عليكما فأنفذ لما أمرتك به فبعث مروان بكتاب معاوية فقلت لا أقضي ما وليت بما قال معاوية كذا رواه إسحاق بن راهويه عن عبد الرزاق وقد تقدم هذا الحديث في مسند أسيد بن حضير وهو برواية أسيد بن ظهير أولى وقد تقدم القول فيه ث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4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محمود الأصبهاني بها أن فاطمة بنت عبد الله أخبرتهم قراءة عليها أنا محمد بن عبد الله بن ريذة أنا سليمان بن أحمد الطبراني نا إبراهيم بن نائلة الأصبهاني نا الصلت بن مسعود الجحدري نا خالد بن الحارث نا عبد الحميد بن جعفر قال أخبرني أبي عن رافع بن أسيد عن أبيه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نهى عن كري الأرض رواه النسائي عن محمد بن إبراهيم عن خالد بن الحارث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يل رواه عم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عبد المجيد الحنفي عن عبد الحميد 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مجاهد عن أسيد بن ظهير عن رافع بن خديج في مسند رافع بن خديج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أبو داود وابن ماجه والنسائي من رواية مجاه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14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روح بأصبهان أن فاطمة بنت عبد الله الجوزدانية أخبرتهم قراءة عليها أنا محمد بن عبد الله بن ريذة أنا سليمان بن أحمد الطبراني نا محمد بن عبد الله العدوي القرمطي البغدادي من ولد عامر بن ربيعة نا عثمان بن يعقوب العثماني نا محمد بن طلحة التيمي ثنا بشير بن ثابت بن أسيد بن ظهير وفي رواية حسين بن ثابت وحدثني أيضا عن أخته سعدى بنت ثابت عن أبيهما ثابت عن جدهما أسيد بن ظهير رضي عنه قال استصغر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رافع بن خديج يوم أحد فقال له عمه ظهير رحمه الله يا رسول الله إنه رجل رام فأجازه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أصابه سهم في لبته فجاء به عمه إل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إن ابن أخي أصابه سهم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أحببت أن تخرجه أخرجناه وإن أحببت أن تدعه فإنه إن مات وهو فيه مات شهيدا رواه عبد الله بن أحمد بن حنبل عن يعقوب بن حميد بن كاسب عن محمد بن طلحة بن عبد الرحمن عن عبد الله بن حسين عن أبيه عن جده عن رافع بن خديج أنه خرج يوم أحد فذكر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88</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أسير بن عمرو الأنصاري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90</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amp; </w:t>
            </w:r>
            <w:r>
              <w:rPr>
                <w:rFonts w:ascii="Arial" w:hAnsi="Arial" w:cs="Arial"/>
                <w:color w:val="000000"/>
                <w:sz w:val="20"/>
                <w:sz w:val="20"/>
                <w:szCs w:val="20"/>
                <w:rtl w:val="true"/>
              </w:rPr>
              <w:t xml:space="preserve">أسير بن عمرو بن قيس الأنصاري أبو سليط بدري رضي الله عنه </w:t>
            </w:r>
            <w:r>
              <w:rPr>
                <w:rFonts w:cs="Arial" w:ascii="Arial" w:hAnsi="Arial"/>
                <w:color w:val="000000"/>
                <w:sz w:val="20"/>
                <w:szCs w:val="20"/>
                <w:rtl w:val="true"/>
              </w:rPr>
              <w:t xml:space="preserve">&amp;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4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روح أن فاطمة الجوزدانية أخبرتهم قراءة عليها أنا محمد بن عبد الله بن ريذة أنا سليمان بن أحمد نا أحمد بن عبد الله البزاز التستري نا الحسن بن يحيى الأرزي نا عبد الله بن هارون بن أبي عيسى حدثني أبي عن ابن إسحاق نا عبد الله بن ضمرة الفزاري عن عبد الله بن أبي سليط عن أبيه أبي سليط قال نه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ن أكل لحوم الجمر الإنسية والقدور تفور فكفأناها على وجوه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4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سليمان بن أحمد نا عبيد بن غنام نا أبو بكر بن أبي شيبة نا عبد الله بن نمير عن محمد بن إسحاق عن عبد الله بن عمرو بن ضمرة الفزاري عن عبد الله بن أبي سليط عن أبيه أبي سليط عن أبيه أبي سليط وكان بدريا قال لقد أتانا نهي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ن أكل لحوم الحمر وإن القدور لتفور بها فكفأناها على وجوه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4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بن عمر الواعظ الحربي بها أن هبة الله أخبرهم أنا الحسن أنا أحمد نا عبد الله حدثني أبي نا يعقوب حدثني أبي عن ابن إسحاق قال فحدثني عبد الله بن عمرو بن ضمرة الفزاري عن عبد الله بن أبي سليط عن أبيه أبي سليط قال أتانا نهي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ن أكل لحوم الإنسية والقدور تفور بها فكفأناها على وجوه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4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نا عبد الله بن محمد بن أبي شيبة قال عبد الله وسمعته أنا من ابن أبي شيبة نا عبد الله بن نمير عن محمد بن إسحاق عن عبد الله بن عمرو بن ضمرة الفزاري عن عبد الله بن أبي سليط عن أبيه أبي سليط وكان بدريا قال أتانا نهي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ن لحوم الحمر ونحن بخيبر فأكفأناها وإنا لجيا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4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بأصبهان أن محمود بن إسماعيل الصيرفي أخبرهم قراءة عليه وهو حاضر أنا محمد بن عبد الله بن شاذان أنا عبد الله بن محمد القباب أنا أحمد بن عمرو بن أبي عاصم نا أبو بكر نا عبد الله بن نمير نا محمد بن إسحاق عن عبد الله بن عمرو بن ضمرة الفزاري عن عبد الله بن أبي سليط عن أبيه أبي سليط وكان بدريا قال أتانا نهي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ن لحوم الحمر ونحن بخيبر وإن قدورنا لتفور فأكفأناها على وجوهها له شاهد في الصحيح من حديث علي بن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طالب رضي الله عن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9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95</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أسير غير منسوب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سير غير منسوب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4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الحسين بن عبد الملك الأديب أخبرهم قراءة عليه أنا إبراهيم بن منصور أنا محمد بن إبراهيم المقرئ أنا أبو يعلى الموصلي نا محمد بن يحيى بن أبي سمينة البغدادي نا يحيى بن حماد نا أبو عوانة عن داود عن حميد بن عبد الرحمن قال دخلت أنا وصاحب لي على رجل من اصحاب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ال له أسير ف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حياء لا يأتي إلا بخي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حسن بن سفيان البسوي عن ابن أبي سمينة عن يحيى عن أبي عوانة عن داود بن عبد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الأشعث بن قيس الكندي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00</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أشعث بن قيس بن معدي كرب بن معاوية بن جبلة الكندي أبو محمد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4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محمود الأصبهاني بها أن فاطمة بنت عبد الله أخبرتهم قراءة عليها أنا محمد بن عبد الله بن ريذة أنا سليمان بن أحمد الطبراني نا علي بن عبد العزيز نا أبو نعيم الفضل بن دكين نا الحارث بن سليم الكندي نا كردوس الثعلبي عن الأشعث بن قيس الكندي أن رجلا من كندة ورجلا من حضرموت اختصما إل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أرض باليمن فقال الحضرمي يا رسول الله أرضي اغتصبها أبو هذا فقال للكندي ما تقول قال أقول إن أرضي في يدي ورثتها من أبي فقال للحضرمي هل لك من بينة قال لا ولكن يحلف يا رسول الله بالذي لا إله إل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هو ما يعلم أنها أرضي اعتصبها أبوه فتهيأ الكندي لليمين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ه لا يقتطع رجل مالا إلا لقي الله عز وجل يوم القيامة وهو أجذم فردها الكند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4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مر بن علي بن عمر الواعظ الحربي بها أن هبة الله بن محمد أخبرهم أنا الحسن بن علي أنا أحمد بن جعفر نا عبد الله بن أحمد حدثني أبي نا عبد الله بن نمير نا الحارث بن سليمان نا كردوس عن الأشعث بن قيس أن رجلا من كندة ورجلا من حضرموت اختصما إ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أرض باليمن فقال الحضرمي يا رسول الله أرضي اغتصبها هذا وأبوه فقال الكندي يا رسول الله أرضي ورثتها من أبي فقال الحضرمي يا رسول الله استحلفه أنه ما يعلم أنها أرضي وأرض والدي أغتصبها أبوه فتهيأ الكندي لليمين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ه لا يقتطع عبد أو رجل بيمينه مالا إلا لقي الله يوم القيامة وهو أجذم فقال الكندي هي أرضه وأرض وال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4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عبد الله حدثني أبي نا وكيع نا الحارث بن سليمان عن كردوس عن الأشعث بن قي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من حلف على يمين صبرا يقتطع بها مال امرئ مسلم وهو فيه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كاذب لقي الله عز وجل وهو أجذ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محمود بن خالد عن محمد بن يوسف الفريابي عن الحارث بن سليم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عمران بن موسى بن مجاشع عن عثمان بن أبي شيبة عن وكيع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4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بها أن هبة الله أخبرهم قراءة عليه أنا الحسن بن علي أنا أحمد بن جعفر نا عبد الله بن أحمد حدثني أبي نا بهز وعفان قالا نا حماد بن سلمة حدثني عقيل بن طلحة قال عفان في حديثه أنا عقيل بن طلحة السلمي عن مسلم بن هيصم عن الأشعث بن قيس أنه قال أتيت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وفد من كندة قال عفان لا يروني أفضلهم قال قلت يا رسول الله إنا نزعم أنك منا قال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نحن بنو النضر بن كنانة لا نقفوا أمنا ولا ننتفي من أبينا قال قال الأشعث فوالله لا أسمع أحدا نفى قريشا من النضر بن كنانة إلا جلدته الحد ورواه الإمام أحمد أيضا عن عبد الرحمن بن مهدي عن حماد بن سلم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4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أبا علي الحسن بن أحمد الحداد أخبرهم قراءة عليه وهو حاضر أنا أبو نعيم أنا عبد الله بن جعفر أنا إسماعيل بن عبد الله نا مسلم هو ابن إبراهيم نا حماد بن سلمة عن عقيل بن طلحة عن مسلم بن هيصم عن الأشعث بن قيس قال أتيت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رهط من قومي لا يروني أفضلهم فقلت يا رسول الله إنا نزعم أنك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نا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ا نحن بنو النضر بن كنانة لا ننتفي من أبينا ولا نقفوا أمنا قال الأشعث لا أسمع أحدا نفى قريشا من النضر بن كنانة إلا جلد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4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سعد بن سعيد بن محمود بأصبهان أن فاطمة بنت عبد الله أخبرتهم قراءة عليها أنا محمد بن عبد الله بن ريذة أنا سليمان بن أحمد الطبراني نا علي بن عبد العزيز نا مسلم بن إبراهيم وعارم قالا نا حماد بن سلمة نا عقيل بن طلحة السلمي عن مسلم بن هيصم عن الأشعث بن قيس قال أتينا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رهط من كندة لايروني أفضلهم فقلت يا رسول الله إنا نزعم أنك منا قال لا نحن بنو النضر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نانة لا نقفوا أمنا ولا ننتفي من أبينا قال الأشعث بن قيس يا نبي الله لا أسمع أحدا نفا قريشا من كنانة إلا جلدته رواه ابن ماجه عن أبي بكر بن أبي شيبة عن يزيد بن هارو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 محمد بن يحيى عن سليمان بن حر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هارون بن حيان عن عبد العزيز بن المغيرة كلهم عن حماد بن سلمة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4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معمر بن عبد الواحد القرشي بأصبهان أن سعيد بن أبي الرجاء الصيرفي أخبرهم قراءة عليه أنا عبد الواحد بن أحمد البقال أنا عبيد الله بن يعقوب بن إسحاق أنا جدي إسحاق بن إبراهيم أنا أحمد بن منيع نا يزيد بن هارون نا محمد بن طلحة عن عبد الله بن شريك عن عبد الرحمن عن الأشعث بن قي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أشكر الناس لله أشكرهم للنا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14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أن فاطمة بنت عبد الله أخبرتهم أنا محمد بن ريذة أنا الطبراني نا محمد بن الفضل السقطي نا سعيد بن سليم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4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نا محمد بن محمد التمار وأبو خليفة قالا نا أبو الوليد الطيالسي قالا نا محمد بن طلحة عن عبد الله بن شريك عن عبد الرحمن بن عدي الكندي عن الأشعث بن قي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شكركم لله عز وجل أشكركم للنا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4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الحريمي ببغداد أن هبة الله أخبرهم أنا الحسن بن علي أنا أحمد نا عبد الله حدثني أبي نا وكيع عن سفيان عن سلم بن عبد الرحمن عن زياد بن كليب عن الأشعث بن قي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ا يشكر الله من لا يشكر الناس ورواه الإمام أحمد أيضا عن بهز عن محمد بن طلحة بن مصرف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 محمد بن فضيل عن ابن شبرمة عن أبي معشر عن الأشعث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بد الله بن شريك وسلم بن عبد الرحمن تكلم فيهما بعض المحدثين ووثقهما بعضهم والله أعل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سلم أخرج له مسلم في صحيح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أصرم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10</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صرم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4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روح بأصبهان أن فاطمة بنت عبد الله أخبرتهم قراءة عليها أنا محمد بن ريذة أنا سليمان بن احمد نا حفص بن عمر الرقي نا معلى بن أسد نا بشر بن المفضل نا بشير بن ميمون عن أسامة بن أخدري عن أصرم قال قلت يا رسول الله إني اشتريت عبدا فادع الله لي بالبركة وسمه قال ما اسمك قلت أصرم قال بل أنت زرعة قال فما تريده قال زراعا قال فهو عاصم تقدم في مسند أسامة بن أخدر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أبو داود عن مسدد عن بشر في مسند أسام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تقدم وفيه راعيا بدل زراع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أغر بن يسار المزني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1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غر بن يسار المزني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4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أن فاطمة الجوزدانية أخبرتهم أنا محمد بن عبد الله أنا سليمان بن أحمد الطبراني نا العباس بن الفضل الأسفاطي نا إسماعيل بن أبي أويس حدثني أخي عن سليمان بن بلال عن ابن أبي عتيق عن نافع أن ابن عمر أخبره أن الأغر وهو رجل من مزينة كانت له صحبة مع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ت له أوسق من تمر على رجل من بني عمرو بن عوف فاختلف إليه مرارا قال فجئت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أرسل معي أبا بكر الصديق رضي الله عنه قال وكل من لقينا سلموا علينا فقال ابو بك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ضي الله عنه ألا أرى الناس يبدؤنك بالسلام فيكون لهم الأجر فابدأهم بالسلام يكون لك الأجر وروي عن محمد بن إسحاق عن نافع عن ابن عمر الرحمن عن الأغر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4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تنا فاطمة بنت سعد الخير وأسعد بن سعيد بن محمود أن فاطمة بنت عبد الله أخبرتهم قراءة عليها أنا محمد بن عبد الله أنا سليمان بن أحمد نا علي بن سعيد الرازي نا بكر بن خلف نا مؤمل بن إسماعيل نا شعبة عن عبد الملك بن عمير عن شبيب أبي روح عن الأغر من أصحاب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صليت خلف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قرأ سورة الرو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4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بن المعطوش ببغداد أن هبة الله بن محمد أخبرهم أنا الحسن أنا أحمد نا عبد الله حدثني أبي نا وكيع ناس سفيان عن عبد الملك بن عمير عن شبيب بن أبي روح عن رجل من أصحاب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ص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فجر فقرأ فيهما بالروم فالتبس عليه في القراءة فلما صلى قال ما بال رجال يحضرون معنا الصلاة بغير طهور أولئك الذين يلبسون علينا صلاتنا من شهد معنا الصلاة فليحسن الطهو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4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نا محمد بن جعفر نا شعبة عن عبد الملك بن عمير قال سمعت شبيبا أبا روح يحدث عن رجل من أصحاب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ه صلى الصبح فقرأ فيها بالروم فأوهم فيها فقال وما يمنعني قال شعبة فذكر الرفغ ومعنى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و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كم لستم بمتنظفي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4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وفاطمة بنت سعد الخير أن فاطمة الجورذانية أخبرتهم قراءة عليها أنا محمد بن ريذة أنا سليمان الطبراني نا محمد بن عمرو بن خالد الحراني نا أبي نا زهير نا خالد بن أبي كريمة نا معاوية بن قرة عن الأغر المزني أن رجلا أت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يا نبي الله إني أصبحت ولم أوتر فقال إنما الوتر بالليل قال يا نبي الله إني أصبحت فلم أوت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أوت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الأقرع بن حابس التميمي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20</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أقرع بن حابس التميمي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5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محمود بأصبهان وفاطمة بنت سعد الخير بالقاهرة أن فاطمة بنت عبد الله الجورذانية أخبرتهم قراءة عليها أنا محمد بن عبد الله بن ريذة أنا سليمان بن أحمد الطبراني نا محمد بن العباس المؤدب نا عفان بن مسلم نا وهيب نا موسى بن عقبة عن أبي سلمة بن عبد الرحمن عن الأقرع بن حابس أنه ناد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رواء الحجرات فقال يا محمد إن حمدي زين وإن ذمي شين فقال ذاكم الله عز وج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حيح </w:t>
            </w:r>
            <w:r>
              <w:rPr>
                <w:rFonts w:cs="Arial" w:ascii="Arial" w:hAnsi="Arial"/>
                <w:color w:val="000000"/>
                <w:sz w:val="20"/>
                <w:szCs w:val="20"/>
                <w:rtl w:val="true"/>
              </w:rPr>
              <w:t xml:space="preserve">* # </w:t>
            </w:r>
            <w:r>
              <w:rPr>
                <w:rFonts w:cs="Arial" w:ascii="Arial" w:hAnsi="Arial"/>
                <w:color w:val="000000"/>
                <w:sz w:val="20"/>
                <w:szCs w:val="20"/>
              </w:rPr>
              <w:t>15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بن أحمد بن أبي القاسم بن محمد الخباز بأصبهان أن أبا الخير محمد بن رجاء بن إبراهيم بن عمر بن الحسن بن يونس وعثمان بن نصر بن عبد الواحد بن علي الحللي الضرير قرئ عليهما وهم يسمعون أنا أحمد بن عبد الرحمن الذكواني أنا أبو بكر أحمد بن موسى بن مردويه نا عبد الله بن إسحاق بن إبراهيم نا جعفر الصائغ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بكر ونا أحمد بن محمد بن زياد نا إسحاق الحر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حدثنا محمد بن أحمد بن موسى بن الوليد قثنا الحسن بن علي بن بحر قالوا نا عفان نا وهيب نا موسى بن عقبة قال حدثني أبو سلمة بن عبد الرحمن عن الأقرع بن حابس أنه ناد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وراء الحجرات يا محمد فلم يجبه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يا محمد والله إن حمدي زين وإن ذمي لشي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سبحان الله ذاكم الله رواه الإمام أحمد عن عفان بن مس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عبد العلى بن حماد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هيب عن موسى بن عقبة عن أبي سلمة عن الأقرع وقال مرة إن الأقرع فذكر مث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2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اقرم الخزاعي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26</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قرم الخزاعي أبو عبد الله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5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صيدلاني بأصبهان أن أبا علي الحسن بن أحمد الحداد أخبرهم قراءة عليه وهو حاضر أنا أبو نعيم أحمد بن عبد الله أنا أبو القاسم سليمان بن أحمد الطبراني نا إسحاق بن إبراهيم الدبري أنا عبد الرزاق عن داود بن قيس قال سمعت عبيد الله بن عبد الله بن أقرم يحدث عن أبيه قال حدثني أبي أنه كان مع أبيه بالقاع من نمرة أو قال من سمرة فمر ركب فأناخوا بناحية الطريق فقال لي أبي بني كن معي حتى أدنو من هؤلاء قال فدنا منهم ودنوت معه فأقيمت الصلاة وإذ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هم قال فكنت أنظر إلى عفرة إبطي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لما سج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 صحيح </w:t>
            </w:r>
            <w:r>
              <w:rPr>
                <w:rFonts w:cs="Arial" w:ascii="Arial" w:hAnsi="Arial"/>
                <w:color w:val="000000"/>
                <w:sz w:val="20"/>
                <w:szCs w:val="20"/>
                <w:rtl w:val="true"/>
              </w:rPr>
              <w:t xml:space="preserve">* # </w:t>
            </w:r>
            <w:r>
              <w:rPr>
                <w:rFonts w:cs="Arial" w:ascii="Arial" w:hAnsi="Arial"/>
                <w:color w:val="000000"/>
                <w:sz w:val="20"/>
                <w:szCs w:val="20"/>
              </w:rPr>
              <w:t>15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أصبهان أن الحسين بن عبد الملك الخلال أخبرهم قراءة عليه أنا إبراهيم بن منصور أنا محمد بن المقرئ أنا أبو يعلى الموصلي نا أبو خيثمة نا وكيع نا داود بن قيس عن عبد الله بن عبد الله بن أقرم الخزاعي عن أبيه قال حججت مع أبي حتى إذا كنا بالقاع من نمرة قال فمر بنا ركب فأناخوا بناحية الطريق قال فقال لي أبي بني كن في بهمك حتى يأتي هؤلاء القوم فاسالهم قال فخرج وخرجت في أثره فإذ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حضرت الصلاة وكنت معه أنظر إلى عفرتي إبطي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لما سجد في الحديث الأول كأنه من حديث أقرم وفي هذا الحديث عبد الله بن أقرم والمشهور هذا والله أعلم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جزء السادس عشر من الأحاديث المختارة للضياء المقدسي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30</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أكثم بن أبي الجون الخزاعي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3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كثم بن أبي الجون وقيل ابن الجون أبو معبد الخزاعي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5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خر أسعد بن سعيد بن محمود الأصبهاني قراءة عليه ونحن نسمع بأصبهان قيل له أخبرتكم فاطمة بنت عبد الله الجوزدانية قراءة عليها وأنت تسمع أنا محمد بن عبد الله بن ريذة أنا سليمان بن أحمد الطبراني نا علي بن سعيد الرازي نا محمد بن إسماعيل بن علي الأنصاري نا ضمرة بن ربيعة عن عبد الله بن شوذب عن أبي نهيك عن شبل بن خليد المزني عن أكثم بن أبي الجون قال قلنا يا رسول الله فلان يجزي في القتال قال هو في النار قال قلنا يا رسول الله إذا كان فلان في عبادته واجتهاده ولين جانبه في النار فأين نحن قال إنما ذلك إخبا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نفاق وهو في النار قال كنا نتحفظ عليه في القتال كان لا يمر به فارس ولا رجل إلا وثب عليه فكثر عليه جراحه فأتينا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لنا يا رسول الله استشهد فلان قال هو في النار فلما اشتد به ألم الجراح أخذ سيفه فوضعه بين ثدييه ثم أتكأ عليه حتى خرج من ظهره فأتيت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لت أشهد أنك رسول الله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الرجل ليعمل بعمل أهل الجنة وإنه لمن أهل النار وإن الرجل ليعمل بعمل أهل النار وإنه من أهل الج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دركه الشقوة أو السعادة عند خروج نفسه فيختم له بها لهذا الحديث شاهد في الصحيحين من حديث سهل بن سعد وأبي هرير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أمية بن عبد الله بن خالد بن أسيد الأموي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36</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اسمه أمية أمية بن عبد الله بن خالد بن أبي العيص بن أسيد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رسل </w:t>
            </w:r>
            <w:r>
              <w:rPr>
                <w:rFonts w:cs="Arial" w:ascii="Arial" w:hAnsi="Arial"/>
                <w:color w:val="000000"/>
                <w:sz w:val="20"/>
                <w:szCs w:val="20"/>
                <w:rtl w:val="true"/>
              </w:rPr>
              <w:t xml:space="preserve">* # </w:t>
            </w:r>
            <w:r>
              <w:rPr>
                <w:rFonts w:cs="Arial" w:ascii="Arial" w:hAnsi="Arial"/>
                <w:color w:val="000000"/>
                <w:sz w:val="20"/>
                <w:szCs w:val="20"/>
              </w:rPr>
              <w:t>15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محمود بأصبهان أن فاطمة بنت عبد الله أخبرتهم قراءة عليها أنا محمد بن عبد الله بن ريذة أنا سليمان بن أحمد نا محمد بن إسحاق بن راهويه نا أبي نا عيسى بن يونس حدثني أبي عن أبيه عن أمية بن عبد الله بن خالد بن أسيد قا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ستفتح بصعاليك المهاجر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رسل </w:t>
            </w:r>
            <w:r>
              <w:rPr>
                <w:rFonts w:cs="Arial" w:ascii="Arial" w:hAnsi="Arial"/>
                <w:color w:val="000000"/>
                <w:sz w:val="20"/>
                <w:szCs w:val="20"/>
                <w:rtl w:val="true"/>
              </w:rPr>
              <w:t xml:space="preserve">* = # </w:t>
            </w:r>
            <w:r>
              <w:rPr>
                <w:rFonts w:cs="Arial" w:ascii="Arial" w:hAnsi="Arial"/>
                <w:color w:val="000000"/>
                <w:sz w:val="20"/>
                <w:szCs w:val="20"/>
              </w:rPr>
              <w:t>15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سليمان بن أحمد نا عبد الله بن محمد بن عبد العزيز البغوي نا عبيد الله بن عمر القواريري نا يحيى بن سعيد عن سفيان عن أبي إسحاق عن أمية بن خالد قال كا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ستفتح بصعاليك المهاجرين رواه قيس بن الربيع عن أبي إسحاق عن المهلب بن أبي صفرة عن أمية بن خالد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يل وقد رواه وكيع عن سفيان كرواية يحيى بن سعيد لم يذكر سفيان المهلب بن أبي صفر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أمية بن مخشي الخزاعي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40</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مية بن مخشي الخزاعي أبو عبد الله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 </w:t>
            </w:r>
            <w:r>
              <w:rPr>
                <w:rFonts w:cs="Arial" w:ascii="Arial" w:hAnsi="Arial"/>
                <w:color w:val="000000"/>
                <w:sz w:val="20"/>
                <w:szCs w:val="20"/>
              </w:rPr>
              <w:t>15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الحريمي ببغداد أن هبة الله بن محمد أخبرهم أنا الحسن بن علي أنا أحمد بن جعفر نا عبد الله بن أحمد نا علي بن عبد الله نا يحيى بن سعيد نا جابر بن صبح قال حدثني المثنى بن عبد الرحمن الخزاعي وصحبته إلى واسط فكان يسمي في أول طعامه وفي آخر لقمة يقول بسم الله في أوله وآخره فقلت له إنك تسمي في أول ما تأكل أرايت قولك في آخر ما تأكل بسم الله أوله وأخره قال أخبرك عن ذلك إن جدي أمية بن مخشي وكان من أصحاب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إن رجلا كان ياكل و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نظر فلم يسم حتى كان في آخر طعامه لقمة فقال بسم الله أوله وآخره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ا زال الشيطان ياكل معه حتى سمى فلم يبق في بطنه شيء إلا قاء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 </w:t>
            </w:r>
            <w:r>
              <w:rPr>
                <w:rFonts w:cs="Arial" w:ascii="Arial" w:hAnsi="Arial"/>
                <w:color w:val="000000"/>
                <w:sz w:val="20"/>
                <w:szCs w:val="20"/>
              </w:rPr>
              <w:t>15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بن أبي الفتح بأصبهان أن محمود بن إسماعيل الصيرفي أخبرهم قراءة عليه وهو حاضر أنا محمد بن عبد الله بن شاذان أنا عبد الله بن محمد القباب أنا أبو بكر أحمد بن عمرو بن أبي عاصم نا أبو سفيان عبد الرحيم بن مطرف نا عيسى بن يونس عن ابن صبح عن المثنى بن عبد الرحمن الخزاعي عن عمه أمية بن مخشي وكان قد صحب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كان رجل يأكل و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جالس فلم يسم فجعل الشيطان يأكل معه فلما لم يبق من طعامه إلا لقمة قال بسم الله في أوله وفي آخره قال فضحك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إن هذا لم يزل الشيطان يأكل معه فلما ذكر الله استقاء الشيطان ما في بط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ه </w:t>
            </w:r>
            <w:r>
              <w:rPr>
                <w:rFonts w:cs="Arial" w:ascii="Arial" w:hAnsi="Arial"/>
                <w:color w:val="000000"/>
                <w:sz w:val="20"/>
                <w:szCs w:val="20"/>
                <w:rtl w:val="true"/>
              </w:rPr>
              <w:t xml:space="preserve">* # </w:t>
            </w:r>
            <w:r>
              <w:rPr>
                <w:rFonts w:cs="Arial" w:ascii="Arial" w:hAnsi="Arial"/>
                <w:color w:val="000000"/>
                <w:sz w:val="20"/>
                <w:szCs w:val="20"/>
              </w:rPr>
              <w:t>15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سعد بن سعيد بن روح أن فاطمة الجوزدانية أخبرتهم قراءة عليها أنا محمد بن عبد الله أنا سليمان بن أحمد الطبراني نا معاذ بن المثنى نا مسدد نا يحيى بن سعيد حدثني جابر بن صبح حدثني المثنى بن عبد الرحمن الخزاعي وصحبته إلى واسط فكان إذا أكل يسمي فإذا صار في آخر لقمة قال بسم الله أوله وآخره فقلت له في ذلك فقال إن جدي أمية بن مخشي وكان من أصحاب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 رجلا كان يأكل عند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لم يسم فلما كان في آخر لقمة قال بسم الله أوله وآخره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ا زال الشيطان يأكل معه حتى قال أوله وآخره فقاء الشيطان كل ما أك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 </w:t>
            </w:r>
            <w:r>
              <w:rPr>
                <w:rFonts w:cs="Arial" w:ascii="Arial" w:hAnsi="Arial"/>
                <w:color w:val="000000"/>
                <w:sz w:val="20"/>
                <w:szCs w:val="20"/>
              </w:rPr>
              <w:t>15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سليمان بن أحمد نا الحسين بن إسحاق التستري نا علي بن بحر نا عيسى بن يونس نا رجاء بن صبح عن المثنى بن عبد الرحمن عن عمه امية بن مخشي وكان من أصحاب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جالسا ورجل يأكل فلم يسم حتى لم يبق من طعامه إلا لقمة فقال بسم الله أوله وآخره فضحك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ثم قال ما زال الشيطان يأكل معك فلما ذكرت اسم الله استقاء ما في بطن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أبو داود عن مؤم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الفضل الحراني عن عيسى بن يون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عمرو بن علي عن يحيى بن سعيد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أنس بن مالك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46</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47</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سم الله الرحمن الرحي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حمد لله حمدا طيبا مباركا فيه كما يحب ربنا ويرضى وكما ينبغي لكرم وجهه وعز جلاله وصلى الله على خات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بيائه وأكرم أصفيائه محمد النبي الأمي والسراج المضي وعلى آله وسلم تسليما كثيرا هذه أحاديث اخترتها من حديث أنس بن مالك بن النضر بن ضمضم بن زيد بن حرام بن جندب بن عامر بن غنم بن عدي بن النجار أبي حمزة البخاري الأنصاري خادم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ن النبي مما لم يخرجه البخاري ولا مسلم رضي الله عنهما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48</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49</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براهيم بن عبد الرحمن بن عبد الله بن أبي ربيعة عن أنس وهو ابن بنت أم كلثوم بنت أبي بكر روى عنه الزهري وغير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5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بن أبي المجد الحربي بها أن هبة الله بن محمد بن عبد الواحد الشيباني أخبرهم أنا الحسن بن علي أنا أحمد بن جعفر بن حمدان نا عبد الله بن أحمد حدثني أبي نا أبو عامر نا عبد الرحمن بن أبي الموال عن موسى بن إبراهيم بن أبي ربيعة عن أبيه قال دخلنا على أنس بن مالك وهو يصلي في ثواب واحد ملتحفا ورداؤه موضوع قال فقلت له تصلي في ثوب واحد فقال إني رأي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صلي هكذ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ه شاهد في الصحيح من حديث جابر بن عبد الله وعمر بن أبي سلم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براهيم بن عبيد بن رفاعة بن رافع الأنصاري عن أنس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5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محمود بن خلف المفتي بأصبهان أن فاطمة بنت عبد الله أخبرتهم أنا محمد بن ريذة أنا سليمان الطبراني نا محمد بن داود بن الجراح أبو عبد الله الكاتب نا عبيد الله بن سعد الزهري نا عمي يعقوب بن إبراهيم بن سعد نا أبي عن محمد بن إسحاق قال حدثني عبد العزيز بن مسلم مولى آل رفاعة بن رافع الأنصاري قال حدثني إبراهيم بن عبيد بن رفاعة بن رافع عن أنس بن مالك قال مر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أبي عياش زيد بن الصامت أحد بني زريق وقد جلس وقال اللهم إني أسألك بأن لك الحمد لا إله إلا أنت يا منان يا بديع السموا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الأرض ذا الجلال والإكرام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نفر معه من أصحابه هل تدرون ما دعا به الرجل قالوا الله ورسوله أعلم قال لقد دعا الله باسمه الأعظم الذي إذا دعي به أجاب وإذا سئل به أعطى قد روى عن أنس بغير طري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إمام أحمد عن إسحاق بن إبراهيم الرازي عن سلمة بن الفضل عن محمد بن إسحاق عن عبد العزيز بن مسلم عن عاصم عن إبراهيم بن عبيد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زيادة عاص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حاق بن عبد الله بن أبي طلحة عن عمه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5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أصبهاني بها أن الحسن بن أحمد الحداد أخبرهم وهو حاضر أنا أبو نعيم أحمد بن عبد الله أنا عبد الله جعفر نا إسماعيل بن عبد الله سمويه نا محمد بن مقاتل نا ابن المبارك قثنا عكرمة بن عمار حدثني إسحاق بن عبد الله بن أبي طلحة عن أنس أن أم سليم جاءت إل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ت علمني شيئا ادعو به في صلاتي فقال سبحي الله عشرا وكبري الله عشرا واحمديه عشرا ثم سليه ما شئ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قول نعم نع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5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أن محمود بن إسماعيل الصيرفي أخبرهم وهو حاضر أنا محمد بن عبد الله بن شاذان أنا عبد الله بن محمد القباب أنا أبو بكر أحمد بن عمرو بن أبي عاصم نا الحسين بن الحسن نا ابن المبارك عن عكرمة بن عمار عن إسحاق بن عبد الله بن أبي طلحة عن أنس بن مالك أن أم سليم جاءت إلى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ت أم سليم علمني كلمات أدعو بهن في صلاتي فقال كبري الله عشرا وسبحي الله عشرا واحمدي الله عشرا ث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لي ما شئت يقول نعم نعم ورواه وكيع عن عكرمة عن إسح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5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أنا زاهر بن طاهر الشحامي أنا أبو المظفر سعيد بن منصور بن مسعر القشيري أنا أبو طاهر محمد بن الفضل بن محمد بن إسحاق بن خزيمة أنا جدي الإمام محمد بن إسحاق بن خزيمة نا محمد بن أب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ن هاشم قالا نا وكيع عن عكرمة بن عمار عن إسحاق بن عبد الله عن أنس رضي الله عنه قال جاءت أم سليم إل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ت يا رسول الله علمني كلمات أدعو بهن في صلاتي قال سبحي الله عشرا واحمديه عشرا وكبري عشرا ثم سل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اجتك يقو نعم نع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5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أبو بكر القاسم بن عبد الله بن عمر بن الصفار بنيسابور أن وجيه بن طاهر بن محمد الشحامي أخبرهم أنا أبو حامد أحمد بن الحسن بن محمد الأزهري أنا أبو محمد الحسن بن أحمد بن محمد بن الحسن المخلدي أنا أبو حامد أحمد بن محمد بن حامد بن منصور الطوسي نا عبد الله بن هاشم نا وكيع عن عكرمة بن عمار عن إسحاق بن عبد الله بن أبي طلحة عن أنس قال جاءت أم سليم إلى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ت ي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مني كلمات أقولهن إذا صليت قال سبحي الله عشرا واحمديه عشرا وكبريه عشرا ثم سليه حاجتك يقول نعم نعم أخرجه الإمام أحمد بن حنبل في مسنده عن وكيع حدثني عكرم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في كتابه عن أحمد بن محمد المروزي عن عبد الله بن المبارك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لنسائي عن عبيد بن وكيع بن الجراح عن أبيه كلاهما عن عكرم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الترمذي حديث حسن غريب وأخرجه أبو حاتم بن حبان في كتابه عن محمد بن إسحاق ب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خزيمة عن محمد بن أبان عن وكيع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حديث آخر </w:t>
            </w:r>
            <w:r>
              <w:rPr>
                <w:rFonts w:cs="Arial" w:ascii="Arial" w:hAnsi="Arial"/>
                <w:color w:val="000000"/>
                <w:sz w:val="20"/>
                <w:szCs w:val="20"/>
                <w:rtl w:val="true"/>
              </w:rPr>
              <w:t xml:space="preserve">$ # </w:t>
            </w:r>
            <w:r>
              <w:rPr>
                <w:rFonts w:cs="Arial" w:ascii="Arial" w:hAnsi="Arial"/>
                <w:color w:val="000000"/>
                <w:sz w:val="20"/>
                <w:szCs w:val="20"/>
              </w:rPr>
              <w:t>15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أبا عبد الله الحسين بن عبد الملك بن الحسين الخلال الأديب أخبرهم أنا إبراهيم بن منصور سبط بحرويه أنا أبو بكر محمد بن إبراهيم بن علي بن عاصم بن المقرئ أنا أبو يعلى أحمد بن علي بن المثنى الموصلي نا أبو خيثمة نا عمر بن يونس الحنفي نا عكرمة بن عمار نا إسحاق بن أبي طلحة نا أنس بن مالك أن نبي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وم الجمعة يسند ظهره إلى جذع منصوب في المسجد فيخطب الناس فجاءه رومي فقال ألا أصنع لك شيئا تقعد عليه كأنك قائم فصنع له منبرا له درجتان ويقعد على الثالثة فلما قعد نبي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لى المنبر خار كخوار الثور حتى ارتج بخواره حزنا ع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نزل إليه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المنبر فالتزمه وهو يخور فلما التزمه سكت ثم قال والذي نفس محمد بيده لو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م ألتزمه لما زال هكذا حتى تقوم القيامة حزنا ع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أمر به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دف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5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روح عبد المعز بن محمد بن أبي الفضل الهروي الصوفي أن زاهر بن طاهر بن محمد الشحامي أخبرهم أنا أبو سعد أحمد بن إبراهيم المقرئ أنا أبو طاهر محمد بن الفضل بن محمد بن إسحاق بن خزيمة أنا جدي يعني محمد بن إسحاق نا بندار نا عمر بن يونس نا عكرمة بن عمار نا إسحاق بن عبد الله بن أبي طلحة نا أنس بن مالك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قوم يوم الجمعة فيسند ظهره إلى جذع منصوب في المسجد فجاء رومي فقال ألا نصنع لك شيئا تقعد يعني عليه وكأنك قائم فصنع له منبرا له درجتان ويقعد على الثالثة فلما قعد نبي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لى المنبر خار الجذع خوار الثور حتى ارتج المسجد بخواره حزنا ع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نزل إليه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المنبر فالتزمه وهو يخور فلما التزمه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سكت ثم قال والذي نفسي بيده لو لم ألتزمه ما زال هكذا حتى تقوم الساعة حزنا ع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أمر به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دفن أخرجه الإمام عبد الله بن عبد الرحمن الدارمي الحافظ ع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حمد بن أحمد بن أبي خلف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ورواه الترمذي في المناقب عن محمود بن غيلان كلاهما عن عمر بن يونس وقال حديث صحيح غريب من هذا الوج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ي في الصحيح حديث الجذع من رواية لابن عمر وجابر بن عبد الل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حديث 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5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ن أبي الفتح الصيدلاني بأصبهان أن أبا علي الحسن بن أحمد الحداد أخبرهم وهو حاضر أنا أحمد بن عبد الله نا عبد الله بن جعفر نا يونس بن حبيب نا أبو داود الطيالسي نا حماد بن سلمة عن إسحاق بن عبد الله عن أنس قال جاءت هوازن يوم حنين تكثر على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النساء والصبيان والإبل والغنم فانهزم المسلمون يومئذ فجع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يا معشر المهاجرين إني أنا عبد الله ورسوله يا معشر المسلمين أنا عبد الله روسوله فهزم الله المشركين من غير أن يطعن برمح أو يرمى بسهم و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ومئذ من قتل مشركا فله سلبه فقتل أبو طلحة يومئذ عشرين رجلا وأخذ أسلابهم وقال أبو قتادة إني حملت على رجل فضربته على حبل العاتق فأجهضت عنه وعليه درع فأنظر من أخذها فقال رجل أنا أخذتها يا رسول الله فاعطينها وآرضه منها و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ا يسأل شيئا إلا أعطاه أو سكت فقال عمر والله لا يفيئها الله على أسد من أسده ثم يعطيكها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صدق ع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5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أن الحسين بن عبد الملك أخبرهم أنا إبراهيم بن منصور أنا محمد بن المقرئ أنا أبو يعلى الموصلي نا زهير نا يزيد بن هارو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محمود بن الفضل بن الحداد أبو القاسم بأصبهان أن مسعود بن الحسن الثقفي أخبرهم أنا أبو بكر محمد بن علي السمسار أنا إبراهيم بن عبد الله بن خرشيد قوله نا أبو عبد الله الحسين بن إسماعيل المحاملي نا يعقوب يعني الدورقي نا يزيد بن هارون أنا حماد بن سلمة عن إسحاق بن عبد الله بن أبي طلحة عن أنس أ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يوم حنين من قتل رجلا فله سلبه فقتل أبو طلحة يومئذ عشرين رجلا فأخذ أسلابهم اللفظ واحد غير أ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عقوب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تل يؤمئذ أبو طلح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صة يوم حنين قد أخرجت في الصحيح من حديث أنس ولم يذكر فيها من قتل رجلا ولا قصة أبي قتادة من رواية أنس والله أع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رج ذكر من قتل رجلا فله سلبه الدارمي عن حجاج بن منها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أخرجه أبو داود في سننه عن موسى بن إسماعيل عن حما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 الإمام أحمد الحديث بطوله عن عفان بن مسلم عن حماد بن سلم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بن حبان البستي عن الحسن بن سفيان عن حبان بن موسى عن عبد الله بن المبارك عن حماد بن سلم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أبي يعلى عن عبد الواحد بن غياث عن حماد بن سلمة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حديث 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5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ضرير رحمه الله أن أبا عبد الله الحسين بن عبد الملك الأديب أخبرهم أنا إبراهيم بن منصور الخباز أنا محمد بن إبراهيم أنا أحمد بن علي نا أبو بكر بن أبي شيبة نا وكيع عن همام بن يحيى عن إسحاق بن عبد الله بن أبي طلحة عن أنس أ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تي بتمر فجعل ينقي الشيء م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5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إسحاق إبراهيم بن هبة الله بن محمد بن إبراهيم البغدادي بفسطاط مصر أن أبا الفضل محمد بن عمر الأرموي أخبرهم أنا أبو القاسم علي بن أحمد بن محمد التستري أنا أبو طاهر محمد بن عبد الرحمن بن العباس المخلص نا يحيى بن محمد نا أبو هشام الرافعي نا وكيع بن الجراح نا همام بن يحيى عن إسحاق بن عبد الله بن أبي طلحة عن أنس بن مالك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تي بتمر فجعل يأكل منه وينقي منه الشي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5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أن أبا علي الحداد أخبرهم وهو حاضر أنا أبو نعيم أنا سليمان الطبراني نا أحمد بن محمد بن صدقة نا هلال بن بشر قثنا أبو قتيبة سلم بن قتيبة قثنا همام بن يحيى عن إسحاق بن عبد الله بن أبي طلحة عن أنس بن مالك قال أتي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تمر فجعل يفتش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5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رحمن بن أحمد بن العمري ببغداد أن هبة الله بن محمد أخبرهم أنا محمد بن غيلان أنا أبو بكر محمد بن عبد الله الشافعي نا أحمد بن الحسين الصوفي المديني نا بسطام بن الفضل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ا أبو قتيبة قال همام سمعته يحدث عن إسحاق بن عبد الله بن أبي طلحة عن أنس أ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تي بتمر عتيق فجعل يفتشه بأصبعه ورواه بكر بن خلف عن سلم بن قتي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5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بأصبهان أن الحسين بن عبد الملك أخبرهم أنا إبراهيم بن منصور أنا محمد بن إبراهيم بن المقرئ أنا أبو يعلى الموصلي نا إبراهيم بن عزرة السامي نا سلم بن قتيبة نا همام عن إسحاق بن عبد الله بن أبي طلحة عن أنس قال أتيت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تمر عتيق فجعل يفتشه أخرجه أبو داود عن محمد بن عمرو بن جبلة عن سالم بن قتيبة عن همام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حاق عن أنس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كثير عن همام عن إسحاق مرسلا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بكر بن خلف عن سالم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لت وهذا الحديث ذكر ليحيى بن معين فقال ما رواه لنا وكيع إلا مرسلا وفي الجملة إن بعضهم رواه متصلا وبعضهم مرسلا وكثير من الأحاديث تأتي هكذا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5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أن سعيد بن أبي الرجاء الصيرفي أخبرهم أنا عبد الواحد بن أحمد بن محمد كله وأحمد بن محمود بن أحمد الثقفي أخبراهم قالا نا أبو علي الحسن بن علي البغدادي نا أحمد بن موسى بن إسحاق الأنصاري نا أحمد بن حرب نا موسى بن مسعود أبو حذيفة نا عكرمة بن عمار عن إسحاق بن عبد الله بن أبي طلحة عن أنس قال جاء رجل من الأنصار إ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يا رسول الله إنا كنا في دار كثير فيها عددنا وكثير فيها أموالنا فتحولنا إلى دار أخرى فقل فيها عددنا وقل فيها أموالنا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ذروها وهي ذميمة أخرجه أبو داود في سننه عن الحسن بن يحيى عن بشر بن عمر عن عكرم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الحسين بن عبد الملك أخبرهم أنا إبراهيم سبط بحرويه أنا أبو بكر بن المقرئ أنا أبو يعلى الموصلي نا أبو خيثمة نا هارون بن إسماعيل الخزاز نا علي بن المبارك عن يحيى بن أبي كثير نا إسحاق بن عبد الله نا أنس قال جاء أعرابي إلى باب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فألقم عينه خصاصة الباب فبصر به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فأخذ سهما أو عودا محددا قال فتوخى عين الأعرابي يفقأها فأقصع الأعرابي فقال له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ما إنك لو ثبت لفقأت عينك أخرج مسلم من حديث عبيد الله بن أبي بكر عن أنس بن مالك شيئا من معنا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في هذا قو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ليس في ذلك والله ا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بأصبهان أن أبا علي الحداد أخبرهم وهو حاضر أنا أبو نعيم أنا عبد الله بن جعفر أنا إسماعيل بن عبد الله نا مسلم هو ابن إبراهيم نا أبان نا يحيى عن إسحاق بن عبد الله عن أنس بن مالك أن أعرابيا أتى باب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ألقم عينه خصاصة الباب فبصر به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توخاه بحديدة ليفقأ عينه فلما أبصر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قمع فقال أما إنك لو ثبت لفقأت عينك أخرجه النسائي عن عمرو بن منصو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طبراني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ي بن عبد العزيز كلاهما عن مسلم بن إبراهي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5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بكر القاسم بن عبد الله بن عمر النيسابوري بها أن أبا بكر وجيه بن طاهر الشحامي أخبرهم إجازة إن لم يكن سماعا أنا أبو حامد أحمد بن محمد الأزهري أنا أبو محمد الحسن بن أحمد المخلدي أنا أبو بكر عبد الله بن محمد بن مسلم الإسفرايني نا موسى بن سهل هو أبو عمران الرملي نا عمرو بن هاشم يعني البيروتي حدثني الهقل بن زياد عن الأوزاعي عن إسحاق بن عبد الله بن أبي طلحة عن أنس بن مالك قال صلت أمرأة خلف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الليل فلما صلى حس بها صلى ركعتين فقال لها اضطجعي إن شئت فقالت إني أجدن نشاطا قال إنك لس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مثلي إني جعل قرة عيني في الصلا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واحد بن القاسم بأصبهان أن جعفر بن عبد الواحد أخبرهم أنا ابو بكر بن ريذة أنا سليمان الطبراني نا الفضل بن العباس القرطمي البغدادي نا يحيى بن عثمان الحربي نا الهقل بن زياد عن الأوزاعي عن إسحاق بن عبد الله بن أبي طلحة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جعلت قرة عيني في الصلاة قال الطبراني لم يروه عن الأوزاعي إلا هقل تفرد به يحيى قلت لم ينفرد به يحيى فقد رواه عنه عمرو كما قدمنا وقال أبو بكر أحمد بن هارون البرديجي وقد ذكر هذا الحديث وقال إنما العلة من قبل الراوي الذي هو دون الأوزاعي وقد ذكر غير هذا من رواية إسحاق عن انس وقال إنها منكرة وه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خرجة في الصحيحين أو في أحدهما وقد رواه الوليد بن مسلم عن الأوزاعي عن إسحاق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 الرحيم بن الإخوة بأصبهان أن سعيد بن أبي الرجاء الصيرفي أخبرهم أنا أبو العباس أحمد بن النعمان الجصاص أنا محمد بن إبراهيم بن المقرئ نا إسحاق بن أحمد بن نافع نا محمد بن أبي عمر العدني نا بشر بن السري نا حماد بن سلمة عن إسحاق بن عبد الله بن أبي طلحة عن أنس بن مالك أن أم سليم قالت يا رسول الله ألا تتزوج نساء الأنصار قال إن فيهم لغيرة رواه بعضهم عن حماد عن إسحاق أن أم سليم فارسله قلت فقد رواه النضر بن شميل كرواية بشر بن الس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رئ علي الشيخ أبي طالب الخضر بن هبة الله بن أحمد بن عبد الله بن طاوس في شهر رمضان سنة سبع وسبعين وخمس مائة ونحن نسمع بدمشق أخبركم أبو الحسن علي بن الحسن بن الحسين السملي فأقر به أنا أبو الحسين محمد بن عبد الرحمن بن عثمان بن أبي نصر قال قرئ على القاضي أبي بك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وسف بن القاسم بن يوسف بن فارس الميانجي وأنا حاضر أسمع قيل له أخبركم أبو يعلى أحمد بن علي بن المثنى الموصلي قراءة عليه نا خلاد بن أسلم نا النضر بن شميل نا حماد بن سلمة عن إسحاق بن عبد الله بن أبي طلحة عن أنس قال قيل يا رسول الله ألا تتزوج في نساء الأنصار قال إن فيهم غيرة أخرجه السنائي عن إسحاق بن إبراهيم عن النضر بن شمي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5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الحريمي أن هبة الله بن محمد أخبرهم أنا الحسن بن علي أنا أحمد بن جعفر نا عبد الله حدثني أبي نا مؤمل نا حماد يعني ابن سلمة نا إسحاق بن عبد الله عن ا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لقى رجلا فيقول يا فلان كيف أنت فيقول بخير أحمد الله فيقول له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جعلك الله بخير فلقيه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ذات يوم فقال كيف أنت يا فلان فقال بخير إن شكرت قال فسكت عنه فقال يا نبي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نك كنت تسألني فتقول جعلك الله بخير وإنك اليوم سكت عني فقال له إني كنت أسألك فتقول بخير أحمد الله فأقول جعلك الله بخير وإنك اليوم قلت بخير إن شكرت فسكت عنك رواه الحسن بن موسى الأشيب عن حماد بن سلمة عن إسحاق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رس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5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معاوية بن علي بن معاوية الصوفي في كتابه أنا الحسن بن احمد الحداد قراءة عليه أنا أبو نعيم أنا سليمان بن أحمد الطبراني نا بكر بن سهل نا مهدي بن جعفر الرملي نا الوليد بن مسلم نا عبد الأعلى بن عبد الله بن أبي فروة عن إسحاق بن عبد الله بن أبي طلحة عن أنس بن مالك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ر ببنية قبة لرجل من الأنصار فقال ما هذه قالو قبة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ل بناء وأشار بيده هكذاعلى رأسه أكثر من هذا فهو وبال على صاحبه يوم القيامة قال الطبراني تفرد به الولي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5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الصيدلاني بأصبهان أن أبا علي الحداد أخبرهم وهو حاضر أنا أبو نعيم أنا أبو القاسم الطبراني قثنا طالب بن قرة الأذني نا محمد بن عيسى الطباع نا القاسم بن موسى عن الأوزاعي عن إسحاق بن عبد الله بن أبي طلحة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ل مسكر حرام القاسم بن موسى ذكره أبو حاتم بن حبان في كتاب الثقات وقال روى عن الأوزاعي روى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عيسى الطباع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حديث 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ضل سليمان بن محمد بن علي الموصلي ببغداد أن محمد بن عمر بن يوسف الأزهري أخبرهم أنا جابر بن ياسين بن محمويه العطار أنا محمد بن عبد الرحمن المخلص نا عبد الله بن محمد هو ابن زياد النيسابوري حدثني يوسف بن سعيد بن مسلم نا حجاج عن ابن جريج عن إسحاق بن عبد الله بن أبي طلحة عن أنس بن مالك أ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إذا خرج الرجل من بيته فقال بسم الله توكلت على الله لا حول ولا قوة إلا بالله قال في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سبك هديت ووقيت وتنحى له الشيطان فيقول شيطان آخر كيف لك برجل هدي وكفي ووقي أخرجه أبو داود عن إبراهيم بن الحسن الخثعم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في عمل يوم وليلة عن عبد الله بن محمد بن تميم كلاهما عن حجاج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أن زاهر بن طاهر الشحامي أخبرهم أنا أبو يعلى إسحاق بن عبد الرحمن الصابوني نا أبو محمد عبد الرحمن بن أبي شريح الأنصاري الزاهد أنا أبو محمد يحيى بن محمد بن صاعد الهاشمي نا سعيد بن يحيى الأموي نا أبي قثنا ابن جريج قال أخبرني إسحاق بن عبد الله بن أبي طلحة عن أنس بن مالك رضي الله عنه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بسم الله توكلت على الله لا حول ولا قوة إلا بالله فيقال حينئذ كفيت ووقيت وتنحى عنه الشيط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الترمذي عن سعيد بن يحيى وقال حديث حسن غريب لا نعرفه إلا من هذا الوج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أنا الحسين بن عبد الملك الأديب أنا إبراهيم بن منصور أنا محمد بن إبراهيم بن المقرئ أنا أبو يعلى الموصلي نا سعيد بن يحيى الأموي نا أبي نا ابن جريج عن إسحاق بن عبد الله بن أبي طلحة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قال بسم الله توكلت على الله لا حول ولا قوة إلا بالله فيقال حينئذ كفيت ووقيت ويتنحى له الشيط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بخاري لا أعرف لابن جريج عن إسحاق غير هذا الحديث ولا أعرف له سماعا منه وقال الدارقطني رواه يحيى بن سعيد الأموى وحجاج بن محمد عن ابن جريج قال حدثت عن إسحاق والصحيح أن ابن جريج لم يسمعه من إسحاق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لت قد رواه أبو قرة موسى بن طارق عن ابن جريج عن إسحاق وقد وقع في سماعنا من رواية يحيى بن صاعد أخبرني إسحاق والله أع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ماعيل بن عبيد الله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5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عمر نقاء بن عمر بن حنذ قراءة عليه ببغداد أن أبا غالب أحمد بن الحسن بن البنا أخبرهم أنا أبو الحسين محمد بن احمد بن حسنون النرسي أنا أبو القاسم موسى بن عيسى بن عبد الله السراج نا عبد الله هو ابن أبي داود نا أبو الطاهر أحمد بن عمرو بن السرح نا بشر بن بكر عن الأوزاعي عن إسماعيل بن عبيد الله قال قدم أنس بن مالك على الوليد بن عبد الملك فقال له الوليد ما سمعت م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ذكر به الساعة فحدث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لست من الدنيا وليست مني إني بعثت والساعة نستب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بها أن هبة الله بن محمد أخبرهم أنا الحسن بن علي أنا أحمد بن جعفر نا عبد الله حدثني أبي نا أبو المغيرة نا الأوزاعي حدثني إسماعيل بن عبيد الله قال قدم أنس بن مالك على الوليد بن عبد الملك فسأله ماذا سمعت م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ذكر به الساعة قال سمع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أنتم والساعة كت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ي في الصحيح بعثت أنا والساعة كهاتين من حديث أنس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شن السدوس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5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الحريمي ببغداد أن هبة الله بن محمد أخبرهم أنا الحسن بن علي أنا أحمد بن جعفر نا عبد الله حدثني أبي نا سريج بن النعمان نا أبو عبيدة يعني عبد المؤمن بن عبيد الله السدوسي حدثني أخشن السدوسي قال دخلت على أنس بن مالك قال سمع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والذي نفسي بيده أو والذي نفس محمد بيده لو أخطأتم حتى تملأ خطاياكم ما بين السماء والأرض ث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ستغفرتم الله لغفر لكم والذي نفس محمد بيده أو والذي نفسي بيده لو لم تخطئوا لجاء الله بقوم يخطئون ثم يستغفرون الله فيغفر له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5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الحسين بن عبد الملك الأديب أخبرهم أنا إبراهيم سبط بحرويه أنا محمد بن إبراهيم أنا أبو يعلى الموصلي نا إبراهيم بن الحجاج السامي نا عبد المؤمن بن عبيد الله السدوسي قال حدثني أخشن السدوسي عن أنس بن مالك قال سمع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والذي نفسي بيده لو أخطأتم حتى تملأ خطاياكم ما بين الأرض إلى السماء ثم استغفرتم الله لغفر لكم والذ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فس محمد بيده لو لم تخطئوا لجاء الله بقوم يخطئون ثم يستغفرون فيغفر له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زهر بن راشد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15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الأصبهاني بها أن الحسين بن عبد الملك الخلال أخبرهم أنا إبراهيم بن منصور أنا محمد بن إبراهيم بن علي أنا أحمد بن علي بن المثنى نا إسحاق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ي إسرائيل نا هشيم نا العوام عن الأزهر بن رشاد قال كانوا يأتون أنسا فإذا حدثهم بحديث لا يدرون ما هو أتوا الحسن ففسره لهم قال فحدث ذات يوم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ه قال لا تستضيئوا بنار المشرك ولا تنقشوا في خواتيمكم عربيا فلم يدروا ماهو فأتوا الحسن فقالوا له إن أنسا حدثنا بحديث ما ندر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ا هو قال وما حدثكم أنس قالوا أنا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لا تستضيئوا بنار المشرك ولا تنقشوا في خواتيمكم عربيا قال فقال الحسن أما قوله لا تنقشوا في خواتيمكم عربيا محمد ص وأما قوله لا تستضيئوا بنار المشرك يقول لا تستشيروا المشركين في أمروكم ثم قال الحسن رحمه الله تصديق ذلك في كتاب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ا أيها الذين آمنوا لا تتخذوا بطانة من دونك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النسائي عن مجاهد بن موسى عن هشيم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شعث بن عبد الله الحدان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أبا عبد الله الحسين بن عبد الملك الأديب أخبرهم أنا إبراهيم بن منصور الخباز أنا محمد بن إبراهيم بن المقرئ أنا أحمد بن علي الموصلي نا إسحاق بن أبي إسرائيل نا عبد الرزاق أنا معمر عن أشعث بن عبد الله عن أنس بن مالك قال مر رجل ب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عنده ناس فقال رجل ممن عنده إني لأحب هذا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علمته قال لا قال فقم فأعلمه فقام إليه فأعلمه فقال أحبك الذي أحببتني له ثم رجع إل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أخبره بما قال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ت مع من أحببت ولك ما احتسب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رحيم بن عبد الكريم السمعاني أنا عبد الخالق بن زاهر الشحامي أنا عثمان بن محمد المحمي أنا عبد الرحمن بن إبراهيم بن محمد بن يحيى نا أبو حامد أحمد بن محمد بن الحسن الشرقي نا محمد بن يحيى نا عبد الرزاق أنا معمر عن الأشعث بن عبد الله عن أنس بن مالك بمثله وفيه ألا علمته وفيه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م رجع فسأله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أخب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باقي مث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حديث 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ثمان بن محمود بن أبي بكر يعرف بحبوبة الأصبهاني بها أن أبا الخير محمد بن أحمد الباغبان أخبرهم أنا أبو عمرو عبد الوهاب بن أبي عبد الله بن منده أنا إبراهيم بن عبد الله بن خرشيد قوله نا أبو عبد الله الحسين بن إسماعيل المحاملي نا أخو كرخويه وهو محمد بن يزيد أنا سليمان بن حرب عن بسطام بن حريث عن أشعث الحداني عن أنس رضي الله عنه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شفاعتي لأهل الكبائر من أمتي رواه أبو داود عن سليمان بن حر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ي عن حميد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س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س بن سيرين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5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عاوية بن علي بن معاوية الصوفي إجازة أن أبا علي الحداد أخبرهم أنا أبو نعيم أنا سليمان بن أحمد الطبراني نا موسى بن هارون نا أحمد بن حفص حدثني أبي نا إبراهيم بن طهمان عن الحجاج بن الحجاج عن أنس بن سيرين عن أنس بن مالك قال نه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ن الشرب والأكل في آنية الذهب والفض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5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عالي عبد الله بن عبد الرحمن بن أحمد بن صابر السلمي إدنا وأخبرنا عنه أخي الإمام العالم أبو العباس أحمد بن عبد الواحد بن أحمد المقدسي رحمه الله أن الشريف أبا القاسم علي بن إبراهيم بن العباس الحسيني أخبرهم أنا عبد العزيز بن أحمد الكناني أنا أبو الحسين محمد بن عوف بن احمد بن عوف أنا أبو القاسم الفضل بن جعفر المؤذن أنا أبو بكر محمد بن عبد وس النيسابوري بالرملة نا أحمد بن حفص بن عبد الله بن راشد النيسابوري نا أبي حدثني إبراهيم بن طهمان عن الحجاج هو ابن الحجاج عن أنس بن سيرين عن أنس بن مالك قال نهى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ن الأكل والشرب في آنية الذهب والفضلة أخرجه النسائي عن أحمد بن حفص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الصحي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حديث حذيف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15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الحسين الأديب أخبرهم أنا إبراهيم بن منصور أنا أبو بكر بن المقرئ أنا أبو يعلى الموصلي نا عبد الله بن عمر بن أبان أبو عبد الرحمن الكوفي نا وكيع عن أبي خزي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15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أبي المعالي الحريمي ببغداد أن هبة الله بن محمد أخبرهم أنا الحسن بن علي أنا أحمد بن جفعر نا عبد الله نا أبي نا وكيع نا أبو خزيمة عن أنس بن سيرين عن أنس بن مالك أ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سمع رجلا يقول اللهم إني أسألك بأن لك الحمد لا إله إلا أنت وحدك لا شريك لك المنان بديع السموات والأرض ذا الجلال والإكرام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قد سألت الله تبارك وتعالى باسمه الأعظم الذي إذا دعي به أجاب وإذا سئل به أعطى لفظ أحمد وقال عبد الله بن عمر لقد سأل باسمه الأعظم والباقي مثله رواه ابن ماجه عن علي بن محمد بن عن وكيع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أبو خزيمة اسمه يوسف بن ميمون الصباغ تكلم فيه لكن هذا شاهد لرواية غير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بالحربية أن هبة الله أخبرهم أنا الحسن أنا أحمد نا عبد الله حدثني أبي نا محمد بن عبد الله الأنصاري نا هشام بن حسان عن أنس بن سيرين عن أنس بن مالك أ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صف من عرق النسا إليه كبش عربي أسود ليس بالعظيم ولا بالصغير تجزأ ثلاثة أجزاء فتذاب فيشرب ك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وم جزء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أبا عبد الله الخلال أخبرهم أنا إبراهيم سبط بحرويه أنا محمد بن إبراهيم أنا أحمد بن علي الموصلي نا أبو بكر بن أبي شيبة نا أبو أسامة عن هشام عن أنس بن سيرين عن أنس بن مالك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مر الذي به عرق النسا أن يأخذ إليه كبش عربي ليس بصغيرة ولا كبيرة فيقطعها صغارا ثم يجزؤها ثلاثة أجز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شرب كل يوم جزء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5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معاوية بن علي بن معاوية الصوفي إجازة أن أبا علي الحداد أخبرهم أنا أحمد بن عبد الله أنا سليمان بن أحمد الطبراني نا أحمد بن زهير نا العباس بن يزيد البحراني قثنا عبد الخالق بن أبي المخارق قثنا حبيب بن الشهيد عن أنس بن سيرين عن أنس بن مالك أ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في عرق النسا تؤخذ إليه كبش عربي ليس بالصغيرة ولا الكبيرة فتذاب فيشربها ثلاثة أيام على الريق ورواه حماد بن سلمة عن أنس بن سيرن عن أخيه معبد بن سيرين عن رجل من الأنصار عن أبيه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ريد بن أبي مريم مالك بن ربيعة السلول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أن الحسن بن أحمد الحداد أخبرهم وهو حاضر أنا أبو نعيم أنا عبد الله بن جعفر نا إسماعيل بن عبد الله أنا أبو نعيم نا يونس هو ابن أبي إسحاق نا بريد بن أبي مريم قال قال أنس بن مالك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ا من مسلم سأل الله الجنة ثلاث مرات قط إلا قالت الجنة اللهم أدخله الجنة ولا استجار من النار ثلا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رات إلا قالت النار اللهم أج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رحمن بن أبي كرم بن أبي ياسر بالجانب الغربي من بغداد أن هبة الله بن محمد بن الصحين أخبرهم قراءة عليه أنا محمد بن محمد بن إبراهيم أنا محمد بن عبد الله بن إبراهيم الشافعي نا معاذ بن المثنى نا مسدد نا أبو الأحوص نا أبو إسحاق عن بريد بن أبي مريم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سأل الله عز وجل الجنة ثلاث مرات قالت الجنة اللهم أدخله الجنة ومن استجار من النار ثلاث مرات قال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نار اللهم أجره من الن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ضل إسماعيل بن علي بن إبراهيم بن الجنزوي قراءة عليه ونحن نسمع بدمشق قيل له أخبركم ياقوت بن عبد الله التاجر أنا عبد الله بن محمد الصريفيني نا محمد بن عبد الرحمن المخلص نا يحيى بن محمد بن صاعد نا لوين نا أبو الأحوص عن أبي إسحاق عن بريد بن أبي مريم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سأل الله الجنة ثلاث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رات قالت الجنة اللهم أدخله الجنة ومن استجار بالله من النار قالت النار اللهم أج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النار رواه الإمام يحيى بن يحيى النيسابوري عن أبي الأحوص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بن حامد الضرير أن الحسين بن عبد الملك الخلال أخبرهم أنا إبراهيم سبط بحرويه أنا أبو بكر بن المقرئ أنا أبو يعلى الموصلي نا عبد الأعلى هو ابن حماد نا عثمان بن عمر نا إسرائيل عن أبي إسحاق عن بريد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من سأل الله الجنة ثلاثا قالت الجنة اللهم أدخله الجنة ومن تعوذ بالله من النار ثلاثا قالت النار الل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عذه مني رواه الإمام أحمد في مسنده عن اسود بن عام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ران بن تمام عن يونس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أخرجه الترمذ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نسائي وابن ماج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جميعا عن هناد بن السري عن أبي الأحوص غير ان النسائي رواه في عمل يوم وليل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في الاستعاذة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قتيبة بن سعيد عن أبي الأحوص قال الترمذي ورواه بعضهم من قول أنس وأخرجه أبو حاتم البستي عن ابن الجنيد عن قتيبة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الحسن بن خليل عن أبي كريب نا محمد بن بشر عن يوسن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حديث 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5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محمد بن معمر بن الفاخر القرشي بأصبهان أن سعيد بن أبي الرجاء الصيرفي أخبرهم أنا عبد الواحد بن أحمد بن محمد البقال أنا عبيد الله بن يعقوب بن إسحاق أنا جدي إسحاق بن إبراهيم بن محمد بن جميل أنا أحمد بن منيع نا حسين بن محمد عن أبي إسحاق عن بريد بن أبي مريم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الدعاء لا يرد بين الأذان والإقامة فادع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5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وهاب بن علي بن علي بن عبيد الله الصوفي ببغداد أن عبد الرحمن بن محمد بن عبد الواحد بن الحسن القزاز أخبرهم أنا الشريف أبو الحسين محمد بن علي بن محمد بن عبد الله بن المهتدي بالله قثنا أبو بكر محمد بن يوسف بن محمد بن دوست العلاف إملاء نا عبد الله بن محمد البغوي نا أبو بكر بن أبي شيبة نا عبيد الله بن موسى أنا إسرائيل عن أبي إسحاق عن بريد بن أبي مريم عن انس قال قال رسول الله صلى الله عليه وسل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ن الدعاء لا يرد بين الأذان والإقامة فادع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5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بأصبهان أن محمود بن إسماعيل بن محمد الصيرفي أخبرهم وهو حاضر أنا محمد بن عبد الله بن شاذان أنا عبد الله بن محمد القباب أنا أحمد بن عمرو بن أبي عاصم نا الجراح بن مخلد القزاز نا أبو قتيبة عن يونس بن أبي إسحاق عن بريد بن أبي مريم عن أنس بن مالك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دعاء بين الأذان والإقامة لا يرد رواه النسائي في عمل يوم وليلة عن إسماعيل بن مسعو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أبو حاتم بن حبان عن أبي يعلى الموصلي عن محمد بن المنهال الضرير كلاهما عن يزيد بن زريع عن إسرائي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يونس عن بريد وقد روى طلق بن غنام عن المسعودي عن يزيد الفقير عن أنس بن مالك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نحو ه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ديث 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المبارك الحريمي أن هبة الله بن محمد أخبرهم أنا الحسن بن علي أنا أحمد بن جعفر نا عبد الله بن أحمد حدثني أبي نا محمد بن فضيل نا يونس بن عمرو يعني يونس بن أبي إسحاق عن بريد بن أبي مريم عن أنس بن ما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حمد نا أبو نعيم نا يونس حدثني بريد بن أبي مريم حدثني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5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حافظ أبو عبيد الله محمد بن محمد بن محمد بن غانم بأصبهان قال أنا أبو رشيد عبد الله بن عمر بن عبد الله بن عمرو أنا القاسم بن الفضل بن أحمد الثقفي أنا علي بن محمد بن عبد الله بن بشران أنا أبو محمد عبد الله بن محمد بن إسحاق الفاكهي بمكة نا أبو يحيى عبد الله أبي مسرة نا خلاد بن يحيى نا يونس بن أبي إسحاق عن بريد بن أبي مريم السلولي قال سمعت أنس بن مالك قال سمعت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صلى صلاة واحدة صلى الله عليه عشر صلوات وحط عنه عشر خطيئات اللفظ واحد وفي رواية خلاد وحطت ورو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إسحاق عن بر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الحسين بن عبد الملك الأديب أخبرهم أنا إبراهيم بن منصور أنا أبو بكر بن المقرئ أنا أبو يعلى الموصلي نا الأرزق بن علي أبو الجهم نا حسان بن إبراهيم نا يونس يعني ابن أبي إسحاق عن أبي إسحاق عن بريد بن أبي مريم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ذكرني فليصل علي ومن صلى علي واحدة صليت عليه عشرا أخرجه النسائي في عمل يوم وليلة من طرق إل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ونس عن بريد عن أن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عن عبد الحميد بن محمد عن مخلد بن يزيد عن يونس عن بريد عن الحسن عن أن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رواية من رواه عن بريد عن أنس أولى لأنه ذكر السماع منه والله أعلم وقد كتبناه في رواية الحسن عن أنس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اه محمد بن يوسف وحجاج بن محمد عن يونس عن بريد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رئ علي أبي عبد الله محمد بن حمزة بن محمد بن أبي جميل القرشي ونحن نسمع بدمشق أخبركم أبو المجد معالي بن هبة الله بن الحسن بن علي الثعلبي قراءة عليه أنا أبو الفرج سهل بن بشر بن أحمد الإسفرايني أنا علي بن منير بن أحمد بن الحسن بن علي بن منير الخلال قراءة عليه أنا أبو الحسن محمد بن عبد الله بن زكريا بن حيوية النيسابوري قراءة عليه قال أنا أبو عبد الرحمن أحمد بن شعيب بن علي بن سنان بن بحر النسائي أنا إسحاق بن منصور قال أنا محمد بن يوسف قثنا يونس عن بريد بن أبي مريم قال حدثنا أنس بن مالك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صلى علي صلاة واحدة صلى الله عليه عشر صلوات وحطت عنه عشر خطيئات ورفعت له عشر درجا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حيح </w:t>
            </w:r>
            <w:r>
              <w:rPr>
                <w:rFonts w:cs="Arial" w:ascii="Arial" w:hAnsi="Arial"/>
                <w:color w:val="000000"/>
                <w:sz w:val="20"/>
                <w:szCs w:val="20"/>
                <w:rtl w:val="true"/>
              </w:rPr>
              <w:t xml:space="preserve">* # </w:t>
            </w:r>
            <w:r>
              <w:rPr>
                <w:rFonts w:cs="Arial" w:ascii="Arial" w:hAnsi="Arial"/>
                <w:color w:val="000000"/>
                <w:sz w:val="20"/>
                <w:szCs w:val="20"/>
              </w:rPr>
              <w:t>15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أبو عبد الرحمن أنا عبد الله بن محمد بن تميم قثنا حجاج عن يونس عن بريد بن أبي مريم عن ا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مثله سواء وقد روى مسلم في صحيحه من حديث أبي هريرة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صلى علي صلاة صلى الله عليه عشر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رئ علي القاضي أبي الحسن عبد الرحمن بن أحمد بن محمد العمري ونحن نسمع ببغداد أخبركم القاضي أبو بكر محمد بن عبد الباقي بن محمد البزاز وأنت تسمع فأقر به أنا أبو محمد الحسن بن علي بن محمد الجوهري أنا أبو القاسم إبراهيم بن أحمد بن جعفر بن موسى الخرقي نا أبو بكر جعفر بن محمد بن الحسن بن المستفاض الفريابي نا الحسن بن علي الحلواني أبو محمد بطرسوس نا يحيى بن آدم نا يزيد بن عبد العزيز عن رقبة عن بريد بن أبي مريم عن أنس أ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إذا أفطر بدأ بالتمر قال الدارقطني يرويه رقبة بن مصقلة عن بريد عن أنس وخالفه شعبة فرواه عن بريد أنه ذكر له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رسل ويشبه أن يكون رقبة حفظ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كر بن عبد الله المزن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عالي محمد بن صافي بن عبد الله النقاش ببغداد رحمه الله أن أبا بكر محمد بن الحسين بن علي المقرئ المعروف بالمزرفي أخبرهم قثنا الشريف أبو الحسين محمد بن علي بن محمد بن عبد الله بن عبد الصمد بن المهتدي بالله من لفظه نا أبو القاسم إدريس بن علي بن إسحاق بن يعقوب المؤدب قثنا محمد بن هارون الحضرمي نا يحيى بن حكيم أبو سعيد قثنا أبو قتيبة سلم بن قتيبة نا سعيد بن عبيد عن بكر بن عبد الله المزني عن أنس بن مالك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قال الله تعالى عبدي إنك ما دعوتني ورجوتني فإني سأغفر لك على ما كان منك ولو لقيتني بقراب الأرض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طايا لقيتك بقرابها مغفرة ولو أخطأت حتى تبلغ خطاياك أعنان السماء ثم استغفرتني لغفرت لك ولا أبا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الصيدلاني بأصبهان رحمه الله أن محمود بن إسماعيل الصيرفي أخبرهم وهو حاضر أنا محمد بن عبد الله بن شاذان أنا عبد الله بن محمد القباب أنا أحمد بن عمرو بن أبي عاصم نا يحيى بن حكيم قثنا أبو قتيبة نا سعيد بن عبيد الهنائي قثنا بكر بن عبد الله المزني عن أنس بن مالك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ربكم عبدي إنك ما دعوتني ورجوتني فإني أغفر لك ما كان فيك أخرجه الترمذي بتمامه عن عبد الله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حاق الجوهري عن أبي عاصم عن كثير بن فايد عن سعيد بن عبيد قال سمعت بكر بن عبد الله يقول نا أنس وقال حديث حسن غريب لا نعرفه إلا من هذا الوج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أبو سعيد مولى بني هاشم عن سعيد بن عب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5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صيدلاني بأصبهان أن أبا علي الحسن بن أحمد الحداد أخبرهم وهو حاضر أنا أبو نعيم أنا عبد الله بن جعفر نا إسماعيل بن عبد الله نا سعيد بن الحكم أنا يحيى بن أيوب حدثني حميد الطويل أن بكر بن عبد الله المزني حدثه قال سمعت أنس بن مالك يقول إ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في سفر ومعه أصحابه فشق عليهم الصوم فدع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إناء فيه ماء فشرب وهو على راحلته والناس ينظرون إل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cs="Arial" w:ascii="Arial" w:hAnsi="Arial"/>
                <w:color w:val="000000"/>
                <w:sz w:val="20"/>
                <w:szCs w:val="20"/>
              </w:rPr>
              <w:t>15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فقيه أبو بكر القاسم بن عبد الله بن عمر الصفار بنيسابور أن جده أبا حفص عمر بن أحمد بن منصور أخبرهم قراءة عليه أنا أحمد بن خلف أنا الحاكم أبو عبد الله محمد بن عبد الله الحافظ أنا أحمد بن سلمان الفقيه نا أحمد بن زهير بن حرب نا موسى ابن إسماعيل نا خلف بن المنذر نا بكر بن عبد الله المزني عن أنس بن مالك رضي الله عنه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قال إذا أوى إلى فراشه الحمد لله الذي كفاني وآواني الحمد لله الذي أطعمني وسقاني الحمد لله الذي 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ي فأفضل اللهم إني أسألك بعزتك أن تنجيني من النار فقد حمد الله بجميع محامد الخلق كله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cs="Arial" w:ascii="Arial" w:hAnsi="Arial"/>
                <w:color w:val="000000"/>
                <w:sz w:val="20"/>
                <w:szCs w:val="20"/>
              </w:rPr>
              <w:t>15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 الله محمد بن الحسين بن طاهر بن مكي الهرواني أن سعيد الخير بن محمد الأنصاري أخبرهم أنا أبو محمد عبد الرحمن بن حمد الدوني أنا أبو نصر أحمد بن الحسين أنا أبو بكر أحمد بن محمد بن السني أخبرني جعفر بن عيسى الحلواني نا عبيد الله بن جرير بن جبلة نا موسى بن إسماعيل نا خلف بن المنذر أبو المنذر نا بكر بن عبد الله المزني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قال إذا أوى إلى فراشه الحمد لله الذي كفاني وآواني والحمد لله الذي أطعمني وسقاني والحمد لله الذي من علي وأسألك بعزتك أن تنجيني من النار إلا حمد الله عز وجل بمحامد الخلق كلهم خلف بن المنذر ذكره ابن أبي حاتم ولم يذكر فيه جرح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ى مسلم في صحيحة من رواية حماد بن سلمة عن ثابت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ه كان إذا أوى إلى فراشه قال الحمد لله الذي أطعمنا وسقانا وآوانا فكم ممن لا كافي له ولا مؤوي وفي الحديث الذي رويناه زيادة على ما في مس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كير بن وهب الجزر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5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الحريمي ببغداد أن هبة الله بن محمد أخبرهم أنا الحسن بن علي أنا أحمد بن جعفر نا عبد الله نا أبي نا وكيع نا الأعمش عن سهل أبي أسعد عن بكير الجزري عن أنس قال كنا في بيت رجل من الأنصار فجاء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حتى وقف فأخذ بعضادتي الباب فقال الأئمة من قريش ولهم عليكم حق ولكم مثل ذلك ما إذا استرحموا رحموا وإ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كموا عدلوا وإذا عاهدوا وفوا فمن لم يفعل ذلك منهم فعليه لعنة الله والملائكة والناس أجمعين سهل وثقه يحيى بن مع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لت ورواه شعبة عنه فكان يسميه عليا وأظنه كان يهم في اسمه والله أعل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يان الرقاشي أبو سعيد أو سنان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5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رحمه الله أن الحسين بن عبد الملك الأديب أخبرهم أنا إبراهيم بن منصور الخباز أنا محمد بن إبراهيم أنا أبو يعلى الموصلي نا أحمد بن حاتم الطويل نا معتمر بن سليمان قال حدثني رجل يقال له بيان قال قلت لأنس حدثني بوق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الصلاة قال كان يصلي الظهر عند دلوك الشمس ويصلي العصر بين صلاتكم الأولى والعصر ويصلي المغرب عند غيوب الشم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يصلي العشاء عند غيوب الشفق ويصلي الغداة عند الفجر حين يفسح البصر كل ما بين هذين وقت أو قال صلا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أصبهان أن أبا علي الحداد أخبرهم وهو حاضر أنا أحمد بن عبد الله أنا عبد الله بن جعفر نا إسماعيل بن عبد الله بن سمويه نا أبو الربيع نا المعتمر بن سليمان قال سمعت بيان الرقاشي قال قلت لأنس بن مالك حدثني عن وقت نبي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الصلاة قال كان يصلي الظهر إذا زالت المشس ويصلي العصر بين صلاتكم ويصلي المغرب عند غروب الشمس ويصلي العش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د غيبوبة الشفق ويصلي الغداة عند الفجر إلى أن ينفسح البصر كل ذلك وقت أو كل ما بين ذلك وق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أن الحسين بن عبد الملك أخبرهم أنا إبراهيم بن منصور أنا محمد بن إبراهيم نا محمد بن الحسن بن قتيبة نا محمد بن أبي السري نا معتمر بن سليمان نا بيان أبو سنان جارنا قال سألت أنس بن مالك قلت يا أبا حمزة أخبرني بوقت نبي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الصلاة فذكر بنحوه ورواه أمية بن بسطام عن معتمر أيضا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لال بن مرداس ويقال ابن أبي موسى الفزار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5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سعيد بن أبي الرجاء الصيرفي أخبرهم أنا عبد الواحد بن أحمد أنا عبيد الله بن يعقوب بن إسحاق أنا جدي إسحاق بن إبراهيم بن محمد بن جميل أنا أحمد بن منيع نا حسين هو ابن محمد نا إسرائيل عن عبد الأعلى قال سمعت بلالا يقول سمعت أنسايقول سمع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من طلب القضاء واستعان عليه وكل إليه ومن لم يطلبه ولم يستعن عليه أنزل الله إليه ملكا يسدده رو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خيثمة زهير عن يحيى بن حماد عن أبي عوانة عن عبد الأعلى العلى عن بلال بن مرداس عن خيثمة عن أن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5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الصيدلاني بأصبهان أن محمود بن إسماعيل الصير في أخبرهم وهو حاضرأنا محمد بن عبدالله بن شاذان أنا عبدالله بن محمد القباب نا أبو بكر بنر أبي شيبة نا وكيع عن إسرائيل عن عبد الأعلى عن بلال بن أبي موسى عن أنس بن مالك قال قال رسول الله صلى الله عليه وسلم من سأل القضاة وكل إلى نفسه ومن أكره عليه نزل عليه ملك يسد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وكيع وأخرجه أبو داود عن محمد بن كث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الترمذي عن هناد عن وكيع وأخرجه بن ماجه عن محمد بن إسماعيل وعلي بن محمد كلاهما عن وكيع كلهم عن إسرائي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في رواية بن كثير بلال غير منسو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في رواية وكيع والأسود بن عامر بن أبي موسى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وبة بن كيسان العنبري البصري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5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حمد عبد العزيز بن معالي بن غنيمة بن الحسن يعرف بابن منينا بباب البصرة أن أبا البدر إبراهيم بن محمد بن منصور الكرخي أخبرهم أنا أبو بكر أحمد بن علي بن ثابت أنا أبو عمر القاسم بن جعفر بن عبد الواحد الهاشمي أنا أبو علي محمد بن أحمد بن عمرو اللؤلؤي نا أبو داود سليمان بن الأشعث نا عثمان بن أبي شيبة عن زيد بن الحباب عن مطيع بن راشد عن توبة العنبري أنه سمع أنس بن مالك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شرب لبنا فلم يمضمض ولم يتوضأ وصلى قال زيد دلني شعبة على هذا الشيخ رواه علي بن المديني عن ز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الحباب عن مطيع بن راشد البصري قال نا توبة العنبري نا أنس بن مالك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ابت بن أسلم البناني عن أنس ثواب بن حجيل عن ثاب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cs="Arial" w:ascii="Arial" w:hAnsi="Arial"/>
                <w:color w:val="000000"/>
                <w:sz w:val="20"/>
                <w:szCs w:val="20"/>
              </w:rPr>
              <w:t>15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الحسين بن عبد الملك الخل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هم أنا أبو الفضل عبد الرحمن بن أحمد بن الحسن الرازي في كتابه أنا أبو عبد الله بن منده نا أبو عمرو أحمد بن محمد هو ابن إبراهيم بن حكيم المديني نا عثمان هو ابن خرزاذ نا موسى بن إسماعيل نا ثواب بن حجيل قال سمعت ثابتا يحدث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ول ما تفقدون من دينكم الأمانة ثم الصلا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عفر بن سليمان الضبعي عن ثاب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فص عمر بن محمد بن معمر بالمؤدب أن يحيى بن علي بن محمد بن الطراح أخبرهم أنا أحمد بن عثمان بن الفضل المخبزي أنا عبيد الله بن محمد بن إسحاق بن حبابة أنا محمد بن إبراهيم بن نيروز نا أبو يعقوب إسحاق بن الضيف نا عبد الرزاق أنا جعفر بن سليمان عن ثابت عن أنس قا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ستحب إذا أفطر أن يفطر على لبن فإن لم يجد فتمر فإن لم يجد حسا حسوات من م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حيح </w:t>
            </w:r>
            <w:r>
              <w:rPr>
                <w:rFonts w:cs="Arial" w:ascii="Arial" w:hAnsi="Arial"/>
                <w:color w:val="000000"/>
                <w:sz w:val="20"/>
                <w:szCs w:val="20"/>
                <w:rtl w:val="true"/>
              </w:rPr>
              <w:t xml:space="preserve">* # </w:t>
            </w:r>
            <w:r>
              <w:rPr>
                <w:rFonts w:cs="Arial" w:ascii="Arial" w:hAnsi="Arial"/>
                <w:color w:val="000000"/>
                <w:sz w:val="20"/>
                <w:szCs w:val="20"/>
              </w:rPr>
              <w:t>15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الحربي بها أن هبة الله بن محمد أخبرهم أنا الحسن بن علي أنا أحمد بن جعفر نا عبد الله بن أحمد نا أبي نا عبد الرزاق نا جعفر بن سليمان حدثني ثابت عن أنس قا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فطر على رطبا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بل أن يصلي فإن لم يكن رطبات فتمرات فإن لم يكن تمرات حسا حسوات من ماء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توح مسعود بن أبي القاسم بن عبد الكريم الدقاق بباب البصرة من بغداد أن أبا القاسم إسماعيل بن عمر السمرقندي أخبرهم أنا أبو الحسين أحمد بن محمد النقور أنا أبو الحسين محمد بن عبد الله بن الحسين بن هارون الدقاق نا يحيى هو ابن محمد بن صاعد قثنا مهنى بن يحيى الشامي أبو عبد الله نا عبد الرزاق بن همام ولقيته سنة ثمان وتسعين عن جعفر بن سليمان عن ثابت عن أنس قا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ذا أفطر أفطر على تمرات أو رطبات فإذا لم يكن حسا حسوات من ماء أخرجه أبو داود عن أحمد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نب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محمد بن رافع عن عبد الرزاق وقال حديث حسن غري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لدارقطني في كتابه عن يحيى بن محمد بن صاعد عن مهنى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5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امد عبد الله بن مسلم بن ثابت ببغداد أن يحيى بن علي بن محمد بن الطراح أخبرهم أنا أبو الغنائم عبد الصمد بن علي بن محمد بن المأمون أنا عبيد الله بن إسحاق بن حبابة نا عبد الله بن محمد بن عبد العزيز البغوي حدثني هارون بن عبد الله نا سيار نا جعفر بن سليمان نا ثابت عن أنس بن مالك قال دخ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لى شاب في الموت فقال له كيف تجدك قال أرجو الله يا رسول الله وأخاف ذنوبي فقال رسول الله صلى الله عليه وسلم لا يجتمعان في قلب عبد في مثل هذا الموطن إلا أعطاه الذي يرجو وأمنه مما يخاف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بكر محمد بن أبي عبد الله بن أبي الفتح النهرواني ببغداد أن سعد الخير بن محمد بن سهل الأنصاري أخبرهم أنا أبو محمد عبد الرحمن بن حمد الدوني أنا أبو نصر أحمد بن الحسين الكسار أنا أبو بكر أحمد بن محمد بن إسحاق السني أنا أبو يعلى نا الحسن بن عمر بن شقيق نا جعفر بن سليمان عن ثابت أحسبه عن أنس بن مالك قال دخ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لى رجل يعوده وهو في الموت فسلم عليه قال كيف تجدك فذكره أخرجه الترمذي في كتاب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نسائي في علم يوم وليل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جميعا عن هارون بن عبد الله ورواه ابن ماجه عن عبد الله بن الحكم بن أبي زياد عن سيار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لترمذي حديث غريب قال وقد روى بعضهم هذا عن ثابت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رسل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د رواه حسين بن محمد بن فهم عن سليمان بن أيوب صاحب البصري عن جعفر بن سليمان مرفوع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به يوسف بن محمد بن محمد الأرموي إجازة أن محمد بن عمر أخبرهم نا القاضي أبو الحسين محمد بن المهتدي بالله أنا أحمد بن عبد الله بن الخضر بن مسرور المعدل نا إسماعيل هو ابن علي الحطبي نا الحسين بن فهم نا سليمان بن أيوب صاحب البصري نا جعفر بن سليمان عن ثابت عن أنس قال دخ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ذكر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أبا عبد الله الحسين بن عبد الملك الأديب أخبرهم أنا إبراهيم بن منصور سبط بحرويه أنا أبو بكر محمد بن إبراهيم بن علي بن المقرئ أنا أبو يعلى أحمد بن علي بن المثنى الموصلي نا أبو بكر بن زنجويه هو محمد بن عبد الملك نا عبد الرزاق أنا جعفر بن سليمان عن ثابت عن أنس قال دخل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كة في عمرة القضاء وابن رواحة بين يديه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لو بني الكفار عن سبي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يوم نضربكم علىتأوي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ضربا يزيل الهام عن مقي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يذهل الخليل عن خلي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قال عمر يا ابن رواحة في حرم الله وبين يدي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تقول هذا الشعر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خل عنه يا عمر فوالذي نفسي بيده لكلامه أشد عليهم من وقع النب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5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 العز بن محمد الهروي بها أن طاهر الشحامي أخبرهم أنا أبو المظفر سعيد بن منصور القشيري أنا أبو طاهر بن خزيمة هو محمد بن الفضل بن محمد بن إسحاق أنا جدي يعني محمد بن إسحاق نا محمد بن يحيى نا عبد الرزاق أنا جعفر بن سليمان عن ثابت عن أنس بن مالك قال دخل رسول الله مكة معتمرا قبل أن يفتحها وابن رواحة يمشي بين يديه وهو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لوا بني الكفار عن سبي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يوم نضربكم على تأوي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ضربا يزيل الهام عن مقي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يذهل الخليل عن خلي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قال عمر يا ابن رواحة في حرم الله وبين يدي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تقول هذا الشعر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خل عنه يا عمر فوالذي نفسي بيده لكلامه أشد عليهم من وقع النبل رواه عبد بن حميد عن عبد الرزاق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لترمذي في الإستئذان عن إسحاق بن منصو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لنسائي في الحج عن خشيش بن اصرم النسائي ومحمد بن عبد الملك بن زنجويه ثلاثتهم عن عبد الرزاق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لترمذي حديث حسن صحيح غريب من هذا الوجه ورواه أبو حاتم بن حبان البستي عن أبي يعلى الموصلي عن عبد الله بن ابي بكر المقدمي عن جعفر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الحسين بن عبد الملك الأديب أخبرهم أنا إبراهيم بن منصور أنا محمد بن إبراهيم بن علي أنا أبو يعلى أحمد بن علي الموصلي نا بشر يعني ابن هلال وعبيد الله هو القواريري قالا نا جعفر عن ثابت عن أنس قال لما كان اليوم الذي دخل فيه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مدينة أضاء منها كل شيء فلما كانا اليوم الذي مات فيه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ظلم منها كل شيء وما نفضنا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أيدي إنا لفي دفنه حتى انكرنا قلوبنا اللفظ لبشير وفي رواية عبيد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ثنا ثاب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الترمذي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بن ماج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بشر بن هلال الصواف وقال الترمذي حديث صحيح غري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بأصبهان أن أبا منصور محمود بن إسماعيل بن محمد الصيرفي أخبرهم وهو حاضر أنا أبو بكر محمد بن عبد الله بن شاذان الأعرج أنا أبو بكر عبد الله بن محمد بن محمد القباب أنا أبو بكر أحمد بن عمرو بن أبي عاصم نا أبو كامل نا جعفر بن سليمان عن ثابت عن انس قال لما كان اليوم الذي دخ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مدينة أضاء منها كل شيء فلما كان اليوم الذي قبض فيه أظلم منها كل شي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5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الحربي بها أن هبة الله بن محمد أخبرهم أنا الحسن بن علي أنا أحمد بن جعفر نا عبد الله بن أحمد حدثني أبي نا سيار نا جعفر نا ثابت عن أنس قال لما كان اليوم الذي دخل فيه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مدينة أضاء من المدينة كل شيء فلما كان اليوم الذي مات فيه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ظلم من المدينة كل شيء وما فرغنا من دفنه حتى أنكرنا قلوبنا ورواه أيضا الإمام أحمد عن عفان عن جعف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عبد بن حميد عن أبي الوليد عن جعف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د روي عن حماد بن سلمة عن ثابت أيض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5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الحسن علي بن إبراهيم بن نجا بن غنام الواعظ بقراءتي عليه بين قاهرة ومصر قلت له أخبركم أبو صابر عبد الصبور بن عبد السلام بن أبي الفضيل الهروي قراءة عليه وأنت تسمع فأقر به أنا أبو عامر محمود بن القاسم بن محمد بن الأزدي أنا أبو محمد عبد الجبار بن محمد بن عبد الله الجراحي نا العباس محمد بن أحمد بن محبوب أنا أبو عيسى محمد بن سورة الترمذي نا عبد الله بن أبي زياد نا سيار نا جعفر بن سليمان عن ثابت وعلي بن زيد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م من أشعث أغبر ذي طمرين لا يؤبه له لو أقسم على الله لأبره منهم البراء بن مالك أخرجه الترمذ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عبد الله بن أبي زياد وقال حديث حسن غريب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د رواه حماد عن ثابت ولم يقل منهم البر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5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أحمد بن أبي نصر بن أحمد بن محمد الصباغ بأصبهان أن محمد بن أحمد بن محمد بن عمر المؤذن أخبرهم قراءة عليه أنا أبو عمرو عبد الوهاب بن أبي عبد الله بن منده أنا الحسن بن محمد بن أحمد بن يوه أنا أحمد بن محمد بن عمر نا أبو بكر بن أبي الدنيا نا عبد الله بن أبي زياد نا سيار بن حاتم عن جعفر بن سليمان عن ثابت وعلي بن زيد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م من أشعث أغبر ذي طمرين لا يؤبه له لو أقسم علي لأبره منهم البراء بن مال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5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محمد بن أبي عبد الله بن أبي الفتح النهرواني ببغداد أن أبا الحسن سعد الخير بن محمد بن سهل الأنصاري أخبرهم قراءة عليه أنا أبو محمد عبد الرحمن بن حمد الدوني أنا أبو نصر أحمد بن الحسين بن الكسار أنا ابو بكر أحمد بن إسحاق السني أنا ابن منيع نا محمد بن إسحاق الصاغاني نا يحيى بن إسماعيل الواسطي نا سيار بن حاتم عن جعفر بن سليمان عن ثابت عن أنس أن رجلا أتى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يا رسول الله إني أريد سفرا فزودني قال زودك الله التقوى قال زدني قال وغفر ذنبك قال زدني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وجهك للخير حيث ما كن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5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حامد عبد الله بن مسلم بن ثابت بن زيد بن الوكيل ببغداد أن إسماعيل بن أحمد بن عمر السمرقندي أخبرهم أنا أحمد بن محمد بن أحمد النقور أنا أبو بكر محمد بن علي بن محمد بن النضر الديباجي نا أبو جعفر محمد بن عمرو بن البحتري إملاء حدثنا عيسى بن عبد الله الطيالسي نا يزيد بن عمر بن جنزة المدائني نا جعفر بن سليمان عن ثابت عن أنس قال جاء رجل إل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يا رسول الله إني أريد سفرا فزودني قال زودك الله التقوى قال زدني قال وغفر لك قال زدني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وجهك إلى الخير حيث توجه 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ترمذي في الدعوات عن عبد الله بن أبي زياد عن سيار عن جعفر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5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تح عمر بن علي بن محمود بن حمويه الصوفي بدمشق سنة سبع وسبعين وخمس مائة أن أبا القاسم علي بن الحسن بن محمد الصفار أخبرهم نا أبو سعيد الخشاب محمد بن علي أنا أبو محمد المخلدي أنا أبو العباس الثقفي السراج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وهاب بن علي بن علي الصوفي ببغداد أن هبة الله بن محمد بن الحصين أخبرهم أنا أبو طالب محمد بن محمد بن غيلان قال أنا أبو إسحاق إبراهيم بن محمد بن يحيى المزكي النيسابوري قال أنا أبو العباس محمد بن إسحاق بن إبراهيم السراج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6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محمد بن أبي نصر بن أحمد المؤذن بأصبهان أن إسماعيل بن علي بن الحسين الصوفي أخبرهم أنا أبو منصور بكر بن محمد بن علي بن محمد بن حيد قدم علينا قال أنا أحمد بن محمد الخفاف قال أنا أبو العباس محمد بن إسحاق نا قتيبة بن سعيد نا جعفر بن سليمان عن ثابت وقال المزكي نا ثابت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لا يدخر شيئا لغد أخرجه الترمذي عن قتيبة وقال حديث غري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بن حبان عن السراج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قتي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ي عن جعفر عن ثابت مرس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 المعز بن محمد الهروي بها أن محمد بن إسماعيل بن الفضيل الفضيلي أخبرهم أنا محلم بن إسماعيل الضبي أنا الخليل بن أحمد السجزي أنا محمد بن إسحاق الثقفي السراج نا قتيبة بن سعيد نا جعفر بن سليمان عن ثابت عن أنس قال كا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زور الأنصار ويسلم على صبيانهم ويمسح برؤسهم ويدعو ل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6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إسماعيل داود بن محمد بن محمد بن ما شاذه بأصبهان أن زاهر بن طاهر الشحامي أخبرهم أنا سعيد بن أحمد بن محمد الصوفي في أخرين قالوا أنا أبو محمد الحسن بن أحمد المخلدي نا محمد بن إسحاق بن إبراهيم الثقفي أنا قتيبة بن سعيد نا جعفر بن سليمان عن ثابت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زور الأنصار ويسلم على صبيانهم ويمسح برؤسهم أخرجه النسائي عن قتي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6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به زاهر بن أحمد الثقفي بأصبهان أن أبا الوفاء منصور بن محمد بن الحسن بن سليم أخبرهم أنا أبو عثمان سعيد بن أحمد بن محمد بن نعيم قثنا أبو محمد الحسن بن أحمد المخلدي نا أبو العباس محمد بن إسحاق السراج فيما قرأت عليه نا قتيبة بن سع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6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تنا زينب بنت عبد الرحمن بن الحسن بن أحمد بنيسابور أن وجيه بن طاهر أخبرهم أنا أبو حامد أحمد بن الحسن الأزهري أنا الحسن بن أحمد المخلدي قال أنا أبو العباس السراج أنا قتيبة بن سعيد نا جعفر بن سليمان عن ثابت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زور الأنصار ويسلم على صبيانهم ويمسح برؤسه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الصيدلاني بأصبهان أن أبا بكر محمد بن عبد الله بن محمد بن الحسين بن الحارث أخبرهم وهو حاضر أنا أبو أحمد هو عبد الملك بن الحسين العطار المقرئ أنا أبو حفص يعني عمر بن أحمد بن شاهين نا عبد الله بن محمد نا أبو الربيع الزهرا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رج عبد الرحمن بن محمد بن هبة الله بن محمد بن عيسى القصري بمنزلة بنهر عيسى أن أبا الحسن علي بن عبيد الله بن نصر بن الزاغوني أخبرهم أنا أبو الغنايم عبد الصمد بن المأمون أنا عبيد الله بن حبابة أنا عبد الله بن محمد البغوي ن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بو الربيع نا جعفر بن سليمان نا ثابت عن أنس قال خطب أبو طلحة أم سليم فقالت ما مثلك يرد ولكن لا يحل لي أن أتزوجك أنا مسلمة وأنت كافر فإن تسلم فذاك مهري ما أسألك غيره فأسلم فتزوجها قال ثابت فما سمعنا بمهر قط كان أكرم من مهر أم سليم الإسلام اللفظ واحد غير أن رواية ابن شاه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ثابت فما سمعت بمه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النسائي في النكاح عن محمد بن النضر بن مشاور عن جعفر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ي نحوه عبد الله بن عبد الله بن أبي طلحة عن أنس يأتي في ترجمته عن أنس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عباس أحمد بن أبي منصور بن محمد بن ينال الصوفي إجازة أن أبا محمد عبد الرحمن بن حمد بن الحسن الدوني أخبرهم أنا أبو نصر أحمد بن الحسين بن الكسار أنا أبو بكر أحمد بن محمد بن إسحاق بن السني أنا أبو عبد الرحمن أحمد بن شعيب بن علي النسائي نا علي بن مسلم الطوسي نا سيار نا جعفر نا ثابت عن أنس رضي الله عنه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حبب إلي النساء والطيب وجعل قرة عيني في الصلاة كذا أخرجه النسائي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16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واحد بن القاسم بن الفضل الصيدلاني وعفيفة بنت أحمد بن عبد الله الفارفانية بأصبهان أن عبد الواحد بن محمد بن أحمد بن الهيثم الصباغ أخبرهم وكان عبد الواحد حاضر أنا أبو نعيم أحمد بن عبد الله وأنا حاضر أسمع أنا محمد بن أحمد بن الحسن بن الصواف نا عبد الله بن أحمد حدثني أبي نا سيار بن حاتم نا جعفر بن سليمان الضبعي عن ثابت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الله يعافي الأميين يوم القيامة ما لا يعافي العلماء قال أبي هذا حديث منكر وما حدثني به إلا مرة </w:t>
            </w:r>
            <w:r>
              <w:rPr>
                <w:rFonts w:cs="Arial" w:ascii="Arial" w:hAnsi="Arial"/>
                <w:color w:val="000000"/>
                <w:sz w:val="20"/>
                <w:szCs w:val="20"/>
                <w:rtl w:val="true"/>
              </w:rPr>
              <w:t xml:space="preserve">= (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والصواب إرساله </w:t>
            </w:r>
            <w:r>
              <w:rPr>
                <w:rFonts w:cs="Arial" w:ascii="Arial" w:hAnsi="Arial"/>
                <w:color w:val="000000"/>
                <w:sz w:val="20"/>
                <w:szCs w:val="20"/>
                <w:rtl w:val="true"/>
              </w:rPr>
              <w:t xml:space="preserve">* # </w:t>
            </w:r>
            <w:r>
              <w:rPr>
                <w:rFonts w:cs="Arial" w:ascii="Arial" w:hAnsi="Arial"/>
                <w:color w:val="000000"/>
                <w:sz w:val="20"/>
                <w:szCs w:val="20"/>
              </w:rPr>
              <w:t>16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رحمن بن أبي حامد بن عصية الحربي أن أبا بكر محمد بن عبد الباقي البزاز أخبرهم أنا أبو طالب محمد بن علي العشاري نا أبو حفص عمر بن أحمد بن شاهين نا عبد الله بن محمد البغوي نا قطن بن نسير نا جعفر بن سليمان نا ثابت عن أنس بن مالك قال قال رسول الله صلى الله عليه وسلم ليسأل أحدكم ربه حاجته حتى يسأله شسع نعله إذا انقط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 موثقون والصواب أنه مرسل </w:t>
            </w:r>
            <w:r>
              <w:rPr>
                <w:rFonts w:cs="Arial" w:ascii="Arial" w:hAnsi="Arial"/>
                <w:color w:val="000000"/>
                <w:sz w:val="20"/>
                <w:szCs w:val="20"/>
                <w:rtl w:val="true"/>
              </w:rPr>
              <w:t xml:space="preserve">* = # </w:t>
            </w:r>
            <w:r>
              <w:rPr>
                <w:rFonts w:cs="Arial" w:ascii="Arial" w:hAnsi="Arial"/>
                <w:color w:val="000000"/>
                <w:sz w:val="20"/>
                <w:szCs w:val="20"/>
              </w:rPr>
              <w:t>16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بن حامد الثقفي أن سعيد بن أبي الرجاء الصيرفي أخبرهم أنا أبو طاهر أحمد بن محمود الثقفي أنا أبو بكر محمد بن إبراهيم بن المقرئ أنا أبو يعلى وأبو القاسم ابن بنت منيع قالا نا قطن بن نسير نا جعفر عن ثابت عن أنس قال قال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يسأل أحدكم ربه حاجته حتى يسأله شسع نعله إذا انقطع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رجه أبو حاتم بن حبان عن أبي يعلى الموصل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رجاله وثقوا والصواب أنه مرسل </w:t>
            </w:r>
            <w:r>
              <w:rPr>
                <w:rFonts w:cs="Arial" w:ascii="Arial" w:hAnsi="Arial"/>
                <w:color w:val="000000"/>
                <w:sz w:val="20"/>
                <w:szCs w:val="20"/>
                <w:rtl w:val="true"/>
              </w:rPr>
              <w:t xml:space="preserve">* $ # </w:t>
            </w:r>
            <w:r>
              <w:rPr>
                <w:rFonts w:cs="Arial" w:ascii="Arial" w:hAnsi="Arial"/>
                <w:color w:val="000000"/>
                <w:sz w:val="20"/>
                <w:szCs w:val="20"/>
              </w:rPr>
              <w:t>16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خالي الإمام العالم أبو محمد عبد الله بن أحمد بن محمد المقدسي رحمه الله أن محمد بن عبد الباقي بن أحمد بن سليمان أخبرهم أنا أحمد بن الحسن بن خيرون أنا الحسن بن شاذان أنا عبدالله بن درستويه نا يعقوب بن سفيان نا قطن الذارع نا جعفر بن سليمان عن ثابت البناني عن أنس بن مالك قال قال رسول الله صلى الله عليه وسلم ليسأل أحدكم ربه حاجته حتى يسأله شسع نعله إذا انقطع رواه الترمذ عن أبي داود السجستاني عن قط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Pr>
              <w:t>4</w:t>
            </w:r>
            <w:r>
              <w:rPr>
                <w:rFonts w:ascii="Arial" w:hAnsi="Arial" w:cs="Arial"/>
                <w:color w:val="000000"/>
                <w:sz w:val="20"/>
                <w:sz w:val="20"/>
                <w:szCs w:val="20"/>
                <w:rtl w:val="true"/>
              </w:rPr>
              <w:t xml:space="preserve">وأخرجه عن صالح بن عبد الله عن جعفر عن ثابت مرسل قلت وقد ذكره علي بن المديني من مناكير جعفر بن سليمان قلت ولا أعلم رفعه إلا قطن بن نسير والله أع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6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خالي الإمام أبو محمد عبد الله بن أحمد بن محمد بن قدامة المقدسي رحمه الله عليه أن أبا القاسم هبة الله بن الحسن بن هلال الدقاق أخبرهم أنا أبو الفضل عبد الله بن علي المعروف بأبن ركزي الدقاق أنا أبو الحسين علي بن محمد بن بشران أنا أبو جعفر محمد بن عمرو بن البختري الزرار نا الحسن بن ثواب أبو علي قال كنت عند أحمد بن حنبل فسألن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الحلبي وكان يوثقه ويأسف على أنه لم يكتب عنه شيء فقال ما كتبت عنه قلت لحماد بن زيد وجعفر بن سليمان الضبعي وقزعة بن سويد فقال أسفت عليه ما كتبت عنه شيئا كان شيخا ثقة فحدثته عنه قلت حدثني عمار بن عثمان الحلبي قال حدثني جعفر بن سليمان الضبعي عن ثابت عن أنس قال جاء أعرابي إلى النبي صلى الله عليه وسلم فقال يا رسول الله علمني خيرا فأخذ النبي صلى الله عليه وسلم بيده فقال قل سبحان الله والحمد لله ولا إله إلا الله والله أكبر قال فعقد الأعرابي على يده ثم مضى فتفكر ثم رجع فتبسم النبي صلى الله عليه وسلم وقال تفكر البائس فجاء فقال يا رسول الله سبحان الله والحمد لله ولا إله إلا الله والله أكبر هذه لله فما لي فقال النبي صلى الله عليه وسلم يا أعرابي إذا قلت سبحان الله قال الله صدقت وإذا قلت الحمد لله قال الله صدقت وإذا قلت لا إله إلا الله قال الله صدقت وإذا قلت الله أكبر قال الله صدقت فإذا قلت اللهم اغفر لي قال الله فعلت فإذا قلت اللهم ارحمني قال الله فعلت وإذا قلت اللهم ارزقني قال الله قد فعلت قال فعقد الأعرابي على سبع في يده ثم ولى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6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المبارك الحريمي ببغداد أن هبة الله بن محمد أخبرهم أنا الحسن بن علي أنا أحمد بن جعفر نا عبد الله حدثني أبي نا سيار نا جعفر نا ثابت عن أنس قال رسول الله صلى الله عليه وسلم إن طير الجنة كأمثال البخت ترعى في شجر الجنة فقال أبو بكر يا رسول الله إن هذه لطير ناعمة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كلتها أنعم منها ثلاثا وإني لأرجو أن تكون ممن يأكل منها يا أبا بكر كذا رواه الإمام أحمد وقد رواه عبد الله بن مسلم الزهري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6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ضل شجاع بن سالم بن علي بن سلامة البيطار بدار الرقيق من بغداد أن أبا الفضل محمد بن عمر الأزدي أخبرهم أنا أبو الغنايم عبد الصمد بن علي بن محمد بن المأمون أنا الدارقطني نا أبو العباس عبد الله بن أحمد بن إبراهيم المارستاني نا محمود بن مسعود الطرسوسي نا عبدالرزاق بن همام أنا جعفر بن سليمان عن ثابت عن أنس قال قال أصحاب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رسول الله إذا كنا عندك فحدثتنا حتى كأنا ننظر إلى الجنة والنار رأي عين فإذا قمنا من عندك فخالطنا الأزواج والأولاد والأموال تغيرت قلوبنا فقال النبي صلى الله عليه وسلم لو تدومون على ما تكونون عندي لصافحتكم الملائكة كفاحا ساعة وساعة قال الدارقطني غريب من حديث ثابت النباني عن أنس تفرد به جعفر بن سليمان ولم أره عندي إلا من حديث عبد الرزاق ولهذا شاهد في صحيح مسلم من حديث حنظلة الكات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حمد بن عبد الرحمن الصيرفي لم أعرفه وبقية رجاله ثقات </w:t>
            </w:r>
            <w:r>
              <w:rPr>
                <w:rFonts w:cs="Arial" w:ascii="Arial" w:hAnsi="Arial"/>
                <w:color w:val="000000"/>
                <w:sz w:val="20"/>
                <w:szCs w:val="20"/>
                <w:rtl w:val="true"/>
              </w:rPr>
              <w:t xml:space="preserve">* # </w:t>
            </w:r>
            <w:r>
              <w:rPr>
                <w:rFonts w:cs="Arial" w:ascii="Arial" w:hAnsi="Arial"/>
                <w:color w:val="000000"/>
                <w:sz w:val="20"/>
                <w:szCs w:val="20"/>
              </w:rPr>
              <w:t>16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محمد بن إبراهيم بن مسلم بن سليمان الأربلي قدم علينا بقراءتي عليه قلت له أخبركم أبو الحسن علي بن عساكر بن المرجب المقرئ قراءة عليه أنا أبو طالب عبد القادر بن محمد بن عبد القادر بن يوسف أنا أبو محمد الحسن بن علي الجوهري أنا أبو عبد الله الحسين بن محمد بن عبيد الوراق المعروف بابن العسكري نا محمد بن خلف وكيع القاضي قثنا محمد بن عبد الرحمن الصيرفي نا أبو ظفر عبدالسلام بن مطهر نا جعفر بن سليمان عن ثابت عن أنس بن مالك قال قيل يا رسول الله من أهل الجنة قال من لا يموت حتى يملأ مسامعه ما يحب قيل فمن أهل النار قال من لا يموت حتى يملأ مسامعه ما يكره وقد رواه حماد بن سلمة وسليمان بن المغيرة عن ثابت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6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رئ علي أبي عبد الله محمد بن حمزة بن محمد القرشي ونحن نسمع بدمشق أخبركم معالي بن هبة الله بن الحسن الثعلبي قراءة عليه أنا سهل بن بشر بن أحمد الإسفرايني أنا علي بن منير بن أحمد الخلال أنا محمد بن عبد الله بن زكريا بن حيويه النيسابوري قراءة عليه أنا أحمد بن شعيب بن علي النسائي أخبرني أحمد بن فضالة بن إبراهيم قال أنا عبد الرزاق أنا جعفر بن سليمان عن ثابت عن أنس قال جاء جبريل إلى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عنده خديجة فقال له إن الله يقري خديجة السلام فقالت إن الله هو السلام وعلى جبريل السلام وعليك السلام ورحمة الله وبركاته كذا أخرجه النسائي في المناق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في كتاب عمل يوم وليل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هذا شاهد في الصحيح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حديث أبي هريرة عن النبي صلى الله عليه وسل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سين بن واقد عن ثاب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6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 المعز بن محمد بن أبي الفضل الهروي بها ان زاهر بن طاهر الشحامي أخبرهم أنا أبو بكر محمد بن الحسن المقرئ أنا الحسن بن أحمد الملقاباذي أنا مكي بن عبدان نا عبد الرحمن بن بشر نا علي بن الحسين بن واقد حدثني أبي نا ثابت عن أنس قال كنت جالسا عند رسول الله صلى الله عليه وسلم إذ مر رجل فقال رجل من القوم يا رسول الله إني لأحب هذا الرجل فقال هل أعلمته قال لا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م فأعلمه فقام إليه فقال يا هذا والله إني لأحبك فقال أحبك الذي أحببتني 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رجه النسائي عن محمد بن عقيل بن خويلد النيسابوري عن علي بن الحسين وعن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دثني أنس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6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بن أبي المجد الحربي بها أن هبة الله بن محمد أخبرهم أنا الحسن بن علي أنا أحمد بن جعفر نا عبد الله بن أحمد بن حنبل حدثني أبي نا زيد هو ابن الخباب حدثني حسين بن واقد حدثني ثابت النباني حدثني أنس بن مالك قال كنت جالسا عند رسول الله صلى الله عليه وسلم إذ مر رجل فقال رجل من القوم يا رسول الله إني لأحب هذا الرجل قال هل أعلمته ذلك قال لا قال قم فأعلمه قال فقام إليه فقال يا هذا والله إني لأحبك في الله تعالى قال أحبك الذي أحببتني له كذا أخرجه الإمام أحمد في مسنده قال الدارقطني رواه حسين بن واقد وعبدالله بن الزبير الباهلي وهكذا ورواه حماد بن سلمة عن ثابت عن حبيب بن سبيعة عن الحارث عن رجل من أصحاب النبي صلى الله عليه وسلم والقول قول حما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لت فقد رواه مؤمل وحماد عن ثابت عن أنس وقد روى مسلم في صحيح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رواية هشام بن القاسم عن سليمان بن المغيرة عن ثابت عن أنس قال رسول الله صلى الله عليه وسلم آتي يوم القيامة باب الجنة الحديث ورواه ابن المبارك عن سليمان بن المغيرة عن ثابت مرس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أن هبة الله بن محمد أخبرهم أنا الحسن بن علي أنا أحمد بن جعفر نا عبد الله حدثني أبي نا زيد بن حباب حدثني حسين بن واقد حدثني ثابت النباني حدثني أنس بن ما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محمود بن محمد بن الفضل الحداد بأصبهان أن مسعود بن الحسن أخبرهم أنا أبو بكر محمد بن علي السمسار أنا إبراهيم بن عبد الله بن خرشيد قوله نا الحسن بن إسماعيل المحاملي نا أحمد بن منصور زاح نا علي بن الحسن نا الحسين قال حدثني ثابت قال حدثني أنس رضي الله عنه أ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دفع إلى إنسان رجلا فقال احتفظ به قال فغفل عنه ومضا الرجل فقال ما فعل الرجل قال غفلت عنه يا رسول الله فخرج فقال رسول الله صلى الله عليه وسلم قطع الله يديك يعني فرفع يديه هكذا فقال رسول الله صلى الله عليه وسلم ما شأنك قال يا رسول الله قلت كذا وكذا قال ضع يدك فإني سألت الله عز وجل أيما إنسان 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متي دعوت عليه أن يجعلها له مغفرة لفظ علي بن الحسن وفي رواية زيد بن الحباب دفع إلى حفصة بنت عمر رجلا فذكر بنحو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كم بن الخزرج السعدي عن ثابت وثقه يحيى ين مع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 المعز بن محمد الصوفي بهراة أن زاهر بن طاهر الشحامي أخبرهم أنا أبو سعد أحمد بن إبراهيم بن موسى أنا أبو محمد الحسن بن أحمد المخلدي انا زنجويه بن محمد بن الحسن نا محمد بن رافع قثنا أبو داود الطيالسي عن الحكم بن خزرج نا ثابت عن أنس بن مالك قال قال رسول الله صلى الله عليه وسلم شفاعتي لأهل الكبائر من أمتي يأتي في رواية معمر عن ثابت وقد تقدم في رواية أشعث الحداني عن أنس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اخر عثمان بن محمود المعروف بحبويه بأصبهان أن أبا الخير محمد بن أحمد الباغبان أخبرهم أنا محمد بن أحمد بن علي السمسار أنا إبراهيم بن عبد الله بن خرشيد قوله نا الحسين بن إسماعيل المحاملي نا علي بن مسلم نا أبو داود نا الحكم بن الخزرج نا ثابت عن أنس رضي الله عنه قال قال رسول الله صلى الله عليه وسلم شفاعتي لأهل الكبائر من أمتي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ماد بن زيد عن ثاب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الصيدلاني بأصبهان أن محمود بن إسماعيل بن محمد أخبرهم وهو حاضر أنا محمد بن عبد الله بن شاذان أنا عبد الله بن محمد القباب أنا أبو بكر أحمد بن عمرو بن أبي عاصم نا فضل بن سهل نا أسود بن عامر عن حماد عن ثابت عن أنس عن النبي صلى الله عليه وسلم قال المؤمن أشعث أغبر مغفر ذو طمرين لا يؤبه له لو أقسم على الله لأبره له شاهد في صحيح مسلم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حديث العلاء عن أبي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هرير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16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صمد بن أبي الرجاء بن أحمد بن عبد الواحد الأصبهاني في كتابه أن أبا علي الحسن بن أحمد الحداد أخبرهم أنا أحمد بن عبد الله أنا سليمان بن أحمد نا أحمد بن زهير هو التستري نا محمد بن موسى الحرشي قثنا حماد بن زيد عن ثابت عن أنس قال قال رسول الله صلى الله عليه وسلم يحرم من الرضاعة ما يحرم من النسب وله شاهد في ال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حديث عائشة مثله سواء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ماد بن سلمة عن ثابت البنا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صيدلاني بأصبهان أن الحسين بن أحمد الحداد أخبرهم وهو حاضر أنا أحمد بن عبد الله أنا عبد الله بن جعفر أنا إسماعيل أنا الحجاج نا حماد بن سلمة عن ثابت النباني عن أنس بن مالك أن رجلا قال للنبي صلى الله عليه وسلم أنت سيدنا وابن سيدنا وخيرنا وابن خيرنا فقال يا أيها الناس قولوا بقولكم ولا تستجرينكم الشياطين أنا محمد بن عب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بن أبي المعالي بن المعطوش ببغداد أن هبة الله بن محمد أخبرهم أنا الحسن بن علي أنا أحمد بن جعفر نا عبد الله بن أحمد حدثني أبي نا حسن بن موسى نا حماد بن سلمة عن ثابت النباني عن أنس بن ما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6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الإمام أحمد نا عفان نا حماد بن سلمة عن ثابت عن أنس أن رجلا قال يا محمد يا سيدنا وابن سيدنا ويا خيرنا وابن خيرنا فقال رسول الله صلى الله عليه وسلم عليكم بقولكم ولا يستهوينكم الشيطان انا محمد بن عبد الله عبد الله ورسوله والله ما احب أن يرفعوني فوق منزلت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تي أنزلني الله عز وجل لفظ الحسن بن موسى وحديث عفان 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ضل سليمان بن محمد بن علي بن الموصلي ببغداد ان يحيى بن علي بن الطراح أخبرهم أنا أحمد بن محمد بن النقور أنا عبيد الله بن حبابة أنا عبد الله البغوي نا هدبة بن خالد نا حماد نا ثابت عن أنس أن رجلا قال لنبي الله صلى الله عليه وسلم يا خيرنا وابن خيرنا وسيدنا وابن سيدنا فقال النبي صلى الله عليه وسلم يا أيها الناس قولوا ما أقول لكم ولا تستهوينكم الشياطين أنزلوني حيث أنزلني الله عز وجل أنا عبد الله ورسول الله رواه عبد بن حميد عن حجاج بن منهال والحسن بن موسى عن حما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نسائي في عمل يوم وليلة عن ابي بكر بن نافع عن بهز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إبراهيم بن يعقوب عن العلاء بن عبد الجبار كلاهما عن حماد بن سلم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بن حبان في كتابه من طريق هدبة بن خالد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ي عن حميد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العالم أبو الفرج عبد الرحمن بن علي بن محمد بن علي بن الجوزي قراءة عليه ونحن نسمع ببغداد قيل له أخبركم أبو الحسن علي بن عبد الواحد بن أحمد الدينوري فأقر به قال أملا علينا الشيخ الزاهد أبو الحسن علي بن عمر بن محمد بن الحسن القزويني في مسجده بالحربية أنا عمر بن محمد بن علي الزيات الصيرفي أنا عبد الله بن محمد بن عبد العزيز البغوي قراءة عليه قثنا عبد الواحد بن غياث نا حماد بن سلمة عن ثابت البناني عن انس بن مالك قال غلا السعر على عهد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الناس يا رسول الله سعر لنا فقال رسول الله صلى الله عليه وسلم إن الله هو القابض الباسط الرزاق المسعر وإني لأرجو أن ألقى الله عز وجل وليس أحد يطالبني بمظلمة في نفس ولا مال وهو في رواية قتادة عن أنس رواه الإمام أحمد عن سريج ويونس بن محمد عن حماد بن سلمة عن قتادة وثابت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بها أن هبة الله بن محمد أخبرهم أنا الحسن بن علي أنا أحمد بن جعفر نا عبد الله حدثني أبي نا عفان نا حماد بن سلمة أنا ثابت وقتادة وحم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الصيدلاني بأصبهان أن الحسن بن أحمد الحداد أخبرهم وهو حاضر أنا أحمد بن عبد الله أنا أحمد بن بندار أنا أحمد بن عمرو بن ابي عاصم نا أبو بكر بن أبي شيبة نا عفان نا حماد بن سلمة نا ثابت وقتادة وحميد عن أنس قال غلا السعر بالمدينة على عهد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الناس يا رسول الله غلا السعر فسعر لنا فقال رسول الله صلى الله عليه وسلم إن الله المسعر القابض الباسط الرزاق إني لأرجو أن ألقى الله تعالى وليس أحد منكم يطلبني بمظلمة في دم ولا مال لفظ أحمد بن حنبل وليس في رواية ابن ابي شيبة بالمدينة ولا قوله فسعر لنا وعنده إن الله المسعر القابض الباسط الرزاق وإني لأرجو أخرجه أبو داود في البيوع عن عثمان بن أبي شيبة عن عفان عن حما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لترمذي فيه عن محمد بن بشار بندار عن حجاج بن المنهال عن حماد وعن قتادة وحميد وقال حديث حسن صحي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أخرجه ابن ماجه في التجارات عن محمد بن المثنى عن حجاج عن حماد عنه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أبو حاتم ابن حبان عن الحسن بن سفيان عن هدبة بن خالد عن حماد بن سلمة عن ثابت وقتادة وحميد عن أنس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توح يوسف بن المبارك بن كامل الخفاف ببغداد أن عبد الرحمن بن محمد القزاز أخبرهم أنا أحمد بن محمد بن النقور أنا عبيد الله بن محمد بن حبابة أنا عبد الله بن محمد البغوي نا عبيد الله بن محمد العيشي نا حماد عن ثابت عن أنس أن النبي صلى الله عليه وسلم قال لقد أخفت في الله وما يخاف أحد ولقد أوذيت في الله وما يؤذى أحد ولقد أتت علي ثلاثون 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ين يوم وليلة وما لنا طعام نأكله إلا شيئا يواريه إبط بل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بن المجد الحربي بها أن هبة الله بن محمد أخبرهم أنا الحسن بن علي أنا أحمد جعفر نا عبد الله بن أحمد حدثني أبي نا وكيع نا حماد بن سلمة عن ثابت عن أنس بن مالك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قد أوذيت في الله تبارك وتعالى وما يؤذى أحد وأخفت في الله وما يخاف أحد ولقد أتت علي ثلاثة 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ين يوم وليلة وما لي ولبلال طعام يأكله ذو كبد إلا ما يواري إبط بلال ورواه الإمام أحمد أيضا عن عبد الصم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إسحاق بن راهويه عن أبي الوليد وأخرجه عبد بن حميد عن محمد بن الفضل كلهم عن حما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فيه ثلاثون رواه الترمذي عن عبد الله بن عبد الرحمن الدارمي عن روح بن أسلم البصر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بن ماجه عن علي بن محمد عن وكيع بن الجراح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كلاهما عن حماد بن سلمة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لترمذي حديث حسن صحيح ورواه إسماعيل بن إسحاق القاضي عن حجاج بن المنهال عن حما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6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الحسين بن عبد الملك أخبرهم أنا إبراهيم بن منصور أنا محمد بن إبراهيم أنا أبو يعلى نا زهير نا يزيد أنا حماد بن سلمة عن ثابت عن أنس أن رسول الله صلى الله عليه وسلم كان إذا دعا جعل ظهر كفيه مما يلي وجه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6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ثمان بن محمود بن أبي بكر المعروف بحبويه بأصبهان أن أبا الخير محمد بن أحمد الباغبان أخبرهم أنا أبو بكر محمد بن علي السمسار أنا إبراهيم بن عبد الله بن خرشيد قوله نا أبو عبد الله الحسين بن إسماعيل المحاملي نا أحمد بن علي الجواربي نا يزيد بن هارون أنا حماد يعني ابن سلمة عن هشام بن عروة عن أبيه وعمرو بن دينار وطاوس وثابت عن أنس رضي الله عنه أ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ان إذا دعا جعل ظاهر كفيه مما يلي وجهه وباطنهما مما يلي الأرض وسوى حماد كفيه وفرق أصابعه ذكر مسلم في الصحيح من حديث حماد عن ثابت عن أنس أن النبي صلى الله عليه وسلم استسقى فأشار بظهر كفيه إلى السماء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رحمه الله أن أبا عبد الله الحسين بن عبد الملك الخلال أخبرهم أنا إبراهيم بن منصور أنا محمد بن إبراهيم أنا أبو يعلى أحمد بن المثنى الموصلي أنا إبراهيم هو ابن الحجاج نا حماد عن ثابت عن أنس قال كنا نصلي مع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غرب ثم نترامي فيرى أحدنا موقع نب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6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حافظ أبو محمد عبدالعزيز بن محمود بن الأخضر ببغداد أن إسماعيل بن أحمد بن عمر بن السمرقندي أخبرهم أنا أحمد بن محمد بن النقور أنا عبد الله بن حبابة أنا عبد الله البغوي نا هدبة بن خالد نا حماد عن ثابت عن أنس بن مالك قال كنا نصلي المغرب ثم نرمي فيرى أحدنا موضع نبله وقد رواه حميد عن أنس أخرجه أبو داود عن داود بن شبيب عن حماد بن سلمة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ي في الصحيح نحو هذا من حديث رافع بن خديج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الحسين بن عبد الملك الأديب أخبرهم أنا إبراهيم بن منصور أنا محمد بن إبراهيم أنا أبو يعلى نا زهير نا عفان نا حماد أنا ثاب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المبارك الحريمي أن هبة الله بن محمد أخبرهم أنا الحسن بن علي أنا أحمد بن جعفر نا عبد الله بن أحمد نا أبي نا عبد الصمد نا حماد نا ثاب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معمر بن عبد الواحد بن الفاخر القرشي بأصبهان أن سعيد بن أبي الرجاء الصيرفي أخبرهم أنا عبد الواحد بن أحمد بن محمد البقال أنا عبيد الله بن يعقوب أخبرنا جدي إسحاق بن إبراهيم بن محمد بن جميل أنا أحمد بن منيع حدثني عبد الملك يعني ابن عبد العزيز أنا حماد بن سلمة عن ثابت عن أنس أ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اد رجلا من الأنصار فقال يا خال قل لا إله إلا الله قال أخال أم عم قال بل خال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خير لي أن أقول لا إله إلا الله قال نعم لفظ عبد الملك وفي رواية عفان و عبد الص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لا بل خ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عف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خير لي أن أقولها قال نع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حديث عبد الصمد قريب م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6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ضرير رحمه الله أن أبا عبد الله الحسين بن عبد الملك الأديب الخلال أخبرهم أنا إبراهيم بن منصور سبط بحرويه أنا محمد بن إبراهيم بن علي بن عاصم أنا أبو يعلى الموصلي نا زهير نا عفان نا حماد عن ثابت عن أنس عن النبي صلى الله عليه وسلم قال جاهدوا المشركين بأيديكم وألسنتك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د رواه حميد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حمد عبد العزيز بن محمود بن المبارك بن الأخضر الحافظ ببغداد أن إسماعيل بن أحمد بن عمر السمرقندي ويحيى بن محمد بن الطراح أخبراهم قالا أنا أبو الحسين أحمد بن محمد بن عبد الله النقور أنا أبو القاسم عبيد الله بن محمد بن إسحاق بن حبابة أنا أبو القاسم عبيد الله بن محمد بن عبد العزيز البغوي نا هدبة نا حماد عن عمار بن أبي عمار عن ابن عباس عن النبي صلى الله عليه وسلم وثابت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ه كان يخطب إلى جذع النخلة فلما اتخذ المنبر تحول إليه فحن الجذع فأتى النبي صلى الله عليه وسلم فاحتضنه فسكن فقال لو لم أحتضنه لحن إلي يوم القيا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6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بأصبهان أن الحسين بن عبد الملك أخبرهم أنا إبراهيم بن منصور أنا محمد بن إبراهيم أنا أبو يعلى الموصلي نا القواريري نا عبد الرحمن بن مهدي نا حماد بن سلمة عن ثابت عن أنس أ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ان يخطب إلى جذع نخلة فلما بني المنبر خطب على المنبر فحن الجذع فأتاه النبي صلى الله عليه وسلم فاحتضنه قال لو لم أحتضنه لحن إلي يوم القيامة ز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معمر القرشي بأصبهان أن سعيد بن أبي الرجاء الصيرفي أخبرهم أنا عبد الواحد بن أحمد بن محمد البقال أنا عبيد الله بن يعقوب أنا جدي إسحاق بن إبراهيم أنا أحمد بن منيع نا أبو نصر نا حماد عن ثابت عن أنس وعمار بن بن أبي عمار عن ابن عباس أن رسول الله صلى الله عليه وسلم كان يخطب إلى جذع نخلة فلما اتخذ المنبر تحول إلى المنبر فحن الجذع حتى أتاه رسول الله صلى الله عليه وسلم فاحتضنه فسكن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و لم أحتضنه لحن إلى يوم القيامة أخرجه الدارمي عن حجاج بن منهال عن حما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عبد بن حميد عن الحسن بن موسى عن حما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بن ماجه عن أبي بكر بن خلاد عن بهز عن حماد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أخرجه إسحاق بن راهويه عن عفان عن حماد قال حماد وأنا حبيب يعني ابن الشهيد عن الحسن عن النبي صلى الله عليه وسلم مث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عدل أبو نصر أحمد بن صدقة بن نصر بن زهير بن المقلد الحراني ببغداد أن الشريف أبا العباس أحمد بن محمد بن عبد العزيز المكي أخبرهم أنا الحسن بن عبد الرحمن بن الحسن بن محمد بن أحمد بن إبراهيم الشافعي المكي نا أحمد بن إبراهيم بن أحمد بن علي بن قتيبة العسقلاني بمكة نا محمد بن خلف نا آدم نا حماد بن سلمة عن ثابت النبا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العباس نا عبيد بن آدم نا أبي نا حماد بن سلمة نا ثابت النباني عن أنس بن مالك قال قيل يا رسول الله من أهل الجنة قال من لا يموت حتى تملأ أذناه مما يحب قالوا فمن أهل النار يا رسول الله قال من لا يموت حتى تملأ أذناه مما يكره وقد رواه سليمان عن ثاب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6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محمد بن مكي بن أبي الرجاء بأصبهان أن مسعود بن الحسن الثقفي أخبرهم أنا أحمد بن عبد الرحمن الذكواني أنا أبو بكر أحمد بن موسى الحافظ نا محمد بن عبد الله بن إبراهي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6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معاوية بن علي بن معاوية الصوفي إجازة أنا الحسن بن أحمد الحداد أنا أبو نعيم أنا أبو القاسم سليمان بن أحمد الطبراني قالا نا إبراهيم بن أحمد بن عمر نا أبي قثنا مؤمل بن إسماعيل قثنا حماد بن سلمة عن ثابت البناني عن أنس بن مالك قال لما مات النجاشي قال النبي صلى الله عليه وسلم استغفروا لأخيكم فقال بعض الناس تأمرنا أن تسغفرله وقد مات بأرض الحبشة ف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إن من أهل الكتاب لمن يؤمن بالله وما أنزل إليك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لفظ للطبراني والاخر بمعناه قال الطبراني لم يروه عن حماد إلا مؤمل وقد رواه حميد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6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ثمان بن محمود بن أبي بكر يعرف بحبويه بأصبهان أن أبا الخير محمد بن أحمد الباغبان أخبرهم أنا أبو بكر محمد بن علي السمسار أنا إبراهيم بن نا إبراهيم بن عبد الله بن خرشيد قوله نا أبو عبد الله الحسين بن إسماعيل المحاملي نا محمد بن يزيد أخو كرخويه أنا يزيد عن حماد بن سلمة عن ثابت عن أنس رضي الله عنه أن أبا موسى رضي الله عنه كان يقرأ ذات ليلة فمشى رسول الله صلى الله عليه وسلم يسمع فلما أصبح قيل له قال لو علمت لحبرت لك تحبيرا ولشوقت لك تشويق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6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واحد بن القاسم بن الفضل بن عبد الواحد الصيدلاني بأصبهان أن أبا الفتح إسماعيل بن الفضل بن الإخشيد السراج أخبرهم أنا أبو طاهر محمد بن أحمد بن عبد الرحيم أنا أبو محمد عبد الله بن محمد بن أحمد الصائغ نا أبو بكر جعفر بن محمد بن الحسن الفريابي نا عبيد الله بن معاذ نا أبي نا حماد بن سلمة عن ثابت عن أنس أن أبا موسى قام ذات ليلة يقرأ فقام أزواج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قراءته فلما أصبح أخبر بذلك فقال لو شعرت لشوقتكن تشويقا ولحبرتكن تحبيرا وقد رواه أحمد بن منيع عن يزيد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ارو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ؤيد بن عبد الرحيم بن الإخوة البغدادي بأصبهان أن سعيد بن أبي الرجاء الصيرفي أخبرهم أنا أحمد بن النعمان أنا محمد بن إبراهيم بن المقرئ أنا إسحاق بن نافع أنا محمد بن أبي عمر العدني نا بشر هو ابن السري نا حماد بن سلمة عن ثابت عن أنس أن أبا موسى الأشعري كان يقرأ ذات ليلة فجعل أزواج النبي صلى الله عليه وسلم يستمعن فلما أصبحن أخبر بذلك فقال لو علمت لحبرتكم تحبيرا ولشروقتكم تشويق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ضياء بن أبي القاسم بن أبي علي النصري ببغداد أن أبا بكر محمد بن عبد الباقي الأنصاري أخبرهم أنا أبو القاسم عمر بن الحسين بن إبراهيم بن محمد الخفاف قال أنا أبو الفضل عبيد الله بن عبد الرحمن بن محمد بن عبيد الله بن سعد بن إبراهيم بن سعد بن إبراهيم بن عبد الرحمن بن عوف الزهري قراءة عليه قثنا أبو بكر عبد الله بن محمد بن زياد النيسابوري نا محمد بن يحيى النيسابوري نا حجاج بن المنهال قثنا حماد بن سلمة عن ثابت وحميد عن أنس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علت لي كل أرض طيبة مسجدا وطهور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6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امام أبو بكر القاسم بن عبد الله بن عمر الصفار بنيسابور أن وجيه بن ظاهر الشحامي أخبرهم أنا يعقوب بن أحمد الصيرفي وأحمد بن عبد الرحيم الإسماعيلي أنا أحمد بن محمد بن أحمد الخفاف نا أبو العباس محمد بن إسحاق السراج الثقفي نا أحمد بن الحسن بن خراش وكان ذا هيبة نا حجاج بن منه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سراج وأخبرني أبو يحيى أنا حجاج بن منهال نا حماد يعني ابن سلمة عن ثابت وحميد عن أنس أن رسول الله صلى الله عليه وسلم قال أعطيت أربعا لم يعطها من قبلي أرسلت إلى كل أحمر وأسود ونصرت بالرعب بين يدي شهر وأعطيت أمتي الغناي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م يعطها أحد قبلي وجعلت لي كل أرض طي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مسجدا وطهور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6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بن أبي المجد الحربي قراءة عليه ونحن نسمع بها أن هبة الله بن محمد أخبرهم أنا الحسن بن علي أنا أحمد بن جعفر نا عبد الله بن أحمد حدثني أبي نا يزيد بن هارون أنا حماد بن سل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أبو بكر عبد الرزاق بن عبد القادر الجيلي أن عبد الأول بن عيسى أخبرهم أنا عبد الرحمن بن محمد بن المظفر أنا عبد الله بن أحمد بن حمويه أنا إبراهيم بن خزيم نا عبد بن حميد حدثني أبو بكر بن أبي شيبة نا يزيد بن هارون عن حماد بن سلمة عن ثابت عن أنس أن رسول الله صلى الله عليه وسلم قال لصوت أبي طلحة أشد على المشركين من فئة لفظهما واحد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6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الحريمي ببغداد أن هبة الله بن محمد أخبرهم أنا الحسن بن علي أنا أحمد بن جعفر نا عبد الله بن أحمد نا أبي نا مؤمل نا حماد عن ثابت عن أنس أن أصحاب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وا للنبي صلى الله عليه وسلم إذا كنا عندك فحدثتنا رقت قلوبنا وإذا خرجنا من عندك عافسنا النساء والصبيان وفعلنا وفعلنا فقال رسول الله صلى الله عليه وسلم إن تلك الساعة لو يدومون عليها لصافحتهم الملائكة وقد رواه معمر عن قتادة عن أنس وقد تقدم في رواية جعف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ثابت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6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علاء عبد الصمد بن أبي الرجاء بن أحمد بن عبد الواحد الأصبهاني إجازة أن أبا علي الحداد أخبرهم أنا أبو نعيم أنا أبو القاسم الطبراني نا إبراهيم بن أحمد هو ابن عمر قثنا أبي قثنا مؤمل بن إسماعيل قثنا حماد بن سلمة قثنا ثابت عن أنس أن أصحاب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وا يا رسول الله إذا كنا عندك فحدثتنا رقت قلوبنا فذكره بنحو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6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الحسين بن عبد الملك الأديب أخبرهم أنا إبراهيم بن منصور أنا محمد بن إبراهيم بن المقرئ أنا أبو يعلى الموصلي نا أحمد بن عمر الوكيعي نا مؤمل بن إسماعيل نا حماد بن سلمة عن ثابت عن أنس قال قال رسول الله صلى الله عليه وسلم ما من مسلم يموت فيشهد له أربعة من اهل أبيات من جيرته الادنين أنهم لا يعلمون إلا خيرا إلا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 عز وجل قد قبلت علمكم وغفرت له ما لا تعلمون أخرجه الإمام أحمد بن حنبل عن مؤم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أبو حاتم محمد ابن حبان في كتابه عن أبي يعلى الموصل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د روي بغير هذا اللفظ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6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سلام بن أبي الخطاب الحربي بها أنا عبد الرحمن بن محمد القزاز أنا محمد بن أحمد بن المسلمة أنا محمد بن عبد الرحمن المخلص نا يحيى هو ابن صاعد نا أحمد بن محمد بن أبي بزة نا مؤمل قثنا حماد بن سلمة عن ثابت عن أنس قال قال رسول الله صلى الله عليه وسلم ما من رجل يموت فيصلي عليه أمة من الناس يبلغون المائة فيشفعون فيه إلا شفعوا ذكر في الصحيح عن عائشة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6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معز بن محمد الهروي بها أن تميم بن أبي سعيد العباس الجرجاني أخبرهم أنا الحسن بن محمد بن علي النسوي القومسي أنا محمد بن إبراهيم بن المقرئ أنا أبو عروبة الحسين بن أبي معشر الحراني نا محمد بن معمر والحسين بن مدرك قالا نا يحيى بن حماد نا حماد بن سلمة عن ثابت عن أنس بن مالك قال قالت المهارجون يا رسول الله ذهبت الأنصار بالأجر ما رأينا قوما احسن بذلا لكثير ولا أحسن مواساة في قليل منهم ولقد كفونا المؤنة وأشركونا في المهنأ فقال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ليس تثنون عليهم وتدعون لهم قال بلى قال فذاك بذاك وقد روي من حديث حميد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واحد بن القاسم بن الفضل الصيدلاني بأصبهان أن جعفر بن عبد الواحد الثقفي أخبرهم أنا محمد بن عبد الله بن ريذة أنا سليمان بن أحمد الطبراني نا علي بن الحسن بن سهل نا محمد بن رافع النيسابوري نا عبد الملك بن عمرو أبو عامر العقدي نا حماد بن سلمة عن ثابت النباني عن أنس بن مالك أن النبي صلى الله عليه وسلم كان يعجبه إذا خرج لحاجة بأن يسمع يا نجيح يا راشد أخرجه الترمذى في السير عن محمد بن رافع بإسنا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غي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نه جعل مكان ثابت حميدا وقال حديث حسن صحيح غري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كتبته في حديث حم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6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 الرحيم بن الإخوة بأصبهان أن سعيد بن أبي الرجاء الصيرفي أخبرهم أنا أحمد بن النعمان أنا محمد بن إبراهيم بن المقرئ أنا إسحاق بن أحمد بن نافع نا محمد بن أبي عمر العدني نا بشر بن السري نا حماد عن ثابت أراه عن انس أن رجلا أتى النبي صلى الله عليه وسلم بأخ له فقال إن هذا أخي لا يعينني قال فلعلك ترزق 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6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فص عمر بن محمد بن معمر المؤدب أن أحمد بن الحسن بن البناء أخبرهم أنا الحسن بن علي بن محمد الجوهري أنا عبد العزيز بن الحسن بن علي بن أبي صابر الناقد نا العباس هو ابن احمد بن محمد بن عيسى البرتي نا محمود بن غيلان نا أبو داود الطيالسي نا حماد بن سلمة عن ثابت عن أنس أن أخوين كانا على عهد رسول الله صلى الله عليه وسلم كان أحدهما يحضر حديث رسول الله صلى الله عليه وسلم ومجلسه كان الاخر مقبلا على صنعت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قال يا رسول الله الله لا يعينني بشيء فقال رسول الله صلى الله عليه وسلم فلعلك ترزق به أخرجه الترمذي عن بندار عن أبي داو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6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معاوية بن علي بن معاوية الصوفي في كتابه أن الحسن بن أحمد الحداد أخبرهم أنا أبو نعيم الأصبهاني أنا سليمان بن أحمد الطبراني نا عبدان بن محمد المروزي نا عثمان بن يحيى الفرساني قثنا مؤمل بن إسماعيل نا حماد بن سلمة عن ثابت البناني عن أنس أن النبي صلى الله عليه وسلم قال من توضأ فبها ونعمت ومن اغتسل فالغسل أفضل قال الطبراني لم يروه عن حماد إلا مؤمل تفرد به عثم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يحيى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حمد عبد العزيز بن محمود بن المبارك بن الأخضر الحافظ ببغداد أن إسماعيل بن أحمد بن عمر بن السمرقندى أخبرهم أنا أحمد بن محمد بن أحمد بن النقور أنا عبيد الله بن محمد بن حبابة أنا عبد الله بن محمد البغوي نا هدبة نا حماد بن سلمة عن ثابت عن أنس أن رسول الله صلى الله عليه وسلم قال لما نفخ في آدم الروح مارت وأطارت فصار في رأسه أو ارتفع إلى رأسه عطس فقال الحمد لله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 عز وجل يرحمك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6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الحريمي ببغداد أن هبة الله بن محمد أخبرهم أنا الحسن بن علي أنا أحمد بن جعفر نا عبد الله حدثني أبي نا مؤمل نا حماد أنا ثابت عن انس أن اليهود دخلوا على النبي صلى الله عليه وسلم فقالوا السام عليك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سام عليكم فقالت عائشة عليكم السام يا إخوان القردة والخنازير ولعنة الله وغضبه فقال يا عائشة مه فقالت عائشة أما سمعت ما قالوا قالوا قال أو ما سمعت م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ددت عليهم يا عائشة لم يدخل الرفق في شيء إلا زانه ولم ينزع من شيء إلا شانه روي في الصحيح من حديث عائش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6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حفص عمر بن محمد بن طبرزذ بقراءتي عليه قلت له أخبركم أبو غالب ابن البناء أنا أبو محمد الحسن بن علي بن محمد الجوهري أنا أبو محمد عبد العزيز بن الحسن بن علي الناقد نا أبو حبيب العباس بن أحمد بن محمد بن عيسى البرتي نا محمود بن غيلان نا مؤمل نا حماد بن سلمة نا ثابت عن أنس قال دخلوا على النبي صلى الله عليه وسلم يعني اليهود فقالوا السام عليك فقال النبي صلى الله عليه وسلم السام عليكم فقالت عائشة بل عليكم السام ولعنته وغضبه يا إخوان القردة والخنازير فقال النبي صلى الله عليه وسلم مه يا عائشة فقالت أما سمعت ما قالوا يا رسول الله قال وما سمعت ما رددت عليهم يا عائشة إ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رفق لم يدخل في شيء إلا زانه ولم ينزع من شيء إلا شا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6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خالي الإمام العالم أبو محمد بن أحمد بن محمد المقدسي رحمه الله عليه أن أبا الحسين عبد الحق بن عبد الخالق بن أحمد بن عبد القادر بن يوسف أخبرهم أنا عبد الرحمن بن أحمد بن عبد القادر أنا محمد بن عبد الملك بن بشران أنا أبو الحسن علي بن عمر بن أحمد الدارقطني الحافظ نا يحيى بن محمد بن صاعد نا عمر بن محمد بن الحسن الأسدي نا أبي نا حماد بن سلمة عن ثابت عن أنس أن رجلا جاء وقد صلى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م يصلي وحده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يتجر على هذا فيصلي مع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6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عاوية بن علي بن معاوية الصوفي في كتابه أن الحسن بن أحمد الحداد أخبرهم أنا أبو نعيم أنا سليمان بن أحمد الطبراني نا محمد بن العباس الأخرم نا عمر بن محمد بن الحسن نا أبي نا حماد بن سلمة عن ثابت عن أنس فذكره بمثله سواء قال الطبراني لم يروه عن حماد بن سلمة إلا محمد بن الحسن الأسد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صيدلاني بأصبهان أن محمود بن إسماعيل الصيرفي أخبرهم وهو حاضر أنا محمد بن عبد الله بن شاذان أنا عبد الله بن محمد القباب أنا أحمد بن عمرو بن أبي عاصم نا هدبة بن خالد نا حماد بن سلمة عن ثابت عن أنس عن النبي صلى الله عليه وسلم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لما تجلى ربه للجبل جعله دك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ضع إبهامه على قريب من طرف أنملته فساخ الجبل قال حميد لثابت يقول هذا فلكزه وقال يقوله رسول الله صلى الله عليه وسلم ويقوله أنس وأكتمه أ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بها أن هبة الله بن محمد أخبرهم أنا الحسن بن علي أنا أحمد بن جعفر نا عبد الله بن أحمد حدثني أبي نا أبو المثنى معاذ بن معاذ العنبري نا حماد بن سلمة نا ثابت البنا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6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الإمام أحمد نا روح نا حماد عن ثابت عن أنس بن مالك عن النبي صلى الله عليه وسلم في قوله فلما تجلى ربه للجبل قال قال هكذا يعني أنه أخرج طرف الخنصر قال فقال له حميد الطويل ما تريد إلى هذا يا أبا محمد قال فضرب صدره ضربة شديدة وقال من أنت يا حميد وما أنت يا حميد يحدثني به أنس بن مالك عن النبي صلى الله عليه وسلم تقول ما تريد إليه لفظ العنبري وفي رواية روح فلما تجلى ربه للجبل فأومأ بخنصره قال فساخ لم يذكر ما بع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وهاب بن علي بن علي الصوفي ببغداد أن أبا بكر محمد بن عبد الباقي بن محمد البزاز أخبرهم أنا القاضي ابو يعلى محمد بن الحسين بن محمد بن خلف ابن الفراء أنا أبو القاسم عيسى بن علي بن عيسى الوزير قال قرئ على أبي القاسم عبد الله بن محمد وأنا أسمع نا هدبة بن خالد القيسي بالبصرة نا حماد بن سلمة عن ثابت عن أنس قال قرأ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lt; </w:t>
            </w:r>
            <w:r>
              <w:rPr>
                <w:rFonts w:ascii="Arial" w:hAnsi="Arial" w:cs="Arial"/>
                <w:color w:val="000000"/>
                <w:sz w:val="20"/>
                <w:sz w:val="20"/>
                <w:szCs w:val="20"/>
                <w:rtl w:val="true"/>
              </w:rPr>
              <w:t xml:space="preserve">فلما تجلى ربه للجبل جعله دك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وضع إبهامه على قريب من طرف أنملة خنصره فساخ الجبل فقال حميد لثابت يقول هذا فرفع ثابت يده فضرب بها صدر حميد وقال يقوله رسول الله صلى الله عليه وسلم ويقوله أنس وأنا أكتمه أخرجه الترمذي بنحوه عن عبد الله بن عبد الرحمن الدارمي عن سليمان بن حر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بد الوهاب بن الحكم عن معاذ بن معاذ كلاهما عن حماد بن سلم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حديث حسن صحيح غريب لا نعرفه إلا من حديث حماد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د رواه إسحاق بن راهويه عن النضر بن شميل وعن عفان عن حما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أبو زرعة الرازي عنه وقيل له إن أبا سلمة المقرئ رواه عن حماد عن ثابت عن أنس موقوف وإن عبد الصمد بن عبد الوارث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محمد بن كثير العبدى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ياه عن حماد عن ثابت عن أنس عن النبي صلى الله عليه وسلم فقال كان أبو سلمة يقول قبلنا عن النبي صلى الله عليه وسلم فلما قرأت عليه لم يذكر فيه النبي صلى الله عليه وسلم والصحيح مرفوع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قد رواه الحجاج بن منهال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سليمان بن حرب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ومسلم بن إبراهيم </w:t>
            </w:r>
            <w:r>
              <w:rPr>
                <w:rFonts w:cs="Arial" w:ascii="Arial" w:hAnsi="Arial"/>
                <w:color w:val="000000"/>
                <w:sz w:val="20"/>
                <w:szCs w:val="20"/>
                <w:rtl w:val="true"/>
              </w:rPr>
              <w:t xml:space="preserve">( </w:t>
            </w:r>
            <w:r>
              <w:rPr>
                <w:rFonts w:cs="Arial" w:ascii="Arial" w:hAnsi="Arial"/>
                <w:color w:val="000000"/>
                <w:sz w:val="20"/>
                <w:szCs w:val="20"/>
              </w:rPr>
              <w:t>7</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حماد مرفوع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6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صيدلاني أن محمود بن إسماعيل الصيرفي اخبرهم وهو حاضر أنا أحمد بن محمد بن الحسين بن فاذشاه أنا سليمان بن أحمد الطبراني نا علي بن عبد العزيز نا ابو نصر التم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احمد بن حامد الثقفي بأصبهان أن سعيد بن أبي الرجاء الصيرفي أخبرهم أنا عبد الواحد بن أحمد أنا عبيد الله بن يعقوب بن إسحاق أنا جدي إسحاق بن إبراهيم بن محمد بن جميل أنا أحمد بن منيع نا أبو نص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cs="Arial" w:ascii="Arial" w:hAnsi="Arial"/>
                <w:color w:val="000000"/>
                <w:sz w:val="20"/>
                <w:szCs w:val="20"/>
              </w:rPr>
              <w:t>16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طاهر المبارك بن المبارك الحريمي ببغداد أن هبة الله بن محمد أخبرهم أنا الحسن بن علي أنا أحمد بن جعفر نا عبد الله بن أحمد حدثني أبي نا حس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6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وهاب بن علي بن علي الصوفي ببغداد أن عبد الأول بن عيسى أخبرهم أنا عبد الرحمن بن محمد أنا عبد الله بن أحمد بن حمويه أنا إبراهيم بن خزيم نا عبد بن حميد نا حسن بن موسى قالا نا حماد بن سلمة عن ثابت عن أنس أن رجلا قال يا رسول الله إن لفلان نخلة وإنما أقيم حائطي بها فأمره أن يعطيني حتى أقيم حائطي بها فقال له النبي صلى الله عليه وسلم أعطها إياه بنخلة في الجنة فأبى فاتاه أبو الدحداح فقال بعني نخلتك بحائطي ففعل فأتى النبي صلى الله عليه وسلم فقال يا رسول الله إني قد ابتعت النخلة بحائطي قال فاجعلها له فقد أعطيتكها فقال رسول الله صلى الله عليه وسلم كم من عذق ردا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أبي الدحداح في الجنة قالها مرارا قال فأتى امرأته فقال يا أم الدحدا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ي من الحائط فإني قد بعته بنخلة في الجنة فقالت ربح البيع أو كلمة تشبهها اللفظ لحسن بن موسى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حديث أبي نصر بنحوه ولم يقل مرارا في رواية ابن منيع وهو في رواية علي بن عبد العزيز وقد رواه القاضي أبو أحمد محمد بن أحمد العسال الأصبهاني عن محمد بن أحمد بن النضر عن أبي نصر التمار عن حماد بنحوه أيضا ورواه أبو حاتم بن حبان البستي في كتابه عن أحمد بن الحسن بن عبد الجبار الصوفي عن أبي نصر التما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6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بن أبي المجد الحربي بها أن هبة الله بن محمد أخبرهم أنا الحسن بن علي أنا أحمد بن جعفر نا عبد الله بن أحمد نا ابي نا عبد الصمد نا حماد عن ثابت عن أنس قال كانت الحبشة يزفنون بين يدي رسول الله صلى الله عليه وسلم ويرقصون ويقولون محمد عبد صالح فقال رسول الله صلى الله عليه وسلم ما يقولون قالوا يقولون محمد عبد صال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ؤيد بن عبد الرحيم بن الإخوة بأصبهان أن زاهر بن طاهر الشحامي أخبرهم أنا أبو القاسم القشيري هو عبد الكريم بن هوازن وابو بكر أحمد بن منصور المغربي قالا نا أبو الحسين الخفاف أنا محمد بن إسحاق السراج حدثني أبو يحيى نا أبو سلمة نا حماد بن سلمة عن ثابت عن أنس أن الحبشة كانت تزفن بين يدي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يتكلمون بكلام لهم فقال رسول الله صلى الله عليه وسلم ما يقولون قال يقولون محمد عبد صالح أخرجه ابن حبان البستي عن الحسن بن سفيان عن هدبة بن خالد عن حماد بن سلمة عن ثابت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إسحاق بن راهويه عن النضر عن سليمان بن المغيرة عن ثابت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6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الحسين بن عبد الملك الأديب أخبرهم أنا إبراهيم سبط بحرويه أنا أبو بكر بن المقرئ أنا أبو يعلى الموصلي نا أبو يوسف الجيزي نا مؤمل نا حماد بن سلمة عن ثابت عن أنس قال كا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قول في دعائه اللهم أقبل بقلبي إلى دينك واحفظ من وراءنا برحمتك ابو يوسف إسمه يعقوب بن إسحاق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مر بن محمد المؤدب أن أحمد بن الحسن ابن النباء أخبرهم أنا الحسن بن علي بن محمد الجوهري أنا عبد العزيز بن الحسن بن علي بن أبي صابر الناقد نا العباس هو ابن أحمد بن محمد بن عيسى البرتي نا محمود بن غيلان نا أبو داود الطيالسي نا حماد بن سلمة عن ثابت عن أنس أن رسول الله صلى الله عليه وسلم قال اللهم لا سهل إلا ما جعلت سهلا وأنت فاجعل الحزن إذا شئت سه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6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ؤيد بن عبد الرحيم بن الإخوة أن سعيد بن أبي الرجاء الصيرفي أخبرهم قال أنا أحمد بن النعمان نا محمد بن إبراهيم بن المقرئ أنا إسحاق بن أحمد بن نافع نا محمد بن أبي عمر العدني نا بشر بن السري نا حماد عن ثابت عن أنس أ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ان يدعو اللهم لا سهل إلا ما جعلت سهلا وأنت تجعل الحزن إذا شئت سه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6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يحيى بن محمود الثقفي بدمشق أن جده الحافظ إسماعيل بن محمد بن الفضيل أخبرهم أنا أحمد بن علي بن خلف أنا حمزة بن عبد العزيز أنا عبدوس بن الحسين نا أبو حاتم الرازي نا ابن أبي عمر العدني نا بشر هو ابن السري نا حماد بن سلمة عن ثابت عن أنس قال كان رسول الله صلى الله عليه وسلم يدعو فيقول اللهم لا سهل إلا ما جعلته سهلا وأنت تجعل الحزن إذا شئت سه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6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معز بن محمد الهروي بها أن تميم بن أبي سعيد الجرجاني أخبرهم أنا علي بن محمد البحاثي أنا محمد بن أحمد بن هارون الزوزني نا أبو حاتم محمد بن حبان التميي نا محمد بن المسيب بن إسحاق نا محمد بن عبد الله بن عبيد بن عقيل نا سهل بن حماد أبو عتاب الدلال نا حماد بن سلمة عن ثابت عن أنس أن رسول الله صلى الله عليه وسلم قال اللهم لا سهل إلا ما جعلته سهلا وأنت تجعل الحزن سهل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كذا أخرجه أبو حاتم بن حبان فهؤلاء ثلاثة رووه عن حماد مرفوعا ورواه القعنبي عن حماد عن ثابت عن النبي صلى الله عليه وسلم مرس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6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فص عمر بن محمد بن معمر بن يحيى المؤدب ببغداد أن أبا بكر محمد بن عبد الباقي الأنصاري أخبرهم أنا الحسن بن علي بن محمد الجوهري أنا أبو عمر محمد بن العباس بن محمد بن حيويه نا محمد هو ابن احمد بن المؤمل بن أبان بن تمام الصيرفي أبو عبيد نا أبي نا بشر هو ابن محمد السكري نا حماد بن سلمة عن ثابت عن أنس عن النبي صلى الله عليه وسلم قال اعبدوا ربكم وصلوا خمسكم وصوموا شهركم وحجوا بيتكم وادخلوا جنة ربكم بشر بن محمد بن أبان بن مسلم السك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صري سكن بغداد أبو أحمد روى عنه أبو حاتم الرازي وغيره ولم يذكر فيه جرح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6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العالم أبو محمد عبد الرحمن بن إبراهيم بن أحمد بن عبد الرحمن المقدسي رحمه الله أن أبا العز محمد بن محمد بن مواهب بن الخراساني أخبرهم أنا أبو سعد محمد بن عبد الكريم بن خشيش أنا الحسن بن إبراهيم بن شاذان أنا أبو عمرو عثمان بن أحمد بن عبد الله بن أحمد الدقاق نا أحمد بن زهير نا أبو سلمة نا حماد بن سلمة عن ثابت عن أنس أن النبي صلى الله عليه وسلم أخى بين الزبير و عبد الله بن مسعود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سعيد بن أبي الرجاء الصيرفي أخبرهم أنا عبد الواحد بن أحمد البقال أنا عبيد الله بن يعقوب أنا جدي إسحاق بن إبراهيم بن محمد بن جميل أنا أحمد بن منيع نا يزيد أنا حماد بن سلمة عن ثابت عن أنس قال ما رأيت يوما قط أنور ولا أحسن من يوم دخل فيه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بو بكر المدينة فشهدت وفاته فما رأيت يوما أظلم ولا أقبح من اليوم الذي توفي فيه رسول الله صلى الله عليه وسلم رواه عفان بن مسلم عن حما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حمد بن عبد الله بن عبد الصمد السلمي العطار بدمشق أن عبد الأول بن عيسى أخبرهم أنا عبد الرحمن بن محمد أنا عبد الله بن أحمد السرخسي أنا عيسى بن عمران العباس أنا عبد الله بن عبد الرحمن الدارمي أنا عفان نا حماد بن سلمة عن ثابت عن أنس وذكر النبي صلى الله عليه وسلم قال شهدت يوم دخل المدينة فما رأيت يوما قط كان أحسن منه ولا أضوأ من يوم دخل علينا فيه رسول الله صلى الله عليه وسلم وشهدته يوم موته فما رأيت يوما كان اقبح ولا أظلم من يوم مات فيه رسول الله صلى الله عليه وسلم رواه جعفر بن سليمان عن ثابت وقد تقد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6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وهاب بن علي بن علي الصوفي ببغداد أن عبد الرحمن بن محمد القزاز أخبرهم أنا عبد الصمد بن علي بن المأمون أنا علي بن عمر الحربي نا أبو خبيب هو العباس بن أحمد البرتي نا أحمد البرتي نا أحمد بن محمد بن أبي بزة نا مؤمل نا حماد عن ثابت عن أنس قال قال رسول الله صلى الله عليه وسلم كسب الإماء حرام روي في الصحيح من حديث أبي هريرة أن النبي صلى الله عليه وسلم نهى عن كسب الإماء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6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امد عبد الله بن مسلم بن ثابت ببغداد أن يحيىبن علي الطراح أخبرهم نا القاضي أبو الحسين محمد بن علي بن محمد بن المهتدي بالله من لفظه نا عمر بن شاهين نا إبراهيم بن محمد الزينبي بعسكر مكرم نا محمد بن صالح بن يحيى الترمذي قال حدثني أبي نا حماد بن سلمة عن ثابت البناني عن أنس بن مالك ع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جبريل عن الله عز وجل قال نزل جبريل عليه السلام على محمد صلى الله عليه وسلم فقال يا محمد إن الله عز وجل يقرأ عليك السلام ويقول لك ما من عبد قضيت عليه قضية رضيها أو سخطها إلا كان خيرا له قال ابن شاهين هذا حديث غريب ليس في الدنيا إسناد أحسن منه وما رواه عن حماد إلا هذا الرجل رواه أبو بحر ثعلبة عن أنس وله في الصحيح شاهد من حديث صهي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روح بأصبهان أن فاطمة بنت عبد الله أخبرتهم أنا محمد بن عبد الله أنا سليمان بن أحمد نا أحمد بن داود المكي نا سلمة بن صبيح اليحمدي نا حماد بن سلمة عن ثابت عن أنس رضي الله عنه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ذا اغتسلت المراة من حيضتها نقضت شعرها وغسلته بخطمي وأشنان وإذا اغتسلت من جنابة صبت على رأسها الماء وعصرت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عباس أحمد بن أبي منصور بن محمد بن ينال الصوفي إجازة أن عبد الرحمن بن حمد بن الحسن الدونى أخبرهم أنا أحمد بن الحسين بن الكسار أنا أحمد بن محمد بن إسحاق ابن السني أنا أحمد بن شعيب بن علي النسائي أنا إبراهيم بن يونس بن محمد حرمي نا أبي نا حماد بن سلمة عن ثابت عن أنس أن رسول الله صلى الله عليه وسلم كانت له أمة يطؤها فلم تزل ب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ائشة وحفصة حتى حرمها على نفسه فأنزل الله تعالى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ا أيها النبي لم تحرم ما أحل الله لك تبتغي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لى آخر الآية كذا أخرجه النسائ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هاشم الحسين بن محمد بن علي المعلم بأصبهان أن أبا الخير محمد بن أحمد الباغبان أخبرهم أنا أحمد بن عبد الرحمن بن محمد أنا أبو بكر أحمد بن مردويه الحافظ نا سليمان بن أحمد نا إبراهيم بن هاشم نا هدبة بن خالد نا حماد بن سلمة عن ثابت عن أنس بن مالك قال كان لرسول الله صلى الله عليه وسلم جارية يطؤها فلم تزل به عائشة وحفصة حتى حرمها فأنزل الله ي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يها النبي لم تحرم ما أحل الله لك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آ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6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بن محمد بن حمزة بن محمد بن أحمد بن سلامة القرشي بدمشق أن علي بن أحمد بن منصور بن قبيس و عبد الكريم بن حمزة بن الخضر السلمي أخبراهم قالا نا أحمد بن عبد الواحد بن محمد بن أبي الحديد أنا جدي محمد بن أحمد بن عثمان السلمي أنا محمد بن جعفر بن محمد بن سهل السامري نا أبو بدر عباد بن الوليد الغبري نا حبان نا حماد بن سلمة أنا ثابت البناني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6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ضوء شهاب بن محمود بن أبي الحسن الحاتمي بهراة أن عبد السلام بن أحمد بن إسماعيل بن محمد أخبرهم أنا أبو عبد الله محمد بن أبي مسعود الفارسي أنا أبو محمد عبد الرحمن بن أبي شريح أنا أبو محمد يحيى بن محمد بن صاعد نا أبو بدر عباد بن الوليد الغبري نا حبان بن هلال نا حماد بن سلمة عن ثابت البناني عن أنس بن مالك قال كانت العرب تخدم بعضها بعضا في الأسفار وكان مع أبي بكر وعمر رجل يخدمهما فناما فاستيقظا ولم يهيء لهما طعاما فقال أحدهما لصاحبه إن هذا ليوائم نوم نبيكم صلى الله عليه وسلم فأيقظاه فقالا إئ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ل له إن أبا بكر وعمر يقرئانك السلام وهما يستأدمانك فقال أقرأهما للسلام وأخبرهما أنهما قد إئتدما ففزعا فجاءا إلى النبي صلى الله عليه وسلم فقالا يا رسول الله بعثنا إليك نستأدمك فقلت قد آئتدما فبأي شيء ائتدمنا قال بلحم أخيكما والذي نفسي بيده إني لأرى لحمه بين أنيابكما قالا فاستغفر لنا قال هو فليستغفر لكم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فظ ابن صاعد وفي رواية السام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خدم بعضهم بعض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عن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خدمهما فن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عن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ا إن هذا ليوائم نوم بيت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عنده بعد يستأدمان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أتاه فقال صلى الله عليه وسلم أخبره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عن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بأكل لحم أخيكما إني لأرى لحمه بين ثناياك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د رواه عفان بن مسلم عن حماد بن سلمة عن ثابت عن عبد الرحمن بن أبي ليلى أن العرب كانت تخدم بعضهم بعضا في الأسفار فذكره قيل الموائمة الموافقة ومعناه إن هذا النوم يشبه نوم البيت لا نوم السفر عابوه بكثرة النو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علاء عبد الصمد بن أبي الرجاء بن أحمد بن عبد الواحد الأصبهاني في كتابه أن أبا علي الحسن بن أحمد الحداد أخبرهم أنا أحمد بن عبد الله أنا سليمان بن أحمد الطبراني نا محمد بن العباس الأخرم نا عمر بن محمد بن الحسن نا أبي نا حماد عن ثابت عن انس ع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ما يستطيع أحدكم أن يقرا ثلث القرآن في كل ليل قالوا ومن يطيق ذلك قال يقرأ قل هو الله أحد وقد روي عن قتادة عن أنس نحوه قال الطبراني لم يروه عن حماد بن سلمة إلا محمد بن الحسن الأسدي وله شاهد في الصحيح من حديث أبي الدرداء عن النبي صلى الله عليه وس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ى قتادة نحوه يأتي في ترجم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معلول </w:t>
            </w:r>
            <w:r>
              <w:rPr>
                <w:rFonts w:cs="Arial" w:ascii="Arial" w:hAnsi="Arial"/>
                <w:color w:val="000000"/>
                <w:sz w:val="20"/>
                <w:szCs w:val="20"/>
                <w:rtl w:val="true"/>
              </w:rPr>
              <w:t xml:space="preserve">* # </w:t>
            </w:r>
            <w:r>
              <w:rPr>
                <w:rFonts w:cs="Arial" w:ascii="Arial" w:hAnsi="Arial"/>
                <w:color w:val="000000"/>
                <w:sz w:val="20"/>
                <w:szCs w:val="20"/>
              </w:rPr>
              <w:t>16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حسين بن عبد الملك الأديب الخلال أخبرهم أنا إبراهيم بن منصور أنا أبو بكر محمد بن إبراهيم بن المقرئ أنا أبو يعلى الموصلي نا الحسن بن الصباح نا مؤمل عن حماد عن ثابت عن أنس قال خطبنا رسول الله صلى الله عليه وسلم فقال في خطبته لا إيمان لمن لا أمانة له ولا دين لمن لا عهد له كذا رواه مؤمل وخالفه حجاج فرواه عن حماد عن ثابت وحميد ويونس عن الحسن عن النبي صلى الله عليه وسلم مرسلا قال الدارقطني والمرسل أص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حمد يونس بن يحيى بن أبي الحسن الهاشم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مصر أن عبد الأول بن عيسى أخبرهم أنا عبد الرحمن بن محمد بن المظفر أنا عبد الله بن أحمد حمويه أنا إبراهيم بن خزيم نا عبد بن حميد نا مسلم بن إبراهيم قثنا حماد بن سلمة قثنا ثابت عن أنس قال كان النبي صلى الله عليه وسلم إذا اجتهد في الدعاء قال جعل الله عليكم صلاة قوم أبرار يقومون الليل ويصومون النهار ليسوا بأثمة ولا فجار رو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حمد بن منيع عن أبي نصر التمار عن حماد بن سلمة عن ثابت عن أنس قال كان أحدهم إذا اجتهد لأخيه في الدعاء فذكره من قول أنس ورواه وهب بن بقية عن خالد عن حميد عن ثابت عن أنس ورواه عبد الصمد بن عبد الوارث عن سليمان بن المغيرة عن ثابت عن أنس كلاهما من قول أنس وذكر بعض المحدثين أن مسلما رواه عن عبد بن حميد بهذا الإسناد ولم أره في صحيح مسلم والله أع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7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7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بد السلام بن ابي الخطاب بن محمد الحربي بها أن عبد الرحمن بن محمد بن عبد الواحد القزاز أخبرهم أخبرنا أبو جعفر محمد بن أحمد بن المسلمة أنا أبو طاهر محمد بن عبد الرحمن المخلص نا يحيى هو ابن صاعد قثنا أحمد بن محمد بن عبد الله بن القاسم بن أبي بزة المكي قثنا مؤمل بن إسماعيل قثنا حماد بن سلمة عن ثابت عن أنس قال مر النبي صلى الله عليه وسلم بمجلس من مجالس الأنصار وهم يمزحون ويضحكون فقال أكثروا ذكر هاذم اللذات يعني المو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7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الصيدلان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أصبهان أن الحسن بن أحمد الحداد أخبرهم وهو حاضر أنا أحمد بن عبد الله أنا سليمان بن أحمد الطبراني نا أحمد بن علي الأبار نا أحمد بن محمد بن أبي بزة نا مؤمل بن انس بن مالك قال مر رسول الله صلى الله عليه وسلم بقوم من الأنصار يضحكون فقال أكثروا من ذكر هاذم اللذات قال الطبراني لم يرو هذا الحديث عن ثابت إلا حما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فرد به مؤمل رواه محمد بن إسحاق بن خزيمة عن محمد بن أسلم الطوسي عن مؤمل بن إسماعيل بإسناده 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أحمد بن محمد بن أبي بزة متكلم في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7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بها أن هبة الله بن محمد أخبرهم أنا الحسن بن علي أنا أحمد بن جعفر نا عبد الله بن أحمد حدثني أبي نا مؤمل نا حماد نا ثابت عن أنس قال مر رجل بالنبي صلى الله عليه وسلم وعند النبي صلى الله عليه وسلم رجل جالس فقال الرجل والله يا رسول الله إني لأحب هذا في الله فقال رسول الله أخبرته بذلك قال لا قال قم فأخبره تثبت المودة بينكما فقام إليه فأخبره فقال إني أحبك في الله أو قال لله فقال الرجل أحبك الذي أحببتني فيه ورواه حسين بن واقد عن ثابت وقد تقد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7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أبا عل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حداد أخبرهم وهو حاضر أنا أبو نعيم أنا أبو القاسم الطبراني نا أحمد بن محمد بن صدقة قثنا أبو عمير بن النحاس قثنا مؤمل بن إسماعيل قثنا حماد بن سلمة عن ثابت عن أنس قال كان النبي صلى الله عليه وسلم وأبو بكر وعمر رضي الله عنهما يبدؤن بالصلاة قبل الخطبة في العيد قال الطبراني لم يروه عن حماد بن سل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لا مؤمل روي في الصحيح من حديث ابن عبا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عرفه </w:t>
            </w:r>
            <w:r>
              <w:rPr>
                <w:rFonts w:cs="Arial" w:ascii="Arial" w:hAnsi="Arial"/>
                <w:color w:val="000000"/>
                <w:sz w:val="20"/>
                <w:szCs w:val="20"/>
                <w:rtl w:val="true"/>
              </w:rPr>
              <w:t xml:space="preserve">* $ # </w:t>
            </w:r>
            <w:r>
              <w:rPr>
                <w:rFonts w:cs="Arial" w:ascii="Arial" w:hAnsi="Arial"/>
                <w:color w:val="000000"/>
                <w:sz w:val="20"/>
                <w:szCs w:val="20"/>
              </w:rPr>
              <w:t>17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يحيى بن محمود بن سعد الثقفي بدمشق أن جده الحافظ إسماعيل بن محمد بن الفضل أخبرهم أنا عبد الرحمن بن أحمد الواحدي أنا عبد الله بن يوسف أنا أبو بكر أحمد بن سعيد بن فرصح الإخميمي بمكة نا عليل بن أحمد العنزي حدثني أبي أحمد بن يزيد بن عليل نا أسد بن موسى نا حماد بن سلمة عن ثابت البناني عن أنس بن مالك رضي الله عنه قال حج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ى راحلة عليها رحل رث وقطيفة لا تساوي أربعة دراهم ث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لهم هذه حجة لا رياء فيها ولا سمعة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جزء الثامن عشر من الأحاديث المختارة وهو الجزء الثالث من حديث أبي حمزة أنس بن مالك الأنصاري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تنبيه اعتمادنا في إخراج هذا الجزء وما بعده من أجزاء المختارة على نسخة المؤلف ضياء الدين المقدسي رحمه الل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سم الله الرحمن الرحي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حمد لله وحده وصلى الله على محمد وآله وسل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ميد الطويل عن ثابت البنا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زاهر بن طاهر أخبرهم أنا الأستاذ أبو بكر محمد بن الحسن المقرئ فيما أملاه أبنا أبو القاسم عبد الخالق بن علي المؤذن أبنا أبو بكر محمد بن أحمد بن خنب البغدادي ثنا محمد بن إسماعيل الترمذي ثنا أيوب بن سليمان حدثني أبو بكر بن أبي أويس عن سليمان عن حميد عن ثابت البناني عن أنس قال آخر صلاة صلاها رسول الله صلى الله عليه وسلم مع القوم صلى في ثوب واحد متوشحا به خلف أبي بكر الصديق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7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بكر القاسم بن عبد الله بن عمر الصفار بنيسابور أن وجيه بن طاهر بن محمد الشحامي أخبرهم أبنا عبد الكريم بن هوازن وأبو بكر يعقوب بن أحمد الصيرفي والحاكم أحمد بن عبد الرحيم الإسماعيلي قالوا أبنا أبو الحسين أحمد بن محمد بن أحمد بن عمر الخفاف أبنا أبو العباس محمد بن إسحاق السراج ثنا أبو إسماعيل الترمذي هو محمد بن إسماعيل ثنا أيوب بن سليمان حدثني أبو بكر بن أبي أويس عن سليمان بن بلال عن حميد عن ثابت عن أنس أ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لجى خلف أبي أبي بكر في ثوب واحد رواه أبو حاتم محمد بن حبان البستي في كتابه عن </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ورواه يحيى بن أيوب عن حم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حمد الحسن بن علي بن الحسين بن محمد الأسدي بدمشق أن جده الحسين بن محمد أخبرهم ابنا علي بن محمد المصيصي ابنا أبو نصر محمد بن أحمد بن هارون بن موسى أبنا خيثمة بن سليمان نا إسحاق بن سيار أبو يعقوب النصيبي نا عمرو بن الربيع قال حدثني يحيى بن أيوب عن حميد قال حدثني ثابت البناني عن أنس أن رسول الله صلى الله عليه وسلم صلى خلف أبي بكر في ثوب واحد فخالف بن طرفيه فلما أراد أن يقوم قال أدعوا لي أسامة فجاءه فأسند ظهره إلى نحره فكانت آخر صلاة صلاها رسول الله صلى الله عليه وسل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قاسم بن عبد الله أن وجيه بن طاهر أخبرهم أبنا يعقوب بن أحمد الصيرفي وأحمد بن عبد الرحيم الإسماعيلي أبنا أحمد بن محمد الخفاف ثنا محمد بن إسحاق السراج ثنا محمد بن سهل بن عسكر ثنا ابن أبي مريم ابنا يحيى بن ايوب عن حميد عن ثابت البناني حدثه عن أنس بن مالك قال صلى النبي صلى الله عليه وسلم في ثوب واحد متوشحا به أخرجه الترمذي عن عبد الله بن أبي زياد عن شبابة عن محمد بن طلحة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ميد عن ثابت عن أنس بنحوه وقال حديث حسن صحيح وقال وقد رواه غير واحد عن حميد عن أنس ولم يذكروا فيه عن ثابت ومن ذكر فيه عن ثابت فهو أص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الصحيح من حديث عمر بن أبي سلمة وجابر بن عبد الل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ديلم بن غزوان عن ثاب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الحسين بن عبد الملك أخبرهم ابنا إبراهيم سبط بحرويه ابنا محمد بن إبراهيم أنا أبو يعلى الموصلي نا محمد هو ابن أبي بكر وغيره ثنا ديلم بن غزوان نا ثابت عن أنس قال أرسل رسول الله صلى الله عليه وسلم رجلا من أصحابه إلى رأس من رؤوس المشركين يدعوه إلى الله عز وجل فقال هذا الإله الذي تدعو إليه أمن فضة هو أم من نحاس هو فتعاظم مقالته في صدر رسول رسول الله فرجع إلى النبي صلى الله عليه وسلم فأخبره فقال ارجع إليه فادعه إلى الله فرجع فقال له مثل مقالته فأتى النبي صلى الله عليه وسلم فأخبره فقال ارجع فادعه إلى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أرسل الله عليه صاعقة ورسول رسول الله في الطريق لا يعلم فأتى النبي صلى الله عليه وسلم فأخبره أن الله عز وجل قد أهلك صاحبك ونزلت على النبي صلى الله عليه وسلم ويرسل الصواعق فيصيب بها من يشاء وهم يجادلون في الل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زكريا بن يحيى بن عمارة وع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أبي سارة عن ثابت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برهم يحيى بن ايوب ن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نا ديلم بن غزوان نا ثابت عن أنس قال أرسل رسول الله صلى الله عليه وسلم رجلا من أصحابه إلى رأس من رؤوس المشركين يدعوه إلى الله عز وجل فقال هذا الإله الذي تدعوني إليه أمن ذهب أم من فضة أم من نحاس فتعاظم مقالته في صدر رسول رسول الله صلى الله عليه وسلم فأتى النبي صلى الله عليه وسلم فأخبره فقال إن الله ق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هلك صاحبك قال فأنزل الله على النبي صلى الله عليه وسلم ويرسل الصواعق فيصيب بها من يشاء وهم يجادلون ديلم روى له ابن ماجه وذكره ابن حبان في الثقات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بن معين صال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بن أبي حاتم سألت أبي عن ديلم بن غزوان فقال ليس به بأس وهو أحب إلي من علي بن أبي سار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ذكره ابن عدي في الكامل وأورد له احاديث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0</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الم بن دينار أبو جميع عن ثاب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7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فص عمر بن محمد بن معمر بن طبرزد المؤدب أن أبا البدر إبراهيم بن محمد بن منصور الكرخي أخبرهم أبنا أحمد بن علي بن ثابت أبنا القاسم بن جعفر بن عبد الواحد الهاشمي أبنا أبو علي محمد بن أحمد بن عمر اللؤلؤي ثنا أبو داود سليمان بن الأشعث ثنا محمد بن عيسى قثنا أبو جميع سالم بن دينار عن ثابت عن أنس أن النبي صلى الله عليه وسلم أتى فاطمة بعبد قد وهبة لها قال وعلى فاطمة ثوب إذا قنعت به رأسها لم يبلغ رجليها وإذا غطت به رجليها لم يبلغ رأسها فلما رأى النبي صلى الله عليه وسلم ما تلقى قال إنه ليس عليك بأس إنما هو أبوك وغلامك كذ أخرجه أبو داو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ليمان بن داود الطائفي مؤذن مسجد ثابت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17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وفاء محمود بن أبي القاسم بن عمر يعرف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مت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بط محمد بن أبي سعد البغدادي إجازة أن أبا العلاء محمد بن عبد الجبار بن محمد الفرساني أخبرهم سنة خمس وتسعين وأربعمائة أبنا أبو بكر أحمد بن عبد الرحمن بن عمر ثنا أبو عبد الله محمد أحمد بن الحسن بن عمر بن بشير الثقفي ثنا الحسن بن سهل بن عبد العزيز ثنا داود بن سليمان المقرئ مؤذن مسجد ثابت البناني أخبرني أبي عن ثابت البناني عن أنس بن مالك قال قال رسول الله صلى الله عليه وسلم بشر المشائين في ظلم الليل إلى المساجد بالنور التام يوم القيام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17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بنا خالي الإمام أبو محمد عبد الله بن أحمد رحمه الله قيل له أخبركم طاهر بن محمد بن طاهر قراءة عليه ابنا محمد بن الحسين بن أحمد بن الهيثم ابنا القاسم بن أبي المنذر الجعيد ابنا علي بن إبراهيم بن سلمة القطان ثنا أبو عبد الله محمد بن يزيد بن ماجه ثنا مجزأة بن سفيان بن أسيد مولى ثابت البناني نا سليمان بن داود الطائفي عن ثابت البناني عن أنس بن مالك قال قال رسول الله صلى الله عليه وسلم بشر المشائين في الظلم إلى المساجد بالنور التام يوم القيام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ليمان بن المغيرة عن ثاب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ضرير رحمه الله بأصبهان أن أبا عبد الله الحسين بن عبد الملك الأديب أخبرهم أبنا أبو القاسم إبراهيم بن منصور أبنا أبو بكر محمد بن إبراهيم بن المقرئ أبنا أبو يعلى أحمد بن علي بن المثنى ثنا شيبان ثنا سليمان بن المغيرة قثنا ثابت قال قال أنس كان رسول الله صلى الله عليه وسلم تعجبه الرؤيا فربما رأى الرجل الرؤيا فسأل عنه إذا لم يكن يعرفه فإذا أثني عليه معروف كان أعجب لرؤياه إليه فأتته امرأة فقالت يا رسول الله رأيت كأني أتيت فأخرجت من المدينة فأدخلت الجنة فسمعت وجبة إيتجت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ا الجنة فنظرت فإذا فلان بن فلان وفلان وفلان فسمت أثني عشر رجلا كان رسول الله قد بعث سرية قبل ذلك فجيء بهم عليهم ثياب تشخب أوداجهم فقيل اذهبوا به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لى نهر البيذخ أو البيدج قال فغمسوا فيه فخرجوا ووجوهم كالقمر ليلة البدر فأتو بصحفة من ذهب فيها بسر فأكلوا من بسرة ما شاؤا فما يقلبونها من وجه إلا أكلوا من الفاكهة ما أرادوا وأكلت معهم فجاء البشير من تلك السرية فقال ما كا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رؤيا كذا وكذا فأصيب فلان وفلان حتى عد اثنى عشر رجلا فدعا رسول الله صلى الله عليه وسلم المرأة فقال قصي رؤياك فقصتها وجعلت تقول جيء بفلان وفلان كما قال ورواه بهز بن أسد عن سليم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المبارك الحريمي ببغداد أن هبة الله بن محمد أخبرهم أبنا الحسن بن علي ابنا أحمد بن جعفر ثنا عبد الله بن أحمد حدثني أبي ثنا بهز ثنا سليمان بن المغيرة عن ثابت عن أنس قال كان رسول الله صلى الله عليه وسلم تعجبه الرؤيا الحسنة فربما قال هل رأى أحد منكم رؤيا قال فإذا رأى الرجل رؤيا سأل عنه فإن كان ليس به بأس كان أعجب لرؤياه إليه قال فجاءت امرأة فقالت يا رسول الله رأيت كأني دخلت الجنة فسمعت به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جبة إلتجت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ا الجنة فنظرت فإذا قد جيء بفلان بن فلان وفلان بن فلان عدت اثني عشر رجلا وقد بعث رسول الله صلى الله عليه وسلم سرية قبل ذلك قال فجيء بهم عليهم ثياب طلس تشخب أوداجهم قال فقيل اذهبوا بهم إلى نهر البيذخ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و قال إلى نهر البيذخ فغمسوا فيه فخرجوا منه ووجوهم كالقمر ليلة البدر قال ثم أتوا بكراسي من ذهب فقعدوا عليها فأتي بصحفة أو كلمة نحوها فيها بسرة فاكلوا منها فما يقلبونها لشق إلا أكلوا من فاكهة ما أرادوا وأكلت معهم قال فجاء البشير من تلك السرية فقال يا رسول الله كان من أمرنا كذا وكذا وأصيب فلان وفلان حتى عد الإثنى عشر الذين عدتهم المرأة قال رسول الله صلى الله عليه وسلم علي بالمرأة فجاءت قال قصي على هذا رؤياك فقصت قال هو كما قالت لرسول الله صلى الله عليه وسلم ورواه الإمام أحمد أيضا عن عفان عن سليمان بن المغير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ي عن أبي النضر هاشم بن القاس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محمد بن معمر بن الفاخر القرشي وأبو المجد زاهر بن أحمد بن حامد الثقفي واللفظ له أن أبا الفرج سعيد بن أبي الرجاء الصيرفي أخبرهم أبنا أبو أحمد عبد الواحد بن أحمد بن محمد البقال المعلم ابنا عبيد الله بن يعقوب بن إسحاق قثنا جدي إسحاق بن إبراهيم بن محمد بن جميل قال ابنا أبو جعفر أحمد بن منيع ثنا أبو النضر ثنا سليمان عن ثابت عن أنس قال كان النبي صلى الله عليه وسلم تعجبه الرؤيا الحسنة فكان فيما يقول هل رأى أحد منكم الليلة رؤيا فإذا رأى الرجل الذي لا يعرفه رؤيا سأل عنه فإن أخبر عنه بمعروف كان أعجب لرؤياه قال فجاءت امراة فقالت يا رسول الله رأيت في المنام كأني أخرجت فدخلت الجنة فسمعت وجبة ارتجت لها الجنة وإذا أنا بفلان بن فلان وفلان بن فلان حتى عدت اثني عشر رجلا وقد بعث رسول الله صلى الله عليه وسلم سرية قبل ذلك فجيء بهم عليهم ثياب طلس تشخب أوداجهم قيل اذهبوا بهم إلى نهر البيذخ فغمسوا فيه فخرجوا ووجوهم كالقمر ليلة البدر قالت وأتي بكراسي من ذهب فقعدوا عليها وجيء بصحفة من ذهب فيها بسر فأكلوا من بسر ما شاؤا فما قلبوها لوجه إلا أكلوا من فاكهة ما شاؤا قالت يا رسول الله وأكلت معه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جاء البشير من تلك السرية فقال يا رسول الله كان كذا كان كذا فأصيب فلان وفلان حتى سما اثنى عشر قال علي بالمرأة فجاءت فقال قصي رؤياك على هذا فقال الرجل هو كما قالت أصيب فلان وفلان ورواه عبد بن حميد عن هاشم أيضا 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رجه النسائي في الرؤيا عن محمد بن عبد الله المخرمي عن أبي هشام المخزومي عن سليمان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صيدلاني رحمه الله بأصبهان أن الحسن بن أحمد الحداد أخبرهم وهو حاضر أبنا أحمد بن عبد الله ابنا عبد الله بن جعفر بن فارس ابنا إسماعيل بن عبد الله ثنا علي بن عبد الحميد ثنا سليمان عن ثابت عن أنس قال كان النبي صلى الله عليه وسلم في مسير فنزل من أصحابه رجل يمشي إلى جانبه فالتفت إليه النبي صلى الله عليه وسلم فقال ألا أخبرك بأفضل القرآن فتلا الحمد لله رب العالمي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ؤيد بن محمد بن علي القرشي بنيسابور أن أبا محمد عبد الجبار بن محمد بن أحمد الخواري أخبرهم قراءة عليه ابنا أبو بكر أحمد بن الحسين البيهقي أبنا أبو عبد الله الحافظ ثنا أبو العباس محمد بن يعقوب ثنا العباس بن محمد الدوري ثنا علي بن عبد الحميد المعني ثنا سليمان بن المغيرة عن ثابت عن أنس بن مالك قال كان النبي صلى الله عليه وسلم في مسير فنزل رجل من أصحابه فمشى إلى جانبه فالتفت إليه النبي صلى الله عليه وسلم فقال ألا أخبرك بأفضل القرآن فتلا علي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حمد لله رب العالمين </w:t>
            </w:r>
            <w:r>
              <w:rPr>
                <w:rFonts w:cs="Arial" w:ascii="Arial" w:hAnsi="Arial"/>
                <w:color w:val="000000"/>
                <w:sz w:val="20"/>
                <w:szCs w:val="20"/>
                <w:rtl w:val="true"/>
              </w:rPr>
              <w:t xml:space="preserve">&gt;!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أبو عبد الله محمد بن أحمد بن هبة الله بن تغلب الفزراني النحوي ببغداد أن المباركة بنت محمد بن منصور الكرخية أخبرتهم أبنا عاصم بن الحسن أبنا علي بن محمد بن عبد الله بن بشران أبنا إسماعيل بن محمد الصفار ثنا موسى بن الحسن السقلي ثنا علي بن عبد الحميد المعني ثنا سليمان بن المغيرة عن ثابت عن انس بن مالك قال كان النبي صلى الله عليه وسلم في مسير فنزل فمشى رجل من أصحابه إلى جانبه فالتفت إليه النبي صلى الله عليه وسلم فقال ألا أخبرك بأفضل القرآن قال فتلا علي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حمد لله رب العالمين </w:t>
            </w:r>
            <w:r>
              <w:rPr>
                <w:rFonts w:cs="Arial" w:ascii="Arial" w:hAnsi="Arial"/>
                <w:color w:val="000000"/>
                <w:sz w:val="20"/>
                <w:szCs w:val="20"/>
                <w:rtl w:val="true"/>
              </w:rPr>
              <w:t xml:space="preserve">&gt;!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رجه النسائي في فضائل القرآن وفي عمل يوم وليلة عن أبي زرعة الرازي عن علي بن عبد الحم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أبو حاتم محمد بن حبان البستي في كتابه عن الحسن بن سفيان عن أحمد غندر عن علي بن عبد الحمي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بأصبهان أن الحسن بن أحمد الحداد أخبرهم وهو حاضر ابن أحمد بن عبد الله ابنا عبد الله بن جعفر ثنا إسماعيل بن عبد الله سمويه ثنا علي بن عبد الحميد ثنا سليمان عن ثابت عن أنس أن رسول الله صلى الله عليه وسلم قال أهل الجنة من لا يموت حتى يملأ مسامعه مما يحب وأهل النار من لا يموت حتى يملأ مسامعه مما يكره وقد رواه حماد بن سلمة عن ثابت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الظفر عن سليمان بن المغيرة كرواية علي بن عبد الحمي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د رواه حماد بن سلمة عن ثابت عن أبي الصديق عن النبي صلى الله عليه وسلم مرسل قال أبو زرعة الرازي الوهم من أبي الظفر يعني في رفع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فهذه رواية غير أبي الظفر وقد تقدم في رواية حماد بن سلمة عن ثابت مسندا رواه غير واحد عن آدم بن أبي إياس عن حماد بن سلمة عن ثابت عن أنس عن النبي صلى الله عليه وسلم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7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نا أبو حفص عمر بن محمد المؤدب بقراءتي عليه قلت له أخبركم يحيى بن علي بن الطراح </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قراءة عليه وأنا أسمع قال ابنا أبو عبد الله الحسين بن عمر بن برهان الغزال ثنا إسماعيل بن محمد الصفار ثنا محمد بن إسحاق الصاغاني نا أبو ظفر عبد السلام بن مظهر ثنا سليمان بن المغيرة عن ثابت البناني عن أنس بن مالك قال قيل يا رسول الله من أهل الجنة قال لا يموت حتى يملأ الله عز وجل مسامعه مما يحب قيل يا رسول الله فمن أهل النار قال لا يموت حتى يملأ الله عز وجل مسامعه مما يكر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الحسين بن عبد الملك الأديب أخبرهم أنا إبراهيم بن منصور أنا محمد بن إبراهيم أنا أبو يعلى الموصلي نا هدبة نا سليمان عن ثابت عن أنس قال ما أعرف شيئا كنت أعرفه على عهد رسول الله صلى الله عليه وسلم ليس قولكم لا إله إلا الله قال قيل الصلاة يا أبا حمزة قال قد صليتموها عند المغرب فكانت تلك صلاة رسول الله صلى الله عليه وسلم مع أني لم أر زمانا خيرا لعامل من زمانكم هذا ورواه عبد الله بن المبارك عن سليم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حسن بن علي بن الحسين الأسدي بدمشق أن جده الحسين بن الحسن بن محمد الأسدي أخبرهم أنا سهل بن بشر بن أحمد الإسفرايني أنا عبد الوهاب بن الحسين بن عمر بن برهان بثغر صور أنا إسحاق بن سعد بن الحسن بن سفيان النسوي أنا جدي الحسن بن سفيان نا حبان بن موسى أنا عبد الله هو ابن المبارك عن سليمان بن المغيرة عن ثابت عن أنس قال ما أعرف فيكم شيئا كنت أعهده على عهد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يس قولكم لا إله إلا الله قلنا يا ابا حمزة الصلاة قال قد صليتم عند غروب الشمس أو كانت صلاة رسول الله صلى الله عليه وسلم ثم قال علي أني لم أر زمانا خير للعامل من زمانكم هذا ورواه الإمام أحمد في مسنده عن عفان عن سليمان بن المغير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ى الزهري قال دخلت على أنس بدمشق وهو يبكي فقلت ما يبكيك فقال لا أعرف شيئا مما أدركت إلا هذه الصلاة وهذه الصلاة قد ضيعت وفي رواية غيلان بن جرير مما كان على عهد رسول الله صلى الله عليه وسلم قيل الصلاة قال أنس قد صنعتم ما صنعتم فيها هذا الذي في البخار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خالي الإمام العالم أبو محمد عبد الله بن أحمد بن محمد بن قدامة المقدسي رحمه الله تعالى أن محمد بن عبد الباقي بن أحمد بن سلمان أخبرهم أنا الحسن بن أحمد بن خيرون أنا الحسن بن أحمد بن شاذان أنا عبد الله بن جعفر بن درستويه نا يعقوب بن سفيان نا علي بن عبد الحميد الأزدي ثم المعني أبو الحسين قال أنا سليمان بن المغيرة عن ثابت البناني عن أنس بن مالك قال خرج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لى المسجد وفيه فتية من أصحابه فقال من كان عنده طول فلينكح وإلا فعليه بالصوم فإنه وجاء ومحسمة للعرق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بأصبهان أن محمود بن إسماعيل بن محمد أخبرهم وهو حاضر أنا محمد بن عبد الله بن شاذان أنا عبد الله بن محمد القباب أنا أبو بكر أحمد بن عمرو بن أبي عاصم نا المقدمي نا عبد السلام بن مظهر نا سليمان بن المغيرة عن ثابت عن أنس قال قال رسول الله صلى الله عليه وسلم من كان ذا طول منكم فليتزوج ومن لا فليصم فإن الصوم وجاء ومحسمة للعرق قال ابن أبي عاصم واحسبني ق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معته من ابن مظه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7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بأصبهان أن سعيد بن أبي الرجاء الصيرفي أخبرهم أنا أبو أحمد عبد الواحد بن أحمد البقال نا أبو بكر محمد بن أحمد بن الحسين نا أبو علي الأسيوطي هو الحسن بن الخضر بن عبد الله نا أحمد بن شعيب نا محمد بن خلف العسقلاني نا آدم نا سليمان بن المغيرة نا ثابت البناني عن أنس بن مالك قال كانت صفية مع رسول الله صلى الله عليه وسلم في سفر وكان ذلك يومها فأبطت في المسير فاستقبلها رسول الله صلى الله عليه وسلم في سفر وكان ذلك يومها فأبطت في المسير فاستقبلها رسول الله صلى الله عليه وسلم وهي تبكي وتقول حملتني على بعير بطيء فجعل رسول الله صلى الله عليه وسلم يمسح بيديه عينها ويسكتها فأبت إلا بكاء فغضب رسول الله صلى الله عليه وسلم وتركها فندمت فأتت عائشة فقالت يومي هذا لك م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أنت أرضيتيه عني فعمدت عائشة إلى خمارها وكانت صبغته بورس وزعفران فنضحته بشيء من ماء ثم جاءت حتى قعدت عند رأس رسول الله صلى الله عليه وسلم فقال رسول الله مالك فقالت ذلك فضل الله يؤتيه من يشاء فعرف رسول الله صلى الله عليه وسلم الحديث فرضي عن صفية وانطلق إلى زينب فقال لها إن صفية قد أعيى بها بعيرها فما عليك أن تعطيها بعيرك قالت زينب أتعمد إلى بعيري فتعطيه اليهودية فهجرها رسول الله صلى الله عليه وسلم ثلاثة أشهر فلم يقرب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يتها وعطلت زينب نفسها وعطلت بيتها وعمدت إلى السرير فأسندته إلى مؤخر البيت وأيست ان يأتيها رسول الله صلى الله عليه وسلم فبينا هي ذات يوم إذا بوج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سول الله صلى الله عليه وسلم قد دخل البيت فوضع السرير موضعه فقالت زينب يا رسول الله جاريتي فلانة قد طهرت من حيضتها اليوم لك فدخل عليها رسول الله صلى الله عليه وسلم ورضي عنها كذا أخرجه النسائي ورواه أبو عمر حفص بن عمر الضرير عن حماد بن سلمة عن ثابت عن سم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عائش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7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الحسين بن عبد الملك الخلال أخبرهم أنا إبراهيم بن منصور سبط بحرويه أنا محمد بن إبراهيم أنا أحمد بن علي الموصلي نا الحسن بن الصباح البزار نا مؤمل بن إسماعيل عن سليمان بن المغيرة عن ثابت عن أنس قال وجد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شيئا فلما أصبح قيل يا رسول الله إن أثر الوجع عليك لبين قال إني على ما ترون قرأت البارحة السب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ط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ضائل الفضل بن عبد الواحد الصيدلاني إجازة أن أبا علي الحسن بن أحمد الحداد أخبرهم قراءة عل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غالب صابر بن علي بن أحمد بن علي الأسواري إذنا أن أبا طاهر محسد بن محمد بن أحمد المقرئ الإسكاف أخبرهم قالا أنا أبو نعيم أحمد بن عبد الله بن أحمد بن إسحاق نا أبو القاسم عبد الرحمن بن العباس بن عبد الرحمن بن زكريا الأطروش من لفظه نا إبراهيم بن إسحاق الحربي نا أبو ظفر نا سليمان بن المغيرة عن ثابت عن أنس بن مالك أن رسول الله صلى الله عليه وسلم قال إن اليهود يحسدونكم على السلام والتأمين أبو ظفر إسمه عبد السلام بن مطهر بن حسام بن مصك بن ظا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شيطان الأزدي البصري روى عنه البخاري وأبو داود السجستان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مؤثقون لكنه معلول </w:t>
            </w:r>
            <w:r>
              <w:rPr>
                <w:rFonts w:cs="Arial" w:ascii="Arial" w:hAnsi="Arial"/>
                <w:color w:val="000000"/>
                <w:sz w:val="20"/>
                <w:szCs w:val="20"/>
                <w:rtl w:val="true"/>
              </w:rPr>
              <w:t xml:space="preserve">* $ # </w:t>
            </w:r>
            <w:r>
              <w:rPr>
                <w:rFonts w:cs="Arial" w:ascii="Arial" w:hAnsi="Arial"/>
                <w:color w:val="000000"/>
                <w:sz w:val="20"/>
                <w:szCs w:val="20"/>
              </w:rPr>
              <w:t>17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ضرير رحمه الله أن سعيد بن أبي الرجاء الصيرفي أخبرهم أنا أحمد بن محمود بن أحمد الثقفي أنا محمد بن إبراهيم بن علي نا سليمان هو ابن عيسى الجوهري أبو أيوب نا عمر هو ابن محمد بن الحسن بن التل نا أبي نا سليمان بن المغيرة عن ثابت عن أنس أن النبي صلى الله عليه وسلم نزل عن زميل له فمشى عنه رواه سعيد بن سليمان الواسطي عن سليمان بن المغيرة عن ثابت عن الحسن أن رسول الله صلى الله عليه وس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ذكر أبو حاتم الرازي أن هذا أشبه والله أعل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قال بعضهم إن محمد بن الحسن تفرد بهذا الحديث عن سليمان قلت ومحمد قد تكلم فيه يحيى بن معي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بو حاتم بن حبا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د روى البخاري عن ابنه عمر بن محمد بن الحسن عنه غير حديث في كتاب الصحيح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عرفه </w:t>
            </w:r>
            <w:r>
              <w:rPr>
                <w:rFonts w:cs="Arial" w:ascii="Arial" w:hAnsi="Arial"/>
                <w:color w:val="000000"/>
                <w:sz w:val="20"/>
                <w:szCs w:val="20"/>
                <w:rtl w:val="true"/>
              </w:rPr>
              <w:t xml:space="preserve">* # </w:t>
            </w:r>
            <w:r>
              <w:rPr>
                <w:rFonts w:cs="Arial" w:ascii="Arial" w:hAnsi="Arial"/>
                <w:color w:val="000000"/>
                <w:sz w:val="20"/>
                <w:szCs w:val="20"/>
              </w:rPr>
              <w:t>17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تنا أم الفضل كريمة بنت عبد الوهاب بن علي قراءة عليها أن الإمام أبا عبد الله الحسن بن العباس الرستمي أخبرهم إجاز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من لم أعرفه </w:t>
            </w:r>
            <w:r>
              <w:rPr>
                <w:rFonts w:cs="Arial" w:ascii="Arial" w:hAnsi="Arial"/>
                <w:color w:val="000000"/>
                <w:sz w:val="20"/>
                <w:szCs w:val="20"/>
                <w:rtl w:val="true"/>
              </w:rPr>
              <w:t xml:space="preserve">* # </w:t>
            </w:r>
            <w:r>
              <w:rPr>
                <w:rFonts w:cs="Arial" w:ascii="Arial" w:hAnsi="Arial"/>
                <w:color w:val="000000"/>
                <w:sz w:val="20"/>
                <w:szCs w:val="20"/>
              </w:rPr>
              <w:t>17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بن المبار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ن أبا سعد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برهم قراءة عليه قالا أنا أبو المظفر محمود بن جعفر الكوسج أنا أبو علي الحسن بن أحمد بن سليمان البغدادي نا القاضي أحمد بن موسى الأنصاري نا أحمد بن حرب نا علي بن عبد الحميد نا سليمان بن المغيرة عن ثابت البناني قال قال علي أحسبه عن أنس بن مالك قال كان النبي صلى الله عليه وسلم يلاعب زينب بنت أم سلمة وهو يقول يا زوينب يا زوينب مرارا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وار بن داود أبو حمزة صاحب الحلى وثقه يحيى بن معين عن ثاب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7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خالي الإمام العالم أبو محمد عبد الله بن أحمد بن محمد بن قدامة رحمه الله أن يحيى بن ثابت بن بندار أخبرهم ابنا طراد بن محمد الزينبي ابنا أبو الحسين علي بن محمد بن عبد الله بن بشران ابنا محمد بن عمرو يعني ابن البحتري نا محمد يعني ابن غالب نا مسلم بن إبراهيم نا سوار أبو حمزة صاحب الحلي نا ثابت عن أنس أن النبي صلى الله عليه وسلم استعمل المقداد على جريدة خيل فلما قدم عليه قال كيف رأيتهم قال رأيتهم يرفعوني ويضعوني حتى ظننت أني لست ذاك فقال له النبي صلى الله عليه وسلم هو ذاك فقال له المقداد بن الأسود والذي بعثك بالحق لا أعمل على أحد أبدا فكانوا يقولون له تقدم فصل بنا فيأب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7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حافظ أبو طاهر أحمد بن محمد بن أحمد بن إبراهيم السلفي في كتابه أن أب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با خضر أحمد بن الحسن بن المذكر بها أخبراه قالا ابنا أبو القاسم عبد الملك بن محمد بن عبد الله بن بشران أبنا أبو الحسن أحمد بن إسحاق بن ينخاب الطيبي ثنا أبو العباس عبد الله بن عبد الله الحارثي أخبرني عمر بن محمد ثنا أبي ثنا عيسى ثنا أبو حمزة هو محمد بن ميمون السكري عن سوار بن داود البصري عن ثابت البناني عن أنس قال جاءت جارية بكر بين أبويها إلى رسول الله صلى الله عليه وسلم فقالت إن أبوي زوجاني ولم يستأمراني فهل لي من الأمر شيء فقال لها رسول الله صلى الله عليه وسلم اتق الله عز وجل في أبويك فقالت إني عسيت أن أفعل فهل لي من الأمر شيء قال نعم قالت قد خرجت من عنده ففرق بينهما النبي صلى الله عليه وسل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لام أبو المنذر عن ثاب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7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حمد بن أبي منصور بن محمد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ن أبا محمد عبد الرحمن بن حمد بن الحسن الدوني أخبرهم ابنا أبو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حمد بن محمد بن الحسين بن الكسار ابنا أبو بكر أحمد بن محمد بن إسحاق السني ابنا أبو عبد الرحمن أحمد بن شعيب بن علي النسائي نا الحسين بن عيسى القومسي نا عفان بن مسلم نا سلام أبو المنذر عن ثابت عن أنس رضي الله عنه قال قال رسول الله صلى الله عليه وسلم حبب إلي من الدنيا النساء والطيب وجعلت قرة عيني في الصلا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جعفر بن سليمان عن ثابت أيض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كذا أخرجه النسائ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بأصبهان أن أبا علي الحداد أخبرهم وهو حاضر ابنا أبو نعيم ابنا عبد الله بن جعفر ابنا إسماعيل بن عبد الله نا موسى هو ابن إسماعيل نا سلام أبو المنذر عن ثابت عن أنس قال قال رسول الله صلى الله عليه وسلم حبب إلي النساء والطيب وجعل قرة عيني في الصلاة رواه الإمام أحمد عن عفان عن سلام أبو المنذر عن ثابت </w:t>
            </w:r>
            <w:r>
              <w:rPr>
                <w:rFonts w:cs="Arial" w:ascii="Arial" w:hAnsi="Arial"/>
                <w:color w:val="000000"/>
                <w:sz w:val="20"/>
                <w:szCs w:val="20"/>
                <w:rtl w:val="true"/>
              </w:rPr>
              <w:t xml:space="preserve">= (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لدارقطني رواه سلام أبو المنذر وسلامة بن أبي الصهباء وجعفر بن سليمان عن ثابت عن أنس وخالفهم حماد بن زيد عن ثابت مرسلا والمرسل أشبه بالصواب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لام بن مسكين عن ثاب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7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تنا شهدة بنت أحمد بن الفرج إذنا وأبنا عنها الإمام أبو الفرج عبد الرحمن بن نجم بن عبد الوهاب الحنبلي أن أبا الفتح عبد الواحد بن علوان بن عقيل بن قيس الشيباني أخبرهم ابنا أحمد هو ابن محمد بن أحمد بن حسنون القرشي قراءة عليه ابنا عبد الباقي هو ابن قانع الحافظ ثنا أبو أيوب سليمان بن داود بن يحيى مولى بني هاشم نا شيبان بن فروخ نا سلام بن مسكين عن ثابت عن أنس قال قال رسول الله صلى الله عليه وسلم سورة في القرآن ما هي إلا ثلاثين آية خاصمت عن صاحبها حتى أدخلته الجنة وهي سورة تبار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7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عبد الواحد بن القاسم بن الفضل الصيدلاني بأصبهان أن جعفر بن عبد الواحد الثقفي أخبرهم ابنا أبو بكر بن ريذة ابنا سليمان بن أحمد الطبراني نا سليمان بن داود بن يحيى الطبيب البصري نا شيبان بن فروخ نا سلام بن مسكين عن ثابت البناني عن أنس بن مالك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ورة من القرآن ما هي إلا ثلاثون آية خاصمت عن صاحبها حتى أدخلته الجنة وهي سورة تبارك قال الطبراني 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روه عن ثابت إلا سل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7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معاوية بن علي بن معاوية الصوفي في كتابه أن الحسن بن أحمد أخبرهم ابنا أحمد بن عبد الله ابنا أبو القاسم سليمان بن أحمد الطبراني نا سليمان بن داود بن يحيى الطبيب البصري نا شيبان بن فروخ نا سلام بن مسكين عن ثابت البناني عن أنس بن مالك قال قال رسول الله صلى الله عليه وسلم إياكم وهاتين البقلتين المنتنتين أن تأكلوهما وتدخلوا مساجدنا فإن كنتم لا بد آكلوهما فاقتلوهما بالنار قتلا قال الطبراني لم ير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سلام بن مسكين إلا شيبا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شعبة بن الحجاج عن ثاب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قف عليه </w:t>
            </w:r>
            <w:r>
              <w:rPr>
                <w:rFonts w:cs="Arial" w:ascii="Arial" w:hAnsi="Arial"/>
                <w:color w:val="000000"/>
                <w:sz w:val="20"/>
                <w:szCs w:val="20"/>
                <w:rtl w:val="true"/>
              </w:rPr>
              <w:t xml:space="preserve">* $ # </w:t>
            </w:r>
            <w:r>
              <w:rPr>
                <w:rFonts w:cs="Arial" w:ascii="Arial" w:hAnsi="Arial"/>
                <w:color w:val="000000"/>
                <w:sz w:val="20"/>
                <w:szCs w:val="20"/>
              </w:rPr>
              <w:t>17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حمد عبد الله بن دهبل بن علي بن كازه بالحريم أن أبا غالب أحمد بن الحسن بن أحمد بن عبد الله بن البنا أخبرهم ابنا الحسن بن علي بن محمد الجوهري أبنا محمد بن المظفر بن موسى أبو الحسين الحافظ نا أحمد بن محمد بن بشار نا يحيى بن السري نا شبابة نا شعبة عن ثابت عن أنس قال نهى رسول الله صلى الله عليه وسلم أن يؤكل الثوم والبصل روي في الصحيحين من أكل من هذه الشجرة فلا يقربن مسجدن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يعني الثو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الح بن رستم أبو عامر الخزاز عن ثاب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7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بكر أحمد بن عبيد الله بن محمد اللنجاني بأصبهان أن الحسن بن العباس الرستمي أخبرهم أبنا إبراهيم بن محمد بن إبراهيم الطيان ابنا إبراهيم بن عبد الله بن خرشيد قوله قال قرئ على أبي بكر عبد الله بن محمد بن زياد النيسابوري وأنا أسمع نا محمد بن يحيى نا أبو داود نا أبو عامر الخزار عن ثابت عن أنس بن مالك أن رجلا من الأنصار قال يا رسول الله إن أخي قد هلك وقد دفن فصل عليه فانطلق رسول الله صلى الله عليه وسلم مع الأنصار إلى قبر أخيه فصلى عل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7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بن أبي المجد الحربي بها أن هبة الله بن محمد أخبرهم ابنا الحسن بن علي ابنا أحمد بن جعفر نا عبد الله حدثني أبي نا سليمان بن داود نا أبو عامر الخزاز عن ثابت عن أنس أن أسود كان ينظف المسجد فمات فدفن ليلا وأتي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أخبر فقال انطلقوا إلى قبره فقال إن هذه القبور ممتلئة على أهلها ظلمة وإن الله عز وجل ينورها بصلاتي عليها فأتى القبر فصلى عليه وقال رجل من الأنصار يا رسول الله إن أخي مات ولم تصل عليه قال فأين قبره فأخبره فانطق رسول الله صلى الله عليه وسلم مع الأنصاري له شاهد في الصحيح من حديث أبي هرير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الزبير عن ثاب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7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معاوية بن علي بن معاوية الصوفي في كتابه أن أبا علي الحسن بن أحمد الحداد أخبرهم ابنا أحمد بن عبد الله ابنا سليمان بن أحمد الطبراني ثنا إبراهيم بن هاشم هو البغوي ثنا نصر بن علي قثنا عبد الله بن الزبير ثنا ثابت البناني عن أنس بن مالك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تحاب رجلان في الله إلا كان أحبهما إلى الله أشدهما حبا لصاحبه قال الطبراني لم يروه عن ثابت إلا عبد الله بن الزبي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لدارقطني رواه حماد بن سلمة عن ثابت مرسلا قال وهو الصواب قل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w:t>
            </w:r>
            <w:r>
              <w:rPr>
                <w:rFonts w:cs="Arial" w:ascii="Arial" w:hAnsi="Arial"/>
                <w:color w:val="000000"/>
                <w:sz w:val="20"/>
                <w:szCs w:val="20"/>
                <w:rtl w:val="true"/>
              </w:rPr>
              <w:t xml:space="preserve">] (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ليمان بن المغيرة عن ثابت عن أنس جاء رجل من أهل البادية إلى رسول الله صلى الله عليه وسلم فقال من خلق السماء فقال الله الحديث رواه مسلم في صحيحه من رواية سليمان هذا عن ثابت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خالفه حماد بن سلمة فرواه عن أنس مرسلا ف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ضره </w:t>
            </w:r>
            <w:r>
              <w:rPr>
                <w:rFonts w:cs="Arial" w:ascii="Arial" w:hAnsi="Arial"/>
                <w:color w:val="000000"/>
                <w:sz w:val="20"/>
                <w:szCs w:val="20"/>
                <w:rtl w:val="true"/>
              </w:rPr>
              <w:t xml:space="preserve">] (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بد الله بن الزبير الباهلي قال أبو حاتم الرازي هو مجهول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محمد الهذلي عن ثاب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7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علاء عبد الصمد بن أبي الرجاء بن أحمد بن عبد الواحد الأصبهاني إجازة أن أبا علي الحسن بن أحمد الحداد أخبرهم ابنا أحمد بن عبد الله الأصبهاني ابنا سليمان بن أحمد الطبراني نا محمد بن حنيفة الواسطي نا محمد بن موسى الحرشي نا عبد الله بن محمد الهذلي نا ثابت البناني عن أنس بن مالك قال كان رسول الله صلى الله عليه وسلم إذا أراد خطبة امرأة بعث أم سليم تنظر إليها فشمت أعطافها ونظرت إلى عراقيبها قال الطبراني تفرد به محمد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وسى الحرشي قال ابن أبي حاتم عبد الله بن محمد الهذلي عن ثابت روى عنه إسماعيل بن عبد الحميد سألت أبي عنه فقال شيخ ليس بمعروف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لت فقد ذكر أنه روى عنه إسماعيل وقد روى عنه محمد بن موسى الحرش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شوذب المروزي عن ثاب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7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بأصبهان أن أبا علي الحداد أخبرهم وهو حاضر ابنا أبو نعيم الحافظ ابنا عبد الله بن جعفر نا إسماعيل بن عبد الله سمويه نا الحسن بن واقع نا ضمرة عن ابن شوذب عن ثابت البناني عن أنس قال أتي النبي صلى الله عليه وسلم برجل قد قتل رجلا فدفعه إلى ولي المقتول فقال له النبي صلى الله عليه وسلم أعف عنه قال لا يا رسول الله قال فخذ الأرش قال لا قال اذهب فاقتله فإنك مثله قال فأدرك الرجل فقيل له ويحك إن النبي صلى الله عليه وسلم قال اذهب فاقتله فإنك مثله فخلى عنه فرئي ذاهبا إلى أهله يجر نسعت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ضمرة عن ابن شوذب فذكرت ذلك ل لعبد الله ب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قاسم فقال ليس هذا لأحد بعد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7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ضرير بأصبهان أن محمد بن علي ابن أبي ذر الصالحاني أخبرهم أبنا أبو طاهر محمد بن أحمد بن عبد الرحيم ابنا عبد الله بن محمد القباب نا أبو بكر أحمد بن عمرو بن أبي عاصم نا أبو عمير وعيسى بن يونس نا ضمرة عن ابن شوذب عن ثابت البناني عن أنس بن مالك أن رجلا أتى النبي صلى الله عليه وسلم بقاتل وليه فقال له النبي صلى الله عليه وسلم أعف عنه فأبى فقال خذ الدية فأبى فقال إذهب فاقتله فإنك مثله فخلا سبيله فرئي الرجل يجر نسعته ذاهب إلى أهله أخرجه النسائي في القود عن عيسى بن يونس الفاخور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أبو عبد الله محمد بن يزيد بن ماجه في الديات عن أبي عمير عيسى بن محمد النحاس وعيسى بن يونس الرمليين وعن الحسين بن أبي السري العسقلاني عن ضمرة بن ربيعة بنحوه قال أبو الحسن الدارقطني تفرد به ضمرة عن ابن شوذب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ى في صحيح مسلم مثله عن وائل بن حج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المثنى عن ثاب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7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حق بن عبد الخالق بن أحمد إجازة وأبنا عنه الإمام العالم أبو محمد عبد الله بن أحمد المقدسي أن عبد الرحمن بن أحمد بن عبد القادر بن محمد بن يوسف أخبرهم ابنا محمد بن عبد الملك بن محمد بن بشران نا أبو الحسن علي بن عمر بن أحمد بن مهدي الدارقطني الحافظ قثنا أبو القاسم عبد الله بن محمد بن عبد العزيز ثنا عثمان بن أبي شيبة ثنا خالد بن مخلد عن عبد الله بن المثنى عن ثابت البناني عن أنس بن مالك قال أول ما كرهت الحجامة للصائم أن جعفر بن أبي طالب احتجم وهو صائم فمر به رسول الله صلى الله عليه وسلم فقال أفطر هذان ثم رخص النبي صلى الله عليه وسلم بعد ذلك في الحجامة للصائم وكان أنس يحتجم وهو صائم قال الدارقطني كلهم ثقات ولا أعلم له عل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يد الله بن عمر عن ثاب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الحسين بن عبد الملك الأديب أخبرهم أبنا إبراهيم سبط بحروية ابنا محمد بن المقرئ ابنا أبو يعلى الموصلي نا مصعب الزبيري نا عبد العزيز بن محمد عن عبيد الله بن عمر عن ثابت عن أنس أن رجلا كان يلزم قراءة ق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هو الله أحد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في الصلاة مع كل سورة وهو يؤم أصحابه فقال له رسول الله صلى الله عليه وسلم ما يلزمك هذه السورة قال إني أحبها قال حبها أدخلك الجنة أخرجه البخاري تعليقا قال وقال عبيد الله عن ثاب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ذكر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لترمذي عن محمد بن إسماعيل البخاري ع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سماعيل بن أبي أويس عن عبد العزيز وقال حديث حسن غريب 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لدارقطني تفرد به عبد العزيز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رئ على زينب بنت عبد الرحمن الشعري بنيسابور وأنا أسمع أخبركم أبو المظفر هو عبد المنعم بن عبد الكريم بن هوازن قراءة عليه ابنا أبو سعيد ابن الخشاب هو محمد بن علي ابنا أبو بكر محمد بن عبد الله بن محمد بن زكريا العدل وابنا أبو العباس الدغولي نا أحمد بن سيار قال قلت لإبراهيم بن حمزة وحدثكم الدراوردي عن عبيد الله عن ثابت عن أنس أن رجلا كان يؤم الناس بقباء وكان إذا صلى افتتح صلاته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فتتح ب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هو الله أحد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ثم قرأ بعدها سورة يقرأ بها يفعل ذلك في صلاته كلها فقال له أصحابه لو جعلت الذي تقرأ به في الصلاة لكان أحب إلينا فقال لهم إن كنتم تحبون أن أومكم فإني لا أقرا إلا بهذه السورة قال وكانوا يكرهون أن يؤمهم غيره وكانوا يرونه من أفضلهم فذكروا ذلك لرسول الله صلى الله عليه وسلم فدعاه فسأل عما قال القوم فاعترف بذلك فقال له رسول الله صلى الله عليه وسلم ولم تفعل ذلك قال أحبها قال حبك إياها أدخلك الجنة قلت قد روي عن سليمان بن بلال عن عبيد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حسن بن علي بن الحسين بن الحسن الأسدي بدمشق أن جده الحسين بن الحسن الأسدي أخبرهم ابنا علي بن محمد بن أبي العلاء ابنا عبد الرحمن بن عثمان بن أبي النصر ابنا خيثمة هو بن سليمان الاطرابلسي نا يحيى بن أبي طالب أبنا إسماعيل ابن أبي أويس حدثني أخي أبو بكر عن سليمان بن بلال عن عبيد الله بن عمر عن ثابت عن أنس بن مالك قال قال رسول الله صلى الله عليه وسلم لرجل لم تلزم قراء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هو الله أحد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إني لأحبها قال فإن حبها أدخلك الجن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واحد بن ثابت الباهلي أبو ثابت عن ثاب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17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الصيدلاني أن محمود بن إسماعيل الصيرفي أخبرهم وهو حاضر ابنا محمد بن عبد الله بن شاذان ابنا عبد الله بن محمد القباب أنا أبو بكر أحمد بن عمرو بن أبي عاصم نا المقدمي نا عبد الواحد بن ثابت عن ثابت عن أنس عن النبي صلى الله عليه وسلم قال تسحروا ولو بجرعة من م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17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نا زاهر بن أحمد ابنا الحسين الأديب أنا إبراهيم سبط بحرويه ابنا أبو بكر بن المقرئ ابنا أبو يعلى نا محمد بن أبي بكر نا عبد الواحد بن ثابت الباهلي نا ثابت عن أنس أ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تسحروا ولو بجرعة من م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17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يد الله بن مسلم بن ثابت ببغداد أن أب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برهم قراءة عليه قال ابن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ن محمد الجوهري أبنا سلمة بن محمد بن أحمد ب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راءة عليه نا يوسف بن يعقوب بن إسماعيل القاضي نا محمد بن أبي بكر المقدمي نا عبد الواحد بن ثابت الباهلي عن ثابت عن أنس أن النبي صلى الله عليه وسلم قال تسحروا ولو بجرعة من ماء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17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أن الحسين بن عبد الملك الخلال أخبرهم أنا إبراهيم بن منصور أنا محمد بن إبراهيم أنا أحمد بن علي الموصلي نا إبراهيم بن الحجاج السامي نا أبو ثابت عبد الواحد بن ثابت نا ثابت عن أنس قال كان النبي صلى الله عليه وسلم يحب أن يفطر على ثلاث تمرات أو شيء لم تصبه النار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اد بن راشد البصري عن ثاب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7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نا يوسف بن المتوكل بن كامل ببغداد أن أبا الحسن محمد بن أحمد الصائغ أخبرهم قراءة عليه ابنا أبو القاسم عبد الله بن الحسن بن محمد الخلال ابنا الحسن بن الحسين بن علي أبو يحيى نا علي بن عبد الله بن مبشر نا عيسى هو ابن شاذ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7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حسين عبد الحق بن عبد الخالق بن أحمد بن يوسف إذنا وأبنا عنه خالي الإمام العالم أبو محمد عبد الله بن أحمد بن محمد بن قدامة المقدسي أن أبا طاهر عبد الرحمن بن أحمد بن عبد القادر بن يوسف أخبرهم ابنا أبو بكر محمد بن عبد الملك بن محمد بن عبد الله بن بشران قال ابنا أبو الحسن علي بن عمر بن أحمد بن مهدي الحافظ الدارقطني نا علي بن عبد الله بن مبشر بواسط قثنا عيسى بن شاذان قثنا إسماعيل بن نصر قثنا عباد بن راشد قثنا ثابت البناني عن أنس بن مالك أن رجلا سأل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هلك أبي ولم يحج قال أرأيت لو كان على أبيك دين فقضيته عنه أيتقبل قال نعم قال فاحجج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هما واحد كذا أخرجه الدارقطني في كتابه قلت وعباد بن راشد قد وثقه الإمام أحمد بن حنبل وتكلم فيه ابن حبان وأثنى عليه غير واحد من الأئم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عنه عبد الرحمن بن مهدي والمتقدمون أعلم به من المتأخرين والله أعلم وقد رواه أبو سعيد مولى بني هاشم عن عباد بن راش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يد بن مسلم صاحب السابري عن ثاب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7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حمد عبد العزيز بن محمود بن المبارك الحافظ ببغداد أن إسماعيل بن أحمد بن عمر بن السمرقندي أخبرهم ابنا أحمد بن محمد بن أحمد بن النقور ابنا عبيد الله بن محمد بن حبابة ابا عبد الله بن محمد البغوي نا هدبة بن خالد القيسي نا عبيد بن مسلم صاحب السابري عن ثابت عن أنس بن مالك قال قال رسول الله صلى الله عليه وسلم مث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7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أصبهان أن الحسين بن عبد الملك الأديب أخبرهم ابنا إبراهيم بن منصور ابنا محمد بن إبراهيم ابنا أحمد بن علي الموصلي نا هدبة بن خالد نا عبيد بن مسلم صاحب السابري عن ثابت عن أنس أ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مثل المؤمن مثل السنبلة تميل أحيانا وتقوم أحيانا ورواه أبو علي الصواف عن الحسن بن سليمان بن نافع الدارمي عن هدبة وقد رواه يزيد بن عبد الرحمن الثقفي عن بسر وروي في الصحيحين من حديث كعب بن مالك عن النبي صلى الله عليه وسلم مثل المؤمن مثل الخامة من الزرع تقيمها الريح مرة الحديث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ورو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لم من حديث أبي هريرة عن النبي صلى الله عليه وسلم مثل المؤمن مثل الزرع لا تزال الريح تميله ولا يزال المؤمن يصيبه البلاء الحديث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ر بن محمد بن زيد بن عبد الله بن عمر بن الخطاب عن ثاب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 المعز بن محمد الهروي بها أن تميم بن أبي سعيد بن أبي العباس الجرجاني أخبرهم ابنا أبو الحسن علي بن محمد بن علي البحاثي ابنا أبو الحسن محمد بن أحمد بن هارون الزوزني ابنا أبو حاتم محمد بن حبان البستي نا عبد الرحمن بن محمد بن علي بن زهير الجرجاني نا أبي نا هوذة نا عمر بن محمد هو ابن زيد بن عبد الله بن عمر بن الخطاب عن ثابت عن أنس قال قال رسول الله صلى الله عليه وسلم لا تعجزوا في الدعاء فإنه لن يهلك مع الدعاء أحد كذا أخرجه أبو حاتم في كتاب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د رواه معلى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سد عن عمر أيض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أصبهان أن أبا منصور محمود بن إسماعيل بن محمد الصيرفي أخبرهم وهو حاضر ابنا أبو بكر محمد بن عبد الله بن شاذان الأعرج ابنا أبو بكر عبد الله بن محمد القباب ابنا أبو بكر أحمد بن عمرو بن أبي عاصم نا أبو يحيى محمد بن عبد الرحيم نا معلى بن أسد قثنا عمر بن محمد عن ثابت عن أنس عن النبي صلى الله عليه وسلم قال لا تعجزوا في الدعاء فإنه لن يهلك مع الدعاء أحد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غسان بن برزين الطهوي عن ثاب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7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أصبهان أن الحسين بن عبد الملك أخبرهم ابنا إبراهيم بن منصور ابنا أبو بكر بن المقرئ انا أبو يعلى الموصلي نا عبد الواحد هو ابن غياث نا غسان بن برزين يعني الطهوي نا ثابت البناني عن أنس بن مالك قال غدا أصحاب رسول الله صلى الله عليه وسلم ذات يوم فقالوا يا رسول الله هلكنا ورب الكعبة فقال وما ذاك قالوا النفاق النفاق قال ألستم تشهدون أن 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له إلا الله وحده لا شريك له وأن محمدا عبده ورسوله قالوا بلى قال ليس ذاك النفاق قال ثم أعادوا الثانية فقالوا يا رسول الله هلكنا ورب الكعبة قال وما ذاك قالوا النفاق النفاق قال ألستم تشهدون أن لا إله إلا الله وأن محمدا عبده ورسوله قالوا بلى قال ليس ذاك النفاق قال ثم عادوا الثالثة فقالوا يا رسول الله هلكنا ورب الكعب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وما ذاك قالوا النفاق قال ألستم تشهدون أن لا إله إلا الله وأن محمدا عبده ورسوله قالوا بلى قال ليس ذاك النفاق قالوا إنا إذا كنا عندك كنا على حال فإذا خرجنا من عندك همتنا الدنيا وأهلونا قال لو أنكم إذا خرجتم من عندي تكونون على الحال التي تكونون عندي لصافحتكم الملائكة بطرق المدينة غسان وثقه يحيى بن مع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ى جعفر بن سليمان عن ثابت شيئا منه وروي في مسلم شيء من هذا من حديث حنظلة الكات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ثير بن حبيب الليثي أبو سعيد عن ثاب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7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توح يوسف بن المبارك بن كامل الخفاف ببغداد أن عبد الرحمن بن محمد القزاز أخبرهم قراءة عليه ابنا أبو الحسين أحمد بن النقور ابنا محمد بن عبد الله الدقاق نا عبد الله يعني البغوي نا الصلت بن مسعود الجحدري نا كثير بن حبيب الليثي نا ثابت البناني عن أنس بن مالك قال قال رسول الله صلى الله عليه وسلم ما كان الرفق في شيء قط إلا زانه ولا كان الخرق في شيء قط إلا شانه وإن الله عز وجل رفيق يحب الرفق كثير بن حبيب روى عنه علي بن المديني والصلت وغيرهما وسئل عنه أبو حاتم الرازي فقال لا بأس ب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إسحاق بن رواهويه عن عبد الرزاق عن معمر عن ثابت عن أن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في الصحيح من حديث عائشة عن النبي صلى الله عليه وسلم إن الله رفيق يحب الرفق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محمود بن الواثق بن أبي القاسم الخياط بمرو قلت له أخبركم أبو القاسم الجنيد بن محمد بن علي القايني قراءة عليه وأنت تسمع فأقر به ابنا أبو عبد الله محمد بن علي بن محمد العميري قراءة عليه ابنا أبو عبد الله محمد بن علي بن الحسين بن محمد الباشاني نا محمد بن إبراهيم بن نافع نا يوسف بن إدريس بن المبارك نا صلت بن مسعود الجحدري البصري نا كثير بن حبيب الليثي عن ثابت عن أنس قال قال رسول الله صلى الله عليه وسلم إن لكل نبي منبرا من نور يوم القيامة وإني لعلى أطولها وأنوره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7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يوسف بن المبارك ببغداد أن عبد الرحمن بن محمد أخبرهم ابنا أحمد بن النقور ابنا محمد بن عبد الله الدقاق نا عبد الله نا الصلت بن مسعود نا كثير بن حبيب نا ثابت عن أنس قال قال رسول الله صلى الله عليه وسلم إن لكل نبي يوم القيامة منبرا من نور وإني لعلى أطولها وأنورها فيجيء المنادي فينادي أين النبي الأمي فيقول الأنبياء كلنا أنبيا الله يعني فإلى أينا أرسلت فيقول أين النبي الأمي العربي فينزل محمد صلى الله عليه وسلم حتى يأتي باب الجنة فذكر حديث الشفاعة بطوله قلت وحديث الشفاعة في ال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لى أن هذه الآلفاظ لم يذكروها والله أعلم أخرجه أبو حاتم بن حبان بطوله عن أبي خليفة عن علي بن المدني عن كثير بن حبيب أبي سعي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ثير بن يسار أبو الفضل عن ثاب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7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أبا علي الحسن بن أحمد الحداد أخبرهم وهو حاضر ابنا أبو نعيم أحمد بن عبد الله ابنا أبو القاسم سليمان بن أحمد الطبراني نا أحمد بن محمد بن صدقة قثنا محمد بن الحسن بن تسنيم قثنا روح بن عبادة قثنا أبو الفضل كثير بن يسار قثنا ثابت البناني قثنا أنس بن مالك أن رسول الله صلى الله عليه وسلم أتى بتمر ريان فقال أني لكم هذا فقالوا كان عندنا تمر بعل فبعنا صاعين بصاع فقال رسول الله صلى الله عليه وسلم ردوه على صاحبه فبيعوه بعين ثم ابتاعوا التم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الطبراني لم يروه عن ثابت إلا كثير أبو الفضل تفرد به روح وقد روى نحوه مسلم في الصحيح من حديث أبي سعيد الخدر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سالم البصري عن ثاب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7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توح أسعد بن محمود بن خلف العجلي الإمام المفتي بأصبهان أن فاطمة بنت عبد الله الجوزدانية أخبرتهم ابنا محمد بن عبد الله بن ريذة أنا سليمان بن أحمد الطبراني نا طالب بن قرة الأذني نا محمد بن عيسى الطباع نا محمد بن سالم البصري عن ثابت البناني عن أنس بن مالك قال قال رسول الله صلى الله عليه وسلم إذا اشتكى أحدكم فليضع يده على ذلك الوجع ثم ليقل بسم الله وبالله أعوذ بعزة الله وقدرته من شر وجع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7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أبو بكر القاسم بن عبد الله بن عمر الصفار المفتي بنيسابور أن وجيه بن طاهر بن محمد الشحامي أخبرهم ابنا أبو حامد أحمد بن الحسن بن محمد بن الحسن الأزهري أنا أبو محمد الحسن بن أحمد بن محمد المخلدي نا أبو بكر هو عبد الله بن محمد بن مسلم الإسفرايني نا موسى بن سهل هو أبو عمران الرملي نا محمد بن عيسى نا محمد بن سالم البصري نا ثابت البناني عن أنس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ذا اشتكى أحدكم وضعا فليضع يده على الموضع الذي يشتكي ثم ليقل بسم الله وبالله أعوذ بعزة الله وقدرته من ش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جعي هذا أخرجه الترمذي عن عبد الوارث بن عبد الصمد عن أبيه عن محمد بن سالم بنحوه وقال حديث حسن غريب من هذا الوج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أبو حاتم الرازي عن محمد بن سالم البصري فقال لا بأس ب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مهران أبو جعفر الرازي عن ثاب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7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نا محمد بن أحمد الصيدلاني بأصبهان أن أبا منصور محمود بن إسماعيل الصيرفي أخبرهم وهو حاضر ابنا أحمد بن محمد بن فاذشاه ابنا أبو القاسم اللخمي نا القاسم بن زكريا المطرز نا يوسف بن موسى نا تميم بن الجعبد نا أبو جعفر الرازي عن ثابت البناني عن أنس بن مالك قال قال رسول الله صلى الله عليه وسلم أحسن نساء العالمين مريم بنت عمران وآسية بن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زاحم وخديجة بنت خويلد وفاطمة بنت محمد صلى الله عليه وسلم وقد رواه قتادة عن أن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عبد الله التميمي العمي البصري عن ثاب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حاتم الرازي روى عنه شبابة وهاشم ولم يذكر فيه جرح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رجاله موثقون والصواب إرساله </w:t>
            </w:r>
            <w:r>
              <w:rPr>
                <w:rFonts w:cs="Arial" w:ascii="Arial" w:hAnsi="Arial"/>
                <w:color w:val="000000"/>
                <w:sz w:val="20"/>
                <w:szCs w:val="20"/>
                <w:rtl w:val="true"/>
              </w:rPr>
              <w:t xml:space="preserve">* # </w:t>
            </w:r>
            <w:r>
              <w:rPr>
                <w:rFonts w:cs="Arial" w:ascii="Arial" w:hAnsi="Arial"/>
                <w:color w:val="000000"/>
                <w:sz w:val="20"/>
                <w:szCs w:val="20"/>
              </w:rPr>
              <w:t>17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محمد بن حمزة بن محمد بن أبي جميل القرشي الدمشقي بها أن علي بن المسلم بن الفتح أخبرهم ابنا أحمد بن عبد الواحد بن محمد بن أحمد بن أبي الحديد ابنا جدي محمد بن أحمد ابنا محمد بن جعفر بن محمد السامري ثنا عباس بن محمد الدوري ثنا أبو النضر هاشم بن القاسم ثنا محمد بن عبد الله العمي ثنا ثابت عن أنس بن مالك قال قال رسول الله صلى الله عليه وسلم لأصحابه أتعجزون أن تكونوا مثل أبي ضمضم قالوا وما أبو ضمضم يا رسول الله قال فإن أبا ضمضم رجل ك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بلكم كان إذا أصبح قال اللهم إني قد تصدقت اليوم بعرضي على من ظلمن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موثقون والصحيح إنه مرسل </w:t>
            </w:r>
            <w:r>
              <w:rPr>
                <w:rFonts w:cs="Arial" w:ascii="Arial" w:hAnsi="Arial"/>
                <w:color w:val="000000"/>
                <w:sz w:val="20"/>
                <w:szCs w:val="20"/>
                <w:rtl w:val="true"/>
              </w:rPr>
              <w:t xml:space="preserve">* # </w:t>
            </w:r>
            <w:r>
              <w:rPr>
                <w:rFonts w:cs="Arial" w:ascii="Arial" w:hAnsi="Arial"/>
                <w:color w:val="000000"/>
                <w:sz w:val="20"/>
                <w:szCs w:val="20"/>
              </w:rPr>
              <w:t>17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محمود بن محمد بن محمود بن الفضل الحداد رحمه الله بأصبهان أن مسعود بن الحسن الثقفي أخبرهم ابنا أبو بكر محمد بن أحمد بن علي السمسار ابنا إبراهيم بن عبد الله بن محمد بن خرشيد قوله ثنا الحسين بن إسماعيل المحاملي قثنا فضل الأعرج قثنا أبو النضر قثنا محمد بن عبد الله العمي عن ثابت عن أنس رضي الله عنه قال قال رسول الله صلى الله عليه وسلم أتعجزون أن تكونوا مثل أبي ضمضم قالوا وما أبو ضمضم قال رجل فيمن كان قبلنا أو قبلكم كان إذا أصب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لهم أتصدق بعرضي على من ظلم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وإرساله أصح </w:t>
            </w:r>
            <w:r>
              <w:rPr>
                <w:rFonts w:cs="Arial" w:ascii="Arial" w:hAnsi="Arial"/>
                <w:color w:val="000000"/>
                <w:sz w:val="20"/>
                <w:szCs w:val="20"/>
                <w:rtl w:val="true"/>
              </w:rPr>
              <w:t xml:space="preserve">* # </w:t>
            </w:r>
            <w:r>
              <w:rPr>
                <w:rFonts w:cs="Arial" w:ascii="Arial" w:hAnsi="Arial"/>
                <w:color w:val="000000"/>
                <w:sz w:val="20"/>
                <w:szCs w:val="20"/>
              </w:rPr>
              <w:t>17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بأصبهان أن أبا علي الحداد أخبرهم وهو حاضر ابنا أبو طاهر محمد بن أحمد بن عبد الرحيم ابنا عبد الله بن محمد القباب ابنا أحمد بن عمرو بن أبي عاصم ثنا الحسن بن علي ثنا أبو النضر هاشم بن القاسم ثنا محمد بن عبد الله العمي عن ثابت عن أنس قال قال رسول الله صلى الله عليه وسلم أتعجزون أن تكونوا مثل أبي ضمضم قالوا وما أبو ضمضم قال رجل فيمن كان قبلكم كان إذا أصبح قال اللهم إني أتصدق بعرضي اليوم على من ظلمني قال الدارقطني رواه حماد بن سلمة عن ثابت عن عبد الرحمن بن عجلان مرسلا عن النبي صلى الله عليه وسلم وهو الصحيح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تور بن عباد الهنائي أبو همام عن ثاب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عنه ابن المبارك ومسلم بن إبراهيم وأبو عاص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احمد الثقفي أن الحسين بن عبد الملك أخبرهم ابنا إبراهيم سبط بحرويه ابنا محمد بن إبراهيم ابنا أبو يعلى الموصلي ثنا عمرو بن الضحاك ثنا أبي ثنا مستور أبو همام الهنائي ثنا ثابت عن أنس قال جاء رجل إلى النبي صلى الله عليه وسلم فقال يا رسول الله ما تركت حاجة ولا داجة إلا قد أتيت قال أليس تشهد أن لا إله إلا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ن محمدا رسول الله ثلاث مرات قال نعم قال فإن ذلك يأتي على 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رئ على أبي الحسين أحمد بن حمزة بن علي بن الحسن بن الحسين السلمي ونحن نسمع أخبركم جدك أبو الحسن علي بن الحسن الموازيني قراءة عليه فأقر به ابنا أبو الحسين محمد بن عبد الرحمن بن عثمان بن أبي نصر ابنا القاضي يوسف بن القاسم بن يوسف الميانجي ابنا أبو يعلى أحمد بن علي بن المثنى الموصلي ثنا عمرو بن الضحاك بن مخلد ثنا أبي ثنا مستور بن عباد الهنائي ثنا ثابت عن أنس قال جاء رجل إلى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ثله غير أنه لم يقل ثلاث مرا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7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أبو الفتوح أسعد بن محمود بن خلف بأصبهان أن فاطمة بنت عبد الله أخبرتهم ابنا محمد بن ريذة ابنا سليمان بن أحمد الطبراني ثنا محمد بن حفص بن بهمرد العسكري ثنا إبراهيم بن المستمر العروقي ثنا الضحاك بن مخلد أبو عاصم ثنا مستور بن عباد أبو همام الهنائي ثنا ثابت البناني عن انس بن مالك قال قال رجل يا رسول الله ما تركت من حاجة ولا داجة إلا أتيت عليها قال أليس تشهد أن لا إله إلا الله وأن محمدا رسول الله قال نعم قال فإن ذلك ياتي على ذلك كله قال الطبراني لم يروه عن ثابت إلا مستور تفرد به أبو عاص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عمر بن راشد البصري عن ثاب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المبارك المعروف بابن المعطوش الحريمي ببغداد أن هبة الله بن محمد بن عبد الواحد أخبرهم ابنا الحسن بن علي ابنا أحمد بن جعفر ثنا عبد الله بن أحمد ثنا أبي ثنا عبد الرز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ذر سهل بن محمد بن عبد الله بن محمود الطائي بنوسنج أن عبد الأول بن عيسى أخبرهم ابنا عبد الرحمن بن محمد الداودي ابنا عبد الله بن أحمد بن حمويه ابنا إبراهيم بن خزيم نا عبد بن حميد ابنا عبد الرزاق ابنا معمر عن ثابت عن أنس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كان الفحش في شيء قط إلا شانه ولا كان الحياء في شيء قط إلا زانه لفظهما واحد غير أ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بن حميد لم يقل قط في الموضع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وهاب بن علي بن علي الصوفي ببغداد أن جده لأمه أبا البركات إسماعيل بن أحمد النيسابوري أخبرهم ابنا أبو منصور عبد الباقي بن محمد بن غالب العطار ابنا محمد بن عبد الرحمن المخلص ثنا أحمد هو ابن إسحاق بن البهلول القاضي ثنا المؤمل بن إهاب بمكة ثنا عبد الرزاق عن معمر عن ثابت عن أنس عن النبي صلى الله عليه وسلم قال ما كان الرفق في شيء إلا زانه ولا نزع من شيء إلا شا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7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تنا أم حبيبة عائشة بنت معمر بن عبد الواحد بن الفاخر بأصبهان أن سعيد بن أبي الرجاء الصيرفي أخبرهم ثنا أبو بكر أحمد بن الفضل بن محمد الباطرقاني ثنا أبو عبد الله محمد بن إسحاق بن منده الحافظ ابنا أحمد بن زكريا بن يحيى المقدمي ثنا محمد بن حماد الطهراني ابنا عبد الرزاق عن معمر عن ثابت عن أنس بن مالك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 كان الحياء في شيء قط إلا زانه ولا كان الفحش في شيء قط إلا شانه أخرجه الترمذي عن م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عبد الأعلى وغير واحد عن عبد الرزاق وقال حديث حسن غريب لا نعرفه إلا من حديث عبد الرزا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الحسن بن علي الخلال عن عبد الرزاق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إسحاق بن راهويه في مسنده عن عبد الرزاق وقد تقدم هذا الحديث في رواية حماد بن سلمة عن ثابت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في رواية كثير بن حبيب عن ثابت عن أنس بن مالك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هو في رواية معمر عن قتاد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7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الحسين بن عبد الملك أخبرهم ابنا إبراهيم سبط بحرويه ابنا محمد بن المقرئ ابنا أبو يعلى الموصلي ثنا إسحاق بن أبي إسرائيل ثنا عبد الرزاق ابنا معمر عن ثابت عن أنس قال لما قدم رسول الله صلى الله عليه وسلم المدينة لعبت الحبشة بحرابهم فرحا ب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7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الحربي بها أن هبة الله بن محمد أخبرهم ابنا الحسن بن علي ابنا أحمد بن جعفر القطيعي ثنا عبد الله بن أحمد حدثني أبي ثنا عبد الرزاق ثنا معمر عن ثابت عن أنس قال لما قدم رسول الله صلى الله عليه وسلم المدينة لعبت الحبشة لقدومه بحرابهم فرحا ب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7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معز بن محمد الهروي بها </w:t>
            </w:r>
            <w:r>
              <w:rPr>
                <w:rFonts w:cs="Arial" w:ascii="Arial" w:hAnsi="Arial"/>
                <w:color w:val="000000"/>
                <w:sz w:val="20"/>
                <w:szCs w:val="20"/>
              </w:rPr>
              <w:t>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 المختار بن عبد الحميد أخبرهم ابنا عبد الرحمن بن محمد الداودي ابنا عبد الله بن أحمد بن حمويه ابنا إبراهيم بن خزيم ثنا عبد بن حميد ابنا عبد الرزاق ابنا معمر عن ثابت البناني عن أنس بن مالك قال لما قدم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مدينة لعبت الحبشة لقدومه فرحا بذلك لعبوا بحرابهم أخرجه أبو داود في سننه عن الحسن بن علي الخلال عن عب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رزا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الحريمي ببغداد أن هبة الله بن محمد أخبرهم ابنا الحسن بن علي ابنا أحمد بن جعفر ثنا عبد الله بن أحمد حدثني أبي ثنا عبد الرزاق ابنا معمر عن ثابت عن أنس أو غيره أن رسول الله صلى الله عليه وسلم استأذن على سعد بن عبادة فقال السلام عليكم ورحمة الله فقال سعد وعليك السلام ورحمة الله فلم يسمع النبي صلى الله عليه وسلم حتى سلم ثلاثا ورد عليه سعد ثلاثا ولم يسمعه فرجع النبي صلى الله عليه وسلم فاتبعه سعد فقال يا رسول الله بأبي أنت ما سملت تسليمة إلا هي بأذني ولكن رددت عليك ولم أسمعك أحببت أن أستكثر من سلامك ومن البركة ثم أدخله البيت فقرب إليه زبيبا فأكل نبي الله صلى الله عليه وسلم فلما فرغ قال أكل طعامكم الأبرار وصلت عليكم الملائكة وأفطر عندكم الصائمو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أبو إسحاق إبراهيم بن مظفر بن إبراهيم الحربي الواعظ بالموصل أن عبد الواحد بن الحسين بن عبد الواحد البارزي أخبرهم ابنا الحسين بن أحمد النعالي ابنا علي بن محمد بن بشران ابنا إسماعيل بن محمد الصفار ثنا أحمد بن منصور بن سيار الرمادي ثنا عبد الرزاق ابنا معمر عن ثابت عن أنس أو غيره أن رسول الله صلى الله عليه وسلم استأذن على سعد بن عبادة فقال السلام عليكم ورحمة الله ولم يسمع النبي صلى الله عليه وسلم ثلاثا ورد عليه سعد ثلاثا فلم يسمعه فرجع النبي صلى الله عليه وسلم فأتبعه سعد فقال يا رسول الله صلى الله عليه وسلم بأبي أنت وأمي ما سلمت تسليمة إلا هي بأذني ولقد رددت عليك ولم أسمعك أحببت أن أستكثر من سلامك ومن البركة ثم دخلوا البيت فقرب إليهم زبيبا فأكل نبي الله صلى الله عليه وسلم فلما فرغ قال أكل طعامكم الأبرار وصلت عليكم الملائكة وأفطر عندكم الصائمون أخرجه الإمام إسحاق بن راهويه عن عبد الرز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فيه عن انس أو غيره أيضا وعنده زبيبا وأخرجه أبو داود في سننه في الأطعمة عن مخلد بن خال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عبد الرزاق وعنده بخبز وزيت والله أع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60</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جزء التاسع عشر من الأحاديث المختارة وهو الجزء الرابع من حديث أبي حمزة أنس بن مالك الأنصاري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6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سم الله الرحمن الرحيم والحمد لله وحده وصلى الله على محمد وآله وسلم تسليما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6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قية حديث معمر بن راشد عن ثاب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7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بن أبي المجد الحربي بها أن هبة الله بن محمد بن عبد الواحد بن الحصين أخبرهم ابنا الحسن بن علي ابنا أحمد بن جعفر بن حمدان ثنا عبد الله بن أحمد حدثني أبي ثنا عبد الرزاق ثنا معمر عن ثابت عن أنس قال أخذ رسول الله صلى الله عليه وسلم على النساء حين بايعهن أن لا ينحن فقلن يا رسول الله إن نساء أسعدننا في الجاهلية أفنسعدهن في الإسلام فقال النبي صلى الله عليه وسلم لا إسعاد في الإسلام ولا شغار ولا عقر في الإسلام ولا جلب في الإسلام ولا جنب ومن انتهب فليس من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حمد بن عبد الله بن عبد الصمد بن عبد الرزاق العطار السلمي بدمشق أن عبد الأول بن عيسى أخبرهم ابنا عبد الرحمن بن محمد الداودي ابنا عبد الله بن أحمد ابن حمويه ابنا إبراهيم بن خزيم ثنا عبد بن حميد ابنا عبد الرزاق قال ابنا معمر عن ثابت عن أنس قال أخذ رسول الله صلى الله عليه وسلم على النساء حين بايعهن أن لا ينحن فذكره وعنده ولا شغار في الإسلام ولا عقر في الإسلام ولا جلب و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نب ومن انتهب فليس منا والباقي مث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روح عبد المعز بن محمد الهروي بها أن زاهر بن طاهر الشحامي أخبرهم ابنا الحاكم أبو الحسن أحمد بن عبد الرحيم بن أحمد الإسماعيلي ابنا زكريا بن يحيى بن حرب ابنا مكي بن عبدان بن بكر ثنا أبو الأزهر ثنا عبد الرزاق ابنا معمر عن ثابت عن أنس أ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ين بايع النساء أخذ عليهن أن ينحن فقلن يا رسول الله إن نساء أسعدننا في الجاهلية أفنسعدهن في الإسلام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ا إسعاد في الإسلام يعني النياحة ولا شغار في الإسلام ولا جنب ولا جلب ولا عقر في الإسلام ومن انتهب فليس منا أخرجه إسحاق بن راهويه في مسنده عن عبد الرزاق ولم يذكر الشغار وأخرج أبو داود في سننه ولا عقر في الإسلام عن يحيى بن موسى البلخي عن عبد الرزا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 الترمذي ومن انتهب فليس منا عن محمود بن غيلان عن عبد الرزاق وقال حديث حسن صحيح غريب من حديث أنس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 ابن ماجه لا شغار في الإسلام عن الحسين بن مهدي عن عبد الرزاق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ال أبو حاتم الرازي هذا حديث منكر جد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لدارقطني تفرد به معمر عن ثابت والأئمة الذين رووه عن عبد الرزاق بعضهم أعلم من أبي حاتم الرازي والله أعلم وقد رواه أبو حاتم ابن حبان في كتابه من حديث عبد الرزاق عن معم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بكر القاسم بن عبد الله بن عمر بن الصفار بنيسابور أن وجيه بن طاهر الشحامي أخبرهم ابنا أبو حامد أحمد بن الحسن بن محمد الأزهري ابنا أبو محمد الحسن بن أحمد بن محمد المخلدي أبنا المؤمل هو ابن الحسن ثنا محمد بن إسحاق السجزي ثنا عبد الرزاق ابنا معمر عن ثابت عن أنس أن المغيرة بن شعبة أراد أن يتزوج امرأة فقال له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ذهب فانظر إليها فإنه احرى أن يؤدم بينكما قال فنظر إليها فذكر من موافقتها السجزي تكلم فيه ابن عدي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تابعه على هذا الحديث غي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معز بن محمد الهوري بها أن أسعد بن زياد أخبرهم ابنا عبد الرحمن بن محمد الداودي ابنا عبد الله بن أحمد بن حمويه ابنا إبراهيم بن خزيم نا عبد بن حميد ابنا عبد الرزاق ابنا معمر عن ثابت عن أنس أن المغيرة بن شعبة أراد أن يتزوج امرأة فقال له النبي صلى الله عليه وسلم إذهب فانظر إليها فإنه أحرى أن يؤدم بينكما قال ففعل فتزوجها فذكر من موافقت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7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الصيدلاني بأصبهان أن الحسن بن أحمد الحداد أخبرهم وهو حاضر ابنا أحمد بن عبد الله ابنا سليمان بن أحمد الطبراني ثنا أحمد بن بشير هو الطيالسي أبو أيوب ثنا يحيى بن معين ثنا عبد الرزاق ابنا معمر عن ثابت عن أنس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ذا أراد أحدكم أن يتزوج المرأة فلا بأس أن ينظر إليها رواه أبو حاتم ابن حبان في كتابه عن عمر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موسى عن عباس بن عبد العظيم عن عبد الرزا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لحافظ الدارقطني تفرد به معمر وعنه عبد الرزاق وقال الطبراني لم يروه عن ثابت إلا معمر تفرد به عبد الرزاق أخرجه أبو عبد الله بن ماجه عن الحسن بن محمد الخلال وزهير بن محمد ومحمد بن عبد الملك كلهم عن عبد الرزاق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7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نجيب إسماعيل بن عثمان بن إسماعيل النيسابوري بها أن أبا الفتوح عبد الوهاب بن إسماعيل بن عمر الصيرفي أخبرهم ابنا أبو الفضل محمد بن عبيد الله بن محمد الصرام ثنا السيد أبو الحسن محمد بن الحسين بن داود العلوي ابنا أبو حامد أحمد بن الحسن الشرقي إملاء من حفظه ثنا محمد بن يحيى الذهلي وأبو الأزهر السليطي وأحمد بن يوسف السلمي قالوا ثنا عبد الرز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7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عبد الواحد بن القاسم بن الفضل الصيدلاني بأصبهان أن إسماعيل بن أحمد بن عبد الملك النيسابوري أخبرهم ابنا والدي ابنا محمد بن محمد بن محمش الزيادي ابنا أبو بكر محمد بن الحسين القطان ابنا أحمد بن يوسف السلمي ابنا عبد الرزاق ابنا معمر عن ثابت عن أنس قال قال رسول الله صلى الله عليه وسلم شفاعتي لأهل الكبائر من أمتي لفظهما واحد أخرجه الترمذي في الزهد عن عباس بن عبد العظيم العنبري عن عبد الرز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حديث حسن صحيح غريب من هذا الوج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د رواه حميد وأشعث عن أن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7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محمود بن إسماعيل الصيرفي أخبرهم وهو حاضر ابنا أحمد بن محمد بن فاذشاه ابنا سليمان بن أحمد الطبراني ثنا الدبري ابنا عبد الرزاق ابنا معمر عن ثابت البناني عن أنس بن مالك قال بلغ صفية أن حفصة قالت بنت يهودى فبكت فدخل عليها النبي صلى الله عليه وسلم فقال ما شأنك قالت قالت لي حفصة إني بنت يهودي فقال النبي صلى الله عليه وسلم إنك لبنت نبي وإنك عمك لنبي وإنك لتحت نبي فبم تفخر عليك ثم قال اتقي الله يا حفص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الحسين بن عبد الملك الخلال أخبرهم ابنا إبراهيم بن منصور ابنا محمد بن إبراهيم ابنا أحمد بن علي ثنا أبو بكر بن زنجويه ثنا عبد الرزاق ابنا معمر عن ثابت عن أنس قال بلغ صفية أن حفصة قالت لها بنت يهودي فدخل عليها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هي تبكي فقال ما يبكيك قالت قالت لي حفصة إني بنت يهودي فقال النبي صلى الله عليه وسلم إنك لبنت نبي وإن عمك لنبي وإنك لتحت نبي فبما تفخر عليك ثم قال اتقي الله يا حفص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أبي المعالي الحريمي ببغداد أن هبة الله بن محمد أخبرهم ابنا الحسن بن علي ابنا أحمد بن جعفر ثنا عبد الله بن أحمد حدثني أبي ثنا عبد الرزاق ابنا معمر عن ثابت عن أنس قال بلغ صفية أن حفصة قالت إبنة يهودي فبكت فدخل عليها النبي صلى الله عليه وسلم وهي تبكي فقال ما شأنك فقالت قالت لي حفصة إني ابنة يهودي فقال النبي صلى الله عليه وسلم إنك لبنت نبي وإن عمك لنبي وإنك لتحت نبي فبم تفخر عليك ثم قال اتقي الله يا حفص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شريف الجليل أبو بكر محمد بن إسماعيل بن علي بن حمزة الموسوي بهراة أن عبد الأول بن عيسى أخبرهم ابنا عبد الرحمن بن محمد الداودي ابنا عبد الله بن أحمد بن حمويه ابنا إبراهيم بن خزيم ثنا عبد بن حميد ابنا عبد الرزاق ابنا معمر عن ثابت البناني عن أنس بن مالك بلغ صفية أن حفصة قالت يا بنت يهودى فبكت فدخل عليها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هي تبكي فقال ما يبكيك فقالت قالت حفصة إني ابنة يهودي قال النبي صلى الله عليه وسلم يعني إنك لابنة نبي وإن عم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نبي وإنك لتحت نبي فبم تفخر عليك ثم قال اتقي الله يا حفص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فاخر عثمان بن محمود بن أبي بكر حبويه بأصبهان أن محمد بن أحمد الباغيان أخبرهم ابنا أبو بكر محمد بن علي السمسار ابنا إبراهيم بن عبد الله بن خرشيد قوله ثنا أبو عبد الله الحسين بن إسماعيل المحاملي ثنا محمد بن عبد الملك بن زنجويه ابنا عبد الرزاق ابنا معمر عن ثابت عن أنس قال بلغ صفية أن حفصة رضي الله عنها قالت لها بنت يهودي فبكت فدخل النبي صلى الله عليه وسلم وهي تبكي فقال ما يبكيك قالت قالت لي حفصة ابنة يهودي فقال النبي صلى الله عليه وسلم إنك لابنة نبي وإن عمك لنبي وإنك لتحت نبي فبما تفخر عليك ثم قال اتقي الله يا حفصة ورواه إسحاق بن راهويه عن عبد الرزاق أخرجه الترمذي في المناقب عن إسحاق بن منصور و عبد بن حم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أخرجه النسائي في عشرة النساء عن خشيش بن أصرم ثلاثتهم عن عبد الرزا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لترمذي حديث حسن صحيح غريب من هذا الوجه ورواه أبو حاتم ابن حبان البستي في كتابه عن أبي يعلى الموصلي عن ابن زنجوي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ن أبي الفتح بأصبهان أن الحسن بن أحمد الحداد أخبرهم وهو حاضر ابنا أبو نعيم أحمد بن عبد الله ابنا عبد الله بن جعفر ثنا إسماعيل بن عبد الله سمويه ثنا علي بن بحر ثنا هشام ثنا معمر عن ثابت وسليمان التيمي عن أنس أن النبي صلى الله عليه وسلم نظر قبل العراق والشام واليمن لا أدري بأيهم بدأ فقال اللهم أقبل بقلوبهم إلى طاعتك وحط من ورائه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حيح </w:t>
            </w:r>
            <w:r>
              <w:rPr>
                <w:rFonts w:cs="Arial" w:ascii="Arial" w:hAnsi="Arial"/>
                <w:color w:val="000000"/>
                <w:sz w:val="20"/>
                <w:szCs w:val="20"/>
                <w:rtl w:val="true"/>
              </w:rPr>
              <w:t xml:space="preserve">* # </w:t>
            </w:r>
            <w:r>
              <w:rPr>
                <w:rFonts w:cs="Arial" w:ascii="Arial" w:hAnsi="Arial"/>
                <w:color w:val="000000"/>
                <w:sz w:val="20"/>
                <w:szCs w:val="20"/>
              </w:rPr>
              <w:t>17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عبد الواحد بن القاسم بن الفضل الصيدلاني بأصبهان أن جعفر بن عبد الواحد الثقفي أخبرهم ابنا محمد بن عبد الله بن ريذة ابنا سليمان بن أحمد الطبراني ثنا إسحاق بن خالويه الواسطي ثنا علي بن بحر بن بري ثنا هشام بن يوسف الصنعاني ابنا معمر ابنا ثابت وسليمان التيمي عن أنس بن مالك أن النبي صلى الله عليه وسلم نظر قبل العراق والشام واليمن فقال اللهم أقبل بقلوبهم على طاعتك وحط من ورائهم ورواه الحسين بن معاذ عن ع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بحر ورواه تمام بن محمد الرازي عن أبي طاهر محمد بن أحمد بن عبد الله بن نصر القاضي عن إسحاق بن خالويه البابسيري عن علي بن بحر قال الدارقطني تفرد به معمر ولم يروه غير علي بن بحر عن هشام بن يوسف عنه والله أع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8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بها أن هبة الله بن محمد أخبرهم ابنا الحسن بن علي ابنا أحمد بن جعفر القطيعي ثنا عبد الله بن أحمد حدثني أبي ثنا عبد الرزاق ابنا معمر عن ثابت عن أنس قال خطب النبي صلى الله عليه وسلم على جليبيب إمرأة من الأنصار إلى أبيها فقال حتى استأمر أمها فقال النبي صلى الله عليه وسلم فنعم إذا قال فانطلق الرجل إلى امرأته فذكر ذلك لها فقالت لاها الله إذا أما وجد رسول الله صلى الله عليه وسلم إلا جليبيب وقد منعناها من فلان وفلان قال والجارية في سترها تسمع قال فانطلق الرجل يريد أن يخبر النبي صلى الله عليه وسلم بذلك فقالت الجارية أتريدون أن تردوا على رسول الله صلى الله عليه وسلم أمره إن كان قد رضيه لكم فأنكحوه قال فكأنها جلت عن أبويها وقالا صدقت فذهب أبوها إلى النبي صلى الله عليه وسلم فقال إن كنت قد رضيته فقد رضيناه قال فإني قد رضيته فزوجها ثم فزع أهل المدينة فركب جليبيب فوجدوه قد قتل وحوله ناس من المشركين قد قتلهم قال أنس فلقد رايتها وإنها لمن أنفق ثيب بالمدي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وهاب بن علي بن علي الصوفي ببغداد أن عبد الأول بن عيسى أخبرهم ابنا عبد الرحمن بن محمد ابنا عبد الله بن أحمد بن حمويه ابنا إبراهيم بن خزيم ثنا عبد بن حميد ابنا عبد الرزاق بإسناده مثله غير أنه قال في روايته أما وجد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لا جليبيبا ولقد منعناها وعنده فكأنها جلت وعنده فزوجها إياه قال ثم وعنده فوجده قد قتل ورواه إسحاق بن راهو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عبد الرزاق أخرجه أبو حاتم ابن حبان في كتابه عن عبد الله بن محمد الأزدي عن إسحاق بن إبراهيم عن عبد الرزا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ى مسلم في صحيحه قصة جليبيب على غير هذا السياق عن إسحاق بن عمر بن سليط عن حماد بن سلمة عن ثابت عن كنانة بن نعيم عن أبي بردة الأسلم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كون ثابت البناني حفظه عن أنس بلفظ وحفظه عن كنانة عن أبي برزة بلفظ والله أع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8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معز بن محمد بن أبي الفضل بهراة أن أبا المحسن أسعد بن زياد أخبرهم ابنا عبد الرحمن بن محمد بن المظفر ابنا عبد الله بن أحمد بن حمويه ابنا إبراهيم بن خزيم الشاشي ثنا أبو محمد عبد بن حميد بن نصر ابنا عبد الرزاق ابنا معمر عن ثابت البناني عن أنس بن ما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رحيم بن عبد الكريم بن محمد بن منصور السمعاني بمرو أن عبد الله بن محمد بن الفضل الفراوي أخبرهم ابنا عثمان بن محمد المحمي ابنا عبد الرحمن بن إبراهيم بن محمد بن يحيى ابنا أبو حامد ابن الشرقي ثنا محمد بن يحيى ثنا عبد الرزاق عن معمر عن ثابت عن أنس قال ما عددت في رأس رسول الله صلى الله عليه وسلم ولحيته إلا اربعة عشر شعرة بيضاء لفظهما واح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8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المبارك أبو طاهر الحريمي ببغداد أن هبة الله بن محمد أخبرهم ابنا الحسن بن علي ابنا أحمد بن جعفر ثنا عبد الله حدثنا ابي ثنا عبد الرزاق ابنا معمر عن ثابت عن أنس قال ما عددت في رأس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لا أربع عشر شعرة بيضاء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أبا عبد الله الحسين بن عبد الملك الأديب أخبرهم ابنا إبراهيم بن منصور ابنا محمد بن إبراهيم ابنا أبو يعلى الموصلى ثنا إسحاق بن أبي إسرائيل ثنا عبد الرزاق قال ابنا معمر عن ثابت عن أنس أن رجلا من أهل البادية كان اسمه زاهر وكان يهدي للنبي صلى الله عليه وسلم الهدية من البادية فيجهزه رسول الله صلى الله عليه وسلم إذا أراد أن يخرج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زاهرا باديتنا ونحن حاضرته وكان النبي صلى الله عليه وسلم يحبه وكان رجلا دميما فأتاه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هو يبيع متاعه فاحتضنه م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خلفه ولا يبصره الرجل فقال ارسلني من هذا فعرف النبي صلى الله عليه وسلم فجعل لا يألوا ما ألصق ظهره ببطن النبي صلى الله عليه وسلم حين عرفه وجعل النبي صلى الله عليه وسلم يقول من يشتري العبد فقال الرجل يا سول الله إذا تجدني والله كاسدا فقال النبي صلى الله عليه وسلم لكنك عند الله لست بكاسد وقال عند الله أنت غ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8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الحربي بها أن هبة الله بن محمد أخبرهم ابنا الحسن بن علي ابنا أحمد بن جعفر ثنا عبد الله بن أحمد حدثني أبي ثنا عبد الرزاق ثنا معمر عن ثابت عن أنس أن رجلا فذكر الحديث وفيه إن زاهرا بادينا ونحن حاضروه وفيه فأتاه النبي صلى الله عليه وسلم يوما وفيه أرسلني من هذا فالتفت فعرف النبي صلى الله عليه وسلم وفيه ظهره بصدر النبي صلى الله عليه وسلم وفيه فقال يا رسول الله إذا والله تجدني كاسدا فقال النبي صلى الله عليه وسلم لكن عند الله لست بكاسد أو قال لكن أنت عند الله غال والباقي مثله وقد رواه إسحاق بن راهويه وأحمد بن منصور الرمادي عن عبد الرزاق بنحو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رجه أبو حاتم ابن حبان في كتابه عن عبد الله بن محمد الأزدي عن إسحاق بن إبراهيم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بكر بن عمر بن أبي عاصم عن الحسن بن علي عن عبد الرز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المبارك بن المعطوش الحريمي ببغداد أن هبة الله بن محمد بن عبد الواحد أخبرهم ابنا الحسن بن علي بن المذهب ابنا أحمد بن جعفر بن حمدان ثنا عبد الله بن أحمد حدثني أبي ثنا عبد الرزاق ثنا معمر قال سمعت ثابتا يحدث عن أنس قال لما افتتح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خيبر قال الحجاج بن علاط يا رسول الله إن لي بمكة مالا وإن لي بها أهلا وإني أريد أن آتيهم أفأنا في حل إن أنا نلت منك أو قلت شيئا فأذن له رسول الله صلى الله عليه وسلم أن يقول ما شاء فأتى امرأته حين قدم فقال اجمعي ما كان عندك فإني أريد أن اشتري من غنائم محمد وأصحابه فإنهم استبيحوا وأصيب أمواله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وفشا ذلك بمكة فانقمع المسلمون وأظهر المشركون فرحا وسرورا قال وبلغ الخبر العباس فعقر وجعل لا يستطيع أن يقوم قا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أخبرني عثمان الجزري عن مقسم قال فأخذ ابن له يقال له قثم فاستلقى فوضعه على صدره وهو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بي قث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بي قثم </w:t>
            </w:r>
            <w:r>
              <w:rPr>
                <w:rFonts w:cs="Arial" w:ascii="Arial" w:hAnsi="Arial"/>
                <w:color w:val="000000"/>
                <w:sz w:val="20"/>
                <w:szCs w:val="20"/>
                <w:rtl w:val="true"/>
              </w:rPr>
              <w:t xml:space="preserve">] (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شبيه ذي الأنف الأش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ب </w:t>
            </w:r>
            <w:r>
              <w:rPr>
                <w:rFonts w:cs="Arial" w:ascii="Arial" w:hAnsi="Arial"/>
                <w:color w:val="000000"/>
                <w:sz w:val="20"/>
                <w:szCs w:val="20"/>
                <w:rtl w:val="true"/>
              </w:rPr>
              <w:t xml:space="preserve">] (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ذي نع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رغ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ف </w:t>
            </w:r>
            <w:r>
              <w:rPr>
                <w:rFonts w:cs="Arial" w:ascii="Arial" w:hAnsi="Arial"/>
                <w:color w:val="000000"/>
                <w:sz w:val="20"/>
                <w:szCs w:val="20"/>
                <w:rtl w:val="true"/>
              </w:rPr>
              <w:t xml:space="preserve">] (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رغ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ثابت عن أنس ثم أرسل غلاما له إلى الحجاج بن علاط ويلك ما جئت به وماذا تقول فما وعد الله تبارك وتعالى خير مما جئت به قال الحجاج بن علاط لغلامه أقريء على أبي الفضل السلام وقل له فليخل لي في بعض بيوته لآتيه فإن الخبر على ما يسره فجاء غلامه فلما بلغ باب الدار قال أبشر يا أبا الفضل قال فوثب العباس فرحا حتى قبل بين عينيه فأخبره ما قال الحجاج فأعتقه ثم جاءه الحجاج فأخبره أن رسول الله صلى الله عليه وسلم قد افتتح خيب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غنم أموالهم وجرت سهام الله في أموالهم واصطفى رسول الله صلى الله عليه وسلم صفية بنت حيي فاتخذها لنفسه وخيرها أن يعتقها وتكون زوجته او تلحق بأهلها فاختارت أن يعتقها وتكون زوجته ولكني جئت لمال لي كان ها هنا أردت أن أجمعه فأذهب به فاستأذنت رسول الله صلى الله عليه وسلم فأذن لي أن أقول ما شئت فأخف عني ثلاثا ثم اذكر ما بدا لك فجمعت امرأته ما كان عندها من حلي ومتاع فجمعته فدفعته إليه ثم انشمر به فلما كان بعد ثلاث أتى العباس امرأة الحجاج فقال ما فعل زوجك فأخبرته أنه قد ذهب يوم كذا وكذا وقالت لا يحزنك الله يا أبا الفضل لقد شق علينا الذي بلغك قال أجل لا يحزنني الله ولم يكن بحمد الله تبارك وتعالى إلا ما أحببنا فتح الله خيبر على رسوله صلى الله عليه وسلم وجرت فيها سهام الله تعالى واصطفى رسول الله صلى الله عليه وسلم صفية لنفسه فإن كانت لك حاجة في زوجك فالحقي به قالت أظنك والله صادقا قال فإني صادق الأمر على 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تك ثم ذهب حتى أتى مجالس قريش وهم يقولون إذا مر بهم لا يصبك إلا خير يا أبا الفضل قال لم يصبني بحمد الله إلا خير قد أخبرني الحجاج بن علاط أن خيبر فتحها الله تعالى على رسوله وجرت فيها سهام الله تعالى واصطفى صفية لنفسه وقد سألني أن أخفي عنه ثلاثا وإنما جاء ليأخذ ماله وما كان له من شيء ها هنا ثم يذهب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فرد الله الكآبة التي كانت بالمسلمين على المشركين وخرج المسلمون من كان دخل بيته مكتئبا حتى أتوا العباس فأخبرهم الخبر فسر المسلمون ورد الله ما كان من كآبة أو غيظ أو حزن على المشكر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الضرير بأصبهان أن الحسين بن عبد الملك الأديب أخبرهم ابنا إبراهيم بن منصور ابنا محمد بن إبراهيم بن المقريء ابنا أبو يعلى أحمد بن علي الموصلي ثنا أبو بكر بن زنجويه ثنا عبد الرزاق ابنا معمر عن ثابت عن أنس قال لما افتتح رسول الله صلى الله عليه وسلم خيبر قال الحجاج بن علاط يا رسول الله إن لي بمكة دارا وإن لي بها أهلا وإني أريد أن آتيهم فأنا في حل إن أنا نلت منك أو قلت شيئا فأذن له رسول الله صلى الله عليه وسلم أن يقول ما شاء فأتى امرأته حين قدم فقال اجمعي لي ما كان عندك وأقتص الحديث بنحو حديث أحمد وزاد في قثم وكان شبية بالنبي صلى الله عليه وسلم وقد رواه إسحاق بن راهويه و عبد بن حميد ومحمد بن أبي عمر العدني وإسحاق بن إبراهيم الدبري عن عب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رزاق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نسائي مختصرا عن إسحاق بن إبراهيم عبد الرزا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أبو حاتم ابن حبان في كتابه عن أبي يعلى عن محمد بن عبد الملك بن زنجويه بطول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خر أسعد بن سعيد بن روح وأبو جعفر محمد بن أحمد بن نصر الصيدلاني جميعا بأصبهان أن فاطمة بنت عبد الله أخبرتهم أنا محمد بن عبد الله بن ريذة ابنا سليمان بن أحمد الطبراني ثنا إسحاق بن إبراهيم عن عبد الرزاق عن معمر عن ثابت البناني عن أنس بن مالك قال لما افتتح رسول الله صلى الله عليه وسلم خيبر قال الحجاج بن علاط يا رسول الله إن لي بمكة مالا وإن لي بها أهلا وإني أريد أن آتيهم فأنا في حل إن أنا نلت منك أو قلت شيئا فأذن له رسول الله صلى الله عليه وسلم أن يقول ما شاء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فأتى امرأته حين قدم فقال اجمعي لي ما كان عندك فإني أريد أن أشتري من غنائم محمد وأصحابه فإنهم قد استبيحوا وأصيبت أموالهم وفشا ذلك بمكة فانقمع المسلمون وأظهر المشكرون فرحا وسرورا قال وبلغ الخبر العباس بن عبد المطلب فعقر وجعل لا يستطيع أن يقوم ثم أرسل غلاما إلى الحجاج بن علاط ويلك ماذا جئت به وماذا تقول فما وعد الله خير مما جئت به قال فقال الحجاج بن علاط إقرأ على أبي الفضل السلام وقل له فليخل لي في بعض بيوته لآتيه فإن الخبر على ما يسره قال فجاءه غلامه فلما بلغ الباب قال أبشر يا أبا الفضل قال فوثب العباس فرحا حتى قبل بين عينيه فأخبره بما قال الحجاج فأعتقه قال ثم جاء الحجاج فأخبره أن رسول الله صلى الله عليه وسلم قد افتتح خيبر وغنم أموالهم وجرت سهام الله في أموالهم واصطفى رسول الله صلى الله عليه وسلم صفية بنت حيي واتخذها لنفسه وخيرها بين أن يعتقها وتكون زوجه او تلحق بأهلها فاختارت أن يعتقها وتكون زوجه ولكني جئت لمال كان لي ها هنا أردت أن أجمعه فأذهب به فاستأذنت رسول الله صلى الله عليه وسلم فأذن لي أن أقول ما شئت فأخف علي ثلاثا ثم اذكر ما بدالك قال فجمعت امرأته ما كان عندها من حلي أو متاع فدفعته إليه ثم انشمر ب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لما كان بعد ثلاث أتى العباس امرأة الحجاج فقال ما فعل زوجك فأخبرته أنه قد ذهب يوم كذا وكذا وقالت لا يحزنك الله يا أبا الفضل لقد شق علينا الذي بلغك قال أجل لا يحزنني الله ولم يكن بحمد الله إلا ما أحببنا فتح الله عز وجل خيبر على رسوله واصطفى رسول الله صلى الله عليه وسلم صفية لنفسه فإن كان لك حاجة في زوجك فالحقي به قالت أظنك والله صادقا قال فإني والله صادق والأمر على ما أخبرتك قال ثم ذهب حتى أتى مجالس قريش وهم يقولون إذا مر بهم لا يصبك إلا خيرا يا أبا الفضل قال لم يصبني إلا خير بحمد الله لقد أخبرني الحجاج بن علاط أن خيبر أفتتحها الله على رسوله وجرت سهام الله فيها واصطفى رسول الله صلى الله عليه وسلم صفية لنفسه وقد سألني أن اخفي عنه ثلاثا وإنما جاء ليأخذ ماله وما كان له من شيء ها هنا ث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ذهب فرد الله الكآبة التي كانت بالمسلمين على المشركين وخرج المسلمون من كان دخل بيته مكتئبا حتى أتوا العباس فأخبرهم الخبر فسر المسلمون ورد الله ما كان من كآبة او غيظ أو حزن على المشركي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يمون أبو عبد الله بن ثابت </w:t>
            </w:r>
            <w:r>
              <w:rPr>
                <w:rFonts w:cs="Arial" w:ascii="Arial" w:hAnsi="Arial"/>
                <w:color w:val="000000"/>
                <w:sz w:val="20"/>
                <w:szCs w:val="20"/>
                <w:rtl w:val="true"/>
              </w:rPr>
              <w:t xml:space="preserve">$ ( *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8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روح قراءة عليه بأصبهان أن فاطمة بنت عبد الله أخبرتهم قراءة عليها ابنا محمد بن عبد الله بن ريذة ابنا أبو القاسم سليمان بن أحمد الطبراني ثنا محمد بن عبد الله الحضرمى ثنا عبد الله بن أبي زياد نا زيد بن الحباب ثنا ميمون أبو عبد الله عن ثابت عن أنس قال كانت لي ذؤابة وكان رسول الله صلى الله عليه وسلم يمدها ويأخذ بها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وح بن عباد القرشي البصري عن ثاب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8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روح بأصبهان أن فاطمة بنت عبد الله أخبرتهم ابنا محمد بن عبد الله بن ريذة ابنا سليمان بن أحمد الطبراني ثنا المقدام بن داو ثنا أبو الأسود النضر بن عبد الجبار ثنا نوح بن عباد القرشي البص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8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بأصبهان أن أبا علي الحداد أخبرهم وهو حاضر ابنا أبو نعيم الأصبهاني ابنا عبد الله بن جعفر بن فارس نا إسماعيل بن عبد الله حدثني أبو الأسود المصري هو النضر بن عبد الجبار ثنا نوح بن عباد عن ثابت عن أنس عن رسول الله صلى الله عليه وسلم قال إن العبد ليبلغ بحسن خلقه عظيم درجات الآخرة وشرف المنازل وإنه لضعيف العبادة وإنه ليبلغ بسوء خلقه أسفل جهن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هو عابد اللفظ واحد غير أن في رواية المقدام أسفل درجة في جهنم ولم يقل وهو عاب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8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رحمن بن علي بن المسلم اللخمي أن علي بن المسلم بن محمد بن الفتح السلمي أخبرهم ابنا أحمد بن عبد الواحد بن أبي الحديد أخبرني جدي أبو بكر محمد بن أحمد بن عثمان بن أبي الحديد ابنا أبو بكر محمد بن جعفر بن محمد السامري ثنا أحمد بن سهل العسكري ثنا يحيى بن عثمان بن صالح ثنا النضر بن عبد الجبار المرادي ابنا نوح بن عباد القرشي ثنا ثابت البناني عن أنس بن مالك بمثله إلى قوله لضعيف العبادة ولم يذكر ما في آخر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قاء بن عمر عن ثاب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عرفه </w:t>
            </w:r>
            <w:r>
              <w:rPr>
                <w:rFonts w:cs="Arial" w:ascii="Arial" w:hAnsi="Arial"/>
                <w:color w:val="000000"/>
                <w:sz w:val="20"/>
                <w:szCs w:val="20"/>
                <w:rtl w:val="true"/>
              </w:rPr>
              <w:t xml:space="preserve">* # </w:t>
            </w:r>
            <w:r>
              <w:rPr>
                <w:rFonts w:cs="Arial" w:ascii="Arial" w:hAnsi="Arial"/>
                <w:color w:val="000000"/>
                <w:sz w:val="20"/>
                <w:szCs w:val="20"/>
              </w:rPr>
              <w:t>18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حمد عبد الله بن دهبل بن كازه بالجانب الغربي من بغداد أن القاضي أبا بكر محمد بن عبد الباقي الأنصاري أخبرهم ثنا الإمام أبو يعلى محمد بن الحسين بن محمد بن خلف إملاء ابنا أبو محمد عبد الله بن أحمد بن مالك البيع قراءة عليه وأنا أسمع قثنا أبو نصر الليث بن محمد بن الليث المروزي قثنا أحمد بن جعفر المروزي قثنا سويد بن نصر المروزي قثنا عبد الله ابن المبارك قثنا ورقاء عن ثابت عن أنس قال قال رسول الله صلى الله عليه وسلم من ألهم خمسة لم يحرم خمسة من ألهم الدعاء لم يحرم الاجابة لأن الله تعالى يقو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قال ربكم ادعوني أستجب </w:t>
            </w:r>
            <w:r>
              <w:rPr>
                <w:rFonts w:cs="Arial" w:ascii="Arial" w:hAnsi="Arial"/>
                <w:color w:val="000000"/>
                <w:sz w:val="20"/>
                <w:szCs w:val="20"/>
                <w:rtl w:val="true"/>
              </w:rPr>
              <w:t xml:space="preserve">&gt;!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ك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من ألهم التوبة لم يحرم القبول لأن الله تعالى يقو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هو الذي يقبل التوبة عن عباده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من ألهم الشكر لم يحرم الزيادة لأن الله تعالى يقو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ئن شكرتم لأزيدنكم </w:t>
            </w:r>
            <w:r>
              <w:rPr>
                <w:rFonts w:cs="Arial" w:ascii="Arial" w:hAnsi="Arial"/>
                <w:color w:val="000000"/>
                <w:sz w:val="20"/>
                <w:szCs w:val="20"/>
                <w:rtl w:val="true"/>
              </w:rPr>
              <w:t xml:space="preserve">&gt;! </w:t>
            </w:r>
            <w:r>
              <w:rPr>
                <w:rFonts w:cs="Arial" w:ascii="Arial" w:hAnsi="Arial"/>
                <w:color w:val="000000"/>
                <w:sz w:val="20"/>
                <w:szCs w:val="20"/>
              </w:rPr>
              <w:t>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من ألهم الاستغفار لم يحرم المغفرة لأن الله يقو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ستغفروا ربكم إنه كان غفارا </w:t>
            </w:r>
            <w:r>
              <w:rPr>
                <w:rFonts w:cs="Arial" w:ascii="Arial" w:hAnsi="Arial"/>
                <w:color w:val="000000"/>
                <w:sz w:val="20"/>
                <w:szCs w:val="20"/>
                <w:rtl w:val="true"/>
              </w:rPr>
              <w:t xml:space="preserve">&gt;! </w:t>
            </w:r>
            <w:r>
              <w:rPr>
                <w:rFonts w:cs="Arial" w:ascii="Arial" w:hAnsi="Arial"/>
                <w:color w:val="000000"/>
                <w:sz w:val="20"/>
                <w:szCs w:val="20"/>
              </w:rPr>
              <w:t>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من ألهم النفقة لم يحرم الخلف لأن الله تعالى يقول وما أنفقتم من شيء فهو يخلفه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علبة أبو بحر مولى أنس وقيل إنه ابن عاصم عن أنس بن ما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عنه شعبة ومسعر وحجاج والحسن بن عبيد الله والقاسم بن شريح ورقبة والمسعودي وغير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815</w:t>
            </w:r>
            <w:r>
              <w:rPr>
                <w:rFonts w:cs="Arial" w:ascii="Arial" w:hAnsi="Arial"/>
                <w:color w:val="000000"/>
                <w:sz w:val="20"/>
                <w:szCs w:val="20"/>
                <w:rtl w:val="true"/>
              </w:rPr>
              <w:t xml:space="preserve"> </w:t>
            </w:r>
            <w:r>
              <w:rPr>
                <w:rFonts w:ascii="Arial" w:hAnsi="Arial" w:cs="Arial"/>
                <w:color w:val="000000"/>
                <w:sz w:val="20"/>
                <w:sz w:val="20"/>
                <w:szCs w:val="20"/>
                <w:rtl w:val="true"/>
              </w:rPr>
              <w:t>أخبرنا المبارك بن أبي المعالي الحريمي ببغداد أن هبة الله بن محمد أخبرهم ابنا الحسن بن علي ابنا أحمد بن جعفر ثنا عبد الله حدثني أبي ثنا يحيى عن سفيان حدثني القاسم بن شريح عن ثعلبة قال سمعت أنسا يقول قال النبي صلى الله عليه وسلم عجبت</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لمؤمن إن الله تعالى لم يقض له قضاء إلا كان خيرا له رواه الحسن بن عبيد الله عن ثعل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أيضا عن وكيع عن سفي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أن الحسين بن عبد الملك الأديب أخبرهم ابنا إبراهيم بن منصور الخباز ابنا أبو بكر بن المقرئ ابنا أبو يعلى الموصلي ثنا زهير نا جرير ثنا الحسن بن عبيد الله عن ثعلبة عن أنس قال تبسم رسول الله صلى الله عليه وسلم ثم قال عجبت للمؤمن إن الله لا يقضي له قضاء إلا كان خيرا له ورواه أبو يعلى الموصلي عن م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عبد الله بن نمير عن أبي خالد الأحمر عن الحسن بن عبيد الل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عن أبي بكر بن أبي شيبة عن وكيع عن سفيان عن القاسم بن شريح وروى عاصم الأحول عن ثعلبة بن عاصم عن أنس نحو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معز بن محمد الهروي بها أن تميم بن أبي سعيد الجرجاني أخبرهم ابنا علي بن محمد بن علي البحاثي ابنا محمد بن احمد بن هارون الزوزني ابنا أبو حاتم محمد بن حبان بن أحمد البستي ثنا الحسين بن عبد الله القطان ثنا نوح بن حبيب ثنا حفص بن غياث عن عاصم الأحول عن ثعلبة بن عاصم عن أنس بن مالك قال قال النبي صلى الله عليه وسلم عجبت للمؤمن لا يقضي الله شيئا إلا كان خيرا له كذا أخرجه أبو حاتم ورواه أبو معاوية عن حجاج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بأصبهان أن أبا علي الحسن بن أحمد الحداد أخبرهم قراءة عليه وهو حاضر ابنا أبو نعيم أحمد بن عبد الله ابنا أبو محمد عبد الله بن جعفر بن أحمد بن فارس نا محمد بن عاصم قثنا الجعفي هو الحسين بن علي عن زائدة عن الحسين بن عبيد الله قال حدثني ثعلبة عن أنس بن مالك رضي الله عنه قال تبسم رسول الله صلى الله عليه وسلم فقلت يا رسول الله مم ضحكت قال عجبا للمؤمن إن الله عز وجل لا يقضي له قضاء إلا كان خير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مامة بن عبد الله بن أنس عن جده </w:t>
            </w:r>
            <w:r>
              <w:rPr>
                <w:rFonts w:cs="Arial" w:ascii="Arial" w:hAnsi="Arial"/>
                <w:color w:val="000000"/>
                <w:sz w:val="20"/>
                <w:szCs w:val="20"/>
                <w:rtl w:val="true"/>
              </w:rPr>
              <w:t xml:space="preserve">$ $ &amp;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amp; # </w:t>
            </w:r>
            <w:r>
              <w:rPr>
                <w:rFonts w:cs="Arial" w:ascii="Arial" w:hAnsi="Arial"/>
                <w:color w:val="000000"/>
                <w:sz w:val="20"/>
                <w:szCs w:val="20"/>
              </w:rPr>
              <w:t>18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أصبهان أن محمود بن إسماعيل الصيرفي أخبرهم وهو حاضر ابنا محمد بن عبد الله بن شاذان ابنا عبد الله بن محمد القباب ابنا أحمد بن عمرو بن أبي عاصم ثنا الحسن بن علي ثنا أبو عاصم نا مبارك الخياط عن ثمامة بن عبد الله بن أنس عن أنس بن مالك أن رجلا سأل رسول الله صلى الله عليه وسلم عن العزل فقال رسول الله صلى الله عليه وسلم لو أن الماء الذي يكون منه الولد أهريق على صخرة لأخرجن الله منها الولد وليخلقن الله نفسا هو خالق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8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الحربي بها أن هبة الله بن محمد أخبرهم ابنا الحسن بن علي ابنا أحمد بن جعفر ثنا عبد الله بن أحمد حدثني أبي ثنا أبو عاصم ثنا أبو عمرو مبارك الخياط جد ولد عباد بن كثير قال سألت ثمامة بن عبد الله بن أنس عن العزل فقال سمعت أنس بن مالك يقول جاء رجل إلى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و سأل عن العزل قال فقال رسول الله صلى الله عليه وسلم لو أن الماء الذي يكون منه الولد أهرقته على صخرة لأخرج الله تبارك وتعالى منها او يخرج منها الشك منه وليخلقن الله تبارك وتعالى نفسا هو خالق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8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بن أبي الفتح الصيدلاني أن الحسن بن أحمد الحداد أخبرهم وهو حاضر ابنا أبو نعيم أحمد بن عبد الله ثنا عبد الله بن جعفر بن أحمد بن فارس ثنا أحمد بن عصام ثنا أبو عاصم النبيل ثنا أبو عمرو مبارك الخياط قال سألت ثمامة بن أنس عن العزل فقال سمعت أنسا يقول إن رجلا جاء إلى النبي صلى الله عليه وسلم فسأله عن العزل فقال إن الماء الذي يكون منه الولد لو أهريق على صخرة لجاء منه ولد أو يخرج م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د الشك منهم وليخلقن الله نفسا هو خالقها ورواه أبو يعلى الموصلي عن موسى بن محمد بن حيان عن أبي عاص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8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بأصبهان أن الحسن بن أحمد الحداد أخبرهم وهو حاضر ابنا أحمد بن عبد الله ابنا سليمان بن أحمد ثنا عبد الله بن أحمد بن حنبل ثنا محمد بن أبي بكر المقدمي ثنا يزيد بن زريع ثنا عزرة بن ثابت عن ثمامة بن عبد الله بن أنس عن أنس بن مالك أنه حج على رحل ولم يكن شحيحا وحدث أن رسول الله صلى الله عليه وسلم حج على رحل وكان زاملته أخرجه البخاري تعليقا فقال وقال محمد بن أبي بكر عن يز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ي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علي بن المديني أنكر أن يكون من حديث يزيد بن زريع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له أع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أن الحسين بن عبد الملك الخلال أخبرهم ابنا إبراهيم سبط بحرويه ابناب محمد بن إبراهيم ابنا أبو يعلى ثنا محمد بن أبي بكر المقدمي ثنا يزيد بن زريع ثنا عزرة بن ثابت عن ثمامة بن عبد الله بن أنس قال حج أنس على رحل ولم يكن شحيحا وحدث أن رسول الله صلى الله عليه وسلم حج على رحل وكانت زاملت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لكنه معلول بالإرسال </w:t>
            </w:r>
            <w:r>
              <w:rPr>
                <w:rFonts w:cs="Arial" w:ascii="Arial" w:hAnsi="Arial"/>
                <w:color w:val="000000"/>
                <w:sz w:val="20"/>
                <w:szCs w:val="20"/>
                <w:rtl w:val="true"/>
              </w:rPr>
              <w:t xml:space="preserve">* # </w:t>
            </w:r>
            <w:r>
              <w:rPr>
                <w:rFonts w:cs="Arial" w:ascii="Arial" w:hAnsi="Arial"/>
                <w:color w:val="000000"/>
                <w:sz w:val="20"/>
                <w:szCs w:val="20"/>
              </w:rPr>
              <w:t>18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شيد حبيب بن إبراهيم بن عبد الله الصوفي إجازة أن غانم بن محمد بن عبيد الله البرجي أخبرهم قراءة عليه ابنا أحمد بن عبد الله ابنا محمد بن أحمد بن الحسن بن الصواف ثنا عبد الله بن أحمد بن حنبل ثنا إبراهيم بن الحجاج ثنا حماد بن سلمة عن ثمامة بن عبد الله بن أنس عن أنس أن النبي صلى الله عليه وسلم صلى على صبي أو صبية قال لو نجا أحد من ضيقة او ضغطة القبر لنجا هذا الص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أصح إنه مرسل </w:t>
            </w:r>
            <w:r>
              <w:rPr>
                <w:rFonts w:cs="Arial" w:ascii="Arial" w:hAnsi="Arial"/>
                <w:color w:val="000000"/>
                <w:sz w:val="20"/>
                <w:szCs w:val="20"/>
                <w:rtl w:val="true"/>
              </w:rPr>
              <w:t xml:space="preserve">* # </w:t>
            </w:r>
            <w:r>
              <w:rPr>
                <w:rFonts w:cs="Arial" w:ascii="Arial" w:hAnsi="Arial"/>
                <w:color w:val="000000"/>
                <w:sz w:val="20"/>
                <w:szCs w:val="20"/>
              </w:rPr>
              <w:t>18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بأصبهان أن أبا الطيب طلحة بن الحسين بن أبي ذر أخبرهم وهو حاضر ابنا جدي أبو ذر محمد بن إبراهيم الصالحاني ابنا أبو محمد عبد الله بن محمد بن جعفر بن حبان أبنا أبو يعلى ثنا إبراهيم بن الحجاج ثنا حماد بن سلمة عن ثمامة عن أنس رواه أبو سلمة موسى بن إسماعيل عن حماد عن ثمامة أ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رسل قلت وقد رواه غير واحد متصلا كما أخرجناه منهم المؤمل بن إسماعيل والعلاء بن عبد الجبار والله أعل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والصواب إرساله </w:t>
            </w:r>
            <w:r>
              <w:rPr>
                <w:rFonts w:cs="Arial" w:ascii="Arial" w:hAnsi="Arial"/>
                <w:color w:val="000000"/>
                <w:sz w:val="20"/>
                <w:szCs w:val="20"/>
                <w:rtl w:val="true"/>
              </w:rPr>
              <w:t xml:space="preserve">* # </w:t>
            </w:r>
            <w:r>
              <w:rPr>
                <w:rFonts w:cs="Arial" w:ascii="Arial" w:hAnsi="Arial"/>
                <w:color w:val="000000"/>
                <w:sz w:val="20"/>
                <w:szCs w:val="20"/>
              </w:rPr>
              <w:t>18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ضرير بأصبهان أن الحسين بن عبد الملك الأديب أخبرهم ابنا إبراهيم بن منصور ابنا محمد بن إبراهيم ابنا أبو يعلى الموصلي ثنا إبراهيم السامي ثنا حماد عن ثمامة بن عبد الله عن أنس بن مالك أن النبي صلى الله عليه وسلم صلى على صبية أو صبي فقال لو نجا أحد من ضمة القبر لنجا هذا الصبي قال الدارقطني رواه حرمي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ارة وسعيد بن عاصم اللخمي شيخ بصري عن حماد عن ثمامة عن أنس وخالفهما وكيع وأبو عمر الحوضي روياه عن حماد عن ثمامة مرسلا وهو الصحيح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8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معز بن محمد بن أبي الفضل بن محمد بن أحمد بن أسعد الهروي بها أن تيميم بن أبي سعيد الجرجاني أخبرهم ابنا محمد بن عبد الرحمن الجنزروذي ابنا محمد بن احمد بن حمدان ابنا أبو بكر محمد بن إسحاق بن خزيمة ثنا محمد بن محمد بن مرزوق الباهلي ثنا محمد بن عبد الله الأنصاري حدثني أبي عن عمه ثمامة عن أنس بن مالك أن رسول الله صلى الله عليه وسلم قال ليس المعاين كالمخب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8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عاوية بن علي بن معاوية الصوفي كتابة أن الحسن بن أحمد الحداد أخبرهم ابنا أبو نعيم أحمد بن عبد الله ابنا أبو القاسم سليمان بن أحمد ثنا محمد بن علي المروزي ثنا محمد بن مرزوق ثنا محمد بن عبد الله الأنصاري ثنا أبي ثنا ثمامة عن أنس أن النبي صلى الله عليه وسلم قال ليس الخبر كالمعاينة قال الطبراني تفرد به محمد بن مرزوق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حد زاهر بن أحمد الثقفي أن أبا عبد الله الحسين بن عبد الملك الخلال أخبرهم ابنا إبراهيم بن منصور ابنا محمد بن إبراهيم بن المقرئ ابنا أحمد بن علي الموصلي ثنا محمد بن مرزوق ثنا محمد بن عبد الله الأنصاري نا أبي عن ثمامة عن أنس أن النبي صلى الله عليه وسلم قال يوم حنين جزوهم جز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أن الحسين أخبرهم ابنا إبراهيم ابنا محمد بن أبنا أبو يعلى نا إبراهيم بن الحجاج السامي نا عبد الله بن المثنى نا ثمامة بن عبد الله عن أنس أ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أى حمارا قد وسم في وجهه فقال لعن الله من فعل هذا كذلك رواه محمد بن عبد الله الحضرمي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براهيم بن الحجاج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أن الحسين أخبرهم ابنا إبراهيم ابنا محمد ابنا أبو يعلى نا إبراهيم ثنا عبد الله بن المثنى ثنا ثمامة بن عبد الله بن أنس عن أنس قال لم يخلع رسول الله صلى الله عليه وسلم نعليه في الصلاة إلا مرة خلع فخلع الناس فقال لمع خلعتم قالوا خلعت فخلعنا فقال إن جبريل صلى الله عليه وسلم أخبرني أن فيها قذرا ورواه محمد بن عبد الله الحضرمي عن إبراهيم بن الحجاج كرواية أبي يعل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الحسن بن أحمد الحداد أخبرهم وهو حاضر ابنا أبو نعيم ابنا سليمان بن أحمد الطبراني ثنا أحمد بن مسعود هو المقدسي قثنا الهيثم بن جميل قثنا عبد الله بن المثنى عن ثمامة بن عبد الله بن أنس عن أنس أ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ق عن نفسه بعدما بعث نبي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8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هيصم شذرة بن محمد بن أبي العلاء المديني الخياط بمدينة أصبهان أن أبا الخير محمد بن أحمد بن محمد الباغبان أخبرهم قراءة عليه أبنا أبو عمرو عبد الوهاب بن محمد بن إسحاق بن محمد بن يحيى بن منده انبا أبو محمد الحسن بن محمد بن أحمد بن يوسف بن يوه قراءة عليه قثنا أبو عمرو أحمد بن محمد بن إبراهيم بن حكيم المديني إملاء ثنا أبو حاتم هو محمد بن إدريس الرازي ثنا عمرو بن محمد الناقد ثنا الهيثم بن جميل نا عبد الله بن المثنى بن أنس الأنصاري حدثني ثمامة بن عبد الله عن أنس بن مالك رضي الله عنه أن النبي صلى الله عليه وسلم عق عن نفسه بعدما جاءته النبو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ال عبد الله بن المثنى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الحسين بن عبد الملك الأديب أخبرهم ابنا إبراهيم بن منصور ابنا أبو بكر بن المقرئ ابنا أبويعلى الموصلي ثنا أبو بكر بن أبي شيبة ثنا وكيع عن عزرة بن ثابت عن ثمامة عن أنس قال خدمت رسول الله صلى الله عليه وسلم عشر سنين فما أرسلني في حاجة قط فلم تهيأ إلا قال لو قضي كان أو لو قدر كان أما ذك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ديث فقد ذكر في الصحي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8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بن معالي بن شدقيني قراءة عليه وأنا أسمع بالجانب الغربي من بغداد قيل له أخبركم أبو بكر محمد بن عبد الباقي الأنصاري قراءة عليه وأنت تسمع فأقر به ابنا أبو القاسم عمر بن الحسين بن إبراهيم الخفاف ابنا أبو الفضل عبيد الله بن عبد الرحمن بن محمد الزهري ثنا يحيى بن صاعد نا محمد بن معمر ثنا أبو عتاب سهل بن حماد ثنا عبد الله بن المثنى قال حدثني ثمامة بن عبد الله بن أنس قال كنا عند أنس بن مالك فوقع ذباب في إناء فقال أنس بإصبعه فغمسه في الماء ثلاثا وقال بسم الله وقال إ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مرهم أن يفعلوا ذلك وقال أحد جناحيه داء وفي الاخر شفاء روي في البخاري نحوه عن أبي هرير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عالي محمد بن ناصر بن سليمان بن ناصر الأنصاري بنيسابور أن أبا سعيد عبد الوهاب بن الحسن بن علي الكرماني أخبرهم قراءة عليه ثنا أبو بكر أحمد بن علي بن عبد الله بن عمر بن خلف الشيرازي ابنا الحاكم أبو عبد الله الحافظ حدثني أبو علي الحسين بن علي بن يزيد الحافظ ثنا عبد الله بن محمد بن وهب ثنا إبراهيم بن بشار بن حماد الأزدي عن سهل بن حماد عن عبد الله بن المثنى الأنصاري عن عمه ثمامة عن أنس رضي الله عنه أ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صلاة الرجل في الجماعة تفضل على صلاة الرجل وحده في بيته بسبعة وعشرين ضعفا فإذا صلى أحدكم في المسج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ليجعل في بيته نصيبا من صلاته فإن الله تعالى جاعل في بيته من صلاته خيرا وإن الشيطان لا يدخل بيتا فيه يقرأ القرآ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وثة بن عبيد الديل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8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أبا عبد الله الحسين بن عبد الملك أخبرهم ابنا إبراهيم الخباز ابنا محمد بن إبراهيم أبنا أبويعلى الموصلي نا أبو خيثمة ثنا عبد الله بن يزيد المقرئ ثنا عياش بن عقبة الحضرمي قال سمعت جوثة بن عبيد الديلي يحدث عن أنس بن مالك قال سمعت رسول الله صلى الله عليه وسلم يقول سيقرأ القرآن رجال لا يجاوز حناجرهم يمرقون من الدين كما يمرق السهم من الرمية روي في ال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شيء من هذا من حديث أبي سعيد الخدري في صفة الخوارج والله أع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ارود بن أبي سبرة التميم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8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سعيد بن أبي الرجاء الصيرفي أخبرهم ابنا عبد الواحد بن أحمد ثنا عبيد الله بن يعقوب ابنا جدي إسحاق بن إبراهيم بن إسحاق ابنا أحمد بن منيع ثنا يزيد ابنا ربعي بن الجارو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الحربي بها أن هبة الله أخبرهم ابنا الحسن ابنا أحمد ثنا عبد الله حدثني أبي ثنا يزيد بن هارون ابنا ربعي بن الجارود بن أبي سبرة قال حدثني عمرو بن أبي الحجاج عن الجارود بن أبي سبرة عن أنس بن مالك قال كان رسول الله صلى الله عليه وسلم إذا أراد أن يصلي على راحلته تطوعا استقبل القبلة فكبر للصلاة ثم خلى عن راحلته فصلى حيث ما توجهت ب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لفظ واحد وقال ابن منيع عن أنس قال كان رواه مسدد عن ربع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الأصبهاني بها أن الحسن بن أحمد الحداد أخبرهم وهو حاضر ابنا أحمد بن عبد الله ابنا سليمان بن أحمد ثنا معاذ بن المثنى ثنا مسدد بن مسرهد ثنا ربعي بن عبد الله بن الجارود ثنا عمرو بن أبي الحجاج عن الجارود بن أبي سبرة عن أنس بن مالك قال كان رسول الله صلى الله عليه وسلم إذا سافر فأراد أن يتطوع بالصلاة على الراحلة استقبل بناقته القبلة فكبر ثم صلى حيث وجهت به الناقة أخرجه أبو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داود السجستاني في سننه عن مسد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يحيى بن يحيى عن ربع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تنا زينب بنت عبد الرحمن بن الحسين بن أحمد الشعري بنيسابور أن إسماعيل بن أبي القاسم بن أبي بكر القارئ أخبرهم ابنا عبد الغافر بن محمد الفارسي ابنا بشر بن محمد الإسفرايني ابنا داود بن الحسين البيهقي ثنا يحيى بن يحيى ابنا ربعي بن عبد الله بن الجارود عن عمرو بن أبي الحجاج حدثني الجارود بن أبي سبرة قال حدثني أنس بن مالك أ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ان إذا سافر فأراد أن يتطوع بالصلاة استقبل بناقته القبلة فكبر ثم صلى حيث وجهت الناقة ورواه علي بن المدي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ربعي بن عبد الله قال حدثني عمرو بن أبي الحجاج قال حدثني الجارود قال حدثني أنس بنحو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عفر بن معبد الحمير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8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المعروف بابن المعطوش بقراءتي عليه ببغداد قلت له أخبركم هبة الله بن محمد فأقر به أبنا الحسن بن علي ابنا أحمد بن جعفر ثنا عبد الله حدثني أبي ثنا أبو سعيد ثنا شعبة ثنا جعفر بن معبد ابن أخي حميد بن عبد الرحمن الحميري قال ذهبت مع حميد إلى أنس فقال كان رسول الله صلى الله عليه وسلم إذا بايعه الناس أو كنا إذا بايعنا رسول الله صلى الله عليه وسلم يلقننا أو يقول لنا فيما استطعت رواه عفان عن شعب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الحربي بها أن هبة الله بن محمد أخبرهم أبنا الحسن بن علي أبنا أبو بكر القطيعي ثنا عبد الله حدثني أبي حدثنا عفان حدثنا شعبة أخبرني جعفر بن معبد قال ذهبت إلى أنس بن مالك أنا وحميد بن عبد الرحمن قال فسمعت أنسا قال كنا إذا بايعنا رسول الله صلى الله عليه وسلم يلقنا هو فيما استطعت ورواه بشر بن عمر عن شع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ر بن محمد المؤدب أن يحيى بن علي بن الطراح أخبرهم أبنا أحمد بن النقور أبنا أبو طاهر المخلص قيل له حدثكم محمد بن هارون الحضرمي ثنا محمد بن يحيى القطعي ثنا بشر بن عمر ثنا شعبة عن جعفر بن م معبد عن أنس قال كنا إذا بايعنا رسول الله صلى الله عليه وسلم على السمع والطاعة قال فيما أستطعم ورواه عتاب مولى هرمز عن أنس 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ي في الصحيح 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جرير بن عبد الل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جاج بن حسان عن أنس بن مال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8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الحريمي ببغداد أن هبة الله بن محمد أخبرهم أبنا الحسن بن علي أبنا أحمد بن جعفر ثنا عبد الله حدثني أبي ثنا روح بن عبادة ثنا الحجاج بن حسان قال كنا عند أنس بن مالك فدعا بإناء فيه ثلاث ضباب حديد وحلقة من حديد فأخرج من غلاف أسود وهو دون الربع وفوق نصف الربع فأمر أنس بن مالك فجعل لنا فيه ماء فأتينا به فشربنا وصببنا على رؤسنا ووجوهنا وصلينا على النبي صلى الله عليه وسل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سن بن يسار البصري عن أنس بن مال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أن هبة الله أخبرهم أبنا الحسن بن علي ابنا أحمد بن جعفر ثنا عبد الله حدثني أبي ثنا روح ثنا أشعث ثنا الحسن عن أنس أن النبي صلى الله عليه وسلم صلى الظهر ثم ركب راحلته فلما علا جبل البيداء أهل أخرجه أبو داود عن أحمد بن حنب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وأخرجه النسائي عن إسحاق بن إبراهيم عن النضر بن شميل عن أشعث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 أحمد بن الأزهر عن محمد بن عبد الله الأنصاري عن أشعث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ي عن جابر بن عبد الله في مسلم نحو منه في حديثه الطوي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18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الفضل بن الحسين بن إبراهيم بن سليمان بن البانياسي قراءة ونحن نسمع بدمشق قيل له أخبركم محمد وعلي إبنا الحسن بن الحسين الموازيني أبنا محمد بن علي بن يحيى بن سلوان المازني أبنا أبوالقاسم الفضل بن جعفر التميمي المؤذن ثنا محمد بن عبيد الله بحمص ثنا عقبة بن مكرم ثنا عبد الله بن عيسى الخزاز ثنا يونس بن عبيد ثنا الحسن عن أنس قال قال رسول الله صلى الله عليه وسلم إن الصدقة تطفئ غضب الرب وتدفع ميتة السوء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رجه الترمذي عن عقبة بن مكرم وقال حديث حسن غريب من ه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وج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أبو حاتم ابن حبان في كتابه عن محمد بن عبيد الله بن الفضل الكلاعي الحمصي والحسين بن عبد الله بن يزيد القطان الرقي وقال شيخان متقنان ثقتان عن عقبة بن مكر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وقع لنا موافقة في شيخ الترمذي وشيخ ابن حبان إلا أن في كتاب ابن حبان يقول حدثنا محمد بن عبيد الله بن الفضل وعندنا الفضيل والله أعلم بالصواب وابن عدي تكلم في عبد الله الخزاز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18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امد عبد الرحمن بن أبي حامد بن عقبة الحربي بها ان محمد بن عبد الباقي الأنصاري أخبرهم أبنا أبو طالب محمد بن علي بن الفتح ثنا أبو الفتح نصر بن غالب البزاز ثنا عبد الله بن محمد البغوي قال ثنا عقبة بن مكرم البصري قال ثنا عبد الله بن عيسى عن يونس بن عبيد عن الحسن عن أنس ع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صدقة تطفىء غضب الرب وتدفع ميتة السوء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الحسين بن عبد الملك الأديب أخبرهم أبنا إبراهيم بن منصور أبنا محمد بن إبراهيم بن المقرئ أبنا أبو يعلى الموصلي ثنا زهير ثنا محمد بن الفضل ثنا حماد عن حبيب بن الشهيد عن الحسن عن أنس قال خرج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ر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سجد وهو متوكىء على أسامة بن زيد عليه ثوب فطري متوشحا به فصلى ب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8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له بن أحمد الحربي بها أن هبة الله بن الحصين أخبرهم أبنا أبو علي ابن المذهب أبنا أبو بكر القطيعي ثنا عبد الله حدثني أبي ثنا سليمان بن حرب ثنا حماد بن سلمة عن حبيب بن الشهيد عن الحسن عن أنس قال خرج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توكأ على أسامة بن زيد متوشحا في ثوب قطري فصلى بهم أو قال مشتملا به فصلى بهم ورواه الإمام أ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عبيد الله بن محمد عن حماد أيض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لترمذي في كتاب الشمائل عن عبد بن حميد عن محمد بن الفضل عن حماد بن سلم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8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أن الحسن بن أحمد الحداد أخبرهم أبنا محمد بن أحمد بن محمد بن عبد الرحيم أبنا عبد الله بن محمد القباب أبنا أحمد بن عمرو بن أبي عاصم ثنا عبيد الله بن معاذ ثنا أبي ثنا أشعث عن الحسن عن رجل من أصحاب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عني أنس بن مالك قال رأيت رسول الله صلى الله عليه وسلم والحسن قاعد على فخذه ويقول إني لأرجو أن يكون ابني هذا سيدا يصلح الله به بين فئتين من المسلمين أخرجه النسائي في اليوم والليلة عن محمد بن عبد الأعلى عن خالد بن الحارث عن أشعث عن الحسن عن بعض أصحابه يعنى أنس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في المناقب عن إسماعيل بن مسعود عن خالد أتم من الأو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أنصاري عن أشعث عن الحسن عن أبي بكر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بخاري من حديث إسرائيل عن الحسن عن أبي بكرة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محمد بن حمزة بن محمد القرشي بدمشق أن أبا المجد معالي بن هبة الله بن الحسن بن علي الثعلبي أخبرهم أبنا أبو الفرج سهل بن بشر بن أحمد الإسفراييني قال أبنا علي بن منير بن أحمد بن الحسن بن علي بن منير الخلال قال ابنا أبو الحسن محمد بن عبد الله بن زكريا بن حيويه النيسابوري أبنا أبو عبد الرحمن أحمد بن شعيب بن علي بن سنان بن بحر النسائي أبنا محمد بن عبد الأعلى ثنا خالد قثنا أشعث عن الحسن عن بعض أصحاب النبي صلى الله عليه وسلم يع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س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رأيت رسول الله صلى الله عليه وسلم يخطب والحسن على فخذه قال ويقول إني لأرجو أن يكون ابني هذا سيدا وإني لأرجو أن يصلح الله به بين فئتين من أمتي قال أبو عبد الرحمن أرسله عوف وداو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شريف عبد الرزاق بن عبد السميع بن محمد الهاشمي ببغداد أن هبة الله بن أحمد الحريري أخبرهم أبنا إبراهيم بن عمر البرمكي أبنا عبد الله بن إبراهيم بن جعفر أبنا جعفر بن محمد الفريابي ثنا إسحاق بن راهويه ثنا بقية بن الوليد حدثني هشام بن حسان عن الحسن عن أنس بن مالك قال خرج علينا رسول الله صلى الله عليه وسلم ونحن يومئذ شباب كلنا فقال النبي صلى الله عليه وسلم عليكم بالباءة فمن لم يتسطع فعليه بالصوم فإنه له وجاء ورواه سليمان بن المغيرة عن ثابت عن أنس وقد تقدم في ترجمت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صمد بن أبي الرجاء بن أحمد بن عبد الواحد المعروف بطفلجي في كتابه أن الحسن بن أحمد الحداد أخبرهم أبنا أحمد بن عبد الله أبنا سليمان بن أحمد الطبراني ثنا موسى هو ابن هارون ثنا إسحاق أبنا بقية بن الوليد حدثني هشام بن حسان عن الحسن عن أنس بن مالك قال خرج علينا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نحن شباب كلنا فقال عليكم بالباءة فمن لم يستطع فعليه بالصوم فإن له وجاء قال لم يروه عن هشام عن الحسن عن أنس إلا بقية قال الدارقطني وخالفه أبو شهاب الحناط فرواه عن هشام عن الحسن عن بعض أصحاب النبي صلى الله عليه وسلم وهو الصواب وله شاهد في الصحيح من حديث عبد الله بن مسعو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8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الحسين بن عبد الملك الأديب أخبرهم أبنا إبراهيم بن منصور أبنا محمد بن إبراهيم بن المقرئ أبنا أبو يعلى الموصلي ثنا إبراهيم بن الحجاج ثنا ميمون بن نجيح أبو الحسن الناجي ثنا الحسن عن أنس قال أتى رج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اشتهي الجهاد ولا أقدر عليه قال هل بقي من والديك أحد قال أمي قال فأبل الله في برها فإ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علت ذلك فأنت حاج ومعتمر ومجاهد فإذا رضيت عنك أمك فاتق الله برها ميمون بن نجيح ذكره ابن أبي حاتم وقال يروي عنه مسلم بن إبراهيم وأبو عاص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م يذكر فيه جرح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لكنه مرسل </w:t>
            </w:r>
            <w:r>
              <w:rPr>
                <w:rFonts w:cs="Arial" w:ascii="Arial" w:hAnsi="Arial"/>
                <w:color w:val="000000"/>
                <w:sz w:val="20"/>
                <w:szCs w:val="20"/>
                <w:rtl w:val="true"/>
              </w:rPr>
              <w:t xml:space="preserve">* # </w:t>
            </w:r>
            <w:r>
              <w:rPr>
                <w:rFonts w:cs="Arial" w:ascii="Arial" w:hAnsi="Arial"/>
                <w:color w:val="000000"/>
                <w:sz w:val="20"/>
                <w:szCs w:val="20"/>
              </w:rPr>
              <w:t>18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واحد بن القاسم الصيدلاني بأصبهان أن جعفر بن عبد الواحد الثقفي أخبرهم أبنا محمد بن ريذة أبنا سليمان بن أحمد ثنا إبراهيم بن هاشم البغوي ثنا إبراهيم بن الحجاج السامي ثنا ميمون بن نجيح ثنا الحسن قال أتى رجل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إني لأشته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8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عاوية بن علي بن معاوية الصوفي في كتابه أن الحسن بن أحمد الحداد أخبرهم أبنا أبو نعيم أحمد بن عبد الله أبنا سليمان بن أحمد الطبراني ثنا إبراهيم بن هاشم هو البغوي ثنا إبراهيم بن الحجاج ثنا ميمون بن نجيح أبو الحسن ثنا الحسن عن أنس بن مالك قال أتى رجل النبي صلى الله عليه وسلم فقال إني أشتهي الجهاد وإني لا أقدر عليه قال هل بقي أحد من والديك قال أمي قال فأبل الله عذر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برها فإنك إذا فعلت ذلك فأنت حاج ومعتمر ومجاهد إذا رضيت عنك أمك فاتق الله في برها اللفظ واحد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أبل عذرا في برها وفي آخره وبر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8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الحافظ أبو طاهر أحمد بن محمد السلفي إجازة وأخبرنا عنه الإمام أبو الحسن علي بن محمود بن أحمد بن علي المحمودي أن أبا مطيع محمد بن عبد الواحد بن عبد العزيز بن عبد الله بن أحمد بن زكريا المصري أخبرهم فيما قرئ عليه ثنا أبو سعيد محمد بن علي بن عمرو بن مهدي الحافظ إملاء ثنا أبو بكر محمد بن عبد الله بن إبراهيم الشافعي ثنا إسماعيل بن إسحاق القاضي ثنا ابراهيم بن حمزة الزبيري ثنا عبد العزيز بن محمد عن حميد عن الحسن عن أنس أ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من نصر أخاه بالغيب نصره الله في الدنيا والآخرة قال الدارقطني وخالفه يونس بن عبيد فرواه عن الحسن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ران بن حص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بأصبهان أن أبا علي الحسن بن أحمد الحداد أخبرهم وهو حاضر أبنا أبو نعيم أحمد بن عبد الله وأبو ذر محمد بن إبراهيم الصالحاني قالا أبنا عبد الله بن محمد بن جعفر بن حيان ثنا أحمد بن يحيى بن زهير ثنا أحمد بن أبي بكر ثنا إبراهيم بن حمزة ثنا عبد العزيز بن محمد عن حميد عن الحسن عن أنس قال قال رسول الله صلى الله عليه وسلم من نصر أخاه بالغيب نصره الله عز وجل في الدنيا والاخ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8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تنا والدتي أم أحمد رقية بنت أحمد بن محمد بن قدامة رحمها الله ان أبا الفتح محمد بن عبد الباقي بن أحمد بن سلمان أخبرهم في كتابه أبنا أحمد بن الحسن بن خيرون أبنا عبد الملك بن محمد بن بشران وعثمان بن محمد بن يوسف العلاف قال أبنا أبو بكر محمد بن عبد الله بن إبراهيم الشافعي ثنا أبو يحيى الناقد ثنا إبراهيم بن حمزة الزبيري ثنا عبد العزيز عن حميد عن الحسن عن أنس أ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من نصر أخاه بالغيب نصره الله في الدنيا والآخر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بأصبهان أن أبا علي الحسن بن أحمد الحداد أخبرهم وهو حاضر أبنا أبو نعيم أبنا سليمان بن أحمد الطبراني ثنا أحمد بن محمد بن صدقة قثنا يحيى بن محمد بن السكن قثنا حبان بن هلال عن يزيد بن إبراهيم التستري قال سمعت الحسن يقول أخبرني أنس بن مالك أ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ان يخطب يوم الجمعة مسند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ظهره إلى خشبة فلما كثر الناس قال ابنوا لي منبرا فبنوا له منبرا إنما كان عتبتين فلما تحول من الخشبة إلى المنبر حنت الخشبة قال أنس فسمعت الخشبة والله حنت حنين الناقة الوالهة حتى نزل إليها رسول الله صلى الله عليه وسلم من المنبر فاحتضنها فسكنت فقال الحسن يا عباد الله المسلمين الخشبة تحن إلى رسول الله صلى الله عليه وسلم شوقا إليه لمكانه إليها أفليس الرجال الذين يرجون لقاءه أحق أن يشتاقوا إليه قال الطبراني لم يرو هذا الحديث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زيد بن إبراهيم إلا حبان تفرد به يحيى بن محمد قلت وقد رواه مبارك بن فضالة عن الحس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ه شاهد في الصحيح من حديث ابن عمر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جابر بن عبد الل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8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عبد الواحد بن القاسم الصيدلاني قراءة عليه بأصبهان أن جعفر بن عبد الواحد الثقفي أخبرهم أبنا أبو بكر محمد بن عبد الله بن ريذة قال أبنا أبو القاسم سليمان بن أحمد الطبراني ثنا أحمد بن عمرو القطراني البص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عاوية بن علي بن معاوية الصوفي إجازة أن أبا علي الحسن بن احمد الحداد أخبرهم أبنا أحمد بن عبد الله أبنا سليمان بن أحمد الطبراني ثنا أحمد بن عمرو القطراني ثنا هدبة بن خالد قثنا حماد بن زيد قثنا المعلى بن زياد عن الحسن عن أنس بن مالك قال قال رسول الله صلى الله عليه وسلم إن الله تبارك وتعالى يؤيد هذا الدين بأقوام لا خلاق له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الطبراني لم يرو هذا الحديث عن المعلى بن زياد إلا حماد بن زيد تفرد به هدبة قلت وقد رواه حميد عن أن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لدارقطني رواه يونس بن عبيد عن الحسن عن عبد الله بن مغفل قاله حماد بن سلمة ولعل الحسن أخذه عنهما والله أعلم قلت وقد روي عن آدم بن أبي إياس عن حماد بن سلمة عن حميد الطويل عن الحسن عن أبي بكرة عن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18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حمد بن حمزة السلمي أن أبا علي الحدا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برهم إجازة أبنا أحمد بن عبد الله ثنا عبد الله بن محمد بن عثمان الحافظ الواسطي ثنا نوح بن محمد الأبلي ثنا الحسن بن عرفة ثنا هشيم بن بشير عن يونس بن عبيد عن الحسن عن أنس بن مالك عن النبي صلى الله عليه وسلم قال من كرامتي على ربي عز وجل أني ولدت مختونا ولم ير أحد سوأتي وقد رواه الطبراني عن محمد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حمد بن الفرج عن سفيان بن محمد الفزاري المصيصي عن هشيم بإسناد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غير أن سفيان متكلم في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cs="Arial" w:ascii="Arial" w:hAnsi="Arial"/>
                <w:color w:val="000000"/>
                <w:sz w:val="20"/>
                <w:szCs w:val="20"/>
              </w:rPr>
              <w:t>8</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3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جزء العشرون من الأحاديث المختارة وهو الجزء الخامس من حديث أنس بن مالك الأنصاري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36</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سم الله الرحمن الرحيم ولا حول ولا قوة إلا بالله العلي العظيم رب يسر وأع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38</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قية حديث الحسن بن أبي الحسن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8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غالب محفوظ بن أحمد أبي الفرج الثقفي بأصبهان أن أبا بكر محمد بن علي بن أبي ذر أخبرهم أبنا أبو طاهر محمد بن أحمد بن عبد الرحيم أبنا أبو بكر عبد الله بن محمد القباب ثنا أبو العباس أحمد بن محمد بن علي الخزاعي ثنا موسى يعني ابن إسماعيل ثنا حماد عن حميد عن الحسن عن أنس بن مالك أن رسول الله صلى الله عليه وسلم قال إن الرجل ليعمل البرهة من عمره بالعمل الذي لو مات عليه دخل الجنة فإذا كان قبل موته تحول فعم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عمل أهل النار فمات فدخل النار وإن الرجل ليعمل البرهة من عمره بالعمل الذي لو مات عليه دخل النار فإذا كان قبل موته تحول فعمل بعمل أهل الجنة فمات فدخل الجنة هكذا رواه موسى بن إسماعيل عن حما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يزيد بن هارو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فان بن مسل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إبراهيم السام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حماد بن سلمة عن حميد عن أنس لم يذكروا الحسن وكذلك رواه وهيب بن خالد بن عجلان البصري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خالد بن عبد الله الطحان الواسطي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حميد عن أنس ورواه محمد بن أبي عدي عن حميد عن أنس موقوفا وقال وقد رفعه حميد مرة ثم كف عنه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ه شاهد في الصحيح من حديث ابن مسعود وسهل بن سعد </w:t>
            </w:r>
            <w:r>
              <w:rPr>
                <w:rFonts w:cs="Arial" w:ascii="Arial" w:hAnsi="Arial"/>
                <w:color w:val="000000"/>
                <w:sz w:val="20"/>
                <w:szCs w:val="20"/>
                <w:rtl w:val="true"/>
              </w:rPr>
              <w:t xml:space="preserve">( </w:t>
            </w:r>
            <w:r>
              <w:rPr>
                <w:rFonts w:cs="Arial" w:ascii="Arial" w:hAnsi="Arial"/>
                <w:color w:val="000000"/>
                <w:sz w:val="20"/>
                <w:szCs w:val="20"/>
              </w:rPr>
              <w:t>7</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8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محمود بن محمد بن محمود بن الفضل بن الحداد بأصبهان رحمه الله أن مسعود بن الحسن الثقفي أخبرهم أبنا أبو بكر محمد بن أحمد بن علي السمسار أبنا إبراهيم بن عبد الله بن خرشيذ قوله ثنا أبو عبد الله الحسين بن إسماعيل المحاملي ثنا أبو يحيى محمد بن عبد الرحيم ثنا المعلى بن أسد ثنا أيوب بن عبد الله القرشي قال رأيت الحسن بن أبي الحسن رحمه الله توضأ لصلاة الظهر ثم خرج فاستقبله ناس من أهل خراسان فقالوا يا أبا سعيد اشتبه علينا الوضوء فنحب أن ترشدنا قال قد توضأت للظهر ولكن سأعيد وضوئي فنزل عن دابته فدعا جارية له يقال لها مليحة فقال يا جارية هاتي تلك القلة فجاءت بكوز فصب في تور فغسل يده ثلاث مرات ثم مضمض ثلاث مرات ثم استنشق ثلاث مرات وغسل وجهه ثلاث مرات وغسل ذراعيه ثلاث مرات إلى المرفقين ثم مسح رأسه مرة ومسح أذنيه وخلل لحيته ثم قال حدثني أنس رضي الله عنه أن هذا وضوء رسول الله صلى الله عليه وسلم ورواه أبو عروبة الحراني عن إسحاق بن زيد وسليمان ب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يف كلاهما عن محمد بن سليمان عن أيوب بن عب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 البصري قال شهدت الحسن وجاء نفر من خراس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8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خالي الإمام أبو محمد عبد الله بن أحمد المقدسي رحمه الله أن عبد الحق بن عبد الخالق بن أحمد أخبرهم أبنا عمي عبد الرحمن بن أحمد أبنا محمد بن عبد الملك بن بشران ثنا أبو الحسن علي بن عمر الدارقطني قثنا أبو محمد بن ساعد قثنا أبو يحيى محمد بن عبد الرحيم صاحب السابري ومحمد بن عبد الملك بن زنجويه ومحمد بن علي الوراق ومحمد بن الحسين بن أبي الحنين واللفظ لابن زنجويه قالوا ثنا معلى بن أسد قثنا أيوب بن عبد الله أبو خالد القرشي قال رأيت الحسن بن أبي الحسن دعا بوضوء فجيء بكوز ماء فصب في تور فغسل يديه ثلاث مرات ومضمض فذكر نحوه وف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غسل رجليه إلى الكعبي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 المعز بن محمد الهروي بها أن زاهر بن طاهر الشحامي أخبرهم أبنا أبو الحسن أحمد بن عبد الرحيم بن أحمد الإسماعيلي وأبو نصر عبد الرحمن بن علي بن محمد بن موسى قالا أبنا أبو زكريا يحيى بن زكريا بن حرب أبنا أبو حاتم مكي بن عبدان بن بكر بن مسلم ثنا محمد بن عمر هو الداربجردي أبنا النضر هو ابن شميل قثنا الأشعث عن الحسن عن أنس بن مالك أ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صحابه جاؤوا مهلين بالحج والعمرة فأمرهم رسول الله صلى الله عليه وسلم أن يحلوا فكأنهم هابوا ذلك فقال رسول الله صلى الله عليه وسلم أحلوا لولا أن معي هديا لحللت فأحلوا حتى أحلوا النس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8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الحربي بها أن هبة الله بن محمد أخبرهم أبنا الحسن بن علي بن المذهب أبنا أحمد بن جعفر القطيعي ثنا عبد الله حدثني أبي ثنا روح ثنا أشعث عن الحسن عن أنس أن رسول الله صلى الله عليه وسلم وأصحابه قدموا مكة وقد لبوا بحج وعمرة فأمرهم رسول الله صلى الله عليه وسلم بعد أن طافوا بالبيت وسعوا بين الصفا والمروة بأن يجعلوها عمرة وكأن القوم هابوا ذلك فقال رسول الله صلى الله عليه وسلم لولا أني سقت هديا لأحللت فأحل القوم وتمتعو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ه شاهد في الصحيح من حديث جابر بن عبد الل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8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رئ على أبي عبد الله محمد بن حمزة بن محمد بن أبي جميل القرشي ونحن نسمع بدمشق أخبركم أبو المجد معالي بن هبة الله بن الحسن بن علي الثعلبي قراءة عليه أبنا أبو الفرج سهل بن بشر بن أحمد الإسفراييني أبنا علي بن منير بن أحمد بن الحسن بن علي بن منير الخلال قراءة عليه أبنا أبو الحسن محمد بن عبد الله بن زكريا بن حيويه النيسابوري قراءة عليه قال أبنا أبو عبد الرحمن أحمد بن شعيب بن علي بن سنان بن بحر النسائي أبنا عبد الحميد بن محمد قثنا مخلد بن يزيد ثنا يونس عن بريد بن أبي مريم البصري قال كنت أزامل الحسن بن أبي الحسن في محمل فقال حدثنا أنس بن مالك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صلى علي صلاة واحدة صلى الله عليه عشر صلوات وحط عنه عشر خطيئات رواه غير واحد عن يونس ف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ذكروا الحسن في الإسناد وقد تقدم في رواية بر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والصواب إرساله </w:t>
            </w:r>
            <w:r>
              <w:rPr>
                <w:rFonts w:cs="Arial" w:ascii="Arial" w:hAnsi="Arial"/>
                <w:color w:val="000000"/>
                <w:sz w:val="20"/>
                <w:szCs w:val="20"/>
                <w:rtl w:val="true"/>
              </w:rPr>
              <w:t xml:space="preserve">* $ # </w:t>
            </w:r>
            <w:r>
              <w:rPr>
                <w:rFonts w:cs="Arial" w:ascii="Arial" w:hAnsi="Arial"/>
                <w:color w:val="000000"/>
                <w:sz w:val="20"/>
                <w:szCs w:val="20"/>
              </w:rPr>
              <w:t>18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 المعز بن محمد بهراة أن عبد الرحمن بن عبد الرحيم بن أحمد الدارمي أخبرهم قراءة عليه أبنا أبو عبد الله بن أبي مسعود محمد بن عبد العزيز بن محمد الفارسي أبنا أبوبكر أحمد بن إبراهيم بن محمد بن سهل بن بشر بن عبد الجبار الضراب ثنا أبو أحمد محمد بن حامد بن معمر بن عمران بن حيان السامي ثنا أبو عمر محمد بن مروان بن عمر بن مروان بن عنبسة بن يحيى بن سعيد بن العاص بن أمية ثنا جعفر بن محمد بن إسحاق بن يوسف الأزرق ثنا حفص بن غياث عن الأشعث وعمران بن حدير عن الحسن عن أنس بن مالك قال نهى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 يصلى على الجنائز بين القبو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وإرساله أصح </w:t>
            </w:r>
            <w:r>
              <w:rPr>
                <w:rFonts w:cs="Arial" w:ascii="Arial" w:hAnsi="Arial"/>
                <w:color w:val="000000"/>
                <w:sz w:val="20"/>
                <w:szCs w:val="20"/>
                <w:rtl w:val="true"/>
              </w:rPr>
              <w:t xml:space="preserve">* = # </w:t>
            </w:r>
            <w:r>
              <w:rPr>
                <w:rFonts w:cs="Arial" w:ascii="Arial" w:hAnsi="Arial"/>
                <w:color w:val="000000"/>
                <w:sz w:val="20"/>
                <w:szCs w:val="20"/>
              </w:rPr>
              <w:t>18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روح عبد المعز بن محمد الصوفي بهراة أن تميم بن أبي سعيد الجرجاني أخبرهم أبنا علي بن محمد بن علي البحاثي أبنا محمد بن أحمد بن هارون الزوزني أبنا أبو حاتم محمد بن حبان بن أحمد البستي أبنا عبد الله بن أحمد بن موسى عبدان ثنا سهل بن عثمان العسكري وأبو موسى الزمن قالا ثنا حفص بن غياث عن أشعث عن الحسن عن أنس بن مالك أن رسول الله صلى الله عليه وسلم نهى أن يصلى بين القبور كذا رواه أبو حاتم في كتابه قال الدارقطني رواه معاذ بن معاذ عن أشعث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سن مرسلا والمرسل أصح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8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رئ على أبي عبد الله محمد بن حمزة بن أبي جميل القرشي ونحن نسمع بدمشق أخبركم الفقيه أبو الحسن علي بن المسلم بن محمد بن الفتح السلمي قراءة عليه فأقر به أبنا أبو الحسن أحمد بن عبد الواحد بن محمد بن أبي الحديد أبنا أبو الحسن علي بن عبد الله بن الحسن بن جهضم الهمداني قراءة عليه في داره بمكة حرسها الله أبنا أبو جعفر محمد بن الحسن بن حاتم البزاز ثنا إبراهيم بن سليمان التيمي ثنا عبيد الله بن موسى قثنا أبو الأشهب العطاردي عن الحسن عن أنس بن مالك قال سمع النبي صلى الله عليه وسلم رجلا يقول الحمد لله بالإسلام فقال رسول الله صلى الله عليه وسلم إنك لتحمد الله على نعمة عظيمة أبو الأشهب أسمه جعفر بن حي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8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يمن زيد بن الحسن بن زيد الكندي النحوي بدمشق أن هبة الله بن أحمد بن عمر الحريري أخبرهم أبنا أبو طالب محمد بن علي بن الفتح المعروف بابن العشاري ثنا أبو الحسين محمد بن أحمد بن إسماعيل المعروف بابن سمعون الواعظ ثنا محمد بن جعفر بن أحمد الصيرفي ثنا إبراهيم بن سليمان التيمي النهمي ثنا عبيد الله بن موسى أبنا أبو الأشهب عن الحسن عن أنس قال سمع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لا يقول الحمد لله بالإسلام فقال رسول الله صلى الله عليه وسلم إنك لتحمد الله عز وجل على نعمة عظي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8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توح يوسف بن المبارك بن كامل بن الحسين الخفاف ببغداد أن الحسين بن علي بن أحمد الخياط أخبرهم أبنا أحمد بن محمد بن النقور قال أملى أبو القاسم عيسى بن علي بن عيسى بن الجراح ثنا أبو عبد الله محمد بن علي بن إسماعيل الأبلي ثنا محمد بن عبيد بن أبي هارون قثنا عبيد الله بن موسى ثنا أبو الأشهب العطاردي عن الحسن عن أنس بن مالك قال سمع رسول الله صلى الله عليه وسلم رجلا يقول الحمد لله بالإسلام فقال رسول الله صلى الله عليه وسلم إنك لتحمد الله على نعمة عظي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8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بد السلام بن أبي الخطاب بن محمد المؤدب الحربي بها أن أبا منصور عبد الرحمن بن محمد القزاز أخبرهم أبنا أبو جعفر محمد بن أحمد بن محمد بن المسلمة أبنا أبو طاهر محمد بن عبد الرحمن المخلص ثنا يحيى ثنا سوار بن عبد الله العنبري القاضي ثنا معاذ بن معاذ العنبري عن الأشعث وهو ابن عبد الملك الحمراني عن أنس بن مالك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وضي ما بين كذا إلى كذا فيه من الآنية عدد نجوم السماء أحلى من العسل وأبرد من الثلج وأبيض 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بن من شرب منه لم يظمأ أبدا ومن لم يشرب منه لم يرو أبدا فيه ألفاظ ليست هي في البخاري و مسلم من قوله أحلى من العسل إلى أخر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8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زنكي بن محمود بن أبي القاسم الخياط بمرو أن الجنيد بن محمد بن علي القايني أخبرهم أبنا محمد بن علي بن محمد العميري قراءة عليه أبنا محمد بن الحسين بن محمد الباشاني وثنا أبو عبد الله العصمي هو محمد بن العباس بن أحمد بن محمد ثنا أبو جعفر محمد بن عبد الرحمن الأرزناني الثقة المأمون ثنا عبد الله بن وهيب ثنا أبن أبي السري ثنا المعتمر عن أبيه عن الحسن عن أنس بن مالك أ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ان يسر ب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بسم الله الرحمن الرحي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أبو بكر وع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8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ه أبو الفخر أسعد بن سعيد بن روح بأصبهان أن فاطمة بنت عبد الله أخبرتهم أنا محمد بن عبد الله بن ريذة أنا سليمان بن أحمد الطبراني ثنا عبد الله بن وهيب الغزي ثنا محمد بن أبي السري ثنا المعتمر بن سليمان عن أبيه عن الحسن عن أنس أن النبي صلى الله عليه وسلم كان يسر ب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بسم الله الرحمن الرحي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أبو بكر وعمر رضي الله عنهما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والصواب إرساله </w:t>
            </w:r>
            <w:r>
              <w:rPr>
                <w:rFonts w:cs="Arial" w:ascii="Arial" w:hAnsi="Arial"/>
                <w:color w:val="000000"/>
                <w:sz w:val="20"/>
                <w:szCs w:val="20"/>
                <w:rtl w:val="true"/>
              </w:rPr>
              <w:t xml:space="preserve">* # </w:t>
            </w:r>
            <w:r>
              <w:rPr>
                <w:rFonts w:cs="Arial" w:ascii="Arial" w:hAnsi="Arial"/>
                <w:color w:val="000000"/>
                <w:sz w:val="20"/>
                <w:szCs w:val="20"/>
              </w:rPr>
              <w:t>18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فص عمر بن محمد بن معمر المؤدب قراءة عليه أن يحيى بن علي الطراح أخبرهم أبنا أحمد بن محمد بن النقور أبنا محمد بن عبد الرحمن المخلص قراءة عليه قيل له حدثكم أبو حامد محمد بن هارون بن عبد الله الحضرمي قراءة عليه ثنا إسحاق بن شاهين ثنا هشيم عن عوف عن الحسن ثنا أنس بن ما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وإرساله أصح </w:t>
            </w:r>
            <w:r>
              <w:rPr>
                <w:rFonts w:cs="Arial" w:ascii="Arial" w:hAnsi="Arial"/>
                <w:color w:val="000000"/>
                <w:sz w:val="20"/>
                <w:szCs w:val="20"/>
                <w:rtl w:val="true"/>
              </w:rPr>
              <w:t xml:space="preserve">* # </w:t>
            </w:r>
            <w:r>
              <w:rPr>
                <w:rFonts w:cs="Arial" w:ascii="Arial" w:hAnsi="Arial"/>
                <w:color w:val="000000"/>
                <w:sz w:val="20"/>
                <w:szCs w:val="20"/>
              </w:rPr>
              <w:t>18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علاء عبد الصمد بن أبي الرجاء بن أحمد بن عبد الواحد الأصبهاني إجازة أن أبا علي الحداد أخبرهم أبنا أبو نعيم أبنا سليمان بن أحمد الطبراني ثنا أحمد بن زهير قثنا إسحاق بن شاهين الواسطي قثنا هشيم عن عوف عن الحسن عن أنس بن مالك عن رسول الله صلى الله عليه وسلم قال تعاهدوا القرآن فوالذي نفسي بيده لهو أشد تفصيا من صدور الرجال من الإبل المعقلة إلى أعطانها لفظ أحمد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زهي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ال الحضرمي لهو أشد تفصيا من الإبل المعقلة إلى أوطانها وباقية مثله قال الطبراني لم يرو هذا الحديث عن عوف إلا هشيم تفرد به إسحاق بن شاهين وقال الدارقطني حدث به إسحاق بن شاهين عن هشيم عن الحسن عن أنس وغيره يرويه عن هشيم عن عوف عن الحسن مرسلا وهو المحفوظ ولهذا الحديث شاهد في الصحيح من حديث ابن مسعود وابن عم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فص بن عبيد الله بن أنس عن جد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8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حافظ أبو محمد عبد العزيز بن محمود بن المبارك ابن الأخضر ببغداد أن أبا محمد يحيى بن علي بن محمد بن الطراح أخبرهم أبنا أحمد بن محمد بن النقور أبنا عبيد الله بن محمد بن حبابة قثنا أبو القاسم عبد الله بن محمد بن عبد العزيز البغوي قثنا مصعب بن عبد الله بن مصعب بن ثابت بن عبد الله بن الزبير بن العوام حدثني عبد العزيز بن محمد عن أسامة بن زيد الليثي عن حفص بن عبد الله وصوابه عبيد الله بن أنس عن جده أنس أن رسول الله صلى الله عليه وسلم قال رب أشعث ذي طمرين أغبر قا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سامة لا أعلمه إلا قال مصفحا عن الأبواب لو أقسم على الله تعال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أبره وقد روى ثابت عن أنس 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8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بأصبهان أن محمود بن إسماعيل أخبرهم وهو حاضر أبنا محمد بن عبد الله بن شاذان أبنا عبد الله بن محمد القباب أبنا أحمد بن عمرو بن أبي عاصم ثنا ابن كاسب ثنا ابن أبي حازم عن أسامة بن زيد عن حفص بن عبيد الله بن أنس عن جده أنس أن رسول الله صلى الله عليه وسلم قال رب أشعث أغبر ذي طمرين مصفح عن أبواب الناس قال لو أقسم على الله لأبر قسمه ورواه أبو يعل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وصلي عن أبي بكر بن أبي شيبة عن جعفر بن عون عن أسام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عبد بن حميد وعباس الدوري عن جعفر بن عو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8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احمد بن حامد الثقفي الضرير رحمه الله بأصبهان أن أبا عبد الله الحسين بن عبد الملك الأديب أخبرهم أبنا إبراهيم بن منصور الخباز أبنا محمد بن المقرئ أبنا أبو يعلى الموصلي ثنا ابن نمير ثنا روح ثنا أسامة بن زيد عن حفص بن عبيد الله عن أنس قال قال رسول الله صلى الله عليه وسلم لا تصلوا عند طلوع الشمس ولا عند غروبها فإنها تطلع في قرني شيطان وصلوا بين ذلك ما شئتم وأخرج م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طريق أسامة عن حفص حديثا غير هذ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فص بن عمر بن عبد الله بن أبي طلحة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8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 المعز بن محمد بن أبي الفضل الهروي بها أن محمد بن إسماعيل بن الفضيل الفضيلي أخبرهم أبنا أبو مضر محلم بن إسماعيل الضبي أبنا أبو سعيد الخليل بن أحمد السجزي أبنا أبو العباس محمد بن إسحاق بن إبراهيم الثقفي السراج ثنا قتيبة بن سعيد ثنا خلف هو ابن خليفة عن حفص بن أخي أنس عن أنس قال كنت مع رسول الله صلى الله عليه وسلم جالسا في الحلقة ورجل قائم يصلي يعني فلما ركع وسجد وتشهد دعا فقال في دعائه اللهم إني أسألك بأن نلك الحمد لا إله إلا أنت الحنان المنان بديع السموات والأرض ياذا الجلال والإكرام يا حي ي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يوم إني أسألك فقال النبي صلى الله عليه وسلم لأصحابه أتدرون بماذا دعا فقالوا الله ورسوله أعلم فقال والذي نفسي بيده لقد دعا بإسمه العظيم إذا دعي به أجاب وإذا سئل به أعط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8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الحربي بها أن هبة الله بن محمد أخبرهم أبنا الحسن بن علي أبنا أحمد بن جعفر ثنا عبد الله بن أحمد ثنا أبي ثنا حسين بن محمد وعفان قالا ثنا خلف بن خليفة ثنا حفص بن عمر عن أنس قال كنت جالسا مع رسول الله صلى الله عليه وسلم في الحلقة ورجل قائم يصلي فلما ركع وسجد جلس وتشهد ثم دعا فقال اللهم إني أسألك بأن لك الحمد لا إله إلا أنت المنان يا بديع السموات والأرض ياذا الجلال والإكرام يا حي يا قيوم إني أسألك فقال رسول الله صلى الله عليه وسلم أتدرون بماذا دعا فقالوا الله ورسوله أعلم قال والذي نفسي بيده لقد دعا الله باسمه العظيم الذي إذا دعي به أجاب وإذا سئل به أعطى أخرجه أو داود عن عبد الرحمن بن عبيد الله الحلب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أخرجه النسائي عن قتيبة بن سع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يعلى الموصلي في مسنده عن داود بن رشيد كلهم عن خلف بن خليف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أبو حاتم ابن حبان البستي في كتابه عن محمد بن إسحاق السراج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8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المبارك الحريمي ببغداد أن هبة الله بن محمد أخبرهم أبنا الحسن بن علي أبنا أحمد ثنا عبد الله بن أحمد ثنا أبي ثنا حسين هو ابن محمد حدثنا خلف عن حفص بن عمر عن أنس قال كنت مع رسول الله صلى الله عليه وسلم في الحلقة إذ جاء رجل فسلم على النبي صلى الله عليه وسلم والقوم فقال الرجل السلام عليكم ورحمة الله فرد النبي صلى الله عليه وسلم وعليكم السلام ورحمة الله وبركاته فلما جلس الرجل قال الحمد لله حمدا كثيرا طيبا مباركا فيه كما يحب أن يحمد وينبغي له فقال له النبي صلى الله عليه وسلم كيف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لت فرد عليه كما قال فقال النبي صلى الله عليه وسلم والذي نفسي بيده لقد ابتدرها عشرة أملاك كلهم حريص على أن يكتبها فما دروا كيف يكتبونها حتى رفعوها إلى ذ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عزة فقال اكتبوها كما قال عبدي ورواه أيضا عن عفان عن خلف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8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معز بن محمد الصوفي بهراة أن محمد بن إسماعيل أخبرهم أبنا محلم بن إسماعيل الضبي ابنا الخليل بن أحمد السجزي أبنا محمد بن إسحاق الثقفي ثنا قتيبة بن سعيد ثنا خلف عن حفص بن أخي أنس عن أنس قال كنت مع رسول الله صلى الله عليه وسلم في الحلقة إذ جاءه رجل فسلم على النبي وعلى القوم فقال السلام عليكم قال فرد عليه السلام النبي صلى الله عليه وسلم وعليكم السلام ورحمة الله وبركاته فلما جلس الرجل قال أحمد الله حمدا كثيرا طيبا مباركا فيه كما يحب ربنا ويرضى فقال له النبي صلى الله عليه وسلم كيف قلت فرد على النبي صلى الله عليه وسلم كما قال فقال النبي صلى الله عليه وسلم والذي نفسي بيده لقد ابتدر بها عشرة أملاك كلهم حرص على أن يكتوبها فما دروا كيف يكتبوها حتى رفعوا إلى ذي العزة فقال اكتبوها كما قال عبد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رجه النسائي بنحوه عن قتي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حبان البستي في كتابه عن محمد بن إسحاق الثقفي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ى مسلم في صحيحه من رواية قتادة وثابت وحميد عن أنس أن رجلا جاء فدخل الصف وقد حفزه النفس فقال الحمد لله حمدا طيبا مباركا فيه فلما قضى رسول الله صلى الله عليه وسلم قال أيكم المتكلم بالكلمات فأرم القو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مرادنا لقد رأيت أثنى عشر ملكا يبتدرونها أيهم يرفعها وهذا الحديث غير الذي كتبناه </w:t>
            </w:r>
            <w:r>
              <w:rPr>
                <w:rFonts w:cs="Arial" w:ascii="Arial" w:hAnsi="Arial"/>
                <w:color w:val="000000"/>
                <w:sz w:val="20"/>
                <w:szCs w:val="20"/>
                <w:rtl w:val="true"/>
              </w:rPr>
              <w:t xml:space="preserve">[ ] (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ث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8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الصيدلاني بأصبهان أن الحسن بن أحمد الحداد أخبرهم وهو حاضر أبنا أبو نعيم أحمد بن عبد الله أبنا عبد الله بن جعفر ثنا إسماعيل بن عبد الله ثنا موسى بن إسماعيل ثنا خلف بن خليفة عن حفص بن أبي أخي عن انس بن مالك أ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8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شريف عبد الرزاق بن عبد السميع بن محمد الهاشمي ببغداد أن هبة الله بن أحمد الحريري أخبرهم أبنا إبراهيم بن عمر البرمكي أبنا عبد الله بن إبراهيم بن جعفر الزبيبي أبنا جعفر بن محمد بن الحسن بن المستفاض ثنا قتيبة بن سعيد ثنا خلف بن خليفة عن ابن أخي أنس وهو حفص عن أنس قال كان رسول الله صلى الله عليه وسلم يأمر بالباءة وينهى عن التبتل نهيا شديدا ويقول تزوجوا الودود الولود فإني مكاثر بكم الأمم لفظهما واح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8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معز بن محمد بهراة أن محمد بن إسماعيل الفضيلي أخبرهم أبنا محلم بن إسماعيل أبنا الخليل بن أحمد السجزي ثنا محمد بن إسحاق السراج ثنا قتيبة بن سعيد ثنا خلف عن حفص عن أنس قال كا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أمر بالباءة وينهى عن التبتل نهيا شديدا ويقول تزوجوا الودود الولود فإني مكاثر الأنبياء يوم القيامة رواه الإمام أحمد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نبل كهذه الرواية عن حسين بن محمد وعفان بن مسلم عن خلف بن خليفة وعنده حفص بن عم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في كتابه عن محمد بن إسحاق الثقف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حمد بن حاتم الطويل عن خلف بن خليف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8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بن محمد الهروي بها أن محمد الفضيلي أخبرهم أبنا محلم الضبي أبنا الخليل بن أحمد أبنا محمد بن إسحاق السراج ثنا قتيبة بن سعيد ثنا خلف عن حفص بن أخي أنس عن أنس أن النبي صلى الله عليه وسلم كان يدعو بهذه الدعوات اللهم إني أعوذ بك من علم لا ينفع وقلب لا يخشع ودعاء لا يسمع ونفس 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شبع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ثم يقول اللهم إني أعوذ بك من هؤلاء الأرب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8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طاهر المبارك بن أبي المعالي بن المعطوش الحريمي ببغداد أن هبة الله بن محمد أخبرهم أبنا الحسن بن علي أبنا أبو بكر القطيعي ثنا عبد الله حدثني أبي ثنا عفان ثنا خلف بن خليفة ثنا حفص بن عمر عن أنس قال كان من دعاء رسول الله صلى الله عليه وسلم اللهم إني اعوذ بك من علم لا ينفع وقلب لا يخشع ونفس لا تشبع ودعاء لا يسمع الله إني أعوذ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ك من هذه الأربع أخرجه النسائي عن قتي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اه قتادة عن أنس وسيأتي إن شاء الله تعالى في رواية قتاد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هذا الحديث شاهد في الصحيح من حديث زيد بن أرق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8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بن أبي المجد الحربي بها أن هبة الله بن محمد أخبرهم أبنا الحسن بن علي أبنا أحمد بن جعفر ثنا عبد الله حدثني أبي ثنا حسين بن محمد ثنا خلف عن حفص عن أنس قال انطلق بنا إلى الشام إلى عبد الملك ونحن اربعون رجلا من الأنصار ليفرض لنا فلما رجع وكنا بفج الناقة صلى بنا الظهر ركعتين ثم سلم ودخل فسطاطه وقام القوم يضيفون إلى ركعتيه ركعتين آخريين قال فقال قبح الله الوجوه فوالله ما أصابت السنة ولا قبلت الرخصة فأشهد لسمعت رسول الله صلى الله عليه وسلم يقول إن أقواما يتعمقون في الدين يمرقون كما يمرق السهم من الرم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8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الهروي أن محمد بن إسماعيل أخبرهم ابنا محلم الضبي ابنا الخليل السجزي أبنا محمد بن إسحاق السراج ثنا قتيبة بن سعيد ثنا خلف عن حفص عن أنس قال انطلق بي في أربعين رجلا من الأنصار حتى أتي بنا عبد الملك بن مروان ففرض لنا فلما رجع رجعنا حتى إذا كنا بفج الناقة صلى بنا الظهر ركعتين وسلم ودخل فسطاطه فقام القوم يضيفون إلى ركعتيه ركعين أخراوين فنظر إليهم فقال لابنه أبي بكر ما يصنع هؤلاء القوم قال يضيفون إلى ركعتينا ركعتين أخراوين فقال قبح الله الوجوه ما قبلت الرخصة ولا أصابت السنة أشهد أني سمعت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قول إن قوما يتعمقون في الدين يمرقون من الدين كما يمرق السهم من الرمي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8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بها أن هبة الله بن محمد بن الحصين أخبرهم ابنا الحسن بن علي بن المذهب ابنا أحمد بن جعفر القطيعي ثنا عبد الله بن أحمد ثنا أبي ثنا حسين ثنا خلف بن خليفة عن حفص عن عمه أنس بن مالك قال كان أهل بيت من الأنصار لهم جمل يسنون عليه وإن الجمل استصعب عليهم فمنعهم ظهره وإن الأنصار جاءوا إلى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وا إنه كان لنا جمل نسني عليه وإنه استصعب علينا ومنعنا ظهره وقد عطش الزرع والنخل فقال رسول الله صلى الله عليه وسلم لأصحابه قوموا فقاموا فدخل الحائط الجمل في ناحية فمشى النبي صلى الله عليه وسلم نحوه فقالت الأنصار يا نبي الله إنه قد صار مثل الكلب الكلب وإنا نخاف عليك صولته فقال ليس علي منه بأس فلما نظر الجمل إلى رسول الله صلى الله عليه وسلم أقبل نحوه حتى خر ساجدا بين يديه وأخذ رسول الله صلى الله عليه وسلم بناصيته أذل ما كانت قط حتى أدخله في العمل فقال له أصحابه يا نبي الله هذه بهيمة لا تعقل تسج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ك ونحن نعقل فنحن أحق أن نسجد لك قال لا يصلح لبشر أن يسجد لبشر ولو صلح لبشر أن يسجد لبشر لأمرت المرأة أن تسجد لزوجها من عظم حقه عليها والذي نفسي بيده لو كان من قدمه إلى مفرق رأسه قرحة تتبجس بالقيح والصديد ثم استقبلته تلحسه ما أدت حق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18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بأصبهان أن الحسن بن أحمد المقرئ الحداد أخبرهم وهو حاضر أبنا أحمد بن عبد الله الأصبهاني ابنا عبد الله بن جعفر ثنا إسماعيل بن عبد الله سمويه ثنا موسى بن إسماعيل ثنا خلف بن خليفة عن حفص بن أخي أنس عن أنس بن مالك قال جاء رجل إلى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السلام عليكم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شر وجاء آخر فقال السلام عليكم ورحمة الله فقال عشرون وجاء أخر فقال السلام عليكم ورحمة الله وبركاته فقال ثلاثو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8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رئ على أبي جعفر محمد بن أحمد بن نصر الصيدلاني وأنا أسمع بأصبهان أخبركم أبو علي الحداد وأنت حاضر تسمع فأقر به أبنا أبو نعيم أحمد بن عبد الله أبنا أبو القاسم سليمان بن أحمد الطبراني ثنا أحمد بن يحيى الحلواني قثنا سعيد بن سليمان عن خلف بن خليفة عن حفص بن أخي أنس عن أنس أن النبي صلى الله عليه وسلم قال المؤمن يأكل في معي واحد والكافر في سبعة أمعاء قال الطبراني لم يرو هذا الحديث عن حفص إلا خلف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8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الصيدلاني أيضا أن الحسن بن أحمد بن الحسن الحداد أخبرهم وهو حاضر أبنا أبو نعيم أحمد بن عبد الله أبنا أبو بكر محمد بن جعفر بن محمد بن الهيثم الأنباري ببغداد ثنا أبو إسحاق إبراهيم بن الحسن الحربي ثنا سعيد بن سليمان ثنا خلف بن خليفة عن حفص بن عبيد الله عن أنس قال ظ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وما صائما فلما أمسى قال يا أنس أدن مني العنز فأدناها منه فجاء أعرابي فحلب رسول الله صلى الله عليه وسلم فرفعه إليه فشربه ثم أصبح رسول الله صلى الله عليه وسلم من الغد صائما فلما أمسى قال يا أنس أدن العنز مني فجاء الأعرابي فجلس فقلت ويحك ظل رسول الله صلى الله عليه وسلم أمس صائما فآثرك باللبن لو تأخرت عنه فقال لا والله لا أفعل فحلب الشاة فدفعه إليه فشربه وأصبح يوم الثالث صائما فلما أمسى قال جئني بالعنز فجئت بها وجاء الأعرابي فلما جاء بها أمسك رسول الله صلى الله عليه وسلم الإناء بيده وقال قل بسم الله وسمى رسول الله صلى الله عليه وسلم فشرب الأعرابي حتى روي وفضلت فضلة فشربه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قال إنه إلى اليوم يشرب في معاء كافر فلم يكن يروى واليوم يشرب في معاء مؤمن فروي قد روي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صحيح المؤمن يأكل في معاء واحد والكافر يأكل في سبعة أمعاء من حديث ابن عمر وأبي موسى وجابر بن عبد الله وأبي هرير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ميد الطويل عن أنس بن مال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8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رج عبد الرحمن بن أحمد بن محمد بن العمري ببغداد أن هبة الله بن محمد بن عبد الواجد أخبرهم أبنا أبو طالب محمد بن محمد بن غيلان قثنا أبو بكر محمد بن عبد الله بن إبراهيم الشافعي ثنا محمد بن يحيى بن سليمان ثنا خلف بن هشام عن خالد يعني ابن عبد الله عن حميد عن أنس أن رجلا استحمل النبي صلى الله عليه وسلم فقال إنا حاملوك على ولد ناقة قال يا رسول الله وما أصنع بولد ناقة فقال رسول الله صلى الله عليه وسلم وهل تلد الإبل إلا النو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أصبهان أن أبا عبد الله الحسين بن عبد الملك الأديب الخلال أخبرهم أبنا إبراهيم بن منصور الخباز أبنا محمد بن إبراهيم بن المقرئ أبنا أبو يعلى الموصلي ثنا وهب هو ابن بقية ثنا خالد عن حميد عن أنس أن رجلا أتى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احملني قال إن حاملوك على ولد ناقة فقال وما أصنع بولد ناقة فقال النبي صلى الله عليه وسلم وهل تلد الإبل إلا النو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بن أبي المعالي ببغداد أن هبة الله بن محمد بن الحصين أخبرهم أبنا الحسن بن علي أبنا أحمد بن جعفر ثنا عبد الله حدثني أبي ثنا خلف بن الوليد ثنا خالد بن عبد الله عن حميد عن أنس أن رجلا أتى النبي صلى الله عليه وسلم فاستحمله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ا حاملوك على ولد ناقة قال يا رسول الله ما أصنع بولد ناقة فقال رسول الله صلى الله عليه وسلم وهل تلد الإبل إلا النوق أخرجه ابو داود عن وهب بن بق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لترمذي عن قتيبة كلاه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خالد بن عبد الله وقال حديث صحيح غري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محمد بن معمر بن الفاخر القرشي بأصبهان أبنا أبو الفرج سعيد بن أبي الرجاء الصيرفي أبنا عبد الواحد بن أحمد البقال أبنا عبيد الله بن يعقوب بن إسحاق ابنا جدي إسحاق بن إبراهيم بن محمد بن جميل ثنا أحمد بن منيع ثنا يزيد ابنا حماد بن سلمة عن حميد عن أنس عن النبي صلى الله عليه وسلم قال جاهدوا المشركين بأيديكم وأموالكم وألسنت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الصيدلاني بأصبهان أن أبا علي الحسن بن أحمد الحداد أخبرهم وهو حاضر أبنا أبو نعيم أحمد بن عبد الله أبنا أبو علي الصواف ثنا بشر بن موسى الأسدي ثنا عفان ثنا حماد عن حميد عن أنس قال قال رسول الله صلى الله عليه وسلم قاتلوا المشركين بألسنتكم وأيديك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أصبهان أن أبا عبد الله الحسين بن عبد الملك الأديب أخبرهم أبنا إبراهيم بن منصور الخباز أبنا محمد بن إبراهيم بن المقرئ أبنا أبو يعلى أحمد بن المثنى ثنا زهير ثنا عفان ثنا حماد عن حميد عن أنس عن النبي صلى الله عليه وسلم قال جاهدوا المشكرين بأيديكم وألسنت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الحربي بها أن هبة الله بن محمد أخبرهم أبنا الحسن بن علي أبنا أحمد بن جعفر ثنا عبد الله بن أحمد حدثني ثنا يزيد أبنا حماد عن حميد عن انس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الإمام أحمد ثنا حسن يعني ابن موسى ثنا حماد بن سلمة عن حميد عن أنس أن رسول الله صلى الله عليه وسل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ثنا عفان ثنا حماد عن حميد عن أنس أن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جاهدوا المشركين بأموالكم وأنفسكم وألسنتكم لفظ حديث يزيد وعفان وفي رواية حسن بن موسى بألسنتكم وأنفسكم وأموالكم وأيديكم ورو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دارمى عن عمرو بن عاصم ثنا حماد بن سلمة أبنا حميد عن أن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في سننه عن موسى عن حما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لنسائي عن هارون بن عبد الله ومحمد بن إسماعيل بن إبراهيم عن يزيد بن هارو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مرو بن علي عن عبد الرحمن بن مهدي جميعا عن حماد عن حميد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اه ثابت البناني عن أنس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رج يحيى بن محمود بن سعد الثقفي قدم علينا دمشق قراءة عليه ونحن نسمع قيل له أخبركم عبد الواحد بن محمد بن الهيثم وأنت حاضر ابنا عبيد الله بن المعتز بن منصور أبنا محمد بن الفضل بن محمد بن خزيمة أبنا جدي محمد بن إسحاق ثنا علي بن حجر ثنا إسماعيل بن جعفر ثنا حميد عن أنس قال كان لأهل المدينة في الجاهلية يومان من كل سنة يلعبون فيهما فلما قدم النبي صلى الله عليه وسلم المدينة قال قد كان لكم يومان نتلعبون فيهما وقد أبدلكم الله بهما خيرا منهما يوم الفطر ويوم النحر رواه يز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هارون و عبد الوهاب الثقفي عن حميد ايض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الحسين بن عبد الملك الخلال أخبرهم أبنا أبو القاسم إبراهيم سبط بحرويه أبنا أبو بكر محمد بن إبراهيم بن المقرئ أبنا أبو يعلى أحمد بن علي ثنا أبو بكر هو ابن أبي شيبة ثنا الثقفي هو عبد الوهاب عن حم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9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يعلى وحدثنا زهير ثنا يزيد يعني ابن هارون قال أبنا حميد عن أنس أن الأنصار كان لهم يومان يلعبون فيهما في الجاهلية فلما قدم رسول الله صلى الله عليه وسلم قال قد أبدلكم الله عز وجل يومين خيرا منهما الفطر والأضحى لفظ الثقفي وقال يزيد قال قدم رسول الله صلى الله عليه وسلم ولهم يومان يلعبون فيهما فقال رسول الله صلى الله عليه وسلم إني قدمت عليكم ولكم يومان تلعبون فيهما وقد أبدلكم الله عز وجل يومين خيرا منهما يوم الفطر ويوم النحر ورو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أبي عدي عن حم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الحربي بها أن هبة الله بن محمد أخبرهم أبنا الحسن بن علي أبنا أحمد بن جعفر ثنا عبد الله ثنا أبي ثنا أبن أبي عدي عن حميد عن أنس قال قدم رسول الله صلى الله عليه وسلم ولهم يومان يلعبون فيهما في الجاهلية فقال إن الله عز وجل قد أبدلكم بهما خيرا منهما الفطر ويوم الأضحى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ماد عن حميد وذكر سماعه م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الحريمي ببغداد أن هبة الله بن الحصين أخبرهم أبنا أبو علي الحسن بن علي بن المذهب أبنا أبو بكر أحمد بن جعفر القطيعي ثنا عبد الله بن أحمد حدثني أبي ثنا عفان ثنا حماد أبنا حميد قال سمعت أنس بن مالك قال قدم رسول الله صلى الله عليه وسلم المدينة ولهم يومان يلعبون فيهما فقال رسول الله صلى الله عليه وسلم ما هذا اليومان قالوا كنا نلعب فيهما في الجاهلية قال إن الله قد أبدلكم بهما خيرا منهما يوم الفطر ويوم النحر وقد رواه الإمام أحمد أيضا عن محمد بن عبد الله الأنصاري عن حم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كذلك رواه عن الأنصاري أبو حاتم الراز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محمد بن يحيى العدني عن مروان بن معاوية عن حميد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محمد بن إسحاق السراج عن سوار بن عبد الله عن المعتمر بن سليمان عن حميد عن أنس ورواه أبو داود السجستاني في سننه عن موسى بن إسماعيل عن حماد عن حم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علي بن حج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بها أن هبة الله بن محمد أخبرهم أبنا الحسن بن علي أبنا أحمد بن جعفر ثنا عبد الله بن أحمد حدثني أبي ثنا علي بن إسحاق والحسن بن يحيى قالا أبنا عبد الله هو ابن المبارك أبنا حميد الطويل عن أنس أ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مرت أن أقاتل الناس حتى يشهدوا أن لا إله إلا الله وأن محمدا رسول الله فإذا شهدوا أن لا إله إلا الله وأن محمدا رسول الله صلى الله عليه وسلم واستقبلوا قبلتنا وأكلوا ذبيحتنا وصلوا صلاتنا فقد حرمت علينا دماؤهم وأموالهم إلا بحقها لهم ما للمسلمين وعليهم ما عليهم </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عمر بقاء بن عمر بن جند ببغداد أن أحمد بن الحسن بن البناء أخبرهم أبنا أبو الحسين محمد بن أحمد بن حسنون النرسي أبنا أبو القاسم موسى بن عيسى بن عبد الله السراج ثنا عبد الله هو ابن أبي داود ثنا هارون بن محمد بن بكار العاملي ثنا محمد بن عيسى بن سميع ثنا حميد الطويل عن أنس بن مالك عن النبي صلى الله عليه وسلم قال أمر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بن حامد الثقفي بأصبهان أن زاهر بن طاهر بن محمد الشحامي أخبرهم أبنا أبو سعد محمد بن عبد الرحمن الكنجروذي أبنا أبو عمرو محمد بن أحمد بن حمدان بن علي بن عبد الله بن سنان الحيري أبنا الحسن بن سفيان ثنا هشام بن عمار الدمشقي ثنا محمد بن عيسى ثنا حميد الطويل عن أنس ع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مرت أن أقاتل الناس حتى يقولوا لا إله إلا الله وأن محمدا عبده ورسوله فإذا شهدوا بها وصلوا صلات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ستقبلوا قبلتنا وأكلوا ذبيحتنا فقد حرم علينا دماؤهم وأموالهم إلا بحقها لفظ هشام وقال هارون أمرت أن أقاتل المشركين حتى يشهدوا أن لا إله إلا الله وأن محمدا عبده وسوله فإذا شهدوا أن لا إله إلا الله وأن محمدا عبده ه ورسوله والباقي مثله غير أنه قال فقد حرم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حق بن عبد الخالق بن أحمد إجازة وأبنا عنه خالي الإمام أبو محمد عبد الله بن أحمد المقدسي أن عبد الرحمن بن أحمد بن عبد القادر أخبرهم أبنا محمد بن عبد الملك بن بشران ثنا علي بن عمر بن أحمد الدار قطني الحافظ ثنا أبو بكر النيسابوري ثنا يونس بن عبد الأعلى قثنا عبد الله بن وهب قال أخبرني يحيى بن أيوب عن حميد عن أنس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مرت أن أقاتل المشركين حتى يقولوا لا إله إلا الله وأن محمدا رسول الله الله فإذا شهدوا أن لا إ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لا الله وأن محمدا رسول الله وصلوا صلاتنا واستقبلوا قبلتنا وأكلوا ذبيحتنا حرمت علينا أموالهم ودماؤهم إلا بحقها ولهم ما للمسلم وعليهم ما على الم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عاوية بن علي بن معاوية الصوفي إجازة أن أبا علي الحسن بن أحمد الحداد أخبرهم أبنا أبو نعيم أبنا سليمان بن أحمد الطبراني ثنا بكر بن سهل ثنا عمرو بن هاشم البيروتي ثنا سليمان بن حيان أبو خالد الأحمر عن حميد الطويل عن أنس قال قال رسول الله صلى الله عليه وسلم أمرت أن أقاتل الناس حتى يقولوا لا إله إلا الله فإذا قالوها عصموا مني دماءهم وأموالهم إلا بحقها قيل و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قه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زنى بعد إحصان أو كفر بعد إسلام أو قتل نفس فيقتل به رواه البخاري فقال وقال ابن أبي مريم عن يحيى بن أيوب عن حميد حدثنا أنس قال وقال لي علي بن عبد الله ثنا خالد بن الحارث ثنا حميد سأل ميمون بن سياه أنسا ما يحرم دم العبد وماله فقال من شهد أن لا إله إلا الله موقوف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ى البخاري من طريق ميمون بن سياه حديثا نحو هذا وليس فيه الشهادة ففي هذا إذا زيادة على ذلك والله أعل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والترمذي في كتابيهما عن سعيد بن يعقوب الطالقاني عن ابن المبارك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أبو داود عن سليمان بن داود المهري عن ابن وهب عن يحيى بن أيوب عن حميد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لترمذي حديث حسن صحيح غريب من هذا الوج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أخرجه النسائي في سننه عن محمد بن حاتم بن نعيم عن حبان عن ابن المبارك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هارون بن محمد بن بكار بن بلال عن محمد بن عيسى بن سميع عن حمي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أبو حاتم الرازي لا يسند هذا الحديث إلا ثلاثة أنفس ابن المبارك ويحيى بن أيوب وابن سميع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فقد رواه أبو خالد الأحمر عن حميد ب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رج عبد الرحمن بن أحمد بن محمد العمري ببغداد أن هبة الله بن محمد بن عبد الواحد أخبرهم أبنا أبو طالب محمد بن محمد بن غيلان ثنا محمد بن عبد الله الشافعي ثنا محمد بن غالب ثنا مسلم بن إبراهيم ثنا جرير بن حازم ثنا حميد يعنى الطويل عن أنس قال رأيت النبي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أكل الطبيخ والرطب رواه عن جرير حبان بن هلال وأبو أسامة ووهب بن جر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الحسين الأديب أخبرهم أبنا إبراهيم سبط بحرويه أبنا محمد بن إبراهيم ثنا أبو يعلى الموصلي ثنا أبو خيثمة ثنا حبان بن هلال عن جرير بن حازم عن حميد عن أنس بن مالك قال رأيت رسول الله صلى الله عليه وسلم يجمع بين الطبيخ والرط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ن علي بن أبي بكر علي بن أحمد بن سالم الخراساني الدلال بأصبهان رحمه الله أن أبا شاكر محمد بن أبي طاهر بن أبي نصر المتسوفي أخبرهم أبنا أبو محمد رزق الله بن عبد الوهاب بن عبد العزيز التميمي أبنا أبو عمر عبد الواحد بن محمد بن مهدي أبنا أبو عبد الله محمد بن مخلد العطار ثنا محمد بن عثمان بن كرامة ثنا أبو أسامة عن جرير بن حازم عن حميد عن أنس قال كا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أكل الرطب مع الخربز يعني البطيخ يجمعه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بن المبارك بن المعطوش ببغداد أن هبة الله بن محمد أخبرهم أبنا الحسن بن علي أبنا أبو بكر القطيعي ثنا عبد الله حدثني أبي ثنا وهب بن جرير حدثني أبي قال سمعت حميدا الطويل يحدث عن أنس قال رأيت رسول الله صلى الله عليه وسلم يجمع بين الرطب والخربز أخرجه الترمذي في كتاب الشمائل عن إبراهيم بن يعقو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في الوليمة عن إسحاق بن منصور كلاهما عن وهب بن جرير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قاضي احمد بن أبي عاصم النبيل في كتاب الأطعمة عن محمد بن أبي بكر المقدمي وأبي موسى محمد بن المثنى كلاهما عن مسلم بن إبراهيم عن جري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ي عن مهنا صاحب أحمد بن حنبل عنه أنه قال ليس هو صحيحا ليس يعرف من حديث حميد ولا من غير حديث حميد ولا يعرف إلا من قبل عبد الله بن جعفر قلت والله أعلم رواية أحمد له في المسند يوهن هذا القول أو رجوعه عنه بروايته له وتركه في كتابه وحديث عبد الله بن جعفر في الصحيحين قال رأيت النبي صلى الله عليه وسلم يأكل القثاء بالرط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ن أبي الفتح الأصبهاني أن أبا علي الحسن بن أحمد الحداد أخبرهم وهو حاضر ابنا أبو نعيم أحمد بن عبد الله أبنا أحمد بن القاسم بن الريان المصري أبنا إسحاق قال قرأنا على عبد الرزاق عن الثوري عن حميد الطويل عن أنس قال كا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الصلاة يعجبه أن يليه المهاجرون والأنصار رواه عن حميد جماعة منهم الثوري وهذه روايته ويزيد بن هارون و عب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 بن بكر وخالد والمعتمر و عبد الوهاب الثقفي والأبيض بن الأغر المنقري وابن أبي عد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معمر بن عبد الواحد القرشي بأصبهان أن سعيد بن أبي الرجاء الصيرفي أخبرهم أبنا عبد الواحد بن أحمد بن أبنا عبيد الله بن يعقوب أبنا جدي إسحاق بن إبراهيم بن محمد بن جميل أبنا أحمد بن منيع ثنا يزيد أبنا حم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احمد بن حامد الثقفي أن الحسين بن عبد الملك الأديب أخبرهم أبنا إبراهيم الخباز أبنا أبو بكر ابن المقرئ أبنا أبو يعلى الموصلي ثنا أبو بكر بن أبي شيبة ثنا الثقفي عن حميد عن أنس أن النبي صلى الله عليه وسلم كان حب أن يليه المهاجرون والأنصار ليأخذوا عن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فظ عبد الوهاب الثقفي وقال يزيد بن هارون في حديث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ليعه في الصلاة المهاجرون والأنصار ليأخذوا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أبي المعالي الحريمي ببغداد أن هبة الله بن محمد أخبرهم أبنا الحسن بن علي أبنا أحمد بن جعفر ثنا عبد الله ثنا أبي ثنا معت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الإمام أحمد حدثنا يزيد أبنا حميد عن أنس قال كان رسول الله صلى الله عليه وسلم يحب أن يليه المهاجرون والأنصار في الصلاة لفظ معتمر وزاد يز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يأخذوا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خالي الإمام العالم أبو محمد عبد الله بن أحمد بن محمد بن قدامة المقدسي رحمه الله عليه أن محمد بن عبد الباقي بن أحمد بن سلمان أخبرهم أبنا أحمد بن الحسن بن خيرون أبنا الحسن بن أحمد بن الحسن بن شاذان قال قرئ على أبي بكر محمد بن عبد الله بن إبراهيم الشافعي أبنا محمد بن بشر بن مطر الوراق قال أبنا وهب يعني ابن بقية قال أبنا خالد بن عبد الله عن حم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9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شافعي أيضا حدثنا علي بن الحسن بن عبدويه الخزاز ثنا عبد الله بن بكر السهمي ثنا حميد الطويل عن أنس أن رسول الله صلى الله عليه وسلم كان يحب أن يليه المهاجرون والأنصار ليحفظوا عنه لفظ السهمي وقال خال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أنصار في الصلاة ليأخذوا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إمام أحمد أيضا عن عبد الله بن بكر ثنا حميد مثل رواية الخزاز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الحسين بن عبد الملك الخلال أخبرهم أبنا إبراهيم بن منصور أبنا محمد بن إبراهيم بن المقرئ أبنا أبو الحسن أحمد بن محمد بن عبد الله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سراج بمصر ثنا بحر بن نصر ثنا يحيى بن حسان ثنا الأبيض بن الأغر بن الصباح المنقري ثنا حميد عن أنس بن مالك قال كان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ستحب أن يليه المهارجون والأنصار ليأخذوا عنه وليحفظوا عنه أخرجه النسائي في لمناقب عن محمد بن المثنى عن خال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بن ماجه في الصلاة عن نصر بن علي عن الثقفي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بن حبان البستي في كتابه عن محمد بن أحمد بن أبي عون عن بكر بن خلف عن ابن أبي عدي كلهم عن حميد عن أنس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ى مسلم في صحيحه من حديث أبي مسعود الأنصار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النبي صلى الله عليه وسلم قال ليليني منكم أولو الأحلام والنه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أصبهان أن الحسين بن عبد الملك أخبرهم أبنا إبراهيم بن منصور أبنا محمد بن إبراهيم ابنا أحمد بن علي ثنا وهب بن بقية أبنا خالد بن عبد الله عن حميد عن أنس أن المهاجرين أتوا النبي صلى الله عليه وسلم فقالوا يا رسول الله ما رأينا قط أبذل من كثير ولا أحسن مواساة في قليل من الأنصار لقد صرنا إل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دينة فأشركونا في المهنأ إنا لنخشى أن يذهبوا بالأجر قال لا ما اثنيتم عليهم ودعوتم لهم رواه يزيد بن هارون وعباد بن العوام ومعاذ بن معاذ ومحمد بن عبد الله الأنصاري وهارون بن موسى ويزيد بن زريع كرواية خالد عن حمي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محمد بن معمر بن الفاخر بأصبهان أن سعيد بن أبي الرجاء الصيرفي أخبرهم أبنا عبد الواحد بن أحمد بن محمد المعلم أبنا عبيد الله بن يعقوب بن إسحاق أبنا جدي إسحاق بن إبراهيم بن محمد بن جميل أبنا أحمد بن منيع ثنا عباد بن العوام قال أبنا حميد عن أنس قال لما قدم المهارجون المدينة نزلوا على الأنصار في دروهم فقالوا يا رسول الله ما رأينا مثل قوم نزلنا عليهم أحسن مواساة في قليل ولا أبذل في كثير منهم لقد أشركونا في المهنأ وكفونا المؤنة وقد خشينا أن يكونوا ذهبوا بالأجر كله ف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لا ما دعوتم الله لهم وأثنيتم به علي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بن أبي المجد الحربي بالحربية أن هبة الله بن محمد بن عبد الواحد أخبرهم أبنا الحسن بن علي أبنا أحمد بن جعفر ثنا عبد الله حدثني أبي ثنا يزيد بن هارون أبنا حميد عن أنس قال قال المهارجون يا رسول الله ما رأينا مثل قوم قدمنا عليهم أحسن مواساة في قليل ولا أحسن بذلا في كثير لقد كفونا المؤنة فأشركونا في المهنأ حتى لقد خشينا أن يذهبوا بالأجر كله قال لا ما اثنيتم عليهم ودعوتم الله ل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الصيدلاني أن الحسن بن أحمد الحداد أخبرهم وهو حاضر أبنا أبو طاهر محمد بن أحمد بن عبد الرحيم أبنا عبد الله بن محمد القباب أبنا أحمد بن عمرو بن ابي عاصم ثنا أبو بكر بن أبي شيبة ثنا معاذ بن معاذ ثنا حميد عن أنس قال قال المهاجرون يا رسول الله ما رأينا مثل قوم قدمنا عليهم أحسن بذلا من كثير ولا أحسن مواساة في قليل كفونا المؤنة وأشركونا في المهنأ قد خفنا أن يذهبوا بالأجر كله قال لا ما أثنيتم عليهم ودعوتم الله ل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9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هبة الله بن الحسن بن المظفر بن السبط ببغداد أن والده أخبرهم قال أبنا والدي المظفر بن الحسن بن السبط أبنا أبو القاسم عبيد الله بن محمد السقطي قال أبنا إسماعيل بن محمد الصفار ثنا عباس بن محمد بن حاتم حدثنا عارم ثنا هارون بن موسى الأعور قال أتيت حميد الطويل فسألته عن هذا الحديث فقال ثنا أنس بن مالك قال لما قدم المهارجون المدينة قالوا يا رسول الله ما راينا مثل قوم نزلنا عليم أحسن مواساة لقد أشركونا في المهنأ وكفونا المؤنة ولقد خشينا أن يذهبوا بالأجر كله فقال كلا ما دعوتم لهم وأثنيتم عليهم ورواه أبو حاتم الرازي عن محمد بن عبد الله الأنصاري ورواه حنبل بن إسحاق عن حسن بن الربيع عن يزيد بن زريع كلاهما عن حمي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أخرجه الترمذي عن حسين بن الحسن عن أبن ابي عدي عن حميد وقال حديث حسن صحيح غري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اه ثابت عن أنس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هارون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وسى </w:t>
            </w:r>
            <w:r>
              <w:rPr>
                <w:rFonts w:cs="Arial" w:ascii="Arial" w:hAnsi="Arial"/>
                <w:color w:val="000000"/>
                <w:sz w:val="20"/>
                <w:szCs w:val="20"/>
                <w:rtl w:val="true"/>
              </w:rPr>
              <w:t xml:space="preserve">] (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نحوي القارئ أبو عبد الله البصري وثقه يحيى بن معين وأبو زرعة وقال شعبة هو من خيار المسلمين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بن أبي المجد الحربي قراءة عليه بالحربية أن هبة الله بن محمد أخبرهم أبنا الحسن بن علي أبنا أحمد بن جعفر ثنا عبد الله بن أحمد حدثني أبي ثنا ابن أبي عدي عن حميد عن أنس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ذا اراد الله بعبد خيرا استعمله قالوا وكيف يستعمله قال يوفقه لعمل صالح قبل موته رواه عن حميد كرواية ا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ي عدي يزيد بن هارون وعبد الوهاب الثقفي وإسماعيل بن جعف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ن أبي الفتح الصيدلاني أن محمود بن إسماعيل الصيرفي أخبرهم وهو حاضر أبنا محمد بن عبد الله بن شاذان أبنا عبد الله بن محمد القباب أبنا أحمد بن عمرو بن أبي عاصم ثنا أبو بكر يعني ابن أبي شيبة ثنا عبد الوهاب الثقفي عن حميد عن انس أن رسول الله صلى الله عليه وسلم قال إذا أراد الله بعبد خيرا استعمله قالوا يا رسول الله وكيف يستعمله قال يوفقه لعمل صالح قبل موت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 الله محمد بن معمر بن الفاخر القرشي أن سعيد بن أبي الرجاء الصيرفي أخبره أبنا عبد الواحد بن أحمد أبنا عبيد الله بن يعقوب أبنا جدي إسحاق بن إبراهيم أبنا أحمد بن منيع ثنا يزيد قال أبنا حميد عن أنس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ذا اراد الله بعبد خيرا استعمله قالوا يا رسول الله وكيف يستعمله قال يوفقه لعمل صالح ثم يقبضه علي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يحيى بن محمود بن سعد الثقفي الأصبهاني بدمشق أن عبد الواحد بن محمد بن الهيثم الصباغ أخبرهم وهو حاضر ابنا عبيد الله بن المعتز بن منصور أبنا محمد بن الفضل بن محمد بن إسحاق بن خزيمة أبنا جدي محمد بن إسحاق ثنا علي بن حجر ثنا إسماعيل بن جعفر ثنا حميد عن أنس أن النبي صلى الله عليه وسلم قال إذا أراد الله بعبد خيرا استعمله قال فقيل وكيف يستعمله يا رسول الله قال يوفقه لعمل صالح قبل المو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الترمذي عن علي بن حجر وقال حديث 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هذا طرف من حديث أطول من هذا كتبناه في الجزء الذ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عده بطوله فربما جاء بكماله وربما جاء مختصر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لكنه معلول </w:t>
            </w:r>
            <w:r>
              <w:rPr>
                <w:rFonts w:cs="Arial" w:ascii="Arial" w:hAnsi="Arial"/>
                <w:color w:val="000000"/>
                <w:sz w:val="20"/>
                <w:szCs w:val="20"/>
                <w:rtl w:val="true"/>
              </w:rPr>
              <w:t xml:space="preserve">* $ # </w:t>
            </w:r>
            <w:r>
              <w:rPr>
                <w:rFonts w:cs="Arial" w:ascii="Arial" w:hAnsi="Arial"/>
                <w:color w:val="000000"/>
                <w:sz w:val="20"/>
                <w:szCs w:val="20"/>
              </w:rPr>
              <w:t>19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حمد عبد العزيز بن محمود ابن الأخضر الحافظ ببغداد </w:t>
            </w:r>
            <w:r>
              <w:rPr>
                <w:rFonts w:cs="Arial" w:ascii="Arial" w:hAnsi="Arial"/>
                <w:color w:val="000000"/>
                <w:sz w:val="20"/>
                <w:szCs w:val="20"/>
              </w:rPr>
              <w:t>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 أبا منصور عبد الجبار بن أحمد بن محمد بن عبد الجبار بن توبة الأسدي أخبرهم أبنا أبو الحسين أحمد بن محمد بن النقور أبنا أبو طاهر محمد بن عبد الرحمن المخلص ثنا يحيى هو ابن صاعد ثنا الحسين بن الحسن المروزي ثنا المعتمر بن سليمان عن حميد عن أنس أن النبي صلى الله عليه وسلم سئل أي الناس أحب إليك قال عائشة فقالوا لسنا نعني النساء قال فأبوها إ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علول </w:t>
            </w:r>
            <w:r>
              <w:rPr>
                <w:rFonts w:cs="Arial" w:ascii="Arial" w:hAnsi="Arial"/>
                <w:color w:val="000000"/>
                <w:sz w:val="20"/>
                <w:szCs w:val="20"/>
                <w:rtl w:val="true"/>
              </w:rPr>
              <w:t xml:space="preserve">* = # </w:t>
            </w:r>
            <w:r>
              <w:rPr>
                <w:rFonts w:cs="Arial" w:ascii="Arial" w:hAnsi="Arial"/>
                <w:color w:val="000000"/>
                <w:sz w:val="20"/>
                <w:szCs w:val="20"/>
              </w:rPr>
              <w:t>19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علي بن يحيى بن علي بن الطراح ببغداد أن أبا الفضل محمد بن عمر الأرموي أخبرهم أبنا أبو الغنايم عبد الصمد بن علي بن المأمون أبنا أبو الحسن علي بن عمر الدارقطني ثنا أبو عمرو يوسف بن يعقوب بن يوسف النيسابوري ثنا أحمد بن عبده الضبي ثنا معتمر بن سليمان عن حميد عن أنس قال قالوا يا رسول الله أي الناس احب إليك قال عائشة قالوا إنما نعني من الرجال قال أبو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علول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9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احمد الصيدلاني أن أبا علي الحسن بن أحمد الحداد أخبرهم وهو حاضر أبنا أبو نعيم أحمد بن عبد الله أبنا سليمان بن أحمد الطبراني ثنا أحمد بن عمرو الخلال ثنا الحسين بن الحسن قال ثنا معتمر بن سليمان عن حميد الطويل عن أنس قال سئل رسول الله صلى الله عليه وسلم أي الناس أحب إليك قال عائشة قالوا لسنا نعني من النساء قال فابوها إذا أخرجه الترمذي وابن ماجه جميعا عن أحمد بن عبد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الحسين بن الحسن المروزي جميعا عن المعتم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ال الترمذي حديث حسن صحيح قال الدارقطني تفرد به معتمر قال والصحيح عن معتمر عن حميد عن الحسن مرسلا ولم يذكر من رواه كذلك وقال ابو حاتم الرازي هذا حديث منكر يمكن أن يكون حميد عن الحسن عن النبي صلى الله عليه وس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محمد بن حبان البستي في كتابه عن أبي عروبة الحراني عن المسيب بن واضح عن معتمر عن حميد عن الحسن عن أنس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له أعلم بالصواب وله شاهد في الصحيح من حديث عمرو بن العاص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محمد بن معمر بن عبد الواحد القرشي أن سعيد بن أبي الرجاء الصيرفي أخبرهم أبنا عبد الواحد بن أحمد أبنا عبيد الله بن يعقوب بن إسحاق بن إبراهيم بن محمد بن جميل أبنا جدي إسحاق أبنا أحمد ابن مني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9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أن الحسين بن عبد الملك الأديب أخبرهم أبنا إبراهيم بن منصور أبنا محمد بن إبراهيم بن علي بن عاصم أبنا أحمد بن علي الموصلي ثنا زهير قالا ثنا يزيد أبنا حميد عن أنس أن رسول الله صلى الله عليه وسلم قال يقدم قوم هم أرق أفئدة منكم فقدم الأشعريون فيهم أبو موسى فجعلوا يرتجزون ويقولو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غدا نلقى الأحب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حمدا وحز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لى الله عليه وسلم لفظهما واحد وقال في رواية ابن مني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قولو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غ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و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الحربي أن هبة الله بن محمد أخبرهم أنا الحسن بن علي أنا أحمد بن جعفر ثنا عبد الله حدثني أبي ثنا ابن أبي عدي عن حميد عن أنس قال قال رسول الله ص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قدم عليكم أقوام هم أرق منكم قلوبا قال فقدم الأشعريون فيهم أبو موسى الأشعري فلما دنوا من المدينة كانوا يرتجزو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قولو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غدا نلقى الأحب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حمد وحزبه محمد وحزبه </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عبد الله بن أحمد ثنا أبي ثنا يحيى بن إسحاق أبنا يحيى بن أيوب عن حميد قال سمعت أنس بن مالك فذكره بنحوه وزاد فلما قدموا تصافحوا فكانوا هم أول من أحدث المصافحة ورواه الإمام أحمد أيضا عن عف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 عبد الصم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حماد عن حميد مختصرا وفيه ذكر المصافحة ورواه عن يحيى بن سعيد عن حميد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يزيد ابنا حميد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 عبد الله بن بكر ثنا حميد عن أنس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م يذكروا المصافحة رواه أبو حاتم محمد بن إدريس الرازي عن محمد بن عبد الله الأنصاري عن حميد وأخرجه السنائي في المناقب عن محمد بن مثنى عن خالد بن الحارث عن حميد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رجه أبو حاتم ابن حبان عن عمر بن محمد الهمداني عن أحمد بن سعيد الهمداني عن أبن وهب عن يحيى بن أيوب عن حميد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بها أن هبة الله بن محمد أخبرهم أبنا الحسن بن علي أبنا أحمد بن جعفر ثنا عبد الله حدثني أبي ثنا ابن أبي عدي عن حميد عن أنس قال كان النبي صلى الله عليه وسلم إذا كان مقيما اعتكف العشر الأواخر من رمضان وإذا سافر اعتكف من العام المقبل عشري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أبو عبد الرحمن عب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 بن أحمد قال أبي لم أسمع هذا الحديث إلا من ابن أبي عدي عن حميد عن انس قال الدارقطني تفرد به ابن أبي عدي ورواه حماد بن سلمة عن حميد عن أبي نضرة عن أبي سعيد رواه الترمذي عن بندار عن ابن أبي عدي عن حميد عن انس وقال حديث حسن صحيح غريب من حديث أن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بن حبان عن محمد بن عبد الرحمن السامي عن أحمد بن حنب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الصيدلاني أن محمود بن إسماعيل الصيرفي أخبرهم وهو حاضر أبنا محمد بن عبد الله بن شاذان أبنا عبد الله بن محمد القباب أبنا أحمد بن عمرو بن أبي عاصم ثنا وهبان ثنا خالد عن حميد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9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بن حامد الثقفي أن الحسين بن عبد الملك الخلال أخبرهم أبنا إبراهيم سبط بحرويه أبنا محمد بن إبراهيم بن المقرئ أبنا أبو يعلى الموصلي ثنا وهب هو ابن بقية قال أبنا خالد عن حميد عن أنس قال كان النبي صلى الله عليه وسلم إذا مشى كأنه يتوكأ لفظهما واحد أخرجه أبو داود السجستاني في سننه عن وهب بن بقية ويقال له وهبان أيضا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و القاسم الطبراني عن بكر بن سهل عن شعيب بن يحيى عن يحيى بن أيوب عن حميد عن أنس وقال لم يروه عن حميد إلا يحيى بن أيو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ضوء شهاب بن محمود بن أبي الحسن الحاتمي الهروي بها أن إسماعيل بن أبي الفتح بن إسماعيل المستملي وأحمد بن أبي سهل بن يزداد القايني ومنصور بن حاتم بن حبيب الحبيبي أخبروهم أبنا أبو عطاء عبد الرحمن بن محمد الجوهري أبنا أبو معاذ الشاه بن عبد الرحمن بن محمد بن مأمون الهروي ثنا علي بن عبد الله هو ابن دينار بن مبشر الواسطي ثنا أبو موسى محمد بن المثنى ثنا عبد الوهاب ثنا حميد عن أنس قال كان رسول الله صلى الله عليه وسلم ربعة حسن الجسم ليس بالطويل ولا بالقصير وكان شعره ليس بجعد ولا سبط أسمر اللون إذا مشى يتوكأ أخرجه الترمذ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حميد بن مسعدة عن عبد الوهاب وقال حديث حسن صحيح غري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ه ألفاظ ليست في ا لصحيح والله أعلم وهو قوله أسمر اللون إذا مشى كأنه يتوكأ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حديث الذي في آخر الجز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حسين عبد الحق بن عبد الخالق بن أحمد بن يوسف إجازة وأخبرنا عنه خالي الإمام العالم أبو محمد عبد الله بن أحمد بن محمد بن قدامة المقدسي رحمه الله أن أبا طاهر عبد الرحمن بن محمد بن أحمد بن عبد القادر بن يوسف أخبرهم قال أبنا أبو بكر محمد بن عبد الملك بن محمد بن عبد الله بن بشران قثنا أبو الحسن علي بن عمر بن أحمد بن مسعود الدارقطني الحافظ ثنا محمد بن مخلد قثنا عباس بن محمد قثنا الحسن بن موسى قثنا حماد بن سلمة عن حميد الطويل عن أنس بن مالك عن النبي صلى الله عليه وسلم قال لا يباع العنب حتى يسود ولا الحب حتى يشتد رواه الإمام أحمد عن حسن بن موسى عن حماد </w:t>
            </w:r>
            <w:r>
              <w:rPr>
                <w:rFonts w:cs="Arial" w:ascii="Arial" w:hAnsi="Arial"/>
                <w:color w:val="000000"/>
                <w:sz w:val="20"/>
                <w:szCs w:val="20"/>
                <w:rtl w:val="true"/>
              </w:rPr>
              <w:t xml:space="preserve">( =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أبا عبد الله الحسين بن عبد الملك الأديب أخبرهم أبنا إبراهيم بن منصور أبنا محمد بن إبراهيم بن المقرئ أبنا أبو يعلى الموصلي ثنا عبد الأعلى ثنا حماد ثنا حميد أراه عن أنس أن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الصيدلاني بأصبهان أن أبا علي الحداد أخبرهم وهو حاضر أبنا أبو نعيم أبنا أحمد بن بندار الشعار أبنا أحمد بن عمرو بن أبي عاصم ثنا عبد الأعلى ثنا حماد بن سلمة عن حميد عن أنس أن النبي صلى الله عليه وسلم نهى عن بيع الثمر حتى تزهو وعن بيع العنب حتى يسود وعن بيع الحب حتى يشتد اللفظ واح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وله حت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زهو قد ذكر في ال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 قوله العنب ز إلى آخره أبو داود والترمذي جميعا عن الحسن بن علي الخلال عن أبي الوليد وعفان وسليمان بن حر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بن ماجه جميعه عن أبن المثنى عن حجاج كلهم عن حماد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لترمذي حديث حسن غريب لا نعرفه إلا من حديث حماد بن سلمة وأخرجه أبو حاتم ابن حبان في كتابه من طريق حماد بن سلمة عن حميد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بها أن هبة الله بن محمد أخبرهم أبنا الحسن بن علي أبنا أحمد بن جعفر ثنا عبد الله حدثني أبي ثنا عفان ثنا حماد عن حميد أن أنسا سئل عن شعر رسوله صلى الله عليه وسلم فقال ما رأيت شعرا اشبه بشعر رسول الله صلى الله عليه وسلم من شعر قتادة ففرح يومئذ قت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بأصبهان أن أبا عبد الله الخلال الأديب أخبرهم أبنا إبراهيم سبط بحرويه أبنا محمد بن إبراهيم أبنا أبو يعلى الموصلي ثنا زهير ثنا عفان ثنا حماد عن حميد أن أنسا سئل عن شعر رسول الله صلى الله عليه وسلم فقال ما رأيت شعرا أشبه بشعر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شعر قتادة ففرح قتادة يومئذ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الصيدلاني بأصبهان أن محمود بن إسماعيل الصيرفي أخبرهم أبنا محمد بن عبد الله بن شاذان أبنا عبد الله بن محمد القباب أبنا القاضي أبو بكر أحمد بن عمرو بن أبي عاصم ثنا وهبان بن بقية ثنا خالد عن حميد عن أنس قال كان رسول الله صلى الله عليه وسلم أسمر اللو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بأصبهان أن أبا عبد الله الحسين بن عبد الملك الأديب أخبرهم أبنا إبراهيم بن منصور أبنا محمد بن إبراهيم أبنا أبو يعلى الموصلي ثنا وهب بن بقية أبنا خالد عن حميد عن أنس قال كان لون النبي صلى الله عليه وسلم أسمر ورواه الثقفي عن حمي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سبط حسين بن منده أن أبا منصور محمود بن إسماعيل أخبرهم أبنا أبو بكر محمد بن عبد الله أبنا أبو بكر عبد الله القباب أبنا أحمد بن عمرو بن أبي عاصم ثنا أبو موسى ثنا عبد الوهاب الثقفي ثنا حميد عن أنس قال كان النبي صلى الله عليه وسلم أسمر اللون </w:t>
            </w:r>
            <w:r>
              <w:rPr>
                <w:rFonts w:cs="Arial" w:ascii="Arial" w:hAnsi="Arial"/>
                <w:color w:val="000000"/>
                <w:sz w:val="20"/>
                <w:szCs w:val="20"/>
                <w:rtl w:val="true"/>
              </w:rPr>
              <w:t xml:space="preserve">( * )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جزء الحادي والعشرون من الأحاديث المختارة وهو الجزء السادس من حديث أنس بن مالك الأنصاري رضي الله عن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0</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سم الله الرحمن الرحيم والحمد لله وحده وصلى الله على محمد وآله وسل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قية حديث حميد الطويل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ن أبي الفتح الصيدلاني بأصبهان أن الحسن بن أحمد الحداد المقرئ أخبرهم وهو حاضر أبنا محمد بن محمد بن أحمد محمد بن عبد الرحيم أبنا عبد الله بن محمد القباب أبنا أحمد بن عمرو بن أبي عاصم ثنا أبو بكر بن أبي شيبة ثنا عفان ثنا حماد عن حميد عن أنس قال ما كان شخص أحب إليهم م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كانوا إذا رأوه لم يقوموا إليه لما يعرفون من كراهيته ل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بن أبي المعالي الحريمي ببغداد أن هبة الله بن محمد أخبرهم أبنا الحسن بن علي أبنا أحمد بن جعفر ثنا عبد الله بن أحمد حدثني أبي ثنا عبد الرحمن بن مهدي ثنا حماد بن سلمة عن حم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9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أحمد ثنا عفان ثنا حماد أبنا حميد عن أنس قال ما كان شخص أحب إليهم رؤية م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كانوا إذا رأوه لم يقوموا لما يعلمون من كراهيته ل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يس في رواية ابن مهدي رؤية ورواه أيضا عن عبد الصمد ثنا حماد ثنا حميد عن أنس 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فان ثنا حماد ثنا حمي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أصبهان أن أبا عبد الله الحسين بن عبد الملك الأديب الخلال أخبرهم أبنا إبراهيم سبط بحرويه الخباز أبنا أبو بكر بن المقرئ أبنا أبو يعلى أحمد بن علي بن المثنى ثنا إبراهيم بن الحجاج السامي ثنا حماد عن حميد عن أنس قال ما كان في الدنيا شخص أحب إليهم رؤية م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كان إذا رأوه لم يقوموا إليه لما كانوا يعلمون من كراهيته ل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الترمذي عن الدارمي عن عفان و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ديث حسن صحيح غري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محمد بن أبي الفتح بن محمد بن أبي طاهر الصائغ المعلم بأصبهان أن أبا المظهر القاسم بن الفضل بن عبد الواحد الصيدلاني أخبرهم أبنا أبو طالب أحمد بن محمد بن جعفر الأديب البيع أبنا أبو الحسن علي بن ميلة الفقيه ثنا أبو عمرو أحمد بن محمد بن إبراهيم بن حكيم المديني ثنا أبو حاتم محمد بن إدريس بن المنذر الحنظلي بالري ثنا محمد بن عبد الله الأنصاري حدثني حميد عن أنس قال خطب ثابت بن قيس مقدم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مدينة فقال نمنعك مما نمنع به أنفسنا وأولادنا فما لن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الجنة قالوا رضينا ي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الضرير أن الحسين بن عبد الله الخلال أخبرهم أبنا إبراهيم بن منصور أبنا محمد بن إبراهيم بن علي أبنا أحمد بن علي بن المثنى ثنا وهب بن بقية أبنا خالد بن عبد الله عن حميد عن أنس أن ثابت بن قيس الأنصاري خطب مقدم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نمنعك مما نمنع منه النساء وفي نسخة أنفسنا وأولادنا فما لنا يا رسول الله قال لكم الجنة قال رضين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رجه النسائي في المناقب عن محمد بن المثنى عن خالد بن الحارث عن حميد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القاسم بن عبد الله بن عمر بن الصفار المفتي بنيسابور أن وجيه بن طاهر بن محمد الشحامي أخبرهم أبنا أبو حامد أحمد بن الحسن بن محمد الأزهري أبنا أبو محمد الحسن بن أحمد بن محمد المخلدي أبنا أبو بكر الإسفراييني هو عبد الله بن محمد بن مسلم ثنا محمد بن غالب يعني الأنطاكي ثنا أبو الجواب هو الأحوص بن جواب ثنا زهير عن حميد عن أنس بن مالك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ا جلب ولا جنب ولا شغار في الإسل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معمر عن ثابت عن أن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رجه النسائ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النكاح عن علي بن محمد بن علي عن محمد بن كثير عن الفزاري عن حميد عن أنس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أن سعيد بن أبي الرجاء الصيرفي أخبرهم أبنا عبد الواحد بن أحمد بن محمد البقال أبنا عبيد الله بن يعقوب بن إسحاق بن إبراهيم بن محمد بن جميل أبنا جدي إسحاق أبنا أحمد بن منيع ثنا هشيم أبنا حميد عن أنس قال ص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عليه ثوب قد خالف بين طرف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سفيان عن حم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أبنا ابن الحصين أبنا ابن المذهب أبنا أبو بكر القطيعي ثنا عبد الله حدثني أبي ثنا عبد الله بن الوليد ثنا سفيان عن حميد عن أنس قال كان آخر صلاة صلاه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عليه برد متوشحا به وهو قاع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أحمد ثنا عبد الوهاب عن حميد عن أنس قال صل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خلف أبي بكر في ثوب واحد وهو قاع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أحمد أيضا حدثنا سليمان ثنا إسماعيل أخبرني حميد عن أنس قال آخر صلاة صلاها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ع القوم صلى في ثوم واحد متوشحا به خلف أبي بك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ثمان بن محمود بن أبي بكر جبويه أن أبا الخير محمد بن أحمد الباغبان أخبرهم أبنا أبو بكر محمد بن علي السمسار أبنا إبراهيم بن عبد الله بن خرشيد قوله ثنا الحسين بن إسماعيل المحاملي ثنا علي بن حرب ثنا قاسم بن يزيد عن سفيان عن حميد عن أنس قال آخر صلاة صلاها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برد متوشحا 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معتمر عنه أيض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أن سعيد بن أبي الرجاء الصيرفي أخبرهم أبنا أبو الفتح منصور بن الحسين بن علي بن القاسم ثنا أبو بكر محمد بن إبراهيم المقرئ ثنا محمد بن الحسن بن قتيبة ثنا محمد بن المتوكل بن أبي السري ثنا معتمر ثنا حميد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آخر صلاة صلاها في ثوب واحد وهو جالس في المسجد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حماد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معمر بن عبد الواحد القرشي أن سعيد بن أبي الرجاء أخبرهم أبنا عبد الواحد بن أحمد البقال أبنا عبيد الله بن يعقوب أبنا جدي إسحاق بن إبراهيم أبنا أحمد بن منيع ثنا أبو نصر قال ثنا حماد عن حميد عن أنس والحسن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خرج متوكئا على أسامة وعليه ثوب قطري قد خالف بين طرفيه فصلى ب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يحيى بن محمود بن سعد الثقفي الأصبهاني بدمشق أن عبد الواحد بن محمد بن الهيثم الصباغ أخبرهم وهو حاضر أبنا عبيد الله بن المعتز بن منصور النيسابوري قدم علينا أبنا أبو طاهر محمد بن الفضل بن محمد بن إسحاق بن خزيمة قراءة عليه أبنا جدي أبو بكر محمد بن إسحاق بن خزيمة قال ثنا علي بن حجر ثنا إسماعيل بن جعفر المدني ثنا حميد عن أنس قال آخر صلاة صلاه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ع القوم صلى في ثوب واحد متوشحا به خلف أبي بكر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د تقدم في رواية حم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ثابت عن أنس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رجه النسائي عن علي بن حجر السعد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 الرحيم بن الأخوة بأصبهان أن زاهر بن طاهر الشحامي أخبرهم أبنا أبو القاسم القشيري هو عبد الكريم هوازن وأبو بكر المغربي هو أحمد بن منصور قالا أبنا أبو الحسين الخفاف أبنا أبو العباس السراج ثنا أبو الأشعث ثنا المعتمر بن سليمان قال سمعت حميدا يحدث عن أنس قال أت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رجل فسأله عن وقت صلاة الغداة فلما أصبح في الغد أمر حين انشق الفجر فأقام الصلاة فصلى بنا فلما ك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غد أخر حتى أسفر ثم أمر فأقيمت الصلاة فصلى بنا فقال أين السائل عن وقت الصلاة ما بين هذين وق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جماعة عن حمي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أن سعيد بن أبي الرجاء الصيرفي أخبرهم أبنا عبد الواحد بن أحمد البقال أبنا عبيد الله بن يعقوب أبنا جدي إسحاق بن إبراهيم أبنا أحمد بن مني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أيضا أن الحسين بن عبد الملك أخبرهم أبنا إبراهيم بن منصور أبنا أبو بكر محمد بن إبراهيم أبنا أبو يعلى الموصلي ثنا زهير قالا ثنا يزيد هو ابن هارون أبنا حميد عن أنس أن رجلا سأ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ن وقت صلاة الفجر فأمر بلالا فأذن حين طلع الفجر ثم أقام فصلى فلما كان من الغد أخر الصلاة حتى أسفر ثم أمره فأقام فصلى فلما فرغ قال أين السائل فقام الرجل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ا بين هذا وهذا وق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لفظ لأحمد بن مني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رج يحيى بن محمود بن سعد الثقفي بدمشق أن عبد الواحد بن محمد بن الهيثم الصباغ أخبرهم وهو حاضر أبنا عبيد الله بن المعتز بن منصور النيسابوري أبنا محمد بن الفضل بن محمد بن إسحاق بن خزيمة أبنا جدي أبو بكر محمد بن إسحاق ثنا علي بن حجر ثنا إسماعيل بن جعفر ثنا حميد عن أنس أن رجلا أتى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سأله عن وقت صلاة الغداة فلما أصبحنا من الغد أمر حين انشق الفجر أن تقام الصلاة فصلى فلما كان الغ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ها حتى أسفر ثم أمر فأقيمت الصلاة فصلى لنا ثم قال أين السائل عن وقت الصلاة ما بين هذين وق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إسماعي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يحيى بن سعي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محمد بن عبد الله الأنصار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حميد أخرجه النسائي عن علي بن حجر السعدي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هذا شاهد في مسلم من حديث أبي موسى وبريدة بن الحصيب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الصيدلاني أن محمود بن إسماعيل الصيرفي أخبرهم وهو حاضر أبنا محمد بن عبد الله بن شاذان أبنا عبد الله بن محمد القباب أبنا أحمد بن عمرو بن أبي عاصم ثنا وهبان ثنا خالد عن حميد عن أنس بن ما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بأصبهان أن الحسين الأديب أخبرهم أبنا إبراهيم أنا محمد بن المقرئ أبنا أبو يعلى الموصلي ثنا وهب ثنا خالد عن حميد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ا تعجبوا بعمل أحد حتى تنظروا بما يخت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إن العامل يعمل زمانا من ده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و برهة من دهره بعمل صالح لو مات عليه دخل الجنة ثم يتحول فيعمل عملا سيئا وإن العبد ليعمل زمانا من دهره بعمل لو مات عليه دخل النار ثم يتحول فيعمل عمل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صالحا فإذا أراد الله بعبد خيرا استعمله قبل موته فوفقه لعمل صال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هما متقارب واللفظ لابن أبي عاصم وفي رواية أبي يعلى بما يختم له وعنده لو مات دخل الجنة وعنده بعمل سيء لو مات دخل النار وعنده وإذا أراد الله بعبد خيرا استعمله قبل موته قالوا يا رسول الله وكيف يستعمله قال يوفقه لعمل صالح ثم يقبض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أن الحسين بن عبد الملك الخلال أخبرهم أبنا إبراهيم بن منصور أبنا محمد بن إبراهيم أبنا أحمد بن علي الموصلي ثنا إبراهيم السامي ثنا حماد عن حميد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إن الرجل ليعمل البرهة من عمره بعمل أهل الجنة فإذا كان قبل موته بحول عمل بعمل أهل النار فما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دخل النار وإن الرجل ليعمل البرهة من عمره بعمل أهل النار فإذا كان قبل موته بحول عمل بعمل أهل الجنة فمات دخل الجن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معمر بن عبد الواحد القرشي أن سعيد بن أبي الرجاء الصيرفي أخبرهم أبنا عبد الواحد بن أحمد أبنا عبيد الله بن يعقوب بن إسحاق أبنا جدي إسحاق بن إبراهيم بن محمد بن جميل أنا أحمد بن منيع ثنا يزيد أبنا حميد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لا عليكم أن لا تعجبوا بأحد حتى تنظروا بما يختم له فإن العامل يعمل زمانا من عمره أو بره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دهره بعمل صالح لو مات عليه دخل الجنة ثم يتحول فيعمل بعمل سيء وإن العبد ليعمل زمانا من عمره بعمل سيء لو مات عليه دخل النار ثم يتحول فيعمل بعمل صال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حافظ أبو طاهر أحمد بن محمد السلفي إجازة وأخبرنا عنه شيخنا الإمام الحافظ أبو محمد عبد الغني بن عبد الواحد بن علي بن سرور المقدسي رحمه الله أن أبا عبد الله القاسم بن الفضل بن أحمد الثقفي أخبرهم أبنا أبو عبد الله محمد بن الفضل بن نظيف المصري أبنا أبو الفضل العباس بن محمد بن نصر الرافعي ثنا محمد بن محمد بن إسماعيل بن شداد ثنا عبد الأعلى بن حماد النرسي ثنا وهيب بن خالد حدثني حميد عن أنس ع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لا عليكم أن لا تعجبوا بأحد حتى تنظروا بما يختم له فذكر 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يز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هارون عن حميد عن أن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فان عن حماد عن حميد عن أنس مرفوع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عن ابن أبي عدي عن حميد عن أنس موقوفا وفي آخره وقد رفعه حميد مرة ثم كف عن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موسى بن إسماعيل عن حماد عن حميد عن الحسن عن أنس وقد تقدم في رواية الحسن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توح يوسف بن المبارك بن كامل الخفاف ببغداد أن عبد الرحمن بن محمد القزاز أخبرهم أبنا أحمد بن محمد بن النقور أبنا محمد بن عبد الله الدقاق ثنا عبد الله هو ابن محمد البغوي ثنا عثمان بن أبي شيبة ثنا هشيم قال أبنا حميد الطويل عن أنس بن مالك قال لما طلق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حفصة أمر أن يرجعها فراجع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بأصبهان أن الحسين بن عبد الملك الخلال أخبرهم أبنا إبراهيم بن منصور أبنا محمد بن المقرئ أبنا أبو يعلى الموصلي ثنا محمد بن بكار ثنا هشيم عن حميد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حين طلق حفصة أمر أن يراجعها فراجع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قتادة عن أنس 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الصيدلاني أن أبا علي الحداد أخبرهم وهو حاضر أنا أبو نعيم أبنا عبد الله بن جعفر ثنا إسماعيل بن عبد الله ثنا أبو عاصم أحمد بن عبد الله بن أسد ثنا يحيى بن أبي زائدة عن حميد عن أنس أن أبا موسى استحمل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وافق منه شغلا فقال والله لا أحملك والله لا أحملك فلما ولى دعاه فقال يا رسول الله أليس قد حلف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 لا تحملني فقال وأنا أحلف الآن لأحملن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رج يحيى بن محمود بن سعد الثقفي بدمشق أن عبد الواحد بن محمد الصباغ أخبرهم وهو حاضر أبنا عبيد الله بن المعتز بن منصور أبنا محمد بن الفضل بن محمد بن إسحاق بن خزيمة أبنا جدي محمد بن إسحاق بن خزيمة ثنا علي بن حجر ثنا إسماعيل بن جعفر ثنا حميد عن أنس أن أبا موسى الأشعري جاء إل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ستحمله وهو كالمشغول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الله لا أحملك والله لا أحملك قال فلما تولى أبو موسى دعاه ليحمله فقال يا نبي الله قد حلفت أن لا تحملني قال والله لأحملنك والله لأحملن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معمر القرشي أن سعيد بن أبي الرجاء أخبرهم أبنا عبد الواحد بن أحمد أبنا عبيد الله بن يعقوب أبنا جدي إسحاق بن إبراهيم أبنا أحمد بن منيع ثنا يزيد قال أبنا حميد عن أنس أن أبا موسى استحم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أن الحسين بن عبد الملك أخبرهم أبنا إبراهيم أبنا محمد أبنا أبو يعلى الموصلي ثنا زهير بن حرب ثنا يزيد بن هارون أبنا حميد الطويل عن أنس أن ابا موسى استحم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وافق منه شغلا فحلف أن لا يحمله ثم حمله فقال يا رسول الله إنك حلفت أن لا تحملني قال وأ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حلف لأحملنك فحم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أبي المعالي الحربي أن هبة الله أخبرهم أبنا الحسن أبنا أحمد ثنا عبد الله حدثني أبي ثنا ابن أبي عدي عن حميد عن أنس أن أبا موسى استحم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وافق منه شغلا فقال والله لا أحملك فلما قفى دعاه فحمله فقال يا رسول الله إنك حلفت أن لا تحملني قال فأنا أحلف لأحملن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يحيى بن سعيد القط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خالد بن عبد الل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مروان بن معاوي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محمد بن عبد الله الأنصاري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حميد نحو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عفان بن مسلم عن حماد عن حميد قال سمعت أنسا أن أبا موسى قال استحملن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قد روي في الصحيحين مثل هذا غير حديث وهو أنه يرويه الصحابي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ربما رواه عن صحابي غيره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من ذلك رواية أنس بن مالك عن زيد بن ثابت أنه تسحر مع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خرجه البخاري ومسلم من رواية قتادة عن أنس عن زيد بن ثابت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اه البخاري من رواية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زيد بن ثابت تسحرا من رواية قتادة عن أنس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ى البخاري ومسلم من رواية شعبة عن قتادة عن أنس عن عبادة بن الصامت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رؤيا المؤمن جزء م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تة وأربعين جزءا من النبو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اه مسلم من رواية ثابت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ستشهد به البخاري فقال ورواه ثابت عن أنس وقال ورواه حميد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الحسين بن عبد الملك الخلال أخبرهم أبنا إبراهيم بن منصور أبناء محمد بن إبراهيم بن المقرئ أبنا أبو يعلى ثنا زهير ثنا عبد الله هو ابن بكر ثنا حميد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لرجل من بني النجار أسلم قال أجدني كارها قال أسلم وإن كنت كار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عن حميد يحيى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عيد وابن أبي عدي وخالد بن عبد الله والأنصاري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الحربي أن هبة الله بن محمد أخبرهم أبنا الحسن بن علي أبنا أحمد بن جعفر ثنا عبد الله حدثني أبي ثنا ابن أبي عدي عن حم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عبد الله ثنا أبي ثنا يحيى هو ابن سعيد ثنا حميد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لرجل أسلم قال أجدني كارها قال أسلم وإن كنت كار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هما واح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خطيب أبو عبد الله محمد بن أبي القاسم بن محمد الحراني بحران أن أبا الفتح محمد بن عبد الباقي بن أحمد بن سلمان أخبرهم أبنا أبو الفضل أحمد بن الحسن بن خيرون أبنا أبو علي الحسن بن أحمد بن إبراهيم بن الحسن بن شاذان قال قرئ علي أبي بكر محمد بن عبد الله بن إبراهيم الشافعي ثنا محمد بن بشر بن مطر قثنا وهب يعني ابن بقية أخبرنا خالد يعني ابن عبد الله عن حميد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لرجل من بني النجار يا خال أسلم قال أجدني كارها قال وإن كنت له كارها فأكرهت علي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حاتم الرازي عن محمد بن عبد الله الأنصاري عن حميد ورواه أبو سعيد الأشج عن أبي خالد الأحمر عن حميد أيض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محمد بن معمر بن الفاخر القرشي بأصبهان أن سعيد بن أبي الرجاء الصيرفي أخبرهم أبنا عبد الواحد بن أحمد البقال أبنا عبيد الله بن يعقوب بن إسحاق بن إبراهيم بن محمد بن جميل أبنا جدي إسحاق أبنا أحمد بن منيع ثنا عبيدة بن حميد عن حميد عن أنس قال مر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لى صبي في الطريق فلما رأته أمه خشيت أن تطأه الدواب فسعت وهي تقول إبني إبني حتى احتملته فقال القوم ما كانت هذه لتلقي ابنها في النار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الله ما كان ليلقي حبيبه في الن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الحربي أبنا هبة الله بن محمد أبنا الحسن بن علي أبنا أحمد بن جعفر ثنا عبد الله حدثني أبي ثنا ابن أبي عدي عن حميد عن أنس قال مر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نفر من أصحا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هبة الله بن الحسن بن المظفر بن الحسن بن السبط ببغداد أن أباه الحسن أخبرهم أبنا والدي المظفر بن الحسن أبنا أبو الخطاب هو الحسين بن حيدرة بن عمر بن الحسين بن الخطاب البغدادي بهمذان ثنا أبو عبد الله القاضي هو الحسين بن إسماعيل ثنا أبو الأشعث أحمد بن المقدام ثنا محمد بن أبي عدي ثنا حميد عن أنس قال مر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نفر من أصحابه وصبي في الطريق فلما رأت أمه القوم خشيت على ولدها أن يوطأ فأقبلت تسعى وتقول إني إبني فسعت يعني فأخذته فقال قوم يا رسول الله ما كانت هذه لتلقي ابنها في النار فخصهم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ولا الله عز وجل يلقي حبيبه في الن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أبي الأشعث وفي رواية أحمد بن حنبل وسعت فأخذته وفيه فقال القو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فيه فخفضهم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ولا الله لا يلقي والباقي مث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ه صحيح </w:t>
            </w:r>
            <w:r>
              <w:rPr>
                <w:rFonts w:cs="Arial" w:ascii="Arial" w:hAnsi="Arial"/>
                <w:color w:val="000000"/>
                <w:sz w:val="20"/>
                <w:szCs w:val="20"/>
                <w:rtl w:val="true"/>
              </w:rPr>
              <w:t xml:space="preserve">* = # </w:t>
            </w:r>
            <w:r>
              <w:rPr>
                <w:rFonts w:cs="Arial" w:ascii="Arial" w:hAnsi="Arial"/>
                <w:color w:val="000000"/>
                <w:sz w:val="20"/>
                <w:szCs w:val="20"/>
              </w:rPr>
              <w:t>19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أن الحسين أخبرهم أبنا إبراهيم أبنا محمد أبنا أبو يعلى ثنا عبيد الله بن عمر ثنا يزيد بن زريع ثنا حميد عن أنس قال مر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نفر من أصحابه فإذا صبي على ظهر الطريق فخشيت أمه أن يوطأ الصبي فسمعت تقول إبني إبني فأخذته كالوا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القوم يا رسول الله ما كانت هذه لتلق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نها في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نار فقال ولا الله يلقي حبيبه في الن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الإمام أحمد أيضا وأبو حاتم الرازي عن محمد بن عبد الله الأنصاري حدثنا حميد عن أنس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هذا الحديث شاهد في الصحيح من حديث عمر بن الخطاب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19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قاضي أبو الحسن عبد الرحمن بن أحمد بن محمد بن العمري ببغداد أن محمد بن عبد الباقي البزاز أخبرهم أبنا الحسن بن علي الجوهري أبنا إبراهيم بن أحمد بن جعفر الخرقي أبنا جعفر بن محمد الفريابي ثنا أبو بكر بن أبي شيبة ثنا حسين بن علي عن زائدة عن حميد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9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أن الحسين بن عبد الملك الأديب أخبرهم أبنا إبراهيم أبنا محمد أبنا أبو يعلى ثنا أبو بكر بن أبي شيبة ثنا حسين الجعفي عن زائدة عن حميد عن أنس قال ما رأيت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ط صلى المغرب حتى يفطر ولو على شربة من م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هما واحد غير أن الفريابي قال يصلي حتى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الصيدلاني أن محمود بن إسماعيل الصيرفي أخبرهم وهو حاضر أبنا محمد بن عبد الله بن شاذان أبنا عبد الله بن محمد القباب ثنا أحمد بن عمرو بن أبي عاصم ثنا أبو بكر ثنا حسين بن علي عن زائدة عن حميد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لا يصلي حتى يفطر ولو على شربة من ماء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رجه أبو حاتم محمد بن حبان البستي عن أبي يعل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وصل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صيدلاني أن الحسن بن أحمد الحداد أخبرهم وهو حاضر أبنا أحمد بن عبد الله أبنا عبد الله بن جعفر ثنا إسماعيل بن عبد الله ثنا عارم بن الفضل ثنا حماد بن زيد عن حميد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زرة المؤمن إلى نصف ساق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0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بن أبي المعالي ببغداد أن هبة الله بن محمد أخبرهم أبنا الحسن بن علي أبنا أحمد بن جعفر ثنا عبد الله بن أحمد حدثني أبي ثنا علي بن إسحاق أبنا عبد الله بن المبارك ثنا حم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عبد الله حدثني أبي ثنا أبو النضر ثنا محمد يعني ابن طلحة عن حميد عن أنس ع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الإزار إلى نصف الساق أو إلى الكعبين لا خير في أسفل 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ابي النضر عن محمد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طلحة وحديث ابن المبارك 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خالي الإمام العالم أبو محمد عبد الله بن أحمد بن محمد بن قدامة المقدسي رحمة الله عليه أن أبا الفتح محمد بن عبد الباقي بن أحمد بن سلمان أخبرهم أبنا أحمد بن الحسن بن خيرون أبنا محمد عمر النرسي أبنا أبو بكر محمد بن عبد الله الشافعي ثنا إسحاق هو ابن الحسن بن ميمون ثنا أحمد بن يونس ثنا أبو شهاب عن حميد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إزار إلى نصف الساق فشق على بعض الناس قال أو إلى الكعبين ولا خير فيما أسفل من 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حيح </w:t>
            </w:r>
            <w:r>
              <w:rPr>
                <w:rFonts w:cs="Arial" w:ascii="Arial" w:hAnsi="Arial"/>
                <w:color w:val="000000"/>
                <w:sz w:val="20"/>
                <w:szCs w:val="20"/>
                <w:rtl w:val="true"/>
              </w:rPr>
              <w:t xml:space="preserve">* # </w:t>
            </w:r>
            <w:r>
              <w:rPr>
                <w:rFonts w:cs="Arial" w:ascii="Arial" w:hAnsi="Arial"/>
                <w:color w:val="000000"/>
                <w:sz w:val="20"/>
                <w:szCs w:val="20"/>
              </w:rPr>
              <w:t>20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الصيدلاني فيما أرى أن محمود بن إسماعيل أخبرهم وهو حاضر أبنا محمد بن عبد الله بن شاذان أبنا عبد الله بن محمد القباب أبنا أحمد بن عمرو بن أبي عاصم ثنا إبراهيم بن حجاج عن حماد بن سلمة عن حميد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إزار من ههنا يعني نصف الساق إلى ههنا حتى بلغ الكعبين لا خير فيما أسفل من 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أبو جعفر النفيلي عن محمد بن سلمة عن محمد بن إسحاق عن حميد عن أنس بن مالك قال سمع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إزرة المؤمن فذكر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المبارك الحريمي أن هبة الله بن محمد أخبرهم أبنا الحسن بن علي أبنا أحمد بن جعفر ثنا عبد الله حدثني أبي ثنا يحيى عن حميد عن أنس قال كنا نصلي مع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مغرب ثم يجيء أحدنا إلى بني سلمة وهو يرى مواقع نب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الإمام أحمد أيضا عن محمد بن عب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 الأنصاري عن حميد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كذلك رواه عن عبد الواحد أبي عبيدة الحداد عن حم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حافظ أبو طاهر أحمد بن محمد السلفي في كتابه وأخبرنا عنه الإمام أبو عبد الله محمد بن خلف بن راجح المقدسي أبنا أبو مسعود محمد بن عبد الله بن أحمد بن علي السوذرجاني وأخوه أبو الفتح قالا أبنا أبو الحسن علي بن محمد بن أحمد ابن ميلة الفرضي ثنا أبو عمرو أحمد بن محمد بن إبراهيم بن حكيم المديني ثنا أبو حاتم محمد بن إدريس بن المنذر الحنظلي بالري ثنا محمد بن عبد الله بن أنس عن حميد عن أنس قال كنا نصلي المغرب ثم ينطلق المنطلق منا إلى بني سلمة وهو يرى موقع نب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 الرحيم بن الأخوة أن سعيد بن أبي الرجاء الصيرفي أخبرهم أبنا أبو العباس أحمد بن النعمان أبنا محمد بن إبراهيم بن المقرئ ثنا إسحاق بن نافع ثنا محمد بن أبي عمر العدني ثنا مروان عن حميد عن أنس قال كنا نصلي المغرب في مسجد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ثم نأتي بني سلمة وأحدنا يرى مواقع نب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0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عبد الرزاق بن عبد القادر بن أبي صالح الجيلي ببغداد رحمه الله أن محمد بن عمر الأرموي أخبرهم أبنا علي بن البسري أبنا محمد بن عبد الرحمن المخلص ثنا عبد الله هو ابن محمد البغوي ثنا أبو الربيع الزهراني ثنا أبو شهاب عن حميد عن أنس قال كنا نصلي مع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مغرب ثم يرجع الرجل منا إلى بني سلمة وهو يرى موقع نب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0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توح يوسف بن المبارك بن كامل الخفاف ببغداد أن المبارك بن أحمد بن بركة الكندي أخبرهم أبنا عاصم بن الحسن بن عاصم أبنا عبد الواحد بن محمد بن عبد الله بن مهدي ثنا أبو عمرو عثمان بن أحمد بن عبد الله المعروف 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ن السما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ملاء ثنا أبو عوف عبد الرحمن بن مرزوق ثنا عبد الله بن بكر السهمي ثنا حميد الطويل عن أنس بن مالك قال كنا نصلي المغرب مع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ثم ننصرف فيرى أحدنا موقع نب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ه شاهد في الصحيح من رواية رافع بن خديج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 الرحيم بن الأخوة بأصبهان أن زاهر بن طاهر الشحامي أخبرهم أبنا عبد الكريم بن هوازن القشيري وأبو بكر أحمد بن منصور بن خلف المغربي أبنا أبو الحسين أحمد بن محمد الخفاف أبنا أبو العباس محمد بن إسحاق السراج ثنا عبيد الله بن جرير ثنا حفص بن عمر الضرير ثنا حماد بن سلمة عن حميد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قرأ في الوتر ب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سبح اسم ربك الأعلى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يا أيها الكافرو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هو الله أحد </w:t>
            </w:r>
            <w:r>
              <w:rPr>
                <w:rFonts w:cs="Arial" w:ascii="Arial" w:hAnsi="Arial"/>
                <w:color w:val="000000"/>
                <w:sz w:val="20"/>
                <w:szCs w:val="20"/>
                <w:rtl w:val="true"/>
              </w:rPr>
              <w:t xml:space="preserve">&gt;!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فاخر عثمان بن محمود بن أبي بكر جبويه أن محمد بن أحمد الباغبان أخبرهم أبنا أبو بكر محمد بن علي السمسار أبنا إبراهيم بن عبد الله بن خرشيذ قوله ثنا الحسين بن إسماعيل المحاملي ثنا عبيد الله بن جرير بن جبلة ثنا أبو عمر الضرير ثنا حماد بن سلمة عن حميد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قرأ في الوتر ب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سبح اسم ربك الأعلى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يا أيها الكافرو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هو الله أحد </w:t>
            </w:r>
            <w:r>
              <w:rPr>
                <w:rFonts w:cs="Arial" w:ascii="Arial" w:hAnsi="Arial"/>
                <w:color w:val="000000"/>
                <w:sz w:val="20"/>
                <w:szCs w:val="20"/>
                <w:rtl w:val="true"/>
              </w:rPr>
              <w:t xml:space="preserve">&gt;!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 الرحيم بن الأخوة ويسمى هشاما أيضا أن زاهر بن طاهر الشحامي أخبرهم أبنا أبو حامد أحمد بن محمد بن الحسن الأزهري أبنا أبو محمد الحسن بن أحمد المخلدي أبنا أبو العباس السراج ثنا سوار بن عبد الله القاضي ثنا المعتمر بن سليمان قال سمعت حميدا يحدث عن أنس بن مالك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حتجم وهو محرم من وجع كان برأس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0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أبو بكر عبد الرزاق بن عبد القادر الجيلي أن محمد بن عمر الأرموي أخبرهم أبنا علي بن البسري أبنا محمد بن عبد الرحمن المخلص ثنا عبد الله هو البغوي ثنا محمد هو ابن أبي سمينة ثنا معتمر عن حميد عن أنس قال احتجم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هو محرم من وجع كان برأس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0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الحربي بها أن هبة الله بن الحصين أخبرهم أنا أبو علي بن المذهب أبنا أبو بكر القطيعي ثنا عبد الله بن أحمد حدثني أبي ثنا علي بن عبد الله ثنا معتمر قال سمعت حميدا حدث قال سئل أنس عن الحجامة للمحرم فقال احتجم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وجع كان 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د روي عن قتادة عن أنس وله شاهد في الصحيح من حديث عبد الله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حين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محمد بن معمر القرشي بأصبهان أن سعيد بن أبي الرجاء الصيرفي أخبرهم أبنا عبد الواحد بن أحمد البقال أبنا عبيد الله بن يعقوب بن إسحاق بن إبراهيم أبنا جدي إسحاق بن إبراهيم بن محمد بن جميل أبنا أحمد بن منيع ثنا مروان بن معاوية الفزاري عن حميد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ذا جاء أحدكم إلى الصلاة فليمش على هينته فليصل ما أدرك وليقض ما سبق 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0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توح محمد بن محمد بن أبي سعيد محمد بدمشق أن هبة الرحمن بن عبد الواحد بن عبد الكريم أخبرهم أبنا جدي أبو القاسم يعني عبد الكريم أبنا أبو الحسين الخفاف أبنا أبو العباس السراج ثنا يعقوب بن إبراهيم الدورقي ثنا عبد الله بن بكر السهمي ثنا حميد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ذا جاء أحدكم الصلاة فليمش على هينته فليصل ما أدرك وليقض ما سبق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0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أبي المعالي بن المعطوش ببغداد أن هبة الله بن محمد أخبرهم أبنا الحسن بن علي أبنا أحمد بن جعفر ثنا عبد الله حدثني أبي ثنا سليمان بن حيان أبنا حميد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ذا جاء أحدكم إلى الصلاة فليمش على هينته فما أدرك صلى وما سبقه أت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الإمام أحمد أيضا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فان عن حماد عن حميد وقتادة وثابت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يضا عن ابن أبي عدي وسهل بن يوسف عن حمي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هذا الحديث يأتي في آخر حديث روى مسلم أوله ولم يرو هذه الزياد فيما علمت وهو قال أقيمت الصلاة فجاء رج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سعى فانتهى وقد حفزه النفس فلما انتهى إلى الصف قال الحمد لله حمدا كثيرا طيبا مباركا فيه الحديث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إسماعيل بن جعفر عن حم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ظفر عبد الرحيم بن عبد الكريم بن محمد بن منصور السمعاني بمرو أن أبا علي الحسين بن علي بن الحسين الشحامي أخبرهم أبنا أبو بكر أحمد بن علي بن عبد الله بن عمر بن خلف الشيرازي أبنا أبو طاهر محمد بن محمد بن محمش الزيادي أبنا أبو عثمان عمرو بن عبد الله البصري بنيسابور أبنا أبو أحمد محمد بن عبد الوهاب بن حبيب العبدي الفراء النيسابوري ثنا خالد بن مخلد ثنا محمد هو ابن جعفر أخو إسماعيل بن جعفر المديني حدثني حميد الطويل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ذا أقبلتم إلى الصلاة فعليكم بالسكينة فما أدركتم فصلوا وما فاتكم فاقضوا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لهذا الحديث شاهد في الصحيح من حدي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ي قتادة وأبي هرير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0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الصيدلاني بأصبهان أن محمود بن إسماعيل بن محمد الصيرفي أخبرهم وهو حاضر أبنا محمد بن عبد الله بن شاذان أبنا عبد الله بن محمد القباب أبنا أبو بكر أحمد بن عمرو بن أبي عاصم ثنا محمد بن عبد الرحيم ثنا سعيد بن سليمان عن عباد عن حميد عن أنس قا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حب الثف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0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الحربي بها أن هبة الله بن محمد أخبرهم أبنا الحسن بن علي أبنا أحمد بن جعفر ثنا عبد الله حدثني أبي ثنا أبو جعفر المدائني ثنا عباد بن العوام عن حميد الطويل عن أنس قال كا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عجبه الثفل قال عباد يعني ثقل المر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الترمذي في كتاب الشمائل عن الدارمي عن سعدويه يعني سعيد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ليمان عن عبا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بن أبي المجد بالحربية أن هبة الله بن محمد أخبرهم أبنا الحسن بن علي أبنا أحمد بن جعفر ثنا يزيد أبنا حميد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الدجال ممسوح العين اليسرى عليها ظفرة مكتوب بين عينيه كافر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يحيى بن سع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0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معز بن محمد الهروي بهراة أن زاهر بن طاهر الشحامي أخبرهم أبنا أبو طاهر محمد بن محمد الزيادي أبنا أبو حامد أحمد بن محمد بن يحيى المزاز ثنا عبد الرحمن بن بشر ثنا يحيى بن سعيد القطان عن حميد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الدجال أعور بعين الشمال عليها ظفرة غليظة بين عينيه كافر أو ك ف 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مروان عن حميد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 الرحيم بن الأخوة وعائشة بنت معمر بن الفاخر واللفظ لها أن سعيد بن ابي الرجاء الصيرفي أخبرهم أبنا أبو العباس أحمد بن محمد بن النعمان أبنا أبو بكر محمد بن إبراهيم بن المقرئ أبنا إسحاق بن أحمد بن نافع أبنا محمد بن يحيى بن أبي عمر العدني قثنا مروان عن حميد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إن الدجال أعور عين الشمال عليها ظفرة غليظة بين عينيه مكتوب كافر ك ف ر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خالد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م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أن الحسين بن عبد الملك أخبرهم أبنا إبراهيم أبنا محمد أبنا أبو يعلى ثنا وهب بن بقية أبنا خالد بن عبد الله عن حميد عن أنس قال 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دجال أعور عين الشمال مكتوب بين عينيه كاف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د روي في الصحيح من حديث أنس ذكر الدجال غير أ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هذا ذكر الشما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ه شاهد في الصحيح من حديث رواه ابن اليما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فات والصواب وقفه </w:t>
            </w:r>
            <w:r>
              <w:rPr>
                <w:rFonts w:cs="Arial" w:ascii="Arial" w:hAnsi="Arial"/>
                <w:color w:val="000000"/>
                <w:sz w:val="20"/>
                <w:szCs w:val="20"/>
                <w:rtl w:val="true"/>
              </w:rPr>
              <w:t xml:space="preserve">* $ # </w:t>
            </w:r>
            <w:r>
              <w:rPr>
                <w:rFonts w:cs="Arial" w:ascii="Arial" w:hAnsi="Arial"/>
                <w:color w:val="000000"/>
                <w:sz w:val="20"/>
                <w:szCs w:val="20"/>
              </w:rPr>
              <w:t>20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وهاب بن علي بن علي بن عبيد الله الصوفي ببغداد أن جده لأمه إسماعيل بن أحمد بن محمد النيسابوري أخبرهم أبنا عبد الباقي بن محمد بن غالب العطار أبنا محمد بن عبد الرحمن المخلص ثنا يحيى بن محمد بن صاعد ثنا بندار محمد بن بشار ثنا عبد الوهاب الثقفي ثنا حميد عن أنس قال كا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رفع يديه إذا دخل في الصلاة وإذا ركع وإذا رفع رأسه من الركوع وإذا سج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والمحفوظ أ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وقوف </w:t>
            </w:r>
            <w:r>
              <w:rPr>
                <w:rFonts w:cs="Arial" w:ascii="Arial" w:hAnsi="Arial"/>
                <w:color w:val="000000"/>
                <w:sz w:val="20"/>
                <w:szCs w:val="20"/>
                <w:rtl w:val="true"/>
              </w:rPr>
              <w:t xml:space="preserve">* # </w:t>
            </w:r>
            <w:r>
              <w:rPr>
                <w:rFonts w:cs="Arial" w:ascii="Arial" w:hAnsi="Arial"/>
                <w:color w:val="000000"/>
                <w:sz w:val="20"/>
                <w:szCs w:val="20"/>
              </w:rPr>
              <w:t>20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أبو بكر عبد الرزاق بن عبد القادر الجيلي الحافظ أن محمد بن عمر الأرموي أخبرهم ابنا علي بن أحمد البسري أبنا محمد بن عبد الرحمن المخلص ثنا عبد الله هو البغوي ثنا أبو بكر بن أبي شيبة ثنا عبد الوهاب الثقفي عن حميد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رفع يديه في الركوع والسجو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ابن ماجه في سننه عن بندار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تروك بل موضوع </w:t>
            </w:r>
            <w:r>
              <w:rPr>
                <w:rFonts w:cs="Arial" w:ascii="Arial" w:hAnsi="Arial"/>
                <w:color w:val="000000"/>
                <w:sz w:val="20"/>
                <w:szCs w:val="20"/>
                <w:rtl w:val="true"/>
              </w:rPr>
              <w:t xml:space="preserve">* # </w:t>
            </w:r>
            <w:r>
              <w:rPr>
                <w:rFonts w:cs="Arial" w:ascii="Arial" w:hAnsi="Arial"/>
                <w:color w:val="000000"/>
                <w:sz w:val="20"/>
                <w:szCs w:val="20"/>
              </w:rPr>
              <w:t>20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 الله أحمد بن محمد بن عبد الجبار الأصبهاني بها أن زاهر بن طاهر الشحامي أخبرهم أبنا سعيد بن محمد بن أحمد البحيري أخبرنا أبو بكر محمد بن أحمد بن محمد بن عقيل ثنا أبو بكر عبد الرحمن بن محمد بن علويه القاضي ثنا إسماعيل بن أحمد بن أسد والي خراسان ثنا أبي عن يزيد بن هارون عن حميد الطويل عن أنس بن مالك قال رأيت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رفع يديه إذا كبر وإذا ركع وإذا رفع رأسه من الركو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ةقال أبو الحسن الدارقطني يرويه عبد الوهاب الثق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حميد عن أنس وغيره يرويه عن حميد موقوفا وهو المحفوظ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فرواية يزيد بن هارون مما يقوي رواية عبد الوهاب والله أعلم قلت إنما يريد الدارقطني تفرد الثقفي بذكر الرفع في السجو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0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ابا عبد الله الحسين بن عبد الملك الخلال أخبرهم أبنا إبراهيم سبط بحرويه أبنا ابو بكر محمد بن إبراهيم بن علي بن عاصم أبنا أحمد بن علي بن المثنى الموصلي ثنا محمد بن أبي بكر ثنا عبد القاهر بن السري السلمي ثنا حميد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يدخل الجنة من أمتي سبعون ألفا قالوا زدنا يا رسول الله قال لكل رجل سبعون ألفا قالوا زدنا وك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ى كثيب فحثى بيده قالوا زدنا يا رسول الله فقال هذا وحثى بيده قالوا يا نبي الله أبعد الله من دخل النار بعد ه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0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تنا عائشة بنت معمر بن عبد الواحد بن الفاخر بأصبهان أن سعيد بن أبي الرجاء الصيرفي اخبرهم أبنا أحمد بن محمود الثقفي أبنا أبو بكر محمد بن إبراهيم بن المقرئ أبنا أبو أيوب سليمان بن عيسى بن محمد الجوهري بالأهواز ثنا محمد بن عبد الملك بن أبي الشوارب ثنا عبد القاهر بن السري السلمي قال سمعت حميدا يحدث عن أنس بن مالك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دخل الجنة من أمتي سبعون ألفا قالوا يا رسول الله زدنا قال لكل واحد سبعون ألفا قالوا ي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زدنا قال فملأ كفيه من الرمل فقال وبحذي هذا قالوا يا رسول الله زدنا فملأ كفيه وقال بحذي هذا فقالوا يا رسول الله زدنا فقال أبو بكر أو عمر أبعد الله من دخل النار بعد ه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ئل يحيى بن معين عن عبد القاهر فقال صال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0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حافظ أبو بكر عبد الرزاق بن عبد القادر الجيلي ببغداد رحمه الله أن أبا الحسن محمد بن أحمد بن محمد الصائغ أخبرهم أبنا أحمد بن محمد بن أحمد بن النقور أبنا أبو القاسم عيسى بن علي بن عيسى بن داود بن الجراح ثنا أبو القاسم عبد الله بن محمد بن عبد العزيز البغوي إملاء قثنا أبو نصر التمار قثنا حماد بن سلمة عن علي بن زيد ويونس بن عبيد وحميد عن أنس أ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المؤ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0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أن الحسين بن عبد الملك أخبرهم أبنا إبراهيم بن منصور أبنا محمد بن إبراهيم بن المقرئ أبنا أبو يعلى الموصلي ثنا أبو نصر التمار ثنا حماد بن سلمة عن علي بن زيد ويونس بن عبيد وحميد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مؤمن من أمنه الناس والمسلم من سلم المسلمون من لسانه ويده والمهاجر من هجر السوء والذي نفسي بيده لا يدخل عبد الجنة لا يأمن جاره بوائق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يس في رواية البغوي ويده وباقي روايته نحو هذا رواه أبو حاتم ابن حبان البستي في كتابه عن أحمد بن الحسن بن عبد الجبار عن أبي نصر التما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أبو حاتم الرازي رواه موسى بن إسماعيل وجماعة من أصحاب حماد عن حماد عن علي وحميد عن الحسن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هذا اشب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أبو الحسن الدارقطني روي عن الحسن مرسلا وهو أولى قيل وقد تابع موسى بن داود لأبي نصر على رفعه والله أعل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محمد عبد الغني بن عبد الواحد بن علي المقدسي الحافظ من لفظه قال أبنا الإمام الحافظ أبو طاهر أحمد بن محمد بن سلفة بقراءتي عليه بثغر الإسكندرية أبنا أبو البقاء المعمر بن محمد بن علي الحبال أبنا القاضي أبو محمد جناح بن نذير بن صالح المحاربي أبنا أبو جعفر محمد بن علي بن دحيم الشيباني ثنا أبو جعفر محمد بن الحسين بن موسى الحنيني ثنا إبراهيم بن محمد بن ميمون ثنا عائذ هو ابن حبيب عن حميد الطويل عن أنس بن مالك قال رأى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القبلة نخامة فغضب حتى احمر وجهه وجاءت امرأة من الأنصار فحكته فجعلت مكانه خلوقا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ا أحسن ه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روح عبد المعز بن محمد الهروي بها أن زاهر بن طاهر الشحامي أخبرهم أبنا أبو سعد أحمد بن إبراهيم المقرئ أبنا أبو طاهر بن خزيمة هو محمد بن الفضل بن محمد بن إسحاق بن خزيمة أبنا جدي يعني محمد بن إسحاق ثنا يوسف بن موسى ثنا عائذ بن حبيب ثنا حميد الطويل عن أنس بن مالك قال رأ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نخامة في قبلة المسجد فاحمر وجهه فجاءت امرأة من الأنصار فحكتها فجعلت مكانه خلوقا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ا أحسن ه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أخرجه ابن خزيمة في صحيح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الأثرم سمعت أبا عبد الله ذكر عائذ بن حبيب فأحسن الثناء علي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بن ماجه في سننه عن محمد بن طريف عن عائذ بن حبي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المبارك الحريمي ببغداد أن هبة الله بن محمد بن عبد الواحد أخبرهم أبنا الحسن بن علي أبنا أحمد بن جعفر ثنا عبيد الله ثنا أبي ثنا هشيم عن حميد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صلى في بردة حبرة قال أحسبه عقد بين طرفيه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الحسين بن عبد الملك الأديب أخبرهم أبنا إبراهيم بن منصور أبنا محمد بن إبراهيم المقرئ أبنا أبو يعلى الموصلي ثنا ابن أبي سمينة البصري أبو عبد الله ثنا معتمر عن حميد عن أنس أن وفد ثقيف قالوا يا رسول الله إن أرضنا أرض باردة فما يكفينا من غسل الجنابة قال أما أنا فأفيض على رأسي ثلاث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شاهد في الصحيح من حديث جبير بن مطع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0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صمد بن أبي الرجاء بن أحمد بن عبد الواحد الأصبهاني كتابة أن الحسن بن أحمد الحداد أخبرهم أبنا أبو نعيم أبنا سليمان بن أحمد الطبراني ثنا محمد بن عبد الله الحضرمي قثنا جندل بن والق بن هجرش التغلبي قثنا شريك عن حميد عن أنس قال أولم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لى أم سلمة بتمر وس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ه عن حميد إلا شري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0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حمد برغش بن عبد الله عتيق بن حمدي ببغداد أن أبا الفضل محمد بن عمر الأرموي أخبرهم أبنا عبد الصمد بن علي بن المأمون أبنا أبو الحسن علي بن عمر الدارقطني ثنا أبو عمرو يوسف بن يعقوب ثنا أبو هانىء أحمد بن بكار ثنا معتمر بن سليمان عن حميد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لأصحابه قوموا صلوا على أخيكم النجاشي قال بعضهم تأمرنا أن نصلي على علج من الحبشة فأنزل الله عز وجل </w:t>
            </w:r>
            <w:r>
              <w:rPr>
                <w:rFonts w:cs="Arial" w:ascii="Arial" w:hAnsi="Arial"/>
                <w:color w:val="000000"/>
                <w:sz w:val="20"/>
                <w:szCs w:val="20"/>
                <w:rtl w:val="true"/>
              </w:rPr>
              <w:t xml:space="preserve">= !&lt; </w:t>
            </w:r>
            <w:r>
              <w:rPr>
                <w:rFonts w:ascii="Arial" w:hAnsi="Arial" w:cs="Arial"/>
                <w:color w:val="000000"/>
                <w:sz w:val="20"/>
                <w:sz w:val="20"/>
                <w:szCs w:val="20"/>
                <w:rtl w:val="true"/>
              </w:rPr>
              <w:t xml:space="preserve">وإن من أهل </w:t>
            </w:r>
            <w:r>
              <w:rPr>
                <w:rFonts w:cs="Arial" w:ascii="Arial" w:hAnsi="Arial"/>
                <w:color w:val="000000"/>
                <w:sz w:val="20"/>
                <w:szCs w:val="20"/>
                <w:rtl w:val="true"/>
              </w:rPr>
              <w:t xml:space="preserve">&gt;!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كتاب لمن يؤمن بالله وما أنزل إليك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إلى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 الله سريع الحساب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نزلت فيه هذه الآ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دارقطني تفرد به المعتمر ولا نعلم رواه عنه غير ابي هانىء أحمد بن بكار رواه حماد عن ثابت عن أنس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بكر عن حم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0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أبو عبد الله محمد بن مكي بن أبي الرجاء بأصبهان أن مسعود بن الحسن الثقفي أخبرهم أبنا أحمد بن عبد الرحمن الذكواني أبنا أبو بكر أحمد بن موسى بن مردويه أبنا محمد بن أحمد بن إبراهيم ثنا محمد بن علي بن شعيب ثنا يزيد بن مهران الخباز ثنا أبو بكر بن عياش عن حميد عن أنس بن مالك قال لما جاء نعي النجاشي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ص صلوا عليه قالوا يا رسول الله نصلي على عبد حبشي قال</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أنزل الله تعالى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إن من أهل الكتاب لمن يؤمن بالله وما أنزل إليك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آ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0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به معاوية بن علي الصوفي إذنا أن أبا علي الحداد أخبرهم أبنا أبو نعيم أبنا سليمان بن أحمد الطبراني ثنا محمد بن علي بن شعيب بإسناده مثله ولم يقل الآية إلى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ما أنزل إليكم </w:t>
            </w:r>
            <w:r>
              <w:rPr>
                <w:rFonts w:cs="Arial" w:ascii="Arial" w:hAnsi="Arial"/>
                <w:color w:val="000000"/>
                <w:sz w:val="20"/>
                <w:szCs w:val="20"/>
                <w:rtl w:val="true"/>
              </w:rPr>
              <w:t xml:space="preserve">&gt;!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ن أبي الفتح سبط حسين بن عبد الملك بن منده بأصبهان أن محمود بن إسماعيل بن محمد الصيرفي أخبرهم وهو حاضر أبنا محمد بن عبد الله بن شاذان أبنا عبد الله بن محمد القباب أبنا أحمد بن عمرو بن أبي عاصم ثنا عبد الحميد بن بيان ثنا خالد ثنا حميد عن أنس بن مالك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قول اللهم ارحمني اللهم ارزقني اللهم أهدني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بن أبي المجد الحربي قراءة عليه ونحن نسمع بها قيل له أخبركم هبة الله بن محمد أبنا الحسن بن علي أبنا أحمد بن جعفر ثنا عبد الله حدثني أبي ثنا روح بن عبادة ثنا هشام بن حسان عن حميد الطويل عن أنس بن مالك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في سفر في رمضان فأتي بإناء فوضعه على يده فلما رآه الناس أفطر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0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الثقفي بأصبهان أن أبا عبد الله الأديب أخبرهم أبنا إبراهيم سبط بحرويه أبنا أبو بكر بن المقرئ أبنا أبو يعلى الموصلي ثنا عبد الأعلى ثنا معتمر عن حميد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ان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سفر له في رمضان وهو صائم فأتي بإناء من ماء فوضعه على يده فشربه والناس ينظرون فشرب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أبو بكر بن أبي شيبة عن أحمد بن عبد الله عن أبي شهاب عن حميد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الحسين الأديب أخبرهم أبنا إبراهيم الخباز أبنا محمد بن المقرئ أبنا أبو يعلى الموصلي ثنا هارون الحمال ثنا روح بن عبادة ثنا حماد بن سلمة قثنا حميد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إذا حم أحدكم فليشن عليه الماء البارد ثلاث ليال من السح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0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الصيدلاني أن الحسن بن أحمد الحداد أخبرهم وهو حاضر أبنا أبو نعيم أحمد بن عبد الله ثنا القاضي أبو أحمد محمد بن أحمد بن إبراهيم ثنا أبو غالب علي بن أحمد بن النضر ثنا عبيد الله بن محمد بن عائشة ثنا حماد بن سلمة ثنا حميد الطوي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رج محمد بن هبة الله بن كامل الوكيل ببغداد أن محمد بن عبد الباقي بن أحمد بن سلمان أخبرهم أبنا أحمد بن الحسن بن خيرون أبنا الحسن بن أحمد بن شاذان قال قرئ على أبي بكر محمد بن عبد الله الشافعي حدثني أبو غالب علي بن أحمد بن النضر ثنا ابن عائشة ثنا حماد بن سلمة قثنا حميد الطويل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ذا حم أحدكم فليشن عليه الماء البارد من السحر ثلاث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هما واحد غير أن في رواية الشافعي فلينش عليه ولعله تصحيف والله أعلم قال أبو حاتم الرازي رواه موسى بن إسماعيل وغيره عن حماد بن سلمة عن حميد عن الحسن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هو أشبه وكذلك روي عن أبي زرعة نحو هذا والله أع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والصواب أنه مرسل </w:t>
            </w:r>
            <w:r>
              <w:rPr>
                <w:rFonts w:cs="Arial" w:ascii="Arial" w:hAnsi="Arial"/>
                <w:color w:val="000000"/>
                <w:sz w:val="20"/>
                <w:szCs w:val="20"/>
                <w:rtl w:val="true"/>
              </w:rPr>
              <w:t xml:space="preserve">* # </w:t>
            </w:r>
            <w:r>
              <w:rPr>
                <w:rFonts w:cs="Arial" w:ascii="Arial" w:hAnsi="Arial"/>
                <w:color w:val="000000"/>
                <w:sz w:val="20"/>
                <w:szCs w:val="20"/>
              </w:rPr>
              <w:t>20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بن المعطوش الحريمي ببغداد أن هبة الله بن محمد أخبرهم أبنا الحسن بن علي أبنا أحمد بن جعفر ثنا عبد الله بن أحمد حدثني أبي ثنا أحمد بن عبد الملك ثنا زهير ثنا حميد الطويل عن أنس قال كان بين خالد بن الوليد وبين عبد الرحمن بن عوف كلام فقال خالد لعبد الرحمن تستطيلون علينا بأيام سبقتمونا بها فبلغنا أن ذلك ذكر ل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دعوا لي أصحابي فوالذي نفسي بيده لو أنفقتم مثل أحد أو مثل الجبال ذهبا ما بلغتم أعمال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ئل أبو حاتم الرازي عنه فقال إنما هو حميد عن الحسن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رس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مسلم من حديث أبي سعيد الخدري لا تسبوا أصحابي فوالذي نفسي بيده لو أنفق أحدكم مثل أحد ذهبا ما بلغ مد أحدهم ولا نصيف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الصيدلاني بأصبهان أن محمود بن إسماعيل الصيرفي أخبرهم وهو حاضر أبنا محمد بن عبد الله بن شاذان أبنا عبد الله بن محمد القباب أبنا القاضي أبو بكر أحمد بن عمرو بن أبي عاصم ثنا الحسن بن علي ثنا الفضيل بن عبد الوهاب ثنا أبو بكر بن عياش عن حميد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ما شفاعتي لأهل الكبائر من أمتي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تنا شهدة بنت أحمد بن الفرج الإبري إجازة وأبنا عنها الإمام أبو الفرج عبد الرحمن بن نجم بن عبد الوهاب الأنصاري أن محمد بن الحسن بن أحمد بن الباقلاني أخبرهم أبنا الحسن هو ابن أحمد بن إبراهيم بن شاذان أبنا أبو محمد عبد الله بن إسحاق بن إبراهيم الخراساني المعدل ثنا أحمد بن إسحاق بن صالح الوزان ثنا عارم بن الفضل ثنا حماد بن سلمة عن حميد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اتقوا النار ولو بشق تمر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0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مر بن محمد بن معمر المؤدب ببغداد أن أبا محمد يحيى بن علي بن محمد بن الطراح أخبرهم أبنا القاضي أبو الحسين أحمد بن محمد بن أحمد بن محمد السمناني أبنا أبو طاهر محمد بن علي بن عبد الله بن مهدي الأنباري قثنا أبو عمرو عثمان بن محمد بن أحمد بن محمد بن هارون السمرقندي ثنا أبو أمية هو محمد بن إبراهيم بن مسلم الطرسوسي ثنا عارم ثنا حماد بن سلمة عن حميد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تقوا النار ولو بشق تم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شاهد في الصحيح من حديث عدي بن حات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امر عدنان بن نصر بن محمد بن عدنان وأبو منصور سعيد بن عمر بن نصر بن الحسن بن محمد بن سعيد البوشنجيان بها أن ابا بكر محمد بن منصور بن الحسين أخبرهم أبنا أبو الفتح نصر بن أحمد بن إبراهيم الحنفي أبنا أبو الحسن محمد بن عبد الرحمن بن محمد بن أحمد الدباس أبنا أبو علي حامد بن محمد بن عبد الله الرفاء أبنا أبو الحسن علي بن عبد العزيز ثنا عمرو بن عون ثنا هشيم بن بشير عن حميد عن أنس بن مالك قال كا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ذا صافح رجلا لم ينزع يده من يده حتى يكون الرجل هو الذي ينزع يده من ي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0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رحمه الله أن زاهر بن طاهر الشحامي أخبرهم أبنا محمد بن عبد الرحمن الكنجروذي أبنا أبو سعيد محمد بن بشر بن العباس بن محمد التميمي البصري أبنا أبو لبيد محمد بن إدريس السرخسي ثنا سويد هو ابن سعيد ثنا معتمر عن حميد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قام بعض نسائه فشبر من ذيلها شبرا أو شبرين وقال لا تزدن على هذ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زاهر بن طاهر بن محمد الشحامي أخبرهم قراءة عليه أبنا أبو سعد محمد بن عبد الرحمن الكنجروذي ثنا أبو أحمد الحسين بن علي بن محمد بن يحيى التميمي إملاء ثنا أبو العباس محمد بن إسحاق بن إبراهيم الثقفي حدثني محمد بن رافع بن أبي زيد أبو عبد الله ثنا أبو عامر ثنا حماد بن سلمة عن حمير وصوابه حميد عن أنس قال كا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عجبه إذا خرج أن يسمع يا نجيح يا راش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0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معاوية بن علي بن معاوية الصوفي إجازة أن الحسن بن أحمد الحداد أخبرهم أبنا أبو نعيم أحمد بن عبد الله أبنا أبو القاسم سليمان بن أحمد الطبراني ثنا ع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الحس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سهل البلخي ثنا محمد بن رافع النيسابوري ثنا عبد الملك بن عمرو العقدي ثنا حماد بن سلمة عن حميد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عجبه إذا خرج لحاجة أن يسمع يا نجيح يا راش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الترمذي عن محمد بن رافع بإسناده وقال حديث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حسن صحيح غري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حسن بن موسى الأشيب عن حماد بن سلمة عن حميد عن بكر بن عبد الله المزني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هبة الله بن علي بن سعود بن ثابت الأنصاري بمصر أن أبا جعفر يحيى بن المشرف بن علي بن الخضر التمار أخبرهم قال ابنا أبو العباس أحمد بن سعيد بن أحمد بن نفيس المقرئ أبنا أبو الحسن علي بن الحسن بن بندار بن عبيد الله بن بندار قاضي أذنة بمصر قثنا أبو طاهر الحسن بن أحمد بن إبراهيم بن فيل الأسدي البالسي لفظا ثنا هارون بن موسى الفروي ثنا أبو ضمرة أنس بن عياض عن حميد الطويل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الله احتجر التوبة على كل صاحب بدع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0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حافظ أبو محمد عبد العزيز بن محمود بن الأخضر ببغداد أن سعيد بن أحمد بن الحسن بن أحمد بن عبد الله أخبرهم أبنا أحمد بن الحسن بن خيرون أبنا الحسن بن أحمد بن إبراهيم بن شاذان أبنا محمد بن جعفر بن محمد الأدمي ثنا أحمد بن علي بن مسلم ثنا هارون بن موسى الفروي المديني قال حدثني أبو ضمرة أنس بن عياض عن حميد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الله عز وجل احتجر التوبة عن كل صاحب بدع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أبو بكر الشافعي عن أبي منصور سليمان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الفضل النهرواني عن هارون بن موسى بإسنا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0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 الرحيم بن الإخوة أن سعيد بن أبي الرجاء الصيرفي أخبرهم أبنا أحمد بن النعمان أبنا محمد بن إبراهيم بن المقرئ أبنا إسحاق بن أحمد بن نافع ثنا محمد بن أبي عمر العدني قثنا مروان هو ابن معاوية عن حميد عن أنس قال قال سعد بن عبادة يا رسول الله إن أم سعد كانت تحب الصدقة أفينفعها أن أتصدق عنها بعدها قال نعم وعليك بالماء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0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ظفر عبد الرحيم بن عبد الكريم بن محمد بن منصور المروزي بها أن أبا حفص عمر بن أحمد بن منصور بن محمد بن القاسم الصفار أبنا أبو محمد الحسن بن أحمد بن الحسين السوري البيقهي قدم علينا أبنا أحمد بن الحسن بن أحمد القاضي ثنا محمد بن يعقوب بن يوسف الأموي ثنا إبراهيم بن بكر المروزي ثنا السهمي يعني عبد الله ثنا حميد الطويل عن أنس بن مالك رضي الله عنه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ثلاث دعوا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ا ترد دعوة الوالد ودعوة الصائم ودعوة المساف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0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تح الحسين بن أحمد بن محمد بن جامع بن هبيرة القشيري بنيسابور أن أبا سعد عبد الوهاب بن الحسن الكرماني أخبرهم ثنا أبو بكر أحمد بن علي بن عبد الله بن عمر بن خلف الشيرازي أبنا الحاكم أبو عبد الله محمد بن عبد الله الحافظ حدثني أبو علي الحافظ أبنا عبد الله بن محمد بن بشر الدينوري ثنا عيسى بن يونس الرملي ثنا وكيع بن الجراح بالرملة ثنا سفيان عن حميد الطويل عن أنس بن مالك قال سمع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رجلا يدعو فقال اللهم إني أسألك بأن لك الحمد لا إله إلا أنت وحدك لا شريك لك أنت المنان بديع السموات والأرض ذو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جلال والإكرام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دعا الله باسمه العظم الذي إذا دعي به أجاب قال الحاكم لم نكتبه من حديث الثوري عن حميد إلا بهذا الإسناده ورواه حفص بن عمر بن عبد الله بن أبي طلحة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رئ على الشيخ الجليل أبي الفتح عمر بن علي بن محمود بن حمويه ونحن نسمع بدمشق أخبركم أبو القاسم علي بن الحسين بن محمد الصفار أبنا الجنزروذي يعني محمد بن عبد الرحمن أنا أبو طاهر محمد بن الفضل أبنا جدي محمد بن إسحاق بن خزيمة أبنا علي بن حجر عن إسماعيل بن جعفر عن حميد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إذا هبت الريح عرف ذلك في وجه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أنس بن عياض عن حميد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0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روح بن بدر بن ثابت الداراني إجازة أن غانم بن محمد بن عبيد الله البرجي اخبرهم أبنا أبو نعيم أحمد بن عبد الله الأصبهاني أبنا أبو علي محمد بن أحمد بن الحسن الصواف ثنا أبو علي إسماعيل بن بكر السكري ثنا محمد بن إسماعيل المسيبي ثنا أنس بن عياض عن حميد عن أنس أنه قال إ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إذا هبت الريح عرف ذلك في وجه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الحارث بن عمير عن حم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الصحيح من حديث عائش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0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ين عبد الحق بن عبد الخالق بن أحمد إجازة أن أبا طاهر عبد الرحمن بن أحمد بن عبد القادر أخبرهم أبنا أبو بكر محمد بن عبد الملك بن محمد بن عبد الله بن بشران ثنا الحافظ أبو الحسن علي بن عمر بن أحمد بن مهدي الدارقطني ثنا أبو محمد بن صاعد إملاء ثنا بندار قثنا عبد الوهاب الثقفي قثنا حميد عن أنس أنه كان يتوضأ فمسح ظاهر أذنيه وباطنهما وقال رأيت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عل 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بن صاعد هكذا يقول الثقفي وغيره يرويه عن أنس عن ابن مسعود من فعله قلت رو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سن بن عرفة عن هشيم عن حميد عن أنس عن ابن مسعو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كذلك رواه مروان بن معاوية عن حمي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وهاب بن علي بن علي الصوفي ببغداد أن جده لأمه إسماعيل بن أحمد بن محمد النيسابوري أخبرهم أبنا عبد الباقي بن محمد بن غالب العطار أبنا محمد بن عبد الرحمن المخلص ثنا يحيى هو ابن صاعد ثنا بندار ثنا عبد الوهاب الثقفي ثنا حميد عن أنس أنه كان توضأ فمسح أذنيه ظاهرهما وباطنهما وقال رأيت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فعل ذل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حافظ أبو طاهر أحمد بن محمد بن أحمد بن محمد بن إبراهيم السلفي الأصبهاني إجازة أن أبا الفوارس عمر بن المبارك الخرقي أخبرهم قثنا أبو القاسم عبد الملك بن محمد بن عبد الله بن بشران إملاء أبنا أبو بكر محمد بن عبد الله الشافعي ثنا عيسى بن عبد الله الطيالسي زغاث ثنا يزيد بن مهران ثنا أبو بكر بن عياش عن حميد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الله عز وجل ليؤيد الدين بمن لا خل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وقد رواه أبو قلابة عن أنس وقد كتب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رجمت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والصواب أنه مرسل </w:t>
            </w:r>
            <w:r>
              <w:rPr>
                <w:rFonts w:cs="Arial" w:ascii="Arial" w:hAnsi="Arial"/>
                <w:color w:val="000000"/>
                <w:sz w:val="20"/>
                <w:szCs w:val="20"/>
                <w:rtl w:val="true"/>
              </w:rPr>
              <w:t xml:space="preserve">* # </w:t>
            </w:r>
            <w:r>
              <w:rPr>
                <w:rFonts w:cs="Arial" w:ascii="Arial" w:hAnsi="Arial"/>
                <w:color w:val="000000"/>
                <w:sz w:val="20"/>
                <w:szCs w:val="20"/>
              </w:rPr>
              <w:t>20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رحمه الله بأصبهان أن سعيد بن أبي الرجاء الصيرفي أخبرهم أبنا أحمد بن محمود الثقفي قثنا محمد بن إبراهيم بن المقرئ ثنا عبد الرحمن بن إسحاق بن محمد بن معمر ثنا علي بن حرب ثنا روح بن عبادة ثنا حماد بن سلمة عن ثابت وحميد عن أنس بن مالك أ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ألظوا بياذا الجلال والإكر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دارقطني رواه روح بن عبادة عن حماد عن ثابت وحميد عن أنس وخالفه أبو سلمة التبوذكي وحجاج بن منهال فروياه عن حماد عن ثابت وحميد في آخرين عن الحسن البصري مرسلا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هو الصحيح عن حما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فقد روي عن مؤمل عن حماد كرواية رو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موثقون لكنه معلول بالإرسال </w:t>
            </w:r>
            <w:r>
              <w:rPr>
                <w:rFonts w:cs="Arial" w:ascii="Arial" w:hAnsi="Arial"/>
                <w:color w:val="000000"/>
                <w:sz w:val="20"/>
                <w:szCs w:val="20"/>
                <w:rtl w:val="true"/>
              </w:rPr>
              <w:t xml:space="preserve">* # </w:t>
            </w:r>
            <w:r>
              <w:rPr>
                <w:rFonts w:cs="Arial" w:ascii="Arial" w:hAnsi="Arial"/>
                <w:color w:val="000000"/>
                <w:sz w:val="20"/>
                <w:szCs w:val="20"/>
              </w:rPr>
              <w:t>20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أبنا زاهر بن طاهر أنا محمد بن عبد الرحمن ابنا محمد بن أحمد بن حمدان ثنا أبو يعلى أحمد بن علي بن المثنى ثنا يعقوب بن إسحاق الجيزي حدثنا مؤمل بن إسماعيل ثنا حماد بن سلمة ثنا حميد الطويل عن أنس بن مالك أ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ألظوا بياذا الجلال والإكر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أحمد بن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ؤمل بن إسماعيل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0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حافظ أبو طاهر أحمد بن محمد بن أحمد السلفي الأصبهاني إجازة أن أبا ياسر محمد بن عبد العزيز بن عبد الله الخياط أخبرهم أبنا أبو القاسم عبد الملك بن محمد بن عبد الله بن بشران إملاء أبنا أبو علي محمد بن أحمد الصواف أبنا بشر بن موسى ثنا أبو حفص يعني عمرو بن علي الفلاس ثنا الفضل بن العلاء الكوفي ثنا سفيان عن حميد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كف غضبه كف الله عز وجل عنه عذابه ومن خزن لسانه ستر الله عز وجل عورته ومن اعتذر إل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 عز وجل قبل الله سبحانه عذ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فضل ذكره ابن أبي حاتم ولم يذكر فيه جرح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د روى هذا أبو عمير بن أنس عن أب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0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يحيى بن محمود بن سعد الثقفي بدمشق ان جده لأمه أبا القاسم إسماعيل بن محمد بن الفضل الحافظ أخبرهم قراءة عليه أبنا رزق الله بن عبد الوهاب التميمي ببغداد أبنا أبو الفضل عبد الواحد بن عبد العزيز الحنبلي ثنا أبو علي محمد بن أحمد ثنا بشر بن موسى ثنا عمرو بن علي الفلاس ثنا الفضل بن العلاء الكوفي ثنا سفيان عن حميد عن أنس رضي الله عنه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كف غضبه كف الله عنه عذابه ومن خزن لسانه ستر الله عورته ومن اعتذر إلى الله قبل الله عذر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لكن فيه علة </w:t>
            </w:r>
            <w:r>
              <w:rPr>
                <w:rFonts w:cs="Arial" w:ascii="Arial" w:hAnsi="Arial"/>
                <w:color w:val="000000"/>
                <w:sz w:val="20"/>
                <w:szCs w:val="20"/>
                <w:rtl w:val="true"/>
              </w:rPr>
              <w:t xml:space="preserve">* # </w:t>
            </w:r>
            <w:r>
              <w:rPr>
                <w:rFonts w:cs="Arial" w:ascii="Arial" w:hAnsi="Arial"/>
                <w:color w:val="000000"/>
                <w:sz w:val="20"/>
                <w:szCs w:val="20"/>
              </w:rPr>
              <w:t>20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هشام بن عبد الرحيم بن الإخوة وعائشة بنت معمر بن الفاخر واللفظ لها أن سعيد بن أبي الرجاء الصيرفي أخبرهم أبنا أحمد بن محمد بن النعمان أبنا محمد بن إبراهيم بن المقرئ أبنا إسحاق بن أحمد بن نافع أبنا محمد بن يحيى بن أبي عمر العدني ثنا مروان عن حميد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 جبريل عليه السلام أمره أن يقرأ القرآن على سبعة أحرف كل شاف كاف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يحيى بن سعيد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ميد عن أنس عن أبي بن كعب قال الدارقطني رواه مروان الفزاري عن حميد عن أنس والصحيح حميد عن أنس عن أبي بن كع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جزء الثاني والعشرون من الاحاديث المختارة وهو الجزء السابع من حديث أنس بن مالك الأنصاري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6</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سم الله الرحمن الرحيم والحمد لله وحده وصلى الله على محمد وآله وسل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8</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قية حميد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0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رج يحيى بن محمود بن سعد الثقفي بدمشق قراءة عليه قيل له أخبركم أبو طاهر عبد الواحد بن محمد الصباغ وأنت حاضر ثنا أبو الحسن عبيد الله بن المعتز بن منصور أبنا أبو طاهر محمد بن الفضل بن محمد بن إسحاق بن خزيمة أبنا جدي هو محمد بن إسحاق ثنا علي بن حجر ثنا إسماعيل بن جعفر ثنا حم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حفص عمر بن محمد بن معمر المؤدب أن أبا القاسم علي بن طراد بن محمد الرضي أخبرهم أبنا أبو القاسم علي بن أحمد بن محمد بن البسري أبنا أبو طاهر محمد بن عبد الرحمن المخلص ثنا عبد الله هو ابن محمد البغوي قال حدثني عبد الله بن مطيع ثنا إسماعيل بن جعف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0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مخلص وحدثني عبد الله قال حدثني صالح بن مالك ثنا عبد العزيز بن عبد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يضا وحدثنا عبد الله قال حدثني جدي ثنا يزيد بن هارون كلهم عن حميد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دخلت الجنة فإذا أنا بقصر من ذهب فقلت لمن هذا القصر فقالوا لشاب من قريش فظننت أني أنا هو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لت ومن هو قالوا عمر بن الخط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لفظ لابن مطيع وقد رواه المختار بن فلفل ورواه قتادة أيض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بركات داود بن أحمد بن محمد البغدادي أن محمد بن عبيد الله بن سلامة أخبرهم أبنا علي بن أحمد بن محمد بن البسري أبنا محمد بن عبد الرحمن بن العباس ثنا عبد الله بن محمد ثنا عبيد الله بن عمر ثنا حسين بن علي عن زائدة ثنا حميد الطويل والمختار بن فلفل عن انس بن مالك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دخلت الجنة فرأيت فيها قصرا من ذهب فقلت لمن هذا القصر فقيل لشاب من قريش 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ظننت أني أنا هو فقال عمر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ولا ما ذكرت من غيرتك يا أبا حفص لدخل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0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أبو جعفر الصيدلاني بأصبهان ان محمود بن إسماعيل الصيرفي أخبرهم وهو حاضر أبنا محمد بن عبد الله بن شاذان أبنا عبد الله بن محمد القباب أبنا أحمد بن عمرو بن أبي عاصم ثنا أبو بكر ثنا أبو خالد الأحمر عن حميد الطويل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دخلت الجنة فإذا أنا بقصر من ذهب فقلت لمن هذا فقالوا لشاب من قريش فظننت أني أنا هو فقل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من هذه فقالوا لعمر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إمام أحمد عن يحيى بن سع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بن أبي عد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حميد ورواه أبو عمران الجوني عن أنس أيض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الصيدلاني بأصبهان أن الحسن بن أحمد أخبرهم وهو حاضر أنا أبو نعيم أبنا عبد الله بن جعفر أبنا إسماعيل بن عبد الله ثنا موسى بن إسماعيل ثنا حماد أبنا أبو عمران الجوني وحميد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أبي المعالي الحريمي ببغداد أن هبة الله بن محمد أخبرهم أبنا الحسن بن علي أبنا أحمد بن جعفر ثنا عبد الله حدثني أبي ثنا بهز ثنا حماد بن سلمة أبنا أبو عمران الجوني وحميد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دخلت الجن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رأيت قصرا من ذهب فقلت لمن هذا قالوا لفتى من قريش فظننته لي فإذا هو لعمر قال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ا منعني يا أبا حفص أن أدخله إلا ما أعرف من غيرتك قال فقال يا رسول الله من كنت أغار عليه فإني لم أكن أغار علي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بهز وقال موسى دخلت الجنة فإذا أنا بقصر من ذهب فقلت لمن هذا فقيل لفتى من قريش فظننت أني أنا هو فقلت من هو فقيل عمر بن الخطاب فما منعني يا أبا حفص من دخوله إلا ما علمت من غيرتك فقال يا رسول الله من كنت أغار عليه فإني لم أكن أغار عليك ورواه أبو يعلى الموصلي عن أبي نصر التمار عن حماد بن سلمة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إمام أحمد أيضا عن عبد الله بن بكر عن حمي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رج محمد بن هبة الله بن كامل بن محمد بن إسماعيل الوكيل ببغداد أن محمد بن عبد الباقي بن أحمد بن سلمان أخبرهم أبنا أبو الفضل أحمد بن الحسن بن خيرون أبنا أبو علي الحسن بن أحمد بن إبراهيم بن شاذان قال قرئ على أبي بكر محمد بن عبد الله بن إبراهيم الشافعي ثنا القاسم بن زكريا قثنا أبو كريب محمد بن العلاء قثنا أبو بكر بن عياش قثنا حميد الطويل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دخلت الجنة فرفع لي فيها قصر فقلت لمن هذا قالوا لرجل من قريش فظننت أني أنا هو قلت من هو قالوا عمر بن الخطاب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ما منعني أن أدخله إلا غيرتك يا أبا حفص قال عليك أغار يا رسول الله وهل رفعني الله عز وجل إلا بك وهداني وهل من الله عز وجل علي إلا بك قال وبك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بكر يعني ابن عياش قلت لحميد في النوم أو في اليقظة قال لا بل في اليقظة وقد روي في الصحيح من حديث جابر بن عبد الل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بي هرير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0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تنا شهدة بنت أحمد بن الفرج بن عمر الإبري إجازة وأبنا عنها ابن عمي الفقيه أبو محمد عبد الرحمن بن إبراهيم المقدسي رحمه الله أن الحسين بن علي بن أحمد بن البسري أخبرهم أبنا الحسن بن أحمد بن إبراهيم بن شاذان قال أبنا أبو عمرو عثمان بن أحمد بن عبد الله الدقاق ثنا موسى بن سهل الثغري الوشاء أبنا إسماعيل ابن علية ثنا حميد الطويل عن أنس بن مالك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الله ليدخل العبد الجنة بالأكلة أو الشربة يحمد الله عز وجل علي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ي في الصحيح إن الله ليرض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العبد أن يأكل الأكلة أو يشرب الشربة فيحمده عليه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0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بها أن هبة الله بن محمد أخبرهم أبنا الحسن بن علي أبنا أحمد بن جعفر ثنا عبد الله حدثني أبي ثنا مؤمل ثنا حماد عن حميد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0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أبو عبد الله محمد بن أبي القاسم بن محمد بن تيمية الخطيب بحران أن محمد بن عبد الباقي بن أحمد بن سلمان أخبرهم أبنا أحمد بن الحسن بن خيرون أبنا الحسن بن أحمد بن إبراهيم بن شاذان قال قرئ على أبي بكر محمد بن عبد الله الشافعي ثنا إبراهيم بن أحمد بن عمر الوكيعي ثنا أبي قثنا مؤمل قثنا حماد قثنا حميد عن أنس أن رجلا قال ل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ا سيدنا وابن سيدنا ويا خيرنا وابن خيرنا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ا أيها الناس قولوا بقولكم لا يستجرينكم الشيطان أنا محمد بن عبد الله والله ما أحب أن ترفعوني فوق ما رفعني الله عز وج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هما واحد وقد تقدم في رواية حماد عن ثابت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لنسائي في عمل يوم وليلة عن إبراهيم بن يعقوب عن العلاء بن عبد الجبار عن حماد بن سلمة عن ثابت وحمي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0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أصبهان أن إسماعيل بن الفضل بن احمد بن محمد بن الأخشيذ أخبرهم أبنا أبو طاهر محمد بن أحمد بن محمد بن عبد الرحيم أبنا عبد الله بن محمد بن محمد بن فورك القباب أبنا أبو بكر أحمد بن عمرو بن ابي عاصم ثنا أبو يحيى محمد بن عبد الرحيم ثنا عبد الصمد بن النعمان ثنا أبو جعفر الرازي عن حميد عن أنس بن مالك قال جاءت امرأة ثابت بن قيس بن شماس إلى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ت يا نبي الله إني أخاف أن أدخل النار لا أصبر فقال أتردين الحديقة التي أخذتيها منه قالت نعم فأرسل إلى ثابت فقال خذ منها الحديقة وخل عنها ففرق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ينه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جعفر اسمعه عيسى بن ماهان وثقه علي بن المديني ويحيى بن مع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علاء عبد الصمد بن أبي الرجاء بن أحمد بن عبد الواحد الأصبهاني إجازة أن أبا علي بن أحمد الحداد أخبرهم أبنا أحمد بن عبد الله أبنا سليمان بن أحمد الطبراني ثنا أحمد بن زهير قثنا محمد بن عبد الله بن عبيد بن عقيل المقرئ قثنا مسلم بن إبراهيم قثنا حماد بن سلمة عن حميد عن أنس بن مالك أ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فن في ثلاثة أثواب أحدها قميص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 هذا الحديث عن حميد إلا حماد ولا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ماد إلا مسلم تفرد به ابن عقي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 المعز بن محمد الهروي بها أن تميم بن أبي سعيد الجرجاني أخبرهم قراءة عليه أبنا علي بن محمد البحاثي أنا محمد بن أحمد بن هارون أبنا أبو حاتم محمد بن حبان البستي ثنا محمد بن إسحاق مولى ثقيف ثنا أبو يحيى محمد بن عبد الرحيم ثنا علي بن بحر ثنا مروان بن معاوية الفزاري ثنا حميد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ينطلق بصحيفتي هذه إلى قيصر وله الجنة فقال رجل من القوم وإن 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قتل قال وإن لم تقتل فانطلق الرجل به فوافق قيصر وهو يأتي بيت المقدس قد جعل له بساط لا يمشي عليه غيره فرمى بالكتاب البساط وتنحى فلما انتهى قيصر إلى الكتاب أخذه ثم دعا رأس الجاثليق أقرأه فقال ما علمي في هذا الكتاب إلا كعلمك فنادى قيصر من صاحب الكتاب فهو آمن فجاء الرجل فقال إذا أنا قدمت فأتني فلما قدم أتاه فأمر قيصر بأبواب قصره فغلقت ثم أمر ناديا فنادى إلا أن قيصرا قد اتبع محمد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ترك النصرانية فأقبل جنده وقد تسلحوا حتى أطافوا بقصره فقال لرسو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د ترى إني خائف على مملكتي ثم أمر مناديه فنادى الا إن قيصرا قد رضي عنكم إنما خبركم لينظر كيف صبركم على دينكم فارجعوا فانصرفوا وكتب قيصر إ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ي مسلم وبعث إليه بدنانير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ذب عدو الله ليس بمسلم وهو على النصرانية وقم الدنانير </w:t>
            </w:r>
            <w:r>
              <w:rPr>
                <w:rFonts w:cs="Arial" w:ascii="Arial" w:hAnsi="Arial"/>
                <w:color w:val="000000"/>
                <w:sz w:val="20"/>
                <w:szCs w:val="20"/>
                <w:rtl w:val="true"/>
              </w:rPr>
              <w:t xml:space="preserve">( *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متروك </w:t>
            </w:r>
            <w:r>
              <w:rPr>
                <w:rFonts w:cs="Arial" w:ascii="Arial" w:hAnsi="Arial"/>
                <w:color w:val="000000"/>
                <w:sz w:val="20"/>
                <w:szCs w:val="20"/>
                <w:rtl w:val="true"/>
              </w:rPr>
              <w:t xml:space="preserve">* # </w:t>
            </w:r>
            <w:r>
              <w:rPr>
                <w:rFonts w:cs="Arial" w:ascii="Arial" w:hAnsi="Arial"/>
                <w:color w:val="000000"/>
                <w:sz w:val="20"/>
                <w:szCs w:val="20"/>
              </w:rPr>
              <w:t>20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حمزة بن أبي جميل القرشي بدمشق أن علي بن المسلم بن محمد أخبرهم أبنا الحسين بن محمد بن أحمد بن طلاب الخطيب أبنا أبو الحسين محمد بن أحمد بن جميع ثنا محمد بن منصور هو أبو بكر الواسطي ثنا أبو أمية محمد بن إبراهيم ثنا يزيد بن هارون أبنا حميد الطويل عن أنس بن مالك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قراء عرفاء أهل الجن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وهاب بن علي بن علي الصوفي ببغداد أن عبد الرحمن بن محمد القزاز أخبرهم أبنا عبد الصمد بن علي بن المأمون أبنا علي بن عمر الحربي ثنا أحمد بن كعب ثنا محمد بن عبادة قثنا أبو سفيان الحميري قثنا هشي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تنا عائشة بنت معمر بن الفاخر أن سعيد بن أبي الرجاء الصيرفي أخبرهم أبنا أحمد بن محمود الثقفي أبنا محمد بن إبراهيم بن المقرئ ثنا أحمد بن كعب بن عمرو بن عثمان أبو عبيد الله الحناط العدل الواسطي بها ثنا محمد بن عبادة ثنا أبو سفيان الحميري عن هشيم عن حميد عن أنس قال قال رضي الله عنه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يس الغني عن كثرة العرض إنما الغني غنى النفس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لفظ واحد غير أن في رواية الحربي ولكن الغنى غن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نفس أبو سفيان الحميري اسم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عيد بن يحيى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ن مهدي قال أبو زرعة الرازي هو صدوق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ي عن قتادة عن أنس ومثله في الصحيح من حديث أبي هرير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معاوية بن علي بن معاوية الصوفي إذنا أن أبا علي الحداد أخبرهم أبنا أبو نعيم الأصبهاني أبنا سليمان بن أحمد الطبراني ثنا محمد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سين </w:t>
            </w:r>
            <w:r>
              <w:rPr>
                <w:rFonts w:cs="Arial" w:ascii="Arial" w:hAnsi="Arial"/>
                <w:color w:val="000000"/>
                <w:sz w:val="20"/>
                <w:szCs w:val="20"/>
                <w:rtl w:val="true"/>
              </w:rPr>
              <w:t xml:space="preserve">] (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هو ابن عجلان أبو شيخ الأصبهاني الأبهري ثنا محمد بن عبادة الواسطي ثنا أبو سفيان الحميري عن هشيم عن حميد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يس الغني كثرة العرض إنما الغنى غنى النف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ه عن حميد إلا هشيم ولا عن هشي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ل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بو سفيان تفرد به محمد بن عب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20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عبد الواحد بن القاسم بن الفضل الصيدلاني بأصبهان أن أبا بكر محمد بن علي بن أبي ذر الصالحاني أخبرهم أبنا أبو طاهر محمد بن أحمد بن عبد الرحيم أبنا عبد الله بن محمد القباب أبنا أحمد بن عمرو بن أبي عاصم ثنا محمد بن سهل بن عسكر ثنا عثمان بن صالح ثنا ابن وهب عن يحيى بن أيوب عن حميد الطويل قال قلت لأنس سمع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الندم توبة قال نع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20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خالي الإمام أبو محمد عبد الله بن أحمد المقدسي رحمه الله أن محمد بن عبد الباقي بن أحمد أخبرهم أبنا أحمد بن الحسن بن خيرون أبنا الحسن بن أحمد بن شاذان قال قرئ على أبي بكر محمد بن عبد الله الشافعي ثنا أبو بكر إسماعيل بن الفضل بن موسى البلخي ثنا رجاء بن مرجى الحافظ ثنا عمرو بن طارق عن يحيى بن أيوب قال قلت لحميد الطويل أسمعت من أنس ع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ندم توبة قال نع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20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عالي أحمد بن يحيى بن هبة الله البيع ببغداد أن أحمد بن المبارك بن عبد الباقي بن قفرجل والإمام محمد بن عبد الله بن العباس بن عبد الحميد الحراني أخبراهم أبنا هبة الله بن عبد الرزاق بن محمد الأنصاري أبنا علي بن محمد بن عبد الله بن بشران المعدل أبنا علي بن محمد بن أحمد المصري الواعظ ثنا عبد الرحمن بن معاوية العتبي ثنا خالد بن عبد السلام الصدفي ثنا ابن وهب قال أخبرني يحيى بن أيوب عن حميد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ندم تو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عبد الرحمن بن معاوية أفادنيه حرملة بن يحيى عن خالد بن عبد السلام وأخبرني أنه كت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0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بكر القاسم بن عبد الله الصفار بنيسابور أن وجيه بن طاهر أخبرهم إجازة أبنا أبو حامد الأزهري أبنا أبو محمد المخلدي أبنا موسى هو ابن العباس الجويني ثنا أبو بكر الصغاني ثنا عثمان بن صالح ثنا ابن وهب عن يحيى بن أيوب عن حميد قال قلت لأنس أسمعت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الندم توبة قال نع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المبارك الحريمي ببغداد أن هبة الله بن محمد أخبرهم أبنا الحسن بن علي أبنا أحمد بن جعفر ثنا عبد الله حدثني أبي ثنا سليمان بن حيان وهو أبو خالد الأحمر عن حميد عن أنس قا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بل علينا بوجهه قبل أن يكبر فيقول تراصوا واعتدلوا فإني أراكم من وراء ظهر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0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خالي الإمام العالم أبو محمد عبد الله بن أحمد بن محمد بن قدامة المقدسي رحمه الله أن أبا الحسين عبد الحق بن عبد الخالق بن أحمد أخبرهم أبنا عبد الرحمن بن أحمد بن عبد القادر أبنا محمد بن عبد الملك بن عبد الله بن بشران أبنا أبو الحسن علي بن عمر بن أحمد الدارقطني الحافظ ثنا الحسن بن الخضر قثنا محمد بن أحمد أبو العلاء قثنا محمد بن سوار قثنا أبو خالد الأحمر عن حميد عن أنس قا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ذا قام إلى الصلاة قال هكذا وهكذا عن يمينه وعن شماله ثم يقول استووا وتعادلو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خالي الإمام الرباني أبو محمد عبد الله بن أحمد بن محمد المقدسي رحمه الله أبنا أبو الفتح محمد بن عبد الباقي بن أحمد أبنا أحمد بن الحسن بن خيرون ثنا محمد بن عمر بن القاسم النرسي أبنا محمد بن عبد الله الشافعي ثنا معاذ بن المثنى ثنا الحجبي ثنا عبد الوهاب بن عبد المجيد عن حميد عن أنس أ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سلم تسليمة واح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0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عاوية بن علي بن معاوية الصوفي إجازة أن الحسن بن أحمد أخبرهم أبنا أبو نعيم أبنا سليمان بن أحمد الطبراني ثنا معاذ هو ابن المثنى ثنا عبد الله بن عبد الوهاب الحجبي ثنا عبد الوهاب بن عبد المجيد الثقفي عن حميد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سلم تسليمة واح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ه عن حميد إلا عبد الوهاب تفرد به الحجبي قلت رواه أبو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الد الأحمر عن حميد عن أنس أنه كان يسلم تسليمة واحدة </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0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الصيدلاني أن الحسن بن أحمد الحداد أخبره وهو حاضر أنا أبو نعيم ثنا الطبراني ثنا أحمد بن خليد ثنا إسحاق بن عبد الله التميمي ثنا إسماعيل بن جعفر عن حميد عن أنس أ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خلل لحي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ه عن حميد إلا إسماعيل بن جعفر تفرد به إسحاق بن عبد ال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الحافظ أبو طاهر أحمد بن محمد بن أحمد السلفي في كتابه أن أبا طالب أحمد بن الحسين بن محمد بن إبراهيم بن البصري أخبرهم ببغداد قال ثنا أبو القاسم عبد الملك بن محمد بن عبد الله بن بشران إملاء أبنا أبو الحسن أحمد بن إسحاق بن نيخاب الطيبي ثنا إبراهيم بن الحسين الكسائي ثنا الحسن بن الربيع ثنا أبو إسحاق الفزاري عن حميد الطويل عن أنس بن مالك في قو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إما نذهبن بك فإنا منهم منتقمون أو نرينك الذي وعدناهم فإنا عليهم مقتدرو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أكرم الله عز وجل نبيه أن يريه في أمته ما يكره فرفعه إليه وبقيت النق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بن أحمد بن أبي القاسم بن محمد المعروف بقفك بأصبهان أن أبا الخير محمد بن رجاء بن إبراهيم بن الحسن بن عمر بن يونس أخبرهم قراءة عليه أبنا أبو الحسين أحمد بن عبد الرحمن الذكواني ابنا أحمد بن موسى بن مردويه الحافظ ثنا أحمد بن محمد بن البسري التميمي ودعلج بن أحمد قالا ثنا أحمد بن موسى بن إسحاق التميم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بن مردويه وحدثنا أحمد بن إسحاق بن نيخاب الطيبي قثنا إبراهيم بن الحسين الهمذاني قالا ثنا الحسن بن الربيع البوراني قثنا أبو إسحاق الفزاري عن حميد عن أنس بن مالك فذكر مثله سواء ورواه زكريا بن عدي عن الفزا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1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بن أحمد أن أبا الخير محمد بن رجاء أخبرهم أبنا أبو الحسين الذكواني أبنا أحمد بن موسى الحافظ ثنا محمد بن أحمد بن موسى بن الوليد ثنا الحسن بن علي بن بحر قثنا زكريا بن عدي قثنا أبو إسحاق الفزاري عن حميد عن أنس في قو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إما نذهبن بك فإنا منهم منتقمون </w:t>
            </w:r>
            <w:r>
              <w:rPr>
                <w:rFonts w:cs="Arial" w:ascii="Arial" w:hAnsi="Arial"/>
                <w:color w:val="000000"/>
                <w:sz w:val="20"/>
                <w:szCs w:val="20"/>
                <w:rtl w:val="true"/>
              </w:rPr>
              <w:t xml:space="preserve">&gt;!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يكره الله أن يري نبيه عليه السلام في أمته ما يك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متروك </w:t>
            </w:r>
            <w:r>
              <w:rPr>
                <w:rFonts w:cs="Arial" w:ascii="Arial" w:hAnsi="Arial"/>
                <w:color w:val="000000"/>
                <w:sz w:val="20"/>
                <w:szCs w:val="20"/>
                <w:rtl w:val="true"/>
              </w:rPr>
              <w:t xml:space="preserve">* # </w:t>
            </w:r>
            <w:r>
              <w:rPr>
                <w:rFonts w:cs="Arial" w:ascii="Arial" w:hAnsi="Arial"/>
                <w:color w:val="000000"/>
                <w:sz w:val="20"/>
                <w:szCs w:val="20"/>
              </w:rPr>
              <w:t>21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بركات بن إبراهيم بن طاهر القرشي أن عبد الكريم بن حمزة بن الخضر السلمي أخبرهم أبنا عبد العزيز بن أحمد الكتاني أبنا تمام بن محمد الرازي أبنا أبو علي محمد بن هارون بن شعيب ثنا أبو علي إسماعيل بن محمد العذري ثنا سليمان بن عبد الرحمن ثنا مسعود بن عمرو البكري ثنا حميد الطويل عن أنس بن مالك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ركعتان من المتأهل خير من اثنتين وثمانين ركعة من العز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ذكره العقيلي من رواية مجاشع بن عمرو عن عب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رحمن بن زيد بن أسلم عن أبيه عن أنس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هذه الطريق غير تلك إلا أن مسعود بن عمرو البكري لم يذكره ابن أبي حاتم في كتاب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مزة بن عمرو الضبي أبو عمرو العائذي عن أنس بن مالك أخرج له مسلم حديثا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1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له بن أحمد بن أبي المجد الحربي بها أن هبة الله بن محمد بن عبد الواحد أخبرهم أبنا الحسن بن علي بن المذهب أبنا أحمد بن جعفر ثنا عبد الله بن أحمد حدثني أبي ثنا وكيع ثنا شعبة عن حمزة يعني الضبي قال سمعت أنس بن مالك يقو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1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إمام أحمد حدثنا محمد بن جعفر ثنا شعبة عن حمزة الضبي عن أنس قال ألا أحدثك حديثا لعل الله ينفعك به إ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إذا نزل منزلا لم يرتحل حتى يصلي الظهر قا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قال محمد بن عمرو لأنس يا أبا حمزة وإن ك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صف النهار قال وإن كان بنصف النه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فظ واح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1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بأصبهان أن الحسن بن أحمد الحداد أخبرهم وهو حاضر أبنا أبو نعيم الأصبهاني أبنا سليمان بن أحمد الطبراني ثنا إسحاق بن إبراهيم الدبري ثنا عبد الرزاق عن عبد الله بن كثير عن شعبة بن الحجاج عن رجل من بني ضبة قال سمعت أنس بن مالك يقو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ذا نزل منزلا لم يرتفع حتى يصلي الظه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1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احمد بن حامد الثقفي بأصبهان أن الحسين بن عبد الملك الأديب أخبرهم أبنا إبراهيم بن منصور أبنا محمد بن إبراهيم بن المقرئ أبنا أبو يعلى الموصلي ثنا أبو بكر بن أبي شيبة ثنا وكيع عن شعبة عن حمزة الضبي قال سمعت انسا يقو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ذا نزل منزلا لم يرتحل حتى يصلي الظهر قال فقال له محمد بن عمرو وإن كان بنصف النهار قال وإ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ان بنصف النها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1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ثمان بن محمود بن أبي بكر يعرف بجبويه بأصبهان أن محمد بن أحمد الباغبان أخبرهم أبنا أبو بكر محمد بن علي السمسار أبنا إبراهيم بن عبد الله بن خرشيد قوله ثنا يحيى يعني ابن سعيد ثنا شعبة حدثني حمزة العائذي قال سمعت أنس بن مالك رضي الله عنه قا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ذا نزل منزلا لم يرتحل منه حتى يصلي الظهر فقال له رجل وإن كان بنصف النهار قال وإن كان بنص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نه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د رواه عنطوانة السعدي عن حمز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1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به محمد بن أحمد بن نصر الصيدلاني أن أبا علي الحداد أخبرهم وهو حاضر أبنا أبو نعيم أبنا سليمان الطبراني ثنا أحمد بن محمد بن صدقة ثنا الوليد بن عمرو بن سكين ثنا يوسف بن يعقوب السدوسي ثنا عنطوانة السعدي عن حمزة أبي عمرو عن أنس بن مالك قا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ذا نزل منزلا أحب أن يصلي فيه الظهر قبل أن يرتحل قال فنزل منزلا فلما أرد أن يترحل أذن ث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لى والشمس تكاد أن تكون في وسط السماء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رجه أبو داود في سننه عن مسد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أيضا عن عبيد الله بن سعيد كلاهما عن يحيى بن سعيد عن شع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1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موسى محمد بن عمر الحافظ المديني إجازة أن أبا علي الحسن بن أحمد الحداد أخبرهم ثنا أبو عمر عبد الوهاب بن القاسم بن محمد بن مهرة ثنا سليمان بن أحمد الطبراني ثنا يعقوب بن إسحاق المخرمي ثنا عمرو بن مرزوق ثنا شعبة عن حمزة الضبي عن أنس رضي الله عنه قال كنا إذا نزلنا منزلا سبحنا حتى نحط الرح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1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بأصبهان أن الحسن بن أحمد الحداد أخبرهم وهو حاضر ابنا أحمد بن عبد الله أبنا سليمان بن أحمد الطبراني ثنا إسحاق بن إبراهيم الدبري أبنا عبد الرزاق عن عبد الله بن كثير عن شعبة بن الحجاج عن رجل من بني ضبة قال سمعت أنس بن مالك يقول كا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ذا نزل منزلا لم نزل نسبح حتى ترتحل الرح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وقع في هذه الرواي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فصة بنت سيرين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1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ثمان بن محمود بن أبي بكر بأصبهان أن أبا الخير محمد بن أحمد أخبرهم أبنا أبو عمرو عبد الوهاب بن أبي عبد الله بن منده أبنا إبراهيم بن عبد الله ثنا الحسين بن إسماعيل المحاملي ثنا علي بن شعيب ثنا الوضاح بن حسان ثنا سلام أبو الأحوص عن عاصم بن سليمان عن حفصة بنت سيرين عن أنس بن مالك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كتحل وتر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كان ابن سيرين يكتحل مرتين في كل عين ويقسم بينهما واحدة وقفه بعضه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لف أبو الربيع إمام مسجد ابن أبي عروبة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21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فص عمر بن محمد المؤدب أن أبا بكر محمد بن عبد الباقي الأنصاري أخبرهم أبنا أبو الحسن علي هو ابن إبراهيم بن عيسى المقريء ثنا أبو بكر أحمد بن جعفر بن حمدان إملاء ثنا أبو مسلم إبراهيم بن عبد الله ثنا مسلم بن إبراهيم ثنا عمرو بن حمزة القيسي أبو أسيد ثنا خلف أبو الربيع عن أنس بن مالك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ما حضر رمضان قال ماذا تستقبلون ويستقبل بكم قالها ثلاثا فقال عمر بن الخطاب أوحي نزل أو عدو حضر قال لا ولكن الله عز وجل يغفر في أول ليلة من رمضان لأهل هذه القبل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وفي ناحية القوم رجل يهز رأسه ويقول بخ بخ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أنه ضاق صدرك بما سمعت قال لا والله يا رسول الله ولكن ذكرت المنافقين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منافق كافر وليس لكافر في هذا شي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و كما 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1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أن الحسين الأديب أخبرهم أبنا إبراهيم سبط بحرويه أبنا أبو بكر بن المقرئ أبنا أبو يعلى الموصلي ثنا إبراهيم بن محمد بن عرعرة ثنا مسلم بن إبراهيم بإسناده 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زيد بن الحباب عن عمرو بن حمز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1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روح عبد المعز بن محمد الصوفي بهراة أن زاهر بن طاهر الشحامي أخبرهم أبنا أبو القاسم بن أبي الفضل الغازي الهراس أبنا أبو طاهر محمد بن الفضل بن خزيمة أبنا جدي يعني محمد بن إسحاق بن خزيمة ثنا محمد بن رافع ثنا زيد بن الحباب ثنا عمرو بن حمزة القيسي ثنا خلف أبو الربيع إمام مسجد ابن أبي عروبة قال ثنا أنس بن مالك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اذا يستقبلكم وتستقبلون ثلاث مرات فقال عمر بن الخطاب يا رسول الله وحي نزل قال لا قال عدو حضر قال لا قال فماذا قال إن الله يغفر في أول ليلة من شهر رمضان لكل أهل هذه القبلة وأشار بيده إليها فجعل رجل بين يديه يهز رأسه ويقول بخ بخ فقال له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ا فلان ضاق به صدرك قال لا ولكن ذكرت المنافق فقال إن المنافقين هم الكافرون وليس للكافر من ذلك شي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1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فاخر عثمان بن محمود جبويه بأصبهان أن محمد بن أحمد الباغبان أخبرهم أبنا ابو بكر محمد بن علي السمسار أبنا إبراهيم بن عبد الله بن خرشيد قوله ثنا الحسين بن إسماعيل المحاملي ثنا أحمد بن محمد بن يحيى ثنا زيد بن الحباب حدثني عمرو بن حمزة القيسي ثنا خلف أبو الربيع إمام مسجد سعيد بن أبي عروبة ثنا أنس بن مالك فذكر مثله إلى قوله بخ بخ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إمام أبو بكر محمد بن إسحاق إن صح الخبر فإني لا أعرف خلفا أبا الربيع بعدالة ولا جرح ولا عمرو بن حمزة القيسي الذي دون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هذا بعد ذكره في صحيحه قلت ذكرهما ابن أبي حاتم ولم يذكر فيهما جرحا وقال خلف بن مهران أبو الربيع إمام مسجد ابن أبي عروبة وخلف أبو الربيع الذي روى عنه القيسي آخر غير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علهما واحد والله أعلم وقال في عمرو بن حمزة القيسي روى عنه مسلم بن إبراهيم ومحمد بن سعيد بن الوليد الخزاع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1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بها أن هبة الله بن محمد أخبرهم أبنا الحسن بن علي أبنا أحمد بن جعفر قال عبد الله وجدت في كتاب أبي بخط يده ثنا زيد بن الحباب أخبرني عمرو بن حمزة ثنا خلف أبو الربيع إمام مسجد سعيد بن أبي عروبة ثنا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هذا الدين متين فأوغلوا فيه برفق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اشد الحماني أبو محمد عن أنس قال أبو حاتم هو صالح الحديث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صيدلاني بأصبهان أن أبا علي الحسن بن أحمد الحداد قرئ عليه وهو حاضر أنا أبو نعيم أحمد بن عبد الله أبنا أبو القاسم سليمان بن أحمد الطبراني ثنا أحمد بن القاسم هو ابن مساور ثنا عبيد الله بن عمر القواريري ثنا الحسن بن حبيب بن ندبة ثنا راشد أبو محمد الحماني قال رأيت أنس بن مالك عليه فرو أحمر فقال كانت لحفنا على عهد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نلبسها ونصلي في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 هذا الحديث عن راشد إلا الحسن بن ندب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معاوية بن علي بن معاوية الصوفي إجازة أن الحسن بن أحمد الحداد أخبرهم أبنا أحمد بن عبد الله أبنا سليمان بن أحمد الطبراني ثنا إبراهيم بن هاشم البغوي ثنا إبراهيم بن الحجاج السامي ثنا بكار بن سقير ثنا راشد أبو محمد الحماني قال رأيت أنس بن مالك بالزاوية فقلت أخبرني عن وضوء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يف كان فإنه بلغني أنك كنت توضئه قال نعم فدعا بوضوء فأتي بطست وبقدح نحت كما نحت في أرضه فوض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ين يديه فأكفأ على يده من الماء فأنعم غسل كفيه ثم مضمض ثلاثا واستنشق ثلاثا وغسل وجهه ثلاثا ثم أخرج يده اليمنى فغسلها ثلاثا ثم غسل اليسرى ثلاثا ثم مسح برأسه مرة واحدة غير أنه أمرهما على أذنيه فمسح عليهما ثم أدخل كفيه في الم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كار بن سقير روى عنه علي بن المديني وموسى بن إسماعيل و عبدالرحمن بن المبارك والقواريري وغيره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ربيع بن أنس الخراساني البكري البصر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1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ضوء شهاب بن محمود بن أبي الحسن الحاتمي بقراءتي عليه بهراة قلت له اخبركم أبو الفتح عبد السلام بن أحمد بن إسماعيل بن محمد بكبرة قراءة عليه وأنت تسمع فأقر به أبنا أبو عبد الله محمد بن أبي مسعود الفارسي أبنا أبو محمد عبد الرحمن بن أبي شريح أبنا أبو محمد يحيى بن محمد بن صاعد ثنا عمرو بن علي ثنا خالد بن يزيد صاحب اللؤلؤ نا أبو جعفر الرازي عن الربيع بن أنس عن أنس بن مالك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ذا أتيتم على أرض مخصبة فأعطوا الدواب حقها وإذا أتيتم على أرض جدب فانجوا وعليكم بالدلجة فإن الأرض تطوى باللي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ا تعرسوا على الطريق فإنه مأوى كل دابة وعليكم بالرفق فإن الله تبارك وتعالى يحب الرفق ويعين على الرفق ما لا يعين على العن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عمرو بن عل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أ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1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بأصبهان أن أبا علي الحسن بن أحمد الحداد أخبرهم وهو حاضر أبنا أبو نعيم أحمد بن عبد الله أبنا أحمد بن بندار بن إسحاق الشعار أبنا أبو بكر أحمد بن عمرو بن أبي عاصم ثنا نصر بن علي ثنا خالد بن يزيد صاحب اللؤلؤ عن أبي جعفر الرازي عن الربيع بن أنس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خرج في طلب العلم فهو في سبيل الله حتى يرج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1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أصبهان أن الحسين بن عبد الملك الأديب أخبرهم أبنا إبراهيم بن منصور أبنا محمد بن إبراهيم بن المقرئ أبنا أبو يعلى أحمد بن علي الموصلي ثنا نصر بن علي الجهضمي ثنا خالد بن يزيد أبو يزيد عن أبي جعفر الرازي عن الربيع بن أنس عن أنس ع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من خرج في طلب العلم فهو في سبيل الله تبارك وتعالى حتى يرج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الترمذي عن نصر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ي وقال حديث حسن غريب قال ورواه بعضهم فلم يرفع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عبد الواحد بن القاسم بن الفضل الصيدلاني قراءة عليه بأصبهان قيل له أخبركم جعفر بن عبد الواحد بن محمد بن محمود الثقفي قراءة عليه فأقر به أبنا محمد بن عبد الله بن ريذة أبنا سليمان بن أحمد الطبراني ثنا الحسن بن عثمان التستري ثنا نصر بن علي ثنا خالد بن يزيد اللؤلؤي عن أبي جعفر الرازي عن الربيع بن أنس عن أنس ع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من خرج في طلب العلم فهو في سبيل الله حتى يرج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ا يروى عن أنس إ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هذا الإسناد تفرد به أبو جعفر وخالد بن يز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1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بقراءتي عليه بأصبهان قلت له أخبركم أبو عبد الله الحسين بن عبد الملك الخلال قراءة عليه وكنت تسمع فأقر به أبنا إبراهيم بن منصور سبط بحرويه أبنا أبو بكر محمد بن إبراهيم بن علي بن المقرئ أبنا أبو يعلى أحمد بن علي بن المثنى الموصلي ثنا إسحاق بن أبي إسرائيل ثنا عبيد الله بن موسى ثنا أبو جعفر عن الربيع بن أنس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فارق الدنيا على الإخلاص لله وحده لا شريك له فارقها وهو عنه راض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نس هو دين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ذي جاءت به الرسل قبل هرج الأحاديث واختلاف الأهواء وتصديق ذلك في كتاب الله عز وجل في آخر ما نز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إن تابو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توبتهم خلع الأوثان وعبادته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أقاموا </w:t>
            </w:r>
            <w:r>
              <w:rPr>
                <w:rFonts w:cs="Arial" w:ascii="Arial" w:hAnsi="Arial"/>
                <w:color w:val="000000"/>
                <w:sz w:val="20"/>
                <w:szCs w:val="20"/>
                <w:rtl w:val="true"/>
              </w:rPr>
              <w:t xml:space="preserve">&gt;!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صلاة وآتوا الزكاة فإخوانكم في الدي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بن ماجه عن نصر بن علي عن أبي أحمد الزبيري عن أبي جعفر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روح عبد المعز بن محمد الهروي بها أن زاهر بن طاهر الشحامي أخبرهم أبنا أبو سعد أحمد بن إبراهيم المقرئ أبنا أبو الحسن محمد بن علي بن سهل الماسرجسي أبنا المؤمل بن الحسن بن عيسى أبو الوفاء ثنا أحمد بن منصور الرمادي ثنا يحيى بن أبي بكير أبنا أبو جعفر الرازي ثنا الربيع بن أنس قال سمعت أنس بن مالك يقو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فارق الدنيا على الإخلاص في الله عز وجل وعبادته لا شريك له وإقام الصلاة وإيتاء الزكاة فارقها و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راض قال أنس هو دين الله الذي جاءت به الرسل وبلغوا أمر ربهم عز وجل يقول الله في آخر ما نزل فإن تابوا وأقاموا الصلاة وآتوا الزكاة فإخوانكم في الدين</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1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قراءة عليه بها أبنا هبة الله بن محمد أبنا الحسن بن علي أبنا أحمد بن جعفر ثنا عبد الله حدثني أبي ثنا أبو النضر ثنا أبو جعفر عن الربيع بن أنس وحميد عن أنس قال نه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ن النهبى ومن انتهب فليس م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1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بأصبهان أن الحسين بن عبد الملك الأديب أخبرهم أبنا إبراهيم بن منصور أبنا محمد بن إبراهيم أبنا أحمد بن علي بن المثنى ثنا علي بن الجعد قال أخبرنا أبو جعفر يعني الرازي عن الربيع بن أنس وحميد عن أنس قال نه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ن النهبة وقال من انتهب فليس م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1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رج عبد الرحمن بن أحمد بن محمد العمري ببغداد أن هبة الله بن محمد أخبرهم أبنا محمد بن محمد بن محمد بن إبراهيم أبنا محمد بن عبد الله الشافعي ثنا إسحاق بن الحسن بن ميمون الحربي ثنا الأشيب هو الحسن بن موسى ثنا أبو جعفر الرازي عن الربيع بن أنس عن أنس قال نهى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ن النهبة فقال من انتهب فليس من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قراءة عليه بها أن هبة الله بن محمد أخبرهم أبنا الحسن بن علي أبنا أحمد بن جعفر ثنا عبد الله حدثني أبي ثنا عبد الرزاق ثنا أبو جعفر يعني الرازي عن الربيع بن أنس عن أنس بن مالك قال ما ز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نت في الفجر حتى فارق الدني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أبو يعلى عن زهير بن حرب عن وكيع عن أبي جعفر بإسناده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نت في الفجر فحس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ؤيد بن محمد بن علي الطوسي بنيسابور أن أبا محمد عبد الجبار بن محمد بن أحمد الخواري أخبرهم قراءة عليه أبنا أبو بكر أحمد بن الحسين البيهقي أبنا أبو عبد الله الحافظ أبنا أبو عبد الله محمد بن عبد الله الصفار أبنا أحمد بن مهران الأصبهاني ثنا عبيد الله بن موسى ثنا أبو جعفر الرازي عن الربيع بن أنس عن أنس أ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نت شهرا يدعو عليهم ثم تركه فأما في الصبح فلم يزل يقنت حتى فارق الدني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ضوء شهاب ويسمى محمد أيضا ابن محمود الشذباني بهراة أن أبا الفتح عبد السلام بن أحمد بن إسماعيل بن محمد أخبرهم قراءة عليه أبنا أبو عبد الله محمد بن أبي مسعود الفارسي أبنا أبو محمد عبد الرحمن بن أبي شريح قيل له حدثكم أبو محمد يحيى بن محمد بن صاعد ثنا محمد بن عوف ثنا إبراهيم بن العلاء ثنا عباد بن موسى بن يوسف الكندي أبو عثمان ثنا أبو جعفر الرازي عن الربيع بن أنس عن أنس بن مالك قال دخ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حائطا للأنصار ومعه أبو بكر وعمر ورجال من الأنصار قال وفي الحائط غنم فسجدت له قال أبو بكر يا رس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 إنا نح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حق بالسجود لك من هذه الغنم فقال إنه لا ينبغي أن يسجد أحد لأحد ولو كان ينبغي أن يسجد أحد لحد لأمرت المرأة أن تسجد لزوج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شريف أبو الكرم عبد الرزاق بن عبد السميع بن محمد العباسي ببغداد أن هبة الله بن أحمد بن عمر الحريري أخبرهم أبنا إبراهيم بن عمر البرمكي أبنا عبد الله بن إبراهيم بن جعفر بن بيان ثنا جعفر بن محمد بن الحسن بن المستفاض الفريابي ثنا إبراهيم بن الزبيدي الحمصي ثنا عباد بن يوسف الكندي أبو عثمان عن أبي جعفر الرازي عن الربيع بن أنس عن أنس بن مالك قال دخ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حائطا للأنصار ومعه أبو بكر وعمر رضي الله عنهما في رجال من الأنصار قال وفي الحائط غنم فسجدت له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بكر رحمه الله يا رسول الله كنا نحن أحق بالسجود لك من هذه الغنم فقال إنه لا ينبغي في أمة أن يسجد أحد لأحد ولو كان ينبغي لأحد أن يسجد لأحد لأمرت المرأة أن تسجد لزوج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عرفه </w:t>
            </w:r>
            <w:r>
              <w:rPr>
                <w:rFonts w:cs="Arial" w:ascii="Arial" w:hAnsi="Arial"/>
                <w:color w:val="000000"/>
                <w:sz w:val="20"/>
                <w:szCs w:val="20"/>
                <w:rtl w:val="true"/>
              </w:rPr>
              <w:t xml:space="preserve">* $ # </w:t>
            </w:r>
            <w:r>
              <w:rPr>
                <w:rFonts w:cs="Arial" w:ascii="Arial" w:hAnsi="Arial"/>
                <w:color w:val="000000"/>
                <w:sz w:val="20"/>
                <w:szCs w:val="20"/>
              </w:rPr>
              <w:t>21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عبد الواحد بن القاسم بن الفضل الصيدلاني بأصبهان أن جعفر بن عبد الواحد بن محمد بن محمود الثقفي أخبرهم أبنا محمد بن عبد الله أخبرنا سليمان بن أحمد الطبراني ثنا عبد الكبير بن عمر أبو سعيد الخطابي التميمي البصري ثنا إبراهيم بن عباد الكرماني ثنا يحيى بن أبي بكير ثنا أبو جعفر الرازي ثنا الربيع بن أنس عن أنس بن مالك قال خرج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رأى في المسجد رجلا لا يتم ركوعه ولا سجوده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ا تقبل صلاة رجل لا يتم الركوع والسجو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ا يروى عن أنس إلا بهذا الإسناد تفرد به يحيى بن أبي بكير </w:t>
            </w:r>
            <w:r>
              <w:rPr>
                <w:rFonts w:cs="Arial" w:ascii="Arial" w:hAnsi="Arial"/>
                <w:color w:val="000000"/>
                <w:sz w:val="20"/>
                <w:szCs w:val="20"/>
                <w:rtl w:val="true"/>
              </w:rPr>
              <w:t xml:space="preserve">( *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بيعة بن أبي عبد الرحمن الرأ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محمد بن أبي القاسم التميمي المؤدب بأصبهان أن أبا بكر محمد بن أحمد بن محمد يعرف بكلي أخبرهم أبنا أبو بكر أحمد بن محمد بن أحمد بن موسى بن مردويه أبنا أبو الحسن علي بن أحمد بن محمد بن الحسين الخرجاني أبنا القاضي أبو أحمد محمد بن أحمد بن إبراهيم العسال ثنا أبو الفضل العباس بن أحمد بن محمد بن أبي شحمة الحنبلي ثنا أبو همام الوليد بن شجاع حدثني عمر بن حفص بن عمر بن ثابت الأنصاري ثنا عبد الرحمن بن محمد بن أبي الرجال عن ربيعة بن أبي عبد الرحمن عن أنس بن مالك قال خرج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مرضه الذي توفاه الله فيه فسعد المنبر ثم قال علي الناس قال فاجتمع له من ذلك ما اجتمع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أيها الناس إن الله أنزل كتابه على لسان نبيه فأحل حلاله وحرم حرامه فما أحل في كتابه على لسان نبيه فهو حلال إلى يوم القيامة وما حرم في كتابه على لسان نبيه فهو حرام إلى يوم القيامة يا أيها الناس لا تعلقوا علي بشيء ألا وأن لكل نبي تركة وضيعة ألا وإن تركتي وضيعتي الأنصار فاحفظوني في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علاء عبد الصمد بن أبي الرجاء بن أحمد بن عبد الواحد الأصبهاني في كتابه أن الحسن بن أحمد الحداد أخبرهم أبنا أحمد بن عبد الله أبنا سليمان بن أحمد الطبراني ثنا محمد بن أحمد بن أبي خيثمة قثنا الوليد بن شجاع ثنا عمر بن حفص بن ثابت الأنصاري عن عبد الرحمن بن أبي الرجال عن ربيعة بن أبي عبد الرحمن عن أنس بن مالك قال خرج علين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ألا إن لكل نبي تركة وضيعة وإن تركتي وضيعتي الأنصار فاحفظوني في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1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تح عبد الوهاب بن محمد بن الحسين الصابوني إجازة أن أبا نصر عبد الرحمن بن أحمد بن سهل السراج النيسابوري أخبرهم أبنا أبو سعد الجنزروذي هو محمد بن عبد الرحمن أبنا الحاكم أبو أحمد محمد بن محمد بن أحمد بن إسحاق الحافظ أبنا أبو الليث نصر بن القاسم الفرائضي ببغداد أبنا أبو همام يعني السكوني الوليد بن شجاع قثنا عمر بن حفص بن ثابت الأنصاري ثنا عبد الرحمن عن ربيعة بن أبي عبد الرحمن قال ثنا أنس بن مالك قال خرج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مرضه الذي توفاه الله فيه فقعد على المنبر ثم قال علي الناس فلما اجتمعوا قال يا أيها الناس إن الله أنزل كتابه على لسان نبيه فأحل حلاله وحرم حرامه فما أحل في كتابه على لسان نب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هو حلال إلى يوم القيامة وما حرم في كتابه على لسان نبيه فهو حرام إلى يوم القيامة فيا أيها الناس لا تعلقوا علي بشيء ألا وإن لكل نبي تركة وضيعة فإن تركتي الأنصار فاحفظوني في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أحمد الحاكم هذا حديث غريب عال من حديث ربيعة عن أنس ولا أعلم أحدا حدث به غير عمر بن حفص عن عبد الرحمن بن محمد بن عبد الرحمن بن عبد الله بن حارثة بن النعمان الأنصاري عن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زرارة بن ربيعة بن زرارة العتكي أبو الحلال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1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أبا عبد الله الحسين بن عبد الملك الخلال الأديب أخبرهم أبنا إبراهيم بن منصور الخباز أبنا أبو بكر محمد بن إبراهيم بن علي أبنا أبو يعلى أحمد بن علي بن المثنى الموصلي ثنا زكريا بن يحيى الواسطي ثنا روح ثنا زرارة بن أبي الحلال العتكي قال سمعت أنسا يقول سمع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من صلى في اليوم اثني عشرة ركعة حرم الله لحمه على النار قال فما تركتهن بع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زرارة وثقه يحيى بن مع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ح هو ابن عبادة قد روى عن زرارة غير حديث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ى مسلم من حديث أم حبيبة زوج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صلى في يوم ثنتي عشرة ركعة غير الفريضة بنى الله له بيتا في الجن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زر بن حبيش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رئ على زاهر بن أحمد الثقفي أخبركم سعيد بن أبي الرجاء الصيرفي إجازة إن لم يكن سماعا ونحن نسمع بأصبهان قال أبنا أبو الفتح منصور بن الحسين بن علي بن القاسم أبنا أبو بكر محمد بن إبراهيم بن المقرئ أبنا محمد بن الحسن بن قتيبة العسقلاني ثنا حرملة بن يحيى ثنا ابن وهب قال وحدثني معاوية هو ابن صالح حدثني عيسى بن عاصم عن زر بن حبيش عن أنس قال صلينا مع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صلاة الصبح قال وبينا هو في الصلاة مد يديه ثم أخرها فلما فرغ من الصلاة قلنا يا رسول الله رأينا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نعت في صلاتك هذه ما لم تكن تصنع قبلها فقال إني رأيت الجنة ورأيت فيها دالية قطوفها دانية حبها كالدباء فأردت أن أتناول منها فأوحي إليها أن استأخري فاستأخرت ثم عرضت علي النار فيما بني وبينكم حتى رأيت ظلي وظلكم فأومأت إليكم أن استأخروا فأوحي إلي أن أقرهم فإنك أسلمت وأسلموا وهاجر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هاجروا وجاهدت وجاهدوا فلم أر لي عليكم فضلا إلا النبو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ي في الصحيح شيء من هذا وفي هذا ألفاظ ليست مذكورة في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أبو عوانة البستي في صحيحه عن بحر بن نصر عن ابن وهب وقال أبو عوانة يساوي ألفي حديث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حكي عن عمرو بن أبي رجاء قال أزعجني إلى مصر هذا الحديث </w:t>
            </w:r>
            <w:r>
              <w:rPr>
                <w:rFonts w:cs="Arial" w:ascii="Arial" w:hAnsi="Arial"/>
                <w:color w:val="000000"/>
                <w:sz w:val="20"/>
                <w:szCs w:val="20"/>
                <w:rtl w:val="true"/>
              </w:rPr>
              <w:t xml:space="preserve">( *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زيد بن وهب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21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الحسين بن عبد الملك الأديب أخبرهم أبنا إبراهيم بن منصور أبنا محمد بن إبراهيم بن المقرئ ثنا أبو علي أحمد بن محمد بن فيروزان الجبان ثنا عبد الله بن محمد بن يحيى بن أبي بكير ثنا يحيى بن أبي بكير ثنا عطاء بن جبلة ثنا الأعمش عن زيد بن وهب عن أنس بن مالك قال كنت امشي مع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بعض طرق المدينة فإذا قبة تبنى فقال يا أنس قلت لبيك قال لمن هذه القبة قلت لفلان الأنصاري فقال يا أنس ليس من بناء يبنيه عبد إلا كان عليه وبالا يوم القيامة إلا بناء مسجد او ما لا بد منه قال أنس فأتيت الأنصاري فأخبرته بقول النبي فأمر بهدمه ثم عاد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الطريق وأنا معه فقال يا أنس فقلت لبيك يا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ألم أر ههنا قبة تبنى قلت بلى يا رسول الله أتيت صاحبها فأخبرته بقو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أمر بهدمه قال رحمه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طاء بن جبلة قال الرازي هو ل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ى أبو طلح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أسدي عن أنس نحو هذ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عد بن إبراهيم بن عبد الرحمن ابن عوف عن أن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1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رئ على أبي طالب الخضر بن هبة الله بن أحمد بن عبد الله بن طاوس وأنا أسمع غير مرة بدمشق أخبركم أبو الحسن علي بن الحسن بن الحسين السلمي فأقر به أبنا أبو الحسين محمد بن عبد الرحمن بن عثمان بن أبي نصر قال قرئ على القاضي أبي بكر يوسف بن القاسم بن يوسف بن فارس الميانجي وأنا حاضر أسمع قيل له أخبركم أبو يعلى أحمد بن علي بن المثنى الموصلي قراءة عليه ثنا الحسن بن إسماعيل أبو سعيد ثنا إبراهيم بن سعد عن أبيه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أئمة من قريش ما حكموا فعدلوا واسترحموا فرحم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داود السجستاني سمعت أبا عبد الله يعني أحمد بن حنبل سئل عن حديث إبراهيم بن سعد عن أبيه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أئمة من قريش قال ليس هذا في كتب إبراهيم لا ينبغي أن يكون له أص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عد الأنصار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صيدلاني بأصبهان أن الحسن بن أحمد الحداد أخبرهم وهو حاضر أبنا أحمد بن عبد الله أبنا عبد الله بن جعفر ثنا إسماعيل بن عبد الله سمويه ثنا مالك بن إسماعيل النهدي ثنا زهير ثنا وهب بن عقبة عن محمد بن سعد الأنصاري عن أبيه أن أنس بن مالك أتى المهراس فبال قائما ثم توضأ ومسح على خفيه ثم توجه إلى المسجد أو الصلاة فقلت لقد فعلت شيئا يكره بلت قائما ثم توضأت ومسحت على خفيك ثم توجهت إلى المسجد أو الصلاة فقال خدم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تسع سنين يفعل ذلك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عيد بن جبير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بكر القاسم بن عبد الله بن عمر بن الصفار بنيسابور أن وجيه بن طاهر بن محمد الشحامي أخبرهم أبنا أبو حامد أحمد بن الحسن بن محمد بن الحسن الأزهري أبنا أبو محمد الحسن بن أحمد بن محمد المخلدي أبنا المؤمل هو ابن الحسن بن عيسى ثنا أحمد بن منصور ثنا عبد الله بن إبراهيم بن عمر بن كيسان أخبرني أبي عن وهب بن مأنوس عن سعيد بن جبير عن أنس بن مالك قال أنس ما رأيت أحدا أشبه صلاة بصلاة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هذا الغلام يعني عمر بن عبد العزيز قال فحزرنا في ركوعه عشر تسبيحات وفي سجوده عشر تسبيحات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سن </w:t>
            </w:r>
            <w:r>
              <w:rPr>
                <w:rFonts w:cs="Arial" w:ascii="Arial" w:hAnsi="Arial"/>
                <w:color w:val="000000"/>
                <w:sz w:val="20"/>
                <w:szCs w:val="20"/>
                <w:rtl w:val="true"/>
              </w:rPr>
              <w:t xml:space="preserve">* # </w:t>
            </w:r>
            <w:r>
              <w:rPr>
                <w:rFonts w:cs="Arial" w:ascii="Arial" w:hAnsi="Arial"/>
                <w:color w:val="000000"/>
                <w:sz w:val="20"/>
                <w:szCs w:val="20"/>
              </w:rPr>
              <w:t>21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سعيد بن روح بن محمد بن إبرويه الصالحاني بأصبهان أن زاهر بن طاهر الشحامي أخبرهم أبنا محمد بن عبد الرحمن الكنجروذي أبنا محمد بن أحمد بن حمدان أبنا الحسن بن سفيان ثنا محمد بن المتوكل العسقلاني ثنا عبد الله بن إبراهيم بن عمر بن كيسان حدثني أبي عن وهب بن مأنوس قال سمعت سعيد بن جبير قال سمعت أنس بن مالك قال ما صليت خلف إمام أشبه بصلاة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هذا الغلام يعني عمر بن عبد العزيز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1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روح عبد المعز بن محمد الصوفي بهراة أن محمد بن إسماعيل بن الفضيل الفضيلي أخبرهم أبنا الفقيه عبد الواحد بن أحمد بن أبي القاسم المليحي أبنا محمد بن عمر بن حفصويه التاجر السرخسي أبنا أبو يزيد حاتم بن محبوب الشامي ثنا سلمة بن شبيب النيسابوري ثنا عبد الله بن إبراهيم بن عمر بن كيسان قال حدثني أبي عن وهب بن مأنوس عن سعيد بن جبير قال قال أنس بن مالك ما رأيت أحدا أشبه صلاة ب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هذا الغلام يعني عمر بن عبد العزيز قال أنس فحزرنا في ركوعه عشر تسبيحات وفي سجوده عشر تسبيحات </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إمام أحمد في مسنده عن عبد الله بن إبراهيم بن عمر بن كيسان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أبو داود في الصلاة عن أحمد بن صال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هو والنسائي عن محمد بن رافع كلاهما عن عبد الله بن إبراهي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عيد بن طهمان البصر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1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بو جعفر محمد بن أحمد بن نصر الصيدلاني بأصبهان أن أبا علي الحسن بن أحمد الحداد أخبرهم وهو حاضر أبنا أبو نعيم أحمد بن عبد الله أبنا عبد الله بن جعفر ثنا إسماعيل بن عبد الله ثنا أبو حذيفة ثنا عكرمة عن يحيى بن أبي كثير عن سعيد بن طهمان عن أنس بن مالك قال قال لن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ها ستكون عليكم أمراء يؤخرون الصلاة عن مواقيتها قالوا وكيف نصنع قال صلوها لوقتها فإن أدركتموها فاجعلوا صلاتكم معهم سبح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صحيح مسلم من حديث أبي ذ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عيد بن أبي سعيد واسم أبي سعيد كيسان المقبري عن أنس بن مال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1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رحمه الله بأصبهان أن زاهر بن طاهر بن محمد الشحامي أخبرهم أبنا سعيد بن محمد البحيري أبنا أبو عمرو بن حمدان أبنا الحسن بن سفيان النسوي ثا هشام بن عمار حدثنا محمد بن شعيب ثنا عبد الرحمن بن يزيد بن جابر عن سعيد عن أنس بن مالك قال إني لتحت ناقة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سيل علي لعابها سمع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إن الله جعل لكل ذي حق حقه ألا لا وصية لوارث والولد للفراش وللعاهر الحجر ألا لا يتولين رجل غير مواليه ولا يدعى إلى غير أبيه فمن فعل ذلك فعليه لعنة الله متتابعة إلى يوم القيامة ولا تنفق امرأة من بيت زوجها إلا بإذن زوج فقال رجل ومن الطعام يا رسول الله قال وهل أفضل أموالنا إلا الطعام ألا إن العارية مؤداة والمنحة مردودة والدين مقضي والزعيم غار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1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رحمه الله أن محمود بن إسماعيل الصيرفي أخبرهم وهو حاضر أبنا محمد بن عبد الله بن شاذان أبنا عبد الله بن محمد بن محمد القباب أبنا احمد بن عمرو بن أبي عصام ثنا هشام بن عمار ثنا محمد بن شعيب بن شابور عن عبد الرحمن بن يزيد بن جابر عن سعيد بن أبي سعيد عن أنس بن مالك قال سمع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العارية مؤداة والمنحة مردو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1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قال سمع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لا وصية لوار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عمر بن عبد الواحد عن عبد الرحمن بن يز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1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ين عبد الحق بن عبد الخالق بن يوسف إجازة وأبنا عنه خالي الإمام أبو محمد عبد الله بن أحمد المقدسي رحمه الله أن أبا طاهر عبد الرحمن بن أحمد بن عبد القادر بن يوسف أخبرهم أبنا أبو بكر محمد بن عبد الملك بن عبد الله بن بشران أبنا أبو الحسن علي بن عمر الدارقطني الحافظ ثنا عبد الله بن عبد العزيز ثنا داود بن رشيد ثنا عمر بن عبد الواحد عن عبد الرحمن بن يزيد بن جابر قال حدثني سعيد بن أبي سعيد عن أنس قال إني لتحت ناقة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سيل علي لغامها فسمعته يقول إن الله قد أعطى كل ذي حق حقه فلا وصية لوارث والولد للفراش وللعاهر الحج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يدعين رجل إلى غير أبيه ولا ينتمي إلى غير مواليه فمن فعل ذلك فعليه لعنة الله متتابعة لا تنفق امرأة من مال زوجها شيئا إلا بإذنه فقال رجل ولا الطعام يا رسول الله قال ذاك أفضل أموالنا قال ثم قال ألا إن العارية مؤداة والدين مقضي والزعيم غار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أخرجه الدارقطني وقد أخرج ابن ماجه في سننه بعضه عن هشام بن عما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ليمان بن أبي سليمان مولى ابن عباس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1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بن أبي المجد الحربي بها أن هبة الله بن محمد أخبرهم أبنا الحسن بن علي أبنا أحمد بن جعفر ثنا عبد الله حدثني أبي ثنا يزيد بن هارون أبنا العوام بن حوشب عن سليمان بن أبي سليمان عن أنس بن مالك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لما خلق الله تبارك وتعالى الأرض جعلت تميد فخلق الجبال فألقاها عليها فاستقرت فتعجبت الملائكة من خلق الجبال فقال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ا رب هل من خلقك شيء أشد من الجبال قال نعم الحديد قالت يا رب فهل من خلقك شيء أشد من الحديد قال نعم النار قالت يا رب فهل من خلقك شيء أشد من النار قال نعم الماء قالت يا رب فهل من خلقك شيء أشد من الماء قال نعم الريح قالت يا رب فهل من خلقك شيء اشد من الريح قال نعم ابن آدم يتصدق بيمينه يخفيها من شمال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قط من سماعنا فاستقر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بأصبهان أن الحسين بن عبد الملك الأديب أخبرهم أبنا إبراهيم بن منصور أبنا محمد بن إبراهيم أبنا أبو يعلى الموصلي ثنا أبو بكر بن أبي شيبة ثنا يزيد بن هارون عن العوام بن حوشب قال حدثني سليمان بن أبي سليمان مولى ابن عباس عن أنس بن مالك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لما خلق الله الأرض جعلت تميد فخلق الجبال وألقاها عليها فاستقرت فتعجبت الملائكة من خلق الجبال فقالت يا ر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ل من خلقك شيء أشد من الجبال قال نعم الحديد قالت يا رب هل من خلقك شيء أشد من الحديد قال نعم النار قالت يا رب هل من خلقك شيء أشد من النار قال نعم الماء قالت يا رب فهل من خلقك شيء أشد من الماء قال نعم الريح قالت يا رب فهل من خلقك شيء أشد من الريح قال نعم الإنسان يتصدق بيمينه ويخفيها من شما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يحيى بن محمود بن سعد الثقفي بدمشق أن جده الحافظ إسماعيل بن محمد بن الفضل أخبرهم أبنا أبو الحسين سبط أبي بكر بن أبي علي أبنا ابو بكر بن مردويه ثنا عبد الله بن إسحاق بن إبراهيم ثنا محمد بن أحمد بن أبي العوام ثنا يزيد بن هارون أبنا العوام بن حوشب عن سليمان بن أبي سليمان عن أنس بن مالك رضي الله عنه ع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لما خلق الله الأرض جعلت تميد فخلق الجبال فألقى عليها فاستقرت فتعجبت الملائكة من خلق الجبال فقالت يا ر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هل من خلقك شيء أشد من الجبال قال نعم الحديد وذكر باقيه مث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عن محمد بن بشار عن يزيد بن هارون وقال حديث غريب لا نعرفه مرفوعا إلا من هذا الوج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ليمان بن طرخان التيمي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1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صيدلاني بأصبهان أن محمود بن إسماعيل الصيرفي أخبرهم وهو حاضر أبنا محمد بن عبد الله بن شاذان أبنا عبد الله بن محمد بن محمد القباب أبنا أحمد بن عمرو بن أبي عاصم ثنا محمد بن عبد الأعلى ثنا معتمر عن أبيه عن أنس بن مالك قال كان من دعاء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ا حي يا قيو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1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أصبهان أن زاهر بن طاهر الشحامي أخبرهم أبنا أبو سعد محمد بن عبد الرحمن الكنجروذي والأستاذ أبو يعلى إسحاق بن عبد الرحمن الصابوني قالا أخبرنا أبو سعد محمد بن الحسين بن موسى السمسار ثنا الإمام أبو بكر محمد بن إسحاق بن خزيمة ثنا محمد بن عبد الأعلى ثنا المعتمر بن سليمان عن أبيه عن أنس قال كان من دعاء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ي حي أي قيو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نسائي في كتاب عمل يوم وليلة عن محمد بن عبد الأعلى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قال الدارقطني تفرد به معتمر وعنه محمد بن عبد الأعل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1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أبا علي الحسن بن أحمد الحداد أخبرهم وهو حاضر أبنا ابو نعيم أحمد بن عبد الله أبنا عبد الله بن جعفر ثنا إسماعيل بن عبد الله ثنا أبو النعمان عارم بن الفضل ثنا المعتمر قال سمعت أبي يقول ثنا أنس فذكر حديثا قال وأرى أنس حدث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اللهم إني أعوذ بك من بطن لا يشبع وأعوذ بك من صلاة لا تنفع وأعوذ بك من دعاء 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سمع وأعوذ بك من قلب لا يخشع أو كما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1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محمد بن أبي الحسن بن ظفر بن الشهد بن علي الحاتمي بهراة ويعرف بشهاب أن عبد السلام بن أحمد بن إسماعيل الإسكاف وذكوان بن سيار أخبرهم أبنا محمد بن أبي مسعود الفارسي أبنا عبد الرحمن بن أبي شريح ثنا أبو محمد يحيى بن صاعد ثنا محمد بن صالح هو ابن النطاح ثنا المعتمر بن سليمان ثنا أبي ثنا انس بن مالك حدث ع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اللهم إني أعوذ من نفس لا تشبع وأعوذ بك من صلاة لا تنفع وأعوذ بك من دعاء لا يسم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عوذ بك من قلب لا يخش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د روي عن قتادة عن أنس اخرجه أبو داود في سننه عن محمد بن المتوكل عن المعتمر عن أبيه أرى أن أنسا حدثنا 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أبو حاتم بن حبان في صحيحه عن عبد الله بن أحمد بن موسى عن هريم بن عبد الأعلى عن معتمر قال سمعت أبي يقول ثنا أنس بن مالك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1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محمد بن سعيد بن أحمد بن عبد الصمد المؤذن بأصبهان أن فاطمة بنت محمد بن أبي سعد البغدادي أخبرتهم ثنا سعيد بن أبي سعيد الصوفي أبنا أبو محمد الحسن بن أحمد بن محمد بن الحسن بن علي بن مخلد بن شيبان المخلدي المعدل ثنا مكي بن عبدان ثنا عمار بن رجاء ثنا أبو داود عن سفيان عن سليمان التيمي عن أنس قال كا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وصي عند موته الصلاة وما ملكت أيمان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1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هبة الله بن علي بن سعود البوصيري بالقاهرة أن علي بن الحسين بن عمر الفراء أخبرهم أبنا عبد العزيز بن الحسن أبنا الحسن بن إسماعيل الضراب أبنا أحمد بن مروان بن محمد المالكي ثنا عباس بن محمد الدوري ثنا قبيصة ثنا سفيان عن سليمان التيمي عن أنس بن مالك قال أوص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لسانه ما يكاد يفيض به فقال الصلاة وما ملكت أيمان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1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أبو بكر عبد الرزاق بن عبد القادر بن أبي صالح الجيلي رحمه الله ببغداد أن أبا الوقت عبد الأول بن عيسى أخبرهم أبنا عبد الرحمن بن محمد الداوودي أبنا عبد الله بن أحمد بن حمويه أبنا إبراهيم بن خزيم الشاشي ثنا عبد بن حميد ثنا قبيصة بن عقبة ثنا سفيان عن سليمان التيمي عن أنس قال أوص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لسانه ما يكاد فقال الصلاة وما ملكت أيمانك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د روي عن سليمان التيمي عن قتادة عن أن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1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محمد بن معمر بن الفاخر بأصبهان أن سعيد بن أبي الرجاء الصيرفي أخبرهم أبنا عبد الواحد بن حمد بن محمد أبنا عبيد الله بن يعقوب بن إسحاق أبنا جدي إسحاق بن إبراهيم بن محمد بن جميل أبنا أحمد بن منيع ثنا يعقوب بن إبراهيم ثنا سليمان التيمي عن أنس ع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ه كان يقرأ في الفجر ما بين الستين إلى مائة آ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دارقطني تفرد به أبو يوسف يعقوب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براهيم القاضي له شاهد في الصحيح من حديث أبي برز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1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سعيد بن أبي الرجاء الصيرفي أخبرهم قراءة عليه أبنا أحمد بن محمود الثقفي أبنا محمد بن إبراهيم بن المقرئ أبنا أبو عروبة هو الحسين بن أبي معشر الحراني وما كتبته إلا عنه ثنا عمرو بن هشام ثنا محمد بن سلمة عن الفزاري عن سليمان التيمي عن أنس قال أول من ضرب في الخندق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خذ المعول بيديه جميعا ثم قال بسم الله وبه بدينا ولو عبدنا غيره شقينا ألا لحبذا ربا وحبذا دينا ث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ضر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1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ضرير أن أبا عبد الله الحسين بن عبد الملك الخلال أخبرهم أبنا إبراهيم سبط بحرويه أبنا محمد بن إبراهيم أبنا أبو يعلى الموصلي ثنا إسحاق بن أبي إسرائيل ثنا معتمر عن أبيه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ه قال ليلة أسري بي رأيت قوما تقرض ألسنتهم قاريض من نار أو قال من حديد قلت من هؤلاء يا جبري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خطباء من أمت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دارقطني تفرد به معتمر عن أبيه وقد رواه علي بن زيد عن أن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عيسى بن يونس عن التيم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1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الصيدلاني أن الحسن بن أحمد الحداد أخبرهم وهو حاضر ابنا أبو نعيم أحمد بن عبد الله أنا سليمان بن أحمد الطبراني ثنا أحمد بن خليد يعني الحلبي ثنا عبد الله بن جعفر الرقي ثنا عيسى بن يونس عن سليمان التيمي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رأيت ليلة أسري بي رجال تقطع ألسنتهم بمقاريض من نار فقلت يا جبريل من هؤلاء قال هؤلاء خطباء 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متك يأمرون بما لا يفعلو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 هذا الحديث عن سليمان التيمي إلا عيسى بن يونس قلت بان برواية معتمر عن أبيه أنه لم يتفرد به وبان برواية عيسى أنه لم يتفرد به معتمر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1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إسحاق إبراهيم بن هبة الله بن محمد بن إبراهيم البغدادي بمصر أن أبا الفضل محمد بن عمر بن يوسف الأرموي أخبرهم أبنا أبو القاسم علي بن أحمد بن محمد بن علي بن البسري قال ابنا أبو طاهر محمد بن عبد الرحمن العباس المخلص ثنا يحيى هو ابن صاعد قثنا محمد بن علي بن الحسن بن شقيق المروزي قال سمعت أبي قال أخبرنا أبو حمزة عن سليمان الأعمش عن سليمان عن أنس قال توفيت زينب ابنة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كانت امرأة مسقامة فتبعه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ساءنا حاله فلما دخل القبر التمع وجهه صفرة ثم اسفر وجهه فقلنا يا رسول الله رأينا منك أمرا ساءنا فلما دخلت القبر التمع وجهك صفرة ثم أسفر وجهك فمم ذاك قال ذكرت ضعف بنيتي وشدة عذاب القبر فأخبرت أنه قد خفف عنها ولقد ضغطت ضغطة سمع صوتها ما بين الخافق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حمزة اسمه محمد بن ميمون السكري </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1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واحد بن القاسم بن الفضل الصيدلاني بأصبهان أبنا جعفر بن عبد الواحد الثقفي أبنا محمد بن عبد الله بن ريذة أبنا سليمان بن أحمد الطبراني ثنا عبد الله بن موسى بن أبي عثمان الأنماطي البغدادي ثنا محمد بن عبد الله الأرزي ثنا معتمر بن سليمان عن أبيه عن أنس بن مالك قال سئ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يقبل الصائم فقال وما بأس بذلك ريحانة يشم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ه عن سليمان إلا ابنه معتم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1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رحيم بن عبد الكريم بن محمد المروزي بها أن أبا الفضل محمد بن عبد الواحد بن محمد المغازلي أخبرهم قراءة عليه أنا أبو الخير محمد بن أحمد بن ررا الأصبهاني قراءة عليه أبنا أبو بكر أحمد بن موسى بن مردويه الحافظ ثنا إسماعيل بن علي بن إسماعيل ثنا عبد الرحمن بن علي بن خشرم ثنا سويد بن نصر ثنا ابن المبارك عن سليمان التيمي عن أنس بن مالك رضي الله عنه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بى علي أن يجعل لقاتل المؤمن توب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إبراهيم بن عثمان بن يوسف بن أيوب قدم علينا أن أبا المظفر أحمد بن محمد بن علي بن صالح الوارق أخبرهم أبنا المبارك بن عبد الجبار بن أحمد الصيرفي أبنا الحسن بن أحمد بن شاذان أبنا عثمان بن أحمد بن عبد الله ثنا إبراهيم بن الهيثم البلدي ثنا علي بن عياش قثنا علي بن فضيل عن سليمان التيمي عن أنس بن مالك قال وضأت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بل وفاته بشهر فمسح على خفيه وعمام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1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بن حامد الثقفي بأصبهان أن زاهر بن طاهر الشحامي أخبرهم أبنا سعيد بن محمد البحيري أبنا أبو عمرو بن حمدان أبنا الحسن بن سفيان النسوي ثنا هشام بن خالد الأزرق ثنا بقية حدثني علي بن الفضيل قال سمعت سليمان التيمي يقول سمعت أنس بن مالك يقول وضأ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بل موته بشهر فمسح على العمامة والخف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1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معاوية بن علي بن معاوية الصوفي إجازة أن الحسن بن أحمد الحداد أخبرهم أبنا أبو نعيم الأصبهاني أبنا سليمان بن أحمد الطبراني ثنا عبد الرحمن بن عمرو أبو زرعة قثنا علي بن عياش قال حدثني علي بن الفضيل بن عبد العزيز الحنفي قال حدثني سليمان التيمي عن أنس بن مالك قال وضأت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بل موته بشهر فمسح على الخفين والعما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ه عن سليمان التيمي إلا علي بن الفضيل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شاهد في الصحيح من حديث المغيرة بن شع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موثقون والصواب وقفه </w:t>
            </w:r>
            <w:r>
              <w:rPr>
                <w:rFonts w:cs="Arial" w:ascii="Arial" w:hAnsi="Arial"/>
                <w:color w:val="000000"/>
                <w:sz w:val="20"/>
                <w:szCs w:val="20"/>
                <w:rtl w:val="true"/>
              </w:rPr>
              <w:t xml:space="preserve">* $ # </w:t>
            </w:r>
            <w:r>
              <w:rPr>
                <w:rFonts w:cs="Arial" w:ascii="Arial" w:hAnsi="Arial"/>
                <w:color w:val="000000"/>
                <w:sz w:val="20"/>
                <w:szCs w:val="20"/>
              </w:rPr>
              <w:t>21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تنا شهدة بنت أحمد الإبري إجازة وأخبرنا عنها ابن عمي الإمام أبو محمد عبد الرحمن بن إبراهيم بن أحمد المقدسي أن طراد بن محمد الزينبي أخبرهم أبنا ابو الفتح هلال بن جعفر بن سعدان أبنا أبو عبد الله الحسين بن يحيى بن عياش القطان ثنا حفص بن عمرو الربالي ثنا سهل بن زياد ثنا سليمان التيم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موثقون والصحيح أنه موقوف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1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بن حامد الثقفي بأصبهان أن زاهر بن طاهر بن محمد الشحامي أخبرهم قراءة عليه أبنا سعيد بن محمد بن أحمد البحيري أبنا أبو عمرو محمد بن أحمد بن حمدان أبنا الحسن بن سفيان ثنا إبراهيم بن الحجاج ثنا سهل بن زياد عن سليمان التيمي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ذا نودي بالصلاة فتحت أبواب السماء واستجيب الدع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فظ واح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موثقون الصحيح وقفه </w:t>
            </w:r>
            <w:r>
              <w:rPr>
                <w:rFonts w:cs="Arial" w:ascii="Arial" w:hAnsi="Arial"/>
                <w:color w:val="000000"/>
                <w:sz w:val="20"/>
                <w:szCs w:val="20"/>
                <w:rtl w:val="true"/>
              </w:rPr>
              <w:t xml:space="preserve">* = # </w:t>
            </w:r>
            <w:r>
              <w:rPr>
                <w:rFonts w:cs="Arial" w:ascii="Arial" w:hAnsi="Arial"/>
                <w:color w:val="000000"/>
                <w:sz w:val="20"/>
                <w:szCs w:val="20"/>
              </w:rPr>
              <w:t>21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تنا العالمة تمام بنت الحسين بن قنان ببغداد أن هبة الله بن أحمد بن عمر الحريري أخبرهم أبنا أبو طالب محمد بن علي بن الفتح قثنا أبو الحسين محمد بن أحمد بن إسماعيل المعروف بابن سمعون أبنا أبو الحسن أحمد بن سلم الكاتب ثنا حفص بن عمرو الربالي ثنا أبو زياد سهل بن زياد بإسناده مثله سو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دارقطني رواه أسيد بن زيد عن ابن المبارك عن سليمان التيمي عن قتادة عن أنس وذكر جماعة أنهم رووه عن التيمي عن قتادة عن أنس موقوف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والصحيح الموقوف </w:t>
            </w:r>
            <w:r>
              <w:rPr>
                <w:rFonts w:cs="Arial" w:ascii="Arial" w:hAnsi="Arial"/>
                <w:color w:val="000000"/>
                <w:sz w:val="20"/>
                <w:szCs w:val="20"/>
                <w:rtl w:val="true"/>
              </w:rPr>
              <w:t xml:space="preserve">( *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ليمان بن كندير العجلي أبو صدقة مولى أنس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الصيدلاني أن أبا علي الحداد أخبرهم وهو حاضر ابنا أبو نعيم أبنا عبد الله بن جعفر ثنا يونس بن حبيب ثنا أبو داود الطيالسي ثنا شعبة قال أخبرني أبو صدقة مولى أنس قال سألت أنسا عن مواقيت الصلاة فقا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صلي الظهر حين تزول الشمس والعصر ما بين صلاتيكم هاتين والمغرب حين تغيب الشمس والعشاء حين يغيب الشفق والصبح 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طلوع الفجر إلى أن ينفسح البص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أبي المعالي الحريمي أن هبة الله أخبرهم أبنا الحسن أبنا أحمد ثنا عبد الله ثنا أبي ثنا حجاج حدثني شعبة عن أبي صدقة مولى أنس وأثنى عليه شعبة خيرا قال سألت أنسا عن صلاة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صلي الظهر إذا زالت الشمس والعصر بين صلاتيكم هاتين والمغرب إذا غربت الشمس والعشاء إذا غاب الشفق والصبح إذا طلع الفجر إلى أن ينفسح البص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عن إسماعيل بن مسعود ومحمد بن عبد الأعلى عن خال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محاملي عن محمد بن يزيد </w:t>
            </w:r>
            <w:r>
              <w:rPr>
                <w:rFonts w:cs="Arial" w:ascii="Arial" w:hAnsi="Arial"/>
                <w:color w:val="000000"/>
                <w:sz w:val="20"/>
                <w:szCs w:val="20"/>
                <w:rtl w:val="true"/>
              </w:rPr>
              <w:t xml:space="preserve">[ ] (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يزيد كلاهما عن شعب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نان الأنصاري من بني عمرو بن عوف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سعيد بن أبي الرجاء الصيرفي أخبرهم أبنا أبو طاهر أحمد بن محمود وأبو الفتح منصور بن الحسين بن علي قالا أبنا محمد بن إبراهيم بن المقرئ أبنا محمد بن الحسن بن قتيبة بمدينة الرملة قثنا حرملة بن يحيى ثنا ابن وهب ثنا حيوة أن سنان الأنصاري من بني عمرو بن عوف أخبره أنه سمع رجلا يسأل أنس بن مالك هل سمعت م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شيئا في الجراد فقال أنس لست بمخبرك ع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شيئا ولكن قد خرجنا مع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لى حنين ومع عمر بن الخطاب غرارة فيها جراد قد احتقبها فجعل يخلف يده فيأخذ فيأكل ويناولنا فنأكل و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نظر ث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جعنا إلى المدينة فكنا نؤتى به فنشتري منه فنكث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نجففه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لى ظهور البيو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بكر محمد بن أبي حامد بن أبي مسعود كوتاه بأصبهان أن جده أبا مسعود عبد الجليل بن محمد بن عبد الواحد ومسعود بن الحسن الثقفي أخبراهم أبنا الرئيس القاسم بن الفضل أبنا أبو زكريا يحيى بن إبراهيم النيسابوري ثنا محمد بن يعقوب الأصم أبنا أبو عبد الله محمد بن عبد الله بن عبد الحكم بن أعين المصري بمصر أبنا ابن وهب قال سمعت حيوة بن شريح يقول سمعت سنان بن عبد الله الأنصاري يقول سألت أنس بن مالك عن الجراد فقال خرجنا مع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لى حنين ومع عمر بن الخطاب قفعة فيها جراد قد احتقبها وراءه فيأخذ منها فيناولنا ونأكل و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نظر قال أنس ثم رجعنا إلى المدينة فكنا نؤتى به فنشتريه ونكثر ونجففه فوق الأجاجير فنأكل منه زمان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ماك بن حرب عن أنس بن مال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1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أن الحسين بن عبد الملك الأديب أخبرهم أبنا إبراهيم بن منصور أبنا محمد بن إبراهيم أبنا أبو يعلى الموصلي ثنا زهير ثنا عفان ثنا حماد بن سلمة ثنا سماك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1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المبارك بن المعطوش ببغداد أن هبة الله بن محمد أخبرهم أبنا الحسن بن علي أخبرنا أحمد بن جعفر ثنا عبد الله بن أحمد حدثني أبي ثنا عفان ثنا حماد أبنا سماك بن حرب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عث ببراءة مع أبي بكر إلى أهل مكة قال ثم دعاه فبعث بها عليا قال لا يبلغها إلا رجل 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ه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فظ واح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إمام أحمد عن عبد الصمد عن حما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رجه الترمذي عن بندار عن عفان وعن عبد الصمد عن حماد وقال حديث حسن غريب من حديث أنس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1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تنا زينب بنت عبد الرحمن بن الحسن الشعري بنيسابور أن علي بن جامع بن علي بن أبي عمر الكاتب القامي أخبرهم قراءة عليه أبنا عبد الملك بن عبد الله بن محمد بن أحمد الدشتي أبنا أبو طاهر محمد بن محمد بن محمش الزيادي أبنا أبو طاهر محمد بن الحسن البزاز ثنا أبو قلابة ثنا عبد الصمد بن عبد الوارث ثنا حماد بن سلمة عن سماك بن حرب عن أنس بن مالك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عث سورة براءة فدفعها إلى علي رضي الله عنه وقال لا يؤدي عني إلا أنا أو رجل من أهل بيتي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هل بن أبي أمامة أسعد بن سهل بن حنيف الأنصار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1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بي طاهر الثقفي أن أبا عبد الله الحسين بن عبد الملك الخلال أخبرهم أبنا إبراهيم بن منصور أبنا ابو بكر محمد بن إبراهيم أبنا أحمد بن علي الموصلي ثنا أحمد بن عيسى ثنا عبد الله بن وهب قال حدثني سعيد بن عبد الرحمن بن أبي العمياء أن سهل بن أبي أمامة حدثه أنه دخل هو وأبوه على أنس بن مالك بالمدينة زمان عمر بن عبد العزيز وهو أمير وهو يصلي صلاة خفيف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دفيفة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أنها صلاة مسافر أو قريبا منها فلما سلم قال يرحمك الله أرأيت هذه الصلاة المكتوبة أم شيء تنفلته قال إنها المكتوبة وإنها صلاة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ا أخطأت إلا شيئا سهوت عنه إ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قول لا تشددوا على أنفسكم فيشدد عليكم فإن قوما شددوا على أنفسهم فشدد عليهم فتلك بقاياهم في الصوامع والديارا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رهبانية ابتدعوها ما كتبناها عليه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م غدوا من الغد فقالوا نركب فننظر ونعتبر قال نعم فركبوا جميعا فإذا هم بديار قفر قد باد أهلها وانقرضوا وفنو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خاوية على عروشه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وا أتعرف هذه الديار قال ما أعرفني بها وبأهلها هؤلاء أهل الديار أهلكهم البغي والحسد إن الحسد يطفىء نور الحسنات والبغي يصدق ذلك أو يكذبه والعين تزني والكف والقدم والجسد واللسان والفرج يصدق ذلك أو يكذبه أخرجه أبو داود في سننه عن أحمد بن صالح عن ابن وهب قوله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لى قوله ما كتبناها عليه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حسب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شريك بن عبد الله بن أبي نمر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أن الحسين بن عبد الملك أخبرهم أبنا إبراهيم بن منصور أبنا محمد بن إبراهيم أبنا ابو يعلى الموصلي ثنا أبو خيثمة زهير بن حرب ثنا ابن أبي أويس قال حدثني أبي عن شريك أبي نمر عن أنس قال سار رجل مع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لى بعير فلعن بعيره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ا عبد الله لا تسر معنا على بعير ملعو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80</w:t>
            </w:r>
            <w:r>
              <w:rPr>
                <w:rFonts w:cs="Arial" w:ascii="Arial" w:hAnsi="Arial"/>
                <w:color w:val="000000"/>
                <w:sz w:val="20"/>
                <w:szCs w:val="20"/>
                <w:rtl w:val="true"/>
              </w:rPr>
              <w:t xml:space="preserve"> </w:t>
            </w:r>
            <w:r>
              <w:rPr>
                <w:rFonts w:ascii="Arial" w:hAnsi="Arial" w:cs="Arial"/>
                <w:color w:val="000000"/>
                <w:sz w:val="20"/>
                <w:sz w:val="20"/>
                <w:szCs w:val="20"/>
                <w:rtl w:val="true"/>
              </w:rPr>
              <w:t>وأخبرنا عبد الصمد بن ابي الرجاء بن أحمد بن عبد الواحد الأصبهاني إذنا أن الحسن بن أحمد أخبرهم أبنا أبو نعيم أحمد بن عبد الله أبنا سليمان بن أحمد الطبراني ثنا العباس بن الفضل قثنا إسماعيل بن أبي أويس قال حدثني أبي عن شريك بن عبد الله بن أبي نمر عن أنس بن مالك قال بينما رجل مع النبي</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لى بعيره إذ لعنه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ا تسر معنا على بعير ملعو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ه عن شريك بن أبي نمر إلا أبو أويس تفرد به إسماعي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بأصبهان أن أبا علي الحداد أخبرهم وهو حاضر أبنا أبو نعيم أحمد وأبو ذر محمد بن إبراهيم قالا أبنا عبد الله بن محمد بن حيان ثنا إبراهيم بن محمد بن مسلم بن واره ثنا العباس بن الفضل الأسباطي ثنا إسماعيل بن أبي أويس ثنا أبي قال أخبرني شريك بن عبد الله بن أبي نمر الكناني عن أنس بن مالك قال بينما رجل مع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لى بعير فلعن بعيره فقال يا عبد الله لا تسر معنا على بعير ملعو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شاهد في الصحيح 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ديث عمران بن حصين وأبي برز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لكنه معلول </w:t>
            </w:r>
            <w:r>
              <w:rPr>
                <w:rFonts w:cs="Arial" w:ascii="Arial" w:hAnsi="Arial"/>
                <w:color w:val="000000"/>
                <w:sz w:val="20"/>
                <w:szCs w:val="20"/>
                <w:rtl w:val="true"/>
              </w:rPr>
              <w:t xml:space="preserve">* $ # </w:t>
            </w:r>
            <w:r>
              <w:rPr>
                <w:rFonts w:cs="Arial" w:ascii="Arial" w:hAnsi="Arial"/>
                <w:color w:val="000000"/>
                <w:sz w:val="20"/>
                <w:szCs w:val="20"/>
              </w:rPr>
              <w:t>21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 المعز بن محمد الهروي بها أن زاهر بن طاهر الشحامي أخبرهم أبنا أبو سعد محمد بن عبد الرحمن أبنا أبو طاهر هو محمد بن الفضل بن محمد بن إسحاق بن خزيمة أبنا جدي هو الإمام محمد بن إسحاق ثنا علي بن حجر السعدي ثنا محمد بن عمار يعني الأنصاري عن شريك بن عبد الله وهو ابن أبي نمر عن أنس قال خرج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حين أقيمت الصلاة فرأى ناسا يصلون ركعتين بالعجلة فقال أصلاتان معا فنهى أن يصلى في المسجد إذا أقيمت الصلا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موثقون لكنه معلول </w:t>
            </w:r>
            <w:r>
              <w:rPr>
                <w:rFonts w:cs="Arial" w:ascii="Arial" w:hAnsi="Arial"/>
                <w:color w:val="000000"/>
                <w:sz w:val="20"/>
                <w:szCs w:val="20"/>
                <w:rtl w:val="true"/>
              </w:rPr>
              <w:t xml:space="preserve">* # </w:t>
            </w:r>
            <w:r>
              <w:rPr>
                <w:rFonts w:cs="Arial" w:ascii="Arial" w:hAnsi="Arial"/>
                <w:color w:val="000000"/>
                <w:sz w:val="20"/>
                <w:szCs w:val="20"/>
              </w:rPr>
              <w:t>21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جدي ثنا محمد بن عقيل ثنا حفص بن عبد الله حدثني إبراهيم بن طهمان عن شريك عن أنس بمثله إلى قوله أصلاتان معا لم يزد على ه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أبو بكر محمد بن خزيمة روى هذا الخبر مالك بن أنس وإسماعيل بن جعفر عن شريك بن أبي نمر عن أبي سلمة مرسل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ى إبراهيم بن طهمان عن شريك كلا الخبرين عن أنس وعن أبي سلمة جميعا وحدثنا بهما محمد بن عقيل عن حفص بن عبد الله ثنا إبراهيم بن طهمان بالإسنادين جميعا منفردين خبر أنس منفردا وخبر أبي سلمة منفردا كذا أخرجه ابن خزيمة في صحيحه وقال عبد الرحمن بن أبي حاتم وذكر الحديث وقال قال أبي قد خالفهما مالك والثوري والدراوردي عن شريك عن أبي سلمة قال رأ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رجلا يصلي وهذا أشبه وأص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ذكر الدارقطني نحوا من هذا الكلام والله أعلم بالصواب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صيدلاني بأصبهان أن ابا علي الحسن بن أحمد الحداد أخبرهم وهو حاضر أبنا محمد بن احمد بن عبد الرحيم أبنا عبد الله بن محمد القباب أبنا أحمد بن عمرو بن أبي عاصم ثنا عباس بن محمد الدوري ثنا عثمان بن محمد بن عثمان بن ربيعة بن أبي عبد الرحمن ثنا محمد بن عمار المؤذن عن شريك بن أبي ن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1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علاء عبد الصمد بن أبي الرجاء بن أحمد بن عبد الواحد إجازة أن الحسن بن أحمد الحداد أخبرهم أبنا أحمد بن عبد الله أبنا أبو القاسم سليمان بن أحمد الطبراني ثنا أحمد بن زهير قثنا العباس بن محمد بن حاتم ثنا عثمان بن محمد بن عثمان العثماني قثنا محمد بن عمار بن سعد المؤذن قثنا شريك بن عبد الله بن أبي نمر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مؤمن مرآة المؤمن قال الطبراني لم يروه عن شريك بن عبد الله بن أبي نمر إلا محمد بن عمار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عد تفرد به عثمان بن محمد بن عثم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روح عبد المعز بن محمد الهروي بها أن زاهر بن طاهر الشحامي أخبرهم قراءة عليه أبنا أبو يعلى إسحاق بن عبد الرحمن الصابوني أبنا أبو محمد المخلدي قثنا أبو الفضل يعقوب بن يوسف بن عاصم ثنا العباس بن محمد قراءة عليه ثنا عثمان بن محمد بن عثمان بن ربيعة بن أبي عبد الرحمن الرأي ثنا محمد بن عمار المؤذن عن شريك بن عبد الله بن أبي نمر عن أنس بن مالك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مؤمن مرآة المؤم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شبيب بن بشر البجل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فاخر عثمان بن محمود بن أبي بكر يعرف بحبويه بأصبهان أن محمد بن أحمد الباغبان أخبرهم أبنا أبو بكر محمد بن أحمد بن علي السمسار أبنا إبراهيم بن عبد الله بن خرشيذ قوله ثنا أبو عبد الله الحسين بن إسماعيل المحاملي ثنا علي بن أحمد الجواربي ثنا أبو عاصم عن شبيب بن بشر عن أنس رضي الله عنه قال لع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الخمر عشرة شاربها وساقيها وعاصرها ومن عصرت له وحاملها والمحمولة إل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نقطع ما بقي منه من كتاب ا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رشيذ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الصيدلاني بأصبهان أن أبا علي الحسن بن أحمد الحداد أخبرهم وهو حاضر أبنا أحمد بن عبد الله أبنا سليمان بن أحمد الطبراني ثنا أحمد بن محمد بن صدقة حدثنا ابن معمر هو محمد قثنا أبو عصام عن شبيب بن بشر عن أنس أ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عن في الخمر عشرة عاصرها ومعتصرها وبائعها ومبتاعها وحاملها والمحمولة إليه وشاربها وساقيها وآكل ثمن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عن عب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 بن مني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بن ماجه عن محمد بن سعيد بن يزيد بن إبراهيم التستري كلاهما عن أبي عاصم النبي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لترمذي غريب من حديث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الصيدلاني أن الحسن بن أحمد أخبرهم وهو حاضر أبنا أبو سعيد الحسن بن محمد بن عبد الله بن حسنويه إجازة أبنا أبو محمد عبد الله بن محمد بن عيسى الخشاب أبنا القاضي أحمد بن عمرو بن ابي عاصم ثنا أبي ثنا شبيب ثنا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عن في الخمرة عشرة عاصرها والمعصورة له وشاربها وساقيها والمسقى له وحاملها والمحمولة له والمشتري والمشترى لها وآكل ثمنه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أن الحسن بن أحمد أخبرهم وهو حاضر أبنا أبو نعيم أبنا أحمد بن بندار أبنا أحمد بن عمرو بن أبي عاصم ثنا أبي قثنا أبي عن شبيب بن بشر عن أنس بن مالك قال لع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الخمر عشرة والمشتري والمشتري 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صيدلاني قراءة عليه بأصبهان أن الحسن بن أحمد الحداد أخبرهم وهو حاضر أبنا أحمد بن عبد الله أبنا سليمان بن أحمد الطبراني ثنا أحمد بن محمد بن صدقة ثنا ابن معمر يعني محمدا ثنا أبو عاصم عن شبيب بن بشر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أشراط الساعة الفحش والتفحش وقطيعة الأرحم وتخوين الأمين وائتمان الخائ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أصبهان أن الحسن بن أحمد الحداد أخبرهم وهو حاضر أبنا أبو نعيم أبنا سليمان بن أحمد الطبراني ثنا أحمد بن محمد بن صدقة قثنا ابن معمر يعني محمدا قثنا أبو عاصم عن شبيب بن بشر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راح روحة في سبيل الله كان له مثل ما أصابه من الغبار له مسك يوم القيا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ا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جه عن محمد بن سعيد بن يزيد بن إبراهيم التستري عن أبي عاص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1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هبة الله بن علي بن سعود بن ثابت الأنصاري بفسطاط مصر أن أبا جعفر يحيى بن المسرف بن علي بن الخضر التمار أخبرهم أبنا أحمد بن سعيد بن أحمد بن نفيس المقرئ أبنا علي بن الحسين بن بندار بن عبيد الله بن بندار قاضي أذنة بمصر أبنا أبو طاهر الحسن بن أحمد بن إبراهيم بن فيل البالسي بمدينة أنطاكية قثنا نصر بن عبد الرحمن قثنا أحمد بن بشير عن شبيب بن بشر عن أنس قال أت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رجل يستحمله فلم يجد عنده ما يحمله فدله على آخر فحمله وأت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أخبره فقال إن الدال على الخير كفاعل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رجه الترمذي عن نصر بن عبد الرحمن الكوفي وقال حديث غريب من هذا الوج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صحيح مسلم من حديث أبي مسعود عقبة بن عمرو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تنا عائشة بنت معمر بن عبد الواحد بن الفاخر بأصبهان أن سعيد بن أبي الرجاء الصيرفي أخبرهم أبنا منصور بن الحسين بن علي بن القاسم أبنا محمد بن إبراهيم بن المقرئ ثنا أبو علي حسن بن يونس ثنا عبد الرحمن بن عمر رسته ثنا أبو عاصم ثنا شبيب بن بشر البجلي ثنا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ا أنعم الله على عبد من نعمة فقال الحمد لله رب العالمين إلا كان ما أعطى أفضل مما أخذ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رجه ابن ماجه عن الحسن بن علي الخلال عن أبي عاصم الضحاك بن مخلد النبيل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أبو مسلم الكشي عن أبي عاصم فلم يرفع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الصيدلاني أن أبا علي الحداد أخبرهم وهو حاضر أبنا أبو نعيم أبنا أبو القاسم الطبراني ثنا أحمد بن محمد بن صدقة ثنا ابن معمر يعني محمدا قثنا أبو عاصم عن شبيب بن بشر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ا أنعم الله على عبد نعمة فقال الحمد لله رب العالمين إلا كان الذي أعطى الله خير من الذي أخذ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بكر محمد بن عبد الله بن أبي الفتح بن مكي النهرواني ببغداد أن أبا الحسن سعد الخير بن محمد بن سهل الأنصاري أخبره أبنا أبو محمد عبد الرحمن بن حمد الدوني أبنا أبو نصر أحمد بن الحسين بن محمد بن عبد الله أبنا أبو بكر أحمد بن محمد بن إسحاق السني ثنا محمد بن إبراهيم بن أبي الرجال ثنا محمد بن معمر ثنا أبو عاصم عن شبيب بن بشر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ا أنعم الله على عبد نعمة في أهل ومال وولد فقال الحمد لله رب العالمين إلا كان قد أعطى خ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ما أخذ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محمود بن إسماعيل الصيرفي أخبرهم وهو حاضر أبنا محمد بن عبد الله بن شاذان أبنا عبد الله بن محمد القباب أبنا أحمد بن عمرو بن أبي عاصم ثنا أبي ثنا أبي ثنا شبيب قال سمعت أنس بن مالك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ا يجد عبد حلاوة الإيمان حتى يعلم أن ما أصابه لم يكن ليخطئه وما أخطأه لم يكن ليصيب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الحسين بن عبد الملك الأديب أخبرهم أبنا إبراهيم بن منصور الخبار أبنا محمد بن إبراهيم بن علي أبنا أحمد بن علي بن المثنى ثنا عمرو بن الضحاك بن مخلد ثنا أبي ثنا شبيب بن بشر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ينان لا تمسهما النار أبدا عين باتت تكلأ المسلمين في سبيل الله وعين بكت من خشية الله عز وجل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أن الحسن بن احمد الحداد أخبرهم وهو حاضر أبنا محمد بن أحمد بن عبد الرحيم أبنا عبد الله بن محمد القباب أبنا أبو بكر أحمد بن عمرو بن أبي عاصم ثنا أبي عمرو بن الضحاك ثنا ابي الضحاك بن مخلد أبنا شبيب بن بشر عن أنس بن مالك قال 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ياك وكل أمر يعتذر م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2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يحيى بن محمود بن سعد الثقفي بدمشق أن جده الحافظ إسماعيل بن محمد بن الفضل أخبرهم قراءة عليه ابنا محمد بن أحمد السمسار ثنا علي بن محمد بن ميلة ثنا أبو عمرو بن حكيم ثنا أبو أمية ثنا أبو عاصم عن شبيب بن بشر عن انس بن مالك رضي الله عنه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صوتان ملعونان صوت مزمار عند نعمة وصوت رنة عند مصي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2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الصيدلاني بأصبهان أن أبا علي الحسن بن أحمد الحداد أخبرهم وهو حاضر أبنا أبو سعيد الحسن بن محمد بن عبد الله بن حسنويه إجازة أبنا عبد الله بن محمد بن عيسى الخشاب ثنا القاضي أحمد بن عمرو بن أبي عاصم ثنا أبي ثنا أبي ثنا شبيب ثنا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صوتان ملعونان في الدنيا والآخرة صوت مزمار عند النعمة وصوت اللعن عند المصيبة يعني باللعن الويل له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2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الصيدلاني أن أبا الفتح إسماعيل بن الفضل بن احمد بن الأخشيذ أخبرهم وهو حاضر أبنا أبو طاهر محمد بن أحمد بن محمد بن عبد الرحيم أبنا عبد الله بن محمد القباب أبنا القاضي أبو بكر أحمد بن عمرو بن أبي عاصم ثنا أبي عمرو بن الضحاك ثنا أبي أبنا شبيب بن بشر عن ا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ا طلاق من غير نكاح ولا عتق من غير مل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2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أحمد بن سعيد بن أحمد بن محمد بن عبد الصمد الخرقي بأصبهان أن أبا طاهر محمد بن أبي نصر بن أبي القاسم يعرف مهاجر أخبرهم قراءة عليه أبنا أبو الفضل المطهر بن عبد الواحد البزاني أبنا أبو عمر عبد الله بن محمد بن عبد الوهاب السلمي أبنا أبو محمد عبد الله بن محمد بن عمر بن يزيد الزهري ثنا عمي عبد الرحمن بن عمر رسته ثنا أبو عاصم ثنا شبيب بن بشر البجلي ثنا أنس بن مالك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لعون ملعون من ادعى إلى غير ابيه ملعون ملعون من انتمى إلى غير موالي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2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أصبهان أن الحسن بن أحمد الحداد أخبرهم وهو حاضر أبنا أبو نعيم أحمد بن عبد الله أبنا أبو القاسم سليمان بن أحمد الطبراني ثنا أحمد بن محمد بن صدقة قثنا ابن معمر وهو محمد قثنا أبو عاصم عن شبيب بن بشر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رمى رمية في سبيل الله قصر أو بلغ كان له مثل أجر أربعة أناس من ولد إسماعيل أعتقه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2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سلم المؤيد بن عبد الرحيم بن أحمد بأصبهان أن محمد بن علي بن أبي ذر الصالحاني أخبرهم أنا أبو طاهر محمد بن أحمد بن عبد الرحيم أبنا عبد الله بن محمد بن جعفر بن عبد الرحيم أبنا عبد الله بن محمد بن جعفر بن حيان أبنا ابن أبي عاصم هو أحمد بن عمرو بن الضحاك ثنا أبي ثنا أبي ثنا شبيب قال سمعت أنس بن مالك رضي الله عنه يقو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رمى رمية في سبيل الله قصر أو بلغ كان له أجر أربعة أناس من ولد إسماعيل لو أعتقه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شعيب بن الحبحاب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والأصح وقفه </w:t>
            </w:r>
            <w:r>
              <w:rPr>
                <w:rFonts w:cs="Arial" w:ascii="Arial" w:hAnsi="Arial"/>
                <w:color w:val="000000"/>
                <w:sz w:val="20"/>
                <w:szCs w:val="20"/>
                <w:rtl w:val="true"/>
              </w:rPr>
              <w:t xml:space="preserve">* # </w:t>
            </w:r>
            <w:r>
              <w:rPr>
                <w:rFonts w:cs="Arial" w:ascii="Arial" w:hAnsi="Arial"/>
                <w:color w:val="000000"/>
                <w:sz w:val="20"/>
                <w:szCs w:val="20"/>
              </w:rPr>
              <w:t>22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محمد بن أبي بكر التميمي بأصبهان أن أبا الخير محمد بن رجاء بن إبراهيم بن عمر بن الحسين بن يونس أخبرهم أبنا أحمد بن عبد الرحمن بن محمد الذكواني أبنا أبو بكر أحمد بن موسى بن مردويه الحافظ ثنا أبو عمرو أحمد بن محمد بن إبراهيم ثنا محمد بن عبد الوه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والأصوب وقفه </w:t>
            </w:r>
            <w:r>
              <w:rPr>
                <w:rFonts w:cs="Arial" w:ascii="Arial" w:hAnsi="Arial"/>
                <w:color w:val="000000"/>
                <w:sz w:val="20"/>
                <w:szCs w:val="20"/>
                <w:rtl w:val="true"/>
              </w:rPr>
              <w:t xml:space="preserve">* # </w:t>
            </w:r>
            <w:r>
              <w:rPr>
                <w:rFonts w:cs="Arial" w:ascii="Arial" w:hAnsi="Arial"/>
                <w:color w:val="000000"/>
                <w:sz w:val="20"/>
                <w:szCs w:val="20"/>
              </w:rPr>
              <w:t>22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تنا عائشة بنت معمر بن عبد الواحد بن الفاخر بأصبهان أن سعيد بن أبي الرجاء أخبرهم أبنا أبو الفتح منصور بن الحسين بن علي بن القاسم أبنا محمد بن إبراهيم بن المقرئ ثنا أبو الحسن أحمد بن محمد بن يحيى العسكري القفيه بطرسوس ثنا حميد بن الأصبغ قالا ثنا آدم ثنا حماد بن سلمة عن شعيب بن الحبحاب عن أنس بن مالك قال تلا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كلمة طيبة كشجرة طيبة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هي النخلة وتل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كلمة خبيثة كشجرة خبيثة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هي الحنظ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فظ واحد رواه الترمذي عن عبد بن حميد عن أبي الوليد عن حماد بإسناده نحو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أحمد بن عبدة عن حماد بن زيد عن شعيب ولم يرفع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رجاله ثقات والصحيح أنه موقوف </w:t>
            </w:r>
            <w:r>
              <w:rPr>
                <w:rFonts w:cs="Arial" w:ascii="Arial" w:hAnsi="Arial"/>
                <w:color w:val="000000"/>
                <w:sz w:val="20"/>
                <w:szCs w:val="20"/>
                <w:rtl w:val="true"/>
              </w:rPr>
              <w:t xml:space="preserve">* # </w:t>
            </w:r>
            <w:r>
              <w:rPr>
                <w:rFonts w:cs="Arial" w:ascii="Arial" w:hAnsi="Arial"/>
                <w:color w:val="000000"/>
                <w:sz w:val="20"/>
                <w:szCs w:val="20"/>
              </w:rPr>
              <w:t>2208</w:t>
            </w:r>
            <w:r>
              <w:rPr>
                <w:rFonts w:cs="Arial" w:ascii="Arial" w:hAnsi="Arial"/>
                <w:color w:val="000000"/>
                <w:sz w:val="20"/>
                <w:szCs w:val="20"/>
                <w:rtl w:val="true"/>
              </w:rPr>
              <w:t xml:space="preserve"> </w:t>
            </w:r>
            <w:r>
              <w:rPr>
                <w:rFonts w:ascii="Arial" w:hAnsi="Arial" w:cs="Arial"/>
                <w:color w:val="000000"/>
                <w:sz w:val="20"/>
                <w:sz w:val="20"/>
                <w:szCs w:val="20"/>
                <w:rtl w:val="true"/>
              </w:rPr>
              <w:t>أخبرنا محمد بن محمد التميمي المؤدب أن محمد بن رجاء بن إبراهيم أخبرهم أبنا أحمد بن عبد الرحمن الذكواني أبنا أحمد بن موسى الحافظ ثنا محمد بن عبد الله بن إبراهيم ثنا محمد بن غالب بن حرب ثنا علي بن عثمان اللاحقي ثنا حماد بن سلمة قثنا شعيب بن الحبحاب وقتادة عن أنس بن مالك أن النبي</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تي بقناع من بسر ف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مثلا كلمة طيبة </w:t>
            </w:r>
            <w:r>
              <w:rPr>
                <w:rFonts w:cs="Arial" w:ascii="Arial" w:hAnsi="Arial"/>
                <w:color w:val="000000"/>
                <w:sz w:val="20"/>
                <w:szCs w:val="20"/>
                <w:rtl w:val="true"/>
              </w:rPr>
              <w:t xml:space="preserve">&gt;! + </w:t>
            </w:r>
            <w:r>
              <w:rPr>
                <w:rFonts w:ascii="Arial" w:hAnsi="Arial" w:cs="Arial"/>
                <w:color w:val="000000"/>
                <w:sz w:val="20"/>
                <w:sz w:val="20"/>
                <w:szCs w:val="20"/>
                <w:rtl w:val="true"/>
              </w:rPr>
              <w:t xml:space="preserve">ورواه أبو يعلى الموصلي عن غسان عن حماد مرفوعا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عرفه </w:t>
            </w:r>
            <w:r>
              <w:rPr>
                <w:rFonts w:cs="Arial" w:ascii="Arial" w:hAnsi="Arial"/>
                <w:color w:val="000000"/>
                <w:sz w:val="20"/>
                <w:szCs w:val="20"/>
                <w:rtl w:val="true"/>
              </w:rPr>
              <w:t xml:space="preserve">* # </w:t>
            </w:r>
            <w:r>
              <w:rPr>
                <w:rFonts w:cs="Arial" w:ascii="Arial" w:hAnsi="Arial"/>
                <w:color w:val="000000"/>
                <w:sz w:val="20"/>
                <w:szCs w:val="20"/>
              </w:rPr>
              <w:t>22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زاهر بن طاهر الشحامي أخبرهم أبنا أبو سعد محمد بن عبد الرحمن الكنجروذي أبنا أبو عمرو محمد بن أحمد بن حمدان ثنا عبدان الجواليقي ثنا عبد القدوس بن محمد بن شعيب بن الحبحاب ثنا عبد الله بن قحطبة عن شعيب بن الحبحاب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سمت الحسن جزء من خمسة وسبعين جزءا من النبو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2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أن الحسين بن عبد الملك أخبرهم أبنا إبراهيم الخباز أبنا محمد بن إبراهيم أبنا أبو يعلى الموصلي أبنا أبو موسى محمد بن المثنى ثنا زكريا بن يحيى الطائي أبو مالك ثنا شعيب بن الحبحاب عن أنس بن مالك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كمل الناس إيمانا أحسنهم خلقا وإن حسن الخلق ليبلغ درجة الصوم والصلا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2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معز بن محمد الهروي بها أن تميم بن أبي سعيد بن أبي العباس أخبرهم أبنا أبو عامر الحسن بن محمد بن علي النسوي أبنا أبو بكر محمد بن إبراهيم بن المقرئ أبنا أبو عروبة الحسين بن أبي معشر الحراني ثنا عبد القدوس ثنا عمي صالح بن عبد الكبير حدثني عمي عبد السلام بن شعيب عن أب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2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 الله محمد بن حمزة بن أبي جميل القرشي بدمشق أن أبا الحسين علي بن المسلم بن محمد أخبرهم أبنا الحسين بن محمد بن أحمد بن طلاب الخطيب أبنا أبو الحسين محمد بن أحمد بن جميع ثنا أحمد بن محمد بصيدا يعني والده ثنا محمد بن إسماعيل الأبلي حدثني عبد القدوس بن محمد بن شعيب حدثني عمي صالح بن عبد الكبير حدثني عمي عبد السلام عن أبيه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أزد أزد الله يريد الناس أن يضعوهم ويأبى الله إلا أن يرفعهم وليأتين على الناس زمان يقول الرجل يا ليت أبي كان أزديا ويا ليت أمي كان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زدية لفظهما واحد غير أن أبا عروبة قال في رواية يا ليت أمي أزدية لفظهما واحد غير أن أبا عروبة قال في رواية يا ليت أمي بلا واو وزاد في أوله في الأزد أخرجه الترمذي عن عبد القدوس بن محمد بن عبد الكبير بن شعيب بن الحبحاب عن عمه صالح بن عبد الكبير عن عمه عبد السلام بن شعيب عن أبيه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أزد أزد الله في الأرض وقال حديث غريب لا نعرفه إلا من هذا الوجه وقد روي عن أنس موقوف وهو عندنا أص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2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أن الحسين بن عبد الملك الأديب أخبرهم أبنا أبو بكر أحمد بن الفضل بن محمد الباطرقاني إجازة ثنا أبو عبد الله الحسين بن احمد بن جعفر ثنا إبراهيم بن السندي بن علي ثنا عبد القدوس بن محمد بن عبد الكبير بن شعيب بن الحبحاب ثنا عمي صالح بن عبد الكبير بن شعيب بن الحبحاب حدثني عبد السلام بن شعيب عن أبيه عن أنس بن مالك قال أتي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قعب أو قدح فيه لبن وعسل فقال أدمان في إناء لا آكله ولا أحرم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ئل البخاري عنه فأنكر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معلول بالوقف </w:t>
            </w:r>
            <w:r>
              <w:rPr>
                <w:rFonts w:cs="Arial" w:ascii="Arial" w:hAnsi="Arial"/>
                <w:color w:val="000000"/>
                <w:sz w:val="20"/>
                <w:szCs w:val="20"/>
                <w:rtl w:val="true"/>
              </w:rPr>
              <w:t xml:space="preserve">* # </w:t>
            </w:r>
            <w:r>
              <w:rPr>
                <w:rFonts w:cs="Arial" w:ascii="Arial" w:hAnsi="Arial"/>
                <w:color w:val="000000"/>
                <w:sz w:val="20"/>
                <w:szCs w:val="20"/>
              </w:rPr>
              <w:t>22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معاوية بن علي بن معاوية الصوفي إجازة أن أبا علي الحداد أخبرهم أبنا أبو نعيم أبنا سليمان بن أحمد الطبراني ثنا أحمد بن زهير قثنا وهيب بن يحيى بن زمام العلاف قثنا عبد السلام بن شعيب بن الحبحاب عن أبيه عن أنس بن مالك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صلاة الجماعة تفضل على صلاة الفذ خمس وعشر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 هذا الحديث عن شعيب إلا ابنه عبد السلام قال الدارقطني اختلف عنه فرواه صالح بن عبد الكبير بن شعيب عن عمه عبد السلام عن أبيه شعيب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رواه أبو عتاب الدلال عن عبد السلام بن شعيب موقوفا وهذا أشبه بالصواب قلت فهذه روايتنا غير رواية صالح وقد أسنده شاهدان في ال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شبيل بن عزرة الضبعي البصر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2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أصبهاني بها أن الحسين بن عبد الملك الأديب أخبرهم أبنا إبراهيم بن منصور الخباز أبنا أبو بكر محمد بن إبراهيم بن علي بن عاصم أبنا أبو يعلى أحمد بن علي بن المثنى الموصلي ثنا إسحاق بن أبي إسرائيل ثنا جعفر بن سليمان قثنا شبيل بن عزرة قال دخلت أنا وقتادة على أنس فحدثنا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ثل الجليس الصالح مثل العطار إن أصابك منه وإلا أصابك من ريحه ومثل الجليس السوء مثل القين إن أصابك م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إلا أصابك من دخا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أبو داود عن عبد الله بن الصباح العطار عن سعيد بن عامر عن شبي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2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ين عبد الحق بن عبد الخالق بن أحمد بن عبد القادر بن محمد بن يوسف إجازة أن أبا غالب محمد بن الحسن بن أحمد البقال اخبرهم أبنا أبو بكر أحمد بن غالب البرقاني أبنا أبو بكر محمد بن جعفر بن الهيثم الأنباري ثنا ابن أبي العوام يعني محمدا ثنا سعيد بن عامر ثنا شبيل بن عزرة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ثل الجليس الصالح مثل العطار إن لم تصب من عطره او قال لم يعطك من عطره أصبت من ريحه ومث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جليس السوء مثل القين إن لم يحرق ثوبك أصابك من ريح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2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محمود بن محمد بن محمود الحداد بأصبهان أن أبا الخير محمد بن أحمد بن محمد الباغبان أخبرهم أبنا إبراهيم بن محمد بن إبراهيم الطيان أبنا إبراهيم بن عبد الله بن خرشيذ قوله ثنا أبو القاسم عبد الله بن محمد يعرف بحامض رأس ببغداد ثنا إسحاق بن أحمد البخاري ببخارى عن سعيد بن عامر قال حملني خالي على عاتقه فسمعت شبيلا يحدث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مثل الجليس الصالح مثل العطار إن أصابك من عطره وإلا أصابك من ريحه ومثل الجليس السوء مثل القين إ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حرق ثوبك أصابك من ريح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د روي في الصحيحين من رواية أبي موسى الأشعر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شيبة بن مساور مك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2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تنا الحرة زينب بنت عبد الرحمن بن الحسن بن أحمد بنيسابور أن أبا الحسن علي بن جامع بن علي القاضي أخبرهم قراءة عليه أبنا أبو سهل عبد الملك بن عبد الله بن محمد بن أحمد الدشتي ثنا الأستاذ أبو طاهر محمد بن محمد بن محمش الزيادي أبنا أبو بكر محمد بن الحسين القطان ثنا محمد بن يزيد ثنا عمر بن عبد الله بن رزين ثنا سفيان بن حسين عن شيبة بن مساور عن أنس بن مالك قال مر 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قبر فنفرت بغتله الشهباء فأخذ القوم فقال خلوا عنها فإن صاحب القبر يعذب فإنه لا يستنزه من البول </w:t>
            </w:r>
            <w:r>
              <w:rPr>
                <w:rFonts w:cs="Arial" w:ascii="Arial" w:hAnsi="Arial"/>
                <w:color w:val="000000"/>
                <w:sz w:val="20"/>
                <w:szCs w:val="20"/>
                <w:rtl w:val="true"/>
              </w:rPr>
              <w:t xml:space="preserve">( * =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جزء الثالث والعشرون من الأحاديث المختارة وهو الجزء الثامن من حديث أنس بن مالك الأنصاري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0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سم الله الرحمن الرحيم والحمد لله وحده وصلى الله على محمد وآله وسلم تسليم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06</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دقة بن عيسى عن أنس بن مال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2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توح يوسف بن المبارك بن كامل الخفاف ببغداد أن أبا محمد المبارك بن أحمد بن بركة الكندي أخبرهم أبنا أبو الحسين عاصم بن الحسن بن عاصم أبنا أبو عمر عبد الواحد بن محمد بن عبد الله بن مهدي ثنا أبو عمرو عثمان بن أحمد بن عبد الله المعروف بابن السماك ثنا الحسن بن سلام السواق ثنا عبيد الله بن موسى قثنا صدقة بن عيسى قال سمعت أنس بن مالك يقول أتي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رجل يصلي عليه فقال أعليه دين فقالوا نعم قال فإن ضمنتم دينه صليت عل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دقة لم أره في كت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ن أبي حات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ذكره البخاري في تاريخه الكبير فقال سمع أنسا روى عن عبيد الله بن موسى ولم يزد على هذ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ضحاك بن عبد الله القرشي عن أنس بن مال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2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صيدلاني بأصبهان أن الحسن بن أحمد الحداد أخبرهم وهو حاضر أبنا أبو نعيم أحمد بن عبد الله أبنا عبد الله بن جعفر ثنا إسماعيل بن عبد الله ثنا سعيد بن الحكم ثنا بكر بن مضر ثنا عمرو عن بكير عن الضحاك بن عبد الله القرشي عن أنس بن مالك قال رأي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سفر صلى سبحة الضحى ثمان ركعات فلما انصرف قال إني صليت صلاة رغبة سألت ربي عز وجل ثلاثا فأعطا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ثنين ومنعني واحدة سألت ربي أن لا يقتل أمتي بالسني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فعل وسألته أن لا يظهر عليهم عدوا ففعل وسألته أن لا يلبسهم شيعا يعني فلم يفع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2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أصبهان أن سعيد بن أبي الرجاء الصيرفي أخبرهم أبنا منصور بن الحسين بن علي بن القاسم وأحمد بن محمود بن احمد الثقفي قالا أبنا محمد بن إبراهيم بن المقرئ أبنا محمد بن الحسن بن قتيبة ثنا حرملة بن يحيى التجيبي أبنا ابن وهب أخبرني عمرو عن بكير عن الضحاك بن عبد الله القرشي عن أنس بن مالك قال رأيت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سفر يصلي سبحة الضحى ثمان ركعات فلما انصرف قال إني صليت صلاة رغبة ورهبة فسألت ثلاثا فأعطاني اثنتين ومنع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حدة سألته أن لا يبتلي أمتي بالسنين ففعل وسألته أن لا يظهر عليهم عدوهم ففعل وسألته أن لا يلبسهم شيعا فأبى ع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في مسنده عن هارون بن معروف عن ابن وهب عن عمرو بن الحارث عن بكير بن الأشج أن الضحاك حدثه عن أنس بن مالك أنه قال رأيت بنحوه وفيه وسألت ربي ثلاث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أخرجه الإمام أبو بكر بن خزيمة في صحيحه عن أحمد بن عبد الرحمن بن وهب عن عمه عبد الله وعن أحمد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ن عبد الرحيم البرقي عن ابن أبي مريم عن بكر بن مضر كلاهما عن عمرو بن الحارث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طلحة بن نافع أبو سفيان عن أنس بن مال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2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الحسين بن عبد الملك الأديب أخبرهم أبنا إبراهيم بن منصور أبنا محمد بن إبراهيم بن علي أبنا أحمد بن علي بن المثنى ثنا أبو خيثمة ثنا أبو معاوية عن الأعمش عن أبي سفيان عن أنس قا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كثر أن يقول يا مقلب القلوب ثبت قلبي على دينك فقالوا يا رسول الله آمنا بك وبما جئت به فه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خاف علينا قال نعم إن القلوب بين إصبعين من أصابع الله يقلب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2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المبارك الحريمي ببغداد أن هبة الله بن محمد أخبرهم أبنا الحسن بن علي أبنا أحمد بن جعفر ثنا عبد الله بن أحمد حدثني أبي ثنا أبو معاوية ثنا الأعمش عن أبي سفيان عن أنس قال كا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كثر ان يقول يا مقلب القلوب ثبت قلبي على دينك قال فقلت يا رسول الله آمنا بك وبما جئت 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هل تخاف علينا قال فقال نعم إن القلوب بين إصبعين من اصابع الله يقلبها تبارك وتعال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2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الصيدلاني بأصبهان أن محمود بن إسماعيل الصيرفي أخبرهم وهو حاضر أبنا محمد بن عبد الله بن شاذان أبنا عبد الله بن محمد القباب أبنا أحمد بن عمرو بن أبي عاصم ثنا أبو الربيع ثنا محمد بن خازم ثنا الأعمش عن أبي سفيان عن أنس بن مالك قا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كثر أن يقول يا مقلب القلوب ثبت قلبي على دينك قالوا يا رسول الله آمنا بك وبما جئت به ف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خاف علينا فقال نعم إن القلوب بين إصبعين من اصابع الرحمن يقلب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فضيل بن عياض عن الأعمش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2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بد السلام بن أبي الخطاب بن محمد المؤدب بالحربية أن عبد الرحمن بن محمد القزاز أخبرهم أبنا أبو جعفر محمد بن أحمد بن محمد بن المسلمة أبنا أبو طاهر محمد بن عبد الرحمن المخلص ثنا يحيى هو ابن صاعد ثنا عبد الله بن عمران العابدي بمكة ثنا فضيل بن عياض عن سليمان يعني الأعمش عن أبي سفيان عن أنس قال كا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يا مقلب القلوب ثبت قلبي على دينك فقال وصوابه فقيل له يا رسول الله أتخشى وقد آمنا بك وأيقنا بما جئت به قال ما يدريني قلوب الخلائق بين إصبعين من أصابع الله عز وجل ورواه أحمد بن يونس عن أبي بكر عن الأعمش أخرجه الترمذي عن هناد عن أبي معاوية وقال حديث حسن قال وهكذا روى غير واحد عن الأعمش وروى بعضهم عنه عن أبي سفيان عن جابر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حديث أبي سفيان عن أنس أص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لدارقطني رواه أبو معاوية الضرير وفضيل بن عياض عن الأعمش عن أبي سفيان عن أنس وخالفهما سليمان التيمي وأبو بكر بن عياش فروياه عن الأعمش عن يزيد الرقاشي عن أنس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ي هذا الحديث عن أبي الأحوص عن الأعمش عن أبي سفيان ويزيد الرقاشي عن أن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دل على أن القولين صحيح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2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أن أبا القاسم هبة الله بن محمد بن عبد الواح أخبرهم أبنا الحسن بن علي أبنا أحمد بن جعفر ثنا عبد الله بن أحمد بن حدثني أبي ثنا أبو معاوية عن الأعمش عن أبي سفيان عن أنس بن مالك قال جاء جبريل إل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ذات يوم وهو جالس حزين قد خضب بالدماء ضربه بعض أهل مكة قال فقال له مالك قال فقال فعل بي هؤلاء وفعلوا قال فقال له جبريل عليه السلام أتحب أن أريك آية فقال نعم قال فنظر إلى شجرة من وراء الوادي فقال أدع تلك الشجرة فدعاها فجاءت تمشي حتى قامت بين يديه فقال مرها فلترجع إلى مكانها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حس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2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بن حامد الثقفي أن الحسين بن عبد الملك الخلال أخبرهم أبنا إبراهيم بن منصور أبنا محمد بن إبراهيم بن المقرئ أبنا أحمد بن علي الموصلي ثنا أبو بكر بن أبي شيبة ثنا أبو معاوية عن الأعمش عن أبي سفيان عن أنس قال جاء جبريل إلى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وما وهو جالس حزين قد ضربه أهل مكة فقال مالك فقال فعل بي هؤلاء وفعلوا قال تحب أن أريك آية قال نعم قال فنظر إلى شجرة من وراء الوادي فقال أدع تلك الشجرة فدعاها فجاءت تمشي حتى قامت بين يديه فقال لها ارجعي فرجعت حتى عادت إلى مكانها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حسبي حسبي رواه ابن ماجه عن محمد بن طريف عن أبي معاو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عن أبي معاوية جماعة منهم أبو خيثمة ومحمد بن عبد الله بن نمير والحسن بن عرف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2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احمد بن نصر بأصبهان أن الحسن بن أحمد أخبرهم وهو حاضر أبنا أحمد بن عبد الله ابنا سليمان بن احمد الطبراني ثنا عبيد بن غنام ثنا محمد بن عبد الله بن نمير ثنا محمد بن أبي عبيدة عن أبيه عن الأعمش عن أبي سفيان عن أنس بن مالك قال قالوا يا رسول الله الحج في كل عام قال لو قلت نعم لوجبت ولو وجبت لم تقوموا ب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و لم تقوموا بها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ذبتم </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2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بن حامد الثقفي بأصبهان أن الحسين بن عبد الملك بن الحسين الديب أخبرهم أبنا إبراهيم بن منصور سبط بحرويه أبنا محمد بن إبراهيم بن علي بن عاصم أبنا أحمد بن علي بن المثنى ثنا محمد بن عبد الله بن نمير ثنا ابن أبي عبيدة عن أبيه عن الأعمش عن أبي سفيان عن أنس قال خرج علين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ذات يوم وهو غضبان ونحن نرى أن معه جبريل حتى صعد المنبر فما رأيت يوما أكثر باكيا متقنعا فقال سلو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والله لا تسألوني عن شيء إلا أنبأتكم به فقام رجل فقا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ا رسول الله من أبي قال أبوك حذافة للذي دعى ل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قام إليه رجل فقال يا رسول الله أعلينا الحج في كل عام فقال يعن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و قلت نعم لوجبت ولو وجبت لم تقوموا بها ولو لم تقوموا بها عذبتم قال عمر بن الخطاب رضينا بالله ربا وبالإسلام دينا وبمحمد نبيا ولا تفضحنا بسرائنا واعف عنا عفا الله عنك قال فسري عنه ثم التفت نحو الحائط فقال لم أر كاليوم في الخير والشر أريت الجنة والنار وراء هذا الحائط أما ذكر ابن حذافة وقول عمر فقد ذكرا في الصحيح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إنما هنا ذكر الحج أخرجه ابن ماجه عن محمد بن عبد الله بن نمير ذكر الحج حسب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2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حمد سفيان بن إبراهيم بن عبد الوهاب بن محمد بن إسحاق بن منده بأصبهان أن أبا الخير محمد بن أحمد بن محمد بن عمر الباغبان أخبرهم أبنا أبو عمرو عبد الوهاب بن أبي عبد الله بن منده أبنا أبي ثنا أبو جعفر محمد بن عمر هو ابن حفص التاجر ثنا إسحاق بن إبراهيم هو ابن عبد الله بن بكير بن زيد النهشلي أبو بكر المعروف بشاذان الفارسي ثنا سعد بن الصلت ثنا الأعمش عن أبي سفيان عن أنس بن مالك قال كان ل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شرون شابا من الأنصار يلزمونه لحوائجه فإذا أراد أمرا بعثهم في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2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ين عبد الحق بن عبد الخالق بن أحمد بن عبد القادر بن محمد بن يوسف في كتابه وابنا عنه الإمام خالي أبو محمد عبد الله بن احمد المقدسي رحمه الله أن أبا طاهر عبد الرحمن بن أحمد بن عبد القادر بن يوسف أخبرهم أبنا أبو بكر محمد بن عبد الملك بن عبد الله بن بشران أبنا أبو الحسن علي بن عمر بن أحمد بن مهدي الدارقطني الحافظ ثنا أحمد بن محمد بن أبي شيبة ثنا محمد بن مسعدة ثنا محمد بن شعيب أخبرني عتبة بن أبي حكيم عن طلحة بن نافع أنه حدثه قال حدثني أبو أيوب وجابر بن عبد الله وأنس بن مالك الأنصاري ع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يه رجال يحبون أن يتطهروا والله يحب المطهري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يا معشر الأنصار إن الله قد أثنى عليكم خيرا في الطهور فما طهوركم هذا قالوا يا رسول الله نتوضأ للصلاة ونغتسل من الجنابة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هل مع ذلك غيرة قالوا لا غير ان أحدنا إذا خرج من الغائط أحب أن يستنجي بالماء قال هو ذاك فعليكموه كذا رواه الدارقطني في كتابه آ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232</w:t>
            </w:r>
            <w:r>
              <w:rPr>
                <w:rFonts w:cs="Arial" w:ascii="Arial" w:hAnsi="Arial"/>
                <w:color w:val="000000"/>
                <w:sz w:val="20"/>
                <w:szCs w:val="20"/>
                <w:rtl w:val="true"/>
              </w:rPr>
              <w:t xml:space="preserve"> </w:t>
            </w:r>
            <w:r>
              <w:rPr>
                <w:rFonts w:ascii="Arial" w:hAnsi="Arial" w:cs="Arial"/>
                <w:color w:val="000000"/>
                <w:sz w:val="20"/>
                <w:sz w:val="20"/>
                <w:szCs w:val="20"/>
                <w:rtl w:val="true"/>
              </w:rPr>
              <w:t>أخبرنا أبو الحسن علي بن أبي بكر بن علي الخراساني الدلال بأصبهان رحمه الله بقراءتي عليه قلت له أخبركم محمد بن أحمد بن عمر الباغيان فأقر به أبنا عبد الوهاب بن أبي عبد الله بن منده أبنا أبي أبنا أبو جعفر محمد بن عمر وهو ابن حفص التاجر ثنا إسحاق بن إبراهيم هو النهشلي الفارسي إسحاق سعد بن الصلت ثنا الأعمش عن أبي سفيان عن أنس بن مالك قال أصيب رجل من المسلمين يوم أحد فجاءته أمه فقالت يا بني لتهنئك الشهادة فقال رسول الله</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ما يدريك لعله كان يتكلم بما لا يعنيه ويبخل بم لا يغنيه قال الدارقطني رواه سعد بن الصلت عن الأعمش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أبي سفيان عن أنس وخالفه حفص بن غياث فرواه عن الأعمش عن أنس وقول سعد بن الصلت أشبه </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2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ظفر عبد الرحيم بن عبد الكريم بن محمد بن منصور السمعاني بمرو أن أبا الأسعد هبة الرحمن بن عبد الواحد بن عبد الكريم بن هوازن أخبره أبنا جدي أبو القاسم القشيري أبنا أبو الحسين أحمد بن محمد بن أحمد بن عمر الخفاف قال أبنا أبو العباس محمد بن إسحاق بن إبراهيم الثقفي ثنا داود بن رشيد أبو الفضل ثنا بقية بن الوليد عن عتبة بن أبي حكيم قال حدثني طلحة بن نافع قال سمعت أنس بن مالك وجابر بن عبد الله قالا كنا مع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حسبه قال في غزاة قال فإما أمر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عذق فقطع وإما كان مقطوعا قد هاج ورقه وبيد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ضيب يضرب به وورقه يتناثر قال هل تدرون ما مثل المؤمن إذا قام إلى صلاته جمعت خطاياه فجعلت فوق رأس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ذا خر ساجدا تناثرت عنه يمينا وشما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2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أبا عبد الله الحسين بن عبد الملك الأديب أخبرهم أبنا إبراهيم بن منصور أبنا محمد بن إبراهيم أبنا أبو يعلى الموصلي ثنا محمد بن عبد الله بن نمعير ثنا ابن أبي عبيدة ثنا أبي عن الأعمش عن أبي سفيان عن أنس قال لقد ضربو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رة حتى غشي عليه فقام أبو بكر رضي الله عنه فجعل ينادي ويلكم أتقتلون رجلا أن يقول ربي الله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قالوا من هذا قالوا ابن أبي قحافة المجنو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زيد بن معاوية الجرمي أبو قلابة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2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احمد بن حامد الثقفي بأصبهان رحمه الله أن الحسين بن عبد الملك الأديب الخلال أخبرهم أبنا إبراهيم بن منصور أبنا محمد بن إبراهيم بن المقرئ أبنا أبو يعلى أحمد بن علي بن المثنى الموصلي ثنا أبو خيثمة ثنا عفان ثنا حماد ثنا أيوب عن أبي قلابة عن أنس 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اتقوم الساعة حتىيتباهى الناس في المساج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2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أبو الفتوح أسعد بن محمود بن خلف العجلي بأصبهان أن فاطمة بنت عبد الله الجوزدانية أخبرته أبنا محمد بن عبد الله بن ريذة أبنا سليمان بن أحمد الطبراني ثنا معاذ بن المثنى بن معاذ العنبري أبو المثنى ثنا محمد بن عبد الله الخزاعي ثنا حماد بن سلمة عن أيوب عن أبي قلابة عن أنس وقتادة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2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روح عبد المعز بن محمد الصوفي بهراة أن زاهر بن طاهر الشحامي أخبرهم أبنا أبو سعد أحمد بن إبراهيم المقرئ أبنا ابو طاهر بن خزيمة أبنا جدي ثنا محمد بن يحيى ثنا محمد بن عبد الله الخزاعي ثنا حماد عن قتادة عن أنس وأيوب عن أبي قلابة عن أنس بن مالك 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لا تقوم الساعة حتى يتباهى الناس في المساج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2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أن زاهر بن طاهر الشحامي أخبرهم أبنا سعيد بن محمد البجيري أبنا أبو عمرو بن حمدان ثنا أبو يعلى الموصلي ثنا عبد الله بن معاوية الجمحي ثنا حماد بن سلمة عن أيوب عن أبي قلابة عن أنس بن مالك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ل لا تقوم الساعة حتى يتباهى الناس بالمساج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2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يحيى بن محمود بن سعد الثقفي بدمشق أن الحسن بن احمد الحداد أخبرهم وهو حاضر أبنا أبو نعيم أبنا عبد الله بن جعفر ثنا أحمد بن عصام ثنا سعيد بن عامر حدثنا صالح بن رستم قال قال أبو قلابة غدونا مع أنس بن مالك إلى الزاوية فمررنا بمسجد وحضرت صلاة الصبح فقال لو صلينا في هذا المسجد قالوا حتى نأتي المسجد الآخر فقال أي مسجد مسجد الآخر قالوا مسجد احدث الآن فذكر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يأتي على أمتي زمان يتباهون فيه بالمساجد ولا يعمروها إلا قليلا أو قال لايعمرونها إلا قليلا أخرجه ابن ماج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عبد الله الجمحي وقد تكلم فيه بعض أهل الع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اه الإمام أحمد في مسنده عن يونس و عبد الصم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فان بن مسلم وحسن بن موسى كلهم عن حماد بن سلمة عن أيوب عن أبي قلا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ي من طريق قتادة عن أنس وقد أخرجه أبو بكر محمد بن إسحاق بن خزيمة في صحيحه بالطريقين كما ذكرنا وروه أيضا عن محمد بن رافع عن مؤمل بن إسماعيل عن حماد عن أيوب عن أبي قلا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أخرجه أبو داود والنسائي من حديث حماد بن سلمة عن أيوب عن أبي قلابة عن أنس بنحو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2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صيدلاني بأصبهان أن أبا علي الحسن بن أحمد الحداد أخبرهم وهو حاضر أبنا أبو نعيم أحمد بن عبد الله أبنا عبد الله بن جعفر بن أحمد بن فارس أبنا يونس بن حبيب ثنا أبو داود الطيالسي ثنا وهيب عن خالد عن أبي قلابة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رحم أمتي بأمتي أبو بكر وأشدهم في دين الله عمر وأشدهم أو أصدقهم حياء عثمان شك أبو بشر يعني يو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علمهم بالحلال والحرام معاذ بن جبل وأعلمه بما أنزل الله علي أبي بن كعب وأفرضهم زيد بن ثابت وأمين هذه الأمة أبو عبيدة بن الجراح تابعه عاصم عن أبي قلا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2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 الله إسماعيل بن علي بن علي القطان ببغداد أن أبا غالب أحمد بن الحسن بن البناء أخبرهم قراءة عليه أبنا أبو الحسين محمد بن علي بن المهتدي بالله ثنا أبو حفص عمر بن إبراهيم الكتاني ثنا أبو بكر عبد الله بن محمد النيسابوري ثنا محمد بن إسحق وعباس بن محمد وأبو أمية قالوا ثنا قبيصة بن عقبة ثنا سفيان عن خالد وعاصم عن أبي قلابة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رحم أمتي أبو بكر وأشدها في دين الله عز وجل عمر وأصدقها حياء عثمان وأفرضهم زيد وأقرؤه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بي بن كع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أنصاري وأعلمهم بالحلال والحرام معاذ بن جبل وإن لكل أمة أمين وإن أمين هذه الأمة أبو عبيدة بن الجراح رحمه الله عليهم أجمع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 صحيح </w:t>
            </w:r>
            <w:r>
              <w:rPr>
                <w:rFonts w:cs="Arial" w:ascii="Arial" w:hAnsi="Arial"/>
                <w:color w:val="000000"/>
                <w:sz w:val="20"/>
                <w:szCs w:val="20"/>
                <w:rtl w:val="true"/>
              </w:rPr>
              <w:t xml:space="preserve">* # </w:t>
            </w:r>
            <w:r>
              <w:rPr>
                <w:rFonts w:cs="Arial" w:ascii="Arial" w:hAnsi="Arial"/>
                <w:color w:val="000000"/>
                <w:sz w:val="20"/>
                <w:szCs w:val="20"/>
              </w:rPr>
              <w:t>22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روح عبد المعز بن محمد الهروي بها أن زاهر بن طاهر الشحامي أخبرهم أبنا أبو نصر هو عبدالرحمن بن علي بن موسى ثنا السيد أبو الحسن محمد بن الحسين الحسيني أبنا عبد الله بن محمد الشرقي ثنا عبد الله بن هاشم الطوسي ثنا وكيع بن الحراح ثنا سفيان الثوري عن خالد الحذاء عن أبي قلابة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رحم أمتي بأمتي أبو بكر وأشدها في دين الله عمر وأصدقها حياء عثمان وأعلمهم بالحلال والحرام معاذ بن جبل وأقرؤ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كتاب الله أبي بن كعب وأعلمهم بالفرائض زيد بن ثابت ولكل أمة أمين وأمين هذه الأمة أبو عبيدة بن الجراح رواه الإمام أحمد في مسنده عن عفان عن وهيب عن خال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وكيع عن سفيان عن خال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نسائي عن أحمد بن سليمان عن عفان عن وهيب عن خال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يحيى بن أيوب عن عبد الوهاب الثقفي عن خال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محمد بن المثنى عن عبد الوهاب عن خالد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لي بن محمد عن وكيع عن سفيان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أبو حاتم بن حبان في صحيحه عن أحمد بن مكرم البرتي عن علي بن المديني عن عبد الوهاب الثقفي عن خالد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الحسن بن سفيان عن جماعة عن الثقفي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ي في الصحيح منه فضل أبي عبيدة حسب </w:t>
            </w:r>
            <w:r>
              <w:rPr>
                <w:rFonts w:cs="Arial" w:ascii="Arial" w:hAnsi="Arial"/>
                <w:color w:val="000000"/>
                <w:sz w:val="20"/>
                <w:szCs w:val="20"/>
                <w:rtl w:val="true"/>
              </w:rPr>
              <w:t xml:space="preserve">( </w:t>
            </w:r>
            <w:r>
              <w:rPr>
                <w:rFonts w:cs="Arial" w:ascii="Arial" w:hAnsi="Arial"/>
                <w:color w:val="000000"/>
                <w:sz w:val="20"/>
                <w:szCs w:val="20"/>
              </w:rPr>
              <w:t>7</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22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ن أبي الفتح بأصبهان أن الحسن بن أحمد الحداد أخبرهم وهو حاضر أبنا أبو بكر محمد بن علي بن إبراهيم بن مصعب ثنا القاضي أبو أحمد محمد بن أحمد بن إبراهيم العسال أبنا محمد بن يعقوب بن إسحاق الخطيب ثنا زياد بن يحيى ثنا الهيثم بن الربيع ثنا سماك بن عطية عن أيوب عن أبي قلابة عن أنس قال بينم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أبو بكر يأكلان إذ نزلت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من يعمل مثقال ذرة خيرا يره ومن يعمل مثقال ذرة شرا يره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فرفع أبو بكر يده فقال يا رسول الله إني لراء ما علمت من مثقال ذرة من شر فقال يا أبا بكر أرأيت ما ترى في الدنيا مما تكره مثاقيل ويدخر الله مثاقيل ذر الخير حتى توفاه يوم القيامة روى البخاري شيئا من طريق سماك بن عطية عن أيوب قال الطبراني لم يروه عن أيوب إلا سماك ولا عن سماك إلا</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هيثم تفرد به زياد بن يحيى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ليس كما قال الطبرا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2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هاشم الحسين بن محمد الجرباذقاني بأصبهان أن محمد بن أحمد بن عمر أخبرهم وهو حاضر أبنا أحمد بن عبد الرحمن بن محمد بن أحمد بن عبد الرحمن الذكواني أبنا أبو بكر أحمد بن موسى بن مردويه الحافظ ثنا عبد الله بن خالد بن محمد بن رستم قثنا أحمد بن يوسف بن الضحا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2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بن مردويه وحدثني محمد بن عبد الله بن الحسن قثنا عبد الله بن أحمد بن موسى قالا ثنا زياد بن يحيى أبو الخطاب قثنا الهيثم بن الربيع قثنا سماك بن عطية عن أيوب عن أبي قلابة عن أنس بن مالك قال بينا أبو بكر يأكل مع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طعاما إذ نزلت عليه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من يعمل مثقال ذرة خيرا يره ومن يعمل مثقال ذرة شرا يره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فرفع أبو بكر يده قال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الك قال يا رسول الله إني لرءا ما عملت م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ثقال ذرة من شرة قال يا أبا بكر أرأيت ما ترى في الدنيا مما تكره مثاقيل ذرة من شر يدخر لك مثاقيل ذر من الخير حتى توفاه يوم القيا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2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ابن مردويه ثنا عبد الله بن محمد بن قثنا أحمد بن الحسن بن الجنيد النيسابوري قثنا إبراهيم بن عبد الله النيسابوري قثنا الهيثم بن الربيع مثله سو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2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هيثم وحدثنا سرار بن مجشر عن أيوب عن أبي قلابة عن أنس بمثل حديث سما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2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أبا عبد الله الحسين بن عبد الملك الأديب أخبرهم أبنا إبراهيم بن منصور أبنا محمد بن إبراهيم بن المقريء أبنا أبو يعلى أحمد بن علي الموصلي ثنا مخلد بن أبي زميل ثنا عبيد الله بن عمرو الرقي عن أيوب عن أبي قلابة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صلى بأصحابه فلما قضى صلاته أقبل عليهم بوجهه قال أتقرؤن في صلاتكم خلف الإما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الإمام يقرأ فسكتوا فقالها ثلاث مرا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قائل أو قال قائلون إنا لنفعل قال فلا تفعلوا ليقرأ أحدكم بفاتحة الكتاب في نفس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والصواب انه مرسل </w:t>
            </w:r>
            <w:r>
              <w:rPr>
                <w:rFonts w:cs="Arial" w:ascii="Arial" w:hAnsi="Arial"/>
                <w:color w:val="000000"/>
                <w:sz w:val="20"/>
                <w:szCs w:val="20"/>
                <w:rtl w:val="true"/>
              </w:rPr>
              <w:t xml:space="preserve">* # </w:t>
            </w:r>
            <w:r>
              <w:rPr>
                <w:rFonts w:cs="Arial" w:ascii="Arial" w:hAnsi="Arial"/>
                <w:color w:val="000000"/>
                <w:sz w:val="20"/>
                <w:szCs w:val="20"/>
              </w:rPr>
              <w:t>22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أيضا أنا الحسن بن عبد الملك أبنا أبو القاسم عبد الرحمن بن أبي عبد الله ثنا أبي أبو عبد الله محمد إسحاق أبنا محمد بن أحمد بن محبوب المروزي ثنا محمد بن عيسى الطرسوسي ثنا أبو توبة الربيع بن نافع وأبو جعفر النفيلي قالا ثنا عبيد الله بن عمرو عن أيوب عن أبي قلابة عن أنس بن مالك قال صلى بن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حدى صلاتي العشي فقال تقرؤن ورائي قالوا نعم قال فلا تفعلوا إلا بأم القرآن فإنه لاصلاة لمن لا يقرأ بها رواه أبو حاتم بن حبان في صحيحه عن أبي يعلى عن مخل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مر بن سعيد بن سنان عن فرج بن رواحة عن عبيد الله الرقي وقال سمع هذا الخبر أبو قلابة عن محمد بن أبي عائشة ع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عض أصحاب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سمعه من أنس فالطريقان جميعا محفوظ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أبو حاتم الرازي وهم فيه عبيد الله بن عمرو والحديث ما رواه خالد الحذاء عن أبي قلابة عن محمد بن أبي عائشة عن رجل من أصحاب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الله أعلم بالصوا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لدارقطني والمرسل أص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2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رحيم بن عبد الكريم بن محمد بن منصور المروزي بها أن عبد الخالق بن زاهر بن طاهر الشحامي و عبد الرحمن وأحمد ابني يحيى بن عبد الله بن الحسين الناصحي أخبروهم أبنا عثمان بن محمد المحمي أبنا عبد الرحمن بن إبراهيم بن محمد بن يحيى أبنا أبو الحسن أحمد بن محمد بن عبدوس الطرائفي ثنا عثمان بن سعيد الدارمي ثنا يحيى بن الجهم السدوسي مؤذن عارم ثنا عبد الوهاب الثقفي ثنا أيوب عن أبي قلابة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ثلاث من كن فيه فهو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نافق وإن صام وصلى وزعم أنه مسلم إذا وعد أخلف وإذا أتمن خان وإذا حد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ب ووقفه وهيب عن أيوب وله شاهد في الصحيح من حديث ابي هرير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2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 المعز بن محمد الهروي بها أن تميم بن أبي سعيد الجرجاني أخبرهم أبنا علي بن محمد البحاثي أبنا محمد بن أحمد بن هارون الزوزني أبنا أبو حاتم محمد بن حبان البستي أبنا أحمد بن عيسى السكيني بواسط ثنا إسحاق بن زريق الرسعني ثنا إبراهيم بن خالد الصنعاني ثنا رباح بن زيد عن معمر عن أيوب عن أبي قلابة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يؤدن الله هذا الدين بقوم لا خلاق لهم كذا أخرجه ابن حبان في كتابه وأخرجه النسائي عن محمد بن سه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عسكر عن عبد الرزاق عن ربا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د روي عن حميد عن أنس وقد تقدم في ترجمت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2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توح يوسف بن المبارك بن كامل الخفاف ببغداد أن الإمام أبا سعد أحمد بن محمد بن أبي سعد البغدادي أخبرهم قراءة عليه ببغداد أبنا أبو المظفر محمود بن جعفر الكوسج أبنا أبو علي الحسن بن علي بن أحمد بنس لميان البغدادي ثنا أحمد بن موسى بن إسحاق الأنصاري ثنا جعفر بن محمد بن عامر البزاز البغدادي ثنا عفان بن مسلم ثنا وهيب عن أيوب عن أبي قلابة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نحر بيده سبع بدنات قياما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عبد الله بن أبي طلحة عن أنس بن مال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2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رئ على الشيخ أبي الحسين أحمد بن حمزة بن علي بن الحسن الشافعي ونحن نسمع أخبركم الحسن بن احمد الحداد إجازة وأخبركم يحيى بن عبد الباقي بن محمد الغز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2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الحافظ أبو محمد عبدالغني بن عبد الواحد بن علي بن سرور المقدسي رحمه الله أن أبا الفتح محمد بن عبد الباقي بن أحمد بن سلمان أخبرهم قال هو أبنا حمد بن أحمد بن الحسن الحداد قالا أبنا أبو نعيم أحمد بن عبد الله ثنا إبراهيم بن عبد الله ثنا محمد بن إسحاق هو الثقفي ثنا قتيبة بن سعيد ثنا محمد بن موسى المخزومي الفطري عن عبد الله بن عبد الله بن أبي طلحة عن أنس بن مالك قال تزوج أبو طلحة أم سليم وكان صداق ما بينهم الإسلام أسلمت أم سليم قبل أبي طلحة فخطبها فقالت إني أسلمت فإن أسلمت نكحتك فأسم فكان صداق ما بينهما الإسلا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رجه النسائي عن قتي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تقدم في ترجمة جعفر عن ثابت 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2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بأصبهان أن أبا علي الحسن بن أحمد الحداد أخبرهم وهو حاضر أبنا أحمد بن عبد الله أبنا عبد الله بن جعفر ثنا إسماعيل بن عبد الله ثنا علي بن بحر ثنا حاتم بن إسماعيل عن محمد بن عمارة عن عبد الله بن عبد الله بن أبي طلحة عن أنس بن مالك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ثلاث فيهن شفاء من كل داء إلا السام السنا والسنوت قالوا هذا السنا قد عرفناه فما السنوت قال لو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شاء الله لعرفكموه قال محمد ونسيت الثالث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حمد بن عمارة بن عمرو بن حزم روى عنه مالك وغيره وثقه يحيى بن مع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معقل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2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امد عبد الله بن مسلم بن ثابت بن زيد ببغداد أن أبا بكر محمد بن عبد الباقي بن محمد الأنصاري أخبرهم أبنا أبو الحسين محمد بن علي بن المهتدي بالله أبنا عبيد الله بن أحمد بن علي الصيدلاني قيل له حدثكم عبد الله بن محمد بن زياد النيسابوري قال حدثني عيسى بن إبراهيم وأحمد بن عبد الرحمن قالا ثنا عبد الله بن وهب قال حدثني معاوية بن صالح عن عبد العزيز بن مسلم عن ابن معقل عن أنس بن مالك قال رأي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توضأ وعليه عمامة قطرية فأدخل يده من تحت العمامة فمسح مقدم رأسه ولم ينقض العمام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رجه أبو داود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حمد بن صالح عن ابن وهب بنحوه او مثل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أبي عتبة مولى أنس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2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معاوية بن علي بن معاوية الصوفي إجازة أن أبا علي الحسن بن أحمد الحداد أخبرهم قراءة عليه ابنا أبو نعيم أحمد بن عبد الله أبنا أبو القاسم سليمان بن أحمد الطبراني ثنا إبراهيم بن هاشم هو البغوي ثنا محمد بن أبي بكر المقدمي ثنا معاذ بن هشام قال حدثني أبي عن قتادة عن عبد الله بن أبي عتبة مولى أنس عن أنس قال كا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ذا كره شيئا رئي ذلك في وجه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ه عن قتادة إلا هشام تفرد به معاذ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مسلم بن شهاب الزهر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2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بها أن هبة الله بن محمد أخبرهم أبنا الحسن بن علي أبنا أحمد بن جعفر ثنا عبد الله بن أحمد حدثني أبي ثنا سليمان بن داود الهاشمي أبنا إبراهيم بن سعد حدثني محمد بن عبد الله بن مسلم ابن أخي ابن شهاب عن أبيه عن أنس بن مالك قال سئ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ن الكوثر فقال هو نهر أعطانيه الله في الجنة ترابه مسك ماؤه أبيض من اللبن وأحلى من العسل يرده ط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عناقها مثل أعناق الجزر قال وقال أبو بكر يا رسول الله إنها لناعمة قال آكلها أنعم من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أخرجه الإمام أحمد في المسند ورواه الترمذي عن عبد بن حميد عن القعنبي ع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حمد بن عبد الله وقال حديث حس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اه الزهري عن أخيه عبد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2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الصيدلاني بأصبهان أن أبا الوفاء محمود بن الحسن بن عبيد الله بن أبي عبد الله بن منده أخبرهم وهو حاضر أبنا أبو القاسم عبد الرحمن بن أبي عبد الله بن منده أبنا أبو القاسم علي بن عمر بن إسحاق الهمذاني قال قرئ علي ابي بكر أحمد بن محمد بن إسحاق الحافظ ابن السني بالدينور ثنا أبو بكر بن أبي داود ثنا أحمد بن صالح ثنا إسماعيل بن أبي اويس حدثني أبي عن أبن شهاب أن أخاه عبد الله بن مسلم أخبره عن أنس بن مالك أن رجلا سأ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ما الكوثر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نهر أعطانيه الله في الجنة أبيض من اللبن وأحلى من العسل فيه طيور أعناقها كأعناق الجزر فقال عمر إنها لناعمة يا رسول الله فقال آكلها أنعم منها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يزيد العبد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عرفه </w:t>
            </w:r>
            <w:r>
              <w:rPr>
                <w:rFonts w:cs="Arial" w:ascii="Arial" w:hAnsi="Arial"/>
                <w:color w:val="000000"/>
                <w:sz w:val="20"/>
                <w:szCs w:val="20"/>
                <w:rtl w:val="true"/>
              </w:rPr>
              <w:t xml:space="preserve">* # </w:t>
            </w:r>
            <w:r>
              <w:rPr>
                <w:rFonts w:cs="Arial" w:ascii="Arial" w:hAnsi="Arial"/>
                <w:color w:val="000000"/>
                <w:sz w:val="20"/>
                <w:szCs w:val="20"/>
              </w:rPr>
              <w:t>22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الحسين بن عبد الملك الخلال أخبرهم أبنا إبراهيم بن منصور أبنا محمد بن إبراهيم أبنا أبو يعلى الموصلي ثنا سهل بن زنجلة الرازي ثنا عبد الرحمن بن عمر ثنا عبد الله بن يزيد العبدي قال سمعت أنس بن مالك يقول قال رسول الله صلى الله عليه وسلم أبو بكر وعمر سيدا كهول أهل الجنة من الأولين والآخري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أبو بكر الحنفي البصر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2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المبارك بن المعطوش ببغداد أن هبة الله بن محمد أخبرهم أبنا الحسن بن علي أبنا أحمد بن جعفر ثنا عبد الله بن أحمد حدثني أبي ثنا عبد الصمد ثنا عبيد الله بن شميط قال سمعت عبد الله الحنفي يحدث أنه سمع أنس بن مالك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ه قال إن المسألة لا تحل إلا لثلاثة لذي فقر مدقع أو لذي غرم مفظع أو لذي دم موجع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2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الصيدلاني بأصبهان أن الحسن بن أحمد الحداد أخبرهم وهو حاضر ابنا أحمد بن عبد الله الحافظ أبنا عبد الله بن جعفر ثنا يونس بن حبيب ثنا أبو داود ثنا عبيد الله بن شميط قال سمعت أبا بكر الحنفي يحدث أبي وعمي عن أنس أ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لا تحل المسألة إلا لإحدى ثلاث غرم مفظع أو فقر مدقع أو دم موج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22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بن أبي المجد الحربي قراءة عليه بالحربية قيل له أخبركم هبة الله بن محمد أبنا الحسن بن علي أخبرنا أبو بكر القطيعي ثنا عبد الله ثنا أبي ثنا يحيى بن سعيد عن الأخضر بن عجلان قال حدثني أبو بكر الحنفي عن أنس بن مالك يعني أن رجلا من الأنصار أت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شكا إليه الحاجة فقال له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ا عندك شيء فأتاه بحلس وقدح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يشتري هذا فقال رجل أنا آخذهما بدرهم قال من يزيد على درهم فسكت القوم فقال من يزيد على در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رجل أنا آخذهما بدرهمين فقال هما لك ثم قال إن المسألة لا تحل إلا لإحدى ثلاث ذي دم موجع أو غرم مفظع او فقر مدق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2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عبد الله ثنا أبي حدثنا معتمر قال سمعت الأخضر بن عجلان عن أبي بكر الحنفي عن أنس بن مالك أ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اع قدحا وحلسا فيمن يز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بعض النسخ عن أنس عن رجل من الأنصار وكذا رأيته في روا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ي موسى محمد بن المثنى عن يحيى بن سعيد عن الأخضر عن أبي بكر الحنفي عن أنس عن رجل من الأنصار أنه أصابه جهد أخرجه النسائي عن إسحاق بن إبراهيم عن المعتمر وعيسى بن يونس عن الأخضر مثل حديث معتم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أبو داود بطوله عن القعنب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هشام بن عمار كلاهما عن عيسى بن يونس عن الأخضر بن عجلان بنحو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الترمذي بعضه كرواية معتمر عن حميد بن مسعدة عن عبيد الله بن شميط بن عجلان وقال حيدث حسن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2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سعيد بن أبي الرجاء الصيرفي أخبرهم أبنا عبد الواحد بن أحمد البقال أبنا عبيد الله بن يعقوب بن إسحاق أبنا جدي إسحاق بن إبراهيم أبنا أحمد بن منيع ثنا روح ثنا أخضر بن عجلان التميمي أنه سمع شيخا من بني حنيفة يقال هل أبو بكر يحدث عن أنس بن مالك أن رجلا من الأنصار أصابه وأهل بيته فقر فدخل عليهم فوجدهم مصرعين من الجهد والجوع فقال ما بكم قالوا الجوع أغثنا بشيء فانطلق الأنصاري حتى أتى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يا نبي الله أتيتك من عند أهل بيت ما أراني أرجع إليهم حتى يهلكوا أو يهلك بعضهم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ا يهلكم قال الجوع فقال نبي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ما عندك شيء قال ما عندي قال فاذهب فأت بما كان عندك من شيء فرجع الأنصاري فلم يجد إلا حلسا وقدحا فأتى به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هذا الحلس والقدح كل شيء كان عندنا أما الحلس فكانوا يفترشون طائفة منه ويلبسون طائفة وأما القدح فكانوا يشربون منه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يشتري منه هذا الحلس والقدح فقال رجل أنا آخذهما بدرهم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يزيد على درهم قال أنس فسكت القوم فقال من يزيد على درهم فقال رجل أنا آخذهما بإثنين فقال هما لك فأعطاهما فقال اذهب فاشتري بأحدهما طعاما فانبذه إليهم واشتري بأحدهما فأسا ثم أتني به ففعل ذلك فأخذها نبي الله صلى الله عليه وسلم بيده فقال هل عندك نصاب أثبتها فقال لا والله ما هو عندي فقال بعض القوم بأبي وأمي عندي نصاب عسى يوافقه فقال أئت بها إن شئت فأتى بها فأخذ نبي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فأس فأثبتها في النصاب ثم دفعها إلى الأنصاري فقال له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ذهب بهذ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فأس فاحطب ما وجدت من شوك أو حطب ثم احتزم حزمتك فأت بها السوق فبعها بما قضى الله لك ثم لا تأتني ولا أراك خمسة عشر ليلة فجعل الرجل كل يوم يغدو فيحتطب ثم يجيء بحطبه إلى السوق فيبيعه بثلثي درهم حتى أتت عليه خمس عشر ليلة فأصاب فيها عشرة دراهم ثم أتى 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 يا نبي الله قد جعل الله لي في الذي أمرتني بركة قد أصبت في خمسة عشر ليلة عشرة دراهم فابتعت بخمسة دراهم للعيال طعاما وابتعت لهم كسوة بخمسة دراهم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هذا خير لك من أن تأتي يوم القيامة وفي وجهك نكت المسألة إن المسألة لا تصلح إلا لثلاثة لذي دم موجع أو غرم مفظع أو فقر مدق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2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بن المبارك الحريمي بالحريم أن أبا الغنائم محمد بن محمد بن المهتدي أخبرهم قراءة عليه ابنا أبو إسحاق إبراهيم بن عمر البرمكي ابنا أبو مسلم هو إبراهيم بن عبد الله البصري ثنا الأنصاري يعني محمد بن عبد الله ثنا الأخضر بن عجلان قال حدثني أبو بكر الحنفي عن أنس بن مالك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نادى على حلس وقدح في من يزيد فأعطاه رجل درهما وأعطاه آخر درهمين فباع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يد الله بن أبي بكر بن أنس عن جد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ووقفه أصح </w:t>
            </w:r>
            <w:r>
              <w:rPr>
                <w:rFonts w:cs="Arial" w:ascii="Arial" w:hAnsi="Arial"/>
                <w:color w:val="000000"/>
                <w:sz w:val="20"/>
                <w:szCs w:val="20"/>
                <w:rtl w:val="true"/>
              </w:rPr>
              <w:t xml:space="preserve">* # </w:t>
            </w:r>
            <w:r>
              <w:rPr>
                <w:rFonts w:cs="Arial" w:ascii="Arial" w:hAnsi="Arial"/>
                <w:color w:val="000000"/>
                <w:sz w:val="20"/>
                <w:szCs w:val="20"/>
              </w:rPr>
              <w:t>22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 الرحيم بن أحمد بن الأخوة بأصبهان أن زاهر بن طاهر الشحامي أخبرهم أبنا أبو الحسن أحمد بن عبد الرحيم الإسماعيلي في آخرين قالوا أبنا أبو الحسين الخفاف أبنا أبو العباس السراج أخبرني أبو يحيى أبنا أبو زيد الهروي سعيد بن الربيع ثنا شعبة عن عبيد الله بن أبي بكر بن أنس قال سمعت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يقطع الصلاة الحمار والمرأة والكل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دارقطني تفرد برفعه عن شعبة أبو زيد ووقفه غندر وأبو الوليد وم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كثير والموقوف أص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والأصح وقفه </w:t>
            </w:r>
            <w:r>
              <w:rPr>
                <w:rFonts w:cs="Arial" w:ascii="Arial" w:hAnsi="Arial"/>
                <w:color w:val="000000"/>
                <w:sz w:val="20"/>
                <w:szCs w:val="20"/>
                <w:rtl w:val="true"/>
              </w:rPr>
              <w:t xml:space="preserve">* # </w:t>
            </w:r>
            <w:r>
              <w:rPr>
                <w:rFonts w:cs="Arial" w:ascii="Arial" w:hAnsi="Arial"/>
                <w:color w:val="000000"/>
                <w:sz w:val="20"/>
                <w:szCs w:val="20"/>
              </w:rPr>
              <w:t>22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حمد عبد الله بن دهبل بن علي بن كاره الحريمي بها أن أبا غالب أحمد بن الحسن بن أحمد بن عبد الله بن البناء أخبرهم أبنا ابو محمد الحسن بن علي بن محمد بن الحسن الجوهري أبنا محمد بن المظفر بن موسى أبو الحسين الحافظ البزاز ثنا أبو القاسم النعمان بن هارون بن محمد بن هارون البلدي ثنا أبو يوسف القلوسي ثنا أبو زيد ثنا شعبة عن عبيد الله بن أبي بكر قال سمعت أنس بن مالك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يقطع الصلاة الكلب والمرأة والحم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في مسلم من حديث يزيد بن الأصم عن أبي هريرة مثل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2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 المعز بن محمد الهروي بها أن تميم بن أبي سعيد الجرجاني أخبرهم أبنا علي بن محمد البحاثي أبنا محمد بن أحمد بن هارون الزوزني أبنا ابو حاتم محمد بن حبان البستي أبنا أحمد بن يحيى بن زهير بتستر قثنا يوسف بن موسى القطان ثنا مالك بن إسماعيل ثنا زهير بن معاوية عن عتبة بن حميد قال حدثني عبيد الله بن أبي بكر أنه سمع أنس بن مالك يقو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ا طيرة والطيرة على من تطير وإن يك في شيء ففي الدار والفرس والمرأ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أخرجه ابن حبان و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صحيحين من حديث ابن عمر 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2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وهاب بن علي بن علي الصوفي ببغداد أن عبد الرحمن بن محمد القزاز أخبرهم أبنا عبد الصمد بن علي بن المأمون أبنا علي بن عمر الحربي قثنا أبو الفضل جعفر بن أحمد بن محمد بن الصباح الجرجرائي قثنا محمد بن صدران أبو جعفر ثنا عنبسة بن سالم ثنا عبيد الله بن أبي بكر بن أنس بن مالك أ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2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عاوية بن علي بن معاوية الصوفي في كتابه أن الحسن بن أحمد الحداد أخبرهم أبنا أبو نعيم أحمد بن عبد الله أبنا أبو القاسم سليمان بن أحمد الطبراني ثنا جعفر بن أحمد بن سنان ثنا محمد بن صدران ثنا عنبسة بن سالم صاحب الألواح ثنا عبيد الله بن أبي بكر عن أنس بن مالك أنه رأ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عتم بعمامة سود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ه عن عبيد الله إلا عنبسة تفرد به ابن صدران روى مسلم من حديث أبي الزبير عن جابر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دخل مكة وعليه عمامة سوداء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يد الله بن دهقان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2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أبو جعفر الصيدلاني بأصبهان أن أبا علي الحداد أخبرهم وهو حاضر ابنا أبو نعيم أبنا سليمان بن أحمد الطبراني ثنا أحمد بن محمد بن صدقة ثنا علي بن محمد بن ابي المضاء المصيصي ثنا خلف بن تميم ثنا أسد بن عبيدة يعني البجلي قثنا هشام بن حسان عن عبد الله بن دهقان عن أنس بن مالك 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نهى أن يأكل الرجل بشماله ويشرب بشما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22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أبي المعالي الحريمي ببغداد أن هبة الله بن محمد أخبرهم أبنا الحسن بن علي أبنا أحمد بن جعفر ثنا عبد الله حدثني أبي ثنا يزيد بن هارون وروح قالا ثنا هشام بن حسان قال روح عن عبد الله بن دهقان وقال يزيد عن عبيد الله بن دهقان عن أنس قال نهى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ن يأكل الرجل بشماله أو يشرب بشما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روح في حديثه ويشرب بشماله ورواه أحمد أيض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فان ثنا خالد بن الحارث ثنا هشام بن حسان عن عبيد الله بن دهقان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نهى أن يأكل الرجل بشماله له شاهد في الصحيح من حديث عبد الله بن عم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يد الله بن رواحة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cs="Arial" w:ascii="Arial" w:hAnsi="Arial"/>
                <w:color w:val="000000"/>
                <w:sz w:val="20"/>
                <w:szCs w:val="20"/>
              </w:rPr>
              <w:t>22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أن هبة الله بن محمد أخبرهم أبنا الحسن بن علي أبنا أحمد بن جعفر ثنا عبد الله بن أحمد حدثني أبي ثنا عبد الرحمن بن مهدي عن أبان بن خالد قال حدثني عبيد الله بن رواحة قال سمعت أنس بن مالك أنه لم ير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صلي أصحى إلا أن يخرج في سفر أو يقدم من سف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رجه الإمام أحمد أيضا عن إبراهيم بن إسح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ابن المبارك عن أبان بن خال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cs="Arial" w:ascii="Arial" w:hAnsi="Arial"/>
                <w:color w:val="000000"/>
                <w:sz w:val="20"/>
                <w:szCs w:val="20"/>
              </w:rPr>
              <w:t>22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أبنا الأديب الحسين بن عبد الملك أبنا إبراهيم بن منصور أبنا محمد بن إبراهيم أبنا أبو يعلى الموصلي ثنا محمد بن إسماعيل بن أبي سمينة ثنا عبد الرحمن بن مهدي ثنا أبان بن خالد عن عبيد الله بن رواحة عن أنس قال كا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ا يصلي الضحى إلا أن يقدم من سفر أو يخرج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 </w:t>
            </w:r>
            <w:r>
              <w:rPr>
                <w:rFonts w:cs="Arial" w:ascii="Arial" w:hAnsi="Arial"/>
                <w:color w:val="000000"/>
                <w:sz w:val="20"/>
                <w:szCs w:val="20"/>
              </w:rPr>
              <w:t>22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شيد حبيب بن إبراهيم بن عبد الله الصوفي إجازة أن غانم بن محمد بن عبيد الله البرجي أخبرهم أبنا أحمد بن عبد الله أبنا محمد بن أحمد بن حسن بن الصواف ثنا الحسن هو ابن علي بن الوليد ثنا أحمد بن جميل ثنا أبن المبارك ثنا أبان بن خالد قال سمعت ابن رواحة يقول حدثني أنس بن مالك أنه لم ير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صلي الضحى قط إلا أن يخرج في سفر أو يقدم من سف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د رواه عبدان عن أبان بن خالد وروى مسلم من حديث عبد الله بن شقيق قال قلت لعائشة هل كا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صلي الضحى قالت لا أن يجيء من مغيب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رحمن بن هاشم بن عتبة بن أبي وقاص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قف عليه </w:t>
            </w:r>
            <w:r>
              <w:rPr>
                <w:rFonts w:cs="Arial" w:ascii="Arial" w:hAnsi="Arial"/>
                <w:color w:val="000000"/>
                <w:sz w:val="20"/>
                <w:szCs w:val="20"/>
                <w:rtl w:val="true"/>
              </w:rPr>
              <w:t xml:space="preserve">* # </w:t>
            </w:r>
            <w:r>
              <w:rPr>
                <w:rFonts w:cs="Arial" w:ascii="Arial" w:hAnsi="Arial"/>
                <w:color w:val="000000"/>
                <w:sz w:val="20"/>
                <w:szCs w:val="20"/>
              </w:rPr>
              <w:t>22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بكر أحمد بن عبيد الله بن محمد اللنجاني بأصبهان أن أبا عبد الله الحسن بن العباس الرستمي أخبرهم أبنا إبراهيم بن محمد بن إبراهيم الطيان أبنا إبراهيم بن عبد الله بن خرشيذ قوله أبنا أبو بكر عبد الله بن محمد بن زياد النيسابوري ثنا يونس أبنا عبد الله بن وهيب حدثني يعقوب بن عبدالرحمن الزهري عن أبيه عن عبد الرحمن بن هاشم بن عتبة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ي وقاص عن أنس قال لم جاء جبريل بالبراق إ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فكأنما صرت أذنيها فقال لها جبريل مه يا براق والله إن ركبك مثله فسار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إذا هو بعجوز تئن على جنب الطريق فقال ما هذه يا جبريل قال سر يا محمد قال فسار ما شاء الله أن يسي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سقط من سماعنا فإذا شيء يدعوه متنح عن الطريق هلم يا محمد قال له جبريل سر يا محمد فسار ما شاء الله أن يسير إلى هنا سقط قال ثم لقيه خلق من الخلق فقال السلام عليك يا أول السلام عليك يا آخر والسلام عليك يا حاشر فقال له جبريل أردد السلام يا محمد قال فرد السلام ثم لقيه الثاني فقال له مثل مقالة الأول ثم لقيه الثالث فقال له مثل مقالة الأوليين حتى انتهى إلى بيت المقدس فعرض عليه الماء والخمر واللبن فتناو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للبن فقال له جبريل أصبت الفطرة لو شربت لاماء لغرقت وغرقت أمتك ولو شربت الخمر لغويت وغويت أمتك ثم بعث له آدم فمن دونه من الأنبياء فأمهم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تلك الليلة ثم قال له جبريل أما العجوز التي رأيت تئن على جنب الطريق فلم يبق من الدنيا إلا ما بقي من تلك العجوز وأما الذي أردت تميل إليه فذاك عدو الله إبليس أراد أن تميل إليه وأما الذين سلموا عليك فذاك إبراهيم وموسى عليهم السلا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رحمن الأصم ويقال ابن الأصم أبو بكر عن أنس روى له مسلم حديثا واحدا في اللباس عن أنس من رواية أبي عوانة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2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الحسين بن عبد الملك الأديب أخبرهم أبنا إبراهيم بن منصور أبنا محمد بن إبراهيم أبنا أبو يعلى أحمد بن علي الموصلي ثنا أبو خيثمة ثنا وكيع عن سفيان عن عبد الرحمن بن الأصم قال سمعت أنس بن مالك يقو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أبو بكر وعمر لا ينقصون التكب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2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الحربي بها أن هبة الله بن محمد أخبرهم أبنا الحسن بن علي بن المذهب أبنا أحمد بن جعفر ثنا عبد الله بن أحمد حدثني أبي ثنا أبو نعيم ثنا سفيان عن عبد الرحمن الأصم قال سمعت أنسا يقول كا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أبو بكر وعمر وعثمان يتمون التكبير إذا رفعوا وإذا وضع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يحيى القط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وكيع وعبد الرح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مهد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بد الرزاق عن سفيان عن عبد الرح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2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أصبهان أن أبا علي الحداد أخبرهم وهو حاضر أبنا أبو نعيم أبنا أبو القاسم سليمان بن أحمد الطبراني ثنا إسحاق الدبري أنا عبد الرزاق أبنا الثوري عن عبد الرحمن الأصم عن أنس قا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أبو بكر وعمر وعثمان يتمون التكبير إذا رفعوا وإذا وضع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أبو عوانة عن عبد الرح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2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الصيدلاني بأصبهان أن الحسن بن أحمد الحداد أخبرهم وهو حاضر أبنا أبو نعيم الأصبهاني أبنا عبد الله بن جعفر ثنا يونس بن حبيب ثنا أبو داود الطيالسي ثنا أبو عوانة عن عبد الرحمن بن الأصم قال سمعت أنسا وسئل عن التكبير في الصلاة إذا ركع وإذا سجد فقال يكبر إذا ركع وإذا رفع وإذا سجد وإذا قام من الركعتين قال عمن قال ع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عن أبي بكر وعن عمر فقال له حكيم وعن عثمان فقال وعثمان رضي الله عن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2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معز بن محمد الهروي بها أن محمد بن إسماعيل الفضيلي أخبرهم أبنا محلم بن إسماعيل بن مضر الضبي أبنا الخليل بن أحمد السجزي أبنا محمد بن إسحاق السراج ثنا قتيبة بن سعيد ثنا أبو عوانة عن عبد الرحمن الأصم قال سئل أنس بن مالك عن التكبير في الصلاة قال يكبر إذا ركع وإذا سجد وإذا رفع رأسه من السجود وإذا قام من الركعتين فقال له حكيم عمن تحفظ هذا قال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أبي بكر وعمر ثم سكت فقال حكيم وعثمان قال وعثم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الإمام أحمد في مسنده عن عفان عن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وانة مثل رواية قتيبة وفيه سئل أنس عن التكبير في الصلاة وأنا أسمع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خلف بن هشام عن أبي عوانة بنحوه أخرجه النسائي في سننه عن قتيبة بن سعيد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رحمن بن وردان المدين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2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الحريمي ببغداد أن هبة الله بن محمد اخبرهم أنا الحسن بن علي أبنا أحمد بن جعفر ثنا عبد الله حدثني أبي ثنا الضحاك بن مخلد ثنا عبد الرحمن بن وردان مديني قال دخلنا على أنس بن مالك في رهط من أهل المدينة فقال صليتم يعني العصر قالوا نعم قلنا أصلحك الله متى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صلي هذه الصلاة قال كان يصليها والشمس بيضاء نق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ي في الصحيح مرتفعة حية من حديث أن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2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أحمد بن حامد الثقفي بأصبهان أن سعيد بن أبي الرجاء الصيرفي أخبرهم أبنا عبد الواحد بن أحمد أبنا عبيد الله بن يعقوب بن إسحاق أبنا جدي إسحاق بن إبراهيم أبنا أحمد بن منيع ثنا مروان هو ابن معاوية عن عبد الرحمن بن وردان أبو بكر الغفاري قال سألوا أنس بن مالك ونحن هنا أي ساعة كا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صلي العصر قال كان يصليها والشمس بيضاء نقي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رحمن بن جبير بن نفير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2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الحربي بها أن هبة الله بن الحصين أخبرهم أبنا الحسن بن المذهب أبنا أحمد بن جعفر القطيعي ثنا عبد الله حدثني أبي ثنا أبو المغيرة ثنا صفوان حدثني راشد بن سعد و عبد الرحمن بن جبير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2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يحيى بن محمود بن سعد الثقفي بدمشق أن جده إسماعيل بن محمد الحافظ أخبرهم أبنا أحمد بن مردويه أبنا أبو سعد بن حسنويه ثنا أحمد بن جعفر بن معبد ثنا أبو الحسين بن السني ثنا شعيب بن شعيب الدمشقي ثنا أبو المغيرة ثنا صفوان ثنا راشد بن سعد وعبد الرحمن بن جبير بن نفير عن أنس بن مالك رضي الله عنه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ما عرج بي مررت بقو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هم أظفار من نحاس يخمشون وجوههم وصدورهم فقلت ما هؤلاء يا جبريل قال هؤلاء الذ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أكلون لحوم الناس ويقعون في أعراض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هما واحد ورواه أبو داود عن محمد بن مصفى عن بقية وأبي المغيرة عن صفوان عن راشد وعبد الرحمن ورواه أيضا بهذا الطريق أيضا وجعله عن راشد عن عبد الرحم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حميد بن محمد المعولي البصر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2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بها أن هبة الله بن محمد أخبرهم أبنا الحسن بن علي ابنا أحمد بن جعفر ثنا عبد الله حدثني أبي ثنا عبد الرحمن بن مهدي عن سفيان عن يحيى بن هانئ عن عبد الحميد بن محمود قال صليت مع أنس بن مالك يوم الجمعة فدفعنا إلى السواري فتقدمنا أو تأخرنا فقال أنس كنا نتقي هذا على عهد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2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الصيدلاني بأصبهان أن أبا علي الحداد أخبرهم وهو حاضر أبنا أبو نعيم أحمد بن عبد الله أبنا سليمان بن أحمد الطبراني ثنا إسحاق بن إبراهيم الدبري أبنا عبد الرزاق عن الثوري عن يحيى بن هانئ حدثني عبد الحميد بن محمود قال كنت مع أنس بن مالك فوقعنا بين السواري فتأخرنا فلما صلينا قال أنس إنا كنا نتق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ى عهد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2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بأصبهان أن سعيد بن أبي الرجاء الصيرفي أخبرهم أبنا عبد الواحد بن أحمد البقال أبنا عبيد الله بن يعقوب بن إسحاق أبنا جدي إسحاق بن إبراهيم بن محمد بن جميل أبنا أحمد بن منيع ثنا قبيصة ثنا سفيان عن يحيى بن هانئ عن عبد الحميد بن محمود قال ثنا سفيان عن يحيى بن هانئ عن عبد الحميد بن محمود قال صلينا مع أنس بن مالك يوم الجمعة فزحمه الناس حتى وقع بين السواري ولما سلم قال قد كنا نتقي هذا على عهد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محمد بن بشار عن ابن مهد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ترمذي عن هناد عن وكيع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عمرو بن منصور عن أبي نعيم كلهم عن سفيا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لترمذي حديث حس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حميد بن واصل أبو الواصل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2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أصبهان أن الحسن بن أحمد الحداد أخبرهم وهو حاضر ابنا أبو نعيم أبنا سليمان بن أحمد الطبراني ثنا أحمد بن علي الأبار ثنا معلل بن نفيل ثنا محمد بن سلمة الحراني وخطاب بن القاسم عن أبي الواصل عبد الحميد بن واصل عن أنس بن مالك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قول يا ولي الإسلام وأهله ثبتني به حتى ألقا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ا يروى عن أنس إلا بهذا الإسنا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يعلى الموصلي عن إسماعيل بن عبد الله بن خالد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قرشي عن عشاب بن بشير عن عبد الحميد عن أن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عبد الله محمد بن مسلم بن واره عن يحيى بن صالح عن سليمان بن عطاء عن ابي الواصل عن أنس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عمران عبد الملك بن حبيب الجون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2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معاوية بن علي الصوفي كتابة أن الحسن بن أحمد الحداد أخبرهم أبنا أبو نعيم أحمد بن عبد الله أبنا سليمان بن أحمد الطبراني ثنا أحمد هو ابن زهير التستري قثنا محمد بن عثمان بن كرامة قثنا خالد بن مخلد القطواني قثنا عبد السلام بن حفص عن أبي عمران الجوني عن أنس بن مالك قال عرضت الجمعة عل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جاء جبريل في كفه كالمرآة البيضاء في وسطها كالنكتة السوداء فقال ما هذا يا جبريل قال هذه الجمعة يعرضها عليك ربك لتكون لك عيدا ولقومك من بعدك ولكم فيها خير تكون أنت الأول ويكون اليهود والنصارى من بعدك وفيها ساعة لا يدعو أحد ربه بخير هو له قسم إلا أعطاه أو يتعوذ من شر إلا دفع عنه ما هو أعظم منه ونحن ندعو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ي الآخرة يوم المزيد وذلك أن ربك اتخذ في الجنة واديا أفيح من مسك أبيض فإذا كان يوم الجمعة نزل من عليين فجلس على كرسيه وحف الكرسي بمنابر من ذهب مكللة بالجوهر وجاء الصديقون والشهداء فجلسوا عليها وجاء أهل الغرف من غرفهم حتى يجلسون على الكثيب وهو كثيب أبيض من مسك أذفر ثم يتجلى لهم فيقول أنا الذي صدقتكم وعدي وأتممت عليكم نعمتي وهذا محل كرامتي فسلوني فيسألونه الرضا فيقول رضائي أحلكم داري وأنالكم كرامتي فسلوني فيسألونه الرضا فيشهدهم الرضا ثم يفتح لهم ما لم تر عين ولم يخطر على قلب بشر إلى مقدار منصرفهم من الجمعة وهي زبرجدة خضراء أو ياقوته حمراء مطردة فيها أنهارها متذللة فيها ثمارها فيها أزواجها وخدمها فليس هم في الجنة بأشوق منهم إلى يوم الجمعة ليزدادوا نظرا إلى ربهم تبارك وتعالى وكرامته لذلك دعي يوم المز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ه عن أبي عمران إلا عبد السلام بن حفص تفرد به خالد وقد رواه علي بن إشكاب عن أبي بدر عن زياد بن خيثمة عن عثمان بن مسلم عن أنس قال ألقى علينا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ذات يوم فلما فرغ قلنا لقد أحسنت فقال إن جبريل أتاني كهيئة المرآة البيضاء فيها نكتة سوداء فذكر نحوا من هذا الحديث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شيبان بن فروخ عن الصعق بن حزن عن علي بن الحكم البناني عن أنس </w:t>
            </w:r>
            <w:r>
              <w:rPr>
                <w:rFonts w:cs="Arial" w:ascii="Arial" w:hAnsi="Arial"/>
                <w:color w:val="000000"/>
                <w:sz w:val="20"/>
                <w:szCs w:val="20"/>
                <w:rtl w:val="true"/>
              </w:rPr>
              <w:t xml:space="preserve">( *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جزء الرابع والعشرون من الأحاديث المختارة وهو الجزء التاسع من حديث أنس بن مالك الأنصاري رضي الله عنه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76</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سم الله الرحمن الرحيم والحمد لله وصلى الله على محمد وآله وسل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78</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عزيز بن صهيب البنان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2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له بن أحمد بن أبي المجد الحربي بها أن هبة الله بن محمد أخبرهم أبنا الحسن بن علي أبنا أحمد بن جعفر ثنا عبد الله بن أحمد حدثني أبي ثنا إسماعيل بن إبراهيم ثنا عبد العزيز بن صهيب وقال مرة أبنا عبد العزيز بن صهيب عن أنس بن مالك قال كان معاذ بن جبل يؤم قومه فدخل حرام وهو يريد أن يسقي نخله فدخل المسجد ليصلي مع القوم فلما رأى معاذا طول تجوز في صلاته ولحق بنخله يسقيه فلما قضى معاذ الصلاة قيل له إن حراما دخل المسجد فلما رآك طولت تجوز في صلاته ولحق بنخله يسقيه قال إنه منافق أيعجل عن الصلاة من أجل سقي نخله قال فجاء حرام إل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معاذ عنده فقال يا نبي الله إني أردت أن أسقي نخلا لي فدخلت لأصلي مع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قوم فلما طول تجوزت في صلاتي ولحقت بنخلي أسقيه فزعم أني منافق فأقب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لى معاذ فقال أفتان أنت أفتان أنت لا تطول بهم إقرأ ب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سبح اسم ربك الأعلى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الشمس وضحاه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نحوه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2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أبو بكر القاسم بن عبد الله بن عمر بن الصفار بنيسابور أن وجيه بن طاهر الشحامي أخبرهم أبنا يعقوب بن أحمد الصيرفي وأحمد بن عبد الرحيم الإسماعيلي وعبد الكريم بن هوازن القشيري قالوا أبنا أحمد بن محمد بن أحمد الخفاف ثنا محمد بن إسحاق السراج ثنا زياد بن ايوب ثنا إسماعيل بن علية ثنا عبد العزيز عن أنس قال كان معاذ بن جبل يؤم قومه فدخل حرام وهو يرد أن يسقي نخله فدخل المسجد ليصلي في القوم فلما رأى معاذا طول تجوز في صلاته ولحق بنخله يسقيه فلما صلى معاذ الصلاة قيل له إن حراما دخل المسجد فلما رآك طولت تجوز في صلاته ولحق بنخله يسقيه فقال إنه منافق أيتعجل الصلاة من أجل سقي نخله فجاء حرام إلي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معاذ عنده فقال يا نبي الله أردت أسقي نخلا ل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دخلت المسجد لأصلي مع القوم فلما طول تجوزت في صلاتي ولحقت بنخلي أسقيه فزعم أني منافق فأقبل نبي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لى معاذ فقال أفاتن أنت لا تطول بهم إقرأ سبح اسم ربك الأعلى والشمس وضحاها ونحوه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2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المبارك الحريمي ببغداد أن هبة الله أخبرهم أبنا الحسن نا أحمد ثنا عبد الله بن احمد حدثني أبي ثنا عبد الصمد ثنا أبي ثنا عبد العزيز عن أنس قال بينما نبي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نخل لنا نخل لأبي طلحة تبرز لحاجته قال وبلال يمشي وراءه يكرم نبي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 يمشي إلى جنبه فمر نبي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قبر فقام حتى تم إليه بلال فقال ويحك يا بلال هل تسمع ما أسمع قال ما أسمع شيئا قال صاح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ذا القبر يعذب فسأل عنه فوجد يهودي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معمر عن عبد الوار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2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رحيم بن عبد الكريم بن محمد بن منصور السمعاني بمرو أن عبد الخالق بن زاهر بن طاهر الشحامي أخبرهم أبنا عبيد الله بن عبد الله بن محمد بن حسكويه أبنا أحمد بن الحسن بن أحمد الحيري أبنا أبو جعفر محمد بن علي بن دحيم الشيباني بالكوفة ثنا محمد هو ابن الحسين بن أبي الحنين ثنا عبد الله بن عمرو أبو معمر ثنا عبد الوارث ثنا عبد العزيز بن صهيب عن أنس بن مالك قال بينا نبي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نخل لنا نخل ابي طلحة يتبرز لحاجته قال وبلال يمشي وراءه فقال ويحك يا بلال هل تسمع ما أسم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ما أسمع شيئا قال صاحب هذا القبر يعذب قال فسئل عنه فوجد يهودي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2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احمد بن حامد الثقفي بأصبهان أن أبا نصر أحمد بن عمر بن محمد بن عبد الله الغازي أخبرهم أبنا أحمد بن محمد بن النقور أبنا علي بن عمر بن محمد بن الحسن بن شاذان الحربي ثنا أبو عبد الله أحمد بن الحسن بن عبد الجبار الصوفي ثنا أبو زكريا يحيى بن معين ثنا زكريا بن يحيى بن عمارة عن عبد العزيز بن صهيب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ثلاث لن تزلن في أمتي التفاخر في الأحساب والنياحة والأنو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2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هذا أن الحسين بن عبد الملك أخبرهم أبنا إبراهيم بن منصور أبنا محمد بن إبراهيم أبنا أبو يعلى الموصلي ثنا عبد الأعلى بن حماد ثنا زكريا بن يحيى الذارع البصري قال سمعت عبد العزيز بن صهيب يحدث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ثلاث لا يزلن في أمتي حتى تقوم الساعة النياحة والمفاخرة في الأحساب والأنو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2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مر بن محمد بن معمر المؤدب أن يحيى بن علي بن الطراح أخبرهم قراءة عليه أبنا أحمد بن محمد بن النقور أبنا محمد بن عبد الرحمن المخلص قيل له حدثكم أبو حامد محمد بن هارون بن عبد الله الحضرمي ثنا عمرو بن علي ثنا زكريا بن يحيى بن عمارة عن عبد العزيز بن صهيب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ثلاثة لا يتركهن الناس إلى ان تقوم الساعة النياحة والمفاخرة في الأحساب والأنو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نصر بن علي عن زكريا بن يحيى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أبو زرعة الرازي عن زكريا بن الذارع فحسن القول في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مسلم من حديث أبي مالك الأشعري ع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قال أربع في أمتي وزاد والطعن في الأنسا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2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محمد بن محمد بن أبي بكر المؤدب بأصبهان أن أبا بكر محمد بن أحمد بن محمد يعرف بكلي أخبرهم أبنا أبو بكر أحمد بن موسى بن مردويه أبنا أبو الحسن علي بن أحمد بن محمد بن الحسين الخرجاني أبنا القاضي أبو أحمد محمد بن أحمد بن إبراهيم العسال ثنا أبو علي الحسن بن علي بن سعيد بن شهريار الرقي ثنا عبد الملك بن سليمان القرقساني ثنا عيسى بن يونس ثنا شعبة عن عبد العزيز بن صهيب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ن قتل دون ماله فهو شه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البخاري عن عبد الله بن عمرو بن العاص مثل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وارث مولى انس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 </w:t>
            </w:r>
            <w:r>
              <w:rPr>
                <w:rFonts w:cs="Arial" w:ascii="Arial" w:hAnsi="Arial"/>
                <w:color w:val="000000"/>
                <w:sz w:val="20"/>
                <w:szCs w:val="20"/>
              </w:rPr>
              <w:t>23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بأنا أبو رشيد إسماعيل بن غانم بن خالد البيع الأصبهاني أن أبا سعيد محمد بن محمد بن محمد بن أحمد المطرز أخبرهم قراءة عليه أبنا أبو نعيم أحمد بن عبد الله ثنا سليمان بن أحمد ثنا محمد بن العباس ثنا عبيد بن إسحاق حدثنا قطري الخشاب عن عبد الوارث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الرجل ليوضع طعامه بين يديه فما يرفع حتى يغفر له فقيل يا رسول الله بم ذلك قال يقول بس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 إذا وضع والحمد لله إذا رف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طري ذكره ابن أبي حاتم وقال روى عنه وكيع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بيد الله بن موسى وعبيد بن إسحاق لم يذكر فيه جرح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اصم بن سليمان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3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طاهر المبارك بن المبارك بن المعطوش الحريمي بقراءتي عليه بالجانب الغربي من بغداد قلت له أخبركم أبو القاسم هبة الله بن محمد بن الحصين فأقر به قال أبنا أبو علي الحسن بن علي بن المذهب أبنا أبو بكر أحمد بن جعفر القطيعي ثنا عبد الله بن أحمد حدثني أبي ثنا أبو أسامة أخبرني شريك عن عاصم الأح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3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أحمد ثنا حجاج ثنا شريك عن عاصم الأحول عن أنس 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3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ود بن محمد بن محمود الحداد بأصبهان أن مسعود بن الحسن الثقفي أخبرهم أبنا محمد بن أحمد بن علي السمسار أبنا إبراهيم بن عبد الله بن خرشيذ قوله ثنا الحسين بن إسماعيل المحاملي ثنا سعيد بن يحيى ثنا أبو أسامة عن شريك عن عاصم عن أنس بن مالك قال قال لي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اذا الأذن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هما واح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3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رج عبد الرحمن بن أحمد بن محمد العمري ببغداد أن هبة الله بن محمد أخبرهم أبنا أبو طالب محمد بن محمد أبنا أبو بكر محمد بن عبد الله الشافعي ثنا أحمد بن الحسن ثنا إسحاق بن إبراهيم ثنا شري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3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شافعي وثنا الفضل بن الحسن بن الأعين الأهوازي ثنا لوين ثنا شريك عن عاصم عن أنس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اذا الأذن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3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بن حامد الثقفي بأصهبان أن سعيد بن أبي الرجاء الصيرفي أخبرهم أبنا عبد الواحد بن أحمد بن محمد البقال أبنا عبيد الله بن يعقوب بن إسحاق أبنا جدي إسحاق بن إبراهيم بن محمد بن جميل أبنا أحمد بن منيع حدثني أبي نصر ثنا شريك عن عاصم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اذا الأذن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أبو داود عن إبراهيم بن مهد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محمود بن غيلان كلاه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شريك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لدارقطني رواه محمد بن أبي أحمد الزبيري عن الثوري عن عاصم عن أنس ووهم فيه على أبي أحمد والصواب عن أبي أحمد ما رواه نصر بن علي وأحمد بن سنان عنه عن شريك عن عاص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لكنه معلول بالوقف </w:t>
            </w:r>
            <w:r>
              <w:rPr>
                <w:rFonts w:cs="Arial" w:ascii="Arial" w:hAnsi="Arial"/>
                <w:color w:val="000000"/>
                <w:sz w:val="20"/>
                <w:szCs w:val="20"/>
                <w:rtl w:val="true"/>
              </w:rPr>
              <w:t xml:space="preserve">* $ # </w:t>
            </w:r>
            <w:r>
              <w:rPr>
                <w:rFonts w:cs="Arial" w:ascii="Arial" w:hAnsi="Arial"/>
                <w:color w:val="000000"/>
                <w:sz w:val="20"/>
                <w:szCs w:val="20"/>
              </w:rPr>
              <w:t>23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إسماعيل بن علي بن علي القطان ببغداد أن أبا غالب أحمد بن الحسن بن البناء أخبرهم أبنا أبو الحسين محمد بن علي بن المهتدي بالله ثنا أبو حفص عمر بن إبراهيم الكتاني ثنا محمد بن هارون الحضرمي ثنا أبو هاشم زياد بن أيوب ثنا أبو معاوية الضرير ثنا عاصم الأحول عن أنس بن مالك قال سئ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ن الصوم في السفر قال فقال من أفطر فرخصة ومن صام فالصوم أفضل وروي عن موسى بن أعين عن مع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عاصم عن أنس موقوف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3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زاهر بن طاهر الشحامي أخبرهم أبنا الأستاذ أبو بكر محمد بن الحسن المقرئ الخبازي الطبري أبنا أبو الطيب الربيع بن محمد الحاتمي أبنا أحمد بن محمد بن الحسن بن الشرقي أن حاتم بن يونس الجرجاني حدثهم حفظا ثنا علي بن عثمان ثنا حماد بن سلمة ثنا عاصم الأحول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صلاة الرجل في الجميع تزيد على صلاة الرجل وحده بضعة وعشرين درج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دارقطني تفرد به حجاج بن منهال عن حماد بن سلمة عن عاصم يعني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رواه أبو داود الطيالسي عن حماد موقوفا وهو الصحيح قلت فروايتنا هذه غير رواية الحجاج فلم ينفرد به إذا وله شاهد في الصحيح من حديث أبي هرير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3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 الملك الأديب أخبرهم أبنا إبراهيم بن منصور أبنا محمد بن إبراهيم بن المقرئ أبنا أبو يعلى الموصلي أبنا أبو بكر ثنا عبد الله بن الأجلح عن عاصم عن أنس قال صلى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ثوب واحد خالف بين طرف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الأجلح قال الرازي لا بأس ب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تقد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ذا في غير رواية عاص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3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ين عبد الحق بن عبد الخالق بن أحمد بن عبد القادر بن يوسف إجازة وأخبرنا عنه خالي الإمام الرباني أبو محمد عبد الله بن أحمد المقدسي أن عبد الرحمن بن أحمد بن عبد القادر أخبرهم أبنا محمد بن عبد الملك بن بشران أبنا أبو الحسن علي بن عمر بن أحمد الدارقطني ثنا إسماعيل بن محمد الصفار ثنا العباس بن محمد ثنا العلاء بن إسماعيل العطار ثنا حفص بن غياث عن عاصم الأحول عن أنس قال رأيت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بر حتى حاذى بإبهاميه أذنيه ثم ركع حتى استقر كل مفصل منه في موضعه ثم انحط بالتكبير فسبقت ركبتاه يد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فرد به العلاء بن إسماعيل عن حفص بهذا الإسناد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3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أصبهان أن الحسن بن أحمد الحداد أخبرهم وهو حاضر أبنا أبو نعيم أحمد بن عبد الله أبنا سليمان بن أحمد الطبراني ثنا محمد بن الحسين الأنماطي ثنا سعيد بن سليمان الواسطي ثنا إسماعيل بن زكريا عن عاصم الأحول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طيب الرجال ما ظهر ريحه وخفي لونه وطيب النساء ما ظهر لونه وخفي ريح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3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 الله محمد بن أبي الرجاء بأصبهان ان مسعود بن الحسن الثقفي أخبرهم أبنا عبد الوهاب بن أبي عبد الله بن منده أبنا أبي أبنا أحمد بن إبراهيم بن جامع ومحمد بن محمد بن عبد الله بن حمزة قالا ثنا خير بن عرفة ثنا عروة بن مروان ثنا عبد الله بن المبارك عن عاصم الأحول عن أنس بن مالك رضي الله عنه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شفاعتي لأهل الكبائر من أمت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القاسم الطبراني عن خير بن عرفة التجيبي المصري قال أبو حاتم وأبو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زرعة هذا حديث منكر بهذا الإسناد ورواه يونس بن عبد الأعلى عن ابن المبارك وقال أبو حاتم هو خطأ إنما هو عاصم عن أنس من كذب بالشفاعة أو بالحوض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23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عبد الواحد بن القاسم بن الفضل بن عبد الواحد الصيدلاني بأصبهان أن جعفر بن عبد الواحد الثقفي أخبرهم أبنا محمد بن عبد الله بن ريذة أبنا أبو القاسم سليمان بن أحمد الطبراني ثنا خير بن عرفة التجيبي أبو طاهر المصري ثنا عروة بن مروان الرقي ثنا عبد الله بن المبارك عن عاصم الأحول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شفاعتي لأهل الكبائر من أمتي يوم القيا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ه عن عاصم إلا ابن المبارك تفرد به عرو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تاب مولى ابن هرمز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 الوهاب بن علي بن علي بن عبيد الله الصوفي ببغداد أن أباه أخبرهم أبنا عبد الله بن محمد بن عبد الله الصريفيني أبنا عبيد الله بن محمد بن إسحاق بن حبابة ثنا عبد الله هو ابن محمد البغوي ثنا علي يعني ابن الجعد ثنا شعبة عن عتاب قال سمعت أنسا يقول بايع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يدي هذه على السمع والطاعة فيما استطع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بأصبهان أن الحسن بن أحمد الحداد أخبرهم وهو حاضر أبنا أحمد بن عبد الله أبنا عبد الله بن جعفر ثنا يونس بن حبيب ثنا أبو داود الطيالسي قثنا شعبة قال أخبرني عتاب مولى هرمز قال سمعت أنس بن مالك يقول بايعت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يدي هذه على السمع والطاعة فيما استطع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بو أحمد عبد الله بن أحمد الحربي بها أن هبة الله أخبرهم أبنا الحسن أبنا أحمد ثنا عبد الله بن أحمد ثنا أبي ثنا محمد بن جعفر ثنا شعبة قال سمعت عتابا مولى ابن هرمز قال سمعت أنس يقول بايع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يدي هذه اليمنى على السمع والطاعة فيما استطع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الإمام أحمد في مسنده ورواه أيضا عن وكيع ويز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هارون عن شع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3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أن الحسين بن عبد الملك أخبرهم أبنا إبراهيم بن منصور أبنا محمد بن المقرئ ابنا أبو يعلى الموصلي ثنا أبو خيثمة ثنا يزيد بن هارون قثنا شعبة عن عتاب مولى هرمز قال صحبت أنس بن مالك في سفينة فسمعته يقول بايعت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بيدي هذه وأشار بكف يمينه على السمع والطاعة فيما استطع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عبد الرحمن بن مهدي وأبو النضر عن شعبة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تقدم في رواية جعفر بن معبد 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رجه ابن ماجه عن علي بن محمد عن وكيع عن شعب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ه شاهد في الصحيح من حديث جرير البجلي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ثمان بن جابر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3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الجود غياث بن فارس بن مكي المقرئ بالقاهرة أن عبد الله بن رفاعة بن غدير أخبرهم أبنا علي بن الحسن بن الحسين بن محمد أبنا أبو العباس أحمد بن محمد بن الحاج قال أخبرنا أبو القاسم علي بن يعقوب بن إبراهيم ثنا أبو زرعة يعني عبد الرحمن بن عمرو النصري قثنا أبو اليمان ثنا صفوان بن عمرو عن عثمان بن جابر عن أنس بن مالك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الحرب خدع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أبو اليمان ورواه أبو المغيرة عن صفوان فقال عمرو بن عثمان بن جابر و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ع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لإمام أحمد عن أبي اليمان وأبي المغير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ثمان بن عبد الله بن موهب الهاشم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3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 المعز بن محمد الهروي بها أن محمد بن إسماعيل الفضيلي أخبرهم أبنا عبد الواحد بن أحمد المليحي ثنا محمد بن عمر بن حفصويه السرخسي أبنا أبو يزيد حاتم بن محبوب الشامي ثنا سلمة هو ابن شبيب ثنا زيد بن الحباب ثنا عثمان بن موهب مولى بني هاشم قال سمعت أنس بن مالك يقو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فاطمة ما يمنعك أن تسمعيني ما أوصيتك به أن تقولين إذا أصبحت وأمسيت يا حي يا قيوم برحمتك أستغيث أصل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ي شأني كله ولا تكلني إلى نفسي طرفة ع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3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 الله محمد بن حمزة بن محمد بن أبي جميل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قرشي بدمشق أن معالي بن هبة الله أخبرهم أبنا سهل بن بشر بن أحمد الإسفراييني أبنا علي بن منير بن أحمد الخلال أبنا محمد بن عبد الله النيسابوري أنا أحمد بن شعيب النسائي أبنا عبد الرحمن بن محمد بن سلام ثنا زيد بن الحباب قال أخبرني عثمان بن موهب الهاشمي قال سمعت أنس بن مالك يقول قال النبي صلى الله عليه وسلم لفاطمة رضي الله عنها ما يمنعك ان تسمعي ما أوصيك به أن تقولي إذا أصبحت وإذا أمسيت يا حي ي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يوم برحمتك أستغيث أصلح لي شأني كله ولا تكلني إلى نفسي طرفة ع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3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حمزة بدمشق أن علي بن المسلم بن الفتح السلمي أخبرهم أبنا أحمد بن عبد الواحد بن محمد بن أحمد بن أبي الحديد أبنا جدي محمد بن أحمد أبنا محمد بن جعفر السامري ثنا أبو العباس إسماعيل بن الحسن الحراني قال كتب إلينا الحسن بن علي الحلواني ثنا زيد بن الحباب ثنا عثمان بن موهب قال سمعت أنس بن مالك يقو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فاطمة ما يمنعك أن تسمعيني ما اوصيك به أن تقولي إذا أصبحت فذك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3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أبو بكر القاسم بن عبد الله بن عمر ب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حمد بن منصور بنيسابور أن جده عمر بن أحمد أخبرهم أبنا أحمد بن خلف أبنا الحاكم أبو عبد الله محمد بن عبد الله الحافظ ثنا أبو عبد الله الصفار ثنا ابن أبي الدنيا ثنا الحسن بن الصباح وغيره قالوا ثنا زيد بن الحباب حدثني عثمان بن عبد الله بن موهب قال سمعت أنس بن مالك فذكره ب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الحاكم في المستدرك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روة بن رويم اللخم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3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سعيد بن روح بن محمد بن إبرويه الصالحاني بأصبهان أن زاهر بن طاهر الشحامي أخبرهم أبنا محمد بن عبد الرحمن الكنجروذي أبنا محمد بن أحمد بن حمدان أبنا الحسن بن سفيان بن عامر ثنا محمد بن المتوكل ثنا صدقة بن المنتصر ثنا عروة بن رويم قال كنا عند عبد الملك بن مروان حين قدم عليه أنس بن مالك فقال له عبد الملك حدثنا بحديث سمعته م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يس بينك وبينه أحد ليس فيه تزيد ولا نقصان قال أنس سمع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الإيمان يمان إلى لخم وجذام ألا إن الكفر وقسوة القلوب في هذين الحيين من ربيعة ومض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3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أحمد الحربي بها أن هبة الله بن محمد أخبرهم أبنا الحسن أنا أحمد ثنا عبد الله بن أحمد حدثني أبي ثنا علي بن عياش ثنا محمد بن مهاجر عن عروة بن رويم قال أقبل أنس بن مالك إلى معاوية بن أبي سفان وهو بدمشق قال فدخل عليه فقال له معاوية حدثني بحديث سمعته من نبي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يس بينك وبينه احد قال قال أنس سمع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الإيمان يمان هكذا إلى لخم وجذ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شاهد في الصحيح من حديث أبي هريرة غير أنه لم يذكر لخما وجذام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امر بن شراحيل الشعب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3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شهاب بن محمود الحاتمي بهراة أن عبد السلام بن أحمد بن إسماعيل أخبرهم أبنا محمد بن أبي مسعود الفارسي أبنا عبد الرحمن بن أبي شريح قيل له حدثكم يحيى بن محمد بن صاعد ثنا يوسف بن سعيد بن مسلم ثنا عبد الكبير بن المعافى ثنا شريك عن العباس بن ذريح عن الشعبي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إن من اقتراب الساعة أن يرى الهلال لليلة فيقال لليلتين وأن يظهر موت الفجاءة وأن تتخذ المساجد طرق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3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سعد بن محمود بن خلف أبو الفتوح العجلي بأصبهان أن فاطمة بنت عبد الله الجوزدانية أخبرتهم أبنا محمد بن عبد الله بن ريذ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3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الصيدلاني بأصبهان أن الحسن بن أحمد الحداد أخبرهم وهو حاضر أبنا أحمد بن عبد الله قالا أخبرنا سليمان بن أحمد الطبراني أبنا الهيثم بن خالد المصيصي ثنا عبد الكبير بن المعافى بن عمران ثنا شريك عن العباس بن ذريح عن الشعبي عن أنس بن مالك رفعه إل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من اقتراب الساعة أن يرى الهلال قبلا فيقال لليلتين وأن تتخذ المساجد طرقا وأن يظهر موت الفجاء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طبراني لم يروه عن الشعبي إلا العباس ولا عنه إلا شريك تفرد به عبد الكبير ذكر الدارقطني هذه الرواية ثم قال وغيره يرويه عن الشعبي مرسلا والله أعلم في رواية أحمد بن عبد الله عن الطبراني يرفعه والباقي مث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قبة بن وساج عن أنس روى له البخاري حديثا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3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حافظ أبو محمد عبد العزيز بن محمود البزاز ببغداد أن محمد بن عمر الأرموي أخبرهم أبنا جابر بن ياسين العطار أبنا عمر بن إبراهيم بن أحمد الكتاني ثنا عبد الله هو البغوي ثنا أبو طالب النسائي هو عبد الجبار بن عاصم حدثني هانئ بن عبد الرحمن بن أبي عبلة العقي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3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 الوهاب بن علي بن علي بن عبيد الله الصوفي ببغداد أن الحسين بن علي بن أحمد الخياط أخبرهم أبنا أحمد بن محمد بن النقور أبنا محمد بن عبد الرحمن المخلص ثنا عبد الله هو البغوي ثنا أبو طالب ثنا هانئ بن عبد الرحمن بن أبي عبلة العقيلي عن إبراهيم بن أبي عبلة قال حدثني عقبة بن وساج عن أنس بن مالك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نضر الله من سمع قولي وقال الكتاني نضر الله قلب من سمع قولي ثم لم يزد فيه ثلاث لا يغ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يهن قلب امرئ مسلم إخلاص العمل لله تعالى ومناصحة ولاة الأمر ولزوم جماعة المسلمين فإن دعوتهم تحيط من وراء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ذكر الدارقطني هذه الرواية وغيرها وقال جميعا مضطرب </w:t>
            </w:r>
            <w:r>
              <w:rPr>
                <w:rFonts w:cs="Arial" w:ascii="Arial" w:hAnsi="Arial"/>
                <w:color w:val="000000"/>
                <w:sz w:val="20"/>
                <w:szCs w:val="20"/>
                <w:rtl w:val="true"/>
              </w:rPr>
              <w:t xml:space="preserve">( *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طاء بن أبي ربا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3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 المعز بن محمد بن أبي الفضل بن محمد بن أحمد بن أسعد الهروي بها أن زاهر بن طاهر الشحامي أخبرهم أبنا أبو سعد محمد بن عبد الرحمن الكنجروذي أبنا أبو طاهر محمد بن الفضل بن محمد بن عبد الرحمن الكنجروذي أبنا أبو طاهر محمد بن الفضل بن محمد بن إسحاق بن خزيمة أبنا جدي الإمام أبو بكر محمد بن إسحاق ثنا علي بن عبد الرحمن بن المغيرة ثنا ابن أبي مريم قال ابنا ابن فروخ عن ابن جريج عن عطاء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كرموا بيوتكم ببعض صلاتك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بركات بن إبراهيم الخشوعي أن عبد الكريم بن حمزة بن الخضر السلمي أخبرهم أبنا عبد العزيز بن أحمد الكناني أبنا تمام بن محمد بن عبد الله الرازي الحافظ ابنا أبو علي الحسن بن حبيب بن عبد الملك ثنا علان بن المغيرة ثنا ابن أبي مريم ثنا عبد الله بن فروخ عن ابن جريج عن عطاء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اجعلوا لبيوتكم حظا من صلات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رئ على يحيى بن محمود بن سعد الثقفي بدمشق ونحن نسمع أخبركم جدك الحافظ إسماعيل بن محمد بن الفضل وأنت تسمع فأقر به ابنا عمر بن احمد الفقيه أبنا أبو بكر بن أبي علي ثنا سليمان بن أحمد ثنا يحيى بن عثمان بن صالح المصري ثنا سعيد بن أبي مريم ثنا عبد الله بن فروخ عن ابن جريج عن عطاء بن أبي رباح عن أنس بن مالك رضي الله عنه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كرموا بيوتكم ببعض صلات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له بن فروخ أخرج له مسلم في صحيحه له شاهد في مسلم من حديث جابر بن عبد الله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ذا قضى أحدكم الصلاة في مسجده فليجعل لبيته حظا م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صلاته فإن الله جاعل في بيته من صلاته خير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3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معز بن محمد الصوفي بهراة أن زاهر بن طاهر بن محمد بن محمد أخبرهم ابنا أبو سعد محمد بن عبد الرحمن أبنا أبو طاهر هو محمد بن الفضل بن محمد بن إسحاق بن خزيمة ابنا جدي يعني محمد بن إسحاق ثنا محمد بن يحيى ثنا سعيد بن أبي مريم أبنا ابن فروخ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3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محمد بن إسحاق وحدثنا علي بن عبد الرحمن بن المغيرة المصري ثنا عمرو بن الربيع بن طارق قال ابنا عبد الله بن فروخ قال حدثني ابن جريج عن عطاء عن أنس بن مالك قا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خف الناس صلاة في تمام قال وصليت مع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كان ساعة نسلم نقوم ثم جلست مع أبي بكر فكا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ذا سلم وثب مكانه كأنه يق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رضف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أوله مخرج في الصحيح أخف الناس صلا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3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سعد بن سعيد بن روح قراءة عليه بأصبهان قيل له أخبرتكم فاطمة بنت عبد الله قراءة عليها وأنت تسمع فأقر به ابنا محمد بن عبد الله ابنا سليمان بن أحمد الطبراني ثنا يحيى بن عثمان بن صالح ثنا سعيد بن أبي مريم ثنا عبد الله بن فروخ عن ابن جريج عن عطاء عن أنس بن مالك قال صليت مع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كان ساعة يسلم يقوم ثم جلست مع أبي بكر رضي الله عنه فكان إذا سلم وثب كأنه يقوم عن رضفة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طاء بن أبي ميمونة أبو معاذ مولى أنس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عبد الواحد بن القاسم الصيدلاني بأصبهان أن جعفر بن عبد الواحد الثقفي أخبرهم أبنا محمد بن ريذة أبنا سليمان بن أحمد الطبراني ثنا سهل بن محمد بن سهل المروزي ثنا محمد بن سلامة الجمحي ثنا عبد الله بن بكر المزني عن عطاء بن أبي ميمو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3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بن أبي الفتح بأصبهان أن ابا علي الحداد أخبرهم وهو حاضر أبنا أبو نعيم الأصبهاني نا عبد الله بن جعفر ثنا إسماعيل بن عبد الله حدثنا موسى بن إسماعيل ثنا عبد الله بن بكر بن عبد الله عن عطاء بن أبي ميمونة عن أنس قال ما رفع إلى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شيء فيه قصاص إلا أمر فيه بالعفو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هما واحد غير أن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الضرير بأصبهان أن الحسين بن عبد الملك الأديب أخبرهم أبنا إبراهيم بن منصور ابنا محمد بن إبراهيم بن علي أبنا أبو يعلى أحمد بن علي الموصلي ثنا زهير ثنا عفان قال حدثني عبد الله بن بكر يعني المزني سمعت عطاء بن أبي ميمونة يحدث لا أعلمه إلا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م يرفع إليه قصاص قط إلا أمر فيه بالعفو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حمد عبد الرحمن بن علي بن المسلم اللخمي بدمشق أن أبا الحسن علي بن المسلم بن الفتح السلمي أخبرهم أبنا أحمد بن عبد الواحد بن محمد بن أحمد بن عثمان بن أبي الحديد أبنا جدي أبو بكر محمد بن أحمد بن عثمان أبنا ابو بكر محمد بن جعفر السامري ثنا أبو يوسف يعقوب القلوسي ثنا موسى بن إسماعيل المنقري ثنا عبد الله بن بكر بن عبد الله المزني عن عطاء بن أبي ميمونة مولى أنس عن أنس قال ما رفع إلى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شيء قط فيه قصاص إلا أمر فيه بالعفو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عبد الصمد عن عبد الله بن بكر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أبو داود في الديات عن موسى بن إسماعي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لنسائي عن إسحاق بن إبراهيم عن عبد الرحمن بن مهد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ابن بشار عن ابن مهدي وبهز بن أسد وعفان بن مسلم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إسحاق بن منصور عن حبان بن هلال كلهم عن عبد الله بن بكر بنحوه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ر بن عبد الله بن أبي طلحة عن عمه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3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أن محمود الصيرفي أخبرهم وهو حاضر أبنا محمد بن عبد الله بن شاذان أبنا عبد الله القباب أبنا أبو بكر أحمد بن عمرو بن أبي عاصم ثنا عباس بن عبد العظيم العنبري قثنا عمر بن يونس قال نا طريف بن الدفاع قال حدثني يحيى بن إسحاق عن عمر بن عبد الله بن أبي طلحة عن أنس قال قلت يا عماه مات فرس لي الليلة قال فهلا ذبحتموه وأطعمتم جيرانكم فقلت أو بلغك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نهى عن لحوم الخيل قال أنا والله شاهد نه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ن لحوم الكلاب والحمر الإنسية فأكثر الناس في ذلك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ما لحوم الحمر فقد ذكر عن أنس في ال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رو بن زينب الغبر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3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الحسين الأديب أخبرهم ابنا إبراهيم سبط بحرويه أبنا أبو بكر بن المقرئ أبنا أبو يعلى الموصلي ثنا إسحاق بن أبي إسرائيل ثنا عبد الصمد ثنا حرب ثنا يحيى قال حدثني عمرو بن زينب أن أنس ابن مالك حدثه أن معاذا قال يا رسول الله أرأيت إن كان أمراء علينا لا يستنون بسنتك ولا يأخذون بأمرك فما تأمر في أمرهم ف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ا طاعة لمن لم يطع الله عز وج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3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له بن احمد الحربي أن هبة الله بن الحصي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برهم أنا أبو علي بن المذهب أبنا ابو بكر القطيعي ثنا عبد الله بن أحمد ثنا أبي ثنا عبد الصمد ثنا حرب بن شداد بصري ثنا يحيى يعني ابن أبي كثير قال عمرو بن زينب الغبري إن أنس بن مالك حدثه أن معاذا قال يا رسول الله أرأيت إن كانت علينا أمر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ذكر مثله غير أن يحيى لم يق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له أعلم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رو بن عامر الأنصار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3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أبا عبد الله الحسين بن عبد الملك الخلال أخبرهم أبنا إبراهيم بن منصور أبنا أبو بكر محمد بن إبراهيم بن علي بن عاصم أبنا أبو يعلى أحمد بن علي الموصلي ثنا أبو بكر بن أبي شيبة ثنا عبد الرحيم بن سليمان عن يحيى بن الحارث عن عمرو بن عامر الأنصاري عن أنس قال نهى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ن ثلاث عن لحوم الأضاحي فوق ثلاث وعن زيارة القبور وعن هذا النبيذ في هذه الظروف ثم قال ألا إني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نهيتكم عن ثلاث ثم بدا لي أن الناس يبقون إدامهم ويتحفون ضيفهم ويحبسون لغائبهم فكلوا وأمسكوا ما شئتم ونهيتكم عن زيارة القبور أظنه شك أبو بكر فزوروها ولا تقولوا هجرا فإنه يقال ترق القلب وتدمع العين وتذكر الآخرة ونهيتكم عن النبيذ فانتبذوا فيما شئتم من شاء أوكى سقاءه على إث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أبو يعلى أيضا عن أبي خيثمة عن يعقوب بن إبراهيم عن أبيه عن ابن إسحاق عن يحيى بن الحارث الجبار عن عبد الوارث مولى أنس وعمرو بن عامر عن أنس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3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قاضي أبو الفرج عبد الرحمن بن أحمد بن محمد بن العمري ببغداد أن هبة الله بن محمد بن عبد الواحد بن الحصين أخبرهم أبنا أبو طالب محمد بن محمد بن غيلان أبنا أبو بكر محمد بن عبد الله الشافعي ثنا أحمد بن محمد بن عبيدة ثنا أحمد بن حفص حدثني أبي ثنا إبراهيم هو ابن طهمان عن يحيى بن سعيد الكوفي عن عمرو بن عامر وعبد الوهاب عن أنس بن مالك أنه قال نهى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عن أكل لحوم الأضاحي فوق ثلاثة أيام وعن النبيذ في الحنتم والدباء والنقير والمزفت وعن زيارة القبور قال ث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ما إني كنت نهيتكم عن ثلاث ثم بدا لي بعد إني كنت نهيتكم عن أكل لحوم الأضاحي فوق ثلاثة أيام وذكر الحدي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في رواية شيخنا لم يزد على هذا ورواه الإمام أحمد في مسنده عن عفان عن أبي الأحوص عن يحيى بن الحارث التيمي عن عمرو بن عامر عن أنس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ي في مسلم نحوه من حديث بريدة بن الحصيب الأسلم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رو بن أبي عمرو مولى المطلب بن عبد الله بن حنطب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بقراءتي عليه بالجانب الغربي من بغداد قلت له أخبركم هبة الله بن محمد بن عبد الواحد قراءة عليه وأنت تسمع فأقر به أبنا أبو علي الحسن بن علي بن المذهب أبنا أبو بكر أحمد بن جعفر القطيعي ثنا أبو عبد الرحمن عبد الله بن أحمد حدثني أبي ثنا يونس ثنا ليث عن يزيد يعني ابن الهاد عن عمرو عن أنس قال سمعت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إني لأول الناس تنشق الأرض عن جمجمتي يوم القيامة ولا فخر وأعطى لواء الحمد ولا فخر وأنا سيد النا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وم القيامة ولا فخر وأنا أول من يدخل الجنة يوم القيامة ولا فخر وإني آتي باب الجنة فآخذ بحلقتها فيقولون من هذا فأقول أنا محمد فيفتحون لي فأدخل فإذا الجبار مستقبلي فأسجد 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يقول ارفع رأسك يا محمد وتكلم يسمع منك وقل يقبل منك واشفع تشفع فأرفع رأسي فأقول أمتي أمتي يا رب فيقول اذهب إلى أمتك فمن وجدت في قلبه مثقال حبة من شعير من الإيمان فأدخله الجنة فأقبل فمن وجدت في قلبه ذلك فأدخلهم الجنة فإذا الجبار عز وجل مستقبلي فأسجد له فيقول ارفع رأسك يا محمد وتكلم يسمع منك وقل يقبل منك واشفع تشفع فأرفع رأسي فأقول أمتي أمتي أي ربي فيقول إذهب إلى أمتك فمن وجدت في قلبه نصف حبة من شعير من الإيمان فأدخلهم الجنة فأذهب فمن وجدت في قلبه مثقال ذلك أدخلتهم الجنة فأجد الجبار مستقبلي فأسجد له فيقول ارفع رأسك يا محمد وتكلم يسمع منك وقل يقبل منك واشفع تشفع فأرفع رأسي فأقول أمتي أمتي فيقول إذهب إلى أمتك فمن وجدت في قلبه مثقال حبة من خردل من الإيمان فأدخله الجنة فأذهب فمن وجدت في قلبه مثقال ذلك أدخلتهم الجنة وفرغ من حساب الناس وأدخل من بقي من أمتي النار مع أهل النار فيقول أهل النار ما أغنى عنكم أنكم كنتم تعبدون الله لا تشركون شيئا فيقول الجبار فبعزتي لأعتقنهم من النار فيرسل إليهن فيخرجون وقد امتحشوا فيدخلون في نهر الحياة فينبتون فيه كما تنبت الحبة في غثاء السيل ويكتب بين أعينهم هؤلاء عتقاء الله تبارك وتعالى فيذهب بهم فيدخلون الجنة فيقول لهم أهل الجنة هؤلاء الجهنميون فيقول الجبار بل هؤلاء عتقاء الجبار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د روي حديث الشفاعة في الصحيح من حديث أنس غير أن في هذا ألفاظا ليس فيه والله أعلم قد روى البخار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حديثا بإسناد الليث عن ابن الهاد عن عمرو عن أنس أخرجه النسائي عن ابن عبد الله بن عبد الحكم عن شعيب عن الليث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اه الدارمي في كتابه عن عبد الله بن صالح عن اليث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ضرير رحمه الله بأصبهان أن زاهر بن طاهر بن محمد المستملي أخبرهم ابنا محمد بن عبد الرحمن الكنجروذي أبنا أبو عمرو محمد بن أحمد بن حمدان ثنا عبد الله بن محمد بن عبد الرحمن المديني ثنا إسحاق بن إبراهيم الحنظلي قال قرأت على أبي قرة اذكر موسى بن عق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3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نبأنا أبو العلاء عبد الصمد بن أبي الرجاء بن محمد بن عبد الواحد يعرف بلفلحي الأصبهاني أن الحسن بن أحمد الحداد أخبرهم أبنا أبو نعيم أبنا سليمان بن أحمد الطبراني ثنا أحمد بن شعيب النسائي ثنا إسحاق بن راهويه قال قلت لأبي قرة أذكر موسى بن عقبة عن عمرو بن أبي عمرو عن أنس بن مالك أن رجلا دخل المسجد ينشد ضالة فقال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لا وجدت فأقر به وقال نع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شاهد في مسلم من حديث بريد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يسى بن طهمان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عرفه </w:t>
            </w:r>
            <w:r>
              <w:rPr>
                <w:rFonts w:cs="Arial" w:ascii="Arial" w:hAnsi="Arial"/>
                <w:color w:val="000000"/>
                <w:sz w:val="20"/>
                <w:szCs w:val="20"/>
                <w:rtl w:val="true"/>
              </w:rPr>
              <w:t xml:space="preserve">* # </w:t>
            </w:r>
            <w:r>
              <w:rPr>
                <w:rFonts w:cs="Arial" w:ascii="Arial" w:hAnsi="Arial"/>
                <w:color w:val="000000"/>
                <w:sz w:val="20"/>
                <w:szCs w:val="20"/>
              </w:rPr>
              <w:t>23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بكر القاسم بن عبد الله بن عمر المفتي بنيسابور أن وجيه بن طاهر بن محمد بن محمد بن أحمد بن يوسف الشحامي أخبر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عرفه </w:t>
            </w:r>
            <w:r>
              <w:rPr>
                <w:rFonts w:cs="Arial" w:ascii="Arial" w:hAnsi="Arial"/>
                <w:color w:val="000000"/>
                <w:sz w:val="20"/>
                <w:szCs w:val="20"/>
                <w:rtl w:val="true"/>
              </w:rPr>
              <w:t xml:space="preserve">* # </w:t>
            </w:r>
            <w:r>
              <w:rPr>
                <w:rFonts w:cs="Arial" w:ascii="Arial" w:hAnsi="Arial"/>
                <w:color w:val="000000"/>
                <w:sz w:val="20"/>
                <w:szCs w:val="20"/>
              </w:rPr>
              <w:t>23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أبو المظفر عبد الرحيم بن عبد الكريم بن محمد بن منصور السمعاني المفتي بمرو أن أبا الأسعد هبة الرحمن بن عبدالواحد بن عبد الكريم بن هوازن أخبرهم قالا أبنا عبد الكريم بن هوازن أبنا أبو الحسن علي بن أحمد بن عبدان الأهوازي أبنا أحمد بن عبيد ثنا أحمد بن علي الخزاز ثنا أحمد بن هشام بن بهرام ثنا يحيى بن إبراهيم الكوفي عن عيسى بن طهمان قال سمعت انسا يقول سمع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رجلا يقول ياذا الجلال والإكرام فقال سل فقد أقبل نحوك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يسى الإسكندران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عرفه </w:t>
            </w:r>
            <w:r>
              <w:rPr>
                <w:rFonts w:cs="Arial" w:ascii="Arial" w:hAnsi="Arial"/>
                <w:color w:val="000000"/>
                <w:sz w:val="20"/>
                <w:szCs w:val="20"/>
                <w:rtl w:val="true"/>
              </w:rPr>
              <w:t xml:space="preserve">* # </w:t>
            </w:r>
            <w:r>
              <w:rPr>
                <w:rFonts w:cs="Arial" w:ascii="Arial" w:hAnsi="Arial"/>
                <w:color w:val="000000"/>
                <w:sz w:val="20"/>
                <w:szCs w:val="20"/>
              </w:rPr>
              <w:t>23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حمد بن عبيد الله بن محمد اللنجاني رحمه الله بأصبهان أن الحسن بن العباس بن علي الرستمي أخبرهم أبنا إبراهيم بن محمد بن إبراهيم بن الطيان أبنا إبراهيم بن عبد الله بن خرشيد قوله أبنا أبو بكر عبد الله بن محمد بن زياد النيسابوري ثنا يونس هو ابن عبد الأعلى ثنا ابن وهب حدثني عمرو بن الحارث أن إسحاق الأزرق حدثه عن عيسى الذي كان مجاورا في مسجد الإسكندرية أنه سمع أنس بن مالك يخبر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ه قال إن الله عز وجل إذا حب قوما ابتلا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من لم أعرفه </w:t>
            </w:r>
            <w:r>
              <w:rPr>
                <w:rFonts w:cs="Arial" w:ascii="Arial" w:hAnsi="Arial"/>
                <w:color w:val="000000"/>
                <w:sz w:val="20"/>
                <w:szCs w:val="20"/>
                <w:rtl w:val="true"/>
              </w:rPr>
              <w:t xml:space="preserve">* = # </w:t>
            </w:r>
            <w:r>
              <w:rPr>
                <w:rFonts w:cs="Arial" w:ascii="Arial" w:hAnsi="Arial"/>
                <w:color w:val="000000"/>
                <w:sz w:val="20"/>
                <w:szCs w:val="20"/>
              </w:rPr>
              <w:t>23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بن حامد الثقفي بأصبهان أن سعيد بن أبي الرجاء الصيرفي أخبرهم أبنا أبو الفتح منصور بن الحسين بن علي بن القاسم أبنا أبو بكر محمد بن إبراهيم بن المقرئ أبنا أبو العباس محمد بن الحسن بن قتيبة العسقلاني ثنا حرملة بن يحيى التجيبي ثنا ابن وهب ابنا عمرو أن إسحاق بن الأزرق حدثه عن عيسى الذي كان مجاورا في مسجد الإسكندرية أنه سمع أنسا يخبر ع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ه قال إن الله عز وجل إذا أحب قوما ابتلاهم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ران بن قدامة العمي البصري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حاتم الرازي ما بحديثه بأس روى عن أنس روى عنه حرب بن ميمو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3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أبنا الحسين بن عبد الملك الخلال ابنا إبراهيم بن منصور ابنا أبو بكر بن المقرئ أبنا أبو يعلى الموصلي ثنا أبو بكر بن أبي شيبة ثنا يونس بن محمد ثنا حرب بن ميمون قال سمعت عمران العمي قال سمعت أنس بن مالك يقول إ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حيث خلق الله الداء خلق الدواء فتداووا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غيلان بن جرير المعولي عن أن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3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فاخر عثمان بن محمود بن أبي بكر يعرف بحبويه بأصبهان أن أبا الخير محمد بن أحمد بن الباغبان أخبرهم ابنا عبد الوهاب بن محمد بن إسحاق بن منده ابنا إبراهيم بن عبد الله بن خرشيد قوله ثنا أبو عبد الله الحسين بن إسماعيل المحاملي إملاء ثنا أبو يحيى محمد بن عبد الرحيم ثنا المعلى بن أسد ثنا بشار بن إبراهيم ثنا غيلان بن جرير عن أنس رضي عنه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كمل المؤمنين إيمانا أحسنهم خلق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 </w:t>
            </w:r>
            <w:r>
              <w:rPr>
                <w:rFonts w:cs="Arial" w:ascii="Arial" w:hAnsi="Arial"/>
                <w:color w:val="000000"/>
                <w:sz w:val="20"/>
                <w:szCs w:val="20"/>
              </w:rPr>
              <w:t>23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أصبهان أن سعيد بن أبي الرجاء الصيرفي أخبرهم ابنا أبو طاهر هو عمر بن محمد بن علي المعداني الأديب ثنا أبو الحسن علي بن علي بن محمد بن الحسين بن هرمز الأردستاني ثنا محمد بن يعقوب ثنا أبو علي الحسن بن إسحاق العطار ثنا معلى بن أسد ثنا أبو عون العقيلي ثنا غيلان بن جرير عن أنس بن مالك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كمل المؤمنين إيمانا أحسنهم خلق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شار بن إبراهيم بن عون وثقه أبو حاتم الراز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لدارقط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فرد به بشار بن إبراهيم أبو عون عن غيلا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تادة بن دعامة السدوسي عن أنس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الحسين بن عبد الله الأديب أخبرهم ابنا إبراهيم بن منصور ابنا محمد بن إبراهيم بن المقرئ أبنا أبو يعلى أحمد بن علي الموصلي ثنا محمد بن عبد الله الأرزي ثنا عبد الوهاب بن عطاء ثنا سعيد عن قتادة عن أنس أن رجلا كان يبتاع على عهد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كان في عقدته ضعف فجاء أهله إلى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وا يا رسول الله أحجر على فلان فإنه يبتاع وفي عقدته ضعف فدعاه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نهاه عن البيع فقال يا نبي الله إني لا أصبر عن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بيع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كنت غير تارك البيع فقل هاء وهاء ولا خلا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3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توح مسعود بن أبي القاسم بن عبد الكريم الدقاق بالجانب الغربي من بغداد أن الحافظ أبا القاسم إسماعيل بن أحمد بن عمر السمرقندي أخبرهم أبنا أحمد بن محمد بن النقور أبنا محمد بن عبد الله بن أخي يحيى ثنا إسماعيل هو ابن العباس الوراق ثنا الحسن بن محمد الزعفراني ثنا عبد الوهاب بن عطاء عن سعيد عن قتادة عن أنس أن رجلا على عهد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بايع وكان في عقدته ضعف فأتى أهله نبي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وا يا نبي الله أحجر على فلان فإنه يبايع وفي عقدته ضعف فدعاه نبي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نهاه عن البيع فقال يا نبي الله إني لا أصبر عن البيع فقال نبي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ن كنت غير تارك البيع فخذ هاء وهاء ولا خلا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3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الصيدلاني بأصبهان أن محمود بن إسماعيل الصيرفي أخبرهم وهو حاضر ابنا محمد بن عبد الله بن شاذان أبنا عبد الله بن محمد القباب ابنا أبو بكر أحمد بن عمرو بن أبي عاصم ثنا أزهر بن مروان ثنا عبد الأعلى عن سعيد عن قتادة عن أنس بن مالك أن رجلا كان على عهد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ي عقدته ضعف وكان يبايع وأن أهله أتوا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وا يا رسول الله أحجر عليه فدعاه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نهاه عن ذلك فقال يا رسول الله إني لا أصبر فقال إذا بايعت فقل هاء ولا خلا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إمام أحمد عن عبد الوها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في سننه عن الأرز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بن ماجه عن أزهر بن مروا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لترمذي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نسائي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جميعا عن يوسف بن حماد كلاهما عن عبد الأعلى بن عبد الأعلى عن سعيد وقال الترمذي حديث صحيح غريب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أخرجه أبو حاتم بن حبان في كتابه عن أبي يعلى الموصلي بإسناد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لدارقطني في كتابه عن البغوي عن أحمد بن حنبل عن عبد الوها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اه عباس بن الفضل عن سعيد كرواية عبد الوهاب وعبد الأعلى وقد روي عن سعيد عن قتادة مرسلا الله أعلم له شاهد في الصحيح من حديث ابن عمر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المبارك الحريمي ببغداد أن هبة الله بن محمد أخبرهم ابنا الحسن بن علي أبنا أحمد بن جعفر ثنا عبد الله بن أحمد ثنا أبي ثنا سريج ويونس بن محمد قالا ثنا حماد بن سلمة عن قتادة وثابت البناني عن أنس بن مالك قال غلا السعر على عهد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وا يا رسول الله لو سعرت فقال إن الله هو الخالق القابض الباسط الرازق المسعر وإني لأرجو أن ألقى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ز وجل ولا يطلبني أحد بمظلمة ظلمتها إياه في دم ولا م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الإمام أحمد أيضا عن عفان عن حماد بن سلمة عن قتادة وثابت وحميد عن أن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3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بن حامد الثقفي بأصبهان أن الحسين بن عبد الملك الخلال أخبرهم أبنا إبراهيم بن منصور ابنا محمد بن إبراهيم بن المقرئ ابنا أحمد بن علي بن المثنى الموصلي ثنا عبد الواحد هو ابن غياث ثنا حماد بن سلمة عن قتادة عن أنس قال غلا السعر على عهد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قالوا يا رسول الله سعر لنا فقال إن الله هو القابض الباسط المسعر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رزاق إني لأرجو أن ألقى الله ولي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حد منكم يطالبني بمظلمة في نفس ولا م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عثمان بن أبي شيبة عن عفان بن مسلم عن حماد بن سلمة عن ثابت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لترمذي عن بندار عن حجاج بن منهال عن حماد عن ثابت وعن قتادة وحميد عن أنس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محمد بن المثنى عن حجاج عن حماد عنه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لترمذي حديث صحي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ضرير بأصبهان أن أبا عبد الله الحسين بن عبد الملك الخلال أخبرهم أبنا إبراهيم بن منصور سبط بحرويه ابنا أبو بكر محمد بن إبراهيم بن المقرئ ابنا أبو يعلى احمد بن علي بن المثنى الموصلي ثنا نصر هو ابن علي قال أخبرني أبي عن المثنى بن سعيد عن قتادة عن أنس قال كا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ذا غزا قال اللهم أنت عضدي وأنت نصيري وبك أقات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ابنا الحسين أبنا إبراهيم ابنا محمد ثنا عبيد الله هو ابن عمر الجشمي ثنا عبد الرحمن بن مهدي ثنا المثنى بن سعيد عن قتادة عن أنس قا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ذا لقي العدو قال اللهم أنت عضدي ونصيري وبك أقات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أبو داو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ترمذ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جميعا عن نصر بن علي وقال الترمذي حسن غري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3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حمزة بن محمد القرشي بدمشق أن معالي بن هبة الله بن الحسن الثعلبي أخبرهم ابنا سهل بن بشر الإسفرايني ابنا علي بن منير بن أحمد الخلال ابنا محمد بن عبد الله بن زكريا بن حيويه ابنا أحمد بن شعيب النسائي أبنا إسحاق بن إبراهيم ثنا أزهر بن القاسم ثنا المثنى بن سعيد عن قتادة عن أنس قال كا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إذا غزا قال الله أنت عضدي ونصيري وبك أقات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أخرجه النسائي في عمل يوم وليلة ورواه أبو حات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حبان في كتابه عن الحسن بن سفيان عن نصر بن عل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الصيدلاني بأصبهان أن أبا علي الحسن بن أحمد الحداد أخبرهم وهو حاضر أبنا أبو نعيم أحمد بن عبد الله ابنا عبد الله بن جعفر ثنا أبو بشر يونس بن حبيب ثنا أبو داود الطيالسي ثنا حماد عن قتادة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قول اللهم إني أعوذ بك من البرص والجنون والجذام وسيء الأسق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بن حامد الثقفي بأصبهان أن الحسين بن عبد الملك الأديب أخبرهم ابنا إبراهيم بن منصور ابنا محمد بن إبراهيم ابنا أبو يعلى الموصلي ثنا إبراهيم بن الحجاج ثنا حماد عن قتادة عن أنس ا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قول اللهم إني أعوذ بك من البرص والجذام والجنون وسيء الأسق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بهز وحسن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وسى عن حما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 صحيح </w:t>
            </w:r>
            <w:r>
              <w:rPr>
                <w:rFonts w:cs="Arial" w:ascii="Arial" w:hAnsi="Arial"/>
                <w:color w:val="000000"/>
                <w:sz w:val="20"/>
                <w:szCs w:val="20"/>
                <w:rtl w:val="true"/>
              </w:rPr>
              <w:t xml:space="preserve">* # </w:t>
            </w:r>
            <w:r>
              <w:rPr>
                <w:rFonts w:cs="Arial" w:ascii="Arial" w:hAnsi="Arial"/>
                <w:color w:val="000000"/>
                <w:sz w:val="20"/>
                <w:szCs w:val="20"/>
              </w:rPr>
              <w:t>23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بأصبهان أن محمود بن إسماعيل الصيرفي أخبرهم وهو حاضر ابنا محمد بن عبد الله بن شاذان ابنا عبد الله بن محمد القباب ابنا أبو بكر أحمد بن عمرو بن أبي عاصم ثنا أبو موسى ثنا أبو داود ثنا همام عن قتادة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قول اللهم إني أعوذ بك من الجنون والجذام والبرص ومن سيء الأسق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خرجه النسائي عن محمد بن المثن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ي موسى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أبو داود عن موسى بن إسماعيل عن حما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3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 الوهاب بن علي بن علي بن عبيد الله الصوفي ببغداد أن عبد الرحمن بن محمد القزاز أخبرهم ابنا الشريف محمد بن علي بن المهتدي الله ثنا محمد بن يوسف العلاف إملاء ثنا عبد الله البغوي ثنا أبو نصر التمار ثنا حماد بن سلمة عن قتادة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أن زاهر بن طاهر الشحامي أخبرهم ابنا محمد بن عبد الرحمن ابنا أبو عمرو محمد بن أحمد بن حمدان ابنا أحمد بن الحسن بن عبد الجبار ثنا أبو نصر التمار ثنا حماد بن سلمة عن قتادة عن أنس أ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مثله غير أنه قال وشر الأسق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كذلك رواه محمد بن أبي عمر العدني عن بشر بن السري عن حما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سلمة عن قتادة قال وشر الأسقام وقد رواه شيبان بن عبد الرحمن عن قتادة بزيادة ألفاظ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3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 الواحد بن القاسم بن الفضل الصيدلاني بأصبهان أن جعفر بن عبد الواحد بن محمد بن محمود الثقفي أخبرهم أبنا محمد بن عبد الله بن ريذة أبنا سليمان بن أحمد الطبراني ثنا جعفر بن محمد القلانسي الذهلي ثنا آدم بن أبي إياس ثنا شيبان بن عبد الرحمن النحوي عن قتادة عن أنس بن مالك قال كان النبي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اللهم إني أعوذ بك من العجز والكسل وأعوذ بك من القسوة والغفلة والعيلة والذلة والمسكنة وأعوذ بك من الفسو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شقاق والنفاق والسمعة والرياء وأعوذ بك من الصمم والبكم والجنون والبرص والجذام وسيء الأسق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ه بهذا التمام إلا شيبان تفرد به آدم قلت وقوله تفرد به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3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بن أبي الفتح الصيدلاني بأصبهان أن محمود بن إسماعيل الصيرفي أخبرهم أبنا محمد بن عبد الله بن شاذان ابنا عبد الله بن محمد القباب ثنا أحمد بن عمرو بن أبي عاصم ثنا ابن واره ثنا أبي وابن أبي إياس قثنا شيبان عن قتادة عن أنس قال كان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اللهم إني أعوذ بك من الهم والعجز والكسل وأعوذ بك من القسوة والغفلة والعيلة والذلة والمسكنة وأعوذ بك 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صمم والبكم والجنون والجذام وشر الأسق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3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أبو بكر القاسم بن عبد الله بن عمر بنيسابور أن جده عمر بن أحمد بن منصور أخبرهم ابنا أبو بكر أحمد بن خلف الشيرازي قال ابنا الحاكم أبو عبد الله محمد بن عبد الله الحافظ ثنا عبدان بن يزيد الدقاق بهمذان ثنا إبراهيم بن الحسين بن ديزيل ثنا آدم بن أبي إياس ثنا شيبان بن عبد الرحمن عن قتادة عن أنس بن مالك قال كا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يقول في دعائه اللهم إني اعوذ بك من العجز والكسل والبخل والهرم والقسوة والغفلة والعيلة والذلة والمسكنة وأعوذ بك 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فقر والكفر والفسوق والشقاق والنفاق والرياء والسمعة وأعوذ بك من الصمم والبكم والجنون والبرص وسيء الأسق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أخرجه الحاكم في المستدرك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3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سلم المؤيد بن عبد الرحيم بن أحمد بن الإخوة بأصبهان أن زاهر بن طاهر الشحامي أخبرهم ابنا محمد بن عبد الرحمن الجنزروذي ابنا أبو الحسن علي بن عبد الملك بن دهثم الطرسوسي ثنا ابن أبي داود ببغداد ثنا الحسن بن عبد الرحمن الكندي ثنا محمد بن مسروق عن شيبان عن قتادة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نه كان يقول في دعائه فذكره بنحو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3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زاهد أبو المعالي محمد بن صافي بن عبد الله النقاش ببغداد أن أبا بكر محمد بن الحسين بن علي المقرئ المعروف بالمزرفي أخبرهم ثنا الشريف أبو الحسين محمد بن علي بن المهتدي بالله ابنا أبو بكر محمد بن يوسف بن دوست ثنا عبد الله بن محمد البغوي قثنا أبو نصر التمار قثنا حماد بن سلمة عن قتادة عن أنس بن مالك قال إ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قول الل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أصبهان أن أبا عبد الله الحسين بن عبد الملك الأديب الخلال أخبرهم ابنا إبراهيم سبط بحرويه ابنا محمد بن إبراهيم بن المقرئ أبنا ابو يعلى الموصلي ثنا أبو نصر التمار ثنا حماد عن قتادة عن أنس ا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دعو يقول اللهم إني أعوذ بك من علم لا ينفع وعمل لا يرفع وقلب لا يخشع وقول لا يسمع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لفظ واح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3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الصيدلاني بأصبهان أن أبا علي الحسن بن أحمد الحداد أخبرهم وهو حاضر ابنا أبو نعيم أحمد بن عبد الله الأصبهاني ثنا عبد الله بن جعفر ثنا يونس بن حبيب ثنا أبو داود الطيالسي ثنا حماد بن سلمة عن قتادة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كان يقول اللهم إني أعوذ بك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ن علم لا ينفع وعمل لا يرفع وقلب لا يخشع ودعاء لا يسمع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لإمام أحمد في مسنده عن بهز وأبي كامل عن حما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لكنه معلول </w:t>
            </w:r>
            <w:r>
              <w:rPr>
                <w:rFonts w:cs="Arial" w:ascii="Arial" w:hAnsi="Arial"/>
                <w:color w:val="000000"/>
                <w:sz w:val="20"/>
                <w:szCs w:val="20"/>
                <w:rtl w:val="true"/>
              </w:rPr>
              <w:t xml:space="preserve">* $ # </w:t>
            </w:r>
            <w:r>
              <w:rPr>
                <w:rFonts w:cs="Arial" w:ascii="Arial" w:hAnsi="Arial"/>
                <w:color w:val="000000"/>
                <w:sz w:val="20"/>
                <w:szCs w:val="20"/>
              </w:rPr>
              <w:t>23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إسماعيل داود بن محمد بن ماشذة بأصبهان أن زاهر بن طاهر المستملي أخبرهم أبنا أبو سعد محمد بن ابي بكر الأديب ابنا أبو سعيد عبد الله بن محمد الرازي أبنا محمد بن أيوب الرازي ابنا مسلم بن إبراهيم ثنا جرير بن حازم عن قتادة عن أنس قال كانت قبيعة سيف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فض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مسلم بن إبراهيم عن جري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عن ابن مثنى عن معاذ بن هشام عن ابيه عن قتادة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سعيد بن أبي الحسن قال كانت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ابن بشار عن وهب بن جرير عن أبيه وقال حديث حسن غريب وهكذا روى همام عن قتادة عن أنس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أبي داود عن عمرو بن عاصم عن همام وجرير عن قتادة عن أنس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لنسائي وهذا حديث منكر والصواب قتادة عن سعيد قال وما رواه عن همام غير عمرو بن عاصم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لدارمي عن أبي النعمان عن جرير بن حازم عن قتادة عن أنس وقال خالفه هشام الدستوائي عن قتادة عن سعيد بن أبي الحسن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وزعم الناس أنه هو المحفوظ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3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بأصبهان أن الحسين بن عبد الملك أخبرهم ابنا إبراهيم بن منصور ابنا أبو بكر محمد بن إبراهيم ابنا أبو يعلى الموصلي ثنا أبو موسى ثنا ابن أبي عدي عن سعيد عن قتادة عن أنس أن نبي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أتمو الصف المقدم فإن كان نقصان فليكن في المؤ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لي بن أبي القاسم بن أبي علي النصري ببغداد أن القاضي أبا بكر محمد بن عبد الباقي الأنصاري أخبرهم أبنا علي بن إبراهيم بن عيسى الباقلاني ابنا أحمد بن جعفر القطيعي ثنا إبراهيم بن عبد الله البصري ثنا أبو عاصم عن سعيد بن أبي عروبة عن قتادة عن أنس بن مالك قال قال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قيموا الصفوف فإن كان نقصانا ففي المؤ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فاخر عثمان بن محمود بن أبي بكر يعرف بحبويه بأصبهان أن أبا الخير محمد بن أحمد الباغبان أخبرهم أبنا أبو بكر محمد بن علي السمسار أبنا إبراهيم بن عبد الله بن خرشيد قوله ثنا أبو عبد الله الحسين بن إسماعيل المحاملي ثنا يوسف بن موسى ثنا الضحاك بن مخلد عن سعيد بن أبي عروبة عن قتادة عن أنس قال قال رسول الله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أتموا الصف الأول فإن كان نقصانا فالأخ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cs="Arial" w:ascii="Arial" w:hAnsi="Arial"/>
                <w:color w:val="000000"/>
                <w:sz w:val="20"/>
                <w:szCs w:val="20"/>
              </w:rPr>
              <w:t>23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بن أبي المعالي المعروف بابن المعطوش ببغداد أن هبة الله أخبرهم ابنا الحسن ابنا أحمد ابنا عبد الله بن أحمد حدثني أبي ثنا محمد بن بكر ثنا سعيد عن قتادة عن أنس أن رسو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أتموا الصف الأول ثم الذي يليه فإن كان نقصا فليكن في الصف المؤ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الإمام أحمد أيضا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الوهاب عن سعيد عن قتادة عن ان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عن حسن بن موسى عن شيبان عن قتادة كان يقا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أبو داود عن محمد بن سليمان الأنباري عن عبد الوهاب بن عطاء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نسائي عن إسماعيل بن مسعود عن خالد بن الحارث عن سع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3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رج يحيى بن محمود بن سعد الثقفي قراءة عليه ونحن نسمع بدمشق قيل له أخبركم جدك الحافظ إسماعيل بن محمد بن الفضل قراءة عليه وأنت تسمع فأقر به ابنا عاصم بن الحسن ببغداد ابنا أبو عمر بن مهدي ثنا عبد الله بن إسحاق المصري ثنا بكار بن قتيبة ثنا أبو عاصم الضحاك بن مخلد ثنا سعيد بن أبي عروبة عن قتادة عن أنس عن الن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 قال أقيموا الصفوف الأول والثاني فإن يكن نقصان فليكن في المؤخر </w:t>
            </w:r>
            <w:r>
              <w:rPr>
                <w:rFonts w:cs="Arial" w:ascii="Arial" w:hAnsi="Arial"/>
                <w:color w:val="000000"/>
                <w:sz w:val="20"/>
                <w:szCs w:val="20"/>
                <w:rtl w:val="true"/>
              </w:rPr>
              <w:t xml:space="preserve">( * ) = </w:t>
            </w:r>
          </w:p>
        </w:tc>
      </w:tr>
    </w:tbl>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5:06:00Z</dcterms:created>
  <dc:creator>BODO</dc:creator>
  <dc:description/>
  <dc:language>en-US</dc:language>
  <cp:lastModifiedBy>BODO</cp:lastModifiedBy>
  <dcterms:modified xsi:type="dcterms:W3CDTF">2005-02-10T15:07:00Z</dcterms:modified>
  <cp:revision>1</cp:revision>
  <dc:subject/>
  <dc:title>B10</dc:title>
</cp:coreProperties>
</file>