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الآحاد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والمثاني</w:t>
      </w:r>
    </w:p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ابن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أب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اصم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</w:rPr>
      </w:pPr>
      <w:r>
        <w:rPr>
          <w:rFonts w:cs="Simplified Arabic" w:ascii="MS Sans Serif;Arial" w:hAnsi="MS Sans Serif;Arial"/>
          <w:b/>
          <w:bCs/>
          <w:sz w:val="52"/>
          <w:szCs w:val="56"/>
        </w:rPr>
        <w:t>6/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ث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ث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ث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آ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أ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ض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ي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ه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ي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ت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ضع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تل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ئ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ك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ه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ي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و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خو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ه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ض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ف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ن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د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ق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ؤ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نط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ث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ح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ق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د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غ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ؤتز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خو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غ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ب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ز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ك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ك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ق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ف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ض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و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ه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م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رم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ا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ك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ي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ت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مت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ذ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و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ي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ي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ظ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ض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تض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و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نكف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س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غ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و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د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ت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ط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ش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ضح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ك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ن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ط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س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ئ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د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ج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ي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ي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محقا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ح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ي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غ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ف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ظ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س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ع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ر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طح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ا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ع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د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ل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ب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ح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فظ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ي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ب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ج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ص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ش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ف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ؤ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ب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ف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شاب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5:25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04:00Z</dcterms:modified>
  <cp:revision>4</cp:revision>
  <dc:subject/>
  <dc:title>الآحاد والمثاني</dc:title>
</cp:coreProperties>
</file>