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ÇáÃÏÈ ÇáãÝÑÏ ááÈÎÇÑí</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Þæáå ÊÚÇáì ææÕíäÇ ÇáÅäÓÇä ÈæÇáÏíå ÍÓäÇ ÃÎÈÑäÇ ÃÈæ äÕÑ ÃÍãÏ Èä ãÍãÏ Èä ÇáÍÓä Èä ÍÇãÏ Èä åÇÑæä Èä ÚÈÏ ÇáÌÈÇÑ ÇáÈÎÇÑí ÇáãÚÑæÝ ÈÇÈä ÇáäíÇÒßí ÞÑÇÁÉ Úáíå ÝÃÞÑ Èå ÞÏã ÚáíäÇ ÍÇÌÇ Ýí ÕÝÑ ÓäÉ ÓÈÚíä æËáÇË ãÇÆÉ ÞÇá ÃÎÈÑäÇ ÃÈæ ÇáÎíÑ ÃÍãÏ Èä ãÍãÏ Èä ÇáÌáíá Èä ÎÇáÏ Èä ÍÑíË ÇáÈÎÇÑí ÇáßÑãÇäí ÇáÚÈÞÓì ÇáÈÒÇÑ ÓäÉ ÇËäÊíä æËáÇË ãÇÆÉ ÞÇá ÍÏËäÇ ÃÈæ ÚÈÏ Çááå ãÍãÏ Èä ÅÓãÇÚíá Èä ÅÈÑÇåíã Èä ÇáãÛíÑÉ Èä ÇáÃÍäÝ ÇáÌÚÝí ÇáÈÎÇÑí ÞÇá ÍÏËäÇ ÃÈæ ÇáæáíÏ ÞÇá ÍÏËäÇ ÔÚÈÉ ÞÇá ÇáæáíÏ Èä ÇáÚíÒÇÑ ÃÎÈÑäí ÞÇá ÓãÚÊ ÃÈÇ ÚãÑæ ÇáÔíÈÇäí íÞæá ÍÏËäÇ ÕÇÍÈ åÐå ÇáÏÇÑ æÃæãÃ ÈíÏå Åáì ÏÇÑ ÚÈÏ Çááå ÞÇá ÓÃáÊ ÇáäÈí Ãí ÇáÚãá ÃÍÈ Åáì ÞÇá ÇáÕáÇÉ Úáì æÞÊåÇ ÞáÊ Ëã Ãí ÞÇá Ëã ÈÑ ÇáæÇáÏíä ÞáÊ Ëã Ãí ÞÇá Ëã ÇáÌåÇÏ Ýí ÓÈíá Çááå ÞÇá ÍÏËäí Èåä æáæ ÇÓÊÒÏÊå áÒÇÏäì ÍÏËäÇ ÂÏã ÞÇá ÍÏËäÇ ÔÚÈÉ ÞÇá ÍÏËäÇ íÚáì Èä ÚØÇÁ Úä ÃÈíå Úä ÚÈÏ Çááå Èä ÚãÑ ÞÇá ÑÖÇ ÇáÑÈ Ýí ÑÖÇ ÇáæÇáÏ æÓÎØ ÇáÑÈ Ýí ÓÎØ ÇáæÇáÏ</w:t>
      </w:r>
    </w:p>
    <w:p>
      <w:pPr>
        <w:pStyle w:val="Normal"/>
        <w:jc w:val="both"/>
        <w:rPr/>
      </w:pPr>
      <w:r>
        <w:rPr>
          <w:rFonts w:eastAsia="MS Sans Serif" w:cs="MS Sans Serif" w:ascii="MS Sans Serif" w:hAnsi="MS Sans Serif"/>
          <w:color w:val="000000"/>
        </w:rPr>
        <w:t>ÈÇÈ ÈÑ ÇáÃã ÍÏËäÇ ÃÈæ ÚÇÕã Úä ÈåÒ Èä Íßíã Úä ÃÈíå Úä ÌÏå ÞáÊ íÇ ÑÓæá Çááå ãä ÃÈÑ ÞÇá Ããß ÞáÊ ãä ÃÈÑ ÞÇá Ããß ÞáÊ ãä ÃÈÑ ÞÇá Ããß ÞáÊ ãä ÃÈÑ ÞÇá ÃÈÇß Ëã ÇáÃÞÑÈ ÝÇáÃÞÑÈ ÍÏËäÇ ÓÚíÏ Èä ÃÈì ãÑíã ÞÇá ÃÎÈÑäÇ ãÍãÏ Èä ÌÚÝÑ Èä ÃÈì ßËíÑ ÞÇá ÃÎÈÑäí ÒíÏ Èä ÇÓáã Úä ÚØÇÁ Èä íÓÇÑ Úä Èä ÚÈÇÓ Ãäå ÃÊÇå ÑÌá ÝÞÇá Ãäì ÎØÈÊ ÇãÑÃÉ ÝÃÈÊ Ãä ÊäßÍäí æÎØÈåÇ ÛíÑì ÝÃÍÈÊ Ãä ÊäßÍå ÝÛÑÊ ÚáíåÇ ÝÞÊáÊåÇ Ýåá áí ãä ÊæÈÉ ÞÇá Ããß ÍíÉ ÞÇá áÇ ÞÇá ÊÈ Åáì æÊÞÑÈ Åáíå ãÇ ÇÓÊØÚÊ ÝÐåÈÊ ÝÓÃáÊ Èä ÚÈÇÓ áã ÓÃáÊå Úä ÍíÇÉ Ããå ÝÞÇá Ãäì áÇ ÃÚáã ÚãáÇ ÃÞÑÈ Çáì ãä ÈÑ ÇáæÇáÏÉ ÈÇÈ ÈÑ ÇáÃÈ ÍÏËäÇ ÓáíãÇä Èä ÍÑÈ ÞÇá ÍÏËäÇ æåíÈ Èä ÎÇáÏ Úä Èä ÔÈÑãÉ ÞÇá ÓãÚÊ ÃÈÇ ÒÑÚÉ Úä ÃÈì åÑíÑÉ ÞÇá Þíá íÇ ÑÓæá Çááå ãä ÃÈÑ ÞÇá Ããß ÞÇá Ëã ãä ÞÇá Ããß ÞÇá Ëã ãä ÞÇá Ããß ÞÇá Ëã ãä ÞÇá ÃÈÇß</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ÈÔÑ Èä ãÍãÏ ÞÇá ÃÎÈÑäÇ ÚÈÏ Çááå ÞÇá ÃÎÈÑäÇ íÍíì Èä ÃíæÈ ÞÇá ÍÏËäÇ ÃÈæ ÒÑÚÉ Úä ÃÈì åÑíÑÉ ÃÊì ÑÌá äÈí Çááå ÝÞÇá ãÇ ÊÃãÑäì ÞÇá ÈÑ Ããß Ëã ÚÇÏ ÝÞÇá ÈÑ Ããß Ëã ÚÇÏ ÝÞÇá ÈÑ Ããß Ëã ÚÇÏ ÇáÑÇÈÚå ÝÞÇá ÈÑ Ããß Ëã ÚÇÏ ÇáÎÇãÓÉ ÝÞÇá ÈÑ ÃÈÇß ÈÇÈ ÈÑ æÇáÏíå æÅä ÙáãÇ ÍÏËäÇ ÍÌÇÌ ÞÇá ÍÏËäÇ ÍãÇÏ åæ Èä ÓáãÉ Úä ÓáíãÇä ÇáÊíãì Úä ÓÚíÏ ÇáÞíÓí Úä Èä ÚÈÇÓ ÞÇá ãÇ ãä ãÓáã áå æÇáÏÇä ãÓáãÇä íÕÈÍ ÅáíåãÇ ãÍÊÓÈÇ ÅáÇ ÝÊÍ áå Çááå ÈÇÈíä íÚäì ÇáÌäÉ æÅä ßÇä æÇÍÏ ÝæÇÍÏ æÅä ÇÛÖÈ ÃÍÏåãÇ áã íÑÖ Çááå Úäå ÍÊì íÑÖì Úäå Þíá æÅä ÙáãÇå ÞÇá æÅä ÙáãÇå</w:t>
      </w:r>
    </w:p>
    <w:p>
      <w:pPr>
        <w:pStyle w:val="Normal"/>
        <w:jc w:val="both"/>
        <w:rPr/>
      </w:pPr>
      <w:r>
        <w:rPr>
          <w:rFonts w:eastAsia="MS Sans Serif" w:cs="MS Sans Serif" w:ascii="MS Sans Serif" w:hAnsi="MS Sans Serif"/>
          <w:color w:val="000000"/>
        </w:rPr>
        <w:t>ÈÇÈ áíä ÇáßáÇã áæÇáÏíå ÍÏËäÇ ãÓÏÏ ÞÇá ÍÏËäÇ ÅÓãÇÚíá Èä ÅÈÑÇåíã ÞÇá ÍÏËäÇ ÒíÇÏ Èä ãÎÑÇÞ ÞÇá ÍÏËäí ØíÓáÉ Èä ãíÇÓ ÞÇá ßäÊ ãÚ ÇáäÌÏÇÊ ÝÇÕÈÊ ÐäæÈÇ áÇ ÃÑÇåÇ ÇáÇ ãä ÇáßÈÇÆÑ ÝÐßÑÊ Ðáß áÇÈä ÚãÑ ÞÇá ãÇ åì ÞáÊ ßÐÇ æßÐÇ ÞÇá áíÓÊ åÐå ãä ÇáßÈÇÆÑ åä ÊÓÚ ÇáÅÔÑÇß ÈÇááå æÞÊá äÓãÉ æÇáÝÑÇÑ ãä ÇáÒÍÝ æÞÐÝ ÇáãÍÕäÉ æÃßá ÇáÑÈÇ æÃßá ãÇá ÇáíÊíã æÇáÍÇÏ Ýí ÇáãÓÌÏ æÇáÐí íÓÊÓÎÑ æÈßÇÁ ÇáæÇáÏíä ãä ÇáÚÞæÞ ÞÇá áí Èä ÚãÑ ÃÊÝÑÞ ãä ÇáäÇÑ æÊÍÈ Ãä ÊÏÎá ÇáÌäÉ ÞáÊ Åì æÇááå ÞÇá ÃÍì æÇáÏß ÞáÊ ÚäÏí Ããì ÞÇá ÝæÇááå áæ ÃáäÊ áåÇ ÇáßáÇã æÃØÚãÊåÇ ÇáØÚÇã áÊÏÎáä ÇáÌäÉ ãÇ ÇÌÊäÈÊ ÇáßÈÇÆÑ ÍÏËäÇ ÃÈæ äÚíã ÞÇá ÍÏËäÇ ÓÝíÇä Úä åÔÇã Èä ÚÑæÉ Úä ÃÈíå æÇÎÝÖ áåãÇ ÌäÇÍ ÇáÐá ãä ÇáÑÍãÉ ÇáÅÓÑÇÁ ÞÇá áÇ ÊãÊäÚ ãä ÔíÁ ÃÍÈÇå ÈÇÈ ÌÒÇÁ ÇáæÇáÏíä ÍÏËäÇ ÞÈíÕÉ ÞÇá ÍÏËäÇ ÓÝíÇä Úä Óåíá Èä ÃÈì ÕÇáÍ Úä ÃÈíå Úä ÃÈì åÑíÑÉ Úä ÇáäÈí ÞÇá áÇ íÌÒì æáÏ æÇáÏå ÅáÇ Ãä íÌÏå ããáæßÇ ÝíÔÊÑíå ÝíÚÊÞå</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ÂÏã ÞÇá ÍÏËäÇ ÔÚÈÉ ÞÇá ÍÏËäÇ ÓÚíÏ Èä ÃÈì ÈÑÏÉ ÞÇá ÓãÚÊ ÃÈì íÍÏË Ãäå ÔåÏ Èä ÚãÑ ÑÌáÇ íãÇäíÇ íØæÝ ÈÇáÈíÊ Íãá Ããå æÑÇÁ ÙåÑå íÞæá Åäí áåÇ ÈÚíÑåÇ ÇáãÐáá Åä ÃÐÚÑÊ ÑßÇÈåÇ áã ÃÐÚÑ Ëã ÞÇá íÇ Èä ÚãÑ ÃÊÑÇäì ÌÒíÊåÇ ÞÇá áÇ æáÇ ÈÒÝÑÉ æÇÍÏÉ æÇÍÏÉ Ëã ØÇÝ Èä ÚãÑ ÝÃÊì ÇáãÞÇã ÝÕáì ÑßÚÊíä Ëã ÞÇá íÇ Èä ÃÈì ãæÓì Åä ßá ÑßÚÊíä ÊßÝÑÇä ãÇ ÃãÇãåãÇ ÍÏËäÇ ÚÈÏ Çááå Èä ÕÇáÍ ÞÇá ÍÏËäí ÇááíË ÞÇá ÍÏËäí ÎÇáÏ Èä íÒíÏ Úä ÓÚíÏ Èä ÃÈì åáÇá Úä ÃÈì ÍÇÒã Úä ÃÈì ãÑÉ ãæáì ÚÞíá Ãä ÃÈÇ åÑíÑÉ ßÇä íÓÊÎáÝå ãÑæÇä æßÇä íßæä ÈÐí ÇáÍáíÝÉ ÝßÇäÊ Ããå Ýí ÈíÊ æåæ Ýí ÂÎÑ ÞÇá ÝÅÐÇ ÃÑÇÏ Ãä íÎÑÌ æÞÝ Úáì ÈÇÈåÇ ÝÞÇá ÇáÓáÇã Úáíß íÇ ÃãÊÇå æÑÍãÉ Çááå æÈÑßÇÊå ÝÊÞæá æÚáíß íÇ Èäì æÑÍãÉ Çááå æÈÑßÇÊå ÝíÞæá ÑÍãß Çááå ßãÇ ÑÈíÊäì ÕÛíÑÇ ÝÊÞæá ÑÍãß Çááå ßãÇ ÈÑÑÊäì ßÈíÑÇ Ëã ÅÐÇ ÃÑÇÏ Ãä íÏÎá ÕäÚ ãËáå</w:t>
      </w:r>
    </w:p>
    <w:p>
      <w:pPr>
        <w:pStyle w:val="Normal"/>
        <w:jc w:val="both"/>
        <w:rPr/>
      </w:pPr>
      <w:r>
        <w:rPr>
          <w:rFonts w:eastAsia="MS Sans Serif" w:cs="MS Sans Serif" w:ascii="MS Sans Serif" w:hAnsi="MS Sans Serif"/>
          <w:color w:val="000000"/>
        </w:rPr>
        <w:t>ÍÏËäÇ ÃÈæ äÚíã ÞÇá ÍÏËäÇ ÓÝíÇä Úä ÚØÇÁ Èä ÇáÓÇÆÈ Úä ÃÈíå Úä ÚÈÏ Çááå Èä ÚãÑæ ÞÇá ÌÇÁ ÑÌá Åáì ÇáäÈí íÈÇíÚå Úáì ÇáåÌÑÉ æÊÑß ÃÈæíå íÈßíÇä ÝÞÇá ÇÑÌÚ ÅáíåãÇ æÃÖÍßåãÇ ßãÇ ÃÈßíÊåãÇ ÍÏËäÇ ÚÈÏ ÇáÑÍãä Èä ÔíÈÉ ÞÇá ÃÎÈÑäí Èä ÃÈì ÇáÝÏíß ÞÇá ÍÏËäí ãæÓì Úä ÃÈì ÍÇÒã Ãä ÃÈÇ ãÑÉ ãæáì Ãã åÇäÆ ÈäÊ ÃÈí ØÇáÈ ÃÎÈÑå Ãäå ÑßÈ ãÚ ÃÈì åÑíÑÉ Çáì ÃÑÖå ÈÇáÚÞíÞ ÝÅÐÇ ÏÎá ÃÑÖå ÕÇÍ ÈÃÚáì ÕæÊå Úáíß ÇáÓáÇã æÑÍãÉ Çááå æÈÑßÇÊå íÇ ÃãÊÇå ÊÞæá æÚáíß ÇáÓáÇã æÑÍãÉ Çááå æÈÑßÇÊå íÞæá ÑÍãß Çááå ÑÈíÊäì ÕÛíÑÇ ÝÊÞæá íÇ Èäì æÃäÊ ÝÌÒÇß Çááå ÎíÑÇ æÑÖì Úäß ßãÇ ÈÑÑÊäì ßÈíÑÇ ÞÇá ãæÓì ßÇä ÇÓã ÃÈì åÑíÑÉ ÚÈÏ Çááå Èä ÚãÑæ ÈÇÈ ÚÞæÞ ÇáæÇáÏíä ÍÏËäÇ ãÓÏÏ ÞÇá ÍÏËäÇ ÈÔÑ Èä ÇáÝÖá ÞÇá ÍÏËäÇ ÇáÌÑíÑí Úä ÚÈÏ ÇáÑÍãä Èä ÃÈì ÈßÑÉ Úä ÃÈíå ÞÇá ÞÇá ÑÓæá Çááå ÃáÇ ÃäÈÆßã ÈÇßÈÑ ÇáßÈÇÆÑ ËáÇËÇ ÞÇáæÇ Èáì íÇ ÑÓæá Çááå ÞÇá ÇáÅÔÑÇß ÈÇááå æÚÞæÞ ÇáæÇáÏíä æÌáÓ æßÇä ãÊßÆÇ ÃáÇ æÞæá ÇáÒæÑ ãÇ ÒÇá íßÑÑåÇ ÍÊì ÞáÊ áíÊå ÓßÊ</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ãÍãÏ Èä ÓáÇã ÞÇá ÃÎÈÑäÇ ÌÑíÑ Úä ÚÈÏ Çáãáß Èä ÚãíÑ Úä æÑÇÏ ßÇÊÈ ÇáãÛíÑÉ Èä ÔÚÈÉ ÞÇá ßÊÈ ãÚÇæíÉ Åáì ÇáãÛíÑÉ ÇßÊÈ Åáì ÈãÇ ÓãÚÊ ãä ÑÓæá Çááå ÞÇá æÑÇÏ ÝÃãáì Úáì æßÊÈÊ ÈíÏì Åäí ÓãÚÊå íäåì Úä ßËÑÉ ÇáÓÄÇá æÅÖÇÚÉ ÇáãÇá æÚä Þíá æÞÇá ÈÇÈ áÚä Çááå ãä áÚä æÇáÏíå ÍÏËäÇ ÚãÑæ Èä ãÑÒæÞ ÞÇá ÃÎÈÑäÇ ÔÚÈÉ Úä ÇáÞÇÓã Èä ÃÈì ÈÒÉ Úä ÃÈì ÇáØÝíá ÞÇá ÓÆá Úáì åá ÎÕßã ÇáäÈí ÈÔíÁ áã íÎÕ Èå ÇáäÇÓ ßÇÝÉ ÞÇá ãÇ ÎÕäÇ ÑÓæá Çááå ÈÔíÁ áã íÎÕ Èå ÇáäÇÓ ÅáÇ ãÇ Ýí ÞÑÇÈ ÓíÝì Ëã ÃÎÑÌ ÕÍíÝÉ ÝÅÐÇ ÝíåÇ ãßÊæÈ áÚä Çááå ãä ÐÈÍ áÛíÑ Çááå áÚä Çááå ãä ÓÑÞ ãäÇÑ ÇáÃÑÖ áÚä Çááå ãä áÚä æÇáÏíå áÚä Çááå ãä Âæì ãÍÏËÇ ÈÇÈ íÈÑ æÇáÏíå ãÇ áã íßä ãÚÕíÉ ÍÏËäÇ ãÍãÏ Èä ÚÈÏ ÇáÚÒíÒ ÞÇá ÍÏËäÇ ÚÈÏ Çáãáß Èä ÇáÎØÇÈ Èä ÚÈíÏ Çááå Èä ÃÈì ÈßÑÉ ÇáÈÕÑí áÞíÊå ÈÇáÑãáÉ ÞÇá ÍÏËäí ÑÇÔÏ ÃÈæ ãÍãÏ Úä ÔåÑ Èä ÍæÔÈ Úä Ãã ÇáÏÑÏÇÁ Úä ÃÈì ÇáÏÑÏÇÁ ÞÇá ÃæÕÇäì ÑÓæá Çááå ÈÊÓÚ áÇ ÊÔÑß ÈÇááå ÔíÆÇ æÅä ÞØÚÊ Ãæ ÍÑÞÊ æáÇ ÊÊÑßä ÇáÕáÇÉ ÇáãßÊæÈÉ ãÊÚãÏÇ æãä ÊÑßåÇ ãÊÚãÏÇ ÈÑÆÊ ãäå ÇáÐãÉ æáÇ ÊÔÑÈä ÇáÎãÑ ÝÅäåÇ ãÝÊÇÍ ßá ÔÑ æÃØÚ æÇáÏíß æÅä ÃãÑÇß Ãä ÊÎÑÌ ãä ÏäíÇß ÝÇÎÑÌ áåãÇ æáÇ ÊäÇÒÚä æáÇÉ ÇáÃãÑ æÅä ÑÃíÊ Ãäß ÃäÊ æáÇ ÊÝÑÑ ãä ÇáÒÍÝ æÅä åáßÊ æÝÑ ÃÕÍÇÈß æÃäÝÞ ãä Øæáß Úáì Ãåáß æáÇ ÊÑÝÚ ÚÕÇß Úáì Ãåáß æÃÎÝåã Ýí</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ãÍãÏ Èä ßËíÑ ÞÇá ÍÏËäÇ ÓÝíÇä Úä ÚØÇÁ Èä ÇáÓÇÆÈ Úä ÃÈíå Úä ÚÈÏ Çááå Èä ÚãÑæ ÞÇá ÌÇÁ ÑÌá Åáì ÇáäÈí ÝÞÇá ÌÆÊ ÃÈÇíÚß Úáì ÇáåÌÑÉ æÊÑßÊ ÃÈæí íÈßíÇä ÞÇá ÇÑÌÚ ÅáíåãÇ ÝÃÖÍßåãÇ ßãÇ ÃÈßíÊåãÇ ÍÏËäÇ Úáì Èä ÇáÌÚÏ ÞÇá ÃÎÈÑäÇ ÔÚÈÉ Úä ÍÈíÈ Èä ÃÈì ËÇÈÊ ÞÇá ÓãÚÊ ÃÈÇ ÇáÚÈÇÓ ÇáÃÚãì Úä ÚÈÏ Çááå Èä ÚãÑæ ÞÇá ÌÇÁ ÑÌá Åáì ÇáäÈí íÑíÏ ÇáÌåÇÏ ÝÞÇá ÃÍì æÇáÏß ÞÇá äÚã ÝÞÇá ÝÝíåÇ ÝÌÇåÏ ÈÇÈ ãä ÃÏÑß æÇáÏíå Ýáã íÏÎá ÇáÌäÉ ÍÏËäÇ ÎÇáÏ Èä ãÎáÏ ÞÇá ÍÏËäÇ ÓáíãÇä Èä ÈáÇá ÞÇá ÍÏËäÇ Óåíá Úä ÃÈíå Úä ÃÈì åÑíÑÉ Úä ÇáäÈí ÞÇá ÑÛã ÃäÝå ÑÛã ÃäÝå ÑÛã ÃäÝå ÞÇáæÇ íÇ ÑÓæá Çááå ãä ÞÇá ãä ÃÏÑß æÇáÏíå ÚäÏå ÇáßÈÑ Ãæ ÃÍÏåãÇ ÝÏÎá ÇáäÇÑ</w:t>
      </w:r>
    </w:p>
    <w:p>
      <w:pPr>
        <w:pStyle w:val="Normal"/>
        <w:jc w:val="both"/>
        <w:rPr/>
      </w:pPr>
      <w:r>
        <w:rPr>
          <w:rFonts w:eastAsia="MS Sans Serif" w:cs="MS Sans Serif" w:ascii="MS Sans Serif" w:hAnsi="MS Sans Serif"/>
          <w:color w:val="000000"/>
        </w:rPr>
        <w:t>ÈÇÈ ãä ÈÑ æÇáÏíå ÒÇÏ Çááå Ýí ÚãÑå ÍÏËäÇ ÇÕÈÛ Èä ÇáÝÑÌ ÞÇá ÃÎÈÑäí Èä æåÈ Úä íÍíì Èä ÃíæÈ Úä ÒÈÇä Èä ÝÇÆÏ Úä Óåá Èä ãÚÇÐ Úä ÃÈíå ÞÇá ÞÇá ÇáäÈí ãä ÈÑ æÇáÏíå ØæÈì áå ÒÇÏ Ýí ÚãÑå ÈÇÈ áÇ íÓÊÛÝÑ áÃÈíå ÇáãÔÑß ÍÏËäÇ ÅÓÍÇÞ ÞÇá ÃÎÈÑäÇ Úáì Èä ÍÓíä ÞÇá ÍÏËäí ÃÈì Úä íÒíÏ ÇáäÍæí Úä ÚßÑãÉ Úä Èä ÚÈÇÓ Ýí Þæáå ÅãÇ íÈáÛä ÚäÏß ÇáßÈÑ ÃÍÏåãÇ Ãæ ßáÇåãÇ ÝáÇ ÊÞá áåãÇ ÃÝ Åáì Þæáå ßãÇ ÑÈíÇäí ÕÛíÑÇ ÝäÓÎÊåÇ ÇáÂíÉ Ýí ÈÑÇÁÉ ãÇ ßÇä ááäÈí æÇáÐíä ÂãäæÇ Ãä íÓÊÛÝÑæÇ ááãÔÑßíä æáæ ßÇäæÇ Ãæáì ÞÑÈì ãä ÈÚÏ ãÇ ÊÈíä áåã Ãäåã ÃÕÍÇÈ ÇáÌÍíã ÈÇÈ ÈÑ ÇáæÇáÏ ÇáãÔÑß ÍÏËäÇ ãÍãÏ Èä íæÓÝ ÞÇá ÍÏËäÇ ÅÓÑÇÆíá ÞÇá ÍÏËäÇ ÓãÇß Úä ãÕÚÈ Èä ÓÚÏ Úä ÃÈíå ÓÚÏ Èä ÃÈì æÞÇÕ ÞÇá äÒáÊ Ýí ÃÑÈÚ ÂíÇÊ ãä ßÊÇÈ ßÇäÊ Ããì ÍáÝÊ Ãä áÇ ÊÃßá æáÇ ÊÔÑÈ ÍÊì ÃÝÇÑÞ ãÍãÏÇ ÝÃäÒá æÅä ÌÇåÏÇß Úáì Ãä ÊÔÑß Èí ãÇ áíÓ áß Èå Úáã ÝáÇ ÊØÚåãÇ æÕÇÍÈåãÇ Ýí ÇáÏäíÇ ãÚÑæÝÇ æÇáËÇäíÉ Åäí ßäÊ ÃÎÐÊ ÓíÝÇ ÃÚÌÈäì ÝÞáÊ íÇ ÑÓæá Çááå åÈ áí åÐÇ ÝäÒáÊ íÓÃáæäß Úä ÇáÃäÝÇá æÇáËÇáËÉ Åäí ãÑÖÊ ÝÃÊÇäí ÑÓæá Çááå ÝÞáÊ íÇ ÑÓæá Çááå Åäí ÃÑíÏ Ãä ÃÞÓã ãÇáí ÃÝÃæÕì ÈÇáäÕÝ ÝÞÇá áÇ ÝÞáÊ ÇáËáË ÝÓßÊ ÝßÇä ÇáËáË ÈÚÏå ÌÇÆÒÇ æÇáÑÇÈÚÉ Åäí ÔÑÈÊ ÇáÎãÑ ãÚ Þæã ãä ÇáÃäÕÇÑ ÝÖÑÈ ÑÌá ãäåã ÃäÝì ÈáÍíì Ìãá ÝÃÊíÊ ÇáäÈí ÝÃäÒá ÊÍÑíã ÇáÎãÑ</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ÇáÍãíÏí ÞÇá ÍÏËäÇ Èä ÚííäÉ ÞÇá ÍÏËäÇ åÔÇã Èä ÚÑæÉ ÞÇá ÃÎÈÑäí ÃÈì ÞÇá ÃÎÈÑÊäì ÃÓãÇÁ ÈäÊ ÃÈì ÈßÑ ÞÇáÊ ÃÊÊäí Ããí ÑÇÛÈÉ Ýí ÚåÏ ÇáäÈí ÝÓÃáÊ ÇáäÈí ÃÝÃÕáåÇ ÞÇá äÚã ÞÇá Èä ÚííäÉ ÝÃäÒá ÝíåÇ áÇ íäåÇßã Çááå Úä ÇáÐíä áã íÞÇÊáæßã Ýí ÇáÏíä ÍÏËäÇ ãæÓì ÞÇá ÍÏËäÇ ÚÈÏ ÇáÚÒíÒ Èä ãÓáã Úä ÚÈÏ Çááå Èä ÏíäÇÑ ÞÇá ÓãÚÊ Èä ÚãÑ íÞæá ÑÃì ÚãÑ ÍáÉ ÓíÑÇÁ ÊÈÇÚ ÝÞÇá íÇ ÑÓæá Çááå ÇÈÊÚ åÐå ÝÇáÈÓåÇ íæã ÇáÌãÚÉ æÅÐÇ ÌÇÁß ÇáæÝæÏ ÞÇá ÅäãÇ íáÈÓ åÐå ãä áÇ ÎáÇÞ áå ÝÃÊì ÇáäÈí ãäåÇ ÈÍáá ÝÃÑÓá Åáì ÚãÑ ÈÍáÉ ÝÞÇá ßíÝ ÃáÈÓåÇ æÞÏ ÞáÊ ÝíåÇ ãÇ ÞáÊ ÞÇá Åäí áã ÃÚØßåÇ áÊáÈÓåÇ æáßä ÊÈíÚåÇ Ãæ ÊßÓæåÇ ÝÃÑÓá ÈåÇ ÚãÑ Åáì ÃÎ áå ãä Ãåá ãßÉ ÞÈá Ãä íÓáã</w:t>
      </w:r>
    </w:p>
    <w:p>
      <w:pPr>
        <w:pStyle w:val="Normal"/>
        <w:jc w:val="both"/>
        <w:rPr/>
      </w:pPr>
      <w:r>
        <w:rPr>
          <w:rFonts w:eastAsia="MS Sans Serif" w:cs="MS Sans Serif" w:ascii="MS Sans Serif" w:hAnsi="MS Sans Serif"/>
          <w:color w:val="000000"/>
        </w:rPr>
        <w:t>ÈÇÈ áÇ íÓÈ æÇáÏíå ÍÏËäÇ ãÍãÏ Èä ßËíÑ ÞÇá ÃÎÈÑäÇ ÓÝíÇä ÞÇá ÍÏËäí ÓÚÏ Èä ÅÈÑÇåíã Úä ÍãíÏ Èä ÚÈÏ ÇáÑÍãä Úä ÚÈÏ Çááå Èä ÚãÑæ ÞÇá ÞÇá ÇáäÈí ãä ÇáßÈÇÆÑ Ãä íÔÊã ÇáÑÌá æÇáÏíå ÝÞÇáæÇ ßíÝ íÔÊã ÞÇá íÔÊã ÇáÑÌá ÝíÔÊã ÃÈÇå æÃãå ÍÏËäÇ ãÍãÏ Èä ÓáÇã ÞÇá ÃÎÈÑäÇ ãÎáÏ ÞÇá ÃÎÈÑäÇ Èä ÌÑíÌ ÞÇá ÓãÚÊ ãÍãÏ Èä ÇáÍÇÑË Èä ÓÝíÇä íÒÚã Ãä ÚÑæÉ Èä ÚíÇÖ ÃÎÈÑå Ãäå ÓãÚ ÚÈÏ Çááå Èä ÚãÑæ Èä ÇáÚÇÕ íÞæá ãä ÇáßÈÇÆÑ ÚäÏ Çááå ÊÚÇáì Ãä íÓÊÓÈ ÇáÑÌá áæÇáÏå ÈÇÈ ÚÞæÈÉ ÚÞæÞ ÇáæÇáÏíä ÍÏËäÇ ÚÈÏ Çááå Èä íÒíÏ ÞÇá ÍÏËäÇ ÚííäÉ Èä ÚÈÏ ÇáÑÍãä Úä ÃÈíå Úä ÃÈì ÈßÑÉ Úä ÇáäÈí ÞÇá ãÇ ãä ÐäÈ ÃÌÏÑ Ãä íÚÌá áÕÇÍÈå ÇáÚÞæÈÉ ãÚ ãÇ íÏÎÑ áå ãä ÇáÈÛì æÞØíÚÉ ÇáÑÍã</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ÇáÍÓä Èä ÈÔÑ ÞÇá ÍÏËäÇ ÇáÍßã Èä ÚÈÏ Çáãáß Úä ÞÊÇÏÉ Úä ÇáÍÓä Úä ÚãÑÇä Èä ÍÕíä ÞÇá ÞÇá ÑÓæá Çááå ãÇ ÊÞæáæä Ýí ÇáÒäÇ æÔÑÈ ÇáÎãÑ æÇáÓÑÞÉ ÞáäÇ Çááå æÑÓæáå ÃÚáã ÞÇá åä ÇáÝæÇÍÔ æÝíåä ÇáÚÞæÈÉ ÃáÇ ÃäÈÆßã ÈÃßÈÑ ÇáßÈÇÆÑ ÇáÔÑß ÈÇááå æÚÞæÞ ÇáæÇáÏíä æßÇä ãÊßÆÇ ÝÇÍÊÝÒ ÞÇá æÇáÒæÑ ÈÇÈ ÈßÇÁ ÇáæÇáÏíä ÍÏËäÇ ãæÓì ÞÇá ÍÏËäÇ ÍãÇÏ Èä ÓáãÉ Úä ÒíÇÏ Èä ãÎÑÇÞ Úä ØíÓáÉ Ãäå ÓãÚ Èä ÚãÑ íÞæá ÈßÇÁ ÇáæÇáÏíä ãä ÇáÚÞæÞ æÇáßÈÇÆÑ ÈÇÈ ÏÚæÉ ÇáæÇáÏíä ÍÏËäÇ ãÚÇÐ Èä ÝÖÇáÉ ÞÇá ÍÏËäÇ åÔÇã Úä íÍíì åæ Èä ÃÈí ßËíÑ Úä ÃÈì ÌÚÝÑ Ãäå ÓãÚ ÃÈÇ åÑíÑÉ íÞæá ÞÇá ÇáäÈí ËáÇË ÏÚæÇÊ ãÓÊÌÇÈÇÊ áåä áÇ Ôß Ýíåä ÏÚæÉ ÇáãÙáæã æÏÚæÉ ÇáãÓÇÝÑ æÏÚæÉ ÇáæÇáÏíä Úáì æáÏåãÇ</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ÚíÇÔ Èä ÇáæáíÏ ÞÇá ÍÏËäÇ ÚÈÏ ÇáÃÚáì ÞÇá ÍÏËäÇ ãÍãÏ Èä ÅÓÍÇÞ Úä íÒíÏ Èä ÚÈÏ Çááå Èä ÞÓíØ Úä ãÍãÏ Èä ÔÑÍÈíá ÃÎì Èäì ÚÈÏ ÇáÏÇÑ Úä ÃÈì åÑíÑÉ ÞÇá ÓãÚÊ ÑÓæá Çááå íÞæá ãÇ Êßáã ãæáæÏ ãä ÇáäÇÓ Ýí ãåÏ ÇáÇ ÚíÓì Èä ãÑíã æÕÇÍÈ ÌÑíÌ Þíá íÇ äÈí Çááå æãÇ ÕÇÍÈ ÌÑíÌ ÞÇá ÝÅä ÌÑíÌÇ ßÇä ÑÌáÇ ÑÇåÈÇ Ýí ÕæãÚÉ áå æßÇä ÑÇÚì ÈÞÑ íÃæí Çáì ÃÓÝá ÕæãÚÊå æßÇäÊ ÇãÑÃÉ ãä Ãåá ÇáÞÑíÉ ÊÎÊáÝ Çáì ÇáÑÇÚì ÝÃÊÊ Ããå íæãÇ ÝÞÇáÊ íÇ ÌÑíÌ æåæ íÕáì ÝÞÇá Ýí äÝÓå æåæ íÕáì Ããì æÕáÇÊì ÝÑÃì Ãä íÄËÑ ÕáÇÊå Ëã ÕÑÎÊ Èå ÇáËÇäíÉ ÝÞÇá Ýí äÝÓå Ããì æÕáÇÊì ÝÑÃì Ãä íÄËÑ ÕáÇÊå Ëã ÕÑÎÊ Èå ÇáËÇáËÉ ÝÞÇá Ããì æÕáÇÊì ÝÑÃì Ãä íÄËÑ ÕáÇÊå ÝáãÇ áã íÌÈåÇ ÞÇáÊ áÇ ÃãÇÊß Çááå íÇ ÌÑíÌ ÍÊì ÊäÙÑ Ýí æÌå ÇáãæãÓÇÊ Ëã ÇäÕÑÝÊ ÝÃÊì Çáãáß ÈÊáß ÇáãÑÃÉ æáÏÊ ÝÞÇá ããä ÞÇáÊ ãä ÌÑíÌ ÞÇá ÃÕÇÍÈ ÇáÕæãÚÉ ÞÇáÊ äÚã ÞÇá ÇåÏãæÇ ÕæãÚÊå æÃÊæäí Èå ÝÖÑÈæÇ ÕæãÚÊå ÈÇáÝÆæÓ ÍÊì æÞÚÊ ÝÌÚáæÇ íÏå Çáì ÚäÞå ÈÍÈá Ëã ÇäØáÞ Èå ÝãÑ Èå Úáì ÇáãæãÓÇÊ ÝÑÂåä ÝÊÈÓã æåä íäÙÑä Åáíå Ýí ÇáäÇÓ ÝÞÇá Çáãáß ãÇ ÊÒÚã åÐå ÞÇá ãÇ ÊÒÚã ÞÇá ÊÒÚã Ãä æáÏåÇ ãäß ÞÇá ÃäÊ ÊÒÚãíä ÞÇáÊ äÚã ÞÇá Ãíä åÐÇ ÇáÕÛíÑ ÞÇáæÇ åæ ÐÇ Ýí ÍÌÑåÇ ÝÃÞÈá Úáíå ÝÞÇá ãä ÃÈæß ÞÇá ÑÇÚí ÇáÈÞÑ ÞÇá Çáãáß ÃäÌÚá ÕæãÚÊß ãä ÐåÈ ÞÇá áÇ ÞÇá ãä ÝÖÉ ÞÇá áÇ ÞÇá ÝãÇ äÌÚáåÇ ÞÇá ÑÏæåÇ ßãÇ ßÇäÊ ÞÇá ÝãÇ ÇáÐí ÊÈÓãÊ ÞÇá ÃãÑÇ ÚÑÝÊå ÃÏÑßÊäì ÏÚæÉ Ããì Ëã ÃÎÈÑåã</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ÚÑÖ ÇáÅÓáÇã Úáì ÇáÃã ÇáäÕÑÇäíÉ ÍÏËäÇ ÃÈæ ÇáæáíÏ åÔÇã Èä ÚÈÏ Çáãáß ÞÇá ÍÏËäÇ ÚßÑãÉ Èä ÚãÇÑ ÞÇá ÍÏËäí ÃÈæ ßËíÑ ÇáÓÍíãí ÞÇá ÓãÚÊ ÃÈÇ åÑíÑÉ íÞæá ãÇ ÓãÚ Èí ÃÍÏ íåæÏí æáÇ äÕÑÇäì ÇáÇ ÃÍÈäì Åä Çãì ßäÊ ÃÑíÏåÇ Úáì ÇáÅÓáÇã ÝÊÃÈì ÝÞáÊ áåÇ ÝÃÈÊ ÝÃÊíÊ ÇáäÈí ÝÞáÊ ÇÏÚ Çááå áåÇ ÝÏÚÇ ÝÃÊíÊåÇ æÞÏ ÃÌÇÝÊ ÚáíåÇ ÇáÈÇÈ ÝÞÇáÊ íÇ ÃÈÇ åÑíÑÉ Åäí ÃÓáãÊ ÝÃÎÈÑÊ ÇáäÈí ÝÞáÊ ÇÏÚ Çááå áí æáÃãì ÝÞÇá Çááåã ÚÈÏß ÃÈæ åÑíÑÉ æÃãå ÃÍÈåãÇ Åáì ÇáäÇÓ ÈÇÈ ÈÑ ÇáæÇáÏíä ÈÚÏ ãæÊåãÇ ÍÏËäÇ ÃÈæ äÚíã ÞÇá ÍÏËäÇ ÚÈÏ ÇáÑÍãä Èä ÇáÛÓíá ÞÇá ÃÎÈÑäí ÃÓíÏ Èä Úáì Èä ÚÈíÏ Úä ÃÈíå Ãäå ÓãÚ ÃÈÇ ÇÓíÏ íÍÏË ÇáÞæã ÞÇá ßäÇ ÚäÏ ÇáäÈí ÝÞÇá ÑÌá íÇ ÑÓæá Çááå åá ÈÞì ãä ÈÑ ÃÈæí ÔíÁ ÈÚÏ ãæÊåãÇ ÃÈÑåãÇ ÞÇá äÚã ÎÕÇá ÃÑÈÚ ÇáÏÚÇÁ áåãÇ æÇáÇÓÊÛÝÇÑ áåãÇ æÅäÝÇÐ ÚåÏåÇ æÅßÑÇã ÕÏíÞåãÇ æÕáÉ ÇáÑÍã ÇáÊí áÇ ÑÍã áß ÇáÇ ãä ÞÈáåÇ</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ÃÍãÏ Èä íæäÓ ÞÇá ÍÏËäÇ ÃÈæ ÈßÑ Úä ÚÇÕã Úä ÃÈì ÕÇáÍ Úä ÃÈì åÑíÑÉ ÞÇá ÊÑÝÚ ááãíÊ ÈÚÏ ãæÊå ÏÑÌÊå ÝíÞæá Ãí ÑÈ Ãí ÔíÁ åÐå ÝíÞÇá æáÏß ÇÓÊÛÝÑ áß ÍÏËäÇ ãæÓì ÞÇá ÍÏËäÇ ÓáÇã Èä ÃÈí ãØíÚ Úä ÛÇáÈ ÞÇá ãÍãÏ Èä ÓíÑíä ßäÇ ÚäÏ ÃÈì åÑíÑÉ áíáÉ ÝÞÇá Çááåã ÇÛÝÑ áÃÈì åÑíÑÉ æáÃãì æáãä ÇÓÊÛÝÑ áåãÇ ÞÇá ãÍãÏ ÝäÍä äÓÊÛÝÑ áåãÇ ÍÊì äÏÎá Ýí ÏÚæÉ ÃÈì åÑíÑÉ ÍÏËäÇ ÃÈæ ÇáÑÈíÚ ÞÇá ÍÏËäÇ ÅÓãÇÚíá Èä ÌÚÝÑ ÞÇá ÃÎÈÑäÇ ÇáÚáÇÁ Úä ÃÈíå Úä ÃÈì åÑíÑÉ Ãä ÑÓæá Çááå ÞÇá ÅÐÇ ãÇÊ ÇáÚÈÏ ÇäÞØÚ Úäå Úãáå ÅáÇ ãä ËáÇË ÕÏÞÉ ÌÇÑíÉ Ãæ Úáã íäÊÝÚ Èå Ãæ æáÏ ÕÇáÍ íÏÚæ áå ÍÏËäÇ íÓÑÉ Èä ÕÝæÇä ÞÇá ÍÏËäÇ ãÍãÏ Èä ãÓáã Úä ÚãÑæ Úä ÚßÑãÉ Úä Èä ÚÈÇÓ Ãä ÑÌáÇ ÞÇá íÇ ÑÓæá Çááå Åä Ããì ÊæÝíÊ æáã ÊæÕ ÃÝíäÝÚåÇ Ãä ÃÊÕÏÞ ÚäåÇ ÞÇá äÚã</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ÈÑ ãä ßÇä íÕáå ÃÈæå ÍÏËäÇ ÚÈÏ Çááå Èä ÕÇáÍ ÞÇá ÍÏËäí ÇááíË Úä ÎÇáÏ Èä íÒíÏ Úä ÚÈÏ Çááå Èä ÏíäÇÑ Úä Èä ÚãÑ ãÑ ÃÚÑÇÈì Ýí ÓÝÑ ÝßÇä ÃÈæ ÇáÃÚÑÇÈí ÕÏíÞÇ áÚãÑ ÝÞÇá ÇáÃÚÑÇÈí ÃáÓÊ Èä ÝáÇä ÞÇá Èáì ÝÃãÑ áå Èä ÚãÑ ÈÍãÇÑ ßÇä íÓÊÚÞÈ æäÒÚ ÚãÇãÊå Úä ÑÃÓå ÝÃÚØÇå ÝÞÇá ÈÚÖ ãä ãÚå ÃãÇ íßÝíå ÏÑåãÇä ÝÞÇá ÞÇá ÇáäÈí ÇÍÝÙ æÏ ÃÈíß áÇ ÊÞØÚå ÝíØÝìÁ Çááå äæÑß ÍÏËäÇ ÚÈÏ Çááå Èä íÒíÏ ÞÇá ÍÏËäÇ ÍíæÉ ÞÇá ÍÏËäí ÃÈæ ÚËãÇä ÇáæáíÏ Èä ÃÈì ÇáæáíÏ Úä ÚÈÏ Çááå Èä ÏíäÇÑ Úä Èä ÚãÑ Úä ÑÓæá Çááå ÞÇá Åä ÃÈÑ ÇáÈÑ Ãä íÕá ÇáÑÌá Ãåá æÏ ÃÈíå ÈÇÈ áÇ ÊÞØÚ ãä ßÇä íÕá ÃÈÇß ÝíØÝÃ äæÑß ÃÎÈÑäÇ ÈÔÑ Èä ãÍãÏ ÞÇá ÃÎÈÑäÇ ÚÈÏ Çááå ÞÇá ÃÎÈÑäÇ ÚÈÏ Çááå Èä áÇÍÞ ÞÇá ÃÎÈÑäí ÓÚÏ Èä ÚÈÇÏÉ ÇáÒÑÞí Ãä ÃÈÇå ÞÇá ßäÊ ÌÇáÓÇ Ýí ãÓÌÏ ÇáãÏíäÉ ãÚ ÚãÑæ Èä ÚËãÇä ÝãÑ ÈäÇ ÚÈÏ Çááå Èä ÓáÇã ãÊßÆÇ Úáì Èä ÃÎíå ÝäÝÐ Úä ÇáãÌáÓ Ëã ÚØÝ Úáíå ÝÑÌÚ Úáíåã ÝÞÇá ãÇ ÔÆÊ ÚãÑæ Èä ÚËãÇä ãÑÊíä Ãæ ËáÇËÇ ÝæÇáÐì ÈÚË ãÍãÏÇ ÈÇáÍÞ Åäå áÝì ßÊÇÈ ãÑÊíä áÇ ÊÞØÚ ãä ßÇä íÕá ÃÈÇß ÝíØÝÃ ÈÐáß äæÑß</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ÇáæÏ íÊæÇÑË ÍÏËäÇ ÈÔÑ Èä ãÍãÏ ÞÇá ÃÎÈÑäÇ ÚÈÏ Çááå ÞÇá ÃÎÈÑäÇ ãÍãÏ Èä ÚÈÏ ÇáÑÍãä Úä ãÍãÏ Èä ÝáÇä Èä ØáÍÉ Úä ÃÈì ÈßÑ Èä ÍÒã Úä ÑÌá ãä ÃÕÍÇÈ ÇáäÈí ÞÇá ßÝíÊß Ãä ÑÓæá Çááå ÞÇá Åä ÇáæÏ íÊæÇÑË ÈÇÈ áÇ íÓãì ÇáÑÌá ÃÈÇå æáÇ íÌáÓ ÞÈáå æáÇ íãÔì ÃãÇãå ÍÏËäÇ ÃÈæ ÇáÑÈíÚ Úä ÅÓãÇÚíá Èä ÒßÑíÇ ÞÇá ÍÏËäÇ åÔÇã Èä ÚÑæÉ Úä ÃÈíå Ãæ ÛíÑå Ãä ÃÈÇ åÑíÑÉ ÃÈÕÑ ÑÌáíä ÝÞÇá áÃÍÏåãÇ ãÇ åÐÇ ãäß ÝÞÇá ÃÈì ÝÞÇá áÇ ÊÓãå ÈÇÓãå æáÇ ÊãÔ ÃãÇãå æáÇ ÊÌáÓ ÞÈáå ÈÇÈ åá íßäì ÃÈÇå ÍÏËäÇ ÚÈÏ ÇáÑÍãä Èä ÔíÈÉ ÞÇá ÃÎÈÑäí íæäÓ Èä íÍíì Èä äÈÇÊå Úä ÚÈíÏ Çááå Èä ãæåÈ Úä ÔåÑ Èä ÍæÔÈ ÞÇá ÎÑÌäÇ ãÚ Èä ÚãÑ ÝÞÇá áå ÓÇáã ÇáÕáÇÉ íÇ ÃÈÇ ÚÈÏ ÇáÑÍãä ÞÇá ÃÈæ ÚÈÏ Çááå íÚäì ÇáÈÎÇÑí ÍÏËäÇ ÃÕÍÇÈäÇ Úä æßíÚ Úä ÓÝíÇä Úä ÚÈÏ Çááå Èä ÏíäÇÑ Úä Èä ÚãÑ ÞÇá áßä ÃÈæ ÍÝÕ ÚãÑ ÞÖì</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æÌæÈ æÕáÉ ÇáÑÍã ÍÏËäÇ ãæÓì Èä ÅÓãÇÚíá ÞÇá ÍÏËäÇ ÖãÖã Èä ÚãÑæ ÇáÍäÝí ÞÇá ÍÏËäÇ ßáíÈ Èä ãäÝÚÉ ÞÇá ÞÇá ÌÏí íÇ ÑÓæá Çááå ãäÇÈÑ ÞÇá Ããß æÃÈÇß æÃÎÊß æÃÎÇß æãæáÇß ÇáÐí íáí ÐÇß ÍÞ æÇÌÈ æÑÍã ãæÕæáÉ ÍÏËäÇ ãæÓì Èä ÅÓãÇÚíá ÞÇá ÍÏËäÇ ÃÈæ ÚæÇäÉ Úä ÚÈÏ Çáãáß Èä ÚãíÑ Úä ãæÓì Èä ØáÍÉ Úä ÃÈì åÑíÑÉ ÞÇá áãÇ äÒáÊ åÐå ÇáÂíÉ æÃäÐÑ ÚÔíÑÊß ÇáÃÞÑÈíä ÞÇã ÇáäÈí ÝäÇÏì íÇ Èäì ßÚÈ Èä áÄí ÇäÞÐæÇ ÃäÝÓßã ãä ÇáäÇÑ íÇ Èäì ÚÈÏ ãäÇÝ ÃäÞÐæÇ ÃäÝÓßã ãä ÇáäÇÑ íÇ Èäì åÇÔã ÃäÞÐæÇ ÃäÝÓßã ãä ÇáäÇÑ íÇ Èäì ÚÈÏ ÇáãØáÈ ÃäÞÐæÇ ÃäÝÓßã ãä ÇáäÇÑ íÇ ÝÇØãÉ ÈäÊ ãÍãÏ ÃäÞÐí äÝÓß ãä ÇáäÇÑ ÝÅäí áÇ Ããáß áß ãä Çááå ÔíÆÇ ÛíÑ Ãä áßã ÑÍãÇ ÓÇÈáåÇ ÈÈáÇáåÇ ÈÇÈ ÕáÉ ÇáÑÍã ÍÏËäÇ ÃÈæ äÚíã ÞÇá ÍÏËäÇ ÚãÑæ Èä ÚËãÇä Èä ÚÈÏ Çááå Èä ãæåÈ ÞÇá ÓãÚÊ ãæÓì Èä ØáÍÉ íÐßÑ Úä ÃÈì ÃíæÈ ÇáÃäÕÇÑí Ãä ÃÚÑÇÈíÇ ÚÑÖ Úáì ÇáäÈí Ýí ãÓíÑÉ ÝÞÇá ÃÎÈÑäí ãÇ íÞÑÈäì ãä ÇáÌäÉ æíÈÇÚÏäí ãä ÇáäÇÑ ÞÇá ÊÚÈÏ Çááå æáÇ ÊÔÑß Èå ÔíÆÇ æÊÞíã ÇáÕáÇÉ æÊÄÊí ÇáÒßÇÉ æÊÕá ÇáÑÍã</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ÅÓãÇÚíá Èä ÃÈì ÃæíÓ ÞÇá ÍÏËäí ÓáíãÇä Èä ÈáÇá Úä ãÚÇæíÉ Èä ÃÈì ãÒÑÏ Úä ÓÚíÏ Èä íÓÇÑ Úä ÃÈì åÑíÑÉ Ãä ÑÓæá Çááå ÞÇá ÎáÞ ÇáÎáÞ ÝáãÇ ÝÑÛ ãäå ÞÇãÊ ÇáÑÍã ÝÞÇá ãå ÞÇáÊ åÐÇ ãÞÇã ÇáÚÇÆÐ Èß ãä ÇáÞØíÚÉ ÞÇá ÃáÇ ÊÑÖíä Ãä ÃÕá ãä æÕáß æÇÞØÚ ãä ÞØÚß ÞÇáÊ Èáì íÇ ÑÈ ÝÐáß áß Ëã ÞÇá ÃÈæ åÑíÑÉ ÇÞÑÃæÇ Åä ÔÆÊã Ýåá ÚÓíÊã Åä ÊæáíÊã Ãä ÊÝÓÏæÇ Ýí ÇáÃÑÖ æÊÞØÚæÇ ÃÑÍÇãßã ÍÏËäÇ ÇáÍãíÏí ÞÇá ÍÏËäÇ ÓÝíÇä Úä ÃÈì ÓÚíÏ Úä ãÍãÏ Èä ÃÈì ãæÓì Úä Èä ÚÈÇÓ ÞÇá æÂÊ ÐÇ ÇáÞÑÈì ÍÞå æÇáãÓßíä æÇÈä ÇáÓÈíá ÇáÂíÉ ÞÇá ÈÏÃ ÝÃãÑå ÈÃæÌÈ ÇáÍÞæÞ æÏáå Úáì ÃÝÖá ÇáÃÚãÇá ÅÐÇ ßÇä ÚäÏå ÔíÁ ÝÞÇá æÂÊ ÐÇ ÇáÞÑÈì ÍÞå æÇáãÓßíä æÇÈä ÇáÓÈíá æÚáãå ÅÐÇ áã íßä ÚäÏå ÔíÁ ßíÝ íÞæá ÝÞÇá æÅãÇ ÊÚÑÖä Úäåã ÇÈÊÛÇÁ ÑÍãÉ ãä ÑÈß ÊÑÌæåÇ ÝÞá áåã ÞæáÇ ãíÓæÑÇ ÚÏÉ ÍÓäÉ ßÃäå ÞÏ ßÇä æáÚáå Ãä íßæä Åä ÔÇÁ Çááå æáÇ ÊÌÚá íÏß ãÛáæáÉ Çáì ÚäÞß áÇ ÊÚØì ÔíÆÇ æáÇ ÊÈÓØåÇ ßá ÇáÈÓØ ÊÚØì ãÇ ÚäÏß ÝÊÞÚÏ ãáæãÇ íáæãß ãä íÃÊíß ÈÚÏ æáÇ íÌÏ ÚäÏß ÔíÆÇ ãÍÓæÑÇ ÞÇá ÞÏ ÍÓÑß ãä ÞÏ ÃÚØíÊå ÈÇÈ ÝÖá ÕáÉ ÇáÑÍã ÍÏËäÇ ãÍãÏ Èä ÚÈíÏ Çááå ÞÇá ÍÏËäÇ Èä ÃÈì ÍÇÒã Úä ÇáÚáÇÁ Úä ÃÈíå Úä ÃÈì åÑíÑÉ ÞÇá ÇÊì ÑÌá ÇáäÈí ÝÞÇá íÇ ÑÓæá Çááå Çä áí ÞÑÇÈÉ ÃÕáåã æíÞØÚæä æÃÍÓä Åáíåã æíÓíÆæä Åáì æíÌåáæä Úáì æÃÍáã Úäåã ÞÇá áÆä ßÇä ßãÇ ÊÞæá ßÃäãÇ ÊÓÝåã Çáãá æáÇ íÒÇá ãÚß ãä Çááå ÙåíÑ Úáíåã ãÇ ÏãÊ Úáì Ðáß</w:t>
      </w:r>
    </w:p>
    <w:p>
      <w:pPr>
        <w:pStyle w:val="Normal"/>
        <w:jc w:val="both"/>
        <w:rPr/>
      </w:pPr>
      <w:r>
        <w:rPr>
          <w:rFonts w:eastAsia="MS Sans Serif" w:cs="MS Sans Serif" w:ascii="MS Sans Serif" w:hAnsi="MS Sans Serif"/>
          <w:color w:val="000000"/>
        </w:rPr>
        <w:t>ÍÏËäÇ ÅÓãÇÚíá Èä ÃÈì ÃæíÓ ÞÇá ÍÏËäí ÃÎì Úä ÓáíãÇä Èä ÈáÇá Úä ãÍãÏ Èä ÃÈì ÚÊíÞ Úä Èä ÔåÇÈ Úä ÃÈì ÓáãÉ Úä ÚÈÏ ÇáÑÍãä Ãä ÃÈÇ ÇáÑÏÇÏ ÇááíËí ÃÎÈÑå Úä ÚÈÏ ÇáÑÍãä Èä ÚæÝ Ãäå ÓãÚ ÑÓæá Çááå íÞæá ÞÇá ÃäÇ ÇáÑÍãä æÇäÇ ÎáÞÊ ÇáÑÍãä æÇÔÊÞÞÊ áåÇ ãä ÇÓãì Ýãä æÕáåÇ æÕáÊå æãä ÞØÚåÇ ÈÊÊå ÍÏËäÇ ãæÓì Èä ÅÓãÇÚíá ÞÇá ÍÏËäÇ ÃÈæ ÚæÇäÉ Úä ÚËãÇä Èä ÇáãÛíÑÉ Úä ÃÈì ÇáÚäÈÓ ÞÇá ÏÎáÊ Úáì ÚÈÏ Çááå Èä ÚãÑæ Ýí ÇáæåØ íÚäì ÃÑÖÇ áå ÈÇáØÇÆÝ ÝÞÇá ÚØÝ áäÇ ÇáäÈí ÅÕÈÚå ÝÞÇá ÇáÑÍã ÔÌäÉ ãä ÇáÑÍãä ãä íÕáåÇ íÕáå æãä íÞØÚåÇ íÞØÚå áåÇ áÓÇä ØáÞ ÐáÞ íæã ÇáÞíãÉ</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ÅÓãÇÚíá ÞÇá ÍÏËäí ÓáíãÇä Úä ãÚÇæíÉ Èä ÃÈì ãÒÑÏ Úä íÒíÏ Èä ÑæãÇä Úä ÚÑæÉ Èä ÇáÒÈíÑ Úä ÚÇÆÔÉ Ãä ÇáäÈí ÞÇá ÇáÑÍã ÔÌäÉ ãä Çááå ãä æÕáåÇ æÕáå Çááå æãä ÞØÚåÇ ÞØÚå Çááå ÈÇÈ ÕáÉ ÇáÑÍã ÊÒíÏ Ýí ÇáÚãÑ ÍÏËäÇ ÚÈÏ Çááå Èä ÕÇáÍ ÞÇá ÍÏËäí ÇááíË ÞÇá ÍÏËäí ÚÞíá Úä Èä ÔåÇÈ ÞÇá ÃÎÈÑäí ÃäÓ Èä ãÇáß Ãä ÑÓæá Çááå ÞÇá ãä ÃÍÈ Ãä íÈÓØ áå Ýí ÑÒÞå æÃä íäÓÃ áå Ýí ÃËÑå ÝáíÕá ÑÍãå ÍÏËäÇ ÅÈÑÇåíã Èä ÇáãäÐÑ ÞÇá ÍÏËäÇ ãÍãÏ Èä ãÚä ÞÇá ÍÏËäí ÃÈì Úä ÓÚíÏ Èä ÃÈì ÓÚíÏ ÇáãÞÈÑí Úä ÃÈì åÑíÑÉ ÞÇá ÓãÚÊ ÑÓæá Çááå íÞæá ãä ÓÑå Ãä íÈÓØ áå Ýí ÑÒÞå æÃä íäÓÃ áå Ýí ÃËÑå ÝáíÕá ÑÍãå ÈÇÈ ãä æÕá ÑÍãå ÃÍÈå Çááå ÍÏËäÇ ãÍãÏ Èä ßËíÑ ÞÇá ÃÎÈÑäÇ ÓÝíÇä Úä ÃÈì ÅÓÍÇÞ Úä ãÛÑÇÁ Úä Èä ÚãÑ ÞÇá ãä ÇÊÞì ÑÈå ææÕá ÑÍãå äÓìÁ Ýí ÃÌáå æËÑì ãÇáå æÃÍÈå Ãåáå</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ÃÈæ äÚíã ÞÇá ÍÏËäÇ íæäÓ Èä ÃÈì ÅÓÍÇÞ ÞÇá ÍÏËäí ãÛÑÇÁ ÃÈæ ãÎÇÑÞ åæ ÇáÚÈÏí ÞÇá Èä ÚãÑ ãä ÇÊÞì ÑÈå ææÕá ÑÍãå ÃäÓì áå Ýí ÚãÑå æËÑì ãÇáå æÃÍÈå Ãåáå ÈÇÈ ÈÑ ÇáÃÞÑÈ ÝÇáÃÞÑÈ ÍÏËäÇ ÍíæÉ Èä ÔÑíÍ ÞÇá ÍÏËäÇ ÈÞíÉ Úä ÈÍíÑ Úä ÎÇáÏ Èä ãÚÏÇä Úä ÇáãÞÏÇã Èä ãÚÏì ßÑÈ Ãäå ÓãÚ ÑÓæá Çááå íÞæá Åä Çááå íæÕíßã ÈÇãåÇÊßã Ëã íæÕíßã ÈÃãåÇÊßã Ëã íæÕíßã ÈÂÈÇÆßã Ëã íæÕíßã ÈÇáÃÞÑÈ ÝÇáÃÞÑÈ ÍÏËäÇ ãæÓì Èä ÅÓãÇÚíá ÞÇá ÍÏËäÇ ÇáÎÒÑÌ Èä ÚËãÇä ÃÈæ ÇáÎØÇÈ ÇáÓÚÏí ÞÇá ÃÎÈÑäí ÃÈæ ÃíæÈ ÓáíãÇä ãæáì ÚËãÇä Èä ÚÝÇä ÞÇá ÌÇÆäÇ ÃÈæ åÑíÑÉ ÚÔíÉ ÇáÎãíÓ áíáÉ ÇáÌãÚÉ ÝÞÇá ÇÍÑÌ Úáì ßá ÞÇØÚ ÑÍã áãÇ ÞÇã ãä ÚäÏäÇ Ýáã íÞã ÃÍÏ ÍÊì ÞÇáÇ ËáÇËÇ ÝÃÊì ÝÊì ÚãÉ áå ÞÏ ÕÑãåÇ ãäÐ ÓäÊíä ÝÏÎá ÚáíåÇ ÝÞÇáÊ áå íÇ Èä ÃÎí ãÇ ÌÇÁ Èß ÞÇá ÓãÚÊ ÃÈÇ åÑíÑÉ íÞæá ßÐÇ æßÐÇ ÞÇáÊ ÇÑÌÚ Åáíå ÝÓáå áã ÞÇá ÐÇß ÞÇá ÓãÚÊ ÇáäÈí íÞæá Åä ÃÚãÇá Èäì ÂÏã ÊÚÑÖ Úáì ÚÔíÉ ßá ÎãíÓ áíáÉ ÇáÌãÚÉ ÝáÇ íÞÈá Úãá ÞÇØÚ ÑÍã</w:t>
      </w:r>
    </w:p>
    <w:p>
      <w:pPr>
        <w:pStyle w:val="Normal"/>
        <w:jc w:val="both"/>
        <w:rPr/>
      </w:pPr>
      <w:r>
        <w:rPr>
          <w:rFonts w:eastAsia="MS Sans Serif" w:cs="MS Sans Serif" w:ascii="MS Sans Serif" w:hAnsi="MS Sans Serif"/>
          <w:color w:val="000000"/>
        </w:rPr>
        <w:t>ÍÏËäÇ ãÍãÏ Èä ÚãÑÇä Èä ÃÈì áíáì ÞÇá ÍÏËäÇ ÃíæÈ Èä ÌÇÈÑ ÇáÍäÝí Úä ÂÏã Èä Úáì Úä Èä ÚãÑ ãÇ ÃäÝÞ ÇáÑÌá Úáì äÝÓå æÃåáå íÍÊÓÈåÇ ÅáÇ ÂÌÑå ÝíåÇ æÇÈÏÃ Èãä ÊÚæá ÝÅä ßÇä ÝÖáÇ ÝÇáÃÞÑÈ ÇáÃÞÑÈ æÇä ßÇä ÝÖáÇ ÝäÇæá ÈÇÈ áÇ ÊäÒá ÇáÑÍãÉ Úáì Þæã Ýíåã ÞÇØÚ ÑÍã ÍÏËäÇ ÚÈíÏ Çááå Èä ãæÓì ÞÇá ÃÎÈÑäÇ ÓáíãÇä ÃÈæ ÅÏÇã ÞÇá ÓãÚÊ ÚÈÏ Çááå Èä ÃÈì ÃæÝì íÞæá Úä ÇáäÈí ÞÇá Åä ÇáÑÍãÉ áÇ ÊäÒá Úáì Þæã Ýíåã ÞÇØÚ ÑÍã ÈÇÈ ÅËã ÞÇØÚ ÇáÑÍã ÍÏËäÇ ÚÈÏ Çááå Èä ÕÇáÍ ÞÇá ÍÏËäí ÇááíË ÞÇá ÍÏËäí ÚÞíá Úä Èä ÔåÇÈ ÃÎÈÑäí ãÍãÏ Èä ÌÈíÑ Èä ãØÚã Ãä ÌÈíÑ Èä ãØÚã ÃÎÈÑå Ãäå ÓãÚ ÑÓæá Çááå íÞæá áÇ íÏÎá ÇáÌäÉ ÞÇØÚ ÑÍã ÍÏËäÇ ÍÌÇÌ Èä ãäåÇá ÞÇá ÍÏËäÇ ÔÚÈÉ ÞÇá ÃÎÈÑäí ãÍãÏ Èä ÚÈÏ ÇáÌÈÇÑ ÞÇá ÓãÚÊ ãÍãÏ Èä ßÚÈ Ãäå ÓãÚ ÃÈÇ åÑíÑÉ íÍÏË Úä ÑÓæá Çááå ÞÇá Åä ÇáÑÍã ÔÌäÉ ãä ÇáÑÍãä ÊÞæá íÇ ÑÈ Åäí ÙáãÊ íÇ ÑÈ Åäí ÞØÚÊ íÇ ÑÈ Åäí Åäí ÝíÌíÈåÇ ÃáÇ ÊÑÖíä Ãä ÃÞØÚ ãä ÞØÚß æÃÕá ãä æÕáß</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ÂÏã Èä ÃÈì ÅíÇÓ ÞÇá ÍÏËäÇ Èä ÃÈì ÐÆÈ ÞÇá ÍÏËäÇ ÓÚíÏ Èä ÓãÚÇä ÞÇá ÓãÚÊ ÃÈÇ åÑíÑÉ íÊÚæÐ ãä ÅãÇÑÉ ÇáÕÈíÇä æÇáÓÝåÇÁ ÝÞÇá ÓÚíÏ Èä ÓãÚÇä ÝÇÎÈÑäí Èä ÍÓäÉ ÇáÌåäí Ãäå ÞÇá áÃÈì åÑíÑÉ ãÇ ÂíÉ Ðáß ÞÇá Ãä ÊÞØÚ ÇáÃÑÍÇã æíØÇÚ ÇáãÛæì æíÚÕì ÇáãÑÔÏ ÈÇÈ ÚÞæÈÉ ÞÇØÚ ÇáÑÍã Ýí ÇáÏäíÇ ÍÏËäÇ ÂÏã ÞÇá ÍÏËäÇ ÔÚÈÉ ÞÇá ÍÏËäÇ ÚííäÉ Èä ÚÈÏ ÇáÑÍãä ÞÇá ÓãÚÊ ÃÈì íÍÏË Úä ÃÈì ÈßÑÉ ÞÇá ÞÇá ÑÓæá Çááå ãÇ ãä ÐäÈ ÃÍÑì Ãä íÚÌá Çááå áÕÇÍÈå ÇáÚÞæÈÉ Ýí ÇáÏäíÇ ãÚ ãÇ íÏÎÑ áå Ýí ÇáÂÎÑÉ ãä ÞØíÚÉ ÇáÑÍã æÇáÈÛì ÈÇÈ áíÓ ÇáæÇÕá ÈÇáãßÇÝìÁ ÍÏËäÇ ãÍãÏ Èä ßËíÑ ÞÇá ÃÎÈÑäÇ ÓÝíÇä Úä ÇáÃÚãÔ æÇáÍÓä Èä ÚãÑæ æÝØÑ Úä ãÌÇåÏ Úä ÚÈÏ Çááå Èä ÚãÑæ æÞÇá ÓÝíÇä áã íÑÝÚå ÇáÃÚãÔ Åáì ÇáäÈí æÑÝÚå ÇáÍÓä æÝØÑ Úä ÇáäÈí ÞÇá áíÓ ÇáæÇÕá ÈÇáãßÇÝìÁ æáßä ÇáæÇÕá ÇáÐí ÅÐÇ ÞØÚÊ ÑÍãå æÕáåÇ</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ÝÖá ãä íÕá ÐÇ ÇáÑÍã ÇáÙÇáã ÍÏËäÇ ãÇáß Èä ÅÓãÇÚíá ÞÇá ÍÏËäÇ ÚíÓì Èä ÚÈÏ ÇáÑÍãä Úä ØáÍÉ Úä ÚÈÏ ÇáÑÍãä Èä ÚæÓÌÉ Úä ÇáÈÑÇÁ ÞÇá ÌÇÁ ÃÚÑÇÈì ÝÞÇá íÇ äÈí Çááå Úáãäí ÚãáÇ íÏÎáäì ÇáÌäÉ ÞÇá áÆä ßäÊ ÃÞÕÑÊ ÇáÎØÈÉ áÞÏ ÃÚÑÖÊ ÇáãÓÃáÉ ÃÚÊÞ ÇáäÓãÉ æÝß ÇáÑÞÈÉ ÞÇá Ãæ áíÓÊÇ æÇÍÏÇ ÞÇá áÇ ÚäÞ ÇáäÓãÉ æÝß ÇáÑÞÈÉ Çä ÊÚíä Úáì ÇáÑÞÈÉ æÇáãäíÍÉ ÇáÑÛæÈ æÇáÝíÁ Úáì Ðí ÇáÑÍã ÝÅä áã ÊØÞ Ðáß ÝÃãÑ ÈÇáãÚÑæÝ æÅäå Úä ÇáãäßÑ ÝÅä áã ÊØÞ Ðáß ÝßÝ áÓÇäß ÅáÇ ãä ÎíÑ ÈÇÈ ãä æÕá ÑÍãå Ýí ÇáÌÇåáíÉ Ëã ÇÓáã ÍÏËäÇ ÃÈæ ÇáíãÇä ÞÇá ÃÎÈÑäÇ ÔÚíÈ Úä ÇáÒåÑì ÞÇá ÃÎÈÑäí ÚÑæÉ Èä ÇáÒÈíÑ Ãä Íßíã Èä ÍÒÇã ÃÎÈÑå Ãäå ÞÇá ááäÈí ÃÑÃíÊ ÃãæÑÇ ßäÊ ÃÊÍäË ÈåÇ Ýí ÇáÌÇåáíÉ ãä ÕáÉ æÚÊÇÞÉ æÕÏÞÉ Ýåá áí ÝíåÇ ÃÌÑ ÞÇá Íßíã ÞÇá ÑÓæá Çááå ÃÓáãÊ Úáì ãÇ ÓáÝ ãä ÎíÑ</w:t>
      </w:r>
    </w:p>
    <w:p>
      <w:pPr>
        <w:pStyle w:val="Normal"/>
        <w:jc w:val="both"/>
        <w:rPr/>
      </w:pPr>
      <w:r>
        <w:rPr>
          <w:rFonts w:eastAsia="MS Sans Serif" w:cs="MS Sans Serif" w:ascii="MS Sans Serif" w:hAnsi="MS Sans Serif"/>
          <w:color w:val="000000"/>
        </w:rPr>
        <w:t>ÈÇÈ ÕáÉ Ðí ÇáÑÍã ÇáãÔÑß æÇáÊåÏíÉ ÍÏËäÇ ãÍãÏ Èä ÓáÇã ÞÇá ÃÎÈÑäÇ ÚÈÏÉ Úä ÚÈíÏ Çááå Úä äÇÝÚ Úä Èä ÚãÑ ÑÃì ÚãÑ ÍáÉ ÓíÑÇÁ ÝÞÇá íÇ ÑÓæá Çááå áæ ÇÔÊÑíÊ åÐå ÝáÈÓÊåÇ íæã ÇáÌãÚÉ æááæÝæÏ ÅÐÇ ÃÊæß ÝÞÇá íÇ ÚãÑ ÅäãÇ íáÈÓ åÐå ãä áÇ ÎáÇÞ áå Ëã ÃåÏì ÇáäÈí ãäåÇ Íáá ÝÃåÏì Åáì ÚãÑ ãäåÇ ÍáÉ ÝÌÇÁ ÚãÑ Åáì ÑÓæá Çááå ÝÞÇá íÇ ÑÓæá Çááå ÈÚËÊ Åáì åÐå æÞÏ ÓãÚÊß ÞáÊ ÝíåÇ ãÇ ÞáÊ ÞÇá Åäí áã ÃåÏåÇ áß áÊáÈÓåÇ ÅäãÇ ÃåÏíÊåÇ Åáíß áÊÈíÚåÇ Ãæ áÊßÓæåÇ ÝÃåÏÇåÇ ÚãÑ áÃÎ áå ãä Ããå ãÔÑß ÈÇÈ ÊÚáãæÇ ãä ÃäÓÇÈßã ãÇ ÊÕáæä Èå ÃÑÍÇãßã ÍÏËäÇ ÚãÑ Èä ÎÇáÏ ÞÇá ÍÏËäÇ ÚÊÇÈ Èä ÈÔíÑ Úä ÅÓÍÇÞ Èä ÑÇÔÏ Úä ÇáÒåÑì ÞÇá ÍÏËäí ãÍãÏ Èä ÌÈíÑ Èä ãØÚã Ãä ÌÈíÑ Èä ãØÚã ÃÎÈÑå Ãäå ÓãÚ ÚãÑ Èä ÇáÎØÇÈ íÞæá Úáì ÇáãäÈÑ ÊÚáãæÇ ÃäÓÇÈßã Ëã ÕáæÇ ÃÑÍÇãßã æÇááå Åäå áíßæä Èíä ÇáÑÌá æÈíä ÃÎíå ÇáÔíÁ æáæ íÚáã ÇáÐí Èíäå æÈíäå ãä ÏÇÎáÉ ÇáÑÍã áÃæÒÚå Ðáß Úä ÇäÊåÇßå ÍÏËäÇ ÃÍãÏ Èä íÚÞæÈ ÞÇá ÃÎÈÑäÇ ÅÓÍÇÞ Èä ÓÚíÏ Èä ÚãÑæ Ãäå ÓãÚ ÃÈÇå íÍÏË Úä Èä ÚÈÇÓ Ãäå ÞÇá ÇÍÝÙæÇ ÇäÓÇÈßã ÊÕáæÇ ÃÑÍÇãßã ÝÅäå áÇ ÈÚÏ ÈÇáÑÍã ÅÐÇ ÞÑÈÊ æÅä ßÇäÊ ÈÚíÏÉ æáÇ ÞÑÈ ÈåÇ ÅÐÇ ÈÚÏÊ æÅä ßÇäÊ ÞÑíÈÉ æßá ÑÍã ÃÊíå íæã ÇáÞíÇãÉ ÃãÇã ÕÇÍÈåÇ ÊÔåÏ áå ÈÕáÉ Åä ßÇä æÕáåÇ æÚáíå ÈÞØíÚÉ Åä ßÇä ÞØÚåÇ</w:t>
      </w:r>
    </w:p>
    <w:p>
      <w:pPr>
        <w:pStyle w:val="Normal"/>
        <w:jc w:val="both"/>
        <w:rPr/>
      </w:pPr>
      <w:r>
        <w:rPr>
          <w:rFonts w:eastAsia="MS Sans Serif" w:cs="MS Sans Serif" w:ascii="MS Sans Serif" w:hAnsi="MS Sans Serif"/>
          <w:color w:val="000000"/>
        </w:rPr>
        <w:t>ÈÇÈ åá íÞæá Çáãæáì Åäí ãä ÝáÇä ÍÏËäÇ ãæÓì Èä ÅÓãÇÚíá ÞÇá ÍÏËäÇ ÚÈÏ ÇáæÇÍÏ Èä ÒíÇÏ ÞÇá ÍÏËäÇ æÇÆá Èä ÏÇæÏ ÇááíËí ÞÇá ÍÏËäÇ ÚÈÏ ÇáÑÍãä Èä ÍííÈ ÞÇá ÞÇá áí ÚÈÏ Çááå Èä ÚãÑ ããä ÃäÊ ÞáÊ ãä Êíã Êãíã ÞÇá ãä ÃäÝÓåã Ãæ ãä ãæÇáíåã ÞáÊ ãä ãæÇáíåã ÞÇá ÝåáÇ ÞáÊ ãä ãæÇáíåã ÅÐÇ ÈÇÈ ãæáì ÇáÞæã ãä ÃäÝÓåã ÍÏËäÇ ÚãÑæ Èä ÎÇáÏ ÞÇá ÍÏËäÇ ÒåíÑ ÞÇá ÍÏËäÇ ÚÈÏ Çááå Èä ÚËãÇä ÞÇá ÃÎÈÑäí ÅÓãÇÚíá Èä ÚÈíÏ Úä ÃÈíå ÚÈíÏ Úä ÑÝÇÚÉ Èä ÑÇÝÚ Ãä ÇáäÈí ÞÇá áÚãÑ ÇÌãÚ áí Þæãß ÝÌãÚåã ÝáãÇ ÍÖÑæÇ ÈÇÈ ÇáäÈí ÏÎá Úáíå ÚãÑ ÝÞÇá ÞÏ ÌãÚÊ áß Þæãí ÝÓãÚ Ðáß ÇáÃäÕÇÑ ÝÞÇáæÇ ÞÏ äÒá Ýí ÞÑíÔ ÇáæÍí ÝÌÇÁ ÇáãÓÊãÚ æÇáäÇÙÑ ãÇ íÞÇá áåã ÝÎÑÌ ÇáäÈí ÝÞÇã Èíä ÃÙåÑåã ÝÞÇá åá Ýíßã ãä ÛíÑßã ÞÇáæÇ äÚã ÝíäÇ ÍáíÝäÇ æÇÈä ÇÎÊäÇ æãæÇáíäÇ ÞÇá ÇáäÈí ÍáíÝäÇ ãäÇ æÇÈä ÇÎÊäÇ ãäÇ æãæÇáíäÇ ãäÇ æÃäÊã ÊÓãÚæä Åä ÃæáíÇÆí ãäßã ÇáãÊÞæä ÝÅä ßäÊã ÃæáÆß ÝÐÇß æÅáÇ ÝÇäÙÑæÇ áÇ íÃÊì ÇáäÇÓ ÈÇáÃÚãÇá íæã ÇáÞíÇãÉ æÊÃÊæä ÈÇáÃËÞÇá ÝíÚÑÖ Úäßã Ëã äÇÏì ÝÞÇá íÇ ÃíåÇ ÇáäÇÓ æÑÝÚ íÏíå íÖÚåãÇ Úáì ÑÄæÓ ÞÑíÔ ÃíåÇ ÇáäÇÓ Åä ÞÑíÔÇ Ãåá ÃãÇäÉ ãä ÈÛì Èåã ÞÇá ÒåíÑ ÃÙäå ÞÇá ÇáÚæÇËÑ ßÈå Çááå áãäÎÑíå íÞæá Ðáß ËáÇË ãÑÇÊ</w:t>
      </w:r>
    </w:p>
    <w:p>
      <w:pPr>
        <w:pStyle w:val="Normal"/>
        <w:jc w:val="both"/>
        <w:rPr/>
      </w:pPr>
      <w:r>
        <w:rPr>
          <w:rFonts w:eastAsia="MS Sans Serif" w:cs="MS Sans Serif" w:ascii="MS Sans Serif" w:hAnsi="MS Sans Serif"/>
          <w:color w:val="000000"/>
        </w:rPr>
        <w:t>ÈÇÈ ãä ÚÇá ÌÇÑíÊíä Ãæ æÇÍÏÉ ÍÏËäÇ ÚÈÏ Çááå Èä íÒíÏ ÞÇá ÍÏËäÇ ÍÑãáÉ Èä ÚãÑÇä ÃÈæ ÍÝÕ ÇáÊÌíÈí Úä ÃÈì ÚÔÇäÉ ÇáãÚÇÝÑí Úä ÚÞÈÉ Èä ÚÇãÑ ÞÇá ÓãÚÊ ÑÓæá Çááå íÞæá ãä ßÇä áå ËáÇË ÈäÇÊ æÕÈÑ Úáíåä æßÓÇåä ãä ÌÏÊå ßä áå ÍÌÇÈÇ ãä ÇáäÇÑ ÍÏËäÇ ÇáÝÖá Èä Ïßíä ÞÇá ÍÏËäÇ ÝØÑ Úä ÔÑÍÈíá ÞÇá ÓãÚÊ Èä ÚÈÇÓ Úä ÇáäÈí ÞÇá ãÇ ãä ãÓáã ÊÏÑßå ÇÈäÊÇä ÝíÍÓä ÕÍÈÊåãÇ ÅáÇ ÃÏÎáÊÇå ÇáÌäÉ ÍÏËäÇ ÃÈæ ÇáäÚãÇä ÞÇá ÍÏËäÇ ÓÚíÏ Èä ÒíÏ ÞÇá ÍÏËäí Úáì Èä ÒíÏ ÞÇá ÍÏËäí ãÍãÏ Èä ÇáãäßÏÑ Çä ÌÇÈÑ Èä ÚÈÏ Çááå ÍÏËåã ÞÇá ÞÇá ÑÓæá Çááå ãä ßÇä áå ËáÇË ÈäÇÊ íÄæíåä æíßÝíåä æíÑÍãåä ÝÞÏ æÌÈÊ áå ÇáÌäÉ ÇáÈÊÉ ÝÞÇá ÑÌá ãä ÈÚÖ ÇáÞæã æËäÊíä íÇ ÑÓæá Çááå ÞÇá æËäÊíä</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ãä ÚÇá ËáÇË ÃÎæÇÊ ÍÏËäÇ ÚÈÏ ÇáÚÒíÒ Èä ÚÈÏ Çááå ÞÇá ÍÏËäí ÚÈÏ ÇáÚÒíÒ Èä ãÍãÏ Úä Óåíá Èä ÃÈì ÕÇáÍ Úä ÓÚíÏ Èä ÚÈÏ ÇáÑÍãä Èä ãßãá Úä ÃíæÈ Èä ÈÔíÑ ÇáãÚÇæì Úä ÃÈì ÓÚíÏ ÇáÎÏÑí Ãä ÑÓæá Çááå ÞÇá áÇ íßæä áÃÍÏ ËáÇË ÈäÇÊ Ãæ ËáÇË ÃÎæÇÊ ÝíÍÓä Åáíåä ÅáÇ ÏÎá ÇáÌäÉ ÈÇÈ ÝÖá ãä ÚÇá ÇÈäÊå ÇáãÑÏæÏÉ ÍÏËäÇ ÚÈÏ Çááå Èä ÕÇáÍ ÞÇá ÍÏËäí ãæÓì Èä Úáì Úä ÃÈíå Ãä ÇáäÈí ÞÇá áÓÑÇÞÉ Èä ÌÚÔã ÃáÇ ÃÏáß Úáì ÃÚÙã ÇáÕÏÞÉ Ãæ ãä ÃÚÙã ÇáÕÏÞÉ ÞÇá Èáì íÇ ÑÓæá Çááå ÞÇá ÇÈäÊß ãÑÏæÏÉ Åáíß áíÓ áåÇ ßÇÓÈ ÛíÑß ÍÏËäÇ ÈÔÑ ÞÇá ÃÎÈÑäÇ ÚÈÏ Çááå ÞÇá ÃÎÈÑäÇ ãæÓì ÞÇá ÓãÚÊ ÃÈì Úä ÓÑÇÞÉ Èä ÌÚÔã Ãä ÑÓæá Çááå ÞÇá íÇ ÓÑÇÞÉ ãËáå ÍÏËäÇ ÍíæÉ Èä ÔÑíÍ ÞÇá ÍÏËäÇ ÈÞíÉ Úä ÈÍíÑ Úä ÎÇáÏ Úä ÇáãÞÏÇã Èä ãÚÏì ßÑÈ Ãäå ÓãÚ ÑÓæá Çááå íÞæá ãÇ ÃØÚãÊ äÝÓß Ýåæ áß ÕÏÞÉ æãÇ ÃØÚãÊ æáÏß Ýåæ áß ÕÏÞÉ æãÇ ÃØÚãÊ ÒæÌß Ýåæ áß ÕÏÞÉ æãÇ ÃØÚãÊ ÎÇÏãß Ýåæ áß ÕÏÞÉ</w:t>
      </w:r>
    </w:p>
    <w:p>
      <w:pPr>
        <w:pStyle w:val="Normal"/>
        <w:jc w:val="both"/>
        <w:rPr/>
      </w:pPr>
      <w:r>
        <w:rPr>
          <w:rFonts w:eastAsia="MS Sans Serif" w:cs="MS Sans Serif" w:ascii="MS Sans Serif" w:hAnsi="MS Sans Serif"/>
          <w:color w:val="000000"/>
        </w:rPr>
        <w:t>ÈÇÈ ãä ßÑå Ãä íÊãäì ãæÊ ÇáÈäÇÊ ÍÏËäÇ ÚÈÏ Çááå Èä ÃÈì ÔíÈÉ ÞÇá ÍÏËäÇ Èä ãåÏì Úä ÓÝíÇä Úä ÚËãÇä Èä ÇáÍÇÑË ÃÈì ÇáÑæÇÚ Úä Èä ÚãÑ Ãä ÑÌáÇ ßÇä ÚäÏå æáå ÈäÇÊ ÝÊãäì ãæÊåä ÝÛÖÈ Èä ÚãÑ ÝÞÇá ÃäÊ ÊÑÒÞåä ÈÇÈ ÇáæáÏ ãÈÎáÉ ãÌÈäÉ ÍÏËäÇ ÚÈÏ Çááå Èä ÕÇáÍ ÞÇá ÍÏËäí ÇááíË ÞÇá ßÊÈ Çáì åÔÇã Úä ÃÈíå Úä ÚÇÆÔÉ ÞÇáÊ ÞÇá ÃÈæ ÈßÑ íæãÇ æÇááå ãÇ Úáì æÌå ÇáÃÑÖ ÑÌá ÃÍÈ Çáì ãä ÚãÑ ÝáãÇ ÎÑÌ ÑÌÚ ÝÞÇá ßíÝ ÍáÝÊ Ãí ÈäíÉ ÝÞáÊ áå ÝÞÇá ÃÚÒ Úáì æÇáæáÏ ÃáæØ ÍÏËäÇ ãæÓì ÞÇá ÍÏËäÇ ãåÏì Èä ãíãæä ÞÇá ÍÏËäÇ Èä ÃÈì íÚÞæÈ Úä Èä ÃÈì äÚã ÞÇá ßäÊ ÔÇåÏÇ Èä ÚãÑ ÅÐ ÓÃáå ÑÌá Úä Ïã ÇáÈÚæÖÉ ÝÞÇá ããä ÃäÊ ÝÞÇá ãä Ãåá ÇáÚÑÇÞ ÝÞÇá ÇäÙÑæ Åáì åÐÇ íÓÃáäí Úä Ïã ÇáÈÚæÖÉ æÞÏ ÞÊáæÇ Èä ÇáäÈí ÓãÚÊ ÇáäÈí íÞæá åãÇ ÑíÍÇäì ãä ÇáÏäíÇ ÈÇÈ Íãá ÇáÕÈí Úáì ÇáÚÇÊÞ ÍÏËäÇ ÃÈæ ÇáæáíÏ ÞÇá ÍÏËäÇ ÔÚÈÉ Úä ÚÏì Èä ËÇÈÊ ÞÇá ÓãÚÊ ÇáÈÑÇÁ íÞæá ÑÃíÊ ÇáäÈí æÇáÍÓä ÕáæÇÊ Çááå Úáíå Úáì ÚÇÊÞå æåæ íÞæá Çááåã Åäí ÃÍÈå ÝÃÍÈå</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ÇáæáÏ ÞÑÉ ÇáÚíä ÍÏËäÇ ÈÔÑ Èä ãÍãÏ ÞÇá ÃÎÈÑäÇ ÚÈÏ Çááå ÞÇá ÃÎÈÑäÇ ÕÝæÇä Èä ÚãÑæ ÞÇá ÍÏËäí ÚÈÏ ÇáÑÍãä Èä ÌÈíÑ Èä äÝíÑ Úä ÃÈíå ÞÇá ÌáÓäÇ Åáì ÇáãÞÏÇÏ Èä ÇáÃÓæÏ íæãÇ ÝãÑ Èå ÑÌá ÝÞÇá ØæÈì áåÇÊíä ÇáÚíäíä ÇááÊíä ÑÃÊÇ ÑÓæá Çááå æÇááå áæÏÏäÇ ÃäÇ ÑÃíäÇ ãÇ ÑÃíÊ æÔåÏäÇ ãÇ ÔåÏÊ ÝÇÓÊÛÖÈ ÝÌÚáÊ ÃÚÌÈ ãÇ ÞÇá ÅáÇ ÎíÑÇ Ëã ÃÞÈá Úáíå ÝÞÇá ãÇ íÍãá ÇáÑÌá Úáì Ãä íÊãäì ãÍÖÑÇ ÛíÈÉ Çááå Úäå áÇ íÏÑì áæ ÔåÏå ßíÝ íßæä Ýíå æÇááå áÞÏ ÍÖÑ ÑÓæá Çááå ÃÞæÇã ßÈåã Çááå Úáì ãäÇÎÑåã Ýí Ìåäã áã íÌíÈæå æáã íÕÏÞæå ÃæáÇ ÊÍãÏæä ÅÐ ÃÎÑÌßã áÇ ÊÚÑÝæä ÅáÇ ÑÈßã ÝÊÕÏÞæä ÈãÇ ÌÇÁ Èå äÈíßã ÞÏ ßÝíÊã ÇáÈáÇÁ ÈÛíÑßã æÇááå áÞÏ ÈÚË ÇáäÈí Úáì ÃÔÏ ÍÇá ÈÚË ÚáíåÇ äÈí ÞØ Ýí ÝÊÑÉ æÌÇåáíÉ ãÇ íÑæä Ãä ÏíäÇ ÃÝÖá ãä ÚÈÇÏÉ ÇáÃæËÇä ÝÌÇÁ ÈÝÑÞÇä ÝÑÞ Èå Èíä ÇáÍÞ æÇáÈÇØá æÝÑÞ Èå Èíä ÇáæÇáÏ ææáÏå ÍÊì Åä ßÇä ÇáÑÌá áíÑì æÇáÏå Ãæ æáÏå Ãæ ÃÎÇå ßÇÝÑÇ æÞÏ ÝÊÍ Çááå ÞÝá ÞáÈå ÈÇáÅíãÇä æíÚáã Ãäå Åä åáß ÏÎá ÇáäÇÑ ÝáÇ ÊÞÑ Úíäå æåæ íÚáã Ãä ÍÈíÈå Ýí ÇáäÇÑ æÃäåÇ ááÊì ÞÇá æÇáÐíä íÞæáæä ÑÈäÇ åÈ áäÇ ãä ÃÒæÇÌäÇ æÐÑíÇÊäÇ ÞÑÉ ÃÚíä</w:t>
      </w:r>
    </w:p>
    <w:p>
      <w:pPr>
        <w:pStyle w:val="Normal"/>
        <w:jc w:val="both"/>
        <w:rPr/>
      </w:pPr>
      <w:r>
        <w:rPr>
          <w:rFonts w:eastAsia="MS Sans Serif" w:cs="MS Sans Serif" w:ascii="MS Sans Serif" w:hAnsi="MS Sans Serif"/>
          <w:color w:val="000000"/>
        </w:rPr>
        <w:t>ÈÇÈ ãä ÏÚÇ áÕÇÍÈå Ãä ÃßËÑ ãÇáå ææáÏå ÍÏËäÇ ãæÓì Èä ÅÓãÇÚíá ÞÇá ÍÏËäÇ ÓáíãÇä Èä ÇáãÛíÑÉ Úä ËÇÈÊ Úä ÃäÓ ÞÇá ÏÎáÊ Úáì ÇáäÈí íæãÇ æãÇ åæ ÅáÇ ÃäÇ æÃãì æÃã ÍÑÇã ÎÇáÊì ÅÐ ÏÎá ÚáíäÇ ÝÞÇá áäÇ ÃáÇ ÃÕáì Èßã æÐÇß Ýí ÛíÑ æÞÊ ÕáÇÉ ÝÞÇá ÑÌá ãä ÇáÞæã ÝÃíä ÌÚá ÃäÓÇ ãäå ÝÞÇá ÌÚáå Úä íãíäå Ëã Õáì ÈäÇ Ëã ÏÚÇ áäÇ Ãåá ÇáÈíÊ Èßá ÎíÑ ãä ÎíÑ ÇáÏäíÇ æÇáÂÎÑÉ ÝÞÇáÊ Ããì íÇ ÑÓæá Çááå ÎæíÏãß ÇÏÚ Çááå áå ÝÏÚÇ áí Èßá ÎíÑ ßÇä Ýí ÂÎÑ ÏÚÇÆå Ãä ÞÇá Çááåã ÃßËÑ ãÇáå ææáÏå æÈÇÑß áå ÈÇÈ ÇáæÇáÏÇÊ ÑÍíãÇÊ ÍÏËäÇ ãÓáã Èä ÅÈÑÇåíã ÞÇá ÍÏËäÇ Èä ÝÖÇáÉ ÞÇá ÍÏËäÇ ÈßÑ Èä ÚÈÏ Çááå ÇáãÒäí Úä ÃäÓ Èä ãÇáß ÌÇÁÊ ÇãÑÃÉ Åáì ÚÇÆÔÉ ÝÃÚØÊåÇ ÚÇÆÔÉ ËáÇË ÊãÑÇÊ ÝÃÚØÊ ßá ÕÈí áåÇ ÊãÑÉ æÃãÓßÊ áäÝÓåÇ ÊãÑÉ ÝÃßá ÇáÕÈíÇä ÇáÊãÑÊíä æäÙÑÇ Åáì ÃãåãÇ ÝÚãÏÊ Åáì ÇáÊãÑÉ ÝÔÞÊåÇ ÝÃÚØÊ ßá ÕÈí äÕÝ ÊãÑÉ ÝÌÇÁ ÇáäÈí ÝÃÎÈÑÊå ÚÇÆÔÉ ÝÞÇá æãÇ íÚÌÈß ãä Ðáß áÞÏ ÑÍãåÇ Çááå ÈÑÍãÊåÇ ÕÈííåÇ</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ÞÈáÉ ÇáÕÈíÇä ÍÏËäÇ ãÍãÏ Èä íæÓÝ ÞÇá ÍÏËäÇ ÓÝíÇä Úä åÔÇã Úä ÚÑæÉ Úä ÚÇÆÔÉ ÞÇáÊ ÌÇÁ ÃÚÑÇÈì Åáì ÇáäÈí ÝÞÇá ÃÊÞÈáæä ÕÈíÇäßã ÝãÇ äÞÈáåã ÝÞÇá ÇáäÈí Ãæ Ããáß áß Ãä äÒÚ Çááå ãä ÞáÈß ÇáÑÍãÉ ÍÏËäÇ ÃÈæ ÇáíãÇä ÞÇá ÃÎÈÑäÇ ÔÚíÈ Úä ÇáÒåÑì ÞÇá ÍÏËäÇ ÃÈæ ÓáãÉ Èä ÚÈÏ ÇáÑÍãä Ãä ÃÈÇ åÑíÑÉ ÞÇá ÞÈá ÑÓæá Çááå ÍÓä Èä Úáì æÚäÏå ÇáÃÞÑÚ Èä ÍÇÈÓ ÇáÊãíãí ÌÇáÓ ÝÞÇá ÇáÃÞÑÚ Åä áí ÚÔÑÉ ãä ÇáæáÏ ãÇ ÞÈáÊ ãäåã ÃÍÏÇ ÝäÙÑ Åáíå ÑÓæá Çááå Ëã ÞÇá ãä áÇ íÑÍã áÇ íÑÍã ÈÇÈ ÃÏÈ ÇáæÇáÏ æÈÑå áæáÏå ÍÏËäÇ ãÍãÏ Èä ÚÈÏ ÇáÚÒíÒ ÞÇá ÍÏËäÇ ÇáæáíÏ Èä ãÓáã Úä ÇáæáíÏ Èä äãíÑ Èä ÃæÓ Ãäå ÓãÚ ÃÈÇå íÞæá ßÇäæÇ íÞæáæä ÇáÕáÇÍ ãä Çááå æÇáÃÏÈ ãä ÇáÂÈÇÁ</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ãÍãÏ Èä ÓáÇã ÞÇá ÃÎÈÑäÇ ÚÈÏ ÇáÃÚáì Èä ÚÈÏ ÇáÃÚáì ÇáÞÑÔí Úä ÏÇæÏ Èä ÃÈì åäÏ Úä ÚÇãÑ Ãä ÇáäÚãÇä Èä ÈÔíÑ ÍÏËå Ãä ÃÈÇå ÇäØáÞ Èå Åáì ÑÓæá Çááå íÍãáå ÝÞÇá íÇ ÑÓæá Çááå Åäí ÃÔåÏß Ãäì ÞÏ äÍáÊ ÇáäÚãÇä ßÐÇ æßÐÇ ÝÞÇá Ãßá æáÏß äÍáÊ ÞÇá áÇ ÞÇá ÝÃÔåÏ ÛíÑì Ëã ÞÇá ÃáíÓ íÓÑß Ãä íßæäæÇ Ýí ÇáÈÑ ÓæÇÁ ÞÇá Èáì ÞÇá ÝáÇ ÅÐÇ ÈÇÈ ÈÑ ÇáÃÈ áæáÏå ÍÏËäÇ Èä ãÎáÏ Úä ÚíÓì Èä íæäÓ Úä ÇáæÕÇÝí Úä ãÍÇÑÈ Èä ÏËÇÑ Úä Èä ÚãÑ ÞÇá ÅäãÇ ÓãÇåã Çááå ÃÈÑÇÑÇ áÃäåã ÈÑæÇ ÇáÃÈÇÁ æÇáÃÈäÇÁ ßãÇ Ãä áæÇáÏß Úáíß ÍÞÇ ßÐáß áæáÏß Úáíß ÍÞÇ ÈÇÈ ãä áÇ íÑÍã áÇ íÑÍã ÍÏËäÇ ãÍãÏ Èä ÇáÚáÇÁ ÞÇá ÍÏËäÇ ãÚÇæíÉ Èä åÔÇã Úä ÔíÈÇä Úä ÝÑÇÓ Úä ÚØíÉ Úä ÃÈì ÓÚíÏ Úä ÇáäÈí ÞÇá ãä áÇ íÑÍã áÇ íÑÍã</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ãÍãÏ Èä ÓáÇã ÞÇá ÃÎÈÑäÇ ÃÈæ ãÚÇæíÉ Úä ÇáÃÚãÔ Úä ÒíÏ Èä æåÈ æÃÈì ÙÈíÇä Úä ÌÑíÑ Èä ÚÈÏ Çááå ÞÇá ÞÇá ÑÓæá Çááå áÇ íÑÍã Çááå ãä áÇ íÑÍã ÇáäÇÓ æÚä ÚÈÏÉ Úä ÃÈì ÎÇáÏ Úä ÞíÓ Úä ÌÑíÑ Èä ÚÈÏ Çááå ÞÇá ÞÇá ÑÓæá Çááå ãä áÇ íÑÍã ÇáäÇÓ áÇ íÑÍãå Çááå æÚä ÚÈÏÉ Úä åÔÇã Úä ÃÈíå Úä ÚÇÆÔÉ ÞÇáÊ ÃÊì ÇáäÈí äÇÓ ãä ÇáÃÚÑÇÈ ÝÞÇá áå ÑÌá ãäåã íÇ ÑÓæá Çááå ÃÊÞÈáæä ÇáÕÈíÇä ÝæÇááå ãÇ äÞÈáåã ÝÞÇá ÑÓæá Çááå Ãæ Ããáß Ãä ßÇä äÒÚ ãä ÞáÈß ÇáÑÍãÉ ÍÏËäÇ ÃÈæ ÇáäÚãÇä ÞÇá ÍÏËäÇ ÍãÇÏ Èä ÒíÏ Úä ÚÇÕã Úä ÃÈì ÚËãÇä Ãä ÚãÑ ÇÓÊÚãá ÑÌáÇ ÝÞÇá ÇáÚÇãá Ãä áí ßÐÇ æßÐÇ ãä ÇáæáÏ ãÇ ÞÈáÊ æÇÍÏÇ ãäåã ÝÒÚã ÚãÑ Ãæ ÞÇá ÚãÑ Åä áÇ íÑÍã ãä ÚÈÇÏå ÅáÇ ÃÈÑåã ÈÇÈ ÇáÑÍãÉ ãÇÆÉ ÌÒÁ ÍÏËäÇ ÇáÍßã Èä äÇÝÚ ÞÇá ÃÎÈÑäÇ ÔÚíÈ Úä ÇáÒåÑì ÞÇá ÃÎÈÑäÇ ÓÚíÏ Èä ÇáãÓíÈ Ãä ÃÈÇ åÑíÑÉ ÞÇá ÓãÚÊ ÑÓæá Çááå íÞæá ÌÚá ÇáÑÍãÉ ãÇÆÉ ÌÒÁ ÝÃãÓß ÚäÏå ÊÓÚÉ æÊÓÚíä æÃäÒá Ýí ÇáÃÑÖ ÌÒÁÇ æÇÍÏÇ Ýãä Ðáß ÇáÌÒÁ íÊÑÇÍã ÇáÎáÞ ÍÊì ÊÑÝÚ ÇáÝÑÓ ÍÇÝÑåÇ Úä æáÏåÇ ÎÔíÉ Ãä ÊÕíÈå</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ÇáæÕÇÉ ÈÇáÌÇÑ ÍÏËäÇ ÅÓãÇÚíá Èä ÃÈì ÃæíÓ ÞÇá ÍÏËäí ãÇáß Úä íÍíì Èä ÓÚíÏ ÞÇá ÃÎÈÑäí ÃÈæ ÈßÑ Èä ãÍãÏ Úä ÚãÑÉ Úä ÚÇÆÔÉ Úä ÇáäÈí ÞÇá ãÇ ÒÇá ÌÈÑíá íæÕí ÈÇáÌÇÑ ÍÊì ÙääÊ Ãäå ÓíæÑËå ÍÏËäÇ ÕÏÞÉ ÞÇá ÃÎÈÑäÇ Èä ÚííäÉ Úä ÚãÑæ Úä äÇÝÚ Èä ÌÈíÑ Úä ÃÈì ÔÑíÍ ÇáÎÒÇÚí Úä ÇáäÈí ÞÇá ãä ßÇä íÄãä ÈÇááå æÇáíæã ÇáÂÎÑ ÝáíÍÓä Åáì ÌÇÑå æãä ßÇä íÄãä ÈÇááå æÇáíæã ÇáÂÎÑ ÝáíßÑã ÖíÝå æãä ßÇä íÄãä ÈÇááå æÇáíæã ÇáÂÎÑ ÝáíÞá ÎíÑÇ Ãæ áíÕãÊ</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ÍÞ ÇáÌÇÑ ÍÏËäÇ ÃÍãÏ Èä ÍãíÏ ÞÇá ÍÏËäÇ ãÍãÏ Èä ÝÖíá Úä ãÍãÏ Èä ÓÚÏ ÞÇá ÓãÚÊ ÃÈÇ ÙÈíÉ ÇáßáÇÚí ÞÇá ÓãÚÊ ÇáãÞÏÇÏ Èä ÇáÃÓæÏ íÞæá ÓÃá ÑÓæá Çááå ÃÕÍÇÈå Úä ÇáÒäÇ ÞÇáæÇ ÍÑÇã ÍÑãå Çááå æÑÓæáå ÝÞÇá áÃä íÒäì ÇáÑÌá ÈÚÔÑ äÓæÉ ÃíÓÑ Úáíå ãä Ãä íÒäì ÈÇãÑÃÉ ÌÇÑå æÓÃáåã Úä ÇáÓÑÞÉ ÞÇáæÇ ÍÑÇã ÍÑãåÇ æÑÓæáå ÝÞÇá áÃä íÓÑÞ ãä ÚÔÑÉ Ãåá ÃÈíÇÊ ÃíÓÑ Úáíå ãä Ãä íÓÑÞ ãä ÈíÊ ÌÇÑå ÈÇÈ íÈÏÃ ÈÇáÌÇÑ ÍÏËäÇ ãÍãÏ Èä ãäåÇá ÞÇá ÍÏËäÇ íÒíÏ Èä ÒÑíÚ ÞÇá ÍÏËäÇ ÚãÑ Èä ãÍãÏ Úä ÃÈíå Úä Èä ÚãÑ ÞÇá ÞÇá ÑÓæá Çááå ãÇ ÒÇá ÌÈÑíá íæÕíäì ÈÇáÌÇÑ ÍÊì ÙääÊ Ãäå ÓíæÑËå ÍÏËäÇ ãÍãÏ Èä ÓáÇã ÞÇá ÃÎÈÑäÇ ÓÝíÇä Èä ÚííäÉ Úä ÏÇæÏ Èä ÔÇÈæÑ æÃÈì ÅÓãÇÚíá Úä ãÌÇåÏ Úä ÚÈÏ Çááå Èä ÚãÑæ Ãäå ÐÈÍÊ áå ÔÇÉ ÝÌÚá íÞæá áÛáÇãå ÃåÏíÊ áÌÇÑäÇ ÇáíåæÏí ÃåÏíÊ áÌÇÑäÇ ÇáíåæÏí ÓãÚÊ ÑÓæá Çááå íÞæá ãÇ ÒÇá ÌÈÑíá íæÕíäì ÈÇáÌÇÑ ÍÊì ÙääÊ Ãäå ÓíæÑËå</w:t>
      </w:r>
    </w:p>
    <w:p>
      <w:pPr>
        <w:pStyle w:val="Normal"/>
        <w:jc w:val="both"/>
        <w:rPr/>
      </w:pPr>
      <w:r>
        <w:rPr>
          <w:rFonts w:eastAsia="MS Sans Serif" w:cs="MS Sans Serif" w:ascii="MS Sans Serif" w:hAnsi="MS Sans Serif"/>
          <w:color w:val="000000"/>
        </w:rPr>
        <w:t>ÍÏËäÇ ãÍãÏ Èä ÓáÇã ÞÇá ÃÎÈÑäÇ ÚÈÏ ÇáæåÇÈ ÇáËÞÝì ÞÇá ÓãÚÊ íÍíì Èä ÓÚíÏ íÞæá ÍÏËäí ÃÈæ ÈßÑ Ãä ÚãÑÉ ÍÏËÊå ÃäåÇ ÓãÚÊ ÚÇÆÔÉ ÊÞæá ÓãÚÊ ÑÓæá Çááå íÞæá ãÇ ÒÇá ÌÈÑíá íæÕíäì ÈÇáÌÇÑ ÍÊì ÙääÊ Ãäå áíæÑËå ÈÇÈ íåÏì Åáì ÃÞÑÈåã ÈÇÈÇ ÍÏËäÇ ÍÌÇÌ Èä ãäåÇá ÞÇá ÍÏËäÇ ÔÚÈÉ ÞÇá ÃÎÈÑäí ÃÈæ ÚãÑÇä ÞÇá ÓãÚÊ ØáÍÉ Úä ÚÇÆÔÉ ÞÇáÊ ÞáÊ íÇ ÑÓæá Çááå Çä áí ÌÇÑíä ÝÅáì ÃíåãÇ ÃåÏì ÞÇá Åáì ÃÞÑÈåãÇ ãäß ÈÇÈÇ ÍÏËäÇ ãÍãÏ Èä ÈÔÇÑ ÞÇá ÍÏËäÇ ãÍãÏ Èä ÌÚÝÑ ÞÇá ÍÏËäÇ ÔÚÈÉ Úä ÃÈì ÚãÑÇä ÇáÌæäí Úä ØáÍÉ Èä ÚÈÏ Çááå ÑÌá ãä Èäì Êíã Èä ãÑÉ Úä ÚÇÆÔÉ ÞÇáÊ ÞáÊ íÇ ÑÓæá Çááå Åä áí ÌÇÑíä ÝÅáì ÃíåãÇ ÃåÏì ÞÇá Åáì ÃÞÑÈåãÇ ãäß ÈÇÈÇ ÈÇÈ ÇáÃÏäì ÝÇáÃÏäì ãä ÇáÌíÑÇä ÍÏËäÇ ÇáÍÓíä Èä ÍÑíË ÞÇá ÍÏËäÇ ÇáÝÖá Èä ãæÓì Úä ÇáæáíÏ Èä ÏíäÇÑ Úä ÇáÍÓä Ãäå ÓÆá Úä ÇáÌÇÑ ÝÞÇá ÃÑÈÚíä ÏÇÑÇ ÃãÇãå æÃÑÈÚíä ÎáÝå æÃÑÈÚíä Úä íãíäå æÃÑÈÚíä Úä íÓÇÑå</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ÈÔÑ Èä ãÍãÏ ÞÇá ÃÎÈÑäÇ ÚÈÏ Çááå ÞÇá ÃÎÈÑäÇ ÚßÑãÉ Èä ÚãÇÑ ÞÇá ÍÏËäÇ ÚáÞãÉ Èä ÈÌÇáÉ Èä ÒÈÑÞÇä ÞÇá ÓãÚÊ ÃÈÇ åÑíÑÉ ÞÇá æáÇ íÈÏÃ ÈÌÇÑå ÇáÃÞÕì ÞÈá ÇáÃÏäì æáßä íÈÏÃ ÈÇáÃÏäì ÞÈá ÇáÃÞÕì ÈÇÈ ãä ÃÛáÞ ÇáÈÇÈ Úáì ÇáÌÇÑ ÍÏËäÇ ãÇáß Èä ÅÓãÇÚíá ÞÇá ÍÏËäÇ ÚÈÏ ÇáÓáÇã Úä áíË Úä äÇÝÚ Úä Èä ÚãÑ ÞÇá áÞÏ ÇÊì ÚáíäÇ ÒãÇä Ãæ ÞÇá Ííä æãÇ ÃÍÏ ÃÍÞ ÈÏíäÇÑå æÏÑåãå ãä ÃÎíå ÇáãÓáã Ëã ÇáÂä ÇáÏíäÇÑ æÇáÏÑåã ÃÍÈ Åáì ÃÍÏäÇ ãä ÃÎíå ÇáãÓáã ÓãÚÊ ÇáäÈí íÞæá ßã ãä ÌÇÑ ãÊÚáÞ ÈÌÇÑå íæã ÇáÞíÇãÉ íÞæá íÇ ÑÈ åÐÇ ÃÛáÞ ÈÇÈå Ïæäì ÝãäÚ ãÚÑæÝÉ ÈÇÈ áÇ íÔÈÚ Ïæä ÌÇÑå ÍÏËäÇ ãÍãÏ Èä ßËíÑ ÞÇá ÃÎÈÑäÇ ÓÝíÇä Úä ÚÈÏ Çáãáß Èä ÃÈì ÈÔíÑ Úä ÚÈÏ Çááå Èä ÇáãÓÇæÑ ÞÇá ÓãÚÊ Èä ÚÈÇÓ íÎÈÑ Èä ÇáÒÈíÑ íÞæá ÓãÚÊ ÇáäÈí íÞæá áíÓ ÇáãÄãä ÇáÐí íÔÈÚ æÌÇÑå ÌÇÆÚ ÈÇÈ íßËÑ ãÇÁ ÇáãÑÞ ÝíÞÓã Ýí ÇáÌíÑÇä ÍÏËäÇ ÈÔÑ Èä ãÍãÏ ÞÇá ÃÎÈÑäÇ ÚÈÏ Çááå ÞÇá ÃÎÈÑäÇ ÓÚíÏ Úä ÃÈí ÚãÑÇä ÇáÌæäí Úä ÚÈÏ Çááå Èä ÇáÕÇãÊ Úä ÃÈì ÐÑ ÞÇá ÃæÕÇäì Îáíáí ÈËáÇË ÃÓãÚ æÃØíÚ æáæ áÚÈÏ ãÌÏÚ ÇáÃØÑÇÝ æÅÐÇ ÕäÚÊ ãÑÞÉ ÝÃßËÑ ãÇÁåÇ Ëã ÇäÙÑ Ãåá ÈíÊ ãä ÌíÑÇäß ÝÇÕÈåã ãäå ÈãÚÑæÝ æÕá ÇáÕáÇÉ áæÞÊåÇ ÝÅä æÌÏÊ ÇáÅãÇã ÞÏ Õáì ÝÞÏ ÃÍÑÒÊ ÕáÇÊß æÅáÇ Ýåì äÇÝáÉ</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ÇáÍãíÏí ÞÇá ÍÏËäÇ ÃÈæ ÚÈÏ ÇáÕãÏ ÇáÚãì ÞÇá ÍÏËäÇ ÃÈæ ÚãÑÇä Úä ÚÈÏ Çááå Èä ÇáÕÇãÊ Úä ÃÈì ÐÑ ÞÇá ÞÇá ÇáäÈí íÇ ÃÈÇ ÐÑ ÅÐÇ ØÈÎÊ ãÑÞÉ ÝÃßËÑ ãÇÁ ÇáãÑÞÉ æÊÚÇåÏ ÌíÑÇäß Ãæ ÇÞÓã Ýí ÌíÑÇäß ÈÇÈ ÎíÑ ÇáÌíÑÇä ÍÏËäÇ ÚÈÏ Çááå Èä íÒíÏ ÞÇá ÍÏËäÇ ÍíæÉ ÞÇá ÃÎÈÑäÇ ÔÑÍÈíá Èä ÔÑíß Ãäå ÓãÚ ÃÈÇ ÚÈÏ ÇáÑÍãä ÇáÍÈáì íÍÏË Úä ÚÈÏ Çááå Èä ÚãÑæ Èä ÇáÚÇÕ Úä ÑÓæá Çááå Ãäå ÞÇá ÎíÑ ÇáÃÕÍÇÈ ÚäÏ ÎíÑåã áÕÇÍÈå æÎíÑ ÇáÌíÑÇä ÚäÏ Çááå ÎíÑåã áÌÇÑå</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ÇáÌÇÑ ÇáÕÇáÍ ÍÏËäÇ ãÍãÏ Èä ßËíÑ ÞÇá ÃÎÈÑäÇ ÓÝíÇä Úä ÍÈíÈ Èä ÃÈì ËÇÈÊ ÞÇá ÍÏËäí Îãíá Úä äÇÝÚ Èä ÚÈÏ ÇáÍÇÑË Úä ÇáäÈí ÞÇá ãä ÓÚÇÏÉ ÇáãÑÁ ÇáãÓáã ÇáãÓßä ÇáæÇÓÚ æÇáÌÇÑ ÇáÕÇáÍ æÇáãÑßÈ ÇáåäìÁ ÈÇÈ ÇáÌÇÑ ÇáÓæÁ ÍÏËäÇ ÕÏÞÉ ÞÇá ÃÎÈÑäÇ ÓáíãÇä åæ Èä ÍíÇä Úä Èä ÚÌáÇä Úä ÓÚíÏ Úä ÃÈì åÑíÑÉ ÞÇá ßÇä ãä ÏÚÇÁ ÇáäÈí Çááåã Åäí ÃÚæÐ Èß ãä ÌÇÑ ÇáÓæÁ Ýí ÏÇÑ ÇáãÞÇã ÝÅä ÌÇÑ ÇáÏäíÇ íÊÍæá ÍÏËäÇ ãÎáÏ Èä ãÇáß ÞÇá ÍÏËäÇ ÚÈÏ ÇáÑÍãä Èä ãÛÑÇÁ ÞÇá ÍÏËäÇ ÈÑíÏ Èä ÚÈÏ Çááå Úä ÃÈì ÈÑÏÉ Úä ÃÈí ãæÓì ÞÇá ÑÓæá Çááå áÇ ÊÞæã ÇáÓÇÚÉ ÍÊì íÞÊá ÇáÑÌá ÌÇÑå æÃÎÇå æÃÈÇå ÈÇÈ áÇ íÄÐì ÌÇÑå ÍÏËäÇ ãÓÏÏ ÞÇá ÍÏËäÇ ÚÈÏ ÇáæÇÍÏ ÞÇá ÍÏËäÇ ÇáÃÚãÔ ÞÇá ÍÏËäÇ ÃÈæ íÍíì ãæáì ÌÚÏÉ Èä åÈíÑÉ ÞÇá ÓãÚÊ ÃÈÇ åÑíÑÉ íÞæá Þíá ááäÈí íÇ ÑÓæá Çááå Åä ÝáÇäÉ ÊÞæã Çááíá æÊÕæã ÇáäåÇÑ æÊÝÚá æÊÕÏÞ æÊÄÐí ÌíÑÇäåÇ ÈáÓÇäåÇ ÝÞÇá ÑÓæá Çááå áÇ ÎíÑ ÝíåÇ åì ãä Ãåá ÇáäÇÑ æÝáÇäÉ ÊÕáì ÇáãßÊæÈÉ æÊÕÏÞ ÈÃËæÇÑ æáÇ ÊÄÐí ÃÍÏÇ ÝÞÇá ÑÓæá Çááå åì ãä Ãåá ÇáÌäÉ</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ÚÈÏ Çááå Èä íÒíÏ ÞÇá ÍÏËäÇ ÚÈÏ ÇáÑÍãä Èä ÒíÇÏ ÞÇá ÍÏËäí ÚãÇÑÉ Èä ÛÑÇÈ Ãä ÚãÉ áå ÍÏËÊå ÃäåÇ ÓÃáÊ ÚÇÆÔÉ Ãã ÇáãÄãäíä ÝÞÇáÊ Åä ÒæÌ ÅÍÏÇäÇ íÑíÏåÇ ÝÊãäÚå äÝÓåÇ ÅãÇ Ãä Êßæä ÛÖÈì Ãæ áã Êßä äÔíØÉ Ýåá ÚáíäÇ Ýí Ðáß ãä ÍÑÌ ÞÇáÊ äÚã Åä ãä ÍÞå Úáíß Ãä áæ ÃÑÇÏß æÃäÊ Úáì ÞÊÈ áã ÊãäÚíå ÞÇáÊ ÞáÊ áåÇ ÅÍÏÇäÇ ÊÍíÖ æáíÓ áåÇ æáÒæÌåÇ ÅáÇ ÝÑÇÔ æÇÍÏ Ãæ áÍÇÝ æÇÍÏ ÝßíÝ ÊÕäÚ ÞÇáÊ áÊÔÏ ÚáíåÇ ÅÒÇÑåÇ Ëã ÊäÇã ãÚå Ýáå ãÇ ÝæÞ Ðáß ãÚ Ãäì ÓæÝ ÃÎÈÑß ãÇ ÕäÚ ÇáäÈí Åäå ßÇäÊ áíáÊì ãäå ÝØÍäÊ ÔíÆÇ ãä ÔÚíÑ ÝÌÚáÊ áå ÞÑÕÇ ÝÏÎá ÝÑÏ ÇáÈÇÈ æÏÎá Åáì ÇáãÓÌÏ æßÇä ÅÐÇ ÃÑÇÏ Ãä íäÇã ÃÛáÞ ÇáÈÇÈ æÃæßÃ ÇáÞÑÈÉ æÃßÝÃ ÇáÞÏÍ æÃØÝÃ ÇáãÕÈÇÍ ÝÇäÊÙÑÊå Ãä íäÕÑÝ ÝÃØÚãå ÇáÞÑÕ Ýáã íäÕÑÝ ÍÊì ÛáÈäí Çáäæã æÃæÌÚå ÇáÈÑÏ ÝÃÊÇäí ÝÃÞÇãäí Ëã ÞÇá ÃÏÝÆíäí ÃÏÝÆíäì ÝÞáÊ áå Åäí ÍÇÆÖ ÝÞÇá æÅä ÇßÔÝí Úä ÝÎÐíß ÝßÔÝÊ áå Úä ÝÎÐì ÝæÖÚ ÎÏå æÑÃÓå Úáì ÝÎÐì ÍÊì ÏÝíÁ ÝÃÞÈáÊ ÔÇå áÌÇÑäÇ ÏÇÌäÉ ÝÏÎáÊ Ëã ÚãÏÊ Åáì ÇáÞÑÕ ÝÃÎÐÊå Ëã ÃÏÈÑÊ Èå ÞÇáÊ æÞáÞÊ Úäå æÇÓÊíÞÙ ÇáäÈí ÝÈÇÏÑÊåÇ Åáì ÇáÈÇÈ ÝÞÇá ÇáäÈí ÎÐì ãÇ ÃÏÑßÊ ãä ÞÑÕß æáÇ ÊÄÐì ÌÇÑß Ýí ÔÇÊå ÍÏËäÇ ÓáíãÇä Èä ÏÇæÏ ÃÈæ ÇáÑÈíÚ ÞÇá ÍÏËäÇ ÅÓãÇÚíá Èä ÌÚÝÑ ÞÇá ÍÏËäÇ ÇáÚáÇÁ Èä ÚÈÏ ÇáÑÍãä Úä ÃÈíå Úä ÃÈì åÑíÑÉ Ãä ÑÓæá Çááå ÞÇá áÇ íÏÎá ÇáÌäÉ ãä áÇ íÃãä ÌÇÑå ÈæÇÆÞå</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áÇ ÊÍÞÑä ÌÇÑÉ áÌÇÑÊåÇ æáæ ÝÑÓä ÔÇÉ ÍÏËäÇ ÅÓãÇÚíá Èä ÃÈì ÃæíÓ ÞÇá ÍÏËäí ãÇáß Úä ÒíÏ Èä ÃÓáã Úä ÚãÑæ Èä ãÚÇÐ ÇáÃÔåáí Úä ÌÏÊå ÃäåÇ ÞÇáÊ ÞÇá áí ÑÓæá Çááå íÇ äÓÇÁ ÇáãÄãäÇÊ áÇ ÊÍÞÑä ÇãÑÃÉ ãäßä áÌÇÑÊåÇ æáæ ßÑÇÚ ÔÇÉ ãÍÑÞ ÍÏËäÇ ÂÏã ÞÇá ÍÏËäÇ Èä ÃÈì ÐÆÈ ÞÇá ÍÏËäÇ ÓÚíÏ ÇáãÞÈÑí Úä ÃÈíå Úä ÃÈì åÑíÑÉ ÞÇá ÇáäÈí íÇ äÓÇÁ ÇáãÓáãÇÊ íÇ äÓÇÁ ÇáãÓáãÇÊ áÇ ÊÍÞÑä ÌÇÑÉ áÌÇÑÊåÇ æáæ ÝÑÓä ÔÇÉ ÈÇÈ ÔßÇíÉ ÇáÌÇÑ ÍÏËäÇ Úáì Èä ÚÈÏ Çááå ÞÇá ÍÏËäÇ ÕÝæÇä Èä ÚíÓì ÞÇá ÍÏËäÇ ãÍãÏ Èä ÚÌáÇä ÞÇá ÍÏËäÇ ÃÈì Úä ÃÈì åÑíÑÉ ÞÇá ÞÇá ÑÌá íÇ ÑÓæá Çááå Åä áí ÌÇÑÇ íÄÐíäì ÝÞÇá ÇäØáÞ ÝÃÎÑÌ ãÊÇÚß Åáì ÇáØÑíÞ ÝÇäØáÞ ÝÃÎÑÌ ãÊÇÚå ÝÇÌÊãÚ ÇáäÇÓ Úáíå ÝÞÇáæÇ ãÇ ÔÃäß ÞÇá áí ÌÇÑ íÄÐíäì ÝÐßÑÊ ááäÈí ÝÞÇá ÇäØáÞ ÝÃÎÑÌ ãÊÇÚß Åáì ÇáØÑíÞ ÝÌÚáæÇ íÞæáæä Çááåã ÇáÚäå Çááåã ÇÎÒå ÝÈáÛå ÝÃÊÇå ÝÞÇá ÇÑÌÚ Çáì ãäÒáß ÝæÇááå áÇ ÃÄÐíß</w:t>
      </w:r>
    </w:p>
    <w:p>
      <w:pPr>
        <w:pStyle w:val="Normal"/>
        <w:jc w:val="both"/>
        <w:rPr/>
      </w:pPr>
      <w:r>
        <w:rPr>
          <w:rFonts w:eastAsia="MS Sans Serif" w:cs="MS Sans Serif" w:ascii="MS Sans Serif" w:hAnsi="MS Sans Serif"/>
          <w:color w:val="000000"/>
        </w:rPr>
        <w:t>ÍÏËäÇ Úáì Èä Íßíã ÇáÃæÏí ÞÇá ÍÏËäÇ ÔÑíß Úä ÃÈì ÚãÑ Úä ÃÈì ÌÍíÝÉ ÞÇá ÔßÇ ÑÌá Åáì ÇáäÈí ÌÇÑå ÝÞÇá ÇÍãá ãÊÇÚß ÝÖÚå Úáì ÇáØÑíÞ Ýãä ãÑ Èå íáÚäå ÝÌÚá ßá ãä ãÑ Èå íáÚäå ÝÌÇÁ Åáì ÇáäÈí ÝÞÇá ãÇ áÞíÊ ãä ÇáäÇÓ ÝÞÇá Åä áÚäå Çááå ÝæÞ áÚäÊåã Ëã ÞÇá ááÐí ÔßÇ ßÝíÊ Ãæ äÍæå ÍÏËäÇ ãÎáÏ Èä ãÇáß ÞÇá ÍÏËäÇ ÃÈæ ÒåíÑ ÚÈÏ ÇáÑÍãä Èä ãÛÑÇÁ ÞÇá ÍÏËäÇ ÇáÝÖá íÚäì Èä ãÈÔÑ ÞÇá ÓãÚÊ ÌÇÈÑÇ íÞæá ÌÇÁ ÑÌá Åáì ÇáäÈí íÓÊÚÏíå Úáì ÌÇÑå ÝÈíäÇ åæ ÞÇÚÏ Èíä ÇáÑßä æÇáãÞÇã ÅÐ ÃÞÈá ÇáäÈí æÑÂå ÇáÑÌá æåæ ãÞÇæã ÑÌáÇ Úáíå ËíÇÈ ÈíÇÖ ÚäÏ ÇáãÞÇã ÍíË íÕáæä Úáì ÇáÌäÇÆÒ ÝÃÞÈá ÇáäÈí ÝÞÇá ÈÃÈí ÃäÊ æÃãì íÇ ÑÓæá Çááå ãä ÇáÑÌá ÇáÐí ÑÃíÊ ãÚß ãÞÇæãß Úáíå ËíÇÈ ÈíÖ ÞÇá ÃÞÏ ÑÃíÊå ÞÇá äÚã ÞÇá ÑÃíÊ ÎíÑÇ ßËíÑÇ ÐÇß ÌÈÑíá ÑÓæá ÑÈí ãÇ ÒÇá íæÕíäì ÈÇáÌÇÑ ÍÊì ÙääÊ Ãäå ÌÇÚá áå ãíÑÇËÇ</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ãä ÂÐì ÌÇÑå ÍÊì íÎÑÌ ÍÏËäÇ ÚÕÇã Èä ÎÇáÏ ÞÇá ÍÏËäÇ ÃÑØÇÉ Èä ÇáãäÐÑ ÞÇá ÓãÚÊ íÚäì ÃÈÇ ÚÇãÑ ÇáÍãÕí ÞÇá ßÇä ËæÈÇä íÞæá ãÇ ãä ÑÌáíä íÊÕÇÑãÇä ÝæÞ ËáÇËÉ ÃíÇã Ýíåáß ÃÍÏåãÇ ÝãÇÊÇ æåãÇ Úáì Ðáß ãä ÇáãÕÇÑãÉ ÅáÇ åáßÇ ÌãíÚÇ æãÇ ãä ÌÇÑ íÙáã ÌÇÑå æíÞåÑå ÍÊì íÍãáå Ðáß Úáì Ãä íÎÑÌ ãä ãäÒáå ÅáÇ åáß ÈÇÈ ÌÇÑ ÇáíåæÏí ÍÏËäÇ ÃÈæ äÚíã ÞÇá ÍÏËäÇ ÈÔíÑ Èä ÓáíãÇä Úä ãÌÇåÏ ÞÇá ßäÊ ÚäÏ ÚÈÏ Çááå Èä ÚãÑæ æÛáÇãå íÓáÎ ÔÇÉ ÝÞÇá íÇ ÛáÇã ÅÐÇ ÝÑÛÊ ÝÇÈÏÃ ÈÌÇÑäÇ ÇáíåæÏí ÝÞÇá ÑÌá ãä ÇáÞæã ÇáíåæÏí ÃÕáÍß Çááå ÞÇá Åäí ÓãÚÊ ÇáäÈí íæÕì ÈÇáÌÇÑ ÍÊì ÎÔíäÇ Ãæ ÑÄíäÇ Ãäå ÓíæÑËå ÈÇÈ ÇáßÑã ÍÏËäÇ ãÍãÏ Èä ÓáÇã ÞÇá ÃÎÈÑäÇ ÚÈÏÉ Úä ÚÈíÏ Çááå Úä ÓÚíÏ Èä ÃÈì ÓÚíÏ Úä ÃÈì åÑíÑÉ ÞÇá ÓÆá ÑÓæá Çááå Ãí ÇáäÇÓ ÃßÑã ÞÇá ÃßÑãåã ÚäÏ Çááå ÃÊÞÇåã ÞÇáæÇ áíÓ Úä åÐÇ äÓÃáß ÞÇá ÝÃßÑã ÇáäÇÓ íæÓÝ äÈí Çááå Èä äÈí Çááå Èä Îáíá Çááå ÞÇáæÇ áíÓ Úä åÐÇ äÓÃáß ÞÇá ÝÚä ãÚÇÏä ÇáÚÑÈ ÊÓÃáæäì ÞÇáæÇ äÚã ÞÇá ÝÎíÇÑßã Ýí ÇáÌÇåáíÉ ÎíÇÑßã Ýí ÇáÅÓáÇã ÅÐÇ ÝÞåæÇ</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ÇáÅÍÓÇä Åáì ÇáÈÑ æÇáÝÇÌÑ ÍÏËäÇ ÇáÍãíÏí ÞÇá ÍÏËäÇ ÓÝíÇä ÞÇá ÍÏËäÇ ÓÇáã Èä ÃÈì ÍÝÕÉ Úä ãäÐÑ ÇáËæÑí Úä ãÍãÏ Èä Úáì Èä ÇáÍäÝíÉ åá ÌÒÇÁ ÇáÅÍÓÇä ÅáÇ ÇáÅÍÓÇä ÞÇá åì ãÓÌáÉ ááÈÑ æÇáÝÇÌÑ ÞÇá ÃÈæ ÚÈÏ Çááå ÞÇá ÃÈæ ÚÈíÏ ãÓÌáÉ ãÑÓáÉ ÈÇÈ ÝÖá ãä íÚæá íÊíãÇ ÍÏËäÇ ÅÓãÇÚíá ÞÇá ÍÏËäí ãÇáß Úä ËæÑ Èä ÒíÏ Úä ÃÈì ÇáÛíË Úä ÃÈì åÑíÑÉ Úä ÇáäÈí ÇáÓÇÚì Úáì ÇáÃÑãáÉ æÇáãÓÇßíä ßÇáãÌÇåÏíä Ýí ÓÈíá Çááå æßÇáÐì íÕæã ÇáäåÇÑ æíÞæã Çááíá ÈÇÈ ÝÖá ãä íÚæá íÊíãÇ áå ÍÏËäÇ ÃÈæ ÇáíãÇä ÞÇá ÃÎÈÑäÇ ÔÚíÈ Úä ÇáÒåÑì ÞÇá ÍÏËäí ÚÈÏ Çááå ÈäÇÈì ÈßÑ Ãä ÚÑæÉ Èä ÇáÒÈíÑ ÃÎÈÑå Ãä ÚÇÆÔÉ ÒæÌ ÇáäÈí ÞÇáÊ ÌÇÁÊäì ÇãÑÃÉ ãÚåÇ ÇÈäÊÇä áåÇ ÝÓÃáÊäì Ýáã ÊÌÏ ÚäÏí ÅáÇ ÊãÑÉ æÇÍÏÉ ÝÃÚØíÊåÇ ÝÞÓãÊåÇ Èíä ÇÈäÊíåÇ Ëã ÞÇãÊ ÝÎÑÌÊ ÝÏÎá ÇáäÈí ÝÍÏËÊå ÝÞÇá ãä íáí ãä åÐå ÇáÈäÇÊ ÔíÆÇ ÝÃÍÓä Çáíåä ßä áå ÓÊÑÇ ãä ÇáäÇÑ</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ÝÖá ãä íÚæá íÊíãÇ Èíä ÃÈæíå ÍÏËäÇ ÚÈÏ Çááå Èä ãÍãÏ ÞÇá ÍÏËäÇ ÓÝíÇä Èä ÚííäÉ Úä ÕÝæÇä ÞÇá ÍÏËÊäí ÃäíÓÉ Úä Ãã ÓÚíÏ ÈäÊ ãÑÉ ÇáÝåÑí Úä ÃÈíåÇ Úä ÇáäÈí ÃäÇ æßÇÝá ÇáíÊíã Ýí ÇáÌäÉ ßåÇÊíä Ãæ ßåÐå ãä åÐå Ôß ÓÝíÇä Ýí ÇáæÓØì æÇáÊí Êáí ÇáÅÈåÇã ÍÏËäÇ ÚãÑæ Èä ãÍãÏ ÞÇá ÍÏËäÇ åÔíã ÞÇá ÃÎÈÑäÇ ãäÕæÑ Úä ÇáÍÓä Ãä íÊíãÇ ßÇä íÍÖÑ ØÚÇã Èä ÚãÑ ÝÏÚÇ ÈØÚÇã ÐÇÊ íæã ÝØáÈ íÊíãå Ýáã íÌÏå ÝÌÇÁ ÈÚÏ ãÇ ÝÑÛ Èä ÚãÑ ÝÏÚÇ áå Èä ÚãÑ ÈØÚÇã áã íßä ÚäÏåã ÝÌÇÁ ÈÓæíÞ æÚÓá ÝÞÇá Ïæäß åÐÇ ÝæÇááå ãÇ ÛÈäÊ íÞæá ÇáÍÓä æÇÈä ÚãÑ æÇááå ãÇ ÛÈä ÍÏËäÇ ÚÈÏ Çááå Èä ÚÈÏ ÇáæåÇÈ ÞÇá ÍÏËäí ÚÈÏ ÇáÚÒíÒ Èä ÃÈì ÍÇÒã ÞÇá ÍÏËäí ÃÈì ÞÇá ÓãÚÊ Óåá Èä ÓÚÏ Úä ÇáäÈí ÞÇá ÃäÇ æßÇÝá ÇáíÊíã Ýí ÇáÌäÉ åßÐÇ æÞÇá ÈÅÕÈÚíå ÇáÓÈÇÈÉ æÇáæÓØì ÍÏËäÇ ãæÓì ÞÇá ÍÏËäÇ ÇáÚáÇÁ Èä ÎÇáÏ Èä æÑÏÇä ÞÇá ÍÏËäÇ ÃÈæ ÈßÑ Èä ÍÝÕ Ãä ÚÈÏ Çááå ßÇä áÇ íÃßá ØÚÇãÇ ÅáÇ æÚáì ÎæÇäå íÊíã</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ÎíÑ ÈíÊ ÈíÊ Ýíå íÊíã íÍÓä Åáíå ÍÏËäÇ ÚÈÏ Çááå Èä ÚËãÇä ÞÇá ÃÎÈÑäÇ ÓÚíÏ ÈäÇÈì ÃíæÈ Úä íÍíì Èä ÃÈì ÓáíãÇä Úä Èä ÃÈí ÚÊÇÈ Úä ÃÈì åÑíÑÉ ÞÇá ÞÇá ÑÓæá Çááå ÎíÑ ÈíÊ Ýí ÇáãÓáãíä ÈíÊ Ýíå íÊíã íÍÓä Åáíå æÔÑ ÈíÊ Ýí ÇáãÓáãíä ÈíÊ Ýíå íÊíã íÓÇÁ Åáíå ÃäÇ æßÇÝá ÇáíÊíã Ýí ÇáÌäÉ ßåÇÊíä íÔíÑ ÈÅÕÈÚíå ÈÇÈ ßä ááíÊíã ßÇáÃÈ ÇáÑÍíã ÍÏËäÇ ÚãÑæ Èä ÚÈÇÓ ÞÇá ÍÏËäÇ ÚÈÏ ÇáÑÍãä ÞÇá ÍÏËäÇ ÓÝíÇä Úä ÃÈì ÅÓÍÇÞ ÞÇá ÓãÚÊ ÚÈÏ ÇáÑÍãä Èä ÇÈÒì ÞÇá ÞÇá ÏÇæÏ ßä ááíÊíã ßÇáÃÈ ÇáÑÍíã æÇÚáã Ãäß ßãÇ ÊÒÑÚ ßÐáß ÊÍÕÏ ãÇ ÃÞÈÍ ÇáÝÞÑ ÈÚÏ ÇáÛäì æÃßËÑ ãä Ðáß Ãæ ÃÞÈÍ ãä Ðáß ÇáÖáÇáÉ ÈÚÏ ÇáåÏì æÅÐÇ æÚÏÊ ÕÇÍÈß ÝÃäÌÒ áå ãÇ æÚÏÊå ÝÅä áÇ ÊÝÚá íÄÑË Èíäß æÈíäå ÚÏÇæÉ æÊÚæÐ ÈÇááå ãä ÕÇÍÈ Åä ÐßÑÊ áã íÚäß æÅä äÓíÊ áã íÐßÑß ÍÏËäÇ ãæÓì ÞÇá ÍÏËäÇ ÍãÒÉ Èä äÌíÍ ÃÈæ ÚãÇÑÉ ÞÇá ÓãÚÊ ÇáÍÓä íÞæá áÞÏ ÚåÏÊ ÇáãÓáãíä æÅä ÇáÑÌá ãäåã íÕÈÍ ÝíÞæá íÇ ÃåáíÉ íÇ ÃåáíÉ íÊíãßã íÊíãßã íÇ ÃåáíÉ íÇ ÃåáíÉ ãÓßíäßã ãÓßíäßã íÇ ÃåáíÉ íÇ ÃåáíÉ ÌÇÑßã ÌÇÑßã æÃÓÑÚ ÈÎíÇÑßã æÃäÊã ßá íæã ÊÑÐáæä æÓãÚÊå íÞæá æÅÐÇ ÔÆÊ ÑÃíÊå ÝÇÓÞÇ íÊÚãÞ ÈËáÇËíä ÇáÝÇ Åáì ÇáäÇÑ ãÇáå ÞÇÊáÉ Çááå ÈÇÚ ÎáÇÞÉ ãä Çááå ÈËãä ÚäÒ æÅä ÔÆÊ ÑÃíÊå ãÖíÚÇ ãÑíÏÇ Ýí ÓÈíá ÇáÔíØÇä áÇ æÇÚÙ áå ãä äÝÓå æáÇ ãä ÇáäÇÓ</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ãæÓì ÞÇá ÍÏËäÇ ÓáÇã Èä ÃÈì ãØíÚ Úä ÃÓãÇÁ Èä ÚÈíÏ ÞÇá ÞáÊ áÇÈä ÓíÑíä ÚäÏí íÊíã ÞÇá ÇÕäÚ Èå ãÇ ÊÕäÚ ÈæáÏß ÇÖÑÈå ãÇ ÊÖÑÈ æáÏß ÈÇÈ ÝÖá ÇáãÑÃÉ ÅÐÇ ÊÕÈÑÊ Úáì æáÏåÇ æáã ÊÒæÌ ÍÏËäÇ ÃÈæ ÚÇÕã Úä äåÇÓ Èä Þåã Úä ÔÏÇÏ ÃÈì ÚãÇÑ Úä ÚæÝ Èä ãÇáß Úä ÇáäÈí ÞÇá ÃäÇ æÇãÑÃÉ ÓÝÚÇÁ ÇáÎÏíä ÇãÑÃÉ ÂãÊ ãä ÒæÌåÇ ÝÕÈÑÊ Úáì æáÏåÇ ßåÇÊíä Ýí ÇáÌäÉ ÈÇÈ ÃÏÈ ÇáíÊíã ÍÏËäÇ ãÓáã ÞÇá ÍÏËäÇ ÔÚÈÉ Úä ÔãíÓÉ ÇáÚÊßíÉ ÞÇáÊ ÐßÑ ÃÏÈ ÇáíÊíã ÚäÏ ÚÇÆÔÉ ÝÞÇáÊ Åäí áÃÖÑÈ ÇáíÊíã ÍÊì íäÈÓØ ÈÇÈ ÝÖá ãä ãÇÊ áå ÇáæáÏ ÍÏËäÇ ÅÓãÇÚíá ÞÇá ÍÏËäí ãÇáß Úä Èä ÔåÇÈ Úä Èä ÇáãÓíÈ Úä ÃÈì åÑíÑÉ Ãä ÑÓæá Çááå ÞÇá áÇ íãæÊ áÃÍÏ ãä ÇáãÓáãíä ËáÇËÉ ãä ÇáæáÏ ÝÊãÓå ÇáäÇÑ ÅáÇ ÊÍáÉ ÇáÞÓã</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ÚãÑ Èä ÍÝÕ Èä ÛíÇË ÞÇá ÍÏËäÇÇÈì Úä ØáÞ Èä ãÚÇæíÉ Úä ÃÈì ÒÑÚÉ Úä ÃÈì åÑíÑÉ Ãä ÇãÑÃÉ ÇÊÊ ÇáäÈí ÈÕÈì ÝÞÇáÊ ÇÏÚ áå ÝÞÏ ÏÝäÊ ËáÇËÉ ÝÞÇá ÇÍÊÙÑÊ ÈÍÙÇÑ ÔÏíÏ ãä ÇáäÇÑ ÍÏËäÇ ÚíÇÔ ÞÇá ÍÏËäÇ ÚÈÏ ÇáÃÚáì ÞÇá ÍÏËäÇ ÓÚíÏ ÇáÌÑíÑí Úä ÎÇáÏ ÇáÚÈÓí ÞÇá ãÇÊ Èä áí ÝæÌÏÊ Úáíå æÌÏÇ ÔÏíÏÇ ÝÞáÊ íÇ ÃÈÇ åÑíÑÉ ãÇ ÓãÚÊ ãä ÇáäÈí ÔíÆÇ ÊÓÎì Èå ÃäÝÓäÇ Úä ãæÊÇäÇ ÞÇá ÓãÚÊ ãä ÇáäÈí íÞæá ÕÛÇÑßã ÏÚÇãíÕ ÇáÌäÉ ÍÏËäÇ ÚíÇÔ ÞÇá ÍÏËäÇ ÚÈÏ ÇáÃÚáì ÞÇá ÍÏËäÇ ãÍãÏ Èä ÅÓÍÇÞ ÞÇá ÍÏËäí ãÍãÏ Èä ÅÈÑÇåíã Èä ÇáÍÇÑË Úä ãÍãæÏ Èä áÈíÏ Úä ÌÇÈÑ Èä ÚÈÏ Çááå ÞÇá ÓãÚÊ ÑÓæá Çááå íÞæá ãä ãÇÊ áå ËáÇËÉ ãä ÇáæáÏ ÝÇÍÊÓÈåã ÏÎá ÇáÌäÉ ÞáäÇ íÇ ÑÓæá Çááå æÇËäÇä ÞÇá æÇËäÇä ÞáÊ áÌÇÈÑ æÇááå ÃÑì áæ ÞáÊã ææÇÍÏ áÞÇá ÞÇá æÃäÇ ÃÙäå æÇááå ÍÏËäÇ Úáì Èä ÚÈÏ Çááå ÞÇá ÍÏËäÇ ÍÝÕ Èä ÛíÇË ÞÇá ÓãÚÊ ØáÞ Èä ãÚÇæíÉ åæ ÌÏå ÞÇá ÓãÚÊ ÃÈÇ ÒÑÚÉ Úä ÃÈì åÑíÑÉ Ãä ÇãÑÃÉ ÃÊÊ ÇáäÈí ÈÕÈì ÝÞÇáÊ ÇÏÚ Çááå áå ÝÞÏ ÏÝäÊ ËáÇËÉ ÝÞÇá ÇÍÊÙÑÊ ÈÍÙÇÑ ÔÏíÏ ãä ÇáäÇÑ</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Úáí ÞÇá ÍÏËäÇ Óåíá Èä ÃÈì ÕÇáÍ Úä ÃÈíå Úä ÃÈì åÑíÑÉ ÌÇÁÊ ÇãÑÃÉ Åáì ÑÓæá Çááå ÝÞÇáÊ íÇ ÑÓæá Çááå ÅäÇ áÇ äÞÏÑ Úáíß Ýí ãÌáÓß ÝæÇÚÏäÇ íæãÇ äÃÊß Ýíå ÝÞÇá ãæÚÏßä ÈíÊ ÝáÇä ÝÌÇÁåä áÐáß ÇáæÚÏ æßÇä ÝíãÇ ÍÏËåä ãÇ ãäßä ÇãÑÃÉ íãæÊ áåÇ ËáÇË ãä ÇáæáÏ ÝÊÍÊÓÈåã ÅáÇ ÏÎáÊ ÇáÌäÉ ÝÞÇáÊ ÇãÑÃÉ æÇËäÇä ÞÇá æÇËäÇä ßÇä Óåíá íÊÔÏÏ Ýí ÇáÍÏíË æíÍÝÙ æáã íßä ÃÍÏ íÞÏÑ Ãä íßÊÈ ÚäÏå ÍÏËäÇ ÍÑãì Èä ÍÝÕ æãæÓì Èä ÅÓãÇÚíá ÞÇáÇ ÍÏËäÇ ÚÈÏ ÇáæÇÍÏ ÞÇá ÍÏËäÇ ÚËãÇä Èä Íßíã ÞÇá ÍÏËäí ÚãÑæ Èä ÚÇãÑ ÇáÃäÕÇÑí ÞÇá ÍÏËÊäí Ãã Óáíã ÞÇáÊ ßäÊ ÚäÏ ÇáäÈí ÝÞÇá íÇ Ãã Óáíã ãÇ ãä ãÓáãíä íãæÊ áåÇ ËáÇËÉ ÃæáÇÏ ÅáÇ ÃÏÎáåãÇ Çááå ÇáÌäÉ ÈÝÖá ÑÍãÊå ÅíÇåã ÞáÊ æÇËäÇä ÞÇá æÇËäÇä ÍÏËäÇ Úáí ÞÇá ÍÏËäÇ ãÚÊãÑ ÞÇá ÞÑÃÊ Úáì ÇáÝÖíá Úä ÃÈì ÍÑíÒ Ãä ÇáÍÓä ÍÏËå ÈæÇÓØ Ãä ÕÚÕÚÉ Èä ãÚÇæíÉ ÍÏËå Ãäå áÞì ÃÈÇ ÐÑ ãÊæÔÍÇ ÞÑÈÉ ÞÇá ãÇ áß ãä ÇáæáÏ íÇ ÃÈÇ ÐÑ ÞÇá ÃáÇ ÃÍÏËß ÞáÊ Èáì ÞÇá ÓãÚÊ ÑÓæá Çááå íÞæá ãÇ ãä ãÓáã íãæÊ áå ËáÇËÉ ãä ÇáæáÏ áã íÈáÛæÇ ÇáÍäË ÅáÇ ÃÏÎáå Çááå ÇáÌäÉ ÈÝÖá ÑÍãÊå ÅíÇåã æãÇ ãä ÑÌá ÃÚÊÞ ãÓáãÇ ÅáÇ ÌÚá ßá ÚÖæ ãäå ÝßÇßå áßá ÚÖæ ãäå</w:t>
      </w:r>
    </w:p>
    <w:p>
      <w:pPr>
        <w:pStyle w:val="Normal"/>
        <w:jc w:val="both"/>
        <w:rPr/>
      </w:pPr>
      <w:r>
        <w:rPr>
          <w:rFonts w:eastAsia="MS Sans Serif" w:cs="MS Sans Serif" w:ascii="MS Sans Serif" w:hAnsi="MS Sans Serif"/>
          <w:color w:val="000000"/>
        </w:rPr>
        <w:t>ÍÏËäÇ ÚÈÏ Çááå Èä ÃÈì ÇáÃÓæÏ ÞÇá ÍÏËäÇ ÒßÑíÇ Èä ÚãÇÑÉ ÇáÃäÕÇÑí ÞÇá ÍÏËäÇ ÚÈÏ ÇáÚÒíÒ Èä ÕåíÈ Úä ÃäÓ Èä ãÇáß Úä ÇáäÈí ÞÇá ãä ãÇÊ áå ËáÇËÉ áã íÈáÛæÇ ÇáÍäË ÃÏÎáå Çááå æÅíÇåã ÈÝÖá ÑÍãÊå ÇáÌäÉ ÈÇÈ ãä ãÇÊ áå ÓÞØ ÍÏËäÇ ÅÓÍÇÞ Èä íÒíÏ ÞÇá ÍÏËäÇ ÕÏÞÉ Èä ÎÇáÏ ÞÇá ÍÏËäí íÒíÏ Èä ÃÈí ãÑíã Úä Ããå Úä Óåá Èä ÇáÍäÙáíÉ æßÇä áÇ íæáÏ áå ÝÞÇá áÃä íæáÏ áí Ýí ÇáÅÓáÇã æáÏ ÓÞØ ÝÃÍÊÓÈå ÃÍÈ Åáì ãä Ãä Êßæä áí ÇáÏäíÇ ÌãíÚÇ æãÇ ÝíåÇ æßÇä Èä ÇáÍäÙáíÉ ããä ÈÇíÚ ÊÍÊ ÇáÔÌÑÉ ÍÏËäÇ ãÍãÏ Èä ÓáÇã ÞÇá ÃÎÈÑäÇ ÃÈæ ãÚÇæíÉ ÞÇá ÍÏËäÇ ÇáÃÚãÔ Úä ÅÈÑÇåíã ÇáÊíãì Úä ÇáÍÇÑË Èä ÓæíÏ Úä ÚÈÏ Çááå ÞÇá ÞÇá ÑÓæá Çááå Ãíßã ãÇá æÇÑËå ÃÍÈ Çáíå ãä ãÇáå ÞÇáæÇ íÇ ÑÓæá Çááå ãÇ ãä ÃÍÏ ÅáÇ ãÇáå ÃÍÈ Åáíå ãä ãÇá æÇÑËå ÝÞÇá ÑÓæá Çááå ÇÚáãæÇ Ãäå áíÓ ãäßã ÃÍÏ ÅáÇ ãÇá æÇÑËå ÃÍÈ Åáíå ãä ãÇáå ãÇáß ãÇ ÞÏãÊ æãÇá æÇÑËß ãÇ ÃÎÑÊ</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ÞÇá æÞÇá ÑÓæá Çááå ãÇ ÊÚÏæä Ýíßã ÇáÑÞæÈ ÞÇáæÇ ÇáÑÞæÈ ÇáÐí áÇ íæáÏ áå ÞÇá áÇ æáßä ÇáÑÞæÈ ÇáÐí áã íÞÏã ãä æáÏå ÔíÆÇ ÞÇá æÞÇá ÑÓæá Çááå ãÇ ÊÚÏæä Ýíßã ÇáÕÑÚÉ ÞÇáæÇ åæ ÇáÐí áÇ ÊÕÑÚå ÇáÑÌÇá ÝÞÇá áÇ æáßä ÇáÕÑÚÉ ÇáÐí íãáß äÝÓå ÚäÏ ÇáÛÖÈ ÈÇÈ ÍÓä ÇáãáßÉ ÍÏËäÇ ÍÝÕ Èä ÚãÑ ÞÇá ÍÏËäÇ ÚãÑ Èä ÇáÝÖá ÞÇá ÍÏËäÇ äÚíã Èä íÒíÏ ÞÇá ÍÏËäÇ Úáí Èä ÃÈí ØÇáÈ ÕáæÇÊ Çááå Úáíå Ãä ÇáäÈí áãÇ ËÞá ÞÇá íÇ Úáì ÇÆÊäì ÈØÈÞ ÃßÊÈ Ýíå ãÇ áÇ ÊÖá ÃãÊì ÝÎÔíÊ Ãä íÓÈÞäì ÝÞáÊ Åäí áÃÍÝÙ ãä ÐÑÇÚì ÇáÕÍíÝÉ æßÇä ÑÃÓå Èíä ÐÑÇÚå æÚÖÏì íæÕì ÈÇáÕáÇÉ æÇáÒßÇÉ æãÇ ãáßÊ ÇíãÇäßã æÞÇá ßÐÇß ÍÊì ÝÇÖÊ äÝÓå æÃãÑå ÈÔåÇÏÉ Ãä áÇ Åáå ÅáÇ Çááå æÃä ãÍãÏÇ ÚÈÏå æÑÓæáå ãä ÔåÏ ÈåãÇ ÍÑã Úáì ÇáäÇÑ</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ãÍãÏ Èä ÓÇÈÞ ÞÇá ÍÏËäÇ ÅÓÑÇÆíá Úä ÇáÃÚãÔ Úä ÃÈì æÇÆá Úä ÚÈÏ Çááå Úä ÇáäÈí ÞÇá ÃÌíÈæÇ ÇáÏÇÚì æáÇ ÊÑÏæÇ ÇáåÏíÉ æáÇ ÊÖÑÈæÇ ÇáãÓáãíä ÍÏËäÇ ãÍãÏ Èä ÓáÇã ÞÇá ÃÎÈÑäÇ ãÍãÏ Èä ÝÖíá Úä ãÛíÑÉ Úä Ãã ãæÓì Úä Úáì ÕáæÇÊ Çááå Úáíå ÞÇá ßÇä ÂÎÑ ßáÇã ÇáäÈí ÇáÕáÇÉ ÇáÕáÇÉ ÇÊÞæÇ Çááå ÝíãÇ ãáßÊ ÃíãÇäßã ÈÇÈ ÓæÁ ÇáãáßÉ ÍÏËäÇ ÚÈÏ Çááå Èä ÕÇáÍ ÞÇá ÍÏËäí ãÚÇæíÉ Èä ÕÇáÍ Úä ÚÈÏ ÇáÑÍãä Èä ÌÈíÑ Èä äÝíÑ Úä ÃÈíå Úä ÃÈì ÇáÏÑÏÇÁ Ãäå ßÇä íÞæá ááäÇÓ äÍä ÃÚÑÝ Èßã ãä ÇáÈíÇØÑÉ ÈÇáÏæÇÈ ÞÏ ÚÑÝäÇ ÎíÇÑßã ãä ÔÑÇÑßã ÃãÇ ÎíÇÑßã ÝÇáÐì íÑÌì ÎíÑå æíÄãä ÔÑå æÃãÇ ÔÑÇÑßã ÝÇáÐì áÇ íÑÌì ÎíÑå æáÇ íÄãä ÔÑå æáÇ íÚÊÞ ãÍÑÑå</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ÚÕÇã Èä ÎÇáÏ ÞÇá ÍÏËäÇ ÍÑíÒ Èä ÚËãÇä Úä Èä åÇäÆ Úä ÃÈì ÃãÇãÉ ÓãÚÊå íÞæá ÇáßäæÏ ÇáÐí íãäÚ ÑÝÏå æíäÒá æÍÏå æíÖÑÈ ÚÈÏå ÍÏËäÇ ÍÌÇÌ Èä ãäåÇá ÞÇá ÍÏËäÇ ÍãÇÏ Èä ÓáãÉ Úä Úáì Èä ÒíÏ Úä ÓÚíÏ Èä ÇáãÓíÈ æÍãÇÏ Úä ÍÈíÈ æÍãíÏ Úä ÇáÍÓä Ãä ÑÌáÇ ÃãÑ ÛáÇãÇ áå Ãä íÓäæ Úáì ÈÚíÑ áå ÝäÇã ÇáÛáÇã ÝÌÇÁ ÈÔÚáÉ ãä äÇÑ ÝÇáÞÇå Ýí æÌåå ÝÊÑÏì ÇáÛáÇã Ýí ÈÆÑ ÝáãÇ ÃÕÈÍ ÃÊì ÚãÑ Èä ÇáÎØÇÈ ÝÑÃì ÇáÐí Ýí æÌåå ÝÃÚÊÞå ÈÇÈ ÈíÚ ÇáÎÇÏã ãä ÇáÃÚÑÇÈ ÍÏËäÇ ÓáíãÇä Èä ÍÑÈ ÞÇá ÍÏËäÇ ÍãÇÏ Èä ÒíÏ Úä íÍíì Èä ÓÚíÏ Úä Èä ÚãÑÉ Úä ÚãÑÉ Ãä ÚÇÆÔÉ ÏÈÑÊ ÃãÉ áåÇ ÝÇÔÊßÊ ÚÇÆÔÉ ÝÓÃá Èäæ ÃÎíåÇ ØÈíÈÇ ãä ÇáÒØ ÝÞÇá Åäßã ÊÎÈÑæäì Úä ÇãÑÃÉ ãÓÍæÑÉ ÓÍÑÊåÇ ÃãÉ áåÇ ÝÃÎÈÑÊ ÚÇÆÔÉ ÞÇáÊ ÓÍÑÊíäì ÝÞÇáÊ äÚã ÝÞÇáÊ æáã áÇ ÊäÌíä ÃÈÏÇ Ëã ÞÇáÊ ÈíÚæåÇ ãä ÔÑ ÇáÚÑÈ ãáßÉ ÈÇÈ ÇáÚÝæ Úä ÇáÎÇÏã ÍÏËäÇ ÍÌÇÌ ÞÇá ÍÏËäÇ ÍãÇÏ åæ Èä ÓáãÉ ÞÇá ÃÎÈÑäÇ ÃÈæ ÛÇáÈ Úä ÃÈì ÃãÇãÉ ÞÇá ÃÞÈá ÇáäÈí ãÚå ÛáÇãÇä ÝæåÈ ÃÍÏåãÇ áÚáí ÕáæÇÊ Çááå Úáíå æÞÇá áÇ ÊÖÑÈå ÝÃäì äåíÊ Úä ÖÑÈ Ãåá ÇáÕáÇÉ æÅäí ÑÃíÊå íÕáì ãäÐ ÃÞÈáäÇ æÃÚØì ÃÈÇ ÐÑ ÛáÇãÇ æÞÇá ÇÓÊæÕ Èå ãÚÑæÝÇ ÝÃÚÊÞå ÝÞÇá ãÇ ÝÚá ÞÇá ÃãÑÊäì Ãä ÇÓÊæÕì Èå ÎíÑÇ ÝÃÚÊÞå</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ÃÈæ ãÚãÑ ÞÇá ÍÏËäÇ ÚÈÏ ÇáæÇÑË ÞÇá ÍÏËäÇ ÚÈÏ ÇáÚÒíÒ Úä ÃäÓ ÞÇá ÞÏã ÇáäÈí ÇáãÏíäÉ æáíÓ áå ÎÇÏã ÝÃÎÐ ÃÈæ ØáÍÉ ÈíÏì ÝÇäØáÞ Èí ÍÊì ÃÏÎáäì Úáì ÇáäÈí ÝÞÇá íÇ äÈí Çááå Åä ÃäÓÇ ÛáÇã ßíÓ áÈíÈ ÝáíÎÏãß ÞÇá ÝÎÏãÊå Ýí ÇáÓÝÑ æÇáÍÖÑ ãÞÏãå ÇáãÏíäÉ ÍÊì ÊæÝì ãÇ ÞÇá áí Úä ÔíÁ áãÇ ÕäÚÊ åÐÇ åßÐÇ æáÇ ÞÇá áí áÔíÁ áã ÇÕäÚå ÅáÇ ÕäÚÊ åÐÇ åßÐÇ ÈÇÈ ÅÐÇ ÓÑÞ ÇáÚÈÏ ÍÏËäÇ ãÓÏÏ ÞÇá ÍÏËäÇ ÃÈæ ÚæÇäÉ Úä ÚãÑ ÈäÇÈì ÓáãÉ Úä ÃÈíå Úä ÃÈì åÑíÑÉ ÞÇá ÞÇá ÑÓæá Çááå ÅÐÇ ÓÑÞ Çáããáæß ÈÚå æáæ ÈäÔ ÞÇá ÃÈæ ÚÈÏ Çááå ÇáäÔ ÚÔÑæä æÇáäæÇÉ ÎãÓÉ æÇáÃæÞíÉ ÃÑÈÚæä ÈÇÈ ÇáÎÇÏã íÐäÈ ÍÏËäÇ ÃÍãÏ Èä ãÍãÏ ÍÏËäÇ ÏÇæÏ Èä ÚÈÏ ÇáÑÍãä ÞÇá ÓãÚÊ ÅÓãÇÚíá Úä ÚÇÕã Èä áÞíØ Èä ÕÈÑÉ Úä ÃÈíå ÞÇá ÇäÊåíÊ Åáì ÇáäÈí æÏÝÚ ÇáÑÇÚì Ýí ÇáãÑÇÍ ÓÎáÉ ÝÞÇá ÇáäÈí áÇ ÊÍÓÈä æáã íÞá áÇ ÊÍÓÈä Åä áäÇ ÛäãÇ ãÇÆÉ áÇ äÑíÏ Ãä ÊÒíÏ ÝÅÐÇ ÌÇÁ ÇáÑÇÚì ÈÓÎáÉ ÐÈÍäÇ ãßÇäåÇ ÔÇÉ ÝßÇä ÝíãÇ ÞÇá áÇ ÊÖÑÈ ÙÚíäÊß ßÖÑÈß ÃãÊß æÅÐÇ ÇÓÊäÔÞÊ ÝÈÇáÛ ÅáÇ Ãä Êßæä ÕÇÆãÇ</w:t>
      </w:r>
    </w:p>
    <w:p>
      <w:pPr>
        <w:pStyle w:val="Normal"/>
        <w:jc w:val="both"/>
        <w:rPr/>
      </w:pPr>
      <w:r>
        <w:rPr>
          <w:rFonts w:eastAsia="MS Sans Serif" w:cs="MS Sans Serif" w:ascii="MS Sans Serif" w:hAnsi="MS Sans Serif"/>
          <w:color w:val="000000"/>
        </w:rPr>
        <w:t>ÈÇÈ ãä ÎÊã Úáì ÎÇÏãå ãÎÇÝÉ ÓæÁ ÇáÙä ÍÏËäÇ ÈÔÑ Èä ãÍãÏ ÞÇá ÃÎÈÑäÇ ÚÈÏ Çááå ÞÇá ÃÎÈÑäÇ ÃÈæ ÎáÏÉ Úä ÃÈì ÇáÚÇáíÉ ÞÇá ßäÇ äÄãÑ Ãä äÎÊã Úáì ÇáÎÇÏã æäßíá æäÚÏåÇ ßÑÇåíÉ Ãä íÊÚæÏæÇ ÎáÞ ÓæÁ Ãæ íÙä ÃÍÏäÇ Ùä ÓæÁ ÈÇÈ ãä ÚÏ Úáì ÎÇÏãå ãÎÇÝÉ ÇáÙä ÍÏËäÇ ÃÈæ äÚíã ÞÇá ÍÏËäÇ ÅÓÑÇÆíá Úä ÃÈì ÅÓÍÇÞ Úä ÍÇÑËÉ Èä ãÖÑÈ Úä ÓáãÇä ÞÇá Åäí áÃÚÏ ÇáÚÑÇÞ Úáì ÎÇÏãí ãÎÇÝÉ ÇáÙä ÍÏËäÇ ÍÌÇÌ ÞÇá ÍÏËäÇ ÔÚÈÉ ÞÇá ÃäÈÃäÇ ÃÈæ ÅÓÍÇÞ ÞÇá ÓãÚÊ ÍÇÑËÉ Èä ãÖÑÈ ÞÇá ÓãÚÊ ÓáãÇä Åäí áÃÚÏ ÇáÚÑÇÞ ÎÔíÉ ÇáÙä ÈÇÈ ÃÏÈ ÇáÎÇÏã ÍÏËäÇ ÃÍãÏ Èä ÚíÓì ÞÇá ÍÏËäÇ ÚÈÏ Çááå Èä æåÈ ÞÇá ÃÎÈÑäí ãÎÑãÉ Èä ÈßíÑ Úä ÃÈíå ÞÇá ÓãÚÊ íÒíÏ Èä ÚÈÏ Çááå Èä ÞÓíØ ÞÇá ÃÑÓá ÚÈÏ Çááå Èä ÚãÑ ÛáÇãÇ áå ÈÐåÈ Ãæ ÈæÑÞ ÝÕÑÝå ÝÃäÙÑ ÈÇáÕÑÝ ÝÑÌÚ Çáíå ÝÌáÏå ÌáÏÇ æÌíÚÇ æÞÇá ÇÐåÈ ÝÎÐ ÇáÐí áí æáÇ ÊÕÑÝå</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ãÍãÏ Èä ÓáÇã ÞÇá ÃÎÈÑäÇ ÃÈæ ãÚÇæíÉ Úä ÇáÃÚãÔ Úä ÅÈÑÇåíã ÇáÊíãì Úä ÃÈíå Úä ÃÈì ãÓÚæÏ ÞÇá ßäÊ ÃÖÑÈ ÛáÇãÇ áí ÝÓãÚÊ ãä ÎáÝì ÕæÊÇ ÇÚáã ÃÈÇ ãÓÚæÏ ááå ÃÞÏÑ Úáíß ãäß Úáíå ÝÇáÊÝÊ ÝÅÐÇ åæ ÑÓæá Çááå ÞáÊ íÇ ÑÓæá Çááå Ýåæ ÍÑ áæÌå Çááå ÝÞÇá ÃãÇ Åä áæ áã ÊÝÚá áãÓÊß ÇáäÇÑ Ãæ ááÝÍÊß ÇáäÇÑ ÈÇÈ áÇ ÊÞá ÞÈÍ Çááå æÌåå ÍÏËäÇ ÍÌÇÌ ÞÇá ÍÏËäÇ Èä ÚííäÉ Úä Èä ÚÌáÇä Úä ÓÚíÏ Úä ÃÈì åÑíÑÉ Úä ÇáäÈí ÞÇá áÇ ÊÞæáæÇ ÞÈÍ Çááå æÌåå ÍÏËäÇ ÚÈÏ Çááå Èä ãÍãÏ ÞÇá ÍÏËäÇ Èä ÚííäÉ Úä Èä ÚÌáÇä Úä ÓÚíÏ Úä ÃÈì åÑíÑÉ ÞÇá áÇ ÊÞæáä ÞÈÍ Çááå æÌåß ææÌå ãä ÃÔÈå æÌåß ÝÅä ÎáÞ ÂÏã Úáì ÕæÑÊå ÈÇÈ áíÌÊäÈ ÇáæÌå Ýí ÇáÖÑÈ ÍÏËäÇ ÎÇáÏ Èä ãÎáÏ ÞÇá ÍÏËäÇ ÓáíãÇä Èä ÈáÇá ÞÇá ÍÏËäí ãÍãÏ Èä ÚÌáÇä ÞÇá ÃÎÈÑäí ÃÈì æÓÚíÏ Úä ÃÈì åÑíÑÉ Úä ÇáäÈí ÞÇá ÅÐÇ ÖÑÈ ÃÍÏßã ÎÇÏãÉ ÝáíÌÊäÈ ÇáæÌå</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ÎÇáÏ ÞÇá ÍÏËäÇ ÓÝíÇä Úä ÃÈì ÇáÒÈíÑ Úä ÌÇÈÑ ÞÇá ãÑ ÇáäÈí ÈÏÇÈÉ ÞÏ æÓã íÏÎä ãäÎÑÇå ÞÇá ÇáäÈí áÚä Çááå ãä ÝÚá åÐÇ áÇ íÓãä ÇáæÌå æáÇ íÖÑÈäå ÈÇÈ ãä áØã ÚÈÏå ÝáíÚÊÞå ãä ÛíÑ ÅíÌÇÈ ÍÏËäÇ ÂÏã ÞÇá ÍÏËäÇ ÔÚÈÉ ÞÇá ÍÏËäÇ ÍÕíä ÞÇá ÓãÚÊ åáÇá Èä íÓÇÝ íÞæá ßäÇ äÈíÚ ÇáÈÒ Ýí ÏÇÑ ÓæíÏ Èä ãÞÑä ÝÎÑÌÊ ÌÇÑíÉ ÝÞÇáÊ áÑÌá ÔíÆÇ ÝáØãåÇ Ðáß ÇáÑÌá ÝÞÇá áå ÓæíÏ Èä ãÞÑä ÃáØãÊ æÌååÇ áÞÏ ÑÃíÊäí ÓÇÈÚ ÓÈÚÉ æãÇ áäÇ ÅáÇ ÎÇÏã ÝáØãåÇ ÈÚÖäÇ ÝÃãÑå ÇáäÈí Ãä íÚÊÞåÇ ÍÏËäÇ ÚãÑæ Èä Úæä æãÓÏÏ ÞÇáÇ ÍÏËäÇ ÃÈæ ÚæÇäÉ Úä ÝÑÇÓ Úä ÃÈì ÕÇáÍ Úä ÒÇÐÇä Úä Èä ÚãÑ ÞÇá ÓãÚÊ ÇáäÈí íÞæá ãä áØã ÚÈÏå Ãæ ÖÑÈå ÍÏÇ áã íÃÊå ÝßÝÇÑÊå ÚÊÞÉ</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ãÓÏÏ ÞÇá ÍÏËäÇ íÍíì Èä ÓÚíÏ Úä ÓÝíÇä ÞÇá ÍÏËäí ÓáãÉ Èä ßåíá ÞÇá ÍÏËäí ãÚÇæíÉ Èä ÓæíÏ Èä ãÞÑä ÞÇá áØãÊ ãæáì áäÇ ÝÝÑ ÝÏÚÇäì ÃÈì ÝÞÇá ÇÞÊÕ ßäÇ æáÏ ãÞÑä ÓÈÚÉ áäÇ ÎÇÏã ÝáØãåÇ ÃÍÏäÇ ÝÐßÑ Ðáß ááäÈí ÝÞÇá ãÑåã ÝáíÚÊÞæåÇ ÝÞíá ááäÈí áíÓ áåã ÎÇÏã ÛíÑåÇ ÞÇá ÝáíÓÊÎÏãæåÇ ÝÅÐÇ ÇÓÊÛäæÇ ÎáæÇ ÓÈíáåÇ ÍÏËäÇ ÚãÑæ Èä ãÑÒæÞ ÞÇá ÃÎÈÑäÇ ÔÚÈÉ ÞÇá áí ãÍãÏ Èä ÇáãäßÏÑ ãÇ ÇÓãß ÝÞáÊ ÔÚÈÉ ÞÇá ÍÏËäí ÃÈæ ÔÚÈÉ Úä ÓæíÏ Èä ãÞÑä ÇáãÒäí æÑÃì ÑÌáÇ áØã ÛáÇãå ÝÞÇá ÃãÇ ÚáãÊ Ãä ÇáÕæÑÉ ãÍÑãÉ ÑÃíÊäí æÅäí ÓÇÈÚ ÓÈÚÉ ÅÎæÉ Úáì ÚåÏ ÑÓæá Çááå ãÇ áäÇ ÅáÇ ÎÇÏã ÝáØãå ÃÍÏäÇ ÝÃãÑäÇ ÇáäÈí Ãä äÚÊÞå ÍÏËäÇ ãæÓì ÞÇá ÍÏËäÇ ÃÈæ ÚæÇäÉ ÞÇá ÍÏËäÇ ÝÑÇÓ Úä ÃÈì ÕÇáÍ Úä ÒÇÐÇä ÃÈì ÚãÑ ÞÇá ßäÇ ÚäÏ Èä ÚãÑ ÝÏÚÇ ÈÛáÇã áå ßÇä ÖÑÈå ÝßÔÝ Úä ÙåÑå ÝÞÇá ÃíæÌÚß ÞÇá áÇ ÝÃÚÊÞå Ëã ÑÝÚ ÚæÏÇ ãä ÇáÃÑÖ ÝÞÇá ãÇáí Ýíå ãä ÇáÃÌÑ ãÇ íÒä åÐÇ ÇáÚæÏ ÝÞáÊ íÇ ÃÈÇ ÚÈÏ ÇáÑÍãä áã ÊÞæá åÐÇ ÞÇá ÓãÚÊ ÇáäÈí íÞæá Ãæ ÞÇá ãä ÖÑÈ ããáæßå ÍÏÇ áã íÃÊå Ãæ áØã æÌåå ÝßÝÇÑÊå Ãä íÚÊÞå</w:t>
      </w:r>
    </w:p>
    <w:p>
      <w:pPr>
        <w:pStyle w:val="Normal"/>
        <w:jc w:val="both"/>
        <w:rPr/>
      </w:pPr>
      <w:r>
        <w:rPr>
          <w:rFonts w:eastAsia="MS Sans Serif" w:cs="MS Sans Serif" w:ascii="MS Sans Serif" w:hAnsi="MS Sans Serif"/>
          <w:color w:val="000000"/>
        </w:rPr>
        <w:t>ÈÇÈ ÞÕÇÕ ÇáÚÈÏ ÍÏËäÇ ãÍãÏ Èä íæÓÝ æÞÈíÕÉ ÞÇáÇ ÍÏËäÇ ÓÝíÇä Úä ÍÈíÈ Èä ÃÈì ËÇÈÊ Úä ãíãæä Èä ÃÈì ÔÈíÈ Úä ÚãÇÑ Èä íÇÓÑ ÞÇá áÇ íÖÑÈ ÃÍÏÇ ÚÈÏÇ áå æåæ ÙÇáã áå ÅáÇ ÇÞíÏ ãäå íæã ÇáÞíÇãÉ ÍÏËäÇ ÃÈæ ÚãÑ ÍÝÕ Èä ÚãÑ ÞÇá ÍÏËäÇ ÔÚÈÉ ÞÇá ÍÏËäí ÃÈæ ÌÚÝÑ ÞÇá ÓãÚÊ ÃÈÇ áíáì ÞÇá ÎÑÌ ÓáãÇä ÝÅÐÇ ÚáÝ ÏÇÈÊå íÊÓÇÞØ ãä ÇáÂÑì ÝÞÇá áÎÇÏãå áæáÇ Ãäì ÃÎÇÝ ÇáÞÕÇÕ áÃæÌÚÊß ÍÏËäÇ ÃÈæ ÇáÑÈíÚ ÞÇá ÍÏËäÇ ÅÓãÇÚíá ÞÇá ÍÏËäÇ ÇáÚáÇÁ Úä ÃÈíå Úä ÃÈì åÑíÑÉ Úä ÇáäÈí ÞÇá áÊÄÏä ÇáÍÞæÞ Åáì ÃåáåÇ ÍÊì íÞÇÏ ááÔÇÉ ÇáÌãÇÁ ãä ÇáÔÇÉ ÇáÞÑäÇÁ ÍÏËäÇ ÚÈÏ Çááå Èä ãÍãÏ ÇáÌÚÝí ÞÇá ÍÏËäÇ ÃÈæ ÃÓÇãÉ ÞÇá ÍÏËäí ÏÇæÏ Èä ÃÈì ÚÈÏ Çááå ãæáì Èäì åÇÔã ÞÇá ÍÏËäÇ ÚÈÏ ÇáÑÍãä Èä ãÍãÏ ÞÇá ÃÎÈÑÊäì ÌÏÊì Úä Ãã ÓáãÉ Ãä ÇáäÈí ßÇä Ýí ÈíÊåÇ ÝÏÚÇ æÕíÝÉ áå ÃæáåÇ ÝÃÈØÊ ÝÇÓÊÈÇä ÇáÛÖÈ Ýí æÌåå ÝÞÇãÊ Ãã ÓáãÉ Åáì ÇáÍÌÇÈ ÝæÌÏÊ ÇáæÕíÝÉ ÊáÚÈ æãÚå ÓæÇß ÝÞÇá áæáÇ ÎÔíÉ ÇáÞæÏ íæã ÇáÞíÇãÉ áÃæÌÚÊß ÈåÐÇ ÇáÓæÇß ÒÇÏ ãÍãÏ Èä ÇáåíËã ÊáÚÈ ÈåíãÉ ÞÇá ÝáãÇ ÃÊíÊ ÈåÇ ÇáäÈí ÞáÊ íÇ ÑÓæá Çááå ÅäåÇ áÊÍáÝ ãÇ ÓãÚÊß ÞÇáÊ æÝí íÏå ÓæÇß</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ãÍãÏ Èä ÈáÇá ÞÇá ÍÏËäÇ ÚãÑÇä Úä ÞÊÇÏÉ Úä ÒÑÇÑÉ Èä ÃæÝì Úä ÃÈì åÑíÑÉ ÞÇá ÞÇá ÑÓæá Çááå ãä ÖÑÈ ÖÑÈÇ ÇÞÊÕ ãäå íæã ÇáÞíÇãÉ ÍÏËäÇ ÎáíÝÉ ÞÇá ÍÏËäÇ ÚÈÏ Çááå Èä ÑÌÇÁ ÞÇá ÍÏËäÇ ÃÈæ ÇáÚæÇã Úä ÞÊÇÏÉ Úä ÚÈÏ Çááå Èä ÔÞíÞ Úä ÃÈì åÑíÑÉ Úä ÇáäÈí ÞÇá ãä ÖÑÈ ÖÑÈÇ ÙáãÇ ÇÞÊÕ ãäå íæã ÇáÞíÇãÉ ÈÇÈ ÇßÓæåã ããÇ ÊáÈÓæä ÍÏËäÇ ãÍãÏ Èä ÚÈÇÏ ÞÇá ÍÏËäÇ ÍÇÊã Èä ÅÓãÇÚíá Úä íÚÞæÈ Èä ãÌÇåÏ ÃÈí ÍÑÒÉ Úä ÚÈÇÏÉ Èä ÇáæáíÏ Èä ÚÈÇÏÉ Èä ÇáÕÇãÊ ÞÇá ÎÑÌÊ ÃäÇ æÃÈì äØáÈ ÇáÚáã Ýí åÐÇ ÇáÍí ãä ÇáÃäÕÇÑ ÞÈá Ãä íåáßæÇ ÝßÇä Ãæá ãä áÞíäÇ ÃÈæ ÇáíÓÑ ÕÇÍÈ ÇáäÈí æãÚå ÛáÇã áå æÚáì ÃÈì ÇáíÓÑ ÈÑÏÉ æãÚÇÝÑì æÚáì ÛáÇãå ÈÑÏÉ æãÚÇÝÑì ÝÞáÊ áå íÇ Úãì áæ ÃÎÐÊ ÈÑÏÉ ÛáÇãß æÃÚØíÊå ãÚÇÝÑíß Ãæ ÃÎÐÊ ãÚÇÝÑíå æÃÚØíÊå ÈÑÏÊß ßÇäÊ Úáíß ÍáÉ æÚáíå ÍáÉ ÝãÓÍ ÑÃÓå æÞÇá Çááåã ÈÇÑß Ýíå íÇ Èä ÃÎì ÈÕÑ ÚíäÇí åÇÊÇä æÓãÚ ÃÐäÇì åÇÊÇä ææÚÇå ÞáÈí æÃÔÇÑ Åáì äíÇØ ÞáÈå ÇáäÈí íÞæá ÃØÚãæåã ããÇ ÊÃßáæä æÇßÓæåã ããÇ ÊáÈÓæä æßÇä Ãä ÃÚØíå ãä ãÊÇÚ ÇáÏäíÇ Ãåæä Úáì ãä Ãä íÃÎÐ ãä ÍÓäÇÊì íæã ÇáÞíÇãÉ</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ÓÚíÏ Èä ÓáíãÇä ÞÇá ÍÏËäÇ ãÑæÇä Èä ãÚÇæíÉ ÞÇá ÍÏËäÇ ÇáÝÖá Èä ãÈÔÑ ÞÇá ÓãÚÊ ÌÇÈÑ Èä ÚÈÏ Çááå íÞæá ßÇä ÇáäÈí íæÕì ÈÇáããáæßíä ÎíÑÇ æíÞæá ÃØÚãæåã ããÇ ÊÃßáæä æÃáÈÓæåã ãä áÈæÓßã æáÇ ÊÚÐÈæÇ ÎáÞ ÈÇÈ ÓÈÇÈ ÇáÚÈíÏ ÍÏËäÇ ÂÏã ÞÇá ÍÏËäÇ ÔÚÈÉ ÞÇá ÍÏËäÇ æÇÕá ÇáÃÍÏÈ ÞÇá ÓãÚÊ ãÚÑæÑ Èä ÓæíÏ íÞæá ÑÃíÊ ÃÈÇ ÐÑ æÚáíå ÍáÉ æÚáì ÛáÇãå ÍáÉ ÝÓÃáäÇå Úä Ðáß ÝÞÇá Åäí ÓÇÈÈÊ ÑÌáÇ ÝÔßÇäì Åáì ÇáäÈí ÝÞÇá áí ÇáäÈí ÃÚíÑÊå ÈÃãå ÞáÊ äÚã Ëã ÞÇá Åä ÅÎæÇäßã Îæáßã ÌÚáåã Çááå ÊÍÊ ÃíÏíßã Ýãä ßÇä ÃÎæå ÊÍÊ íÏíå ÝáíØÚãå ããÇ íÃßá æáíáÈÓå ããÇ íáÈÓ æáÇ ÊßáÝæåã ãÇ íÛáÈåã ÝÇä ßáÝÊãæåã ãÇ íÛáÈåã ÝÃÚíäæåã ÈÇÈ åá íÚíä ÚÈÏå ÍÏËäÇ ÂÏã ÞÇá ÍÏËäÇ ÔÚÈÉ ÞÇá ÍÏËäÇ ÃÈæ ÈÔÑ ÞÇá ÓãÚÊ ÓáÇã Èä ÚãÑæ íÍÏË Úä ÑÌá ãä ÃÕÍÇÈ ÇáäÈí ÞÇá ÃÑÞÇÄßã ÅÎæÇäßã ÝÃÍÓäæÇ Åáíåã ÇÓÊÚíäæåã Úáì ãÇ ÛáÈßã æÃÚíäæåã Úáì ãÇ ÛáÈæÇ</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íÍíì Èä ÓáíãÇä ÞÇá ÍÏËäí Èä æåÈ ÞÇá ÃÎÈÑäÇ ÚãÑæ Úä ÃÈì íæäÓ Úä ÃÈì åÑíÑÉ Ãäå ÞÇá ÃÚíäæÇ ÇáÚÇãá ãä Úãáå ÝÅä ÚÇãá Çááå áÇ íÎíÈ íÚäì ÇáÎÇÏã ÈÇÈ áÇ íßáÝ ÇáÚÈÏ ãä ÇáÚãá ãÇ áÇ íØíÞ ÍÏËäÇ ÚÈÏ Çááå Èä íÒíÏ ÞÇá ÍÏËäÇ ÓÚíÏ Èä ÃÈì ÃíæÈ ÞÇá ÍÏËäí Èä ÚÌáÇä Úä ÈßíÑ Èä ÚÈÏ Çááå Úä ÚÌáÇä Úä ÃÈì åÑíÑÉ Úä ÇáäÈí ÞÇá ááããáæß ØÚÇãå æßÓæÊå æáÇ íßáÝ ãä ÇáÚãá ãÇ áÇ íØíÞ ÍÏËäÇ ÚÈÏ Çááå ÞÇá ÍÏËäí ÇááíË ÞÇá ÍÏËäí Èä ÚÌáÇä Úä ÈßíÑ Ãä ÚÌáÇä ÃÈÇ ãÍãÏ ÍÏËå ÞÈíá æÝÇÊå Ãäå ÓãÚ ÃÈÇ åÑíÑÉ íÞæá ÞÇá ÑÓæá Çááå ááããáæß ØÚÇãå æßÓæÊå æáÇ íßáÝ ÅáÇ ãÇ íØíÞ ÍÏËäÇ ãÓÏÏ ÞÇá ÍÏËäÇ íÍíì Úä ÇáÃÚãÔ ÞÇá ÞÇá ãÚÑæÑ ãÑÑäÇ ÈÃÈí ÐÑ æÚáíå ËæÈ æÚáì ÛáÇãå ÍáÉ ÝÞáäÇ áæ ÃÎÐÊ åÐÇ æÃÚØíÊ åÐÇ ÛíÑå ßÇäÊ ÍáÉ ÞÇá ÞÇá ÇáäÈí ÅÎæÇäßã ÌÚáåã Çááå ÊÍÊ ÃíÏíßã Ýãä ßÇä ÃÎæå ÊÍÊ íÏå ÝáíØÚãå ããÇ íÃßá æáíáÈÓå ããÇ íáÈÓ æáÇ íßáÝå ãÇ íÛáÈå ÝáíÚäå Úáíå</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äÝÞÉ ÇáÑÌá Úáì ÚÈÏå æÎÇÏãå ÕÏÞÉ ÍÏËäÇ ÅÈÑÇåíã Èä ãæÓì ÞÇá ÃÎÈÑäÇ ÈÞíÉ ÞÇá ÃÎÈÑäí ÈÍíÑ Èä ÓÚÏ Úä ÎÇáÏ Èä ãÚÏÇä Úä ÇáãÞÏÇã ÓãÚ ÇáäÈí íÞæá ãÇ ÃØÚãÊ äÝÓß Ýåæ ÕÏÞÉ æãÇ ÃØÚãÊ æáÏß æÒæÌÊß æÎÇÏãß Ýåæ ÕÏÞÉ ÍÏËäÇ ãÓÏÏ ÞÇá ÍÏËäÇ ÍãÇÏ Èä ÒíÏ Úä ÚÇÕã Èä ÈåÏáÉ Úä ÃÈì ÕÇáÍ Úä ÃÈì åÑíÑÉ ÞÇá ÞÇá ÑÓæá Çááå ÎíÑ ÇáÕÏÞÉ ãÇ ÈÞì Ûäì æÇáíÏ ÇáÚáíÇ ÎíÑ ãä ÇáíÏ ÇáÓÝáì æÇÈÏÃ Èãä ÊÚæá ÊÞæá ÇãÑÃÊß ÃäÝÞ Úáì Ãæ ØáÞäì æíÞæá ããáæßß ÃäÝÞ Úáì Ãæ ÈÚäì æíÞæá æáÏß Åáì ãä ÊßáäÇ ÍÏËäÇ ãÍãÏ Èä ßËíÑ ÞÇá ÃÎÈÑäÇ ÓÝíÇä Úä ãÍãÏ Èä ÚÌáÇä Úä ÇáãÞÈÑí Úä ÃÈì åÑíÑÉ ÞÇá ÃãÑ ÇáäÈí ÈÕÏÞÉ ÝÞÇá ÑÌá ÚäÏí ÏíäÇÑ ÞÇá ÃäÝÞå Úáì äÝÓß ÞÇá ÚäÏí ÂÎÑ ÞÇá ÃäÝÞå Úáì ÒæÌÊß ÞÇá ÚäÏí ÂÎÑ ÞÇá ÃäÝÞå Úáì ÎÇÏãß Ëã ÃäÊ ÃÈÕÑ</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ÅÐÇ ßÑå Ãä íÃßá ãÚ ÚÈÏå ÍÏËäÇ ãÍãÏ Èä ÓáÇã ÞÇá ÃÎÈÑäÇ ãÎáÏ Èä ÒíÏ ÞÇá ÃÎÈÑäÇ Èä ÌÑíÌ ÞÇá ÃÎÈÑäí ÃÈæ ÇáÒÈíÑ Ãäå ÓãÚå íÓÃá ÌÇÈÑÇ Úä ÎÇÏã ÇáÑÌá ÅÐÇ ßÝÇå ÇáãÔÞÉ æÇáÍÑ ÃãÑ ÇáäÈí Ãä íÏÚæå ÞÇá äÚã ÝÅä ßÑå ÃÍÏßã Ãä íØÚã ãÚå ÝáíØÚãå ÃßáÉ Ýí íÏå ÈÇÈ íØÚã ÇáÚÈÏ ããÇ íÃßá ÍÏËäÇ ÚÈÏ Çááå Èä ãÓáãÉ ÞÇá ÍÏËäÇ ãÑæÇä Èä ãÚÇæíÉ Úä ÇáÝÖá Èä ãÈÔÑ ÞÇá ÓãÚÊ ÌÇÈÑ Èä ÚÈÏ Çááå íÞæá ßÇä ÇáäÈí íæÕì ÈÇáããáæßíä ÎíÑÇ æíÞæá ÃØÚãæåã ããÇ ÊÃßáæä æÃáÈÓæåã ãä áÈæÓßã æáÇ ÊÚÐÈæÇ ÎáÞ Çááå ÈÇÈ åá íÌáÓ ÎÇÏãå ãÚå ÅÐÇ Ãßá ÍÏËäÇ ãÓÏÏ ÞÇá ÍÏËäÇ íÍíì Èä ÓÚíÏ Úä ÅÓãÇÚíá Èä ÃÈì ÎÇáÏ Úä ÃÈíå Úä ÃÈì åÑíÑÉ Úä ÇáäÈí ÞÇá ÅÐÇ ÌÇÁ ÃÍÏßã ÎÇÏãå ÈØÚÇãå ÝáíÌáÓå ÝÅä áã íÞÈá ÝáíäÇæáå ãäå</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ÈÔÑ Èä ãÍãÏ ÞÇá ÃÎÈÑäÇ ÚÈÏ Çááå ÞÇá ÃÎÈÑäÇ ÃÈæ íæäÓ ÇáÈÕÑí Úä Èä ÃÈí ãáíßÉ ÞÇá ÞÇá ÃÈæ ãÍÐæÑÉ ßäÊ ÌÇáÓÇ ÚäÏ ÚãÑ ÅÐ ÌÇÁ ÕÝæÇä Èä ÃãíÉ ÈÌÝäå íÍãáåÇ äÝÑ Ýí ÚÈÇÁÉ ÝæÖÚæåÇ Èíä íÏí ÚãÑ ÝÏÚÇ ÚãÑ äÇÓÇ ãÓÇßíä æÃÑÞÇÁ ãä ÃÑÞÇÁ ÇáäÇÓ Íæáå ÝÃßáæÇ ãÚå Ëã ÞÇá ÚäÏ Ðáß ÝÚá Çááå ÈÞæã Ãæ ÞÇá áÍÇ Çááå ÞæãÇ íÑÛÈæä Úä ÃÑÞÇÆåã Ãä íÃßáæÇ ãÚåã ÝÞÇá ÕÝæÇä ÃãÇ æÇááå ãÇ äÑÛÈ Úäåã æáßäÇ äÓÊÃËÑ Úáíåã áÇ äÌÏ æÇááå ãä ÇáØÚÇã ÇáØíÈ ãÇ äÃßá æäØÚãåã ÈÇÈ ÅÐÇ äÕÍ ÇáÚÈÏ áÓíÏå ÍÏËäÇ ÅÓãÇÚíá ÞÇá ÍÏËäí ãÇáß Úä äÇÝÚ Úä ÚÈÏ Çááå Èä ÚãÑ Ãä ÑÓæá Çááå ÞÇá Åä ÇáÚÈÏ ÅÐÇ äÕÍ áÓíÏå æÃÍÓä ÚÈÇÏÉ ÑÈå áå ÃÌÑå ãÑÊíä ÍÏËäÇ ãÍãÏ Èä ÓáÇã ÞÇá ÃÎÈÑäÇ ÇáãÍÇÑÈí ÞÇá ÍÏËäÇ ÕÇáÍ Èä Íí ÞÇá ÞÇá ÑÌá áÚÇãÑ ÇáÔÚÈí íÇ ÃÈÇ ÚãÑæ ÅäÇ äÊÍÏË ÚäÏäÇ Ãä ÇáÑÌá ÅÐÇ ÃÚÊÞ Ãã æáÏå Ëã ÊÒæÌåÇ ßÇä ßÇáÑÇßÈ ÈÏäÊå ÝÞÇá ÚÇãÑ ÍÏËäí ÃÈæ ÈÑÏÉ Úä ÃÈíå ÞÇá ÞÇá áåã ÑÓæá Çááå ËáÇËÉ áåã ÃÌÑÇä ÑÌá ãä Ãåá ÇáßÊÇÈ Âãä ÈäÈíå æÂãä ÈãÍãÏ Ýáå ÃÌÑÇä æÇáÚÈÏ Çáããáæß ÅÐÇ ÃÏì ÍÞ Çááå æÍÞ ãæÇáíå æÑÌá ßÇä ÚäÏ ÇãÉ Ýáå íØÃåÇ ÝÃÏÈåÇ ÝÃÍÓä ÊÃÏíÈåÇ æÚáãåÇ ÝÃÍÓä ÊÚáíãåÇ Ëã ÃÚÊÞåÇ ÝÊÒæÌåÇ Ýáå ÃÌÑÇä ÞÇá ÚÇãÑ ÃÚØíäÇßåÇ ÈÛíÑ ÔíÁ æÞÏ ßÇä íÑßÈ ÝíãÇ ÏæäåÇ Åáì ÇáãÏíäÉ</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ãÍãÏ Èä ÇáÚáÇÁ ÞÇá ÍÏËäÇ ÃÈæ ÃÓÇãÉ Úä ÈÑíÏ Èä ÚÈÏ Çááå Úä ÃÈì ÈÑÏÉ Úä ÃÈì ãæÓì ÞÇá ÞÇá ÑÓæá Çááå Çáããáæß ÇáÐí íÍÓä ÚÈÇÏÉ ÑÈå æíÄÏì Åáì ÓíÏå ÇáÐí ÝÑÖ Úáíå ãä ÇáØÇÚÉ æÇáäÕíÍÉ áå ÃÌÑÇä ÍÏËäÇ ãæÓì ÞÇá ÍÏËäÇ ÚÈÏ ÇáæÇÍÏ ÞÇá ÍÏËäÇ ÃÈæ ÈÑÏÉ Èä ÚÈÏ Çááå Èä ÃÈì ÈÑÏÉ ÞÇá ÓãÚÊ ÃÈÇ ÈÑÏÉ íÍÏË Úä ÃÈíå ÞÇá ÞÇá ÑÓæá Çááå Çáããáæß áå ÃÌÑÇä ÅÐÇ ÃÏì ÍÞ Çááå Ýí ÚÈÇÏÊå Ãæ ÞÇá Ýí ÍÓä ÚÈÇÏÊå æÍÞ ãáíßå ÇáÐí íãáßå ÈÇÈ ÇáÚÈÏ ÑÇÚ ÍÏËäÇ ÅÓãÇÚíá Èä ÃÈì ÃæíÓ ÞÇá ÍÏËäí ãÇáß Úä ÚÈÏ Çááå Èä ÏíäÇÑ Úä Èä ÚãÑ Ãä ÑÓæá Çááå ÞÇá ßáßã ÑÇÚ æßáßã ãÓÆæá Úä ÑÚíÊå ÝÇáÃãíÑ ÇáÐí Úáì ÇáäÇÓ ÑÇÚ æåæ ãÓÆæá Úä ÑÚíÊå æÇáÑÌá ÑÇÚ Úáì Ãåá ÈíÊå æåæ ãÓÆæá Úä ÑÚíÊå æÚÈÏ ÇáÑÌá ÑÇÚ Úáì ãÇá ÓíÏå æåæ ãÓÆæá Úäå ÃáÇ ßáßã ÑÇÚ æßáßã ãÓÆæá Úä ÑÚíÊå</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ÃÍãÏ Èä ÚíÓì ÞÇá ÍÏËäÇ ÚÈÏ Çááå Èä æåÈ ÞÇá ÃÎÈÑäí ãÎÑãÉ Èä ÈßíÑ Úä ÃÈíå Úä ÚÈÏ Çááå Èä ÓÚÏ ãæáì ÚÇÆÔÉ ÒæÌ ÇáäÈí ÞÇá ÓãÚÊ ÃÈÇ åÑíÑÉ íÞæá ÇáÚÈÏ ÅÐÇ ÃØÇÚ ÓíÏå ÝÞÏ ÃØÇÚ ÝÅÐÇ ÚÕì ÓíÏå ÝÞÏ ÚÕì ÈÇÈ ãä ÃÍÈ Ãä íßæä ÚÈÏÇ ÍÏËäÇ ÅÓãÇÚíá ÞÇá ÍÏËäí ÓáíãÇä Èä ÈáÇá Úä íæäÓ Úä ÇáÒåÑì Úä ÓÚíÏ Èä ÇáãÓíÈ Úä ÃÈì åÑíÑÉ Ãä ÑÓæá Çááå ÞÇá ÇáÚÈÏ ÇáãÓáã ÅÐÇ ÃÏì ÍÞ Çááå æÍÞ ÓíÏå áå ÃÌÑÇä æÇáÐí äÝÓ ÃÈì åÑíÑÉ ÈíÏå áæáÇ ÇáÌåÇÏ Ýí ÓÈíá Çááå æÇáÍÌ æÈÑ Ããì áÃÍÈÈÊ Ãä ÃãæÊ ããáæßÇ ÈÇÈ áÇ íÞæá ÚÈÏí ÍÏËäÇ ãÍãÏ Èä ÚÈíÏ Çááå ÞÇá ÍÏËäí Èä ÃÈì ÍÇÒã Úä ÇáÚáÇÁ Úä ÃÈíå Úä ÃÈì åÑíÑÉ Úä ÇáäÈí ÞÇá áÇ íÞá ÃÍÏßã ÚÈÏí ÃãÊì ßáßã ÚÈíÏ Çááå æßá äÓÇÆßã ÅãÇÁ Çááå æáíÞá ÛáÇãí ÌÇÑíÊì æÝÊÇì æÝÊÇÊì</w:t>
      </w:r>
    </w:p>
    <w:p>
      <w:pPr>
        <w:pStyle w:val="Normal"/>
        <w:jc w:val="both"/>
        <w:rPr/>
      </w:pPr>
      <w:r>
        <w:rPr>
          <w:rFonts w:eastAsia="MS Sans Serif" w:cs="MS Sans Serif" w:ascii="MS Sans Serif" w:hAnsi="MS Sans Serif"/>
          <w:color w:val="000000"/>
        </w:rPr>
        <w:t>ÈÇÈ åá íÞæá ÓíÏí ÍÏËäÇ ÍÌÇÌ Èä ãäåÇá ÞÇá ÍÏËäÇ ÍãÇÏ Èä ÓáãÉ Úä ÃíæÈ æÍÈíÈ æåÔÇã Úä ãÍãÏ Úä ÃÈì åÑíÑÉ Úä ÇáäÈí ÞÇá áÇ íÞæáä ÃÍÏßã ÚÈÏí æÃãÊì æáÇ íÞæáä Çáããáæß ÑÈí æÑÈÊì æáíÞá ÝÊÇì æÝÊÇÊì æÓíÏì æÓíÏÊì ßáßã ããáæßæä æÇáÑÈ ÍÏËäÇ ãÓÏÏ ÞÇá ÍÏËäÇ ÈÔÑ Èä ÇáÝÖá ÞÇá ÍÏËäÇ ÃÈæ ãÓáãÉ Úä ÃÈí äÖÑÉ Úä ãØÑÝ ÞÇá ÞÇá ÃÈì ÇäØáÞÊ Ýí æÝÏ Èäì ÚÇãÑ Åáì ÇáäÈí ÝÞÇáæÇ ÃäÊ ÓíÏäÇ ÞÇá ÇáÓíÏ Çááå ÞÇáæÇ æÃÝÖáäÇ ÝÖáÇ æÃÚÙãäÇ ØæáÇ ÞÇá ÝÞÇá ÞæáæÇ ÈÞæáßã æáÇ íÓÊÌÑíäßã ÇáÔíØÇä ÈÇÈ ÇáÑÌá ÑÇÚ Ýí Ãåáå ÍÏËäÇ ÚÇÑã ÞÇá ÍÏËäÇ ÍãÇÏ Èä ÒíÏ ÚäÇíæÈ Úä äÇÝÚ Úä Èä ÚãÑ ÞÇá ÞÇá ÇáäÈí ßáßã ÑÇÚ æßáßã ãÓÆæá Úä ÑÚíÊå ÝÇáÃãíÑ ÑÇÚ æåæ ãÓÆæá æÇáÑÌá ÑÇÚ æåæ ãÓÆæá æÇáãÑÃÉ ÑÇÚíÉ Úáì ÈíÊ ÒæÌåÇ æåì ãÓÆæáÉ ÃáÇ ßáßã ÑÇÚ æßáßã ãÓÆæá Úä ÑÚíÊå</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ãÓÏÏ ÞÇá ÍÏËäÇ ÅÓãÇÚíá ÞÇá ÍÏËäÇ ÃíæÈ Úä ÃÈì ÞáÇÈÉ Úä ÃÈì ÓáíãÇä ãÇáß Èä ÇáÍæíÑË ÞÇá ÃÊíäÇ ÇáäÈí æäÍä ÔÈÈÉ ãÊÞÇÑÈæä ÝÃÞãäÇ ÚäÏå ÚÔÑíä áíáÉ ÝÙä ÃäÇ ÇÔÊåíäÇ ÃåáíäÇ ÝÓÃáäÇ Úä ãä ÊÑßäÇ Ýí ÃåáíäÇ ÝÃÎÈÑäÇå æßÇä ÑÝíÞÇ ÑÍíãÇ ÝÞÇá ÇÑÌÚæÇ Åáì Ãåáíßã ÝÚáãæåã æãÑæåã æÕáæÇ ßãÇ ÑÃíÊãæäì ÃÕáì ÝÅÐÇ ÍÖÑÊ ÇáÕáÇÉ ÝáíÄÐä áßã ÃÍÏßã æáíÄãßã ÃßÈÑßã ÈÇÈ ÇáãÑÃÉ ÑÇÚíÉ ÍÏËäÇ ÃÈæ ÇáíãÇä ÞÇá ÃÎÈÑäÇ ÔÚíÈ Èä ÃÈì ÍãÒÉ Úä ÇáÒåÑì ÞÇá ÃÎÈÑäÇ ÓÇáã Úä Èä ÚãÑ Çäå ÓãÚ ÑÓæá Çááå íÞæá ßáßã ÑÇÚ æßáßã ãÓÆæá Úä ÑÚíÊå ÇáÅãÇã ÑÇÚ æåæ ãÓÆæá Úä ÑÚíÊå æÇáÑÌá ÑÇÚ Ýí Ãåáå æÇáãÑÃÉ ÑÇÚíÉ Ýí ÈíÊ ÒæÌåÇ æÇáÎÇÏã Ýí ãÇá ÓíÏå ÓãÚÊ åÄáÇÁ Úä ÇáäÈí æÃÍÓÈ ÇáäÈí ÞÇá æÇáÑÌá Ýí ãÇá ÃÈíå ÈÇÈ ãä ÕäÚ Çáíå ãÚÑæÝ ÝáíßÇÝÆå ÍÏËäÇ ÓÚíÏ Èä ÚÝíÑ ÞÇá ÍÏËäí íÍíì Èä ÃíæÈ Úä ÚãÇÑÉ Èä ÛÒíÉ Úä ÔÑÍÈíá ãæáì ÇáÃäÕÇÑ Úä ÌÇÈÑ Èä ÚÈÏ Çááå ÇáÃäÕÇÑí ÞÇá ÞÇá ÇáäÈí ãä ÕäÚ Åáíå ãÚÑæÝ ÝáíÌÒå ÝÅä áã íÌÏ ãÇ íÌÒíå ÝáíËä Úáíå ÝÅäå ÅÐÇ ÃËäì ÝÞÏ ÔßÑå æÇä ßÊãå ÝÞÏ ßÝÑå æãä ÊÍáì ÈãÇ áã íÚØ ÝßÃäãÇ áÈÓ ËæÈì ÒæÑ</w:t>
      </w:r>
    </w:p>
    <w:p>
      <w:pPr>
        <w:pStyle w:val="Normal"/>
        <w:jc w:val="both"/>
        <w:rPr/>
      </w:pPr>
      <w:r>
        <w:rPr>
          <w:rFonts w:eastAsia="MS Sans Serif" w:cs="MS Sans Serif" w:ascii="MS Sans Serif" w:hAnsi="MS Sans Serif"/>
          <w:color w:val="000000"/>
        </w:rPr>
        <w:t>ÍÏËäÇ ãÓÏÏ ÞÇá ÍÏËäÇ ÃÈæ ÚæÇäÉ Úä ÇáÃÚãÔ Úä ãÌÇåÏ Úä Èä ÚãÑ ÞÇá ÞÇá ÑÓæá Çááå ãä ÇÓÊÚÇÐ ÈÇááå ÝÃÚíÐæå æãä ÓÃá ÈÇááå ÝÃÚØæå æãä ÃÊì Åáíßã ãÚÑæÝÇ ÝßÇÝÆæå ÝÇä áã ÊÌÏæÇ ÝÇÏÚæÇ áå ÍÊì íÚáã Ãä ÞÏ ßÇÝÆÊãæå ÈÇÈ ãä áã íÌÏ ÇáãßÇÝÃÉ ÝáíÏÚ áå ÍÏËäÇ ãæÓì Èä ÅÓãÇÚíá ÞÇá ÍÏËäÇ ÍãÇÏ Èä ÓáãÉ Úä ËÇÈÊ Úä ÃäÓ Ãä ÇáãåÇÌÑíä ÞÇáæÇ íÇ ÑÓæá Çááå ÐåÈ ÇáÃäÕÇÑ ÈÇáÃÌÑ ßáå ÞÇá áÇ ãÇ ÏÚæÊã Çááå áåã æÃËäíÊã Úáíåã Èå ÈÇÈ ãä áã íÔßÑ ÇáäÇÓ ÍÏËäÇ ãæÓì Èä ÅÓãÇÚíá ÞÇá ÍÏËäÇ ÇáÑÈíÚ Èä ãÓáã ÞÇá ÍÏËäÇ ãÍãÏ Èä ÒíÇÏ Úä ÃÈì åÑíÑÉ Úä ÇáäÈí ÞÇá áÇ íÔßÑ Çááå ãä áÇ íÔßÑ ÇáäÇÓ</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ãæÓì Èä ÅÓãÇÚíá ÞÇá ÍÏËäÇ ÇáÑÈíÚ Èä ãÓáã ÞÇá ÍÏËäÇ ãÍãÏ Èä ÒíÇÏ Úä ÃÈì åÑíÑÉ Úä ÇáäÈí ÞÇá ááäÝÓ ÇÎÑÌì ÞÇáÊ áÇ ÃÎÑÌ ÅáÇ ßÇÑåÉ ÈÇÈ ãÚæäÉ ÇáÑÌá ÃÎÇå ÍÏËäÇ ÅÓãÇÚíá Èä ÃæíÓ ÞÇá ÍÏËäí ÚÈÏ ÇáÑÍãä Èä ÃÈì ÇáÒäÇÏ Úä ÃÈíå Úä ÚÑæÉ Úä ÃÈì ãÑÇæÍ Úä ÃÈí ÐÑ Úä ÇáäÈí Þíá Ãí ÇáÃÚãÇá ÎíÑ ÞÇá ÅíãÇä ÈÇááå æÌåÇÏ Ýí ÓÈíáå Þíá ÝÇì ÇáÑÞÇÈ ÃÝÖá ÞÇá ÃÛáÇåÇ ËãäÇ æÃäÝÓåÇ ÚäÏ ÃåáåÇ ÞÇá ÃÝÑÇíÊ Åä áã ÃÓÊØÚ ÈÚÖ ÇáÚãá ÞÇá ÝÊÚíä ÖÇÆÚÇ Ãæ ÊÕäÚ áÃÎÑÞ ÞÇá ÃÝÑÃíÊ Åä ÖÚÝÊ ÞÇá ÊÏÚ ÇáäÇÓ ãä ÇáÔÑ ÝÅäåÇ ÕÏÞÉ ÈåÇ Úáì äÝÓß ÈÇÈ Ãåá ÇáãÚÑæÝ Ýí ÇáÏäíÇ Ãåá ÇáãÚÑæÝ Ýí ÇáÂÎÑÉ ÍÏËäÇ Úáì Èä ÃÈì åÇÔã ÞÇá ÍÏËäí äÕíÑ Èä ÚãÑ Èä íÒíÏ Èä ÞÈíÕÉ Èä íÒíÏ ÇáÃÓÏí Úä ÝáÇä ÞÇá ÓãÚÊ ÈÑãÉ Èä áíË Èä ÈÑãÉ Ãäå ÓãÚ ÞÈíÕÉ Èä ÈÑãÉ ÇáÃÓÏí ÞÇá ßäÊ ÚäÏ ÇáäÈí ÝÓãÚÊå íÞæá Ãåá ÇáãÚÑæÝ Ýí ÇáÏäíÇ åã Ãåá ÇáãÚÑæÝ Ýí ÇáÂÎÑÉ æÃåá ÇáãäßÑ Ýí ÇáÏäíÇ åã Ãåá ÇáãäßÑ Ýí ÇáÂÎÑÉ</w:t>
      </w:r>
    </w:p>
    <w:p>
      <w:pPr>
        <w:pStyle w:val="Normal"/>
        <w:jc w:val="both"/>
        <w:rPr/>
      </w:pPr>
      <w:r>
        <w:rPr>
          <w:rFonts w:eastAsia="MS Sans Serif" w:cs="MS Sans Serif" w:ascii="MS Sans Serif" w:hAnsi="MS Sans Serif"/>
          <w:color w:val="000000"/>
        </w:rPr>
        <w:t>ÍÏËäÇ ãæÓì Èä ÅÓãÇÚíá ÞÇá ÍÏËäÇ ÚÈÏ Çááå Èä ÍÓÇä ÇáÚäÈÑí ÞÇá ÍÏËäÇ ÍÈÇä Èä ÚÇÕã æßÇä ÍÑãáÉ ÃÈÇ Ããå ÝÍÏËäí ÕÝíÉ ÇÈäå ÚáíÈÉ æÏÍíÈÉ ÇÈäå ÚáíÈÉ æßÇä ÌÏåãÇ ÍÑãáÉ ÃÈÇ ÃÈíåãÇ Ãäå ÃÎÈÑåã Úä ÍÑãáÉ Èä ÚÈÏ Çááå Ãäå ÎÑÌ ÍÊì ÃÊì ÇáäÈí ÝßÇä ÚäÏå ÍÊì ÚÑÝå ÇáäÈí ÝáãÇ ÇÑÊÍá ÞáÊ Ýí äÝÓí æÇááå áÂÊíä ÇáäÈí ÍÊì ÃÒÏÇÏ ãä ÇáÚáã ÝÌÆÊ ÃãÔí ÍÊì ÞãÊ Èíä íÏíå ÝÞáÊ ãÇ ÊÃãÑäì ÃÚãá ÞÇá íÇ ÍÑãáÉ ÇÆÊ ÇáãÚÑæÝ æÇÌÊäÈ ÇáãäßÑ Ëã ÑÌÚÊ ÍÊì ÌÆÊ ÇáÑÇÍáÉ Ëã ÃÞÈáÊ ÍÊì ÞãÊ ãÞÇãì ÞÑíÈÇ ãäå ÝÞáÊ íÇ ÑÓæá Çááå ãÇ ÊÃãÑäì Ãä ÃÚãá ÞÇá íÇ ÍÑãáÉ ÇÆÊ ÇáãÚÑæÝ æÇÌÊäÈ ÇáãäßÑ æÇäÙÑ ãÇ íÚÌÈ ÃÐäß Ãä íÞæá áß ÇáÞæã ÅÐÇ ÞãÊ ãä ÚäÏåã ÝÃÊå æÇäÙÑ ÇáÐí ÊßÑåå Ãä íÞæá áß ÇáÞæã ÅÐÇ ÞãÊ ãä ÚäÏåã ÝÇÌÊäÈå ÝáãÇ ÑÌÚÊ ÊÝßÑÊ ÝÅÐÇ åãÇ áã íÏÚÇ ÔíÆÇ ÍÏËäÇ ÇáÍÓä Èä ÚãÑ ÞÇá ÍÏËäÇ ãÚÊãÑ ÞÇá ÐßÑÊ áÃÈì ÍÏíË ÃÈì ÚËãÇä Úä ÓáãÇä Ãäå ÞÇá Çä Ãåá ÇáãÚÑæÝ Ýí ÇáÏäíÇ åã Ãåá ÇáãÚÑæÝ Ýí ÇáÂÎÑÉ ÝÞÇá Åäí ÓãÚÊå ãä ÃÈì ÚËãÇä íÍÏËå Úä ÓáãÇä ÝÚÑÝÊ Ãä ÐÇß ßÐÇß ÝãÇ ÍÏËÊ Èå ÃÍÏÇ ÞØ ÍÏËäÇ ãæÓì ÞÇá ÍÏËäÇ ÚÈÏ ÇáæÇÍÏ Úä ÚÇÕã Úä ÃÈì ÚËãÇä ÞÇá ÑÓæá Çááå ãËáå</w:t>
      </w:r>
    </w:p>
    <w:p>
      <w:pPr>
        <w:pStyle w:val="Normal"/>
        <w:jc w:val="both"/>
        <w:rPr/>
      </w:pPr>
      <w:r>
        <w:rPr>
          <w:rFonts w:eastAsia="MS Sans Serif" w:cs="MS Sans Serif" w:ascii="MS Sans Serif" w:hAnsi="MS Sans Serif"/>
          <w:color w:val="000000"/>
        </w:rPr>
        <w:t>ÈÇÈ Åä ßá ãÚÑæÝ ÕÏÞÉ ÍÏËäÇ Úáì Èä ÚíÇÔ ÞÇá ÍÏËäÇ ÃÈæ ÛÓÇä ÞÇá ÍÏËäí ãÍãÏ Èä ÇáãäßÏÑ Úä ÌÇÈÑ Èä ÚÈÏ Çááå Úä ÇáäÈí ÞÇá ßá ãÚÑæÝ ÕÏÞÉ ÍÏËäÇ ÂÏã Èä ÃÈì ÅíÇÓ ÞÇá ÍÏËäÇ ÔÚÈÉ ÞÇá ÍÏËäí ÓÚíÏ Èä ÃÈì ÈÑÏÉ Èä ÃÈì ãæÓì Úä ÃÈíå Úä ÌÏå ÞÇá ÞÇá ÇáäÈí Úáì ßá ãÓáã ÕÏÞÉ ÞÇáæÇ ÝÅä áã íÌÏ ÞÇá ÝíÚÊãá ÈíÏíå ÝíäÝÚ äÝÓå æíÊÕÏÞ ÞÇáæÇ ÝÅä áã íÓÊØÚ Ãæ áã íÝÚá ÞÇá ÝíÚíä ÐÇ ÇáÍÇÌÉ ÇáãáåæÝ ÞÇáæÇ ÝÅä áã íÝÚá ÞÇá ÝíÃãÑ ÈÇáÎíÑ Ãæ íÃãÑ ÈÇáãÚÑæÝ ÞÇáæÇ ÝÇä áã íÝÚá ÞÇá ÝíãÓß Úä ÇáÔÑ ÝÅäå áå ÕÏÞÉ ÍÏËäÇ ãÓÏÏ ÞÇá ÍÏËäÇ íÍíì Úä åÔÇã Èä ÚÑæÉ ÞÇá ÍÏËäí ÃÈì Ãä ÃÈÇ ãÑÇæÍ ÇáÛÝÇÑí ÃÎÈÑå Ãä ÃÈÇ ÐÑ ÃÎÈÑå Ãäå ÓÃá ÑÓæá Çááå Ãí ÇáÚãá ÃÝÖá ÞÇá ÅíãÇä ÈÇááå æÌåÇÏ Ýí ÓÈíáå ÞÇá ÝÃì ÇáÑÞÇÈ ÃÝÖá ÞÇá ÃÛáÇåÇ ËãäÇ æÃäÝÓåÇ ÚäÏ ÃåáåÇ ÞÇá ÃÑÃíÊ Åä áã ÃÝÚá ÞÇá ÊÚíä ÖÇÆÚÇ Ãæ ÊÕäÚ áÃÎÑÞ ÞÇá ÃÑÃíÊ Åä áã ÃÝÚá ÞÇá ÊÏÚ ÇáäÇÓ ãä ÇáÔÑ ÝÅäåÇ ÕÏÞÉ ÊÕÏÞ ÈåÇ Úä äÝÓß</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ÃÈæ ÇáäÚãÇä ÞÇá ÍÏËäí ãåÏì Èä ãíãæä Úä æÇÕá ãæáì ÃÈì ÚííäÉ Úä íÍíì Èä ÚÞíá Úä íÍíì Èä íÚãÑ Úä ÃÈì ÇáÃÓæÏ ÇáÏÄáí Úä ÃÈì ÐÑ ÞÇá Þíá íÇ ÑÓæá Çááå ÐåÈ Ãåá ÇáÏËæÑ ÈÇáÃÌæÑ íÕáæä ßãÇ äÕáì æíÕæãæä ßãÇ äÕæã æíÊÕÏÞæä ÈÝÖæá ÃãæÇáåã ÞÇá ÃáíÓ ÞÏ ÌÚá Çááå áßã ãÇ ÊÕÏÞæä Åä Èßá ÊÓÈíÍÉ æÊÍãíÏÉ ÕÏÞÉ æÈÖÚ ÃÍÏßã ÕÏÞÉ Þíá Ýí ÔåæÊå ÕÏÞÉ ÞÇá áæ æÖÚ Ýí ÇáÍÑÇã ÃáíÓ ßÇä Úáíå æÒÑ ÝßÐáß Åä æÖÚåÇ Ýí ÇáÍáÇá ßÇä áå ÃÌÑ ÈÇÈ ÅãÇØÉ ÇáÃÐì ÍÏËäÇ ÃÈæ ÚÇÕã Úä ÃÈÇä Èä ÕãÕãÉ Úä ÃÈì ÇáæÇÒÚ ÌÇÈÑ Úä ÃÈì ÈÑÒÉ ÇáÃÓáãì ÞÇá ÞáÊ íÇ ÑÓæá Çááå Ïáäì Úáì Úãá íÏÎáäì ÇáÌäÉ ÞÇá ÃãØ ÇáÃÐì Úä ØÑíÞ ÇáäÇÓ</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ãæÓì ÞÇá ÍÏËäÇ æåíÈ Úä Óåíá Úä ÃÈíå Úä ÃÈì åÑíÑÉ Úä ÇáäÈí ÞÇá ãÑ ÑÌá ÈÔæß Ýí ÇáØÑíÞ ÝÞÇá áÃãíØä åÐÇ ÇáÔæß áÇ íÖÑ ÑÌáÇ ãÓáãÇ ÝÛÝÑ áå ÍÏËäÇ ãæÓì ÞÇá ÍÏËäÇ ãåÏì Úä æÇÕá Úä íÍíì Èä ÚÞíá Úä íÍíì Èä íÚãÑ Úä ÃÈì ÇáÃÓæÏ ÇáÏÄáí Úä ÃÈì ÐÑ ÞÇá ÞÇá ÑÓæá Çááå ÚÑÖÊ Úáì ÃÚãÇá ÃãÊì ÍÓäåÇ æÓíÆåÇ ÝæÌÏÊ Ýí ãÍÇÓä ÃÚãÇáåÇ Ãä ÇáÃÐì íãÇØ Úä ÇáØÑíÞ ææÌÏÊ Ýí ãÓÇæìÁ ÃÚãÇáåÇ ÇáäÎÇÚÉ Ýí ÇáãÓÌÏ áÇ ÊÏÝä ÈÇÈ Þæá ÇáãÚÑæÝ ÍÏËäÇ ÈÔÑ Èä ãÍãÏ ÞÇá ÃÎÈÑäÇ ÚÈÏ Çááå ÞÇá ÃÎÈÑäÇ ÚÈÏ ÇáÌÈÇÑ Èä ÚÈÇÓ ÇáåãÏÇäí Úä ÚÏì Èä ËÇÈÊ Úä ÚÈÏ Çááå Èä íÒíÏ ÇáÎØãí ÞÇá ÞÇá ÑÓæá Çááå ßá ãÚÑæÝ ÕÏÞÉ ÍÏËäÇ ÓÚíÏ Èä ÓáíãÇä ÞÇá ÍÏËäÇ ãÈÇÑß Úä ËÇÈÊ Úä ÃäÓ ÞÇá ßÇä ÇáäÈí ÅÐÇ ÃÊì ÈÇáÔìÁ íÞæá ÇÐåÈæÇ Èå Åáì ÝáÇäÉ ÝÅäåÇ ßÇäÊ ÕÏíÞÉ ÎÏíÌÉ ÇÐåÈæÇ Èå Åáì ÈíÊ ÝáÇäÉ ÝÅäåÇ ßÇäÊ ÊÍÈ ÎÏíÌÉ</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ãÍãÏ Èä ßËíÑ ÞÇá ÃÎÈÑäÇ ÓÝíÇä Úä ÃÈì ãÇáß ÇáÃÔÌÚí Úä ÑÈÚì Úä ÍÐíÝÉ ÞÇá ÞÇá äÈíßã ßá ãÚÑæÝ ÕÏÞÉ ÈÇÈ ÇáÎÑæÌ Åáì ÇáÈÞáÉ æÍãá ÇáÔíÁ Úáì ÚÇÊÞå Åáì Ãåáå ÈÇáÒÈíá ÍÏËäÇ ÅÓÍÇÞ Èä ãÎáÏ Úä ÍãÇÏ Èä ÃÓÇãÉ Úä ãÓÚÑ ÞÇá ÍÏËäÇ ÚãÑ Èä ÞíÓ Úä ÚãÑæ Èä ÃÈì ÞÑÉ ÇáßäÏí ÞÇá ÚÑÖ ÃÈì Úáì ÓáãÇä ÃÎÊå ÝÃÈì æÊÒæÌ ãæáÇÉ áå íÞÇá áåÇ ÈÞíÑÉ ÝÈáÛ ÃÈÇ ÞÑÉ Ãäå ßÇä Èíä ÍÐíÝÉ æÓáãÇä ÔíÁ ÝÃÊÇå íØáÈå ÝÃÎÈÑå Ãäå Ýí ãÈÞáÉ áå ÝÊæÌå Çáíå ÝáÞíå ãÚå ÒÈíá Ýíå ÈÞá ÞÏ ÃÏÎá ÚÕÇå Ýí ÚÑæÉ ÇáÒÈíá æåæ Úáì ÚÇÊÞå ÝÞÇá íÇ ÃÈÇ ÚÈÏ Çááå ãÇ ßÇä Èíäß æÈíä ÍÐíÝÉ ÞÇá íÞæá ÓáãÇä æßÇä ÇáÅäÓÇä ÚÌæáÇ ÝÇäØáÞÇ ÍÊì ÃÊíÇ ÏÇÑ ÓáãÇä ÝÏÎá ÓáãÇä ÇáÏÇÑ ÝÞÇá ÇáÓáÇã Úáíßã Ëã ÃÐä áÃÈì ÞÑÉ ÝÏÎá ÝÅÐÇ äãØ ãæÖæÚ Úáì ÈÇÈ æÚäÏ ÑÃÓå áÈäÇÊ æÅÐÇ ÞÑØÇØ ÝÞÇá ÇÌáÓ Úáì ÝÑÇÔ ãæáÇÊß ÇáÊí ÊãåÏ áäÝÓåÇ Ëã ÃäÔÇ íÍÏËå ÝÞÇá Åä ÍÐíÝÉ ßÇä íÍÏË ÈÃÔíÇÁ ßÇä íÞæáåÇ ÑÓæá Çááå Ýí ÛÖÈå áÃÞæÇã ÝÃæÊì ÝÃÓÃá ÚäåÇ ÝÃÞæá ÍÐíÝÉ ÃÚáã ÈãÇ íÞæá æÃßÑå Ãä Êßæä ÖÛÇÆä Èíä ÃÞæÇã ÝÃÊì ÍÐíÝÉ ÝÞíá áå Åä ÓáãÇä áÇ íÕÏÞß æáÇ íßÐÈß ÈãÇ ÊÞæá ÝÌÇÁäí ÍÐíÝÉ ÝÞÇá íÇ ÓáãÇä Èä Ãã ÓáãÇä ÝÞáÊ íÇ ÍÐíÝÉ Èä Ãã ÍÐíÝÉ áÊäÊåíä Ãæ áÃßÊÈä Ýíß Åáì ÚãÑ ÝáãÇ ÎæÝÊå ÈÚãÑ ÊÑßäì æÞÏ ÞÇá ÑÓæá Çááå ãä æáÏ ÂÏã ÃäÇ ÝÃíãÇ ÚÈÏ ãä ÃãÊì áÚäÊå áÚäÉ Ãæ ÓÈÈÊå ÓÈÉ Ýí ÛíÑ ßäåå ÝÃÌÚáåÇ Úáíå ÕáÇÉ</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Èä ÃÈì ÔíÈÉ ÞÇá ÍÏËäÇ íÍíì Èä ÚíÓì Úä ÇáÃÚãÔ Úä ÍÈíÈ Úä ÓÚíÏ Èä ÌÈíÑ Úä Èä ÚÈÇÓ ÞÇá ÞÇá ÚãÑ ÇÎÑÌæÇ ÈäÇ Åáì ÃÑÖ ÞæãäÇ ÝÎÑÌäÇ ÝßäÊ ÃäÇ æÃÈì Èä ßÚÈ Ýí ãÄÎÑ ÇáäÇÓ ÝåÇÌÊ ÓÍÇÈÉ ÝÞÇá ÃÈì Çááåã ÇÕÑÝ ÚäÇ ÃÐÇåÇ ÝáÍÞäÇåã æÞÏ ÇÈÊáÊ ÑÍÇáåã ÝÞÇáæÇ ãÇ ÃÕÇÈßã ÇáÐí ÃÕÇÈäÇ ÞáÊ Åäå ÏÚÇ Ãä íÕÑÝ ÚäÇ ÃÐÇåÇ ÝÞÇá ÚãÑ ÃáÇ ÏÚæÊã áäÇ ãÚßã ÈÇÈ ÇáÎÑæÌ Åáì ÇáÖíÚÉ ÍÏËäÇ ãÚÇÐ Èä ÝÖÇáÉ ÞÇá ÍÏËäÇ åÔÇã ÇáÏÓÊæÇÆí Úä íÍíì Èä ÃÈì ßËíÑ Úä ÃÈì ÓáãÉ ÞÇá ÃÊíÊ ÃÈÇ ÓÚíÏ ÇáÎÏÑí æßÇä áí ÕÏíÞÇ ÝÞáÊ ÃáÇ ÊÎÑÌ ÈäÇ Åáì ÇáäÎá ÝÎÑÌ æÚáíå ÎãíÕÉ áå ÍÏËäÇ ãÍãÏ Èä ÓáÇã ÞÇá ÃÎÈÑäÇ ãÍãÏ Èä ÇáÝÖíá Èä ÛÒæÇä Úä ãÛíÑÉ Úä Ãã ãæÓì ÞÇáÊ ÓãÚÊ ÚáíÇ íÞæá ÃãÑ ÇáäÈí ÚÈÏ Çááå Èä ãÓÚæÏ Ãä íÕÚÏ ÔÌÑÉ ÝíÃÊíå ãäåÇ ÈÔíÁ ÝäÙÑ ÃÕÍÇÈå Åáì ÓÇÞ ÚÈÏ Çááå ÝÖÍßæÇ ãä ÍãæÔÉ ÓÇÞíå ÝÞÇá ÑÓæá Çááå ãÇ ÊÖÍßæä áÑÌá ÚÈÏ Çááå ÃËÞá Ýí ÇáãíÒÇä ãä ÃÍÏ</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ÇáãÓáã ãÑÂÉ ÃÎíå ÍÏËäÇ ÃÕÈÛ ÞÇá ÃÎÈÑäí Èä æåÈ ÞÇá ÃÎÈÑäí ÎÇáÏ Èä ÍãíÏ Úä ÎÇáÏ Èä íÒíÏ Úä ÓáíãÇä Èä ÑÇÔÏ Úä ÚÈÏ Çááå Èä ÑÇÝÚ Úä ÃÈì åÑíÑÉ ÞÇá ÇáãÄãä ãÑÂÉ ÃÎíå ÅÐÇ ÑÃì ÝíåÇ ÚíÈÇ ÃÕáÍå ÍÏËäÇ ÅÈÑÇåíã Èä ÍãÒÉ ÞÇá ÍÏËäÇ Èä ÃÈì ÍÇÒã Úä ßËíÑ Èä ÒíÏ Úä ÇáæáíÏ Èä ÑÈÇÍ Úä ÃÈì åÑíÑÉ Úä ÇáäÈí ÞÇá ÇáãÄãä ãÑÂÉ ÃÎíå æÇáãÄãä ÃÎæ ÇáãÄãä íßÝ Úáíå ÖíÚÊå æíÍæØå ãä æÑÇÆå ÍÏËäÇ ÃÍãÏ Èä ÚÇÕã ÞÇá ÍÏËäí ÍíæÉ ÞÇá ÍÏËäÇ ÈÞíÉ Úä Èä ËæÈÇä Úä ÃÈíå Úä ãßÍæá Úä æÞÇÕ Èä ÑÈíÚÉ Úä ÇáãÓÊæÑÏ Úä ÇáäÈí ÞÇá ãä Ãßá ÈãÓáã ÃßáÉ ÝÇä Çááå íØÚãå ãËáåÇ ãä Ìåäã æãä ßÓì ÈÑÌá ãÓáã ÝÇä íßÓæå ãä Ìåäã æãä ÞÇã ÈÑÌá ãÓáã ãÞÇã ÑíÇÁ æÓãÚÉ ÝÅä Çááå íÞæã Èå ãÞÇã ÑíÇÁ æÓãÚÉ íæã ÇáÞíÇãÉ ÈÇÈ ãÇ áÇ íÌæÒ ãä ÇááÚÈ æÇáãÒÇÍ ÍÏËäÇ ÚÇÕã Èä Úáì ÞÇá ÍÏËäÇ Èä ÃÈì ÐÆÈ Úä ÚÈÏ Çááå Èä ÇáÓÇÆÈ Úä ÃÈíå Úä ÌÏå ÞÇá ÓãÚÊ ÑÓæá Çááå íÚäì íÞæá áÇ íÃÎÐ ÃÍÏßã ãÊÇÚ ÕÇÍÈå áÇÚÈÇ æáÇ ÌÇÏÇ ÝÅÐÇ ÃÎÐ ÃÍÏßã ÚÕÇ ÕÇÍÈå ÝáíÑÏåÇ Åáíå</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ÇáÏÇá Úáì ÇáÎíÑ ÍÏËäÇ ãÍãÏ Èä ßËíÑ ÞÇá ÃÎÈÑäÇ ÓÝíÇä Úä ÇáÃÚãÔ Úä ÃÈì ÚãÑæ ÇáÔíÈÇäí Úä ÃÈì ãÓÚæÏ ÇáÃäÕÇÑí ÞÇá ÌÇÁ ÑÌá Åáì ÇáäÈí ÝÞÇá Åäí ÃÈÏÚ Èí ÝÇÍãáäì ÞÇá áÇ ÃÌÏ æáßä ÇÆÊ ÝáÇäÇ ÝáÚáå Ãä íÍãáß ÝÃÊÇå ÝÍãáå ÝÃÊì ÇáäÈí ÝÃÎÈÑå ÝÞÇá ãä Ïá Úáì ÎíÑ Ýáå ãËá ÃÌÑ ÝÇÚáå ÈÇÈ ÇáÚÝæ æÇáÕÝÍ Úä ÇáäÇÓ ÍÏËäÇ ÚÈÏ Çááå Èä ÚÈÏ ÇáæåÇÈ ÞÇá ÍÏËäÇ ÎÇáÏ Èä ÇáÍÇÑË ÞÇá ÍÏËäÇ ÔÚÈÉ Úä åÔÇã Èä ÒíÏ Úä ÃäÓ Ãä íåæÏíÉ ÃÊÊ ÇáäÈí ÈÔÇÉ ãÓãæãÉ ÝÃßá ãäåÇ ÝÌìÁ ÈåÇ ÝÞíá ÃáÇ äÞÊáåÇ ÞÇá áÇ ÞÇá ÝãÇ ÒáÊ ÃÚÑÝåÇ Ýí áåæÇÊ ÑÓæá Çááå</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ãÍãÏ Èä ÓáÇã ÞÇá ÍÏËäÇ ÃÈæ ãÚÇæíÉ ÞÇá ÍÏËäÇ åÔÇã Úä æåÈ Èä ßíÓÇä ÞÇá ÓãÚÊ ÚÈÏ Çááå Èä ÇáÒÈíÑ íÞæá Úáì ÇáãäÈÑ ÎÐ ÇáÚÝæ æÃãÑ ÈÇáÚÑÝ æÃÚÑÖ Úä ÇáÌÇåáíä ÞÇá æÇááå ãÇ ÃãÑ ÈåÇ Ãä ÊÃÎÐ ÅáÇ ãä ÃÎáÇÞ ÇáäÇÓ æÇááå áÂÎÐäåÇ ãäåã ãÇ ÕÍÈÊåã ÍÏËäÇ ãÍãÏ Èä ÓáÇã ÞÇá ÃÎÈÑäÇ ãÍãÏ Èä ÝÖíá Èä ÛÒæÇä Úä áíË Úä ØÇæÓ Úä Èä ÚÈÇÓ ÞÇá ÞÇá ÑÓæá Çááå ÚáãæÇ æíÓÑæÇ æáÇ ÊÚÓÑæÇ æÅÐÇ ÛÖÈ ÃÍÏßã ÝáíÓßÊ ÈÇÈ ÇáÇäÈÓÇØ Åáì ÇáäÇÓ ÍÏËäÇ ãÍãÏ Èä ÓäÇä ÞÇá ÍÏËäÇ ÝáíÍ Èä ÓáíãÇä ÞÇá ÍÏËäÇ åáÇá Èä Úáì Úä ÚØÇÁ Èä íÓÇÑ ÞÇá áÞíÊ ÚÈÏ Çááå Èä ÚãÑæ Èä ÇáÚÇÕ ÝÞáÊ ÃÎÈÑäí Úä ÕÝÉ ÑÓæá Çááå ÞÇá ÝÞÇá ÃÌá æÇááå Åäå áãæÕæÝ Ýí ÇáÊæÑÇÉ ÈÈÚÖ ÕÝÊå Ýí ÇáÞÑÂä íÇ ÃíåÇ ÇáäÈí ÅäÇ ÃÑÓáäÇß ÔÇåÏÇ æãÈÔÑÇ æäÐíÑÇ æÍÑÒÇ ááÃãííä ÃäÊ ÚÈÏí æÑÓæáì ÓãíÊß ÇáãÊæßá áíÓ ÈÝÙ æáÇ ÛáíÙ æáÇ ÕÎÇÈ Ýí ÇáÃÓæÇÞ æáÇ íÏÝÚ ÈÇáÓíÆÉ ÇáÓíÆÉ æáßä íÚÝæ æíÛÝÑ æáä íÞÈÖå ÍÊì íÞíã Èå ÇáãáÉ ÇáÚæÌÇÁ ÈÃä íÞæáæÇ áÇ Åáå ÅáÇ Çááå æíÝÊÍæÇ ÈåÇ ÃÚíäÇ ÚãíÇ æÂÐÇäÇ ÕãÇ æÞáæÈÇ ÛáÝÇ</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ÚÈÏ Çááå Èä ÕÇáÍ ÞÇá ÍÏËäí ÚÈÏ ÇáÚÒíÒ Èä ÃÈì ÓáãÉ Úä åáÇá Èä ÃÈì åáÇá Úä ÚØÇÁ Èä íÓÇÑ Úä ÚÈÏ Çááå Èä ÚãÑæ ÞÇá Åä åÐå ÇáÂíÉ ÇáÊí Ýí ÇáÞÑÂä íÇ ÃíåÇ ÇáäÈí ÅäÇ ÃÑÓáäÇß ÔÇåÏÇ æãÈÔÑÇ æäÐíÑÇ Ýí ÇáÊæÑÇÉ äÍæå ÍÏËäÇ ÅÓÍÇÞ Èä ÇáÚáÇÁ ÞÇá ÍÏËäÇ ÚãÑæ Èä ÇáÍÇÑË ÞÇá ÍÏËäí ÚÈÏ Çááå Èä ÓÇáã ÇáÃÔÚÑí Úä ãÍãÏ åæ Èä ÇáæáíÏ ÇáÒÈíÏí Úä Èä ÌÇÈÑ æåæ íÍíì Èä ÌÇÈÑ Úä ÚÈÏ ÇáÑÍãä Èä ÌÈíÑ Èä äÝíÑ ÍÏËå Ãä ÃÈÇå ÍÏËå Ãäå ÓãÚ ãÚÇæíÉ íÞæá ÓãÚÊ ãä ÇáäÈí ßáÇãÇ äÝÚäì Çááå Èå ÓãÚÊå íÞæá Ãæ ÞÇá ÓãÚÊ ÑÓæá Çááå íÞæá Åäß ÅÐÇ ÇÊÈÚÊ ÇáÑíÈÉ Ýí ÇáäÇÓ ÃÝÓÏÊåã ÝÅäí áÇ ÃÊÈÚ ÇáÑÈíÉ Ýíåã ÝÃÝÓÏåã ÍÏËäÇ ãÍãÏ Èä ÚÈíÏ Çááå ÞÇá ÍÏËäÇ ÍÇÊã Úä ãÚÇæíÉ Èä ÃÈì ãÒÑÏ Úä ÃÈíå ÞÇá ÓãÚÊ ÃÈÇ åÑíÑÉ íÞæá ÓãÚ ÃÐäÇì åÇÊÇä æÈÕÑ ÚíäÇí åÇÊÇä ÑÓæá Çááå ÃÎÐ ÈíÏíå ÌãíÚÇ ÈßÝì ÇáÍÓä Ãæ ÇáÍÓíä ÕáæÇÊ Çááå ÚáíåãÇ æÞÏãíå Úáì ÞÏã ÑÓæá Çááå æÑÓæá Çááå íÞæá ÇÑÞå ÞÇá ÝÑÞì ÇáÛáÇã ÍÊì æÖÚ ÞÏãíå Úáì ÕÏÑ ÑÓæá Çááå Ëã ÞÇá ÑÓæá Çááå ÇÝÊÍ ÝÇß Ëã ÞÈáå Ëã ÞÇá Çááåã ÃÍÈå ÝÅäí ÃÍÈå</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ÇáÊÈÓã ÍÏËäí Úáì Èä ÚÈÏ Çááå ÞÇá ÍÏËäÇ ÓÝíÇä Úä ÅÓãÇÚíá Úä ÞíÓ ÞÇá ÓãÚÊ ÌÑíÑÇ íÞæá ãÇ ÑÂäí ÑÓæá Çááå ãäÐ ÃÓáãÊ ÅáÇ ÊÈÓã Ýí æÌåí æÞÇá ÑÓæá Çááå íÏÎá ãä åÐÇ ÇáÈÇÈ ÑÌá ãä ÎíÑ Ðí íãä Úáì æÌåå ãÓÍÉ ãáß ÝÏÎá ÌÑíÑ ÍÏËäÇ ÃÍãÏ Èä ÚíÓì ÞÇá ÍÏËäÇ ÚÈÏ Çááå Èä æåÈ ÞÇá ÃÎÈÑäÇ ÚãÑæ Èä ÇáÍÇÑË Ãä ÃÈÇ ÇáäÖÑ ÍÏËå Úä ÓáíãÇä Èä íÓÇÑ Úä ÚÇÆÔÉ ÒæÌ ÞÇáÊ ÇáäÈí ãÇ ÑÃíÊ ÑÓæá Çááå ÖÇÍßÇ ÞØ ÍÊì ÃÑì ãäå áåæÇÊå ÅäãÇ ßÇä íÊÈÓã ÞÇáÊ æßÇä ÅÐÇ ÑÃì ÛíãÇ Ãæ ÑíÍÇ ÚÑÝ Ýí æÌåå ÝÞÇáÊ íÇ ÑÓæá Åä ÇáäÇÓ ÅÐÇ ÑÃæÇ ÇáÛíã ÝÑÍæÇ ÑÌÇÁ Ãä íßæä Ýíå ÇáãØÑ æÃÑÇß ÅÐÇ ÑÃíÊå ÚÑÝÊ Ýí æÌåß ÇáßÑÇåÉ ÝÞÇá íÇ ÚÇÆÔÉ ãÇ íÄãäì Ãä íßæä Ýíå ÚÐÇÈ ÚÐÈ Þæã ÈÇáÑíÍ æÞÏ ÑÃì Þæã ÇáÚÐÇÈ ÝÞÇáæÇ åÐÇ ÚÇÑÖ ããØÑäÇ</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ÇáÖÍß ÍÏËäÇ ÓáíãÇä Èä ÏÇæÏ ÃÈæ ÇáÑÈíÚ ÞÇá ÍÏËäÇ ÅÓãÇÚíá Èä ÒßÑíÇ ÞÇá ÍÏËäÇ ÃÈæ ÑÌÇÁ Úä ÈÑÏ Úä ãßÍæá Úä æÇËáÉ Èä ÇáÃÓÞÚ Úä ÃÈì åÑíÑÉ ÞÇá ÞÇá ÇáäÈí ÃÞá ÇáÖÍß ÝÅä ßËÑÉ ÇáÖÍß ÊãíÊ ÇáÞáÈ ÍÏËäÇ ãÍãÏ Èä ÈÔÇÑ ÞÇá ÍÏËäÇ ÃÈæ ÈßÑ ÇáÍäÝí ÞÇá ÍÏËäÇ ÚÈÏ ÇáÍãíÏ Èä ÌÚÝÑ Úä ÅÈÑÇåíã Èä ÚÈÏ Çááå Úä ÃÈì åÑíÑÉ Úä ÇáäÈí ÞÇá áÇ ÊßËÑæÇ ÇáÖÍß ÝÅä ßËÑÉ ÇáÖÍß ÊãíÊ ÇáÞáÈ ÍÏËäÇ ãæÓì ÞÇá ÍÏËäÇ ÇáÑÈíÚ Èä ãÓáã ÞÇá ÍÏËäÇ ãÍãÏ Èä ÒíÇÏ Úä ÃÈì åÑíÑÉ ÞÇá ÎÑÌ ÇáäÈí Úáì ÑåØ ãä ÃÕÍÇÈå íÖÍßæä æíÊÍÏËæä ÝÞÇá æÇáÐí äÝÓí ÈíÏå áæ ÊÚáãæä ãÇ ÃÚáã áÖÍßÊã ÞáíáÇ æáÈßíÊã ßËíÑÇ Ëã ÇäÕÑÝ æÃÈßì ÇáÞæã æÃæÍì Çáíå íÇ ãÍãÏ áã ÊÞäØ ÚÈÇÏí ÝÑÌÚ ÇáäÈí ÝÞÇá ÃÈÔÑæÇ æÓÏÏæÇ æÞÇÑÈæÇ ÈÇÈ ÅÐÇ ÃÞÈá ÃÞÈá ÌãíÚÇ æÅÐÇ ÃÏÈÑ ÃÏÈÑ ÌãíÚÇ ÍÏËäÇ ÈÔÑ Èä ãÍãÏ ÞÇá ÃÎÈÑäÇ ÚÈÏ Çááå ÞÇá ÃÎÈÑäÇ ÃÓÇãÉ Èä ÒíÏ ÞÇá ÃÎÈÑäí ãæÓì Èä ãÓáã ãæáì ÇÈäÉ ÞÇÑÙ Úä ÃÈì åÑíÑÉ Ãäå ÑÈãÇ ÍÏË Úä ÇáäÈí ÝíÞæá ÍÏËäíå ÃåÏÈ ÇáÔÝÑíä ÃÈíÖ ÇáßÔÍíä ÅÐÇ ÇÞÈá ÃÞÈá ÌãíÚÇ æÅÐÇ ÃÏÈÑ ÃÏÈÑ ÌãíÚÇ áã ÊÑ Úíä ãËáå æáä ÊÑÇå</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ÇáãÓÊÔÇÑ ãÄÊãä ÍÏËäÇ ÂÏã ÞÇá ÍÏËäÇ ÔíÈÇä ÃÈæ ãÚÇæíÉ ÞÇá ÍÏËäÇ ÚÈÏ Çáãáß Èä ÚãíÑ Úä ÃÈì ÓáãÉ Èä ÚÈÏ ÇáÑÍãä Úä ÃÈì åÑíÑÉ ÞÇá ÞÇá ÇáäÈí áÃÈì ÇáåíËã åá áß ÎÇÏã ÞÇá áÇ ÞÇá ÝÅÐÇ ÃÊÇäÇ ÓÈì ÝÃÊäÇ ÝÃÊì ÇáäÈí ÞÇá ÈÑÃÓíä áíÓ ãÚåãÇ ËÇáË ÝÃÊÇå ÃÈæ ÇáåíËã ÞÇá ÇáäÈí ÇÎÊÑ ãäåãÇ ÞÇá íÇ ÑÓæá Çááå ÇÎÊÑ áí ÝÞÇá ÇáäÈí Åä ÇáãÓÊÔÇÑ ãÄÊãä ÎÐ åÐÇ ÝÅäí ÑÇíÊå íÕáì æÇÓÊæÕ Èå ÎíÑÇ ÝÞÇáÊ ÇãÑÃÊå ãÇ ÃäÊ ÈÈÇáÛ ãÇ ÞÇá Ýíå ÇáäÈí ÅáÇ Ãä ÊÚÊÞå ÞÇá Ýåæ ÚÊíÞ ÝÞÇá ÇáäÈí Åä Çááå áã íÈÚË äÈíÇ æáÇ ÎáíÝÉ ÅáÇ æáå ÈØÇäÊÇä ÈØÇäå ÊÃãÑå ÈÇáãÚÑæÝ æÊäåÇå Úä ÇáãäßÑ æÈØÇäÉ áÇ ÊÃáæå ÎÈÇáÇ æãä íæÞ ÈØÇäÉ ÇáÓæÁ ÝÞÏ æÞì ÈÇÈ ÇáãÔæÑÉ ÍÏËäÇ ÕÏÞÉ ÞÇá ÃÎÈÑäÇ Èä ÚííäÉ Úä ÚãÑ Èä ÍÈíÈ Úä ÚãÑæ Èä ÏíäÇÑ ÞÇá ÞÑÃ Èä ÚÈÇÓ æÔÇæÑåã Ýí ÈÚÖ ÇáÃãÑ</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ÂÏã Èä ÃÈì ÅíÇÓ ÞÇá ÍÏËäÇ ÍãÇÏ Èä ÒíÏ Úä ÇáÓÑì Úä ÇáÍÓä ÞÇá æÇááå ãÇ ÇÓÊÔÇÑ Þæã ÞØ ÅáÇ åÏæÇ áÃÝÖá ãÇ ÈÍÖÑÊåã Ëã ÊáÇ æÃãÑåã ÔæÑì Èíäåã ÈÇÈ ÅËã ãä ÃÔÇÑ Úáì ÃÎíå ÈÛíÑ ÑÔÏ ÍÏËäÇ ÚÈÏ Çááå Èä íÒíÏ ÞÇá ÍÏËäí ÓÚíÏ Èä ÃÈì ÃíæÈ ÞÇá ÍÏËäí ÈßÑ Èä ÚãÑæ Úä ÃÈí ÚËãÇä ãÓáã Èä íÓÇÑ Úä ÃÈì åÑíÑÉ ÞÇá ÞÇá ÇáäÈí ãä ÊÞæá Úáì ãÇ áã ÃÞá ÝáíÊÈæÃ ãÞÚÏå ãä ÇáäÇÑ æãä ÇÓÊÔÇÑå ÃÎæå ÇáãÓáã ÝÃÔÇÑ Úáíå ÈÛíÑ ÑÔÏ ÝÞÏ ÎÇäå æãä ÃÝÊì ÝÊíÇ ÈÛíÑ ËÈÊ ÝÅËãå Úáì ãä ÃÝÊÇå ÈÇÈ ÇáÊÍÇÈ Èíä ÇáäÇÓ ÍÏËäÇ ÅÓãÇÚíá Èä ÃÈì ÃæíÓ ÞÇá ÍÏËäí ÃÎì Úä ÓáíãÇä Èä ÈáÇá Úä ÅÈÑÇåíã Èä ÃÈì ÃÓíÏ Úä ÌÏå Úä ÃÈì åÑíÑÉ Úä ÇáäÈí ÞÇá æÇáÐí äÝÓí ÈíÏå áÇ ÊÏÎáæÇ ÇáÌäÉ ÍÊì ÊÓáãæÇ æáÇ ÊÓáãæÇ ÍÊì ÊÍÇÈæÇ æÃÝÔæÇ ÇáÓáÇã ÊÍÇÈæÇ æÅíÇßã æÇáÈÛÖÉ ÝÅäåÇ åì ÇáÍÇáÞÉ áÇ ÃÞæá áßã ÊÍáÞ ÇáÔÚÑ æáßä ÊÍáÞ ÇáÏíä ÍÏËäÇ ãÍãÏ Èä ÚÈíÏ ÞÇá ÍÏËäÇ ÃäÓ Èä ÚíÇÖ Úä ÅÈÑÇåíã Èä ÃÈì ÃÓíÏ ãËáå</w:t>
      </w:r>
    </w:p>
    <w:p>
      <w:pPr>
        <w:pStyle w:val="Normal"/>
        <w:jc w:val="both"/>
        <w:rPr/>
      </w:pPr>
      <w:r>
        <w:rPr>
          <w:rFonts w:eastAsia="MS Sans Serif" w:cs="MS Sans Serif" w:ascii="MS Sans Serif" w:hAnsi="MS Sans Serif"/>
          <w:color w:val="000000"/>
        </w:rPr>
        <w:t>ÈÇÈ ÇáÃáÝÉ ÍÏËäÇ ÃÍãÏ Èä ÚÇÕã ÞÇá ÍÏËäÇ ÓÚíÏ Èä ÚÝíÑ ÞÇá ÍÏËäí Èä æåÈ Úä ÍíæÉ Èä ÔÑíÍ Úä ÏÑÇÌ Úä ÚíÓì Èä åáÇá ÇáÕÏÝí Úä ÚÈÏ Çááå Èä ÚãÑæ Èä ÇáÚÇÕ Úä ÇáäÈí ÞÇá Çä ÑæÍí ÇáãÄãäíä áíáÊÞíÇä Ýí ãÓíÑÉ íæã æãÇ ÑÃì ÃÍÏåãÇ ÕÇÍÈå ÍÏËäÇ ÚÈÏ Çááå Èä ãÍãÏ ÞÇá ÍÏËäÇ ÓÝíÇä Úä ÅÈÑÇåíã Èä ãíÓÑÉ Úä ØÇæÓ Úä Èä ÚÈÇÓ ÞÇá ÇáäÚã ÊßÝÑ æÇáÑÍã ÊÞØÚ æáã äÑ ãËá ÊÞÇÑÈ ÇáÞáæÈ ÍÏËäÇ ÝÑæÉ Èä ÃÈì ÇáãÛÑÇÁ ÞÇá ÍÏËäÇ ÇáÞÇÓã Èä ãÇáß Úä ÚÈÏ Çááå Èä Úæä Úä ÚãíÑ Èä ÅÓÍÇÞ ÞÇá ßäÇ äÊÍÏË Ãä Ãæá ãÇ íÑÝÚ ãä ÇáäÇÓ ÇáÃáÝÉ ÈÇÈ ÇáãÒÇÍ ÍÏËäÇ ãÓÏÏ ÞÇá ÍÏËäÇ ÅÓãÇÚíá ÞÇá ÍÏËäÇÇíæÈ Úä ÃÈì ÞáÇÈÉ Úä ÃäÓ Èä ãÇáß ÞÇá ÇÊì ÇáäÈí Úáì ÈÚÖ äÓÇÆå æãÚåä Ãã Óáíã ÝÞÇá íÇ ÃäÌÔÉ ÑæíÏÇ ÓæÞß ÈÇáÞæÇÑíÑ ÞÇá ÃÈæ ÞáÇÈÉ ÝÊßáã ÇáäÈí ÈßáãÉ áæ Êßáã ÈåÇ ÈÚÖßã áÚÈÊãæåÇ Úáíå Þæáå ÓæÞß ÈÇáÞæÇÑíÑ</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ÚÈÏ Çááå Èä ÕÇáÍ ÞÇá ÍÏËäí ÇááíË ÞÇá ÍÏËäí Èä ÚÌáÇä Úä ÃÈíå Ãæ ÓÚíÏ Úä ÃÈì åÑíÑÉ ÞÇáæÇ íÇ ÑÓæá Çááå Åäß ÊÏÇÚÈäÇ ÞÇá Åäí áÇ ÃÞæá ÅáÇ ÍÞÇ ÍÏËäÇ ÕÏÞÉ ÞÇá ÃÎÈÑäÇ ãÚÊãÑ Úä ÍÈíÈ ÃÈì ãÍãÏ Úä ÈßÑ Èä ÚÈÏ Çááå ÞÇá ßÇä ÃÕÍÇÈ ÇáäÈí íÊÈÇÏÍæä ÈÇáÈØíÎ ÝÅÐÇ ßÇäÊ ÇáÍÞÇÆÞ ßÇäæÇ åã ÇáÑÌÇá ÍÏËäÇ ÈÔÑ Èä ãÍãÏ ÞÇá ÃÎÈÑäÇ ÚÈÏ Çááå ÞÇá ÃÎÈÑäÇ ÚãÑ Èä ÓÚíÏ Èä ÃÈì ÍÓíä Úä Èä ÃÈì ãáíßÉ ÞÇá ãÒÍÊ ÚÇÆÔÉ ÚäÏ ÑÓæá Çááå ÝÞÇáÊ ÃãåÇ íÇ ÑÓæá Çááå ÈÚÖ ÏÚÇÈÇÊ åÐÇ ÇáÍí ãä ßäÇäÉ ÞÇá ÇáäÈí Èá ÈÚÖ ãÒÍäÇ åÐÇ ÇáÍí ÍÏËäÇ ãÍãÏ Èä ÇáÕÈÇÍ ÞÇá ÍÏËäÇ ÎÇáÏ åæ Èä ÚÈÏ Çááå Úä ÍãíÏ ÇáØæíá Úä ÃäÓ Èä ãÇáß ÞÇá ÌÇÁ ÑÌá Åáì ÇáäÈí íÓÊÍãáå ÝÞÇá ÃäÇ ÍÇãáß Úáì æáÏ äÇÞÉ ÞÇá íÇ ÑÓæá Çááå æãÇ ÃÕäÚ ÈæáÏ äÇÞÉ ÝÞÇá ÑÓæá Çááå æåá ÊáÏ ÇáÅÈá ÅáÇ ÇáäæÞ</w:t>
      </w:r>
    </w:p>
    <w:p>
      <w:pPr>
        <w:pStyle w:val="Normal"/>
        <w:jc w:val="both"/>
        <w:rPr/>
      </w:pPr>
      <w:r>
        <w:rPr>
          <w:rFonts w:eastAsia="MS Sans Serif" w:cs="MS Sans Serif" w:ascii="MS Sans Serif" w:hAnsi="MS Sans Serif"/>
          <w:color w:val="000000"/>
        </w:rPr>
        <w:t>ÈÇÈ ÇáãÒÇÍ ãÚ ÇáÕÈí ÍÏËäÇ ÂÏã ÞÇá ÍÏËäÇ ÔÚÈÉ ÞÇá ÍÏËäÇ ÃÈæ ÇáÊíÇÍ ÞÇá ÓãÚÊ ÃäÓ Èä ãÇáß íÞæá ßÇä ÇáäÈí áíÎÇáØäÇ ÍÊì íÞæá áÃÎ áí ÕÛíÑÇ íÇ ÃÈÇ ÚãíÑ ãÇ ÝÚá ÇáäÛíÑ ÍÏËäÇ Èä ÓáÇã ÞÇá ÍÏËäÇ æßíÚ Úä ãÚÇæíÉ Èä ÃÈì ãÒÑÏ Úä ÃÈíå Úä ÃÈì åÑíÑÉ ÃÎÐ ÇáäÈí ÈíÏ ÇáÍÓä Ãæ ÇáÍÓíä Ëã æÖÚ ÞÏãíå Úáì ÞÏãíå Ëã ÞÇá ÊÑÞ ÈÇÈ ÍÓä ÇáÎáÞ ÍÏËäÇ ÃÈæ ÇáæáíÏ ÞÇá ÍÏËäÇ ÔÚÈÉ Úä ÇáÞÇÓã Èä ÃÈì ÈÑÒÉ ÞÇá ÓãÚÊ ÚØÇÁ ÇáßíÎÇÑÇäì Úä Ãã ÇáÏÑÏÇÁ Úä ÃÈì ÇáÏÑÏÇÁ Úä ÇáäÈí ãÇ ãä ÔíÁ Ýí ÇáãíÒÇä ÃËÞá ãä ÍÓä ÇáÎáÞ ÍÏËäÇ ãÍãÏ Èä ßËíÑ ÞÇá ÍÏËäÇ ÓÝíÇä Úä ÇáÃÚãÔ Úä ÃÈì æÇÆá Úä ãÓÑæÞ Úä ÚÈÏ Çááå Èä ÚãÑæ ÞÇá áã íßä ÇáäÈí ÝÇÍÔÇ æáÇ ãÊÝÍÔÇ æßÇä íÞæá ÎíÇÑßã ÃÍÇÓäßã ÃÎáÇÞÇ</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ÚÈÏ Çááå Èä ÕÇáÍ ÞÇá ÍÏËäí ÇááíË ÞÇá ÍÏËäí íÒíÏ Èä ÇáåÇÏ Úä ÚãÑæ Èä ÔÚíÈ Úä ÃÈíå Úä ÌÏå Ãäå ÓãÚ ÇáäÈí íÞæá ÃÎÈÑßã ÈÃÍÈßã Åáì æÃÞÑÈßã ãäì ãÌáÓÇ íæã ÇáÞíÇãÉ ÝÓßÊ ÇáÞæã ÝÃÚÇÏåÇ ãÑÊíä Ãæ ËáÇËÇ ÞÇá ÇáÞæã äÚã íÇ ÑÓæá Çááå ÞÇá ÃÍÓäßã ÎáÞÇ ÍÏËäÇ ÅÓãÇÚíá Èä ÃÈí ÃæíÓ ÞÇá ÍÏËäí ÚÈÏ ÇáÚÒíÒ Èä ãÍãÏ Úä ãÍãÏ Èä ÚÌáÇä Úä ÇáÞÚÞÇÚ Èä Íßíã Úä ÃÈì ÕÇáÍ ÇáÓãÇä Úä ÃÈì åÑíÑÉ Ãä ÑÓæá Çááå ÞÇá ÅäãÇ ÈÚËÊ áÃÊãã ÕÇáÍí ÇáÃÎáÇÞ ÍÏËäÇ ÅÓãÇÚíá ÞÇá ÍÏËäí ãÇáß Úä Èä ÔåÇÈ Úä ÚÑæÉ Úä ÚÇÆÔÉ ÇäåÇ ÞÇáÊ ãÇ ÎíÑ ÑÓæá Çááå Èíä ÃãÑíä ÅáÇ ÇÎÊÇÑ ÃíÓÑåãÇ ãÇ áã íßä ÅËãÇ ÝÅÐÇ ßÇä ÅËãÇ ßÇä ÃÈÚÏ ÇáäÇÓ ãäå æãÇ ÇäÊÞã ÑÓæá Çááå áäÝÓå ÅáÇ Ãä ÊäÊåß ÍÑãÉ ÝíäÊÞã ááå ÈåÇ ÍÏËäÇ ãÍãÏ Èä ßËíÑ ÞÇá ÃÎÈÑäÇ ÓÝíÇä Úä ÒÈíÏ Úä ãÑÉ Úä ÚÈÏ Çááå ÞÇá Çä ÞÓã Èíäßã ÃÎáÇÞßã ßãÇ ÞÓã Èíäßã ÃÑÒÇÞßã æÇä íÚØí ÇáãÇá ãä ÃÍÈ æãä áÇ íÍÈ æáÇ íÚØí ÇáÅíãÇä ÅáÇ ãä íÍÈ Ýãä Öä ÈÇáãÇá Ãä íäÝÞå æÎÇÝ ÇáÚÏæ Ãä íÌÇåÏå æåÇÈ Çááíá Ãä íßÇÈÏå ÝáíßËÑ ãä Þæá áÇ Åáå ÅáÇ Çááå æÓÈÍÇä Çááå æÇáÍãÏ ááå æÇááå ÃßÈÑ</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ÓÎÇæÉ ÇáäÝÓ ÍÏËäÇ íÍíì Èä ÈßíÑ ÞÇá ÍÏËäÇ ÇááíË Úä Èä ÚÌáÇä Úä ÇáÞÚÞÇÚ Úä ÃÈì ÕÇáÍ Úä ÃÈì åÑíÑÉ Úä ÇáäÈí ÞÇá áíÓ ÇáÛäì Úä ßËÑÉ ÇáÚÑÖ æáßä ÇáÛäì Ûäì ÇáäÝÓ ÍÏËäÇ ÓáíãÇä Èä ÍÑÈ ÞÇá ÍÏËäÇ ÍãÇÏ Èä ÒíÏ æÓáíãÇä Èä ÇáãÛíÑÉ Úä ËÇÈÊ Úä ÃäÓ ÞÇá ÎÏãÊ ÇáäÈí ÚÔÑ Óäíä ÝãÇ ÞÇá áí ÇÝ ÞØ æãÇ ÞÇá áí áÔíÁ áã ÇÝÚáå ÃáÇ ßäÊ ÝÚáÊå æáÇ áÔíÁ ÝÚáÊå áã ÝÚáÊå ÍÏËäÇ Èä ÃÈì ÇáÃÓæÏ ÞÇá ÍÏËäÇ ÚÈÏ Çáãáß Èä ÚãÑæ ÞÇá ÍÏËäÇ ÓÍÇãÉ Èä ÚÈÏ ÇáÑÍãä ÇáÃÕã ÞÇá ÓãÚÊ ÃäÓ Èä ãÇáß íÞæá ßÇä ÇáäÈí ÑÍíãÇ æßÇä áÇ íÃÊíå ÃÍÏ ÅáÇ æÚÏå æÃäÌÒ áå Åä ßÇä ÚäÏå æÃÞíãÊ ÇáÕáÇÉ æÌÇÁå ÃÚÑÇÈì ÝÃÎÐ ÈËæÈå ÝÞÇá ÅäãÇ ÈÞì ãä ÍÇÌÊí íÓíÑÉ æÃÎÇÝ ÃäÓÇåÇ ÝÞÇã ãÚå ÍÊì ÝÑÛ ãä ÍÇÌÊå Ëã ÇÞÈá ÝÕáì</w:t>
      </w:r>
    </w:p>
    <w:p>
      <w:pPr>
        <w:pStyle w:val="Normal"/>
        <w:jc w:val="both"/>
        <w:rPr/>
      </w:pPr>
      <w:r>
        <w:rPr>
          <w:rFonts w:eastAsia="MS Sans Serif" w:cs="MS Sans Serif" w:ascii="MS Sans Serif" w:hAnsi="MS Sans Serif"/>
          <w:color w:val="000000"/>
        </w:rPr>
        <w:t>ÍÏËäÇ ÞÈíÕÉ ÞÇá ÍÏËäÇ ÓÝíÇä Úä Èä ÇáãäßÏÑ Úä ÌÇÈÑ ÞÇá ãÇ ÓÆá ÇáäÈí ÔíÆÇ ÝÞÇá áÇ ÍÏËäÇ ÝÑæÉ Èä ÃÈì ÇáãÛÑÇÁ ÞÇá ÍÏËäÇ Úáì Èä ãÓåÑ Úä åÔÇã Èä ÚÑæÉ ÞÇá ÃÎÈÑäí ÇáÞÇÓã Èä ãÍãÏ Úä ÚÈÏ Çááå Èä ÇáÒÈíÑ ÞÇá ãÇ ÑÃíÊ ÇãÑÃÊíä ÃÌæÏ ãä ÚÇÆÔÉ æÃÓãÇÁ æÌæÏåãÇ ãÎÊáÝ ÃãÇ ÚÇÆÔÉ ÝßÇäÊ ÊÌãÚ ÇáÔíÁ Åáì ÇáÔíÁ ÍÊì ÅÐÇ ßÇä ÇÌÊãÚ ÚäÏåÇ ÞÓãÊ æÃãÇ ÃÓãÇÁ ÝßÇäÊ áÇ ÊãÓß ÔíÆÇ áÛÏ ÈÇÈ ÇáÔÍ ÍÏËäÇ ãÓÏÏ ÞÇá ÍÏËäÇ ÃÈæ ÚæÇäÉ Úä Óåíá Èä ÃÈì ÕÇáÍ Úä ÕÝæÇä Èä ÃÈì íÒíÏ Úä ÇáÞÚÞÇÚ Èä ÇááÌáÇÌ Úä ÃÈì åÑíÑÉ ÞÇá ÞÇá ÑÓæá Çááå áÇ íÌÊãÚ ÛÈÇÑ Ýí ÓÈíá Çááå æÏÎÇä Ìåäã Ýí ÌæÝ ÚÈÏ ÃÈÏÇ æáÇ íÌÊãÚ ÇáÔÍ æÇáÅíãÇä Ýí ÞáÈ ÚÈÏ ÃÈÏÇ ÍÏËäÇ ãÓáã ÞÇá ÍÏËäÇ ÕÏÞÉ Èä ãæÓì åæ ÃÈæ ÇáãÛíÑÉ ÇáÓáãí ÞÇá ÍÏËäÇ ãÇáß Èä ÏíäÇÑ Úä ÚÈÏ Çááå Èä ÛÇáÈ ÇáÍÏÇäí Úä ÃÈì ÓÚíÏ ÇáÎÏÑí Úä ÇáäÈí ÞÇá ÎÕáÊÇä áÇ íÌÊãÚÇä Ýí ãÄãä ÇáÈÎá æÓæÁ ÇáÎáÞ</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ÃÈæ äÚíã ÞÇá ÍÏËäÇ ÇáÃÚãÔ Úä ãÇáß Èä ÇáÍÇÑË Úä ÚÈÏ Çááå Èä ÑÈíÚÉ ÞÇá ßäÇ ÌáæÓÇ ÚäÏ ÚÈÏ Çááå ÝÐßÑæÇ ÑÌáÇ ÝÐßÑæÇ ãä ÎáÞå ÝÞÇá ÚÈÏ Çááå ÃÑÃíÊã áæ ÞØÚÊã ÑÃÓå ÃßäÊã ÊÓÊØíÚæä Ãä ÊÚíÏæå ÞÇáæÇ áÇ ÞÇá ÝíÏå ÞÇáæÇ áÇ ÞÇá ÝÑÌáå ÞÇáæÇ áÇ ÞÇá ÝÅäßã áÇ ÊÓÊØíÚæä Ãä ÊÛíÑæÇ ÎáÞå ÍÊì ÊÛíÑæÇ ÎáÞå Åä ÇáäØÝÉ áÊÓÊÞÑ Ýí ÇáÑÍã ÃÑÈÚíä áíáÉ Ëã ÊäÍÏÑ ÏãÇ Ëã Êßæä ÚáÞÉ Ëã Êßæä ãÖÛÉ Ëã íÈÚË Çááå ãáßÇ ÝíßÊÈ ÑÒÞå æÎáÞå æÔÞíÇ Ãæ ÓÚíÏÇ ÈÇÈ ÍÓä ÇáÎáÞ ÅÐÇ ÝÞåæÇ ÍÏËäÇ Úáì Èä ÚÈÏ Çááå ÞÇá ÍÏËäÇ ÇáÝÖíá Èä ÓáíãÇä ÇáäãíÑí Úä ÕÇáÍ Èä ÎæÇÊ Èä ÌÈíÑ Úä ãÍãÏ Èä íÍíì Èä ÍÈÇä Úä ÃÈì ÕÇáÍ Úä ÃÈì åÑíÑÉ ÞÇá ÞÇá ÑÓæá Çááå Åä ÇáÑÌá áíÏÑß ÈÍÓä ÎáÞå ÏÑÌÉ ÇáÞÇÆã ÈÇááíá ÍÏËäÇ ÍÌÇÌ Èä ãäåÇá ÞÇá ÍÏËäÇ ÍãÇÏ Èä ÓáãÉ Úä ãÍãÏ ÒíÇÏ ÞÇá ÓãÚÊ ÃÈÇ åÑíÑÉ íÞæá ÓãÚÊ ÃÈÇ ÇáÞÇÓã íÞæá ÎíÑßã ÅÓáÇãÇ ÃÍÇÓäßã ÃÎáÇÞÇ ÅÐÇ ÝÞåæÇ</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ÚãÑ Èä ÍÝÕ ÞÇá ÍÏËäÇ ÃÈì ÞÇá ÍÏËäÇ ÇáÃÚãÔ ÞÇá ÍÏËäí ËÇÈÊ Èä ÚÈíÏ ÞÇá ãÇ ÑÃíÊ ÃÍÏÇ ÃÌá ÅÐÇ ÌáÓ ãÚ ÇáÞæã æáÇ ÃÝßå Ýí ÈíÊå ãä ÒíÏ Èä ËÇÈÊ ÍÏËäÇ ÕÏÞÉ ÞÇá ÃÎÈÑäÇ íÒíÏ Èä åÇÑæä Úä ãÍãÏ Èä ÅÓÍÇÞ Úä ÏÇæÏ Èä ÍÕíä Úä ÚßÑãÉ Úä Èä ÚÈÇÓ ÞÇá ÓÆá ÇáäÈí Ãí ÇáÃÏíÇä ÃÍÈ Åáì ÞÇá ÇáÍäíÝíÉ ÇáÓãÍÉ ÍÏËäÇ ÚÈÏ Çááå Èä ÕÇáÍ ÞÇá ÍÏËäí ãæÓì Èä Úáì Úä ÃÈíå Úä ÚÈÏ Çááå Èä ÚãÑæ ÞÇá ÃÑÈÚ ÎáÇá ÅÐÇ ÃÚØíÊåä ÝáÇ íÖÑß ãÇ ÚÒá Úäß ãä ÇáÏäíÇ ÍÓä ÎáíÞÉ æÚÝÇÝ ØÚãÉ æÕÏÞ ÍÏíË æÍÝÙ ÃãÇäÉ ÍÏËäÇ ÃÈæ äÚíã ÞÇá ÍÏËäÇ ÏÇæÏ Èä íÒíÏ ÞÇá ÓãÚÊ ÃÈì íÞæá ÓãÚÊ ÃÈÇ åÑíÑÉ íÞæá ÞÇá ÇáäÈí ÊÏÑæä ãÇ ÃßËÑ ãÇ íÏÎá ÇáäÇÑ ÞÇáæÇ Çááå æÑÓæáå ÃÚáã ÞÇá ÇáÃÌæÝÇä ÇáÝÑÌ æÇáÝã æãÇ ÃßËÑ ãÇ íÏÎá ÇáÌäÉ ÊÞæì Çááå æÍÓä ÇáÎáÞ ÍÏËäÇ ÚÈÏ Çááå Èä ãÍãÏ ÞÇá ÍÏËäÇ ÃÈæ ÚÇãÑ ÞÇá ÍÏËäÇ ÚÈÏ ÇáÌáíá Èä ÚØíÉ Úä ÔåÑ Úä Ãã ÇáÏÑÏÇÁ ÞÇáÊ ÞÇã ÃÈæ ÇáÏÑÏÇÁ áíáÉ íÕáì ÝÌÚá íÈßì æíÞæá Çááåã ÃÍÓäÊ ÎáÞì ÝÍÓä ÎáÞì ÍÊì ÃÕÈÍ ÝÞáÊ íÇ ÃÈÇ ÇáÏÑÏÇÁ ãÇ ßÇä ÏÚÇÄß ãäÐ ÇááíáÉ ÅáÇ Ýí ÍÓä ÇáÎáÞ ÝÞÇá íÇ Ãã ÇáÏÑÏÇÁ Åä ÇáÚÈÏ ÇáãÓáã íÍÓä ÎáÞå ÍÊì íÏÎáå ÍÓä ÎáÞå ÇáÌäÉ æíÓìÁ ÎáÞå ÍÊì íÏÎáå ÓæÁ ÎáÞå ÇáäÇÑ æÇáÚÈÏ ÇáãÓáã íÛÝÑ áå æåæ äÇÆã ÝÞáÊ íÇ ÃÈÇ ÇáÏÑÏÇÁ ßíÝ íÛÝÑ áå æåæ äÇÆã ÞÇá íÞæã ÃÎæå ãä Çááíá ÝíÊåÌÏ ÝíÏÚæ ÝíÓÊÌíÈ áå æíÏÚæ áÃÎíå ÝíÓÊÌíÈ áå Ýíå</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ÃÈæ ÇáäÚãÇä ÞÇá ÍÏËäÇ ÃÈæ ÚæÇäÉ Úä ÒíÇÏ Èä ÚáÇÞÉ Úä ÃÓÇãÉ Èä ÔÑíß ÞÇá ßäÊ ÚäÏ ÇáäÈí æÌÇÁÊ ÇáÃÚÑÇÈ äÇÓ ßËíÑ ãä ååäÇ æååäÇ ÝÓßÊ ÇáäÇÓ áÇ íÊßáãæä ÛíÑåã ÝÞÇáæÇ íÇ ÑÓæá Çááå ÃÚáíäÇ ÍÑÌ Ýí ßÐÇ æßÐÇ Ýí ÃÔíÇÁ ãä ÃãæÑ ÇáäÇÓ áÇ ÈÃÓ ÈåÇ ÝÞÇá íÇ ÚÈÇÏ Çááå æÖÚ Çááå ÇáÍÑÌ ÅáÇ ÃãÑÁÇ ÇÝÊÑÖ ÃãÑÁÇ ÙáãÇ ÝÐÇß ÇáÐí ÍÑÌ æåáß ÞÇáæÇ íÇ ÑÓæá Çááå ÃäÊÏÇæì ÞÇá äÚã íÇ ÚÈÇÏ Çááå ÊÏÇææÇ ÝÅä áã íÖÚ ÏÇÁ ÅáÇ æÖÚ áå ÔÝÇÁ ÛíÑ ÏÇÁ æÇÍÏ ÞÇáæÇ æãÇ åæ íÇ ÑÓæá Çááå ÞÇá ÇáåÑã ÞÇáæÇ íÇ ÑÓæá Çááå ãÇ ÎíÑ ãÇ ÃÚØì ÇáÅäÓÇä ÞÇá ÎáÞ ÍÓä ÍÏËäÇ ãæÓì Èä ÅÓãÇÚíá ÞÇá ÍÏËäÇ ÅÈÑÇåíã Èä ÓÚÏ ÞÇá ÃÎÈÑäÇ Èä ÔåÇÈ Úä ÚÈíÏ Çááå Èä ÚÈÏ Çááå Èä ÚÊÈÉ Ãä Èä ÚÈÇÓ ÞÇá ßÇä ÑÓæá Çááå ÃÌæÏ ÇáäÇÓ ÈÇáÎíÑ æßÇä ÃÌæÏ ãÇ íßæä Ýí ÑãÖÇä Ííä íáÞÇå ÌÈÑíá æßÇä ÌÈÑíá íáÞÇå Ýí ßá áíáÉ ãä ÑãÖÇä íÚÑÖ Úáíå ÑÓæá Çááå ÇáÞÑÂä ÝÅÐÇ áÞíå ÌÈÑíá ßÇä ÑÓæá Çááå ÃÌæÏ ÈÇáÎíÑ ãä ÇáÑíÍ ÇáãÑÓáÉ</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ãÍãÏ Èä ÓáÇã ÞÇá ÃÎÈÑäÇ ÃÈæ ãÚÇæíÉ Úä ÇáÃÚãÔ Úä ÔÞíÞ Úä ÃÈì ãÓÚæÏ ÇáÃäÕÇÑí ÞÇá ÞÇá ÑÓæá Çááå ÍæÓÈ ÑÌá ããä ßÇä ÞÈáßã Ýáã íæÌÏ áå ãä ÇáÎíÑ ÅáÇ Ãäå ßÇä ÑÌáÇ íÎÇáØ ÇáäÇÓ æßÇä ãæÓÑÇ ÝßÇä íÃãÑ ÛáãÇäå Ãä íÊÌÇæÒæÇ Úä ÇáãÚÓÑ ÞÇá ÝäÍä ÃÍÞ ÈÐáß ãäå ÝÊÌÇæÒæÇ Úäå ÍÏËäÇ ãÍãÏ Èä ÓáÇã Úä Èä ÅÏÑíÓ ÞÇá ÓãÚÊ ÃÈì íÍÏË Úä ÌÏí Úä ÃÈì åÑíÑÉ ÓÆá ÑÓæá Çááå ãÇ ÃßËÑ ãÇ íÏÎá ÇáÌäÉ ÞÇá ÊÞæì Çááå æÍÓä ÇáÎáÞ ÞÇá æãÇ ÃßËÑ ãÇ íÏÎá ÇáäÇÑ ÞÇá ÇáÃÌæÝÇä ÇáÝã æÇáÝÑÌ ÍÏËäÇ ÅÈÑÇåíã Èä ÇáãäÐÑ ÞÇá ÍÏËäÇ ãÚä Úä ãÚÇæíÉ Úä ÚÈÏ ÇáÑÍãä Èä ÌÈíÑ Úä ÃÈíå Úä äæÇÓ Èä ÓãÚÇä ÇáÃäÕÇÑí Ãäå ÓÃá ÑÓæá Çááå Úä ÇáÈÑ æÇáÇËã ÞÇá ÇáÈÑ ÍÓä ÇáÎáÞ æÇáÅËã ãÇ Íß Ýí äÝÓß æßÑåÊ Ãä íØáÚ Úáíå ÇáäÇÓ</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ÇáÈÎá ÍÏËäÇ ÚÈÏ Çááå Èä ÃÈì ÇáÃÓæÏ ÞÇá ÍÏËäÇ ÍãíÏ Èä ÇáÃÓæÏ Úä ÇáÍÌÇÌ ÇáÕæÇÝ ÞÇá ÍÏËäí ÃÈæ ÇáÒÈíÑ ÞÇá ÍÏËäÇ ÌÇÈÑ ÞÇá ÞÇá ÑÓæá Çááå ãä ÓíÏßã íÇ Èäì ÓáãÉ ÞáäÇ ÌÏ Èä ÞíÓ Úáì ÃäÇ äÈÎáå ÞÇá æÃí ÏÇÁ ÃÏæì ãä ÇáÈÎá Èá ÓíÏßã ÚãÑæ Èä ÇáÌãæÍ æßÇä ÚãÑæ Úáì ÃÕäÇãåã Ýí ÇáÌÇåáíÉ æßÇä íæáã Úä ÑÓæá Çááå ÅÐÇ ÊÒæÌ ÍÏËäÇ ãÍãÏ Èä ÓáÇã ÞÇá ÍÏËäÇ åÔíã Úä ÚÈÏ Çáãáß Èä ÚãíÑ ÞÇá ÍÏËäÇ æÑÇÏ ßÇÊÈ ÇáãÛíÑÉ ÞÇá ßÊÈ ãÚÇæíÉ Åáì ÇáãÛíÑÉ Èä ÔÚÈÉ Ãä ÇßÊÈ Åáì ÈÔíÁ ÓãÚÊå ãä ÑÓæá Çááå ÝßÊÈ Åáíå ÇáãÛíÑÉ Åä ÑÓæá Çááå ßÇä íäåì Úä Þíá æÞÇá æÅÖÇÚÉ ÇáãÇá æßËÑÉ ÇáÓÄÇá æÚä ãäÚ æåÇÊ æÚÞæÞ ÇáÃãåÇÊ æÚä æÃÏ ÇáÈäÇÊ</w:t>
      </w:r>
    </w:p>
    <w:p>
      <w:pPr>
        <w:pStyle w:val="Normal"/>
        <w:jc w:val="both"/>
        <w:rPr/>
      </w:pPr>
      <w:r>
        <w:rPr>
          <w:rFonts w:eastAsia="MS Sans Serif" w:cs="MS Sans Serif" w:ascii="MS Sans Serif" w:hAnsi="MS Sans Serif"/>
          <w:color w:val="000000"/>
        </w:rPr>
        <w:t>ÍÏËäÇ åÔÇã Èä ÚÈÏ Çáãáß ÞÇá ÓãÚÊ Èä ÚííäÉ ÞÇá ÓãÚÊ Èä ÇáãäßÏÑ ÓãÚÊ ÌÇÈÑÇ ãÇ ÓÆá ÇáäÈí Úä ÔíÁ ÞØ ÝÞÇá áÇ ÈÇÈ ÇáãÇá ÇáÕÇáÍ ááãÑÁ ÇáÕÇáÍ ÍÏËäÇ ÚÈÏ Çááå Èä íÒíÏ ÞÇá ÍÏËäÇ ãæÓì Èä Úáì ÞÇá ÓãÚÊ ÃÈì íÞæá ÓãÚÊ ÚãÑæ Èä ÇáÚÇÕ ÞÇá ÈÚË Åáì ÇáäÈí ÝÃãÑäì Ãä ÂÎÐ Úáì ËíÇÈí æÓáÇÍì Ëã ÂÊíå ÝÝÚáÊ ÝÃÊíÊå æåæ íÊæÖÃ ÝÕÚÏ Åáì ÇáÈÕÑ Ëã ØÃØÃ Ëã ÞÇá íÇ ÚãÑæ Åäí ÃÑíÏ Ãä ÃÈÚËß Úáì ÌíÔ ÝíÛäãß Çááå æÃÒÚÈ áß ÒÚÈÉ ãä ÇáãÇá ÕÇáÍÉ ÞáÊ Åäí áã ÇÓáã ÑÛÈÉ Ýí ÇáãÇá ÅäãÇ ÃÓáãÊ ÑÛÈÉ Ýí ÇáÅÓáÇã ÝÃßæä ãÚ ÑÓæá Çááå ÝÞÇá íÇ ÚãÑæ äÚã ÇáãÇá ÇáÕÇáÍ ááãÑÁ ÇáÕÇáÍ ÈÇÈ ãä ÃÕÈÍ ÂãäÇ Ýí ÓÑÈå ÍÏËäÇ ÈÔÑ Èä ãÑÍæã ÞÇá ÍÏËäÇ ãÑæÇä Èä ãÚÇæíÉ Úä ÚÈÏ ÇáÑÍãä Èä ÃÈì ÔãíáÉ ÇáÃäÕÇÑí ÇáÞÈÇäì Úä ÓáãÉ Èä ÚÈíÏ Çááå Èä ãÍÕä ÇáÃäÕÇÑí Úä ÃÈíå Úä ÇáäÈí ÞÇá ãä ÃÕÈÍ ÂãäÇ Ýí ÓÑÈå ãÚÇÝì Ýí ÌÓÏå ÚäÏå ØÚÇã íæãå ÝßÃäãÇ ÍíÒÊ áå ÇáÏäíÇ</w:t>
      </w:r>
    </w:p>
    <w:p>
      <w:pPr>
        <w:pStyle w:val="Normal"/>
        <w:jc w:val="both"/>
        <w:rPr/>
      </w:pPr>
      <w:r>
        <w:rPr>
          <w:rFonts w:eastAsia="MS Sans Serif" w:cs="MS Sans Serif" w:ascii="MS Sans Serif" w:hAnsi="MS Sans Serif"/>
          <w:color w:val="000000"/>
        </w:rPr>
        <w:t>ÈÇÈ ØíÈ ÇáäÝÓ ÍÏËäÇ ÅÓãÇÚíá Èä ÃÈí ÃæíÓ ÞÇá ÍÏËäí ÓáíãÇä Èä ÈáÇá Úä ÚÈÏ Çááå Èä ÓáíãÇä Èä ÃÈì ÓáãÉ ÇáÃÓáãì Ãäå ÓãÚ ãÚÇÐ Èä ÚÈÏ Çááå Èä ÎÈíÈ ÇáÌåäí íÍÏË Úä ÃÈíå Úä Úãå Ãä ÑÓæá Çááå ÎÑÌ Úáíåã æÚáíå ÃËÑ ÛÓá æåæ ØíÈ ÇáäÝÓ ÝÙääÇ Ãäå Ãáã ÈÃåáå ÝÞáäÇ íÇ ÑÓæá Çááå äÑÇß ØíÈ ÇáäÝÓ ÞÇá ÃÌá æÇáÍãÏ ááå Ëã ÐßÑ ÇáÛäì ÝÞÇá ÑÓæá Çááå Åäå áÇ ÈÃÓ ÈÇáÛäì áãä ÇÊÞì æÇáÕÍÉ áãä ÇÊÞì ÎíÑ ãä ÇáÛäì æØíÈ ÇáäÝÓ ãä ÇáäÚã ÍÏËäÇ ÅÈÑÇåíã Èä ÇáãäÐÑ ÞÇá ÍÏËäÇ ãÚä Úä ãÚÇæíÉ Úä ÚÈÏ ÇáÑÍãä Èä ÌÈíÑ Èä äÝíÑ Úä ÃÈíå Úä ÇáäæÇÓ Èä ÓãÚÇä ÇáÃäÕÇÑí Ãäå ÓÃá ÑÓæá Çááå Úä ÇáÈÑ æÇáÅËã ÝÞÇá ÇáÈÑ ÍÓä ÇáÎáÞ æÇáÅËã ãÇ Íß Ýí äÝÓß æßÑåÊ Ãä íØáÚ Úáíå ÇáäÇÓ ÍÏËäÇ ÚãÑæ Èä Úæä ÞÇá ÃÎÈÑäÇ ÍãÇÏ Úä ËÇÈÊ Úä ÃäÓ ÞÇá ßÇä ÇáäÈí ÃÍÓä ÇáäÇÓ æÃÌæÏ ÇáäÇÓ æÃÔÌÚ ÇáäÇÓ æáÞÏ ÝÒÚ Ãåá ÇáãÏíäÉ ÐÇÊ áíáÉ ÝÇäØáÞ ÇáäÇÓ ÞÈá ÇáÕæÊ ÝÇÓÊÞÈáåã ÇáäÈí ÞÏ ÓÈÞ ÇáäÇÓ Åáì ÇáÕæÊ æåæ íÞæá áä ÊÑÇÚæÇ áä ÊÑÇÚæÇ æåæ Úáì ÝÑÓ áÃÈì ØáÍÉ ÚÑì ãÇ Úáíå ÓÑÌ æÝí ÚäÞå ÇáÓíÝ ÝÞÇá áÞÏ æÌÏÊå ÈÍÑÇ Ãæ Åäå áÈÍÑ</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ÞÊíÈÉ ÍÏËäÇ Èä ÇáãäßÏÑ Úä ÃÈíå Úä ÌÇÈÑ ÞÇá ÞÇá ÑÓæá Çááå ßá ãÚÑæÝ ÕÏÞÉ æÅä ãä ÇáãÚÑæÝ Ãä ÊáÞì ÃÎÇß ÈæÌå ØáÞ æÃä ÊÝÑÛ ãä Ïáæß Ýí ÅäÇÁ ÃÎíß ÈÇÈ ãÇ íÌÈ ãä Úæä ÇáãáåæÝ ÍÏËäÇ ÇáÃæíÓì ÞÇá ÍÏËäÇ ÚÈÏ ÇáÑÍãä Èä ÃÈì ÇáÒäÇÏ Úä ÃÈíå Úä ÚÑæÉ Úä ÃÈì ãÑÇæÍ Úä ÃÈì ÐÑ ÓÆá ÇáäÈí Ãí ÇáÃÚãÇá ÎíÑ ÞÇá ÅíãÇä ÈÇááå æÌåÇÏ Ýí ÓÈíáå ÞÇá ÝÃì ÇáÑÞÇÈ ÃÝÖá ÞÇá ÃÛáÇåÇ ËãäÇ æÃäÝÓåÇ ÚäÏ ÃåáåÇ ÞÇá ÃÝÑÃíÊ Åä áã ÃÓÊØÚ ÈÚÖ ÇáÚãá ÞÇá ÊÚíä ÖÇÆÚÇ Ãæ ÊÕäÚ áÃÎÑÞ ÞÇá ÃÝÑÇíÊ Çä ÖÚÝÊ ÞÇá ÊÏÚ ÇáäÇÓ ãä ÇáÔÑ ÝÅäåÇ ÕÏÞÉ ÊÕÏÞåÇ Úáì äÝÓß ÍÏËäÇ ÍÝÕ Èä ÚãÑ ÞÇá ÍÏËäÇ ÔÚÈÉ ÞÇá ÃÎÈÑäí ÓÚíÏ Èä ÃÈì ÈÑÏÉ ÓãÚÊ ÃÈì íÍÏË Úä ÌÏí Úä ÇáäÈí ÞÇá Úáì ßá ãÓáã ÕÏÞÉ ÞÇá ÃÝÑÃíÊ Åä áã íÌÏ ÞÇá ÝáíÚãá ÝáíäÝÚ äÝÓå æáíÊÕÏÞ ÞÇá ÃÝÑÇíÊ Åä áã íÓÊØÚ Ãæ áã íÝÚá ÞÇá áíÚä ÐÇ ÇáÍÇÌÉ ÇáãáåæÝ ÞÇá ÃÝÑÃíÊ Åä áã íÓÊØÚ Ãæ áã íÝÚá ÞÇá ÝáíÃãÑ ÈÇáãÚÑæÝ ÞÇá ÃÝÑÃíÊ Åä áã íÓÊØÚ Ãæ áã íÝÚá ÞÇá íãÓß Úä ÇáÔÑ ÝÅäåÇ áå ÕÏÞÉ</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ãä ÏÚÇ Çááå Ãä íÍÓä ÎáÞå ÍÏËäÇ ãÍãÏ Èä ÓáÇã ÞÇá ÃÎÈÑäÇ ãÑæÇä Èä ãÚÇæíÉ ÇáÝÒÇÑí Úä ÚÈÏ ÇáÑÍãä Èä ÒíÇÏ Èä ÃäÚã Úä ÚÈÏ ÇáÑÍãä Èä ÑÇÝÚ ÇáÊäæÎí Úä ÚÈÏ Çááå Èä ÚãÑæ Ãä ÑÓæá Çááå ßÇä íßËÑ Ãä íÏÚæ Çááåã Åäí ÃÓÃáß ÇáÕÍÉ æÇáÚÝÉ æÇáÃãÇäÉ æÍÓä ÇáÎáÞ æÇáÑÖÇ ÈÇáÞÏÑ ÍÏËäÇ ÚÈÏ ÇáÓáÇã ÞÇá ÍÏËäÇ ÌÚÝÑ Úä ÃÈì ÚãÑÇä Úä íÒíÏ Èä ÈÇÈäæÓ ÞÇá ÏÎáäÇ Úáì ÚÇÆÔÉ ÝÞáäÇ íÇ Ãã ÇáãÄãäíä ãÇ ßÇä ÎáÞ ÑÓæá Çááå ÞÇáÊ ßÇä ÎáÞå ÇáÞÑÂä ÊÞÑÄä ÓæÑÉ ÇáãÄãäíä ÞÇáÊ ÇÞÑÃ ÞÏ ÃÝáÍ ÇáãÄãäæä ÞÇá íÒíÏ ÝÞÑÃÊ ÞÏ ÃÝáÍ ÇáãÄãäæä Åáì áÝÑæÌåã ÍÇÝÙæä ÞÇáÊ ßÇä ÎáÞ ÑÓæá Çááå</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áíÓ ÇáãÄãä ÈÇáØÚÇä ÍÏËäÇ ÚÈÏ ÇáÑÍãä Èä ÔíÈÉ ÞÇá ÃÎÈÑäí Èä ÃÈì ÇáÝÏíß Úä ßËíÑ Èä ÒíÏ Úä ÓÇáã Èä ÚÈÏ Çááå ÞÇá ãÇ ÓãÚÊ ÚÈÏ Çááå áÇÚäÇ ÃÍÏÇ ÞØ áíÓ ÅäÓÇäÇ æßÇä ÓÇáã íÞæá ÞÇá ÚÈÏ Çááå Èä ÚãÑ ÞÇá ÑÓæá Çááå áÇ íäÈÛí ááãÄãä Ãä íßæä áÚÇäÇ ÍÏËäÇ ãÍãÏ Èä ÓáÇã ÞÇá ÍÏËäÇ ÇáÝÒÇÑí Úä ÇáÝÖá Èä ãÈÔÑ ÇáÃäÕÇÑí Úä ÌÇÈÑ Èä ÚÈÏ Çááå ÞÇá ÞÇá ÑÓæá Çááå Çä Çááå áÇ íÍÈ ÇáÝÇÍÔ ÇáãÊÝÍÔ æáÇ ÇáÕíÇÍ Ýí ÇáÃÓæÇÞ æÚä ÚÈÏ ÇáæåÇÈ Úä ÃíæÈ Úä ÚÈÏ Çááå Èä ÃÈì ãáíßÉ Úä ÚÇÆÔÉ Ãä íåæÏ ÃÊæÇ ÇáäÈí ÝÞÇáæÇ ÇáÓÇã Úáíßã ÝÞÇáÊ ÚÇÆÔÉ æÚáíßã æáÚäßã Çááå æÛÖÈ Çááå Úáíßã ÞÇá ãåáÇ íÇ ÚÇÆÔÉ Úáíß ÈÇáÑÝÞ æÅíÇß æÇáÚäÝ æÇáÝÍÔ ÞÇáÊ Ãæ áã ÊÓãÚ ãÇ ÞÇáæÇ ÞÇá Ãæ áã ÊÓãÚì ãÇ ÞáÊ ÑÏÏÊ Úáíåã ÝíÓÊÌÇÈ áí Ýíåã æáÇ íÓÊÌÇÈ áåã Ýí ÍÏËäÇ ÃÍãÏ Èä íæäÓ ÞÇá ÍÏËäÇ ÃÈæ ÈßÑ Èä ÚíÇÔ Úä ÇáÍÓä Èä ÚãÑæ Úä ãÍãÏ Èä ÚÈÏ ÇáÑÍãä Èä íÒíÏ Úä ÃÈíå Úä ÚÈÏ Çááå Úä ÇáäÈí ÞÇá áíÓ ÇáãÄãä ÈÇáØÚÇä æáÇ ÇááÚÇä æáÇ ÇáÝÇÍÔ æáÇ ÇáÈÐì</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ÎÇáÏ Èä ãÎáÏ ÞÇá ÍÏËäÇ ÓáíãÇä Èä ÈáÇá Úä ÚÈíÏ Çááå Èä ÓáíãÇä Úä ÃÈíå Úä ÃÈì åÑíÑÉ Úä ÇáäÈí ÞÇá áÇ íäÈÛí áÐì ÇáæÌåíä Ãä íßæä ÃãíäÇ ÍÏËäÇ ÚãÑæ Èä ãÑÒæÞ ÞÇá ÃÎÈÑäÇ ÔÚÈÉ Úä ÃÈì ÅÓÍÇÞ Úä ÃÈì ÇáÃÍæÕ Úä ÚÈÏ Çááå ÞÇá ÃáÃã ÃÎáÇÞ ÇáãÄãä ÇáÝÍÔ ÍÏËäÇ ãÍãÏ Èä ÚÈÏ ÇáÚÒíÒ ÞÇá ÍÏËäÇ ãÑæÇä Èä ãÚÇæíÉ ÞÇá ÍÏËäí ãÍãÏ Èä ÚÈíÏ ÇáßäÏí ÇáßæÝì Úä ÃÈíå ÞÇá ÓãÚÊ Úáí Èä ÃÈí ØÇáÈ íÞæá áÚä ÇááÚÇäæä ÞÇá ãÑæÇä ÇáÐíä íáÚäæä ÇáäÇÓ ÈÇÈ ÇááÚÇä ÍÏËäÇ ÓÚíÏ Èä ÃÈì ãÑíã ÞÇá ÃÎÈÑäÇ ãÍãÏ Èä ÌÚÝÑ ÞÇá ÃÎÈÑäí ÒíÏ Èä ÇÓáã Úä Ãã ÇáÏÑÏÇÁ Úä ÃÈì ÇáÏÑÏÇÁ ÞÇá ÞÇá ÇáäÈí Åä ÇááÚÇäíä áÇ íßæäæä íæã ÇáÞíÇãÉ ÔåÏÇÁ æáÇ ÔÝÚÇÁ</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ÚÈÏ ÇáÚÒíÒ Èä ÚÈÏ Çááå ÞÇá ÍÏËäÇ ÓáíãÇä Èä ÈáÇá Úä ÇáÚáÇÁ Úä ÃÈíå Úä ÃÈì åÑíÑÉ ÞÇá ÞÇá ÇáäÈí áÇ íäÈÛí ááÕÏíÞ Ãä íßæä áÚÇäÇ ÍÏËäÇ ãÍãÏ Èä íæÓÝ ÞÇá ÍÏËäÇ ÓÝíÇä Úä ÇáÃÚãÔ Úä ÃÈì ÙÈíÇä Úä ÍÐíÝÉ ÞÇá ãÇ ÊáÇÚä Þæã ÞØ ÅáÇ ÍÞ Úáíåã ÇááÚäÉ ÈÇÈ ãä áÚä ÚÈÏå ÝÃÚÊÞå ÍÏËäÇ ÃÍãÏ Èä íÚÞæÈ ÞÇá ÍÏËäí íÒíÏ Èä ÇáãÞÏÇã Èä ÔÑíÍ Úä ÃÈíå Úä ÌÏå ÞÇá ÃÎÈÑÊäì ÚÇÆÔÉ Ãä ÃÈÇ ÈßÑ áÚä ÈÚÖ ÑÞíÞå ÝÞÇá ÇáäÈí íÇ ÃÈÇ ÈßÑ ÇááÚÇäæä æÇáÕÏíÞæä ßáÇ æÑÈ ÇáßÚÈÉ ãÑÊíä Ãæ ËáÇËÇ ÝÃÚÊÞ ÃÈæ ÈßÑ íæãÆÐ ÈÚÖ ÑÞíÞå Ëã ÌÇÁ ÇáäÈí ÝÞÇá áÇ ÃÚæÏ ÈÇÈ ÇáÊáÇÚä ÈáÚäÉ Çááå æÈÛÖÈ Çááå æÈÇáäÇÑ ÍÏËäÇ ãÓáã ÞÇá ÍÏËäÇ åÔÇã Úä ÞÊÇÏÉ Úä ÇáÍÓä Úä ÓãÑÉ ÞÇá ÞÇá ÇáäÈí áÇ ÊÊáÇÚäæÇ ÈáÚäÉ Çááå æáÇ ÈÛÖÈ Çááå æáÇ ÈÇáäÇÑ</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áÚä ÇáßÇÝÑ ÍÏËäÇ ãÍãÏ ÞÇá ÍÏËäÇ ÚÈÏ Çááå Èä ãÍãÏ ÞÇá ÍÏËäÇ ãÑæÇä Èä ãÚÇæíÉ ÍÏËäÇ íÒíÏ Úä ÃÈì ÍÇÒã Úä ÃÈì åÑíÑÉ ÞÇá Þíá íÇ ÑÓæá Çááå ÇÏÚ Çááå Úáì ÇáãÔÑßíä ÞÇá Åäí áã ÇÈÚË áÚÇäÇ æáßä ÈÚËÊ ÑÍãÉ ÈÇÈ ÇáäãÇã ÍÏËäÇ ãÍãÏ ÞÇá ÍÏËäÇ ÃÈæ äÚã ÞÇá ÍÏËäÇ ÓÝíÇä Úä ãäÕæÑ Úä ÅÈÑÇåíã Úä åãÇã ßäÇ ãÚ ÍÐíÝÉ ÝÞíá áå Åä ÑÌáÇ íÑÝÚ ÇáÍÏíË Åáì ÚËãÇä ÝÞÇá ÍÐíÝÉ ÓãÚÊ ÇáäÈí íÞæá áÇ íÏÎá ÇáÌäÉ ÞÊÇÊ ÍÏËäÇ ãÍãÏ ÞÇá ÍÏËäÇ ãÓÏÏ ÞÇá ÍÏËäÇ ÈÔÑ Èä ÇáãÝÖá ÞÇá ÍÏËäÇ ÚÈÏ Çááå Èä ÚËãÇä Èä ÎËíã Úä ÔåÑ Èä ÍæÔÈ Úä ÃÓãÇÁ ÈäÊ íÒíÏ ÞÇáÊ ÞÇá ÇáäÈí ÃáÇ ÃÎÈÑßã ÈÎíÇÑßã ÞÇáæÇ Èáì ÞÇá ÇáÐíä ÅÐÇ ÑÁæÇ ÐßÑ Çááå ÃÝáÇ ÃÎÈÑßã ÈÔÑÇÑßã ÞÇáæÇ Èáì ÞÇá ÇáãÔÇÁæä ÈÇáäãíãÉ ÇáãÝÓÏæä Èíä ÇáÃÍÈÉ ÇáÈÇÛæä ÇáÈÑÂÁ ÇáÚäÊ</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ãä ÓãÚ ÈÝÇÍÔÉ ÝÃÝÔÇåÇ ÍÏËäÇ ãÍãÏ ÞÇá ÍÏËäÇ ãÍãÏ Èä ÇáãËäì ÞÇá ÍÏËäÇ æåÈ Èä ÌÑíÑ ÞÇá ÍÏËäÇ ÃÈì ÞÇá ÓãÚÊ íÍíì Èä ÃíæÈ Úä íÒíÏ Èä ÃÈì ÍÈíÈ Úä ãÑËÏ Èä ÚÈÏ Çááå Úä ÍÓÇä Èä ßÑíÈ Úä Úáí Èä ÃÈí ØÇáÈ ÞÇá ÇáÞÇÆá ÇáÝÇÍÔÉ æÇáÐí íÔíÚ ÈåÇ Ýí ÇáÅËã ÓæÇÁ ÍÏËäÇ ãÍãÏ ÞÇá ÍÏËäÇ ÈÔÑ Èä ãÍãÏ ÞÇá ÍÏËäÇ ÚÈÏ Çááå ÞÇá ÍÏËäÇ ÅÓãÇÚíá ÈäÇÈì ÎÇáÏ Úä ÔÈíá Èä ÚæÝ ÞÇá ßÇä íÞÇá ãä ÓãÚ ÈÝÇÍÔÉ ÝÃÝÔÇåÇ Ýåæ ÝíåÇ ßÇáÐì ÃÈÏÇåÇ ÍÏËäÇ ãÍãÏ ÞÇá ÍÏËäÇ ÞÈíÕÉ ÃÎÈÑäÇ ÍÌÇÌ Úä Èä ÌÑíÌ Úä ÚØÇÁ Ãäå ßÇä íÑì ÇáäßÇá Úáì ãä ÃÔÇÚ ÇáÒäÇ íÞæá ÃÔÇÚ ÇáÝÇÍÔÉ ÈÇÈ ÇáÚíÇÈ ÍÏËäÇ ÚÈÏ Çááå Èä ãÍãÏ ÞÇá ÍÏËäÇ ÓÝíÇä Úä ÚãÑÇä Èä ÙÈíÇä Úä ÃÈì ÊÍíÇ Íßíã Èä ÓÚÏ ÞÇá ÓãÚÊ ÚáíÇ íÞæá áÇ ÊßæäæÇ ÚÌáÇ ãÐÇííÚ ÈÐÑÇ ÝÇä ãä æÑÇÆßã ÈáÇÁ ãÈÑÍÇ ãßáÍÇ æÃãæÑÇ ãÊãÇÍáÉ ÑÏÍÇ ÍÏËäÇ ãÍãÏ ÞÇá ÍÏËäÇ ÈÔÑ Èä ãÍãÏ ÞÇá ÍÏËäÇ ÚÈÏ Çááå ÞÇá ÍÏËäÇ ÅÓÑÇÆíá Èä ÃÈì ÅÓÍÇÞ Úä ÃÈì ÅÓÍÇÞ Úä ÃÈì íÍíì Úä ãÌÇåÏ Úä Èä ÚÈÇÓ ÞÇá ÅÐÇ ÃÑÏÊ Ãä ÊÐßÑ ÚíæÈ ÕÇÍÈß ÝÇÐßÑ ÚíæÈ äÝÓß</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ãÍãÏ ÞÇá ÍÏËäÇ ÈÔÑ ÞÇá ÃÎÈÑäÇ ÚÈÏ Çááå ÞÇá ÍÏËäÇ ÃÈæ ãæÏæÏ Úä ÒíÏ ãæáì ÞíÓ ÇáÍÐÇÁ Úä ÚßÑãÉ Úä Èä ÚÈÇÓ Ýí Þæáå æáÇ ÊáãÒæÇ ÃäÝÓßã ÞÇá áÇ íØÚä ÈÚÖßã Úáì ÈÚÖ ÍÏËäÇ ãÍãÏ ÞÇá ÍÏËäÇ ãæÓì ÞÇá ÍÏËäÇ æåíÈ ÞÇá ÃÎÈÑäÇ ÏÇæÏ Úä ÚÇãÑ ÞÇá ÍÏËäí ÃÈæ ÌÈíÑÉ Èä ÇáÖÍÇß ÞÇá ÝíäÇ äÒáÊ Ýí Èäì ÓáãÉ æáÇ ÊäÇÈÒæÇ ÈÇáÃáÞÇÈ ÞÇá ÞÏã ÚáíäÇ ÑÓæá Çááå æáíÓ ãäÇ ÑÌá ÅáÇ áå ÇÓãÇä ÝÌÚá ÇáäÈí íÞæá íÇ ÝáÇä ÝíÞæáæä íÇ ÑÓæá Çááå Åäå íÛÖÈ ãäå ÍÏËäÇ ãÍãÏ ÞÇá ÃÎÈÑäÇ ÇáÝÖá Èä ãÞÇÊá ÞÇá ÍÏËäÇ íÒíÏ Èä ÃÈì Íßíã Úä ÇáÍßã ÞÇá ÓãÚÊ ÚßÑãÉ íÞæá áÇ ÃÏÑì ÃíåãÇ ÌÚá áÕÇÍÈå ØÚÇãÇ Èä ÚÈÇÓ Ãæ Èä ÚãÑ ÝÈíäÇ ÇáÌÇÑíÉ ÊÚãá Èíä ÃíÏíåã ÅÐ ÞÇá ÃÍÏåã áåÇ íÇ ÒÇäíÉ ÝÞÇá ãå Åä áã ÊÍÏß Ýí ÇáÏäíÇ ÊÍÏß Ýí ÇáÂÎÑÉ ÞÇá ÃÝÑÃíÊ Åä ßÇä ßÐÇß ÞÇá Çä Çááå áÇ íÍÈ ÇáÝÇÍÔ ÇáãÊÝÍÔ Èä ÚÈÇÓ ÇáÐí ÞÇá Çä Çááå áÇ íÍÈ ÇáÝÇÍÔ ÇáãÊÝÍÔ</w:t>
      </w:r>
    </w:p>
    <w:p>
      <w:pPr>
        <w:pStyle w:val="Normal"/>
        <w:jc w:val="both"/>
        <w:rPr/>
      </w:pPr>
      <w:r>
        <w:rPr>
          <w:rFonts w:eastAsia="MS Sans Serif" w:cs="MS Sans Serif" w:ascii="MS Sans Serif" w:hAnsi="MS Sans Serif"/>
          <w:color w:val="000000"/>
        </w:rPr>
        <w:t>ÍÏËäÇ ãÍãÏ ÞÇá ÍÏËäÇ ÚÈÏ Çááå Èä ãÍãÏ ÞÇá ÍÏËäÇ ãÍãÏ Èä ÓÇÈÞ ÞÇá ÍÏËäÇ ÅÓÑÇÆíá Úä ÇáÃÚãÔ Úä ÅÈÑÇåíã Úä ÚáÞãÉ Úä ÚÈÏ Çááå Úä ÇáäÈí ÞÇá áíÓ ÇáãÄãä ÈÇáØÚÇä æáÇ ÇááÚÇä æáÇ ÇáÝÇÍÔ æáÇ ÇáÈÐì ÈÇÈ ãÇ ÌÇÁ Ýí ÇáÊãÇÏÍ ÍÏËäÇ ãÍãÏ ÞÇá ÍÏËäÇ ÂÏã ÞÇá ÍÏËäÇ ÔÚÈÉ Úä ÎÇáÏ Úä ÚÈÏ ÇáÑÍãä Èä ÃÈì ÈßÑÉ Úä ÃÈíå Ãä ÑÌáÇ ÐßÑ ÚäÏ ÇáäÈí ÝÃËäì Úáíå ÑÌá ÎíÑÇ ÝÞÇá ÇáäÈí æíÍß ÞØÚÊ ÚäÞ ÕÇÍÈß íÞæáå ãÑÇÑÇ Åä ßÇä ÃÍÏßã ãÇÏÍÇ áÇ ãÍÇáÉ ÝáíÞá ÃÍÓÈ ßÐÇ æßÐÇ Åä ßÇä íÑì Ãäå ßÐáß æÍÓíÈå Çááå æáÇ íÒßì Úáì Çááå ÃÍÏÇ ÍÏËäÇ ãÍãÏ ÞÇá ÍÏËäÇ ãÍãÏ Èä ÇáÕÈÇÍ ÞÇá ÍÏËäÇ ÅÓãÇÚíá Èä ÒßÑíÇ ÞÇá ÍÏËäí ÈÑíÏ Èä ÚÈÏ Çááå Úä ÃÈì ÈÑÏÉ Úä ÃÈì ãæÓì ÞÇá ÓãÚ ÇáäÈí ÑÌáÇ íËäì Úáì ÑÌá æíØÑíå ÝÞÇá ÇáäÈí ÃåáßÊã Ãæ ÞØÚÊã ÙåÑ ÇáÑÌá</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ãÍãÏ ÞÇá ÍÏËäÇ ÞÈíÕÉ ÞÇá ÍÏËäÇ ÓÝíÇä Úä ÚãÑÇä Èä ãÓáã Úä ÅÈÑÇåíã ÇáÊíãì Úä ÃÈíå ÞÇá ßäÇ ÌáæÓÇ ÚäÏ ÚãÑ ÝÃËäì ÑÌá Úáì ÑÌá Ýí æÌåå ÝÞÇá ÚÞÑÊ ÇáÑÌá ÚÞÑß Çááå ÍÏËäÇ ãÍãÏ ÞÇá ÍÏËäÇ ÚÈÏ ÇáÓáÇã ÞÇá ÍÏËäÇ ÍÝÕ Úä ÚÈíÏ Çááå Úä ÒíÏ Èä ÃÓáã Úä ÃÈíå ÞÇá ÓãÚÊ ÚãÑ íÞæá ÇáãÏÍ ÐÈÍ ÞÇá ãÍãÏ íÚäì ÅÐÇ ÞÈáåÇ ÈÇÈ ãä ÃËäì Úáì ÕÇÍÈå Çä ßÇä ÂãäÇ Èå ÍÏËäÇ ãÍãÏ ÞÇá ÍÏËäÇ ÚÈÏ ÇáÚÒíÒ Èä ÚÈÏ Çááå ÞÇá ÍÏËäí ÚÈÏ ÇáÚÒíÒ Èä ÃÈì ÍÇÒã Úä Óåíá Úä ÃÈíå Úä ÃÈì åÑíÑÉ Ãä ÇáäÈí ÞÇá äÚã ÇáÑÌá ÃÈæ ÈßÑ äÚã ÇáÑÌá ÚãÑ äÚã ÇáÑÌá ÃÈæ ÚÈíÏÉ äÚã ÇáÑÌá ÃÓíÏ Èä ÍÖíÑ äÚã ÇáÑÌá ËÇÈÊ Èä ÞíÓ Èä ÔãÇÓ äÚã ÇáÑÌá ãÚÇÐ Èä ÚãÑæ Èä ÇáÌãæÍ äÚã ÇáÑÌá ãÚÇÐ Èä ÌÈá ÞÇá æÈÆÓ ÇáÑÌá ÝáÇä æÈÆÓ ÇáÑÌá ÝáÇä ÍÊì ÚÏ ÓÈÚÉ ÍÏËäÇ ãÍãÏ ÞÇá ÍÏËäÇ ÅÈÑÇåíã ÞÇá ÍÏËäÇ ãÍãÏ Èä ÝáíÍ ÞÇá ÍÏËäÇ ÃÈì Úä ÚÈÏ Çááå Èä ÚÈÏ ÇáÑÍãä Úä ÃÈì íæäÓ ãæáì ÚÇÆÔÉ Ãä ÚÇÆÔÉ ÞÇáÊ ÇÓÊÃÐä ÑÌá Úáì ÑÓæá Çááå ÝÞÇá ÑÓæá Çááå ÈÆÓ Èä ÇáÚÔíÑÉ ÝáãÇ ÏÎá åÔ áå æÇäÈÓØ Åáíå ÝáãÇ ÎÑÌ ÇáÑÌá ÇÓÊÃÐä ÂÎÑ ÞÇá äÚã Èä ÇáÚÔíÑÉ ÝáãÇ ÏÎá áã íäÈÓØ Çáíå ßãÇ ÇäÈÓØ Åáì ÇáÂÎÑ æáã íåÔ Åáíå ßãÇ åÔ ááÂÎÑ ÝáãÇ ÎÑÌ ÞáÊ íÇ ÑÓæá Çááå ÞáÊ áÝáÇä Ëã åÔÔÊ Åáíå æÞáÊ áÝáÇä æáã ÃÑß ÕäÚÊ ãËáå ÞÇá íÇ ÚÇÆÔÉ Åä ãä ÔÑ ÇáäÇÓ ãä ÇÊÞí áÝÍÔå</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íÍËì Ýí æÌæå ÇáãÏÇÍíä ÍÏËäÇ ãÍãÏ ÞÇá ÍÏËäÇ Úáì Èä ÚÈÏ Çááå ÞÇá ÍÏËäÇ ÚÈÏ ÇáÑÍãä Èä ãåÏì ÞÇá ÍÏËäÇ ÓÝíÇä Èä ÓÚíÏ Úä ÍÈíÈ Èä ÃÈì ËÇÈÊ Úä ãÌÇåÏ Úä ÃÈì ãÚãÑ ÞÇá ÞÇã ÑÌá íËäì Úáì ÃãíÑ ãä ÇáÃãÑÇÁ ÝÌÚá ÇáãÞÏÇÏ íÍËì Ýí æÌåå ÇáÊÑÇÈ æÞÇá ÃãÑäÇ ÑÓæá Çááå Ãä äÍËí Ýí æÌæå ÇáãÏÇÍíä ÇáÊÑÇÈ ÍÏËäÇ ãÍãÏ ÞÇá ÍÏËäÇ ãæÓì Èä ÅÓãÇÚíá ÞÇá ÍÏËäÇ ÍãÇÏ Úä Úáì Èä ÇáÍßã Úä ÚØÇÁ Èä ÃÈì ÑÈÇÍ Ãä ÑÌáÇ ßÇä íãÏÍ ÑÌáÇ ÚäÏ Èä ÚãÑ ÝÌÚá Èä ÚãÑ íÍËæ ÇáÊÑÇÈ äÍæ Ýíå æÞÇá ÞÇá ÑÓæá Çááå ÅÐÇ ÑÃíÊã ÇáãÏÇÍíä ÝÇÍËæÇ Ýí æÌæååã ÇáÊÑÇÈ ÍÏËäÇ ãÍãÏ ÞÇá ÍÏËäÇ ãæÓì ÞÇá ÍÏËäÇ ÃÈæ ÚæÇäÉ Úä ÃÈì ÈÔÑ Úä ÚÈÏ Çááå Èä ÔÞíÞ Úä ÑÌÇÁ Èä ÃÈì ÑÌÇÁ Úä ãÍÌä ÇáÃÓáãì ÞÇá ÑÌÇÁ ÃÞÈáÊ ãÚ ãÍÌä ÐÇÊ íæã ÍÊì ÇäÊåíäÇ Åáì ãÓÌÏ Ãåá ÇáÈÕÑÉ ÝÅÐÇ ÈÑíÏÉ ÇáÃÓáãì Úáì ÈÇÈ ãä ÃÈæÇÈ ÇáãÓÌÏ ÌÇáÓ ÞÇá æßÇä Ýí ÇáãÓÌÏ ÑÌá íÞÇá áå ÓßÈÉ íØíá ÇáÕáÇÉ ÝáãÇ ÇäÊåíäÇ Åáì ÈÇÈ ÇáãÓÌÏ æÚáíå ÈÑÏÉ æßÇä ÈÑíÏÉ ÕÇÍÈ ãÒÇÍÇÊ ÝÞÇá íÇ ãÍÌä ÃÊÕáí ßãÇ íÕáì ÓßÈÉ Ýáã íÑÏ Úáíå ãÍÌä æÑÌÚ ÞÇá ÞÇá ãÍÌä Åä ÑÓæá Çááå ÃÎÐ ÈíÏì ÝÇäØáÞäÇ äãÔí ÍÊì ÕÚÏäÇ ÃÍÏÇ ÝÃÔÑÝ Úáì ÇáãÏíäÉ ÝÞÇá æíá ÃãåÇ ãä ÞÑíÉ íÊÑßåÇ ÃåáåÇ ßÃÚãÑ ãÇ Êßæä íÃÊíåÇ ÇáÏÌÇá ÝíÌÏ Úáì ßá ÈÇÈ ãä ÃÈæÇÈåÇ ãáßÇ ÝáÇ íÏÎáåÇ Ëã ÇäÍÏÑ ÍÊì ÅÐÇ ßäÇ Ýí ÇáãÓÌÏ ÑÃì ÑÓæá Çááå ÑÌáÇ íÕáì æíÓÌÏ æíÑßÚ ÝÞÇá áí ÑÓæá Çááå ãä åÐÇ ÝÃÎÐÊ ÃØÑíå ÝÞáÊ íÇ ÑÓæá Çááå åÐÇ ÝáÇä æåÐÇ ÝáÇä ÝÞÇá ÃãÓß áÇ ÊÓãÚå ÝÊåáßå ÞÇá ÝÇäØáÞ íãÔì ÍÊì ÅÐÇ ßÇä ÚäÏ ÍÌÑÉ áßäå äÝÖ íÏíå Ëã ÞÇá Åä ÎíÑ Ïíäßã ÃíÓÑå Åä ÎíÑ Ïíäßã ÇíÓÑå ËáÇËÇ</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ãä ãÏÍ Ýí ÇáÔÚÑ ÍÏËäÇ ãÍãÏ ÞÇá ÍÏËäÇ ÍÌÇÌ ÞÇá ÍÏËäÇ ÍãÇÏ Èä ÓáãÉ Úä Úáì Èä ÒíÏ Úä ÚÈÏ ÇáÑÍãä Èä ÃÈì ÈßÑÉ Úä ÇáÃÓæÏ Èä ÓÑíÚ ÞÇá ÃÊíÊ ÇáäÈí ÝÞáÊ íÇ ÑÓæá Çááå ÞÏ ãÏÍÊ Çááå ÈãÍÇãÏ æãÏÍ æÅíÇß ÝÞÇá ÃãÇ Åä ÑÈß íÍÈ ÇáÍãÏ ÝÌÚáÊ ÃäÔÏå ÝÇÓÊÃÐä ÑÌá ØæÇá ÃÕáÚ ÝÞÇá áí ÇáäÈí ÇÓßÊ ÝÏÎá ÝÊßáã ÓÇÚÉ Ëã ÎÑÌ ÝÃäÔÏÊå Ëã ÌÇÁ ÝÓßÊäì Ëã ÎÑÌ ÝÚá Ðáß ãÑÊíä Ãæ ËáÇËÇ ÝÞáÊ ãä åÐÇ ÇáÐí ÓßÊäì áå ÞÇá åÐÇ ÑÌá áÇ íÍÈ ÇáÈÇØá</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ãÍãÏ ÞÇá ÍÏËäÇ ÓáíãÇä ÞÇá ÍÏËäÇ ÍãÇÏ Èä ÒíÏ Úä Úáí Úä ÚÈÏ ÇáÑÍãä Èä ÃÈì ÈßÑÉ Úä ÇáÃÓæÏ Èä ÓÑíÚ ÞáÊ ááäÈí ãÏÍÊß æãÏÍÊ ÈÇÈ ÅÚØÇÁ ÇáÔÇÚÑ ÅÐÇ ÎÇÝ ÔÑå ÍÏËäÇ ãÍãÏ ÞÇá ÍÏËäÇ Úáí ÞÇá ÍÏËäÇ ÒíÏ Èä ÍÈÇÈ ÞÇá ÍÏËäÇ íæÓÝ Èä äÌíÏ Èä ÚãÑÇä Èä ÍÕíä ÇáÎÒÇÚí Úä ÃÈíå ÞÇá ÍÏËäí ÃÈì äÌíÏ Ãä ÔÇÚÑÇ ÌÇÁ Åáì ÚãÑÇä Èä ÍÕíä ÝÃÚØÇå ÝÞíá áå ÊÚØì ÔÇÚÑÇ ÝÞÇá ÃÈÞì Úáì ÚÑÖì ÈÇÈ áÇ ÊßÑã ÕÏíÞß ÈãÇ íÔÞ Úáíå ÍÏËäÇ ãÍãÏ Èä ÇáãËäì ÞÇá ÍÏËäÇ ãÚÇÐ ÞÇá ÍÏËäÇ Èä Úæä Úä ãÍãÏ ÞÇá ßÇäæÇ íÞæáæä áÇ ÊßÑã ÕÏíÞß ÈãÇ íÔÞ Úáíå ÈÇÈ ÇáÒíÇÑÉ ÍÏËäÇ ãÍãÏ ÞÇá ÍÏËäÇ ÚÈÏ Çááå Èä ÚËãÇä ÞÇá ÍÏËäÇ ÚÈÏ Çááå Èä ÇáãÈÇÑß ÃÎÈÑäÇ ÍãÇÏ Èä ÓáãÉ Úä ÃÈì ÓäÇä ÇáÔÇãí Úä ÚËãÇä Èä ÃÈì ÓæÏÉ Úä ÃÈì åÑíÑÉ Úä ÇáäÈí ÞÇá ÅÐÇ ÚÇÏ ÇáÑÌá ÃÎÇå Ãæ ÒÇÑå ÞÇá Çááå áå ØÈÊ æØÇÈ ããÔÇß æÊÈæÃÊ ãäÒáÇ Ýí ÇáÌäÉ</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ãÍãÏ ÞÇá ÍÏËäÇ ÈÔÑ Èä ãÍãÏ ÞÇá ÍÏËäÇ ÚÈÏ Çááå Èä ÇáãÈÇÑß Úä Èä ÔæÐÈ ÞÇá ÓãÚÊ ãÇáß Èä ÏíäÇÑ íÍÏË Úä ÃÈì ÛÇáÈ Úä Ãã ÇáÏÑÏÇÁ ÞÇáÊ ÒÇÑäÇ ÓáãÇä ãä ÇáãÏÇÆä Åáì ÇáÔÇã ãÇÔíÇ æÚáíå ßÓÇÁ æÇäÏÑæÑÏ ÞÇá íÚäì ÓÑÇæíá ãÔãÑÉ ÞÇá Èä ÔæÐÈ ÑÄì ÓáãÇä æÚáíå ßÓÇÁ ãØãæã ÇáÑÃÓ ÓÇÞØ ÇáÃÐäíä íÚäì Ãäå ßÇä ÃÑÝÔ ÝÞíá áå ÔæåÊ äÝÓß ÞÇá Çä ÇáÎíÑ ÎíÑ ÇáÂÎÑÉ ÈÇÈ ãä ÒÇÑ ÞæãÇ ÝØÚã ÚäÏåã ÍÏËäÇ ãÍãÏ ÞÇá ÍÏËäÇ ãÍãÏ Èä ÓáÇã ÞÇá ÍÏËäÇ ÚÈÏ ÇáæåÇÈ Úä ÎÇáÏ ÇáÍÐÇÁ Úä ÃäÓ Èä ÓíÑíä Úä ÃäÓ Èä ãÇáß Ãä ÑÓæá Çááå ÒÇÑ Ãåá ÈíÊ ãä ÇáÃäÕÇÑ ÝØÚã ÚäÏåã ØÚÇãÇ ÝáãÇ ÎÑÌ ÃãÑ ÈãßÇä ãä ÇáÈíÊ ÝäÖÍ áå Úáì ÈÓÇØ ÝÕáì Úáíå æÏÚÇ áåã ÍÏËäÇ Èä ÍÌÑ ÞÇá ÃÎÈÑäÇ ÕÇáÍ Èä ÚãÑ áæÇÓØì Úä ÃÈì ÎáÏÉ ÞÇá ÌÇÁ ÚÈÏ ÇáßÑíã ÃÈæ ÃãíÉ Åáì ÃÈì ÇáÚÇáíÉ æÚáíå ËíÇÈ ÕæÝ ÝÞÇá ÃÈæ ÇáÚÇáíÉ ÅäãÇ åÐå ËíÇÈ ÇáÑåÈÇä Åä ßÇä ÇáãÓáãæä ÅÐÇ ÊÒÇæÑæÇ ÊÌãáæÇ ÍÏËäÇ ãÓÏÏ Úä íÍíì Úä ÚÈÏ Çáãáß ÇáÚÑÒãí ÞÇá ÍÏËäÇ ÚÈÏ Çááå ãæáì ÃÓãÇÁ ÞÇá ÃÎÑÌÊ Åáì ÃÓãÇÁ ÌÈÉ ãä ØíÇáÓÉ ÚáíåÇ áÈäÉ ÔÈÑ ãä ÏíÈÇÌ æÇä ÝÑÌíåÇ ãßÝæÝÇä Èå ÝÞÇáÊ åÐå ÌÈÉ ÑÓæá Çááå ßÇä íáÈÓåÇ ááæÝæÏ æíæã ÇáÌãÚÉ</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Çáãßì ÞÇá ÍÏËäÇ ÍäÙáÉ Úä ÓÇáã Èä ÚÈÏ Çááå ÞÇá ÓãÚÊ ÚÈÏ Çááå Èä ÚãÑ ÞÇá æÌÏ ÚãÑ ÍáÉ ÇÓÊÈÑÞ ÝÃÊì ÈåÇ ÇáäÈí ÝÞÇá ÇÔÊÑ åÐå æÇáÈÓåÇ ÚäÏ ÇáÌãÚÉ Ãæ Ííä ÊÞÏã Úáíß ÇáæÝæÏ ÝÞÇá Úáíå ÇáÓáÇã ÅäãÇ íáÈÓåÇ ãä áÇ ÎáÇÞ áå Ýí ÇáÂÎÑÉ æÃÊì ÑÓæá Çááå ÈÍáá ÝÃÑÓá Åáì ÚãÑ ÈÍáÉ æÅáì ÃÓÇãÉ ÈÍáÉ æÅáì Úáì ÈÍáÉ ÝÞÇá ÚãÑ íÇ ÑÓæá Çááå ÃÑÓáÊ ÈåÇ Åáì áÞÏ ÓãÚÊß ÊÞæá ÝíåÇ ãÇ ÞáÊ ÝÞÇá ÇáäÈí ÊÈíÚåÇ Ãæ ÊÞÖì ÈåÇ ÍÇÌÊß ÈÇÈ ÝÖá ÇáÒíÇÑÉ ÍÏËäÇ ÓáíãÇä Èä ÍÑÈ æãæÓì Èä ÅÓãÇÚíá ÞÇáÇ ÍÏËäÇ ÍãÇÏ Èä ÓáãÉ Úä ËÇÈÊ Úä ÃÈì ÑÇÝÚ Úä ÃÈì åÑíÑÉ Úä ÇáäÈí ÞÇá ÒÇÑ ÑÌá ÃÎÇ áå Ýí ÞÑíÉ ÝÃÑÕÏ Çááå áå ãáßÇ Úáì ãÏÑÌÊå ÝÞÇá Ãíä ÊÑíÏ ÞÇá ÃÎÇ áí Ýí åÐå ÇáÞÑíÉ ÝÞÇá åá áå Úáíß ãä äÚãÉ ÊÑÈåÇ ÞÇá áÇ Åäí ÃÍÈå Ýí Çááå ÞÇá ÝÃäì ÑÓæá Çááå Åáíß Åä Çááå ÃÍÈß ßãÇ ÃÍÈÈÊå ÈÇÈ ÇáÑÌá íÍÈ ÞæãÇ æáãÇ íáÍÞ Èåã ÍÏËäÇ ÚÈÏ Çááå Èä ãÓáãÉ ÞÇá ÍÏËäÇ ÓáíãÇä Èä ÇáãÛíÑÉ Úä ÍãíÏ Èä åáÇá Úä ÚÈÏ Çááå Èä ÇáÕÇãÊ Úä ÃÈì ÐÑ ÞáÊ íÇ ÑÓæá Çááå ÇáÑÌá íÍÈ ÇáÞæã æáÇ íÓÊØíÚ Ãä íáÍÞ ÈÚãáåã ÞÇá ÃäÊ íÇ ÃÈÇ ÐÑ ãÚ ãä ÃÍÈÈÊ ÞáÊ Çäì ÃÍÈ Çááå æÑÓæáå ÞÇá ÃäÊ ãÚ ãä ÃÍÈÈÊ íÇ ÃÈÇ ÐÑ</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ãÓáã Èä ÅÈÑÇåíã ÞÇá ÍÏËäÇ åÔÇã ÞÇá ÍÏËäÇ ÞÊÇÏÉ Úä ÃäÓ Ãä ÑÌáÇ ÓÃá ÇáäÈí ÝÞÇá íÇ äÈí Çááå ãÊì ÇáÓÇÚÉ ÝÞÇá æãÇ ÃÚÏÏÊ áåÇ ÞÇá ãÇ ÃÚÏÏÊ ãä ßÈíÑ ÅáÇ Çäì ÃÍÈ Çááå æÑÓæáå ÝÞÇá ÇáãÑÁ ãÚ ãä ÃÍÈ ÞÇá ÃäÓ ÝãÇ ÑÃíÊ ÇáãÓáãíä ÝÑÍæÇ ÈÚÏ ÇáÅÓáÇã ÃÔÏ ããÇ ÝÑÍæÇ íæãÆÐ ÈÇÈ ÝÖá ÇáßÈíÑ ÍÏËäÇ ÃÍãÏ Èä ÚíÓì ÞÇá ÍÏËäÇ ÚÈÏ Çááå Èä æåÈ Úä ÃÈì ÕÎÑ Úä ÃÈì ÞÓíØ Úä ÃÈì åÑíÑÉ Úä ÇáäÈí ÞÇá ãä áã íÑÍã ÕÛíÑäÇ æíÚÑÝ ÍÞ ßÈíÑäÇ ÝáíÓ ãäÇ ÍÏËäÇ Úáí ÞÇá ÍÏËäÇ ÓÝíÇä ÍÏËäÇ Èä ÃÈì äÌíÍ Úä ÚÈíÏ Çááå Èä ÚÇãÑ Úä ÚÈÏ Çááå Èä ÚãÑæ Èä ÇáÚÇÕ íÈáÛ Èå ÇáäÈí ÞÇá ãä áã íÑÍã ÕÛíÑäÇ æíÚÑÝ ÍÞ ßÈíÑäÇ ÝáíÓ ãäÇ</w:t>
      </w:r>
    </w:p>
    <w:p>
      <w:pPr>
        <w:pStyle w:val="Normal"/>
        <w:jc w:val="both"/>
        <w:rPr/>
      </w:pPr>
      <w:r>
        <w:rPr>
          <w:rFonts w:eastAsia="MS Sans Serif" w:cs="MS Sans Serif" w:ascii="MS Sans Serif" w:hAnsi="MS Sans Serif"/>
          <w:color w:val="000000"/>
        </w:rPr>
        <w:t>ÍÏËäÇ ãÍãÏ Èä ÓáÇã ÍÏËäÇ ÓÝíÇä Èä ÚííäÉ Úä Èä ÃÈì äÌíÍ ÓãÚ ÚÈíÏ Çááå Èä ÚÇãÑ íÍÏË Úä ÚÈÏ Çááå Èä ÚãÑæ Èä ÇáÚÇÕ íÈáÛ Èå ÇáäÈí ãËáå ÍÏËäÇ ÚÈÏÉ Úä ãÍãÏ Èä ÅÓÍÇÞ Úä ÚãÑæ Èä ÔÚíÈ Úä ÃÈíå Úä ÌÏå ÞÇá ÞÇá ÑÓæá Çááå áíÓ ãäÇ ãä áã íÚÑÝ ÍÞ ßÈíÑäÇ æÊÑÍã ÕÛíÑäÇ ÍÏËäÇ ãÍãæÏ ÞÇá ÍÏËäÇ íÒíÏ Èä åÇÑæä ÃÎÈÑäÇ ÇáæáíÏ Èä Ìãíá Úä ÇáÞÇÓã Èä ÚÈÏ ÇáÑÍãä Úä ÃÈì ÃãÇãÉ Ãä ÑÓæá Çááå ÞÇá ãä áã íÑÍã ÕÛíÑäÇ æíÌá ßÈíÑäÇ ÝáíÓ ãäÇ ÈÇÈ ÅÌáÇá ÇáßÈíÑ ÍÏËäÇ ÈÔÑ Èä ãÍãÏ ÃÎÈÑäÇ ÚÈÏ Çááå ÞÇá ÃÎÈÑäÇ ÚæÝ Úä ÒíÇÏ Èä ãÎÑÇÞ ÞÇá ÞÇá ÃÈæ ßäÇäÉ Úä ÇáÃÔÚÑí ÞÇá Åä ãä ÅÌáÇá Çááå ÅßÑÇã Ðí ÇáÔíÈÉ ÇáãÓáã æÍÇãá ÇáÞÑÂä ÛíÑ ÇáÛÇáì Ýíå æáÇ ÇáÌÇÝì Úäå æÅßÑÇã Ðí ÇáÓáØÇä ÇáãÞÓØ ÍÏËäÇ ãÍãÏ Èä ÓáÇã ÞÇá ÃÎÈÑäÇ ÌÑíÑ Úä ãÍãÏ Èä ÅÓÍÇÞ Úä ÚãÑæ Èä ÔÚíÈ Úä ÃÈíå Úä ÚÈÏ Çááå Èä ÚãÑæ Èä ÇáÚÇÕ ÞÇá ÞÇá ÑÓæá Çááå áíÓ ãäÇ ãä áã íÑÍã ÕÛíÑäÇ æíæÞÑ ßÈíÑäÇ</w:t>
      </w:r>
    </w:p>
    <w:p>
      <w:pPr>
        <w:pStyle w:val="Normal"/>
        <w:jc w:val="both"/>
        <w:rPr/>
      </w:pPr>
      <w:r>
        <w:rPr>
          <w:rFonts w:eastAsia="MS Sans Serif" w:cs="MS Sans Serif" w:ascii="MS Sans Serif" w:hAnsi="MS Sans Serif"/>
          <w:color w:val="000000"/>
        </w:rPr>
        <w:t>ÈÇÈ íÈÏÃ ÇáßÈíÑ ÈÇáßáÇã æÇáÓÄÇá ÍÏËäÇ ÓáíãÇä Èä ÍÑÈ ÞÇá ÍÏËäÇ ÍãÇÏ Èä ÒíÏ Úä íÍíì Èä ÓÚíÏ Úä ÈÔíÑ Èä íÓÇÑ ãæáì ÇáÃäÕÇÑ Úä ÑÇÝÚ Èä ÎÏíÌ æÓåá ÈäÇÈì ÍËãÉ ÃäåãÇ ÍÏËÇ Ãæ ÍÏËÇå Ãä ÚÈÏ Çááå Èä Óåá æãÍíÕÉ Èä ãÓÚæÏ ÃÊíÇ ÎíÈÑ ÝÊÝÑÞÇ Ýí ÇáäÎá ÝÞÊá ÚÈÏ Çááå Èä Óåá ÝÌÇÁ ÚÈÏ ÇáÑÍãä Èä Óåá æÍæíÕÉ æãÍíÕÉ ÇÈäÇ ãÓÚæÏ Åáì ÇáäÈí ÝÊßáãæÇ Ýí ÃãÑ ÕÇÍÈåã ÝÈÏÃ ÚÈÏ ÇáÑÍãä æßÇä ÃÕÛÑ ÇáÞæã ÝÞÇá áå ÇáäÈí ßÈÑ ÇáßÈÑ ÞÇá íÍíì áíáì ÇáßáÇã ÇáÃßÈÑ ÝÊßáãæÇ Ýí ÃãÑ ÕÇÍÈåã ÝÞÇá ÇáäÈí ÃÊÓÊÍÞæä ÞÊíáßã Ãæ ÞÇá ÕÇÍÈßã ÈÇíãÇä ÎãÓíä ãäßã ÞÇáæÇ íÇ ÑÓæá Çááå ÃãÑ áã äÑå ÞÇá ÝÊÈÑÆßã íåæÏ ÈÃíãÇä ÎãÓíä ãäåã ÞÇáæÇ íÇ ÑÓæá Çááå Þæã ßÝÇÑ ÝæÏÇåã ÑÓæá Çááå ãä ÞÈáå ÞÇá Óåá ÝÃÏÑßÊ äÇÞÉ ãä Êáß ÇáÅÈá ÝÏÎáÊ ãÑÈÏÇ áåã ÝÑßÖÊäì ÈÑÌáåÇ</w:t>
      </w:r>
    </w:p>
    <w:p>
      <w:pPr>
        <w:pStyle w:val="Normal"/>
        <w:jc w:val="both"/>
        <w:rPr/>
      </w:pPr>
      <w:r>
        <w:rPr>
          <w:rFonts w:eastAsia="MS Sans Serif" w:cs="MS Sans Serif" w:ascii="MS Sans Serif" w:hAnsi="MS Sans Serif"/>
          <w:color w:val="000000"/>
        </w:rPr>
        <w:t>ÈÇÈ ÅÐÇ áã íÊßáã ÇáßÈíÑ åá ááÃÕÛÑ Ãä íÊßáã ÍÏËäÇ ãÓÏÏ ÞÇá ÍÏËäÇ íÍíì Èä ÓÚíÏ Úä ÚÈíÏ Çááå ÞÇá ÍÏËäí äÇÝÚ Úä Èä ÚãÑ ÞÇá ÞÇá ÑÓæá Çááå ÃÎÈÑæäì ÈÔÌÑÉ ãËáåÇ ãËá ÇáãÓáã ÊÄÊì ÃßáåÇ ßá Ííä ÈÅÐä ÑÈåÇ áÇ ÊÍÊ æÑÞåÇ ÝæÞÚ Ýí äÝÓí ÇáäÎáÉ ÝßÑåÊ Ãä ÃÊßáã æËã ÃÈæ ÈßÑ æÚãÑ ÝáãÇ áã íÊßáãÇ ÞÇá ÇáäÈí åì ÇáäÎáÉ ÝáãÇ ÎÑÌÊ ãÚ ÃÈì ÞáÊ íÇ ÇÈÊ æÞÚ Ýí äÝÓí ÇáäÎáÉ ÞÇá ãÇ ãäÚß Ãä ÊÞæáåÇ áæ ßäÊ ÞáÊåÇ ßÇä ÃÍÈ Åáì ãä ßÐÇ æßÐÇ ÞÇá ãÇ ãäÚäì ÅáÇ áã ÃÑß æáÇ ÃÈÇ ÈßÑ ÊßáãÊãÇ ÝßÑåÊ ÈÇÈ ÊÓæíÏ ÇáÃßÇÈÑ ÍÏËäÇ ÚãÑæ Èä ãÑÒæÞ ÞÇá ÍÏËäÇ ÔÚÈÉ Úä ÞÊÇÏÉ ÓãÚÊ ãØÑÝÇ Úä Íßíã Èä ÞíÓ Èä ÚÇÕã Ãä ÃÈÇå ÃæÕì ÚäÏ ãæÊå Èäíå ÝÞÇá ÇÊÞæÇ Çááå æÓæÏæÇ ÃßÈÑßã ÝÇä ÇáÞæã ÅÐÇ ÓæÏæÇ ÃßÈÑåã ÎáÝæÇ ÃÈÇåã æÅÐÇ ÓæÏæÇ ÃÕÛÑåã ÃÒÑì Èåã Ðáß Ýí ÃßÝÇÆåã æÚáíßã ÈÇáãÇá æÇÕØäÇÚå ÝÅäå ãäÈåÉ ááßÑíã æíÓÊÛäì Èå Úä ÇááÆíã æÅíÇßã æãÓÃáÉ ÇáäÇÓ ÝÅäåÇ ãä ÂÎÑ ßÓÈ ÇáÑÌá æÅÐÇ ãÊ ÝáÇ ÊäæÍæÇ ÝÅäå áã íäÍ Úáì ÑÓæá Çááå æÅÐÇ ãÊ ÝÇÏÝäæäì ÈÃÑÖ áÇ ÊÔÚÑ ÈÏÝäì ÈßÑ Èä æÇÆá ÝÅäí ßäÊ ÃÛÇÝáåã Ýí ÇáÌÇåáíÉ</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íÚØì ÇáËãÑÉ ÃÕÛÑ ãä ÍÖÑ ãä ÇáæáÏÇä ÍÏËäÇ ãæÓì ÞÇá ÍÏËäÇ ÚÈÏ ÇáÚÒíÒ Úä Óåíá Èä ÃÈì ÕÇáÍ Úä ÃÈíå Úä ÃÈì åÑíÑÉ ÞÇá ßÇä ÑÓæá Çááå ÅÐÇ ÃÊì ÈÇáÒåæ ÞÇá Çááåã ÈÇÑß áäÇ Ýí ãÏíäÊäÇ æãÏäÇ æÕÇÚäÇ ÈÑßÉ ãÚ ÈÑßÉ Ëã äÇæáå ÃÕÛÑ ãä íáíå ãä ÇáæáÏÇä ÈÇÈ ÑÍãÉ ÇáÕÛíÑ ÍÏËäÇ ÚÈÏ ÇáÚÒíÒ Èä ÚÈÏ Çááå ÍÏËäí Èä ÃÈì ÇáÒäÇÏ Úä ÚÈÏ ÇáÑÍãä Èä ÇáÍÇÑË Úä ÚãÑæ Èä ÔÚíÈ Úä ÃÈíå Úä ÌÏå Ãä ÑÓæá Çááå ÞÇá áíÓ ãäÇ ãä áã íÑÍã ÕÛíÑäÇ æíÚÑÝ ÍÞ ßÈíÑäÇ ÈÇÈ ãÚÇäÞÉ ÇáÕÈí ÍÏËäÇ ÚÈÏ Çááå Èä ÕÇáÍ ÞÇá ÍÏËäÇ ãÚÇæíÉ Èä ÕÇáÍ Úä ÑÇÔÏ Èä ÓÚÏ Úä íÚáì Èä ãÑÉ Ãäå ÞÇá ÎÑÌäÇ ãÚ ÇáäÈí æÏÚíäÇ Åáì ØÚÇã ÝÅÐÇ ÍÓíä íáÚÈ Ýí ÇáØÑíÞ ÝÃÓÑÚ ÇáäÈí ÃãÇã ÇáÞæã Ëã ÈÓØ íÏíå ÝÌÚá ÇáÛáÇã íÝÑ ååäÇ æååäÇ æíÖÇÍßå ÇáäÈí ÍÊì ÃÎÐå ÝÌÚá ÅÍÏì íÏíå Ýí ÐÞäå æÇáÃÎÑì Ýí ÑÃÓå Ëã ÃÚÊäÞå Ëã ÞÇá ÇáäÈí ÍÓíä ãäì æÃäÇ ãä ÍÓíä ÃÍÈ Çááå ãä ÃÍÈ ÍÓíäÇ ÇáÍÓíä ÓÈØ ãä ÇáÃÓÈÇØ</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ÞÈáÉ ÇáÑÌá ÇáÌÇÑíÉ ÇáÕÛíÑÉ ÍÏËäÇ ÇÕÈÛ ÞÇá ÃÎÈÑäí Èä æåÈ ÞÇá ÃÎÈÑäí ãÎÑãÉ Èä ÈßíÑ Úä ÃÈíå Ãäå ÑÃì ÚÈÏ Çááå Èä ÌÚÝÑ íÞÈá ÒíäÈ ÈäÊ ÚãÑ Èä ÃÈì ÓáãÉ æåí ÇÈäÉ ÓäÊíä Ãæ äÍæå ÍÏËäÇ ãæÓì ÞÇá ÃÎÈÑäÇ ÇáÑÈíÚ Èä ÚÈÏ Çááå Èä ÎØÇÝ Úä ÍÝÕ Úä ÇáÍÓä ÞÇá Çä ÇÓÊØÚÊ Ãä áÇ ÊäÙÑ Åáì ÔÚÑ ÃÍÏ ãä Ãåáß ÅáÇ Ãä íßæä Ãåáß Ãæ ÕÈíÉ ÝÇÝÚá ÈÇÈ ãÓÍ ÑÃÓ ÇáÕÈí ÍÏËäÇ ÃÈæ äÚíã ÞÇá ÍÏËäÇ íÍíì ÈäÇÈì ÇáåíËã ÇáÚØÇÑ ÞÇá ÍÏËäí íæÓÝ Èä ÚÈÏ Çááå Èä ÓáÇã ÞÇá ÓãÇäí ÑÓæá Çááå íæÓÝ æÃÞÚÏäì Úáì ÍÌÑå æãÓÍ Úáì ÑÃÓí ÍÏËäÇ ãÍãÏ Èä ÓáÇã ÞÇá ÍÏËäÇ ãÍãÏ Èä ÎÇÒã ÍÏËäÇ åÔÇã Èä ÚÑæÉ Úä ÃÈíå Úä ÚÇÆÔÉ ÞÇáÊ ßäÊ ÃáÚÈ ÈÇáÈäÇÊ ÚäÏ ÇáäÈí æßÇä áí ÕæÇÍÈ íáÚÈä ãÚí ÝßÇä ÑÓæá Çááå ÅÐÇ ÏÎá íäÞãÚä ãäå ÝíÓÑ Èåä Åáì ÝíáÚÈä ãÚí</w:t>
      </w:r>
    </w:p>
    <w:p>
      <w:pPr>
        <w:pStyle w:val="Normal"/>
        <w:jc w:val="both"/>
        <w:rPr/>
      </w:pPr>
      <w:r>
        <w:rPr>
          <w:rFonts w:eastAsia="MS Sans Serif" w:cs="MS Sans Serif" w:ascii="MS Sans Serif" w:hAnsi="MS Sans Serif"/>
          <w:color w:val="000000"/>
        </w:rPr>
        <w:t>ÈÇÈ Þæá ÇáÑÌá ááÕÛíÑ íÇ Èäì ÍÏËäÇ ÚÈÏ Çááå Èä ÓÚíÏ ÞÇá ÍÏËäÇ ÃÈæ ÃÓÇãÉ ÍÏËäÇ ÚÈÏ Çáãáß Èä ÍãíÏ Èä ÃÈì ÛäíÉ Úä ÃÈíå Úä ÃÈì ÇáÚÌáÇä ÇáãÍÇÑÈí ÞÇá ßäÊ Ýí ÌíÔ Èä ÇáÒÈíÑ ÝÊæÝì Èä Úã áí æÃæÕì ÈÌãá áå Ýí ÓÈíá Çááå ÝÞáÊ áÇÈäå ÇÏÝÚ Åáì ÇáÌãá ÝÅäí Ýí ÌíÔ Èä ÇáÒÈíÑ ÝÞÇá ÇÐåÈ ÈäÇ Åáì Èä ÚãÑ ÍÊì äÓÃáå ÝÃÊíäÇ Èä ÚãÑ ÝÞÇá íÇ ÃÈÇ ÚÈÏ ÇáÑÍãä Çä æÇáÏí ÊæÝì æÃæÕì ÈÌãá áå Ýí ÓÈíá Çááå æåÐÇ Èä Úãì æåæ Ýí ÌíÔ Èä ÇáÒÈíÑ ÃÝÃÏÝÚ Åáíå ÇáÌãá ÞÇá Èä ÚãÑ íÇ Èäì Åä ÓÈíá Çááå ßá Úãá ÕÇáÍ ÝÅä ßÇä æÇáÏß ÅäãÇ ÃæÕì ÈÌãáå Ýí ÓÈíá ÝÅäí ÑÃíÊ ÞæãÇ ãÓáãíä íÛÒæä ÞæãÇ ãä ÇáãÔÑßíä ÝÇÏÝÚ Åáíåã ÇáÌãá ÝÅä åÐÇ æÃÕÍÇÈå Ýí ÓÈíá ÛáãÇä Þæã Ãíåã íÖÚ ÇáØÇÈÚ ÍÏËäÇ ÚãÑ Èä ÍÝÕ ÞÇá ÍÏËäÇ ÃÈì ÞÇá ÍÏËäÇ ÇáÃÚãÔ ÞÇá ÍÏËäí ÒíÏ Èä æåÈ ÞÇá ÓãÚÊ ÌÑíÑÇ Úä ÇáäÈí ÞÇá ãä áÇ íÑÍã ÇáäÇÓ áÇ íÑÍãå</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ÍÌÇÌ ÞÇá ÍÏËäÇ ÔÚÈÉ ÞÇá ÃÎÈÑäí ÚÈÏ Çáãáß ÞÇá ÓãÚÊ ÞÈíÕÉ Èä ÌÇÈÑ ÞÇá ÓãÚÊ ÚãÑ Ãäå ÞÇá ãä áÇ íÑÍã áÇ íÑÍã æáÇ íÛÝÑ ãä áÇ íÛÝÑ æáÇ íÚÝ Úãä áã íÚÝ æáÇ íæÞ ãä áÇ íÊæÞì ÈÇÈ ÇÑÍã ãä Ýí ÇáÃÑÖ ÍÏËäÇ ÍÝÕ Èä ÚãÑ ÞÇá ÍÏËäÇ ÔÚÈÉ Úä ÚÈÏ Çáãáß Èä ÚãíÑ Úä ÞÈíÕÉ Èä ÌÇÈÑ Úä ÚãÑ ÞÇá áÇ íÑÍã ãä áÇ íÑÍã æáÇ íÛÝÑ áãä áÇ íÛÝÑ æáÇ íÊÇÈ Úáì ãä áÇ íÊæÈ æáÇ íæÞ ãä áÇ íÊæÞì ÍÏËäÇ ãÓÏÏ ÞÇá ÍÏËäÇ ÅÓãÇÚíá Èä ÅÈÑÇåíã ÞÇá ÍÏËäÇ ÒíÇÏ Èä ãÎÑÇÞ Úä ãÚÇæíÉ Èä ÞÑÉ Úä ÃÈíå ÞÇá ÞÇá ÑÌá íÇ ÑÓæá Çááå Åäí áÃÐÈÍ ÇáÔÇÉ ÝÃÑÍãåÇ Ãæ ÞÇá Åäí áÃÑÍã ÇáÔÇÉ Ãä ÃÐÈÍåÇ ÞÇá æÇáÔÇÉ Çä ÑÍãÊåÇ ÑÍãß Çááå ãÑÊíä ÍÏËäÇ ÂÏã ÞÇá ÍÏËäÇ ÔÚÈÉ Úä ãäÕæÑ ÓãÚÊ ÃÈÇ ÚËãÇä ãæáì ÇáãÛíÑÉ Èä ÔÚÈÉ íÞæá ÓãÚÊ ÃÈÇ åÑíÑÉ íÞæá ÓãÚÊ ÇáäÈí ÇáÕÇÏÞ ÇáãÕÏæÞ ÃÈÇ ÇáÞÇÓã íÞæá áÇ ÊäÒÚ ÇáÑÍãÉ ÅáÇ ãä ÔÞì</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ãÓÏÏ ÞÇá ÍÏËäÇ íÍíì Úä ÅÓãÇÚíá ÞÇá ÃÎÈÑäí ÞíÓ ÞÇá ÃÎÈÑäí ÌÑíÑ Úä ÇáäÈí ÞÇá ãä áÇ íÑÍã ÇáäÇÓ áÇ íÑÍãå Çááå ÈÇÈ ÑÍãÉ ÇáÚíÇá ÍÏËäÇ ÍÑãì Èä ÍÝÕ ÞÇá ÍÏËäÇ æåíÈ ÞÇá ÍÏËäÇÇíæÈ Úä ÚãÑæ Èä ÓÚíÏ Úä ÃäÓ Èä ãÇáß ÞÇá ßÇä ÇáäÈí ÃÑÍã ÇáäÇÓ ÈÇáÚíÇá æßÇä áå Èä ãÓÊÑÖÚ Ýí äÇÍíÉ ÇáãÏíäÉ æßÇä ÙÆÑå ÞíäÇ æßäÇ äÃÊíå æÞÏ ÏÎä ÇáÈíÊ ÈÇÐÎÑ ÝíÞÈáå æíÔãå ÍÏËäÇ ÚÈÏ Çááå Èä ãÍãÏ ÞÇá ÍÏËäÇ ãÑæÇä ÞÇá ÍÏËäÇ íÒíÏ Èä ßíÓÇä Úä ÃÈì ÍÇÒã Úä ÃÈì åÑíÑÉ ÞÇá ÃÊì ÇáäÈí ÑÌá æãÚå ÕÈí ÝÌÚá íÖãå Åáíå ÝÞÇá ÇáäÈí ÃÊÑÍãå ÞÇá äÚã ÞÇá ÝÇááå ÇÑÍã Èß ãäß Èå æåæ ÇÑÍã ÇáÑÇÍãíä ÈÇÈ ÑÍãÉ ÇáÈåÇÆã ÍÏËäÇ ÅÓãÇÚíá ÞÇá ÍÏËäí ãÇáß Úä Óãì ãæáì ÃÈì ÈßÑ Úä ÃÈì ÕÇáÍ ÇáÓãÇä Úä ÃÈì åÑíÑÉ Ãä ÑÓæá Çááå ÞÇá ÈíäãÇ ÑÌá íãÔì ÈØÑíÞ ÇÔÊÏ Èå ÇáÚØÔ ÝæÌÏ ÈÆÑÇ ÝäÒá ÝíåÇ ÝÔÑÈ Ëã ÎÑÌ ÝÅÐÇ ßáÈ íáåË íÃßá ÇáËÑì ãä ÇáÚØÔ ÝÞÇá ÇáÑÌá áÞÏ ÈáÛ åÐÇ ÇáßáÈ ãä ÇáÚØÔ ãËá ÇáÐí ßÇä ÈáÛäí ÝäÒá ÇáÈÆÑ ÝãáÃ ÎÝå Ëã ÃãÓßåÇ ÈÝíå ÝÓÞì ÇáßáÈ ÝÔßÑ Çááå áå ÝÛÝÑ áå ÞÇáæÇ íÇ ÑÓæá Çááå æÅä áäÇ Ýí ÇáÈåÇÆã ÃÌÑÇ ÞÇá Ýí ßá ßÈÏ ÑØÈÉ ÃÌÑ</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ÅÓãÇÚíá ÞÇá ÍÏËäí ãÇáß Úä äÇÝÚ Úä ÚÈÏ Çááå Èä ÚãÑ Ãä ÑÓæá Çááå ÞÇá ÚÐÈÊ ÇãÑÃÉ Ýí åÑÉ ÍÈÓÊåÇ ÍÊì ãÇÊÊ ÌæÚÇ ÝÏÎáÊ ÝíåÇ ÇáäÇÑ íÞÇá æÇááå ÃÚáã áÇ ÃäÊ ÃØÚãÊíåÇ æáÇ ÓÞíÊíåÇ Ííä ÍÈÓÊíåÇ æáÇ ÃäÊ ÃÑÓáÊíåÇ ÝÃßáÊ ãä ÎÔÇÔ ÇáÃÑÖ ÍÏËäÇ ãÍãÏ Èä ÚÞÈÉ ÞÇá ÍÏËäÇ ãÍãÏ Èä ÚËãÇä ÇáÞÑÔí ÞÇá ÍÏËäÇ ÍÑíÒ ÞÇá ÍÏËäÇ ÍÈÇä Èä ÒíÏ ÇáÔÑÚÈì Úä ÚÈÏ Çááå Èä ÚãÑæ Èä ÇáÚÇÕ Úä ÇáäÈí ÞÇá ÇÑÍãæÇ ÊÑÍãæÇ æÇÛÝÑæÇ íÛÝÑ Çááå áßã æíá áÃÞãÇÚ ÇáÞæá æíá ááãÕÑíä ÇáÐíä íÕÑæä Úáì ãÇ ÝÚáæÇ æåã íÚáãæä ÍÏËäÇ ãÍãæÏ ÞÇá ÍÏËäÇ íÒíÏ ÞÇá ÃÎÈÑäÇ ÇáæáíÏ Èä Ìãíá ÇáßäÏí Úä ÇáÞÇÓã Èä ÚÈÏ ÇáÑÍãä Úä ÃÈì ÃãÇãÉ ÞÇá ÞÇá ÑÓæá Çááå ãä ÑÍã æáæ ÐÈíÍÉ íæã ÇáÞíÇãÉ</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ÃÎÐ ÇáÈíÖ ãä ÇáÍãÑÉ ÍÏËäÇ ØáÞ Èä ÛäÇã ÞÇá ÍÏËäÇ ÇáãÓÚæÏí Úä ÇáÍÓä Èä ÓÚÏ Úä ÚÈÏ ÇáÑÍãä Èä ÚÈÏ Çááå Úä ÚÈÏ Çááå Ãä ÇáäÈí äÒá ãäÒáÇ ÝÃÎÐ ÑÌá ÈíÖ ÍãÑÉ ÝÌÇÁÊ ÊÑÝ Úáì ÑÇÓ ÑÓæá Çááå ÝÞÇá Ãíßã ÝÌÚ åÐå ÈÈíÖÊåÇ ÝÞÇá ÑÌá íÇ ÑÓæá Çááå ÃäÇ ÃÎÐÊ ÈíÖÊåÇ ÝÞÇá ÇáäÈí ÇÑÏÏå ÑÍãÉ áåÇ ÈÇÈ ÇáØíÑ Ýí ÇáÞÝÕ ÍÏËäÇ ÚÇÑã ÞÇá ÍÏËäÇ ÍãÇÏ Èä ÒíÏ Úä åÔÇã Èä ÚÑæÉ ÞÇá ßÇä Èä ÇáÒÈíÑ ÈãßÉ æÃÕÍÇÈ ÇáäÈí íÍãáæä ÇáØíÑ Ýí ÇáÃÞÝÇÕ ÍÏËäÇ ãæÓì ÞÇá ÍÏËäÇ ÓáíãÇä Èä ÇáãÛíÑÉ Úä ËÇÈÊ Úä ÃäÓ ÞÇá ÏÎá ÇáäÈí ÝÑÃì ÇÈäÇ áÃÈì ØáÍÉ íÞÇá áå ÃÈæ ÚãíÑ æßÇä áå äÛíÑ íáÚÈ Èå ÝÞÇá íÇ ÃÈÇ ÚãíÑ ãÇ ÝÚá Ãæ Ãíä ÇáäÛíÑ ÈÇÈ íäãì ÎíÑÇ Èíä ÇáäÇÓ ÍÏËäÇ ÚÈÏ Çááå Èä ÕÇáÍ ÞÇá ÍÏËäí ÇááíË ÞÇá ÍÏËäí íæäÓ Úä Èä ÔåÇÈ ÞÇá ÃÎÈÑäí ÍãíÏ Èä ÚÈÏ ÇáÑÍãä Ãä Ããå Ãã ßáËæã ÇÈäÉ ÚÞÈÉ Èä ÃÈì ãÚíØ ÃÎÈÑÊå ÃäåÇ ÓãÚÊ ÑÓæá Çááå íÞæá áíÓ ÇáßÐÇÈ ÇáÐí íÕáÍ Èíä ÇáäÇÓ ÝíÞæá ÎíÑÇ Ãæ íäãì ÎíÑÇ ÞÇáÊ æáã ÇÓãÚå íÑÎÕ Ýí ÔíÁ ããÇ íÞæá ÇáäÇÓ ãä ÇáßÐÈ ÅáÇ Ýí ËáÇË ÇáÅÕáÇÍ Èíä ÇáäÇÓ æÍÏíË ÇáÑÌá ÇãÑÃÊå æÍÏíË ÇáãÑÃÉ ÒæÌåÇ</w:t>
      </w:r>
    </w:p>
    <w:p>
      <w:pPr>
        <w:pStyle w:val="Normal"/>
        <w:jc w:val="both"/>
        <w:rPr/>
      </w:pPr>
      <w:r>
        <w:rPr>
          <w:rFonts w:eastAsia="MS Sans Serif" w:cs="MS Sans Serif" w:ascii="MS Sans Serif" w:hAnsi="MS Sans Serif"/>
          <w:color w:val="000000"/>
        </w:rPr>
        <w:t>ÈÇÈ áÇ íÕáÍ ÇáßÐÈ ÍÏËäÇ ãÓÏÏ ÞÇá ÍÏËäÇ ÚÈÏ Çááå Èä ÏÇæÏ Úä ÇáÃÚãÔ Úä ÃÈì æÇÆá Úä ÚÈÏ Çááå Úä ÇáäÈí ÞÇá Úáíßã ÈÇáÕÏÞ ÝÅä ÇáÕÏÞ íåÏì Åáì ÇáÈÑ æÅä ÇáÈÑ íåÏì Åáì ÇáÌäÉ æÅä ÇáÑÌá íÕÏÞ ÍÊì íßÊÈ ÚäÏ Çááå ÕÏíÞÇ æÅíÇßã æÇáßÐÈ ÝÇä ÇáßÐÈ íåÏì Åáì ÇáÝÌæÑ æÇáÝÌæÑ íåÏì Åáì ÇáäÇÑ æÅä ÇáÑÌá áíßÐÈ ÍÊì íßÊÈ ÚäÏ Çááå ßÐÇÈÇ ÍÏËäÇ ÞÊíÈÉ ÞÇá ÍÏËäÇ ÌÑíÑ Úä ÇáÃÚãÔ Úä ãÌÇåÏ Úä ÃÈì ãÚãÑ Úä ÚÈÏ Çááå ÞÇá áÇ íÕáÍ ÇáßÐÈ Ýí ÌÏ æáÇ åÒá æáÇ Ãä íÚÏ ÃÍÏßã æáÏå ÔíÆÇ Ëã áÇ íäÌÒ áå ÈÇÈ ÇáÐí íÕÈÑ Úáì ÃÐì ÇáäÇÓ ÍÏËäÇ ÂÏã ÞÇá ÍÏËäÇ ÔÚÈÉ Úä ÇáÃÚãÔ Úä íÍíì Èä æËÇÈ Úä Èä ÚãÑ Úä ÇáäÈí ÞÇá ÇáãÄãä ÇáÐí íÎÇáØ ÇáäÇÓ æíÕÈÑ Úáì ÃÐÇåã ÎíÑ ãä ÇáÐí áÇ íÎÇáØ ÇáäÇÓ æáÇ íÕÈÑ Úáì ÇÐÇåã</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ÇáÕÈÑ Úáì ÇáÃÐì ÍÏËäÇ ãÓÏÏ ÞÇá ÍÏËäÇ íÍíì Èä ÓÚíÏ Úä ÓÝíÇä ÞÇá ÍÏËäí ÇáÃÚãÔ Úä ÓÚíÏ Èä ÌÈíÑ Úä ÃÈì ÚÈÏ ÇáÑÍãä ÇáÓáãí Úä ÃÈì ãæÓì Úä ÇáäÈí ÞÇá áíÓ ÃÍÏ Ãæ áíÓ ÔíÁ ÃÕÈÑ Úáì ÃÐì íÓãÚå ãä Åäåã áíÏÚæä áå æáÏÇ æÇäå áíÚÇÝíåã æíÑÒÞåã ÍÏËäÇ ÚãÑ Èä ÍÝÕ ÞÇá ÍÏËäÇ ÃÈì ÞÇá ÍÏËäÇ ÇáÃÚãÔ ÞÇá ÓãÚÊ ÔÞíÞÇ íÞæá ÞÇá ÚÈÏ Çááå ÞÓã ÇáäÈí ÞÓãÉ ßÈÚÖ ãÇ ßÇä íÞÓã ÝÞÇá ÑÌá ãä ÇáÃäÕÇÑ æÇááå ÇäåÇ áÞÓãÉ ãÇ ÃÑíÏ ÈåÇ æÌå ÞáÊ ÃäÇ áÃÞæáä ááäÈí ÝÃÊíÊå æåæ Ýí ÃÕÍÇÈå ÝÓÇÑÑÊå ÝÔÞ Ðáß Úáíå æÊÛíÑ æÌåå æÛÖÈ ÍÊì æÏÏÊ Ãäì áã Ãßä ÃÎÈÑÊå Ëã ÞÇá ÞÏ ÃæÐí ãæÓì ÈÃßËÑ ãä Ðáß ÝÕÈÑ</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ÅÕáÇÍ ÐÇÊ ÇáÈíä ÍÏËäÇ ÕÏÞÉ ÞÇá ÍÏËäÇ ÃÈæ ãÚÇæíÉ Úä ÇáÃÚãÔ Úä ÚãÑæ Èä ãÑÉ Úä ÓÇáã Èä ÃÈì ÇáÌÚÏ Úä Ãã ÇáÏÑÏÇÁ Úä ÃÈì ÇáÏÑÏÇÁ Úä ÇáäÈí ÞÇá ÃáÇ ÃäÈÆßã ÈÏÑÌÉ ÃÝÖá ãä ÇáÕáÇÉ æÇáÕíÇã æÇáÕÏÞÉ ÞÇáæÇ Èáì ÞÇá ÕáÇÍ ÐÇÊ ÇáÈíä æÝÓÇÏ ÐÇÊ ÇáÈíä åì ÇáÍÇáÞÉ ÍÏËäÇ ãæÓì ÞÇá ÍÏËäÇ ÚÈÇÏ Èä ÇáÚæÇã ÞÇá ÃÎÈÑäÇ ÓÝíÇä Èä ÇáÍÓíä Úä ÇáÍßã Úä ãÌÇåÏ Úä Èä ÚÈÇÓ ÇÊÞæÇ Çááå æÃÕáÍæÇ ÐÇÊ Èíäßã ÞÇá åÐÇ ÊÍÑíÌ ãä Çááå Úáì ÇáãÄãäíä Ãä íÊÞæÇ Çááå æÃä íÕáÍæÇ ÐÇÊ Èíäåã ÈÇÈ ÅÐÇ ßÐÈÊ áÑÌá åæ áß ãÕÏÞ ÍÏËäÇ ÍíæÉ Èä ÔÑíÍ ÞÇá ÍÏËäÇ ÈÞíÉ Úä ÖÈÇÑÉ Èä ãÇáß ÇáÍÖÑãí Úä ÚÈÏ ÇáÑÍãä Èä ÌÈíÑ Èä äÝíÑ Ãä ÃÈÇå ÍÏËå Çä ÓÝíÇä Èä ÃÓíÏ ÇáÍÖÑãí ÍÏËå Ãäå ÓãÚ ÇáäÈí íÞæá ßÈÑÊ ÎíÇäÉ Ãä ÊÍÏË ÃÎÇß ÍÏíËÇ åæ áß ãÕÏÞ æÃäÊ áå ßÇÐÈ ÈÇÈ áÇ ÊÚÏ ÃÎÇß ÔíÆÇ ÝÊÎáÝå ÍÏËäÇ ÚÈÏ Çááå Èä ÓÚíÏ ÞÇá ÍÏËäÇ ÚÈÏ ÇáÑÍãä Èä ãÍãÏ ÇáãÍÇÑÈí Úä áíË Úä ÚÈÏ Çáãáß Úä ÚßÑãÉ Úä Èä ÚÈÇÓ ÞÇá ÞÇá ÑÓæá Çááå áÇ ÊãÇÑ ÃÎÇß æáÇ ÊãÇÒÍå æáÇ ÊÚÏå ãæÚÏÇ ÝÊÎáÝå</w:t>
      </w:r>
    </w:p>
    <w:p>
      <w:pPr>
        <w:pStyle w:val="Normal"/>
        <w:jc w:val="both"/>
        <w:rPr/>
      </w:pPr>
      <w:r>
        <w:rPr>
          <w:rFonts w:eastAsia="MS Sans Serif" w:cs="MS Sans Serif" w:ascii="MS Sans Serif" w:hAnsi="MS Sans Serif"/>
          <w:color w:val="000000"/>
        </w:rPr>
        <w:t>ÈÇÈ ÇáØÚä Ýí ÇáÃäÓÇÈ ÍÏËäÇ ÃÈæ ÚÇÕã Úä Èä ÚÌáÇä Úä ÃÈíå Úä ÃÈì åÑíÑÉ Úä ÇáäÈí ÞÇá ÔÚÈÊÇä áÇ ÊÊÑßåãÇ ÃãÊì ÇáäíÇÍÉ æÇáØÚä Ýí ÇáÃäÓÇÈ ÈÇÈ ÍÈ ÇáÑÌá Þæãå ÍÏËäÇ ÒßÑíÇ ÞÇá ÍÏËäÇ ÇáÍßã Èä ÇáãÈÇÑß ÞÇá ÍÏËäÇ ÒíÇÏ Èä ÇáÑÈíÚ ÞÇá ÍÏËäí ÚÈÇÏ ÇáÑãáí ÞÇá ÍÏËÊäí ÇãÑÃÉ íÞÇá áåÇ ÝÓíáÉ ÞÇáÊ ÓãÚÊ ÃÈì íÞæá ÞáÊ íÇ ÑÓæá Çááå Ããä ÇáÚÕÈíÉ Ãä íÚíä ÇáÑÌá Þæãå Úáì Ùáã ÞÇá äÚã ÈÇÈ åÌÑÉ ÇáÑÌá ÍÏËäÇ ÚÈÏ Çááå Èä ÕÇáÍ ÞÇá ÍÏËäí ÇááíË ÞÇá ÍÏËäí ÚÈÏ ÇáÑÍãä Èä ÎÇáÏ Úä Èä ÔåÇÈ Úä ÚæÝ Èä ÇáÍÇÑË Èä ÇáØÝíá æåæ Èä ÃÎì ÚÇÆÔÉ áÃãåÇ Ãä ÚÇÆÔÉ ÍÏËÊ Ãä ÚÈÏ Çááå Èä ÇáÒÈíÑ ÞÇá Ýí ÈíÚ Ãæ ÚØÇÁ ÃÚØÊå ÚÇÆÔÉ æÇááå áÊäÊåíä ÚÇÆÔÉ Ãæ áÃÍÌÑä ÚáíåÇ ÝÞÇáÊ Ãåæ ÞÇá åÐÇ ÞÇáæÇ äÚã ÞÇáÊ ÚÇÆÔÉ Ýåæ ááå äÐÑ Ãä áÇ Ãßáã Èä ÇáÒÈíÑ ßáãÉ ÃÈÏÇ ÝÇÓÊÔÝÚ Èä ÇáÒÈíÑ ÈÇáãåÇÌÑíä Ííä ØÇáÊ åÌÑÊåÇ ÅíÇå ÝÞÇáÊ æÇááå áÇ ÃÔÝÚ Ýíå ÃÍÏÇ ÃÈÏÇ æáÇ ÇÍäË äÐÑì ÇáÐí äÐÑÊ ÃÈÏÇ ÝáãÇ ØÇá Ðáß Úáì Èä ÇáÒÈíÑ ßáã ÇáãÓæÑ Èä ãÎÑãÉ æÚÈÏ ÇáÑÍãä Èä ÇáÃÓæÏ Èä íÛæË æåãÇ ãä Èäì ÒåÑÉ ÝÞÇá áåãÇ ÃäÔÏ ßãÇ Çááå ÅáÇ ÏÎáÊãÇ Úáì ÚÇÆÔÉ ÝÅäåÇ áÇ íÍá áåÇ Ãä ÊäÐÑ ÞØíÚÊì ÝÃÞÈá Èå ÇáãÓæÑ æÚÈÏ ÇáÑÍãä ãÔÊãáíä Úáíå ÈÃÑÏíÊåãÇ ÍÊì ÇÓÊÃÐäÇ Úáì ÚÇÆÔÉ ÝÞÇáÇ ÇáÓáÇã Úáì ÇáäÈí æÑÍãÉ Çááå æÈÑßÇÊå ÃäÏÎá ÝÞÇáÊ ÚÇÆÔÉ ÇÏÎáæÇ ÞÇáÇ ßáäÇ íÇ Ãã ÇáãÄãäíä ÞÇáÊ äÚã ÇÏÎáæÇ ßáßã æáÇ ÊÚáã ÚÇÆÔÉ Ãä ãÚåãÇ Èä ÇáÒÈíÑ ÝáãÇ ÏÎáæÇ ÏÎá Èä ÇáÒÈíÑ Ýí ÇáÍÌÇÈ æÇÚÊäÞ ÚÇÆÔÉ æØÝÞ íäÇÔÏåÇ íÈßì æØÝÞ ÇáãÓæÑ æÚÈÏ ÇáÑÍãä íäÇÔÏÇä ÚÇÆÔÉ ÅáÇ ßáãÊå æÞÈáÊ ãäå æíÞæáÇä ÞÏ ÚáãÊ Ãä ÇáäÈí äåì ÚãÇ ÞÏ ÚáãÊ ãä ÇáåÌÑÉ æÃäå áÇ íÍá áãÓáã Ãä íåÌÑ ÇÎÇå ÝæÞ ËáÇË áíÇá ÞÇá ÝáãÇ ÃßËÑæÇ ÇáÊÐßíÑ æÇáÊÍÑíÌ ØÝÞÊ ÊÐßÑåã æÊÈßì æÊÞæá Åäí ÞÏ äÐÑÊ æÇáäÐÑ ÔÏíÏ Ýáã íÒÇáÇ ÈåÇ ÍÊì ßáãÊ Èä ÇáÒÈíÑ Ëã ÃÚÊÞÊ Ýí äÐÑåÇ ÃÑÈÚíä ÑÞÈÉ Ëã ßÇäÊ ÊÐßÑ ÈÚÏãÇ ÃÚÊÞÊ ÃÑÈÚíä ÑÞÈÉ ÝÊÈßì ÍÊì ÊÈá ÏãæÚåÇ ÎãÇÑåÇ</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åÌÑÉ ÇáãÓáã ÍÏËäÇ ÅÓãÇÚíá ÞÇá ÍÏËäí ãÇáß Úä Èä ÔåÇÈ Úä ÃäÓ Èä ãÇáß Ãä ÑÓæá Çááå ÞÇá áÇ ÊÈÇÛÖæÇ æáÇ ÊÍÇÓÏæÇ æáÇ ÊÏÇÈÑæÇ æßæäæÇ ÚÈÇÏ Çááå ÅÎæÇäÇ æáÇ íÍá áãÓáã Ãä íåÌÑ ÃÎÇå ÝæÞ ËáÇË áíÇá</w:t>
      </w:r>
    </w:p>
    <w:p>
      <w:pPr>
        <w:pStyle w:val="Normal"/>
        <w:jc w:val="both"/>
        <w:rPr/>
      </w:pPr>
      <w:r>
        <w:rPr>
          <w:rFonts w:eastAsia="MS Sans Serif" w:cs="MS Sans Serif" w:ascii="MS Sans Serif" w:hAnsi="MS Sans Serif"/>
          <w:color w:val="000000"/>
        </w:rPr>
        <w:t>ÍÏËäÇ ÚÈÏ Çááå Èä ÕÇáÍ ÞÇá ÍÏËäí ÇááíË ÞÇá ÍÏËäí íæäÓ Úä Èä ÔåÇÈ Úä ÚØÇÁ Èä íÒíÏ ÇááíËí Ëã ÇáÌäÏÚì Ãä ÃÈÇ ÃíæÈ ÕÇÍÈ ÑÓæá Çááå ÞÇá ÞÇá ÑÓæá Çááå áÇ íÍá áÃÍÏ Ãä íåÌÑ ÃÎÇå ÝæÞ ËáÇË áíÇá íáÊÞíÇä ÝíÕÏ åÐÇ æíÕÏ åÐÇ æÎíÑåãÇ ÇáÐí íÈÏÃ ÈÇáÓáÇã ÍÏËäÇ ãæÓì ÞÇá ÍÏËäÇ æåíÈ ÞÇá ÍÏËäÇ Óåíá Úä ÃÈíå Úä ÃÈì åÑíÑÉ Úä ÇáäÈí ÞÇá áÇ ÊÈÇÛÖæÇ æáÇ ÊäÇÝÓæÇ æßæäæÇ ÚÈÇÏ Çááå ÅÎæÇäÇ ÍÏËäÇ íÍíì Èä ÓáíãÇä ÞÇá ÍÏËäí Èä æåÈ ÞÇá ÃÎÈÑäí ÚãÑæ Úä íÒíÏ ÈäÇÈì ÍÈíÈ Úä ÓäÇä Èä ÓÚÏ Úä ÃäÓ Ãä ÑÓæá Çááå ÞÇá ãÇ ÊæÇÏ ÇËäÇä Ýí Çááå Ìá æÚÒ Ãæ Ýí ÇáÅÓáÇã ÝíÝÑÞ ÈíäåãÇ Ãæá ÐäÈ íÍÏËå ÃÍÏåãÇ ÍÏËäÇ ÃÈæ ãÚãÑ ÞÇá ÍÏËäÇ ÚÈÏ ÇáæÇÑË Úä íÒíÏ Úä ãÚÇÐÉ ÞÇáÊ ÓãÚÊ åÔÇã Èä ÚÇãÑ ÇáÃäÕÇÑí Èä Úã ÃäÓ Èä ãÇáß æßÇä ÞÊá ÃÈæå íæã ÃÍÏ Ãäå ÓãÚ ÑÓæá Çááå ÞÇá áÇ íÍá áãÓáã Ãä íÕÇÑã ãÓáãÇ ÝæÞ ËáÇË ÝÅäåãÇ äÇßÈÇä Úä ÇáÍÞ ãÇ ÏÇãÇ Úáì ÕÑÇãåãÇ æÇä ÃæáåãÇ ÝíÆÇ íßæä ßÝÇÑÉ Úäå ÓÈÞå ÈÇáÝìÁ æÅä ãÇÊÇ Úáì ÕÑÇãåãÇ áã íÏÎáÇ ÇáÌäÉ ÌãíÚÇ ÇÈÏÇ æÅä Óáã Úáíå ÝÃÈì Ãä íÞÈá ÊÓáíãå æÓáÇãå ÑÏ Úáíå Çáãáß æÑÏ Úáì ÇáÂÎÑ ÇáÔíØÇä</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ãÍãÏ Èä ÓáÇã ÞÇá ÍÏËäÇ ÚÈÏÉ Úä åÔÇã Èä ÚÑæÉ Úä ÃÈíå Úä ÚÇÆÔÉ ÞÇáÊ ÞÇá ÑÓæá Çááå Çäì áÃÚÑÝ ÛÖÈß æÑÖÇß ÞÇáÊ ÞáÊ æßíÝ ÊÚÑÝ Ðáß íÇ ÑÓæá Çááå ÞÇá Çäß ÅÐÇ ßäÊ ÑÇÖíÉ ÞáÊ Èáì æÑÈ ãÍãÏ æÅÐÇ ßäÊ ÓÇÎØÉ ÞáÊ áÇ æÑÈ ÅÈÑÇåíã ÞÇáÊ ÞáÊ ÃÌá áÓÊ ÃåÇÌÑ ÅáÇ ÇÓãß ÈÇÈ ãä åÌÑ ÃÎÇå ÓäÉ ÍÏËäÇ ÚÈÏ Çááå Èä íÒíÏ ÞÇá ÍÏËäÇ ÍíæÉ ÞÇá ÍÏËäí ÃÈæ ÚËãÇä ÇáæáíÏ Èä ÃÈì ÇáæáíÏ ÇáãÏäí Ãä ÚãÑÇä Èä ÃÈì ÃäÓ ÍÏËå Úä ÃÈì ÎÑÇÔ ÇáÃÓáãì Ãäå ÓãÚ ÑÓæá Çááå íÞæá ãä åÌÑ ÃÎÇå ÓäÉ Ýåæ ÈÓÝß Ïãå ÍÏËäÇ Èä ÃÈì ãÑíã ÞÇá ÃÎÈÑäÇ íÍíì Èä ÃíæÈ ÞÇá ÍÏËäí ÇáæáíÏ Èä ÃÈì ÇáæáíÏ ÇáãÏäí Ãä ÚãÑÇä Èä ÃÈì ÃäÓ ÍÏËå Ãä ÑÌáÇ ãä ÇÓáã ãä ÃÕÍÇÈ ÇáäÈí ÍÏËå Úä ÇáäÈí ÞÇá åÌÑÉ ÇáãÄãä ÓäÉ ßÏãå æÝí ÇáãÌáÓ ãÍãÏ Èä ÇáãäßÏÑ æÚÈÏ Çááå Èä ÃÈì ÚÊÇÈ ÝÞÇáÇ ÞÏ ÓãÚäÇ åÐÇ Úäå</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ÇáãåÊÌÑíä ÍÏËäÇ ÅÓãÇÚíá ÞÇá ÍÏËäí ãÇáß Úä Èä ÔåÇÈ Úä ÚØÇÁ Èä íÒíÏ ÇááíËí Úä ÃÈì ÃíæÈ ÇáÃäÕÇÑí Ãä ÑÓæá Çááå ÞÇá áÇ íÍá áãÓáã Ãä íåÌÑ ÃÎÇå ÝæÞ ËáÇËÉ ÃíÇã íáÊÞíÇä ÝíÚÑÖ åÐÇ æíÚÑÖ åÐÇ æÎíÑåãÇ ÇáÐí íÈÏÃ ÈÇáÓáÇã ÍÏËäÇ ãÓÏÏ ÞÇá ÍÏËäÇ ÚÈÏ ÇáæÇÑË Úä íÒíÏ Úä ãÚÇÐÉ ÃäåÇ ÓãÚÊ åÔÇã Èä ÚÇãÑ íÞæá ÓãÚÊ ÑÓæá Çááå íÞæá áÇ íÍá áãÓáã íÕÇÑã ãÓáãÇ ÝæÞ ËáÇË áíÇá ÝÅäåãÇ ãÇ ÕÇÑ ãÇ ÝæÞ ËáÇË áíÇá ÝÅäåãÇ äÇßÈÇä Úä ÇáÍÞ ãÇ ÏÇãÇ Úáì ÕÑÇãåãÇ æÅä ÃæáåãÇ ÝíÆÇ íßæä ßÝÇÑÉ áå ÓÈÞå ÈÇáÝìÁ æÅä åãÇ ãÇÊÇ Úáì ÕÑÇãåãÇ áã íÏÎáÇ ÇáÌäÉ ÌãíÚÇ ÈÇÈ ÇáÔÍäÇÁ ÍÏËäÇ ãÍãÏ Èä ÓáÇã ÞÇá ÍÏËäÇ ÚÈÏÉ ÞÇá ÍÏËäÇ ãÍãÏ Èä ÚãÑæ ÞÇá ÍÏËäÇ ÃÈæ ÓáãÉ Úä ÃÈì åÑíÑÉ ÞÇá ÞÇá ÑÓæá Çááå áÇ ÊÈÇÛÖæÇ æáÇ ÊÍÇÓÏæÇ æßæäæÇ ÚÈÇÏ Çááå ÅÎæÇäÇ</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ãÍãÏ ÞÇá ÍÏËäÇ ÚãÑ Èä ÍÝÕ ÞÇá ÍÏËäÇ ÃÈì ÞÇá ÍÏËäÇ ÇáÃÚãÔ ÞÇá ÍÏËäÇ ÃÈæ ÕÇáÍ Úä ÃÈì åÑíÑÉ Úä ÇáäÈí ÞÇá ÊÌÏ ãä ÔÑ ÇáäÇÓ íæã ÇáÞíÇãÉ ÚäÏ Çááå ÐÇ ÇáæÌåíä ÇáÐí íÇÊì åÄáÇÁ ÈæÌå æåÄáÇÁ ÈæÌå ÍÏËäÇ ÚÈÏ Çááå Èä ãÍãÏ ÞÇá ÍÏËäÇ ÚÈÏ ÇáÑÒÇÞ ÞÇá ÃÎÈÑäÇ ãÚãÑ Úä åãÇã Úä ÃÈì åÑíÑÉ ÞÇá ÞÇá ÑÓæá Çááå ÅíÇßã æÇáÙä ÝÅä ÇáÙä ÃßÐÈ ÇáÍÏíË æáÇ ÊäÇÌÔæÇ æáÇ ÊÍÇÓÏæÇ æáÇ ÊÈÇÛÖæÇ æáÇ ÊäÇÝÓæÇ æáÇ ÊÏÇÈÑæÇ æßæäæÇ ÚÈÇÏ Çááå ÅÎæÇäÇ ÍÏËäÇ ÅÓãÇÚíá ÞÇá ÍÏËäí ãÇáß Úä Óåíá Úä ÃÈíå Úä ÃÈì åÑíÑÉ Ãä ÑÓæá Çááå ÞÇá ÊÝÊÍ ÃÈæÇÈ ÇáÌäÉ íæã ÇáÅËäíä æíæã ÇáÎãíÓ ÝíÛÝÑ áßá ÚÈÏ áÇ íÔÑß ÈÇááå ÔíÆÇ ÅáÇ ÑÌá ßÇäÊ Èíäå æÈíä ÃÎíå ÔÍäÇÁ ÝíÞÇá ÇäÙÑæÇ åÐíä ÍÊì íÕØáÍÇ</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ÈÔÑ ÞÇá ÍÏËäÇ ÚÈÏ Çááå ÞÇá ÃÎÈÑäÇ íæäÓ Úä ÇáÒåÑí ÞÇá ÃÎÈÑäí ÃÈæ ÅÏÑíÓ Ãäå ÓãÚ ÃÈÇ ÇáÏÑÏÇÁ íÞæá ÃáÇ ÃÍÏËßã ÈãÇ åæ ÎíÑ áßã ãä ÇáÕÏÞÉ æÇáÕíÇã ÕáÇÍ ÐÇÊ ÇáÈíä ÃáÇ æÅä ÇáÈÛÖÉ åì ÇáÍÇáÞÉ ÍÏËäÇ ÓÚíÏ Èä ÓáíãÇä ÞÇá ÍÏËäÇ ÃÈæ ÔåÇÈ Úä ßËíÑ Úä ÃÈì ÝÒÇÑÉ Úä íÒíÏ Èä ÇáÃÕã Úä Èä ÚÈÇÓ Úä ÇáäÈí ÞÇá ËáÇË ãä áã íßä Ýíå ÛÝÑ áå ãÇ ÓæÇå áãä ÔÇÁ ãä ãÇÊ áÇ íÔÑß ÈÇááå ÔíÆÇ æáã íßä ÓÇÍÑÇ íÊÈÚ ÇáÓÍÑÉ æáã íÍÞÏ Úáì ÃÎíå ÈÇÈ Çä ÇáÓáÇã íÌÒÆ ãä ÇáÕÑã ÍÏËäÇ ÅÓãÇÚíá Èä ÃÈì ÃæíÓ ÞÇá ÍÏËäí ãÍãÏ Èä åáÇá Èä ÃÈì åáÇá ãæáì Èä ßÚÈ ÇáãÐÍÌí Úä ÃÈíå Ãäå ÓãÚ ÃÈÇ åÑíÑÉ ÞÇá ÓãÚÊ ÇáäÈí íÞæá áÇ íÍá áÑÌá Ãä íåÌÑ ãÄãäÇ ÝæÞ ËáÇËÉ ÃíÇã ÝÅÐÇ ãÑÊ ËáÇËÉ ÃíÇã ÝáíáÞå ÝáíÓáã Úáíå ÝÇä ÑÏ Úáíå ÇáÓáÇã ÝÞÏ ÇÔÊÑßÇ Ýí ÇáÃÌÑ æÇä áã íÑÏ Úáíå ÝÞÏ ÈÑíÁ ÇáãÓáã ãä ÇáåÌÑÉ</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ÇáÊÝÑÞÉ Èíä ÇáÃÍÏÇË ÍÏËäÇ ãÎáÏ Èä ãÇáß ÞÇá ÍÏËäÇ ÚÈÏ ÇáÑÍãä Èä ãÛÑÇÁ ÞÇá ÍÏËäÇ ãÝÖá Èä ãÈÔÑ Úä ÓÇáã Èä ÚÈÏ Çááå Úä ÃÈíå ßÇä ÚãÑ íÞæá áÈäíå ÅÐÇ ÇÕÈÍÊã ÝÊÈÏÏæÇ æáÇ ÊÌÊãÚæÇ Ýí ÏÇÑ æÇÍÏÉ ÝÅäí ÃÎÇÝ Úáíßã Çä ÊÞÇØÚæÇ Ãæ íßæä Èíäßã ÔÑ ÈÇÈ ãä ÃÔÇÑ Úáì ÃÎíå æÇä áã íÓÊÔÑå ÍÏËäÇ ÚãÑæ Èä ÎÇáÏ ÞÇá ÍÏËäÇ ÈßÑ Úä Èä ÚÌáÇä Ãä æåÈ Èä ßíÓÇä ÃÎÈÑå æßÇä æåÈ ÃÏÑß ÚÈÏ Çááå Èä ÚãÑ Ãä Èä ÚãÑ ÑÃì ÑÇÚíÇ æÛäãÇ Ýí ãßÇä äÔÍ æÑÃì ãßÇäÇ ÃãËá ãäå ÝÞÇá áå æíÍß íÇ ÑÇÚì ÍæáåÇ ÝÅäí ÓãÚÊ ÑÓæá Çááå íÞæá ßá ÑÇÚ ãÓÆæá Úä ÑÚíÊå ÈÇÈ ãä ßÑå ÃãËÇá ÇáÓæÁ ÍÏËäÇ ÃÈæ äÚíã ÞÇá ÍÏËäÇ ÓÝíÇä ÚäÇíæÈ Úä ÚßÑãÉ Úä Èä ÚÈÇÓ Úä ÇáäÈí ÞÇá áíÓ áäÇ ãËá ÇáÓæÁ ÇáÚÇÆÏ Ýí åÈÊå ßÇáßáÈ íÑÌÚ Ýí ÞíÆå</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ãÇ ÐßÑ Ýí ÇáãßÑ æÇáÎÏíÚÉ ÍÏËäÇ ÃÍãÏ Èä ÇáÍÌÇÌ ÞÇá ÍÏËäÇ ÍÇÊã Èä ÅÓãÇÚíá ÞÇá ÍÏËäÇ ÃÈæ ÇáÃÓÈÇØ ÇáÍÇÑËì æÇÓãå ÈÔÑ Èä ÑÇÝÚ Úä íÍíì Èä ÃÈì ßËíÑ Úä ÃÈì ÓáãÉ Úä ÃÈì åÑíÑÉ ÞÇá ÞÇá ÑÓæá Çááå ÇáãÄãä ÛÑ ßÑíã æÇáÝÇÌÑ ÎÈ áÆíã ÈÇÈ ÇáÓÈÇÈ ÍÏËäÇ ãÍãÏ Èä ÃãíÉ ÞÇá ÍÏËäÇ ÚíÓì Èä ãæÓì Úä ÚÈÏ Çááå Èä ßíÓÇä Úä ÚßÑãÉ Úä Èä ÚÈÇÓ ÞÇá ÇÓÊÈ ÑÌáÇä Úáì ÚåÏ ÑÓæá Çááå Õáì Çááå Úáíå æÓáã ÝÓÈ ÃÍÏåãÇ æÇáÂÎÑ ÓÇßÊ æÇáäÈí ÌÇáÓ Ëã ÑÏ ÇáÂÎÑ ÝäåÖ ÇáäÈí ÝÞíá äåÖÊ ÞÇá äåÖÊ ÇáãáÇÆßÉ ÝäåÖÊ ãÚåã Çä åÐÇ ãÇ ßÇä ÓÇßÊÇ ÑÏÊ ÇáãáÇÆßÉ Úáì ÇáÐí ÓÈå ÝáãÇ ÑÏ äåÖÊ ÇáãáÇÆßÉ ÍÏËäÇ åÔÇã Èä ÚãÇÑ ÞÇá ÍÏËäÇ ÑÏíÍ Èä ÚØíÉ ÞÇá ÍÏËäÇ ÅÈÑÇåíã Èä ÃÈì ÚÈáÉ Úä Ãã ÇáÏÑÏÇÁ Ãä ÑÌáÇ ÃÊÇåÇ ÝÞÇá Åä ÑÌáÇ äÇá ãäß ÚäÏ ÚÈÏ Çáãáß ÝÞÇáÊ Ãä äÄÈä ÈãÇ áíÓ ÝíäÇ ÝØÇáãÇ ÒßíäÇ ÈãÇ áíÓ ÝíäÇ</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ÔåÇÈ Èä ÚÈÇÏ ÞÇá ÍÏËäÇ ÅÈÑÇåíã Èä ÍãíÏ ÇáÑÄÇÓí Úä ÅÓãÇÚíá Úä ÞíÓ ÞÇá ÞÇá ÚÈÏ Çááå ÅÐÇ ÞÇá ÇáÑÌá áÕÇÍÈå ÃäÊ ÚÏæì ÝÞÏ ÎÑÌ ÃÍÏåãÇ ãä ÇáÅÓáÇã Ãæ ÈÑíÁ ãä ÕÇÍÈå ÞÇá ÞíÓ æÃÎÈÑäí ÈÚÏ ÃÈæ ÌÍíÝÉ Ãä ÚÈÏ Çááå ÞÇá ÅáÇ ãä ÊÇÈ ÈÇÈ ÓÞì ÇáãÇÁ ÍÏËäÇ ãÓÏÏ ÞÇá ÍÏËäÇ ÚÈÏ ÇáæÇÍÏ ÞÇá ÍÏËäÇ áíË Úä ØÇæÓ Úä Èä ÚÈÇÓ ÃÙäå ÑÝÚå Ôß áíË ÞÇá Ýí Èä ÂÏã ÓÊæä æËáÇË ãÇÆÉ ÓáÇãì Ãæ ÚÙã Ãæ ãÝÕá Úáì ßá æÇÍÏ Ýí ßá íæã ÕÏÞÉ ßá ßáãÉ ØíÈÉ ÕÏÞÉ æÚæä ÇáÑÌá ÃÎÇå ÕÏÞÉ æÇáÔÑÈÉ ãä ÇáãÇÁ íÓÞíåÇ ÕÏÞÉ æÅãÇØÉ ÇáÃÐì Úä ÇáØÑíÞ ÕÏÞÉ ÈÇÈ ÇáãÓÊÈÇä ãÇ ÞÇáÇ ÝÚáì ÇáÃæá ÍÏËäÇ ÅÈÑÇåíã Èä ãæÓì ÞÇá ÍÏËäÇ ÅÓãÇÚíá Èä ÌÚÝÑ ÞÇá ÍÏËäÇ ÇáÚáÇÁ Èä ÚÈÏ ÇáÑÍãä Úä ÃÈíå Úä ÃÈì åÑíÑÉ Úä ÇáäÈí ÞÇá ÇáãÓÊÈÇä ãÇ ÞÇáÇ ÝÚáì ÇáÈÇÏìÁ ãÇ áã íÚÊÏ ÇáãÙáæã</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ÃÍãÏ Èä ÚíÓì ÞÇá ÍÏËäÇ Èä æåÈ ÞÇá ÃÎÈÑäí ÚãÑæ Èä ÇáÍÇÑË Úä íÒíÏ Èä ÃÈì ÍÈíÈ Úä ÓäÇä Èä ÓÚÏ Úä ÃäÓ Úä ÇáäÈí ÞÇá ÇáãÓÊÈÇä ãÇ ÞÇáÇ ÝÚáì ÇáÈÇÏìÁ ÍÊì íÚÊÏì ÇáãÙáæã æÞÇá ÇáäÈí ÃÊÏÑæä ãÇ ÇáÚÖå ÞÇáæÇ Çááå æÑÓæáå ÃÚáã ÞÇá äÞá ÇáÍÏíË ãä ÈÚÖ ÇáäÇÓ Åáì ÈÚÖ áíÝÓÏæÇ Èíäåã æÞÇá ÇáäÈí Çä ÃæÍì Åáì Ãä ÊæÇÖÚæÇ æáÇ íÈÛ ÈÚÖßã Úáì ÈÚÖ ÈÇÈ ÇáãÓÊÈÇä ÔíØÇäÇä íÊåÇÊÑÇä æíÊßÇÐÈÇä ÍÏËäÇ ÚãÑæ Èä ãÑÒæÞ ÞÇá ÃÎÈÑäÇ ÚãÑÇä Úä ÞÊÇÏÉ Úä íÒíÏ Èä ÚÈÏ Çááå Èä ÇáÔÎíÑ Úä ÚíÇÖ Èä ÍãÇÑ ÞÇá ÞáÊ íÇ ÑÓæá Çááå ÇáÑÌá íÓÈäì ÞÇá ÇáäÈí ÇáãÓÊÈÇä ÔíØÇäÇä íÊåÇÊÑÇä æíÊßÇÐÈÇä ÍÏËäÇ ÃÍãÏ ÞÇá ÍÏËäÇ ÃÈì ÞÇá ÍÏËäí ÅÈÑÇåíã Úä ÍÌÇÌ Èä ÍÌÇÌ Úä ÞÊÇÏÉ Úä íÒíÏ Èä ÚÈÏ Çááå Úä ÚíÇÖ Èä ÍãÇÑ ÞÇá ÞÇá ÑÓæá Çááå Åä Çááå ÃæÍì Åáì Ãä ÊæÇÖÚæÇ ÍÊì áÇ íÈÛì ÃÍÏ Úáì ÃÍÏ æáÇ íÝÎÑ ÃÍÏ Úáì ÃÍÏ ÝÞáÊ íÇ ÑÓæá Çááå ÃÑÃíÊ áæ Ãä ÑÌáÇ ÓÈäì Ýí ãáÅ åã ÃäÞÕ ãäì ÝÑÏÏÊ Úáíå åá Úáì Ýí Ðáß ÌäÇÍ ÞÇá ÇáãÓÊÈÇä ÔíØÇäÇä íÊåÇÊÑÇä æíÊßÇÐÈÇä</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ÞÇá ÚíÇÖ æßäÊ ÍÑÈÇ áÑÓæá Çááå ÝÃåÏíÊ Åáíå äÇÞÉ ÞÈá Ãä ÃÓáã Ýáã íÞÈáåÇ æÞÇá Åäí ÃßÑå ÒÈÏ ÇáãÔÑßíä ÈÇÈ ÓÈÇÈ ÇáãÓáã ÝÓæÞ ÍÏËäÇ ÅÈÑÇåíã Èä ãæÓì ÞÇá ÃÎÈÑäí íÍíì Èä ÒßÑíÇ Èä ÃÈì ÒÇÆÏÉ Úä ÒßÑíÇ Úä ÃÈì ÅÓÍÇÞ ãÍãÏ Èä ÓÚÏ Èä ãÇáß Úä ÃÈíå Úä ÇáäÈí ÞÇá ÓÈÇÈ ÇáãÓáã ÝÓæÞ ÍÏËäÇ ãÍãÏ Èä ÓäÇä ÞÇá ÃÎÈÑäÇ ÝáíÍ Èä ÓáíãÇä ÞÇá ÍÏËäÇ åáÇá Èä Úáì Úä ÃäÓ ÞÇá áã íßä ÑÓæá Çááå ÝÇÍÔÇ æáÇ áÚÇäÇ æáÇ ÓÈÇÈÇ ßÇä íÞæá ÚäÏ ÇáãÚÊÈÉ ãÇáå ÊÑÈ ÌÈíäå ÍÏËäÇ ÓáíãÇä Èä ÍÑÈ ÞÇá ÍÏËäÇ ÔÚÈÉ Úä ÒÈíÏ ÞÇá ÓãÚÊ ÃÈÇ æÇÆá Úä ÚÈÏ Çááå Úä ÇáäÈí ÓÈÇÈ ÇáãÓáã ÝÓæÞ æÞÊÇáå ßÝÑ ÍÏËäÇ ÃÈæ ãÚãÑ ÞÇá ÍÏËäÇ ÚÈÏ ÇáæÇÑË Úä ÇáÍÓíä Úä ÚÈÏ Çááå Èä ÈÑíÏÉ ÞÇá ÍÏËäÇ íÍíì Èä íÚãÑ Ãä ÃÈÇ ÇáÃÓæÏ ÇáÏÄáí ÍÏËå Ãäå ÓãÚ ÃÈÇ ÐÑ ÞÇá ÓãÚÊ ÇáäÈí íÞæá áÇ íÑãì ÑÌá ÑÌáÇ ÈÇáÝÓæÞ æáÇ íÑãíå ÈÇáßÝÑ ÅáÇ ÇÑÊÏÊ Úáíå Åä áã íßä ÕÇÍÈå ßÐáß</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ÈÇáÓäÏ Úä ÃÈì ÐÑ ÓãÚ ÇáäÈí íÞæá ãä ÇÏÚì áÛíÑ ÃÈíå æåæ íÚáã ÝÞÏ ßÝÑ æãä ÇÏÚì ÞæãÇ áíÓ åæ ãäåã ÝáíÊÈæÃ ãÞÚÏå ãä ÇáäÇÑ æãä ÏÚÇ ÑÌáÇ ÈÇáßÝÑ Ãæ ÞÇá ÚÏæ Çááå æáíÓ ßÐáß ÅáÇ ÍÇÑÊ Úáíå ÍÏËäÇ ÚãÑ ÞÇá ÍÏËäÇÇÈì ÞÇá ÍÏËäÇ ÇáÃÚãÔ ÞÇá ÍÏËäÇ ÚÏì Èä ËÇÈÊ ÞÇá ÓãÚÊ ÓáíãÇä Èä ÕÑÏ ÑÌáÇ ãä ÃÕÍÇÈ ÇáäÈí ÞÇá ÇÓÊÈ ÑÌáÇä ÚäÏ ÇáäÈí ÝÛÖÈ ÃÍÏåãÇ ÝÇÔÊÏ ÛÖÈå ÍÊì ÇäÊÝÎ æÌåå æÊÛíÑ ÝÞÇá ÇáäÈí Åäí áÃÚáã ßáãÉ áæ ÞÇáåÇ áÐåÈ Úäå ÇáÐí íÌÏ ÝÇäØáÞ Åáíå ÇáÑÌá ÝÃÎÈÑå ÈÞæá ÇáäÈí æÞÇá ÊÚæÐ ÈÇááå ãä ÇáÔíØÇä ÇáÑÌíã ÞÇá ÃÊÑì Èí ÈÃÓÇ ÃãÌäæä ÃäÇ ÇÐåÈ ÍÏËäÇ ÎáÇÏ Èä íÍíì ÞÇá ÍÏËäÇ ÓÝíÇä Úä íÒíÏ Èä ÃÈì ÒíÇÏ Úä ÚãÑæ Èä ÓáãÉ Úä ÚÈÏ Çááå ÞÇá ãÇ ãä ãÓáãíä ÅáÇ ÈíäåãÇ ãä ÓÊÑ ÝÅÐÇ ÞÇá ÃÍÏåãÇ áÕÇÍÈå ßáãÉ åÌÑ ÝÞÏ ÎÑÞ ÓÊÑ Çááå æÅÐÇ ÞÇá ÃÍÏåãÇ ááÂÎÑ ÃäÊ ßÇÝÑ ÝÞÏ ßÝÑ ÃÍÏåãÇ</w:t>
      </w:r>
    </w:p>
    <w:p>
      <w:pPr>
        <w:pStyle w:val="Normal"/>
        <w:jc w:val="both"/>
        <w:rPr/>
      </w:pPr>
      <w:r>
        <w:rPr>
          <w:rFonts w:eastAsia="MS Sans Serif" w:cs="MS Sans Serif" w:ascii="MS Sans Serif" w:hAnsi="MS Sans Serif"/>
          <w:color w:val="000000"/>
        </w:rPr>
        <w:t>ÈÇÈ ãä áã íæÇÌå ÇáäÇÓ ÈßáÇãå ÍÏËäÇ ÚãÑ Èä ÍÝÕ ÞÇá ÍÏËäÇ ÃÈì ÞÇá ÍÏËäÇ ÇáÃÚãÔ ÞÇá ÍÏËäÇ ãÓáã Úä ãÓÑæÞ ÞÇá ÞÇáÊ ÚÇÆÔÉ ÕäÚ ÇáäÈí ÔíÆÇ ÝÑÎÕ Ýíå ÝÊäÒå Úäå Þæã ÝÈáÛ Ðáß ÇáäÈí ÝÎØÈ ÝÍãÏ Çááå Ëã ÞÇá ãÇ ÈÇá ÃÞæÇã íÊäÒåæä Úä ÇáÔíÁ ÃÕäÚå ÝæÇááå Åäí áÃÚáãåã ÈÇááå æÃÔÏåã áå ÎÔíÉ ÍÏËäÇ ÚÈÏ ÇáÑÍãä Èä ÇáãÈÇÑß ÞÇá ÍÏËäÇ ÍãÇÏ Èä ÒíÏ Úä Óáã ÇáÚáæí Úä ÃäÓ ÞÇá ßÇä ÇáäÈí Þá ãÇ íæÇÌå ÇáÑÌá ÈÔíÁ íßÑåå ÝÏÎá Úáíå íæãÇ ÑÌá æÚáíå ÃËÑ ÕÝÑÉ ÝáãÇ ÞÇã ÞÇá áÃÕÍÇÈå áæ ÛíÑ Ãæ äÒÚ åÐå ÇáÕÝÑÉ ÈÇÈ ãä ÞÇá áÂÎÑ íÇ ãäÇÝÞ Ýí ÊÃæíá ÊÃæáå ÍÏËäÇ ãæÓì ÞÇá ÍÏËäÇ ÚÈÏ ÇáÚÒíÒ ÞÇá ÍÏËäÇ ÍÕíä Úä ÓÚÏ Èä ÚÈíÏÉ Úä ÃÈí ÚÈÏ ÇáÑÍãä ÇáÓáãí ÞÇá ÓãÚÊ ÚáíÇ íÞæá ÈÚËäí ÇáäÈí æÇáÒÈíÑ Èä ÇáÚæÇã æßáÇäÇ ÝÇÑÓ ÝÞÇá ÇäØáÞæÇ ÍÊì ÊÈáÛæÇ ÑæÖÉ ßÐÇ æßÐÇ æÈåÇ ÇãÑÃÉ ãÚåÇ ßÊÇÈ ãä ÍÇØÈ Åáì ÇáãÔÑßíä ÝÃÊæäì ÈåÇ ÝæÇÝíäÇåÇ ÊÓíÑ Úáì ÈÚíÑ áåÇ ÍíË æÕÝ áäÇ ÇáäÈí ÝÞáäÇ ÇáßÊÇÈ ÇáÐí ãÚß ÞÇáÊ ãÇ ãÚí ßÊÇÈ ÝÈÍËäÇåÇ æÈÚíÑåÇ ÝÞÇá ÕÇÍÈí ãÇ ÃÑì ÝÞáÊ ãÇ ßÐÈ ÇáäÈí æÇáÐí äÝÓí ÈíÏå áÃÌÑÏäß Ãæ áÊÎÑÌäå ÝÃåæÊ ÈíÏåÇ Åáì ÍÌÒÊåÇ æÚáíåÇ ÅÒÇÑ ÕæÝ ÝÃÎÑÌÊ ÝÃÊíäÇ ÇáäÈí ÝÞÇá ÚãÑ ÎÇä Çááå æÑÓæáå æÇáãÄãäíä ÏÚäí ÃÖÑÈ ÚäÞå æÞÇá ãÇ Íãáß ÝÞÇá ãÇ Èí ÅáÇ Ãä Ãßæä ãÄãäÇ ÈÇááå æÃÑÏÊ Ãä íßæä áí ÚäÏ ÇáÞæã íÏ ÞÇá ÕÏÞ íÇ ÚãÑ Ãæ áíÓ ÞÏ ÔåÏ ÈÏÑÇ áÚá Çááå ÃØáÚ Åáíåã ÝÞÇá ÇÚãáæÇ ãÇ ÔÆÊã ÝÞÏ æÌÈÊ áßã ÇáÌäÉ ÝÏãÚÊ ÚíäÇ ÚãÑ æÞÇá Çááå æÑÓæáå ÃÚáã</w:t>
      </w:r>
    </w:p>
    <w:p>
      <w:pPr>
        <w:pStyle w:val="Normal"/>
        <w:jc w:val="both"/>
        <w:rPr/>
      </w:pPr>
      <w:r>
        <w:rPr>
          <w:rFonts w:eastAsia="MS Sans Serif" w:cs="MS Sans Serif" w:ascii="MS Sans Serif" w:hAnsi="MS Sans Serif"/>
          <w:color w:val="000000"/>
        </w:rPr>
        <w:t>ÈÇÈ ãä ÞÇá áÃÎíå íÇ ßÇÝÑ ÍÏËäÇ ÅÓãÇÚíá ÞÇá ÍÏËäÇ ãÇáß Úä ÚÈÏ Çááå Èä ÏíäÇÑ Úä ÚÈÏ Çááå Èä ÚãÑ Ãä ÑÓæá Çááå ÞÇá ÃíãÇ ÑÌá ÞÇá áÃÎíå ßÇÝÑ ÝÞÏ ÈÇÁ ÈåÇ ÃÍÏåãÇ ÍÏËäÇ ÓÚíÏ Èä ÏÇæÏ ÞÇá ÍÏËäÇ ãÇáß Ãä äÇÝÚÇ ÍÏËå Ãä ÚÈÏ Çááå Èä ÚãÑ ÃÎÈÑå Ãä ÑÓæá Çááå ÅÐÇ ÞÇá ááÂÎÑ ßÇÝÑ ÝÞÏ ßÝÑ ÃÍÏåãÇ Åä ßÇä ÇáÐí ÞÇá áå ßÇÝÑÇ ÝÞÏ ÕÏÞ æÅä áã íßä ßãÇ ÞÇá áå ÝÞÏ ÈÇÁ ÇáÐí ÞÇá áå ÈÇáßÝÑ</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ÔãÇÊÉ ÇáÃÚÏÇÁ ÍÏËäÇ ÚÈÏ Çááå Èä ãÍãÏ ÞÇá ÍÏËäÇ ÓÝíÇä Úä Óãì Úä ÃÈì ÕÇáÍ Úä ÃÈì åÑíÑÉ Ãä ÇáäÈí ßÇä íÊÚæÐ ãä ÓæÁ ÇáÞÖÇÁ æÔãÇÊÉ ÇáÃÚÏÇÁ ÈÇÈ ÇáÓÑÝ Ýí ÇáãÇá ÍÏËäÇ ÚÈÏ Çááå Èä íæÓÝ ÞÇá ÃÎÈÑäÇ ãÇáß Úä Óåíá Èä ÃÈì ÕÇáÍ Úä ÃÈíå Úä ÃÈì åÑíÑÉ Ãä ÑÓæá Çááå ÞÇá Çä Çááå íÑÖì áßã ËáÇËÇ æíÓÎØ áßã ËáÇËÇ íÑÖì áßã Ãä ÊÚÈÏæå æáÇ ÊÔÑßæÇ Èå ÔíÆÇ æÃä ÊÚÊÕãæÇ ÈÍÈá Çááå ÌãíÚÇ æÃä ÊäÇÕÍæÇ ãä æáÇå Çááå ÃãÑßã æíßÑå áßã Þíá æÞÇá æßËÑÉ ÇáÓÄÇá æÅÖÇÚÉ ÇáãÇá ÍÏËäÇ ÚÈÏ Çááå Èä ÓÚíÏ ÞÇá ÍÏËäÇ ÓÚíÏ Èä ãäÕæÑ ÞÇá ÍÏËäÇ ÅÓãÇÚíá Èä ÒßÑíÇ Úä ÚãÑæ Èä ÞíÓ ÇáãáÇÆí Úä ÇáãäåÇá Úä ÓÚíÏ Èä ÌÈíÑ Úä Èä ÚÈÇÓ Ýí Þæáå æãÇ ÃäÝÞÊã ãä ÔíÁ Ýåæ íÎáÝå æåæ ÎíÑ ÇáÑÇÒÞíä ÞÇá Ýí ÛíÑ ÇÓÑÇÝ æáÇ ÊÞÊíÑ</w:t>
      </w:r>
    </w:p>
    <w:p>
      <w:pPr>
        <w:pStyle w:val="Normal"/>
        <w:jc w:val="both"/>
        <w:rPr/>
      </w:pPr>
      <w:r>
        <w:rPr>
          <w:rFonts w:eastAsia="MS Sans Serif" w:cs="MS Sans Serif" w:ascii="MS Sans Serif" w:hAnsi="MS Sans Serif"/>
          <w:color w:val="000000"/>
        </w:rPr>
        <w:t>ÈÇÈ ÇáãÈÐÑíä ÍÏËäÇ ÞÈíÕÉ ÞÇá ÍÏËäÇ ÓÝíÇä Úä ÓáãÉ Úä ãÓáã ÇáÈØíä Úä ÃÈì ÇáÚÈíÏíä ÞÇá ÓÃáÊ ÚÈÏ Çááå Úä ÇáãÈÐÑíä ÞÇá ÇáÐí íäÝÞæä Ýí ÛíÑ ÍÞ ÍÏËäÇ ÚÇÑã ÞÇá ÍÏËäÇ åÔíã ÞÇá ÍÏËäÇ ÍÕíä Úä ÚßÑãÉ Úä Èä ÚÈÇÓ ÇáãÈÐÑíä ÞÇá ÇáãÈÐÑíä Ýí ÛíÑ ÍÞ ÈÇÈ ÅÕáÇÍ ÇáãäÇÒá ÍÏËäÇ ÚÈÏ Çááå Èä íæÓÝ ÞÇá ÍÏËäÇ ÇááíË ÞÇá ÍÏËäÇ Èä ÚÌáÇä Úä ÒíÏ Èä ÃÓáã Úä ÃÈíå ÞÇá ßÇä ÚãÑ íÞæá Úáì ÇáãäÈÑ íÇ ÃíåÇ ÇáäÇÓ ÃÕáÍæÇ Úáíßã ãËÇæíßã æÃÎíÝæÇ åÐå ÇáÌäÇä ÞÈá Ãä ÊÎíÝßã ÝÅäå áä íÈÏæ áßã ãÓáãæåÇ æÅäÇ æÇááå ãÇ ÓÇáãäÇåä ãäÐ ÚÇÏíäÇåä ÈÇÈ ÇáäÝÞÉ Ýí ÇáÈäÇÁ ÍÏËäÇ ÚÈÏ Çááå Èä ãæÓì Úä ÅÓÑÇÆíá Úä ÃÈì ÅÓÍÇÞ Úä ÍÇÑËÉ Èä ãÖÑÈ Úä ÎÈÇÈ ÞÇá Åä ÇáÑÌá áíÄÌÑ Ýí ßá ÔíÁ ÅáÇ ÇáÈäÇÁ</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Úãá ÇáÑÌá ãÚ ÚãÇáå ÍÏËäÇ ÃÈæ ÍÝÕ Èä Úáì ÞÇá ÍÏËäÇ ÃÈæ ÚÇÕã ÞÇá ÍÏËäÇ ÚãÑæ Èä æåÈ ÇáØÇÆÝí ÞÇá ÍÏËäÇ ÛØíÝ Èä ÃÈì ÓÝíÇä Ãä äÇÝÚ Èä ÚÇÕã ÃÎÈÑå Ãäå ÓãÚ ÚÈÏ Çááå Èä ÚãÑæ ÞÇá áÇÈä ÃÎ áå ÎÑÌ ãä ÇáæåØ ÃíÚãá ÚãÇáß ÞÇá áÇ ÃÏÑì ÞÇá ÃãÇ áæ ßäÊ ËÞÝíÇ áÚáãÊ ãÇ íÚãá ÚãÇáß Ëã ÇáÊÝÊ ÅáíäÇ ÝÞÇá Çä ÇáÑÌá ÅÐÇ Úãá ãÚ ÚãÇáå Ýí ÏÇÑå æÞÇá ÃÈæ ÚÇÕã ãÑÉ Ýí ãÇáå ßÇä ÚÇãáÇ ãä ÚãÇá ÈÇÈ ÇáÊØÇæá Ýí ÇáÈäíÇä ÍÏËäÇ ÅÓãÇÚíá ÍÏËäí Èä ÃÈì ÇáÒäÇÏ Úä ÃÈíå Úä ÚÈÏ ÇáÑÍãä ÇáÃÚÑÌ Úä ÃÈì åÑíÑÉ Úä ÑÓæá Çááå ÞÇá áÇ ÊÞæã ÇáÓÇÚÉ ÍÊì íÊØÇæá ÇáäÇÓ Ýí ÇáÈäíÇä ÃÎÈÑäÇ ÚÈÏ Çááå ÞÇá ÍÏËäÇ ÍÑíË Èä ÇáÓÇÆÈ ÞÇá ÓãÚÊ ÇáÍÓä íÞæá ßäÊ ÇÏÎá ÈíæÊ ÃÒæÇÌ ÇáäÈí Ýí ÎáÇÝÉ ÚËãÇä Èä ÚÝÇä ÝÃÊäÇæá ÓÞÝåÇ ÈíÏì æÈÇáÓäÏ Úä ÚÈÏ Çááå ÞÇá ÃÎÈÑäÇ ÏÇæÏ Èä ÞíÓ ÞÇá ÑÃíÊ ÇáÍÌÑÇÊ ãä ÌÑíÏ ÇáäÎá ãÛÔÇÉ ãä ÎÇÑÌ ÈãÓæÍ ÇáÔÚÑ æÃÙä ÚÑÖ ÇáÈíÊ ãä ÈÇÈ ÇáÍÌÑÉ Åáì ÈÇÈ ÇáÈíÊ äÍæÇ ãä ÓÊ Ãæ ÓÈÚ ÃÐÑÚ æÃÍÒÑ ÇáÈíÊ ÇáÏÇÎá ÚÔÑ ÃÐÑÚ æÃÙä Óãßå Èíä ÇáËãÇä æÇáÓÈÚ äÍæ Ðáß ææÞÝÊ ÚäÏ ÈÇÈ ÚÇÆÔÉ ÝÅÐÇ åæ ãÓÊÞÈá ÇáãÛÑÈ</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ÈÇáÓäÏ Úä ÚÈÏ Çááå ÞÇá ÃÎÈÑäÇ Úáì Èä ãÓÚÏÉ Úä ÚÈÏ Çááå ÇáÑæãí ÞÇá ÏÎáÊ Úáì Ãã ØáÞ ÝÞáÊ ãÇ ÃÞÕÑ ÓÞÝ ÈíÊß åÐÇ ÞÇáÊ íÇ Èäì Çä ÃãíÑ ÇáãÄãäíä ÚãÑ Èä ÇáÎØÇÈ ßÊÈ Åáì ÚãÇáå Ãä áÇ ÊØíáæÇ ÈäÇÁßã ÝÅäå ãä ÔÑ ÃíÇãßã ÈÇÈ ãä Èäì ÍÏËäÇ ÓáíãÇä Èä ÍÑÈ ÞÇá ÍÏËäÇ ÌÑíÑ Èä ÍÇÒã Úä ÇáÃÚãÔ Úä ÓáÇã Èä ÔÑÍÈíá Úä ÍÈÉ Èä ÎÇáÏ æÓæÇÁ Èä ÎÇáÏ ÃäåãÇ ÃÊíÇ ÇáäÈí æåæ íÚÇáÌ ÍÇÆØÇ Ãæ ÈäÇÁ áå ÝÃÚÇäÇå ÍÏËäÇ ÂÏã ÞÇá ÍÏËäÇ ÔÚÈÉ Úä ÅÓãÇÚíá Èä ÃÈì ÎÇáÏ Úä ÞíÓ Èä ÃÈì ÍÇÒã ÞÇá ÏÎáäÇ Úáì ÎÈÇÈ äÚæÏå æÞÏ ÇßÊæì ÓÈÚ ßíÇÊ ÝÞÇá Åä ÃÕÍÇÈäÇ ÇáÐíä ÓáÝæÇ ãÖæÇ æáã ÊäÞÕåã ÇáÏäíÇ æÅäÇ ÃÕÈäÇ ãÇ áÇ äÌÏ áå ãæÖÚÇ ÅáÇ ÇáÊÑÇÈ æáæáÇ Ãä ÇáäÈí äåÇäÇ Ãä äÏÚæ ÈÇáãæÊ áÏÚæÊ Èå Ëã ÃÊíäÇå ãÑÉ ÃÎÑì æåæ íÈäì ÍÇÆØÇ áå ÝÞÇá Åä ÇáãÓáã íÄÌÑ Ýí ßá ÔíÁ íäÝÞå ÅáÇ Ýí ÔíÁ íÌÚáå Ýí ÇáÊÑÇÈ</w:t>
      </w:r>
    </w:p>
    <w:p>
      <w:pPr>
        <w:pStyle w:val="Normal"/>
        <w:jc w:val="both"/>
        <w:rPr/>
      </w:pPr>
      <w:r>
        <w:rPr>
          <w:rFonts w:eastAsia="MS Sans Serif" w:cs="MS Sans Serif" w:ascii="MS Sans Serif" w:hAnsi="MS Sans Serif"/>
          <w:color w:val="000000"/>
        </w:rPr>
        <w:t>ÍÏËäÇ ÚãÑ ÞÇá ÍÏËäÇ ÃÈì ÞÇá ÍÏËäÇ ÇáÃÚãÔ ÞÇá ÍÏËäÇ ÃÈæ ÇáÓÝÑ Úä ÚÈÏ Çááå Èä ÚãÑæ ÞÇá ãÑ ÇáäÈí æÃäÇ ÃÕáÍ ÎÕÇ áäÇ ÝÞÇá ãÇ åÐÇ ÞáÊ ÃÕáÍ ÎÕäÇ íÇ ÑÓæá Çááå ÝÞÇá ÇáÃãÑ ÃÓÑÚ ãä Ðáß ÈÇÈ ÇáãÓßä ÇáæÇÓÚ ÍÏËäÇ ÃÈæ äÚíã æÞÈíÕÉ ÞÇáÇ ÍÏËäÇ ÓÝíÇä Úä ÍÈíÈ Èä ÃÈì ËÇÈÊ Úä Îãíá Úä äÇÝÚ Èä ÚÈÏ ÇáÍÇÑË Úä ÇáäÈí ÞÇá ãä ÓÚÇÏÉ ÇáãÑÁ ÇáãÓßä ÇáæÇÓÚ æÇáÌÇÑ ÇáÕÇáÍ æÇáãÑßÈ Çáåäì ÈÇÈ ãä ÇÊÎÐ ÇáÛÑÝ ÍÏËäÇ ãæÓì ÞÇá ÍÏËäÇ ÇáÖÍÇß Èä äÈÑÇÓ ÃÈæ ÇáÍÓä Úä ËÇÈÊ Ãäå ßÇä ãÚ ÃäÓ ÈÇáÒÇæíÉ ÝæÞ ÛÑÝÉ áå ÝÓãÚ ÇáÃÐÇä ÝäÒá æäÒáÊ ÝÞÇÑÈ Ýí ÇáÎØÇ ÝÞÇá ßäÊ ãÚ ÒíÏ Èä ËÇÈÊ ÝãÔì Èí åÐå ÇáãÔíÉ æÞÇá ÃÊÏÑí áã ÝÚáÊ Èß ÝÅä ÇáäÈí ãÔì Èí åÐå ÇáãÔíÉ æÞÇá ÃÊÏÑí áã ãÔíÊ Èß ÞáÊ Çááå æÑÓæáå ÃÚáã ÞÇá áíßËÑ ÚÏÏ ÎØÇäÇ Ýí ÇáÕáÇÉ</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äÞÔ ÇáÈäíÇä ÍÏËäÇ ÚÈÏ ÇáÑÍãä Èä íæäÓ ÞÇá ÍÏËäÇ ãÍãÏ Èä ÃÈì ÇáÝÏíß ÞÇá ÍÏËäí ÚÈÏ Çááå Èä ÃÈì íÍíì Úä Èä ÃÈì åäÏ Úä ÃÈì åÑíÑÉ Úä ÇáäÈí ÞÇá áÇ ÊÞæã ÇáÓÇÚÉ ÍÊì íÈäì ÇáäÇÓ ÈíæÊÇ íÔÈåæäåÇ ÈÇáãÑÇÌá ÞÇá ÅÈÑÇåíã íÚäì ÇáËíÇÈ ÇáãÎØØÉ ÍÏËäÇ ãæÓì ÞÇá ÍÏËäÇ ÃÈæ ÚæÇäÉ ÞÇá ÍÏËäÇ ÚÈÏ Çáãáß Èä ÚãíÑ Úä æÑÇÏ ßÇÊÈ ÇáãÛíÑÉ ÞÇá ßÊÈ ãÚÇæíÉ Åáì ÇáãÛíÑÉ ÇßÊÈ Åáì ãÇ ÓãÚÊ ãä ÑÓæá Çááå ÝßÊÈ Åáíå Åä äÈí Çááå ßÇä íÞæá Ýí ÏÈÑ ßá ÕáÇÉ áÇ Åáå ÅáÇ Çááå æÍÏå áÇ ÔÑíß áå áå Çáãáß æáå ÇáÍãÏ æåæ Úáì ßá ÔíÁ ÞÏíÑ Çááåã áÇ ãÇäÚ áãÇ ÃÚØíÊ æáÇ ãÚØì áãÇ ãäÚÊ æáÇ íäÝÚ ÐÇ ÇáÌÏ ãäß ÇáÌÏ æßÊÈ Åáíå Åäå ßÇä íäåì Úä Þíá æÞÇá æßËÑÉ ÇáÓÄÇá æÅÖÇÚÉ ÇáãÇá æßÇä íäåì Úä ÚÞæÞ ÇáÃãåÇÊ ææÃÏ ÇáÈäÇÊ æãäÚ æåÇÊ ÍÏËäÇ ÂÏã ÞÇá ÍÏËäÇ Èä ÃÈì ÐÆÈ Úä ÓÚíÏ ÇáãÞÈÑí Úä ÃÈì åÑíÑÉ ÞÇá ÞÇá ÇáäÈí áä íäÌì ÃÍÏÇ ãäßã Úãáå ÞÇáæÇ æáÇ ÃäÊ íÇ ÑÓæá Çááå ÞÇá æáÇ ÃäÇ ÅáÇ Ãä íÊÛãÏäì Çááå ãäå ÈÑÍãÉ ÝÓÏÏæÇ æÞÇÑÈæÇ æÇÛÏæÇ æÑæÍæÇ æÔì ãä ÇáÏáÌÉ æÇáÞÕÏ ÇáÞÕÏ ÊÈáÛæÇ</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ÇáÑÝÞ ÍÏËäÇ ÚÈÏ ÇáÚÒíÒ Èä ÚÈÏ Çááå ÞÇá ÍÏËäÇ ÅÈÑÇåíã Èä ÓÚÏ Úä Èä ÔåÇÈ Úä ÚÑæÉ Èä ÇáÒÈíÑ Úä ÚÇÆÔÉ ÒæÌ ÇáäÈí ÞÇáÊ ÏÎá ÑåØ ãä ÇáíåæÏ Úáì ÑÓæá Çááå ÝÞÇáæÇ ÇáÓÇã Úáíßã ÞÇáÊ ÚÇÆÔÉ ÝÝåãÊåÇ ÝÞáÊ Úáíßã ÇáÓÇã æÇááÚäÉ ÞÇáÊ ÝÞÇá ÑÓæá Çááå ãåáÇ íÇ ÚÇÆÔÉ Åä Çááå íÍÈ ÇáÑÝÞ Ýí ÇáÃãÑ ßáå ÝÞáÊ íÇ ÑÓæá Çááå Ãæ áã ÊÓãÚ ãÇ ÞÇáæÇ ÞÇá ÑÓæá Çááå ÞÏ ÞáÊ æÚáíßã ÍÏËäÇ ãÓÏÏ ÞÇá ÍÏËäÇ ÃÈæ ÚæÇäÉ Úä ÇáÃÚãÔ Úä Êãíã Èä ÓáãÉ Úä ÚÈÏ ÇáÑÍãä Èä åáÇá Úä ÌÑíÑ Èä ÚÈÏ Çááå ÞÇá ÞÇá ÑÓæá Çááå ãä íÍÑã ÇáÑÝÞ íÍÑã ÇáÎíÑ ÍÏËäÇ ãÍãÏ Èä ßËíÑ ÞÇá ÃÎÈÑäÇ ÔÚÈÉ Úä ÇáÃÚãÔ ãËáå ÍÏËäÇ ÚÈÏ Çááå Èä ãÍãÏ ÞÇá ÍÏËäÇ Èä ÚííäÉ Úä ÚãÑæ Úä Èä ÃÈì ãáíßÉ Úä íÚáì Èä ããáß Úä Ãã ÇáÏÑÏÇÁ Úä ÃÈì ÇáÏÑÏÇÁ Úä ÇáäÈí ÞÇá ãä ÃÚØì ÍÙå ãä ÇáÑÝÞ ÝÞÏ ÃÚØì ÍÙå ãä ÇáÎíÑ æãä ÍÑã ÍÙå ãä ÇáÑÝÞ ÝÞÏ ÍÑã ÍÙå ãä ÇáÎíÑ ÃËÞá ÔíÁ Ýí ãíÒÇä ÇáãÄãä íæã ÇáÞíÇãÉ ÍÓä ÇáÎáÞ æÅä Çááå áíÈÛÖ ÇáÝÇÍÔ ÇáÈÐì</w:t>
      </w:r>
    </w:p>
    <w:p>
      <w:pPr>
        <w:pStyle w:val="Normal"/>
        <w:jc w:val="both"/>
        <w:rPr/>
      </w:pPr>
      <w:r>
        <w:rPr>
          <w:rFonts w:eastAsia="MS Sans Serif" w:cs="MS Sans Serif" w:ascii="MS Sans Serif" w:hAnsi="MS Sans Serif"/>
          <w:color w:val="000000"/>
        </w:rPr>
        <w:t>ÍÏËäÇ ÚÈÏ Çááå Èä ÚÈÏ ÇáæåÇÈ ÞÇá ÍÏËäí ÃÈæ ÈßÑ Èä äÇÝÚ æÇÓãå ÃÈæ ÈßÑ ãæáì ÒíÏ Èä ÇáÎØÇÈ ÞÇá ÓãÚÊ ãÍãÏ Èä ÃÈì ÈßÑ Èä ÚãÑæ Èä ÍÒã ÞÇáÊ ÚãÑÉ ÞÇáÊ ÚÇÆÔÉ ÞÇá ÇáäÈí ÃÞíáæÇ Ðæì ÇáåíÆÇÊ ÚËÑÇÊåã ÍÏËäÇ ÇáÛÏÇäí ÃÍãÏ Èä ÚÈíÏ Çááå ÞÇá ÍÏËäÇ ßËíÑ Èä ÃÈì ßËíÑ ÞÇá ÍÏËäÇ ËÇÈÊ Úä ÃäÓ Úä ÇáäÈí ÞÇá áÇ íßæä ÇáÎÑÞ Ýí ÔíÁ ÅáÇ ÔÇäå æÇä Çááå ÑÝíÞ íÍÈ ÇáÑÝÞ ÍÏËäÇ ÚãÑæ Èä ãÑÒæÞ ÞÇá ÃÎÈÑäÇ ÔÚÈÉ Úä ÞÊÇÏÉ ÞÇá ÓãÚÊ ÚÈÏ Çááå Èä ÃÈì ÚÊÈÉ íÍÏË Úä ÃÈì ÓÚíÏ ÇáÎÏÑí ÞÇá ßÇä ÑÓæá Çááå ÃÔÏ ÍíÇÁ ãä ÇáÚÐÑÇÁ Ýí ÎÏÑåÇ æßÇä ÅÐÇ ßÑå ÔíÆÇ ÚÑÝäÇå Ýí æÌåå ÍÏËäÇ ÃÍãÏ Èä íæäÓ ÞÇá ÍÏËäÇ ÒåíÑ Úä ÞÇÈæÓ Ãä ÃÈÇå ÍÏËå Úä Èä ÚÈÇÓ Úä ÇáäÈí ÞÇá ÇáåÏì ÇáÕÇáÍ æÇáÓãÊ æÇáÇÞÊÕÇÏ ÌÒÁ ãä ÓÈÚíä ÌÒÁÇ ãä ÇáäÈæÉ</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ÍÝÕ Èä ÚãÑ ÞÇá ÍÏËäÇ ÔÚÈÉ Úä ÇáãÞÏÇã Úä ÃÈíå Úä ÚÇÆÔÉ ÞÇáÊ ßäÊ Úáì ÈÚíÑ Ýíå ÕÚæÈÉ ÝÞÇá ÇáäÈí Úáíß ÈÇáÑÝÞ ÝÅäå áÇ íßæä Ýí ÔíÁ ÅáÇ ÒÇäå æáÇ íäÒÚ ãä ÔíÁ ÅáÇ ÔÇäå ÍÏËäÇ ÚÈÏ ÇáÚÒíÒ ÞÇá ÍÏËäÇ ÇáæáíÏ Èä ãÓáã Úä ÃÈì ÑÇÝÚ Úä ÓÚíÏ ÇáãÞÈÑí Úä ÃÈíå Úä ÃÈì åÑíÑÉ ÞÇá ÞÇá ÑÓæá Çááå ÅíÇßã æÇáÔÍ ÝÅäå Ãåáß ãä ßÇä ÞÈáßã ÓÝßæÇ ÏãÇÁåã æÞØÚæÇ ÃÑÍÇãåã æÇáÙáã ÙáãÇÊ íæã ÇáÞíÇãÉ ÈÇÈ ÇáÑÝÞ Ýí ÇáãÚíÔÉ ÍÏËäÇ ÍÑãì Èä ÍÝÕ ÞÇá ÍÏËäÇ ÚÈÏ ÇáæÇÍÏ ÞÇá ÍÏËäÇ ÓÚíÏ Èä ßËíÑ Èä ÚÈíÏ ÞÇá ÍÏËäí ÃÈí ÞÇá ÏÎáÊ Úáì ÚÇÆÔÉ Ãã ÇáãÄãäíä ÝÞÇáÊ ÃãÓß ÍÊì ÃÎíØ äÞÈÊì ÝÃãÓßÊ ÝÞáÊ íÇ Ãã ÇáãÄãäíä áæ ÎÑÌÊ ÝÃÎÈÑÊåã áÚÏæå ãäß ÈÎáÇ ÞÇáÊ ÃÈÕÑ ÔÇäß Çäå áÇ ÌÏíÏ áãä áÇ íáÈÓ ÇáÎáÞ ÈÇÈ ãÇ íÚØì ÇáÚÈÏ Úáì ÇáÑÝÞ ÍÏËäÇ ãæÓì ÞÇá ÍÏËäÇ ÍãÇÏ Úä ÍãíÏ Úä ÇáÍÓä Úä ÚÈÏ Çááå Èä ãÛÝá Úä ÇáäÈí ÞÇá Åä Çááå ÑÝíÞ íÍÈ ÇáÑÝÞ æíÚØì Úáíå ãÇ áÇ íÚØì Úáì ÇáÚäÝ æÚä íæäÓ Úä ÍãíÏ ãËáå</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ÇáÊÓßíä ÍÏËäÇ ÂÏã ÞÇá ÍÏËäÇ ÔÚÈÉ Úä ÃÈì ÇáÊíÇÍ ÞÇá ÓãÚÊ ÃäÓ Èä ãÇáß ÞÇá ÞÇá ÇáäÈí íÓÑæÇ æáÇ ÊÚÓÑæÇ æÓßäæÇ æáÇ ÊäÝÑæÇ ÍÏËäÇ ÞÊíÈÉ ÞÇá ÍÏËäÇ ÌÑíÑ Úä ÚØÇÁ Úä ÃÈíå Úä ÚÈÏ Çááå Èä ÚãÑæ ÞÇá äÒá ÖíÝ Ýí Èäì ÅÓÑÇÆíá æÝí ÇáÏÇÑ ßáÈÉ áåã ÝÞÇáæÇ íÇ ßáÈÉ áÇ ÊäÈÍì Úáì ÖíÝäÇ ÝÕÍä ÇáÌÑÇÁ Ýí ÈØäåÇ ÝÐßÑæÇ áäÈí áåã ÝÞÇá Åä ãËá åÐÇ ßãËá ÃãÉ Êßæä ÈÚÏßã íÛáÈ ÓÝåÇÄåÇ ÚáãÇÁåÇ ÈÇÈ ÇáÎÑÞ ÍÏËäÇ ÃÈæ ÇáæáíÏ ÞÇá ÍÏËäÇ ÔÚÈÉ Úä ÇáãÞÏÇã Èä ÔÑíÍ ÞÇá ÓãÚÊ ÃÈì ÞÇá ÓãÚÊ ÚÇÆÔÉ ÊÞæá ßäÊ Úáì ÈÚíÑ Ýíå ÕÚæÈÉ ÝÌÚáÊ ÃÖÑÈå ÝÞÇá ÇáäÈí Úáíß ÈÇáÑÝÞ ÝÅä ÇáÑÝÞ áÇ íßæä Ýí ÔíÁ ÅáÇ ÒÇäå æáÇ íäÒÚ ãä ÔíÁ ÅáÇ ÔÇäå</w:t>
      </w:r>
    </w:p>
    <w:p>
      <w:pPr>
        <w:pStyle w:val="Normal"/>
        <w:jc w:val="both"/>
        <w:rPr/>
      </w:pPr>
      <w:r>
        <w:rPr>
          <w:rFonts w:eastAsia="MS Sans Serif" w:cs="MS Sans Serif" w:ascii="MS Sans Serif" w:hAnsi="MS Sans Serif"/>
          <w:color w:val="000000"/>
        </w:rPr>
        <w:t>ÍÏËäÇ ÕÏÞÉ ÃÎÈÑäÇ Èä ÚáíÉ Úä ÇáÌÑíÑí Úä ÃÈì äÖÑÉ ÞÇá ÑÌá ãäÇ íÞÇá áå ÌÇÈÑ Ãæ ÌæíÈÑ ØáÈÊ ÍÇÌÉ Åáì ÚãÑ Ýí ÎáÇÝÊå ÝÇäÊåíÊ Åáì ÇáãÏíäÉ áíáÇ ÝÛÏæÊ Úáíå æÞÏ ÃÚØíÊ ÝØäÉ æáÓÇäÇ Ãæ ÞÇá ãäØÞÇ ÝÃÎÐÊ Ýí ÇáÏäíÇ ÝÕÛÑÊåÇ ÝÊÑßÊåÇ áÇ ÊÓæì ÔíÆÇ æÅáì ÌäÈå ÑÌá ÃÈíÖ ÇáÔÚÑ ÃÈíÖ ÇáËíÇÈ ÝÞÇá áãÇ ÝÑÛÊ ßá Þæáß ßÇä ãÞÇÑÈÇ ÅáÇ æÞæÚß Ýí ÇáÏäíÇ æåá ÊÏÑì ãÇ ÇáÏäíÇ Åä ÇáÏäíÇ ÝíåÇ ÈáÇÛäÇ Ãæ ÞÇá ÒÇÏäÇ Åáì ÇáÂÎÑÉ æÝíåÇ ÃÚãÇáäÇ ÇáÊí äÌÒì ÈåÇ Ýí ÇáÂÎÑÉ ÞÇá ÝÃÎÐ Ýí ÇáÏäíÇ ÑÌá åæ ÃÚáã ÈåÇ ãäì ÝÞáÊ íÇ ÃãíÑ ÇáãÄãäíä ãä åÐÇ ÇáÑÌá ÇáÐí Åáì ÌäÈß ÞÇá ÓíÏ ÇáãÓáãíä ÃÈì Èä ßÚÈ ÍÏËäÇ Úáí ÞÇá ÍÏËäÇ ãÑæÇä ÞÇá ÍÏËäÇ ÞäÇä Èä ÚÈÏ Çááå Çáäåãì ÞÇá ÍÏËäÇ ÚÈÏ ÇáÑÍãä Èä ÚæÓÌÉ Úä ÇáÈÑÇÁ Èä ÚÇÒÈ ÞÇá ÞÇá ÑÓæá Çááå ÇáÃÔÑÉ ÔÑ ÈÇÈ ÇÕØäÇÚ ÇáãÇá ÍÏËäÇ ÃÈæ äÚíã ÞÇá ÍÏËäÇ ÍäÔ Èä ÇáÍÇÑË Úä ÃÈíå ÞÇá ßÇä ÇáÑÌá ãäÇ ÊäÊÌ ÝÑÓå ÝíäÍÑåÇ ÝíÞæá ÃäÇ ÃÚíÔ ÍÊì ÃÑßÈ åÐÇ ÝÌÇÁäÇ ßÊÇÈ ÚãÑ Ãä ÇÕáÍæÇ ãÇ ÑÒÞßã Çááå ÝÅä Ýí ÇáÃãÑ ÊäÝÓÇ ÍÏËäÇ ÃÈæ ÇáæáíÏ ÞÇá ÍÏËäÇ ÍãÇÏ Èä ÓáãÉ Úä åÔÇã Èä ÒíÏ Èä ÃäÓ Èä ãÇáß Úä ÃäÓ Èä ãÇáß Úä ÇáäÈí ÞÇá Çä ÞÇãÊ ÇáÓÇÚÉ æÝí íÏ ÃÍÏßã ÝÓíáÉ ÝÇä ÇÓÊØÇÚ Ãä áÇ ÊÞæã ÍÊì íÛÑÓåÇ ÝáíÛÑÓåÇ</w:t>
      </w:r>
    </w:p>
    <w:p>
      <w:pPr>
        <w:pStyle w:val="Normal"/>
        <w:jc w:val="both"/>
        <w:rPr/>
      </w:pPr>
      <w:r>
        <w:rPr>
          <w:rFonts w:eastAsia="MS Sans Serif" w:cs="MS Sans Serif" w:ascii="MS Sans Serif" w:hAnsi="MS Sans Serif"/>
          <w:color w:val="000000"/>
        </w:rPr>
        <w:t>ÍÏËäÇ ÎÇáÏ Èä ãÎáÏ ÇáÈÌáí ÞÇá ÍÏËäÇ ÓáíãÇä Èä ÈáÇá ÞÇá ÃÎÈÑäí íÍíì Èä ÓÚíÏ ÞÇá ÃÎÈÑäí ãÍãÏ Èä íÍíì Èä ÍÈÇä Úä ÏÇæÏ Èä ÃÈì ÏÇæÏ ÞÇá ÞÇá áí ÚÈÏ Çááå Èä ÓáÇã Çä ÓãÚÊ ÈÇáÏÌÇá ÞÏ ÎÑÌ æÃäÊ Úáì æÏíÉ ÊÛÑÓåÇ ÝáÇ ÊÚÌá Ãä ÊÕáÍåÇ ÝÅä ááäÇÓ ÈÚÏ Ðáß ÚíÔÇ ÈÇÈ ÏÚæÉ ÇáãÙáæã ÍÏËäÇ ÃÈæ äÚíã ÞÇá ÍÏËäÇ ÔíÈÇä Úä íÍíì Úä ÃÈì ÌÚÝÑ Úä ÃÈì åÑíÑÉ Úä ÇáäÈí ÞÇá ËáÇË ÏÚæÇÊ ãÓÊÌÇÈÇÊ ÏÚæÉ ÇáãÙáæã æÏÚæÉ ÇáãÓÇÝÑ æÏÚæÉ ÇáæÇáÏ Úáì æáÏå ÈÇÈ ÓÄÇá ÇáÚÈÏ ÇáÑÒÞ ãä áÞæáå ÇÑÒÞäÇ æÃäÊ ÎíÑ ÇáÑÇÒÞíä ÍÏËäÇ ÅÓãÇÚíá Èä ÃÈì ÃæíÓ ÞÇá ÍÏËäí Èä ÃÈì ÇáÒäÇÏ Úä ãæÓì Èä ÚÞÈÉ Úä ÃÈì ÇáÒÈíÑ Úä ÌÇÈÑ Ãäå ÓãÚ ÇáäÈí Úáì ÇáãäÈÑ äÙÑ äÍæ Çáíãä ÝÞÇá Çááåã ÃÞÈá ÈÞáæÈåã æäÙÑ äÍæ ÇáÚÑÇÞ ÝÞÇá ãËá Ðáß æäÙÑ äÍæ ßá ÃÝÞ ÝÞÇá ãËá Ðáß æÞÇá Çááåã ÇÑÒÞäÇ ãä ÊÑÇË ÇáÃÑÖ æÈÇÑß áäÇ Ýí ãÏäÇ æÕÇÚäÇ</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ÇáÙáã ÙáãÇÊ ÍÏËäÇ ÈÔÑ ÞÇá ÍÏËäÇ ÚÈÏ Çááå ÞÇá ÍÏËäÇ ÏÇæÏ Èä ÞíÓ ÞÇá ÍÏËäÇ ÚÈíÏ Çááå Èä ãÞÓã ÞÇá ÓãÚÊ ÌÇÈÑ Èä ÚÈÏ Çááå íÞæá ÞÇá ÑÓæá Çááå ÇÊÞæÇ ÇáÙáã ÝÅä ÇáÙáã ÙáãÇÊ íæã ÇáÞíÇãÉ æÇÊÞæÇ ÇáÔÍ ÝÇä ÇáÔÍ Ãåáß ãä ßÇä ÞÈáßã æÍãáåã Úáì Ãä ÓÝßæÇ ÏãÇÁåã æÇÓÊÍáæÇ ãÍÇÑãåã ÍÏËäÇ ÍÇÊã ÞÇá ÍÏËäÇ ÇáÍÓä Èä ÌÚÝÑ ÞÇá ÍÏËäÇ ÇáãäßÏÑ Èä ãÍãÏ Èä ÇáãäßÏÑ Úä ÃÈíå Úä ÌÇÈÑ ÞÇá ÞÇá ÑÓæá Çááå íßæä Ýí ÂÎÑ ÃãÊì ãÓÎ æÞÐÝ æÎÓÝ æíÈÏÃ ÈÃåá ÇáãÙÇáã ÍÏËäÇ ÃÍãÏ Èä íæäÓ ÞÇá ÍÏËäÇ ÚÈÏ ÇáÚÒíÒ Èä ÇáãÇÌÔæä ÞÇá ÃÎÈÑäí ÚÈÏ Çááå Èä ÏíäÇÑ Úä Èä ÚãÑ Úä ÇáäÈí ÞÇá ÇáÙáã ÙáãÇÊ íæã ÇáÞíÇãÉ ÍÏËäÇ ãÓÏÏ æÅÓÍÇÞ ÞÇáÇ ÍÏËäÇ ãÚÇÐ ÞÇá ÍÏËäí ÃÈì Úä ÞÊÇÏÉ Úä ÃÈì ÇáãÊæßá ÇáäÇÌí Úä ÃÈì ÓÚíÏ Úä ÑÓæá Çááå ÞÇá ÅÐÇ ÎáÕ ÇáãÄãäæä ãä ÇáäÇÑ ÍÈÓæÇ ÈÞäØÑÉ Èíä ÇáÌäÉ æÇáäÇÑ ÝíÊÞÇÕæä ãÙÇáã Èíäåã Ýí ÇáÏäíÇ ÍÊì ÅÐÇ äÞæÇ æåÐÈæÇ ÃÐä áåã ÈÏÎæá ÇáÌäÉ ÝæÇáÐì äÝÓ ãÍãÏ ÈíÏå áÃÍÏåã ÈãäÒáå ÃÏá ãäå Ýí ÇáÏäíÇ</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ãÓÏÏ ÞÇá ÍÏËäÇ íÍíì Úä Èä ÚÌáÇä Úä ÓÚíÏ Èä ÃÈì ÓÚíÏ ÇáãÞÈÑí Úä ÃÈíå Úä ÃÈì åÑíÑÉ Úä ÇáäÈí ÞÇá ÅíÇßã æÇáÙáã ÝÅä ÇáÙáã ÙáãÇÊ íæã ÇáÞíÇãÉ æÅíÇßã æÇáÝÍÔ ÝÅä Çááå áÇ íÍÈ ÇáÝÇÍÔ ÇáãÊÝÍÔ æÅíÇßã æÇáÔÍ ÝÅäå ÏÚÇ ãä ßÇä ÞÈáßã ÝÞØÚæÇ ÃÑÍÇãåã æÏÚÇåã ÝÇÓÊÍáæÇ ãÍÇÑãåã ÍÏËäÇ ÚÈÏ Çááå Èä ãÓáãÉ ÞÇá ÍÏËäÇ ÏÇæÏ Èä ÞíÓ Úä ÚÈíÏ Çááå Èä ãÞÓã Úä ÌÇÈÑ Úä ÇáäÈí ÞÇá ÅíÇßã æÇáÙáã ÝÅä ÇáÙáã ÙáãÇÊ íæã ÇáÞíÇãÉ æÇÊÞæÇ ÇáÔÍ ÝÅäå Ãåáß ãä ßÇä ÞÈáßã æÍãáåã Úáì Ãä ÓÝßæÇ ÏãÇÁåã æÇÓÊÍáæÇ ãÍÇÑãåã ÍÏËäÇ ÓáíãÇä Èä ÍÑÈ ÞÇá ÍÏËäÇ ÍãÇÏ Èä ÒíÏ Úä ÚÇÕã Úä ÃÈì ÇáÖÍì ÞÇá ÇÌÊãÚ ãÓÑæÞ æÔÊíÑ Èä Ôßá Ýí ÇáãÓÌÏ ÝÊÞæÖ ÅáíåãÇ ÍáÞ ÇáãÓÌÏ ÝÞÇá ãÓÑæÞ áÇ ÃÑì åÄáÇÁ íÌÊãÚæä ÅáíäÇ ÅáÇ áíÓÊãÚæÇ ãäÇ ÎíÑÇ ÝÅãÇ Ãä ÊÍÏË Úä ÚÈÏ Çááå ÝÃÕÏÞß ÃäÇ æÅãÇ Ãä ÃÍÏË Úä ÚÈÏ Çááå ÝÊÕÏÞäì ÝÞÇá ÍÏË íÇ ÃÈÇ ÚÇÆÔÉ ÞÇá åá ÓãÚÊ ÚÈÏ Çááå íÞæá ÇáÚíäÇä íÒäíÇä æÇáíÏÇä íÒäíÇä æÇáÑÌáÇä íÒäíÇä æÇáÝÑÌ íÕÏÞ Ðáß Ãæ íßÐÈå ÝÞÇá äÚã ÞÇá æÃäÇ ÓãÚÊå ÞÇá Ýåá ÓãÚÊ ÚÈÏ Çááå íÞæá ãÇ Ýí ÇáÞÑÂä ÂíÉ ÃÌãÚ áÍáÇá æÍÑÇã æÃãÑ æäåì ãä åÐå ÇáÂíÉ Åä Çááå íÃãÑ ÈÇáÚÏá æÇáÅÍÓÇä æÅíÊÇÁ Ðí ÇáÞÑÈì ÞÇá äÚã ÞÇá æÃäÇ ÞÏ ÓãÚÊå ÞÇá Ýåá ÓãÚÊ ÚÈÏ Çááå íÞæá ãÇ Ýí ÇáÞÑÂä ÂíÉ ÃÓÑÚ ÝÑÌÇ ãä Þæáå æãä íÊÞ Çááå íÌÚá áå ãÎÑÌÇ ÞÇá äÚã ÞÇá æÃäÇ ÞÏ ÓãÚÊå ÞÇá Ýåá ÓãÚÊ ÚÈÏ Çááå íÞæá ãÇ Ýí ÇáÞÑÂä ÂíÉ ÃÔÏ ÊÝæíÖÇ ãä Þæáå íÇ ÚÈÇÏí ÇáÐíä ÃÓÑÝæÇ Úáì ÃäÝÓåã áÇ ÊÞäØæÇ ãä ÑÍãÉ Çááå ÞÇá äÚã ÞÇá æÃäÇ ÓãÚÊå</w:t>
      </w:r>
    </w:p>
    <w:p>
      <w:pPr>
        <w:pStyle w:val="Normal"/>
        <w:jc w:val="both"/>
        <w:rPr/>
      </w:pPr>
      <w:r>
        <w:rPr>
          <w:rFonts w:eastAsia="MS Sans Serif" w:cs="MS Sans Serif" w:ascii="MS Sans Serif" w:hAnsi="MS Sans Serif"/>
          <w:color w:val="000000"/>
        </w:rPr>
        <w:t>ÍÏËäÇ ÚÈÏ ÇáÃÚáì Èä ãÓåÑ Ãæ ÈáÛäí Úäå ÞÇá ÍÏËäÇ ÓÚíÏ Èä ÚÈÏ ÇáÚÒíÒ Úä ÑÈíÚÉ Èä íÒíÏ Úä ÃÈí ÅÏÑíÓ ÇáÎæáÇäí Úä ÃÈì ÐÑ Úä ÇáäÈí Úä ÞÇá íÇ ÚÈÇÏí Åäí ÞÏ ÍÑãÊ ÇáÙáã Úáì äÝÓí æÌÚáÊå ãÍÑãÇ Èíäßã ÝáÇ ÊÙÇáãæÇ íÇ ÚÈÇÏí Åäßã ÇáÐíä ÊÎØÆæä ÈÇááíá æÇáäåÇÑ æÃäÇ ÃÛÝÑ ÇáÐäæÈ æáÇ ÃÈÇáì ÝÇÓÊÛÝÑæäì ÃÛÝÑ áßã íÇ ÚÈÇÏí ßáßã ÌÇÆÚ ÅáÇ ãä ÃØÚãÊå ÝÇÓÊØÚãæäí ÃØÚãßã ßáßã ÚÇÑ ÅáÇ ãä ßÓæÊå ÝÇÓÊßÓæäì ÃßÓßã íÇ ÚÈÇÏí áæ Ãä Ãæáßã æÂÎÑßã æÅäÓßã æÌäßã ßÇäæÇ Úáì ÞáÈ ÃÊÞì ÚÈÏ ãäßã áã íÒÏ Ðáß Ýí ãáßí ÔíÆÇ æáæ ßÇäæÇ Úáì ÃÝÌÑ ÞáÈ ÑÌá áã íäÞÕ Ðáß ãä ãáßì ÔíÆÇ æáæ ÇÌÊãÚæÇ Ýí ÕÚíÏ æÇÍÏ ÝÓÃáæäì ÝÃÚØíÊ ßá ÅäÓÇä ãäåã ãÇ ÓÃá áã íäÞÕ Ðáß ãä ãáßì ÔíÆÇ ÅáÇ ßãÇ íäÞÕ ÇáÈÍÑ Ãä íÛãÓ Ýíå ÇáãÎíØ ÛãÓÉ æÇÍÏÉ íÇ ÚÈÇÏí ÅäãÇ åì ÃÚãÇáßã ÃÌÚáåÇ Úáíßã Ýãä æÌÏ ÎíÑÇ ÝáíÍãÏ Çááå æãä æÌÏ ÛíÑ Ðáß ÝáÇ íáæã ÅáÇ äÝÓå ßÇä ÃÈæ ÅÏÑíÓ ÅÐÇ ÍÏË ÈåÐÇ ÇáÍÏíË ÌËÇ Úáì ÑßÈÊíå</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ßÝÇÑÉ ÇáãÑíÖ ÍÏËäÇ ÅÓÍÇÞ Èä ÇáÚáÇÁ ÞÇá ÍÏËäÇ ÚãÑæ Èä ÇáÍÇÑË ÞÇá ÍÏËäÇ ÚÈÏ Çááå Èä ÓÇáã Úä ãÍãÏ ÇáÒÈíÏí ÞÇá ÍÏËäÇ Óáíã Èä ÚÇãÑ Ãä ÛØíÝ Èä ÇáÍÇÑË ÃÎÈÑå Ãä ÑÌáÇ ÃÊì ÃÈÇ ÚÈíÏÉ Èä ÇáÌÑÇÍ æåæ æÌÚ ÝÞÇá ßíÝ ÃãÓì ÃÌÑ ÇáÃãíÑ ÝÞÇá åá ÊÏÑæä ÝíãÇ ÊÄÌÑæä Èå ÝÞÇá ÈãÇ íÕíÈäÇ ÝíãÇ äßÑå ÝÞÇá ÅäãÇ ÊÄÌÑæä ÈãÇ ÃäÝÞÊã Ýí ÓÈíá Çááå æÇÓÊäÝÞ áßã Ëã ÚÏ ÃÏÇÉ ÇáÑÍá ßáåÇ ÍÊì ÈáÛ ÚÐÇÑ ÇáÈÑÐæä æáßä åÐÇ ÇáæÕÈ ÇáÐí íÕíÈßã Ýí ÃÌÓÇÏßã íßÝÑ Çááå Èå ãä ÎØÇíÇßã ÍÏËäÇ ÚÈÏ Çááå Èä ãÍãÏ ÞÇá ÍÏËäÇ ÚÈÏ Çáãáß Èä ÚãÑæ ÞÇá ÍÏËäÇ ÒåíÑ Èä ãÍãÏ Úä ãÍãÏ Èä ÚãÑæ Èä ÍáÍáÉ Úä ÚØÇÁ Èä íÓÇÑ Úä ÃÈì ÓÚíÏ ÇáÎÏÑí æÃÈì åÑíÑÉ Úä ÇáäÈí ÞÇá ãÇ íÕíÈ ÇáãÓáã ãä äÕÈ æáÇ æÕÈ æáÇåã æáÇ ÍÒä æáÇ ÃÐì æáÇ Ûã ÍÊì ÇáÔæßÉ íÔÇßåÇ ÅáÇ ßÝÑ Çááå ÈåÇ ãä ÎØÇíÇå ÍÏËäÇ ãæÓì ÞÇá ÍÏËäÇ ÃÈæ ÚæÇäÉ Úä ÚÈÏ Çáãáß Èä ÚãíÑ Úä ÚÈÏ ÇáÑÍãä Èä ÓÚíÏ Úä ÃÈíå ÞÇá ßäÊ ãÚ ÓáãÇä æÚÇÏ ãÑíÖÇ Ýí ßäÏÉ ÝáãÇ ÏÎá Úáíå ÞÇá ÃÈÔÑ ÝÅä ãÑÖ ÇáãÄãä íÌÚáå Çááå áå ßÝÇÑÉ æãÓÊÚÊÈÇ æÅä ãÑÖ ÇáÝÇÌÑ ßÇáÈÚíÑ ÚÞáå Ãåáå Ëã ÃÑÓáæå ÝáÇ íÏÑì áã ÚÞá æáã ÃÑÓá</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ãæÓì ÞÇá ÍÏËäÇ ÍãÇÏ ÞÇá ÃÎÈÑäÇ ÚÏì Èä ÚÏì Úä ÃÈì ÓáãÉ Úä ÃÈì åÑíÑÉ Úä ÇáäÈí ÞÇá áÇ íÒÇá ÇáÈáÇÁ ÈÇáãÄãä æÇáãÄãäÉ Ýí ÌÓÏå æÃåáå æãÇáå ÍÊì íáÞì æãÇ Úáíå ÎØíÆÉ ÍÏËäÇ ãÍãÏ Èä ÚÈíÏ ÞÇá ÍÏËäÇ ÚãÑ Èä ØáÍÉ Úä ãÍãÏ Èä ÚãÑæ ãËáå æÒÇÏ Ýí æáÏå ÍÏËäÇ ÃÍãÏ Èä íæäÓ ÞÇá ÍÏËäÇ ÃÈæ ÈßÑ Úä ãÍãÏ Èä ÚãÑæ Úä ÃÈì ÓáãÉ Úä ÃÈì åÑíÑÉ ÞÇá ÌÇÁ ÃÚÑÇÈì ÝÞÇá ÇáäÈí åá ÃÎÐÊß Ãã ãáÏã ÞÇá æãÇ Ãã ãáÏã ÞÇá ÍÑ Èíä ÇáÌáÏ æÇááÍã ÞÇá áÇ ÞÇá Ýåá ÕÏÚÊ ÞÇá æãÇ ÇáÕÏÇÚ ÞÇá ÑíÍ ÊÚÊÑÖ Ýí ÇáÑÃÓ ÊÖÑÈ ÇáÚÑæÞ ÞÇá áÇ ÞÇá ÝáãÇ ÞÇã ÞÇá ãä ÓÑå Ãä íäÙÑ Åáì ÑÌá ãä Ãåá ÇáäÇÑ Ãí ÝáíäÙÑå</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ÇáÚíÇÏÉ ÌæÝ Çááíá ÍÏËäÇ ÚãÑÇä Èä ãíÓÑÉ ÞÇá ÍÏËäÇ Èä ÝÖíá ÞÇá ÍÏËäÇ ÍÕíä Úä ÔÞíÞ Èä ÓáãÉ Úä ÎÇáÏ Èä ÇáÑÈíÚ ÞÇá áãÇ ËÞá ÍÐíÝÉ ÓãÚ ÈÐáß ÑåØå æÇáÃäÕÇÑ ÝÃÊæå Ýí ÌæÝ Çááíá Ãæ ÚäÏ ÇáÕÈÍ ÞÇá Ãí ÓÇÚÉ åÐå ÞáäÇ ÌæÝ Çááíá Ãæ ÚäÏ ÇáÕÈÍ ÞÇá ÃÚæÐ ÈÇááå ãä ÕÈÇÍ ÇáäÇÑ Ëã ÞÇá ÌÆÊã ÈãÇ ÃßÝä Èå ÞáäÇ äÚã ÞÇá áÇ ÊÛÇáæÇ ÈÇáÃßÝÇä ÝÅäå Åä íßä áí ÚäÏ Çááå ÎíÑ ÈÏáÊ Èå ÎíÑÇ ãäå æÅä ßÇäÊ ÇáÃÎÑì ÓáÈÊ ÓáÈÇ ÓÑíÚÇ ÞÇá Èä ÅÏÑíÓ ÃÊíäÇå Ýí ÈÚÖ Çááíá ÍÏËäÇ ÅÈÑÇåíã Èä ÇáãäÐÑ ÞÇá ÍÏËäÇ ÚíÓì Èä ÇáãÛíÑÉ Úä Èä ÃÈì ÐÆÈ Úä ÌÈíÑ Èä ÃÈì ÕÇáÍ Úä Èä ÔåÇÈ Úä ÚÑæÉ Úä ÚÇÆÔÉ Úä ÇáäÈí ÞÇá ÅÐÇ ÇÔÊßì ÇáãÄãä ÃÎáÕå Çááå ßãÇ íÎáÕ ÇáßíÑ ÎÈË ÇáÍÏíÏ ÍÏËäÇ ÈÔÑ ÞÇá ÍÏËäÇ ÚÈÏ Çááå ÞÇá ÃÎÈÑäÇ íæäÓ Úä ÇáÒåÑì ÞÇá ÍÏËäí ÚÑæÉ Úä ÚÇÆÔÉ Úä ÇáäÈí ÞÇá ãÇ ãä ãÓáã íÕÇÈ ÈãÕíÈÉ æÌÚ Ãæ ãÑÖ ÅáÇ ßÇä ßÝÇÑÉ ÐäæÈå ÍÊì ÇáÔæßÉ íÔÇßåÇ Ãæ ÇáäßÈÉ</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Çáãßì ÞÇá ÍÏËäÇ ÇáÌÚíÏ Èä ÚÈÏ ÇáÑÍãä Úä ÚÇÆÔÉ ÈäÊ ÓÚÏ Ãä ÃÈÇåÇ ÞÇá ÇÔÊßíÊ ÈãßÉ Ôßæì ÔÏíÏÉ ÝÌÇÁ ÇáäÈí íÚæÏäì ÝÞáÊ íÇ ÑÓæá Çááå Çäì ÃÊÑß ãÇáÇ æÇäì áã ÇÊÑß ÅáÇ ÇÈäÉ æÇÍÏÉ ÃÝÃæÕì ÈËáËì ãÇáí æÃÊÑß ÇáËáË ÞÇá áÇ ÞÇá ÃæÕì ÈÇáäÕÝ æÃÊÑß áåÇ ÇáäÕÝ ÞÇá áÇ ÞáÊ ÝÃæÕì ÈÇáËáË æÃÊÑß áåÇ ÇáËáËíä ÞÇá ÇáËáË æÇáËáË ßËíÑ Ëã æÖÚ íÏå Úáì ÌÈåÊì Ëã ãÓÍ æÌåí æÈØäì Ëã ÞÇá Çááåã ÇÔÝ ÓÚÏÇ æÃÊã áå åÌÑÊå ÝãÇ ÒáÊ ÃÌÏ ÈÑÏ íÏå Úáì ßÈÏì ÝíãÇ íÎÇá Åáì ÍÊì ÇáÓÇÚÉ ÈÇÈ íßÊÈ ááãÑíÖ ãÇ ßÇä íÚãá æåæ ÕÍíÍ ÍÏËäÇ ÞÈíÕÉ Èä ÚÞÈÉ ÞÇá ÍÏËäÇ ÓÝíÇä Úä ÚáÞãÉ Èä ãÑËÏ Úä ÇáÞÇÓã Èä ãÎíãÑÉ Úä ÚÈÏ Çááå Èä ÚãÑæ Úä ÇáäÈí ÞÇá ãÇ ãä ÃÍÏ íãÑÖ ÅáÇ ßÊÈ áå ãËá ãÇ ßÇä íÚãá æåæ ÕÍíÍ ÍÏËäÇ ÚÇÑã ÞÇá ÍÏËäÇ ÓÚíÏ Èä ÒíÏ ÞÇá ÍÏËäÇ ÓäÇä ÃÈæ ÑÈíÚÉ ÞÇá ÍÏËäÇ ÃäÓ Èä ãÇáß Úä ÇáäÈí ÞÇá ãÇ ãä ãÓáã ÇÈÊáÇå Çááå Ýí ÌÓÏå ÅáÇ ßÊÈ áå ãÇ ßÇä íÚãá Ýí ÕÍÊå ãÇ ßÇä ãÑíÖÇ ÝÅä ÚÇÝÇå ÃÑÇå ÞÇá ÚÓáå æÅä ÞÈÖå ÛÝÑ áå</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ãæÓì ÞÇá ÍÏËäÇ ÍãÇÏ Èä ÓáãÉ Úä ÓäÇä Úä ÃäÓ Úä ÇáäÈí ãËáå æÒÇÏ ÞÇá ÝÇä ÔÝÇå ÚÓáå ÍÏËäÇ ÞÑÉ Èä ÍÈíÈ ÞÇá ÍÏËäÇ ÅíÇÓ Èä ÃÈì ÊãíãÉ Úä ÚØÇÁ Èä ÃÈì ÑÈÇÍ Úä ÃÈì åÑíÑÉ ÞÇá ÌÇÁÊ ÇáÍãì Åáì ÇáäÈí ÝÞÇáÊ ÇÈÚËäì Åáì ÂËÑ Ãåáß ÚäÏß ÝÈÚËåÇ Åáì ÇáÃäÕÇÑ ÝÈÞíÊ Úáíåã ÓÊÉ ÃíÇã æáíÇáíåä ÝÇÔÊÏ Ðáß Úáíåã ÝÃÊÇåã Ýí ÏíÇÑåã ÝÔßæÇ Ðáß Åáíå ÝÌÚá ÇáäÈí íÏÎá ÏÇÑÇ ÏÇÑÇ æÈíÊÇ ÈíÊÇ íÏÚæ áåã ÈÇáÚÇÝíÉ ÝáãÇ ÑÌÚ ÊÈÚÊå ÇãÑÃÉ ãäåã ÝÞÇáÊ æÇáÐí ÈÚËß ÈÇáÍÞ Åäí áãä ÇáÃäÕÇÑ æÅä ÃÈì áãä ÇáÃäÕÇÑ ÝÇÏÚ Çááå áí ßãÇ ÏÚæÊ ááÃäÕÇÑ ÞÇá ãÇ ÔÆÊ Åä ÔÆÊ ÏÚæÊ Çááå Ãä íÚÇÝíß æÅä ÔÆÊ ÕÈÑÊ æáß ÇáÌäÉ ÞÇáÊ Èá ÃÕÈÑ æáÇ ÃÌÚá ÇáÌäÉ ÎØÑÇ æÚä ÚØÇÁ Úä ÃÈì åÑíÑÉ ÞÇá ãÇ ãä ãÑÖ íÕíÈäì ÃÍÈ Åáì ãä ÇáÍãì áÃäåÇ ÊÏÎá Ýí ßá ÚÖæ ãäì æÇä íÚØì ßá ÚÖæ ÞÓØå ãä ÇáÃÌÑ ÍÏËäÇ ãÍãÏ Èä íæÓÝ ÞÇá ÍÏËäÇ ÓÝíÇä Úä ÇáÃÚãÔ Úä ÃÈì æÇÆá Úä ÃÈì äÍíáÉ Þíá áå ÇÏÚ Çááå ÞÇá Çááåã ÇäÞÕ ãä ÇáãÑÖ æáÇ ÊäÞÕ ãä ÇáÃÌÑ ÝÞíá áå ÇÏÚ ÇÏÚ ÝÞÇá Çááåã ÇÌÚáäì ãä ÇáãÞÑÈíä æÇÌÚá Ããì ãä ÇáÍæÑ ÇáÚíä</w:t>
      </w:r>
    </w:p>
    <w:p>
      <w:pPr>
        <w:pStyle w:val="Normal"/>
        <w:jc w:val="both"/>
        <w:rPr/>
      </w:pPr>
      <w:r>
        <w:rPr>
          <w:rFonts w:eastAsia="MS Sans Serif" w:cs="MS Sans Serif" w:ascii="MS Sans Serif" w:hAnsi="MS Sans Serif"/>
          <w:color w:val="000000"/>
        </w:rPr>
        <w:t>ÍÏËäÇ ãÓÏÏ ÞÇá ÍÏËäÇ íÍíì Úä ÚãÑÇä Èä ãÓáã ÃÈì ÈßÑ ÞÇá ÍÏËäí ÚØÇÁ Èä ÃÈì ÑÈÇÍ ÞÇá ÞÇá áí Èä ÚÈÇÓ ÃáÇ ÃÑíß ÇãÑÃÉ ãä Ãåá ÇáÌäÉ ÞáÊ Èáì ÞÇá åÐå ÇáãÑÃÉ ÇáÓæÏÇÁ ÃÊÊ ÇáäÈí ÝÞÇáÊ Åäí ÃÕÑÚ æÅäí ÃÊßÔÝ ÝÇÏÚ Çááå áí ÞÇá Åä ÔÆÊ ÕÈÑÊ æáß ÇáÌäÉ æÅä ÔÆÊ ÏÚæÊ Çááå Ãä íÚÇÝíß ÝÞÇáÊ ÃÕÈÑ ÝÞÇáÊ Åäí ÃÊßÔÝ ÝÇÏÚ Çááå áí Ãä áÇ ÃÊßÔÝ ÝÏÚÇ áåÇ ÍÏËäÇ ãÍãÏ Èä ÓáÇã ÞÇá ÍÏËäÇ ãÎáÏ Úä Èä ÌÑíÌ ÞÇá ÃÎÈÑäí ÚØÇÁ Ãäå ÑÃì Ãã ÒÝÑ Êáß ÇáãÑÃÉ ØæíáÉ ÓæÏÇÁ Úáì Óáã ÇáßÚÈÉ ÞÇá æÃÎÈÑäí ÚÈÏ Çááå Èä ÃÈì ãáíßÉ Ãä ÇáÞÇÓã ÃÎÈÑå Ãä ÚÇÆÔÉ ÃÎÈÑÊå Ãä ÇáäÈí ßÇä íÞæá ãÇ ÃÕÇÈ ÇáãÄãä ãä ÔæßÉ ÝãÇ ÝæÞåÇ Ýåæ ßÝÇÑÉ ÍÏËäÇ ÈÔÑ ÞÇá ÍÏËäÇ ÚÈÏ Çááå ÞÇá ÍÏËäÇ ÚÈíÏ Çááå Èä ÚÈÏ ÇáÑÍãä Èä ÚÈÏ Çááå Èä ãæåÈ ÞÇá ÍÏËäí Úãì ÚÈíÏ Çááå Èä ÚÈÏ Çááå Èä ãæåÈ ÞÇá ÓãÚÊ ÃÈÇ åÑíÑÉ íÞæá ÞÇá ÑÓæá Çááå ãÇ ãä ãÓáã íÔÇß ÔæßÉ Ýí ÇáÏäíÇ íÍÊÓÈåÇ ÅáÇ ÞÖì ÈåÇ ãä ÎØÇíÇå íæã ÇáÞíÇãÉ</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ÚãÑ ÞÇá ÍÏËäÇ ÃÈì ÞÇá ÍÏËäÇ ÇáÃÚãÔ ÞÇá ÍÏËäí ÃÈæ ÓÝíÇä Úä ÌÇÈÑ ÞÇá ÓãÚÊ ÇáäÈí íÞæá ãÇ ãä ãÄãä æáÇ ãÄãäÉ æáÇ ãÓáã æáÇ ãÓáãÉ íãÑÖ ãÑÖÇ ÅáÇ ÞÖì Çááå Èå Úäå ãä ÎØÇíÇå ÈÇÈ åá íßæä Þæá ÇáãÑíÖ Åäí æÌÚ ÔßÇíÉ ÍÏËäÇ ÒßÑíÇ ÞÇá ÍÏËäÇ ÃÈæ ÃÓÇãÉ Úä åÔÇã Úä ÃÈíå ÞÇá ÏÎáÊ ÃäÇ æÚÈÏ Çááå Èä ÇáÒÈíÑ Úáì ÃÓãÇÁ ÞÈá ÞÊá ÚÈÏ Çááå ÈÚÔÑ áíÇá æÃÓãÇÁ æÌÚÉ ÝÞÇá áåÇ ÚÈÏ Çááå ßíÝ ÊÌÏíäß ÞÇáÊ æÌÚÉ ÞÇá Åäí Ýí ÇáãæÊ ÝÞÇáÊ áÚáß ÊÔÊåì ãæÊì ÝáÐáß ÊÊãäÇå ÝáÇ ÊÝÚá ÝæÇááå ãÇ ÃÔÊåì Ãä ÃãæÊ ÍÊì íÃÊì Úáì ÃÍÏ ØÑÝíß Ãæ ÊÞÊá ÝÇÍÊÓÈß æÅãÇ Ãä ÊÙÝÑ ÝÊÞÑ Úíäí ÝÇíÇß Ãä ÊÚÑÖ Úáíß ÎØÉ ÝáÇ ÊæÇÝÞß ÝÊÞÈáåÇ ßÑÇåíÉ ÇáãæÊ æÇäãÇ Úäì Èä ÇáÒÈíÑ áíÞÊá ÝíÍÒäåÇ Ðáß ÍÏËäÇ ÃÍãÏ Èä ÚíÓì ÞÇá ÍÏËäÇ ÚÈÏ Çááå Èä æåÈ ÞÇá ÃÎÈÑäí åÔÇã Èä ÓÚÏ Úä ÒíÏ Èä ÇÓáã Úä ÚØÇÁ Èä íÓÇÑ Úä ÃÈì ÓÚíÏ ÇáÎÏÑí Ãäå ÏÎá Úáì ÑÓæá Çááå æåæ ãæÚæß Úáíå ÞØíÝÉ ÝæÖÚ íÏå Úáíå ÝæÌÏ ÍÑÇÑÊåÇ ÝæÞ ÇáÞØíÝÉ ÝÞÇá ÃÈæ ÓÚíÏ ãÇ ÃÔÏ ÍãÇß íÇ ÑÓæá Çááå ÞÇá ÅäÇ ßÐáß íÔÊÏ ÚáíäÇ ÇáÈáÇÁ æíÖÇÚÝ áäÇ ÇáÃÌÑ ÝÞÇá íÇ ÑÓæá Çááå Ãí ÇáäÇÓ ÃÔÏ ÈáÇÁ ÞÇá ÇáÃäÈíÇÁ Ëã ÇáÕÇáÍæä æÞÏ ßÇä ÃÍÏåã íÈÊáì ÈÇáÝÞÑ ÍÊì ãÇ íÌÏ ÅáÇ ÇáÚÈÇÁÉ íÌæÈåÇ ÝíáÈÓåÇ æíÈÊáì ÈÇáÞãá ÍÊì íÞÊáå æáÃÍÏåã ßÇä ÃÔÏ ÝÑÍÇ ÈÇáÈáÇÁ ãä ÃÍÏßã ÈÇáÚØÇÁ</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ÚíÇÏÉ ÇáãÛãì Úáíå ÍÏËäÇ ÚÈÏ Çááå Èä ãÍãÏ ÞÇá ÍÏËäÇ ÓÝíÇä Úä Èä ÇáãäßÏÑ ÓãÚ ÌÇÈÑ Èä ÚÈÏ Çááå íÞæá ãÑÖÊ ãÑÖÇ ÝÃÊÇäí ÇáäÈí íÚæÏäì æÃÈæ ÈßÑ æåãÇ ãÇÔíÇä ÝæÌÏÇäí ÃÛãì Úáí ÝÊæÖÃ ÇáäÈí Ëã ÕÈ æÖæÁå Úáì ÝÃÝÞÊ ÝÅÐÇ ÇáäÈí ÝÞáÊ íÇ ÑÓæá Çááå ßíÝ ÃÕäÚ Ýí ãÇáí ÇÞÖ Ýí ãÇáí Ýáã íÌÈäì ÈÔíÁ ÍÊì äÒáÊ ÂíÉ ÇáãíÑÇË ÈÇÈ ÚíÇÏÉ ÇáÕÈíÇä ÍÏËäÇ ÍÌÇÌ ÞÇá ÍÏËäÇ ÍãÇÏ Úä ÚÇÕã ÇáÃÍæá Úä ÃÈì ÚËãÇä ÇáäåÏí Úä ÃÓÇãÉ Èä ÒíÏ Ãä ÕÈíÇ áÇÈäÉ ÑÓæá Çááå ËÞá ÝÈÚËÊ Ããå Åáì ÇáäÈí Åä æáÏì Ýí ÇáãæÊ ÝÞÇá ááÑÓæá ÇÐåÈ ÝÞá áåÇ Åä ááå ãÇ ÃÎÐ æáå ãÇ ÃÚØì æßá ÔíÁ ÚäÏå Åáì ÃÌá ãÓãì ÝáÊÕÈÑ æáÊÍÊÓÈ ÝÑÌÚ ÇáÑÓæá ÝÃÎÈÑåÇ ÝÈÚËÊ Çáíå ÊÞÓã Úáíå áãÇ ÌÇÁ ÝÞÇã ÇáäÈí Ýí äÝÑ ãä ÃÕÍÇÈå ãäåã ÓÚÏ Èä ÚÈÇÏÉ ÝÃÎÐ ÇáäÈí ÇáÕÈí ÝæÖÚå Èíä ËäÏæÊíå æáÕÏÑå ÞÚÞÚÉ ßÞÚÞÚÉ ÇáÔäÉ ÝÏãÚÊ ÚíäÇ ÑÓæá Çááå ÝÞÇá ÓÚÏ ÃÊÈßì ÃäÊ ÑÓæá Çááå ÝÞÇá ÅäãÇ ÃÈßì ÑÍãÉ áåÇ Çä Çááå áÇ íÑÍã ãä ÚÈÇÏå ÅáÇ ÇáÑÍãÇÁ</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ÍÏËäÇ ÇáÍÓä Èä æÇÞÚ ÞÇá ÍÏËäÇ ÖãÑÉ Úä ÅÈÑÇåíã Èä ÃÈì ÚÈáÉ ÞÇá ãÑÖÊ ÇãÑÃÊí ÝßäÊ ÃÌìÁ Åáì Ãã ÇáÏÑÏÇÁ ÝÊÞæá áí ßíÝ Ãåáß ÝÃÞæá áåÇ ãÑÖì ÝÊÏÚæ áí ÈØÚÇã ÝÂßá Ëã ÚÏÊ ÝÝÚáÊ Ðáß ÝÌÆÊåÇ ãÑÉ ÝÞÇáÊ ßíÝ ÞáÊ ÞÏ ÊãÇËáæÇ ÝÞÇáÊ ÅäãÇ ßäÊ ÃÏÚæ áß ÈØÚÇã ÅÐ ßäÊ ÊÎÈÑäÇ Úä Ãåáß Ãäåã ãÑÖì ÝÃãÇ ÅÐ ÊãÇËáæÇ ÝáÇ äÏÚæ áß ÈÔíÁ ÈÇÈ ÚíÇÏÉ ÇáÃÚÑÇÈ ÍÏËäÇ ãÍãÏ Èä ÓáÇã ÞÇá ÍÏËäÇ ÚÈÏ ÇáæåÇÈ ÇáËÞÝì ÞÇá ÍÏËäÇ ÎÇáÏ ÇáÍÐÇÁ Úä ÚßÑãÉ Úä Èä ÚÈÇÓ Ãä ÑÓæá Çááå ÏÎá Úáì ÃÚÑÇÈì íÚæÏå ÝÞÇá áÇ ÈÃÓ Úáíß ØåæÑ Åä ÔÇÁ Çááå ÞÇá ÞÇá ÇáÃÚÑÇÈí Èá åì Íãì ÊÝæÑ Úáì ÔíÎ ßÈíÑ ßíãÇ ÊÒíÑå ÇáÞÈæÑ ÞÇá ÝäÚã ÅÐÇ ÈÇÈ ÚíÇÏÉ ÇáãÑÖì ÍÏËäÇ ãÍãÏ Èä ÚÈÏ ÇáÚÒíÒ ÞÇá ÍÏËäÇ ãÑæÇä Èä ãÚÇæíÉ ÞÇá ÍÏËäÇ íÒíÏ Èä ßíÓÇä Úä ÃÈì ÍÇÒã Úä ÃÈì åÑíÑÉ ÞÇá ÞÇá ÑÓæá Çááå ãä ÃÕÈÍ Çáíæã ãäßã ÕÇÆãÇ ÞÇá ÃÈæ ÈßÑ ÃäÇ ÞÇá ãä ÚÇÏ ãäßã Çáíæã ãÑíÖÇ ÞÇá ÃÈæ ÈßÑ ÃäÇ ÞÇá ãä ÔåÏ ãäßã Çáíæã ÌäÇÒÉ ÞÇá ÃÈæ ÈßÑ ÃäÇ ÞÇá ãä ÃØÚã Çáíæã ãÓßíäÇ ÞÇá ÃÈæ ÈßÑ ÇäÇ ÞÇá ãÑæÇä ÈáÛäí Ãä ÇáäÈí ÞÇá ãÇ ÇÌÊãÚ åÐå ÇáÎÕÇá Ýí ÑÌá Ýí íæã ÅáÇ ÏÎá ÇáÌäÉ</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ÃÍãÏ Èä ÃíæÈ ÞÇá ÍÏËäÇ ÔÈÇÈÉ ÞÇá ÍÏËäí ÇáãÛíÑÉ Èä ãÓáã Úä ÃÈì ÇáÒÈíÑ Úä ÌÇÈÑ ÞÇá ÏÎá ÇáäÈí Úáì Ãã ÇáÓÇÆÈ æåí ÊÒÝÒÝ ÝÞÇá ãÇáß ÞÇáÊ ÇáÍãì ÃÎÒÇåÇ Çááå ÝÞÇá ÇáäÈí ãå áÇ ÊÓÈíåÇ ÝÅäåÇ ÊÐåÈ ÎØÇíÇ ÇáãÄãä ßãÇ íÐåÈ ÇáßíÑ ÎÈË ÇáÍÏíÏ ÍÏËäÇ ÅÓÍÇÞ ÞÇá ÃÎÈÑäÇ ÇáäÖÑ Èä Ôãíá ÞÇá ÃÎÈÑäÇ ÍãÇÏ Èä ÓáãÉ Úä ËÇÈÊ ÇáÈäÇäí Úä ÃÈì ÑÇÝÚ Úä ÃÈì åÑíÑÉ Úä ÑÓæá Çááå ÞÇá íÞæá Çááå ÇÓÊØÚãÊß Ýáã ÊØÚãäì ÞÇá ÝíÞæá íÇ ÑÈ æßíÝ ÇÓÊØÚãÊäì æáã ÃØÚãß æÃäÊ ÑÈ ÇáÚÇáãíä ÞÇá ÃãÇ ÚáãÊ Ãä ÚÈÏí ÝáÇäÇ ÇÓÊØÚãß Ýáã ÊØÚãå ÃãÇ ÚáãÊ Ãäß áæ ßäÊ ÃØÚãÊå áæÌÏÊ Ðáß ÚäÏí Èä ÂÏã ÇÓÊÓÞíÊß Ýáã ÊÓÞäì ÝÞÇá íÇ ÑÈ æßíÝ ÇÓÞíß æÃäÊ ÑÈ ÇáÚÇáãíä ÝíÞæá Çä ÚÈÏí ÝáÇäÇ ÇÓÊÓÞÇß Ýáã ÊÓÞå ÃãÇ ÚáãÊ Ãäß áæ ßäÊ ÓÞíÊå áæÌÏÊ Ðáß ÚäÏí íÇ Èä ÂÏã ãÑÖÊ Ýáã ÊÚÏäì ÞÇá íÇ ÑÈ ßíÝ ÃÚæÏß æÃäÊ ÑÈ ÇáÚÇáãíä ÞÇá ÃãÇ ÚáãÊ Ãä ÚÈÏí ÝáÇäÇ ãÑÖ Ýáæ ßäÊ ÚÏÊå áæÌÏÊ Ðáß ÚäÏí Ãæ æÌÏÊäì ÚäÏå</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ãæÓì Èä ÅÓãÇÚíá ÞÇá ÍÏËäÇ ÃÈÇä Èä íÒíÏ ÞÇá ÍÏËäÇ ÞÊÇÏÉ ÞÇá ÍÏËäí ÃÈæ ÚíÓì ÇáÃÓæÇÑì Úä ÃÈì ÓÚíÏ Úä ÇáäÈí ÞÇá ÚæÏæÇ ÇáãÑíÖ æÇÊÈÚæÇ ÇáÌäÇÆÒ ÊÐßÑßã ÇáÂÎÑÉ ÍÏËäÇ ãÇáß Èä ÅÓãÇÚíá ÞÇá ÍÏËäÇ ÃÈæ ÚæÇäÉ Úä ÚãÑ Èä ÃÈì ÓáãÉ Úä ÃÈíå Úä ÃÈì åÑíÑÉ Úä ÇáäÈí ÞÇá ËáÇË ßáåä ÍÞ Úáì ßá ãÓáã ÚíÇÏÉ ÇáãÑíÖ æÔåæÏ ÇáÌäÇÒÉ æÊÔãíÊ ÇáÚÇØÓ ÅÐÇ ÍãÏ ÈÇÈ ÏÚÇÁ ÇáÚÇÆÏ ááãÑíÖ ÈÇáÔÝÇÁ ÍÏËäÇ ãÍãÏ Èä ÇáãËäì ÞÇá ÍÏËäÇ ÚÈÏ ÇáæåÇÈ ÞÇá ÍÏËäÇÇíæÈ Úä ÚãÑæ Èä ÓÚíÏ Úä ÍãíÏ Èä ÚÈÏ ÇáÑÍãä ÞÇá ÍÏËäí ËáÇËÉ ãä Èäì ÓÚÏ ßáåã íÍÏË Úä ÃÈíå Ãä ÑÓæá Çááå ÏÎá Úáì ÓÚÏ íÚæÏå ÈãßÉ ÝÈßì ÝÞÇá ãÇ íÈßíß ÞÇá ÎÔíÊ Ãä ÃãæÊ ÈÇáÃÑÖ ÇáÊí åÇÌÑÊ ãäåÇ ßãÇ ãÇÊ ÓÚÏ ÞÇá Çááåã ÇÔÝ ÓÚÏÇ ËáÇËÇ ÝÞÇá áí ãÇá ßËíÑ íÑËäì ÇÈäÊì ÃÝÃæÕì ÈãÇáì ßáå ÞÇá áÇ ÞÇá ÝÈÇáËáËíä ÞÇá áÇ ÞÇá ÝÇáäÕÝ ÞÇá áÇ ÞÇá ÝÇáËáË ÞÇá ÇáËáË æÇáËáË ßËíÑ Åä ÕÏÞÊß ãä ãÇáß ÕÏÞÉ æäÝÞÊß Úáì ÚíÇáß ÕÏÞÉ æãÇ ÊÃßá ÇãÑÃÊß ãä ØÚÇãß áß ÕÏÞÉ æÅäß Ãä ÊÏÚ Ãåáß ÈÎíÑ Ãæ ÞÇá ÈÚíÔ ÎíÑ ãä Ãä ÊÏÚåã íÊßÝÝæä ÇáäÇÓ æÞÇá ÈíÏå</w:t>
      </w:r>
    </w:p>
    <w:p>
      <w:pPr>
        <w:pStyle w:val="Normal"/>
        <w:jc w:val="both"/>
        <w:rPr/>
      </w:pPr>
      <w:r>
        <w:rPr>
          <w:rFonts w:eastAsia="MS Sans Serif" w:cs="MS Sans Serif" w:ascii="MS Sans Serif" w:hAnsi="MS Sans Serif"/>
          <w:color w:val="000000"/>
        </w:rPr>
        <w:t>ÈÇÈ ÝÖá ÚíÇÏÉ ÇáãÑíÖ ÍÏËäÇ ãæÓì Èä ÅÓãÇÚíá ÞÇá ÍÏËäÇ ÚÈÏ ÇáæÇÍÏ ÞÇá ÍÏËäÇ ÚÇÕã Úä ÃÈí ÞáÇÈÉ Úä ÃÈì ÇáÃÔÚË ÇáÕäÚÇäí Úä ÃÈì ÃÓãÇÁ ÞÇá ãä ÚÇÏ ÃÎÇå ßÇä Ýí ÎÑÝÉ ÇáÌäÉ ÞáÊ áÃÈì ÞáÇÈÉ ãÇ ÎÑÞÉ ÇáÌäÉ ÞÇá ÌäÇåÇ ÞáÊ áÃÈì ÞáÇÈÉ Úä ãä ÍÏËå ÃÈæ ÃÓãÇÁ ÞÇá Úä ËæÈÇä Úä ÑÓæá Çááå ÍÏËäÇ Èä ÍÈíÈ ÈäÇÈì ËÇÈÊ ÞÇá ÍÏËäÇ ÃÈæ ÃÓÇãÉ Úä ÇáãËäì ÃÙäå Èä ÓÚíÏ ÞÇá ÍÏËäÇ ÃÈæ ÞáÇÈÉ Úä ÃÈì ÇáÃÔÚË Úä ÃÈì ÃÓãÇ ÇáÑÍÈí Úä ËæÈÇä Úä ÇáäÈí äÍæå ÈÇÈ ÇáÍÏíË ááãÑíÖ æÇáÚÇÆÏ ÍÏËäÇ ÞíÓ Èä ÍÝÕ ÞÇá ÍÏËäÇ ÎÇáÏ Èä ÇáÍÇÑË ÞÇá ÍÏËäÇ ÚÈÏ ÇáÍãíÏ Èä ÌÚÝÑ ÞÇá ÃÎÈÑäí ÃÈí Ãä ÃÈÇ ÈßÑ Èä ÌÒÁ æãÍãÏ Èä ÇáãäßÏÑ Ýí äÇÓ ãä Ãåá ÇáãÓÌÏ ÚÇÏæÇ ÚãÑ Èä ÇáÍßã Èä ÑÇÝÚ ÇáÃäÕÇÑí ÞÇáæÇ íÇ ÃÈÇ ÍÝÕ ÍÏËäÇ ÞÇá ÓãÚÊ ÌÇÈÑ Èä ÚÈÏ Çááå ÞÇá ÓãÚÊ ÇáäÈí íÞæá ãä ÚÇÏ ãÑíÖÇ ÎÇÖ Ýí ÇáÑÍãÉ ÍÊì ÅÐÇ ÞÚÏ ÇÓÊÞÑ ÝíåÇ</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ãä Õáì ÚäÏ ÇáãÑíÖ ÍÏËäÇ ÚÈÏ Çááå Èä ãÍãÏ ÞÇá ÍÏËäÇ ÓÝíÇä Úä ÚãÑæ Úä ÚØÇÁ ÞÇá ÚÇÏ Èä ÚãÑ Èä ÕÝæÇä ÝÍÖÑÊ ÇáÕáÇÉ ÝÕáì Èåã Èä ÚãÑ ÑßÚÊíä æÞÇá ÅäÇ ÓÝÑ ÈÇÈ ÚíÇÏÉ ÇáãÔÑß ÍÏËäÇ ÓáíãÇä Èä ÍÑÈ ÞÇá ÍÏËäÇ ÍãÇÏ Èä ÒíÏ Úä ËÇÈÊ Úä ÃäÓ Ãä ÛáÇãÇ ãä ÇáíåæÏ ßÇä íÎÏã ÇáäÈí ÝãÑÖ ÝÃÊÇå ÇáäÈí íÚæÏå ÝÞÚÏ ÚäÏ ÑÃÓå ÝÞÇá ÃÓáã ÝäÙÑ Åáì ÃÈíå æåæ ÚäÏ ÑÃÓå ÝÞÇá áå ÃØÚ ÃÈÇ ÇáÞÇÓã ÝÃÓáã ÝÎÑÌ ÇáäÈí æåæ íÞæá ÇáÍãÏ ááå ÇáÐí ÃäÞÐå ãä ÇáäÇÑ ÈÇÈ ãÇ íÞæá ááãÑíÖ ÍÏËäÇ ÅÓãÇÚíá Èä ÃÈì ÃæíÓ ÞÇá ÍÏËäí ãÇáß Úä åÔÇã Èä ÚÑæÉ Úä ÃÈíå Úä ÚÇÆÔÉ ÇäåÇ ÞÇáÊ áãÇ ÞÏã ÑÓæá Çááå ÇáãÏíäÉ æÚß ÃÈæ ÈßÑ æÈáÇá ÞÇáÊ ÝÏÎáÊ ÚáíåãÇ ÞáÊ íÇ ÃÈÊÇå ßíÝ ÊÌÏß æíÇ ÈáÇá ßíÝ ÊÌÏß ÞÇáÊ æßÇä ÃÈæ ÈßÑ ÅÐÇ ÃÎÐÊå ÇáÍãì íÞæá ßá ÇãÑÆ ãÕÈÍ Ýí Ãåáå æÇáãæÊ ÃÏäì ãä ÔÑÇß äÚáå æßÇä ÈáÇá ÅÐÇ ÃÞáÚ Úäå íÑÝÚ ÚÞíÑÊå ÝíÞæá ÃáÇ áíÊ ÔÚÑì åá ÃÈíÊä áíáÉ ÈæÇÏ æÍæáì ÅÐÎÑ æÌáíá æåá ÃÑÏä íæãíÇ ãíÇå ãÌäÉ æåá íÈÏæä áí ÔÇãÉ æØÝíá ÞÇáÊ ÚÇÆÔÉ ÝÌÆÊ ÑÓæá Çááå ÝÃÎÈÑÊå ÝÞÇá Çááåã ÍÈÈ ÅáíäÇ ÇáãÏíäÉ ßÍÈäÇ ãßÉ Ãæ ÃÔÏ æÕÍÍåÇ æÈÇÑß áäÇ Ýí ÕÇÚåÇ æãÏåÇ æÇäÞá ÍãÇåÇ ÝÇÌÚáåÇ ÈÇáÌÍÝÉ</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ãÚáì ÞÇá ÍÏËäÇ ÚÈÏ ÇáÚÒíÒ Èä ÇáãÎÊÇÑ ÞÇá ÍÏËäÇ ÎÇáÏ Úä ÚßÑãÉ Úä Èä ÚÈÇÓ Ãä ÇáäÈí ÏÎá Úáì ÃÚÑÇÈì íÚæÏå ÞÇá æßÇä ÇáäÈí ÅÐÇ ÏÎá Úáì ãÑíÖ íÚæÏå ÞÇá áÇ ÈÃÓ ØåæÑ Åä ÔÇÁ Çááå ÞÇá ÐÇß ØåæÑ ßáÇ Èá åì Íãì ÊÝæÑ Ãæ ÊËæÑ Úáì ÔíÎ ßÈíÑ ÊÒíÑå ÇáÞÈæÑ ÞÇá ÇáäÈí ÝäÚã ÅÐÇ ÍÏËäÇ ÃÍãÏ Èä ÚíÓì ÞÇá ÍÏËäÇ ÚÈÏ Çááå Èä æåÈ Úä ÍÑãáÉ Úä ãÍãÏ Èä Úáì ÇáÞÑÔí Úä äÇÝÚ ÞÇá ßÇä Èä ÚãÑ ÅÐÇ ÏÎá Úáì ãÑíÖ íÓÃáå ßíÝ åæ ÝÅÐÇ ÞÇã ãä ÚäÏå ÞÇá ÎÇÑ Çááå áß æáã íÒÏå Úáíå</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ãÇ íÌíÈ ÇáãÑíÖ ÍÏËäÇ ÃÍãÏ Èä íÚÞæÈ ÞÇá ÍÏËäÇ ÅÓÍÇÞ Èä ÓÚíÏ Èä ÚãÑæ Èä ÓÚíÏ Úä ÃÈíå ÞÇá ÏÎá ÇáÍÌÇÌ Úáì Èä ÚãÑ æÃäÇ ÚäÏå ÝÞÇá ßíÝ åæ ÞÇá ÕÇáÍ ÞÇá ãä ÃÕÇÈß ÞÇá ÃÕÇÈäì ãä ÃãÑ ÈÍãá ÇáÓáÇÍ Ýí íæã áÇ íÍá Ýíå Íãáå íÚäì ÇáÍÌÇÌ ÈÇÈ ÚíÇÏÉ ÇáÝÇÓÞ ÍÏËäÇ ÓÚíÏ Èä ÃÈì ãÑíã ÞÇá ÃÎÈÑäÇ ÈßÑ Èä ãÖÑ ÞÇá ÍÏËäí ÚÈíÏ Çááå Èä ÒÍÑ Úä ÍÈÇä Èä ÃÈì ÌÈáÉ Úä ÚÈÏ Çááå Èä ÚãÑæ Èä ÇáÚÇÕ ÞÇá áÇ ÊÚæÏæÇ ÔÑÇÈ ÇáÎãÑ ÅÐÇ ãÑÖæÇ ÈÇÈ ÚíÇÏÉ ÇáäÓÇÁ ÇáÑÌá ÇáãÑíÖ ÍÏËäÇ ÒßÑíÇ Èä íÍíì ÞÇá ÍÏËäÇ ÇáÍßã Èä ÇáãÈÇÑß ÞÇá ÃÎÈÑäí ÇáæáíÏ åæ Èä ãÓáã ÞÇá ÍÏËäÇ ÇáÍÇÑË Èä ÚÈÏ Çááå ÇáÃäÕÇÑí ÞÇá ÑÃíÊ Ãã ÇáÏÑÏÇÁ Úáì ÑÍÇáåÇ ÃÚæÇÏ áíÓ ÚáíåÇ ÛÔÇÁ ÚÇÆÏÉ áÑÌá ãä Ãåá ÇáãÓÌÏ ãä ÇáÃäÕÇÑ</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ãä ßÑå ááÚÇÆÏ Ãä íäÙÑ Åáì ÇáÝÖæá ãä ÇáÈíÊ ÍÏËäÇ Úáì Èä ÍÌÑ ÞÇá ÃÎÈÑäÇ Úáì Èä ãÓåÑ Úä ÇáÃÌáÍ Úä ÚÈÏ Çááå Èä ÃÈì ÇáåÐíá ÞÇá ÏÎá ÚÈÏ Çááå Èä ãÓÚæÏ Úáì ãÑíÖ íÚæÏå æãÚå Þæã æÝí ÇáÈíÊ ÇãÑÃÉ ÝÌÚá ÑÌá ãä ÇáÞæã íäÙÑ Åáì ÇáãÑÃÉ ÝÞÇá áå ÚÈÏ Çááå áæ ÇäÝÞÃÊ Úíäß ßÇä ÎíÑÇ áß ÈÇÈ ÇáÚíÇÏÉ ãä ÇáÑãÏ ÍÏËäÇ ÚÈÏ ÇáÑÍãä Èä ÇáãÈÇÑß ÞÇá ÍÏËäÇ Óáã Èä ÞÊíÈÉ ÞÇá ÍÏËäÇ íæäÓ Èä ÃÈì ÅÓÍÇÞ Úä ÃÈì ÅÓÍÇÞ ÞÇá ÓãÚÊ ÒíÏ Èä ÃÑÞã íÞæá ÑãÏÊ Úíäí ÝÚÇÏäì ÇáäÈí Ëã ÞÇá íÇ ÒíÏ áæ Ãä Úíäß áãÇ ÈåÇ ßíÝ ßäÊ ÊÕäÚ ÞÇá ßäÊ ÃÕÈÑ æÃÍÊÓÈ ÞÇá áæ Ãä Úíäß áãÇ ÈåÇ Ëã ÕÈÑÊ æÇÍÊÓÈÊ ßÇä ËæÇÈß ÇáÌäÉ ÍÏËäÇ ãæÓì ÞÇá ÍÏËäÇ ÍãÇÏ Úä Úáì Èä ÒíÏ Úä ÇáÞÇÓã Èä ãÍãÏ Ãä ÑÌáÇ ãä ÃÕÍÇÈ ãÍãÏ ÐåÈ ÈÕÑå ÝÚÇÏæå ÝÞÇá ßäÊ ÃÑíÏåãÇ áÃäÙÑ Åáì ÇáäÈí ÝÃãÇ ÅÐ ÞÈÖ ÇáäÈí ÝæÇááå ãÇ íÓÑäí Ãä ãÇ ÈåãÇ ÈÙÈì ãä ÙÈÇÁ ÊÈÇáÉ ÍÏËäÇ ÚÈÏ Çááå Èä ÕÇáÍ æÇÈä íæÓÝ ÞÇáÇ ÍÏËäÇ ÇááíË ÞÇá ÍÏËäí íÒíÏ Èä ÇáåÇÏ Úä ÚãÑæ ãæáì ÇáãØáÈ Úä ÃäÓ ÞÇá ÓãÚÊ ÇáäÈí íÞæá ÞÇá ÅÐÇ ÇÈÊáíÊå ÈÍÈíÈÊíå íÑíÏ Úíäíå Ëã ÕÈÑ ÚæÖÊå ÇáÌäÉ</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ÎØÇÈ ÞÇá ÍÏËäÇ ÅÓãÇÚíá Úä ËÇÈÊ Èä ÚÌáÇä æÅÓÍÇÞ Èä íÒíÏ ÞÇáÇ ÍÏËäÇ ÅÓãÇÚíá ÞÇá ÍÏËäí ËÇÈÊ Úä ÇáÞÇÓã Úä ÃÈì ÃãÇãÉ Úä ÇáäÈí íÞæá Çááå íÇ Èä ÂÏã ÅÐÇ ÃÎÐÊ ßÑíãÊíß ÝÕÈÑÊ ÚäÏ ÇáÕÏãÉ æÇÍÊÓÈÊ áã ÃÑÖ áß ËæÇÈÇ Ïæä ÇáÌäÉ ÈÇÈ Ãíä íÞÚÏ ÇáÚÇÆÏ ÍÏËäÇ ÃÍãÏ Èä ÚíÓì ÞÇá ÍÏËäÇ ÚÈÏ Çááå Èä æåÈ ÞÇá ÃÎÈÑäí ÚãÑæ Úä ÚÈÏ ÑÈå Èä ÓÚíÏ ÞÇá ÍÏËäí ÇáãäåÇá Èä ÚãÑæ Úä ÚÈÏ Çááå Èä ÇáÍÇÑË Úä Èä ÚÈÇÓ ÞÇá ßÇä ÇáäÈí ÅÐÇ ÚÇÏ ÇáãÑíÖ ÌáÓ ÚäÏ ÑÃÓå Ëã ÞÇá ÓÈÚ ãÑÇÑ ÃÓÃá Çááå ÇáÚÙíã ÑÈ ÇáÚÑÔ ÇáÚÙíã Ãä íÔÝíß ÝÅä ßÇä Ýí ÃÌáå ÊÃÎíÑ ÚæÝì ãä æÌÚå ÍÏËäÇ ãæÓì ÞÇá ÍÏËäÇ ÇáÑÈíÚ Èä ÚÈÏ Çááå ÞÇá ÐåÈÊ ãÚ ÇáÍÓä Åáì ÞÊÇÏÉ äÚæÏå ÝÞÚÏ ÚäÏ ÑÃÓå ÝÓÃáå Ëã ÚÇÏ áå ÞÇá Çááåã ÇÔÝ ÞáÈå æÇÔÝ ÓÞãå</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ãÇ íÚãá ÇáÑÌá Ýí ÈíÊå ÍÏËäÇ ÚÈÏ Çááå Èä ÑÌÇÁ æÍÝÕ Èä ÚãÑ ÞÇáÇ ÍÏËäÇ ÔÚÈÉ Úä ÇáÍßã Úä ÅÈÑÇåíã Úä ÇáÃÓæÏ ÞÇá ÓÃáÊ ÚÇÆÔÉ ãÇ ßÇä íÕäÚ ÇáäÈí Ýí Ãåáå ÝÞÇáÊ ßÇä íßæä Ýí ãåäÉ Ãåáå ÝÅÐÇ ÍÖÑÊ ÇáÕáÇÉ ÎÑÌ ÍÏËäÇ ãæÓì ÞÇá ÍÏËäÇ ãåÏì Èä ãíãæä Úä åÔÇã Èä ÚÑæÉ Úä ÃÈíå ÞÇá ÓÃáÊ ÚÇÆÔÉ ãÇ ßÇä ÇáäÈí íÚãá Ýí ÈíÊå ÞÇáÊ íÎÕÝ äÚáå æíÚãá ãÇ íÚãá ÇáÑÌá Ýí ÈíÊå ÍÏËäÇ ÅÓÍÇÞ ÞÇá ÃÎÈÑäÇ ÚÈÏ Çááå Èä ÇáæáíÏ Úä ÓÝíÇä Úä åÔÇã Úä ÃÈíå ÞÇá ÓÃáÊ ÚÇÆÔÉ ãÇ ßÇä ÇáäÈí íÕäÚ Ýí ÈíÊå ÞÇáÊ ãÇ íÕäÚ ÃÍÏßã Ýí ÈíÊå íÎÕÝ ÇáäÚá æíÑÞÚ ÇáËæÈ æíÎíØ ÍÏËäÇ ÚÈÏ Çááå ÞÇá ÍÏËäí ãÚÇæíÉ Èä ÕÇáÍ Úä íÍíì Èä ÓÚíÏ Úä ÚãÑÉ Þíá áÚÇÆÔÉ ãÇÐÇ ßÇä ÑÓæá Çááå íÚãá Ýí ÈíÊå ÞÇáÊ ßÇä ÈÔÑÇ ãä ÇáÈÔÑ íÝáì ËæÈå æíÍáÈ ÔÇÊå</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ÅÐÇ ÃÍÈ ÇáÑÌá ÃÎÇå ÝáíÚáãå ÍÏËäÇ ãÓÏÏ ÞÇá ÍÏËäÇ íÍíì Èä ÓÚíÏ Úä ËæÑ ÞÇá ÍÏËäí ÍÈíÈ Èä ÚÈíÏ Úä ÇáãÞÏÇã Èä ãÚÏì ßÑÈ æßÇä ÞÏ ÃÏÑßå ÞÇá ÞÇá ÇáäÈí ÅÐÇ ÃÍÈ ÃÍÏßã ÃÎÇå ÝáíÚáãå Ãäå ÃÍÈå ÍÏËäÇ íÍíì Èä ÈÔÑ ÞÇá ÍÏËäÇ ÞÈíÕÉ ÞÇá ÍÏËäÇ ÓÝíÇä Úä ÑÈÇÍ Úä ÃÈí ÚÈíÏ Çááå Úä ãÌÇåÏ ÞÇá áÞíäí ÑÌá ãä ÃÕÍÇÈ ÇáäÈí ÝÃÎÐ ÈãäßÈì ãä æÑÇÆì ÞÇá ÃãÇ Åäí ÃÍÈß ÞÇá ÃÍÈß ÇáÐí ÃÍÈÈÊäì áå ÝÞÇá áæáÇ Ãä ÑÓæá Çááå ÞÇá ÅÐÇ ÃÍÈ ÇáÑÌá ÇáÑÌá ÝáíÎÈÑå Ãäå ÃÍÈå ãÇ ÃÎÈÑÊß ÞÇá Ëã ÃÎÐ íÚÑÖ Úáì ÇáÎØÈÉ ÞÇá ÃãÇ Åä ÚäÏäÇ ÌÇÑíÉ ÃãÇ ÅäåÇ ÚæÑÇÁ ÍÏËäÇ ãæÓì ÞÇá ÍÏËäÇ ãÈÇÑß ÞÇá ÍÏËäÇ ËÇÈÊ Úä ÃäÓ ÞÇá ÞÇá ÇáäÈí ãÇ ÊÍÇÈÇ ÇáÑÌáÇä ÅáÇ ßÇä ÃÝÖáåãÇ ÃÔÏåãÇ ÍÈÇ áÕÇÍÈå ÈÇÈ ÅÐÇ ÃÍÈ ÑÌáÇ ÝáÇ íãÇÑå æáÇ íÓÃá Úäå ÍÏËäÇ ÚÈÏ Çááå Èä ÕÇáÍ ÞÇá ÍÏËäí ãÚÇæíÉ Ãä ÃÈÇ ÇáÒÇåÑíÉ ÍÏËå Úä ÌÈíÑ Èä äÝíÑ Úä ãÚÇÐ Èä ÌÈá Ãäå ÞÇá ÅÐÇ ÃÍÈÈÊ ÃÎÇ ÝáÇ ÊãÇÑå æáÇ ÊÔÇÑå æáÇ ÊÓÃá Úäå ÝÚÓì Ãä ÊæÇÝì áå ÚÏæÇ ÝíÎÈÑß ÈãÇ áíÓ Ýíå ÝíÝÑÞ Èíäß æÈíäå</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ÇáãÞÑì ÞÇá ÍÏËäÇ ÚÈÏ ÇáÑÍãä Úä ÚÈÏ Çááå Èä íÒíÏ Úä ÚÈÏ Çááå Èä ÚãÑæ Úä ÇáäÈí ÞÇá ãä ÃÍÈ ÃÎÇ ááå Ýí Çááå ÞÇá Ãäì ÃÍÈß ááå ÝÏÎáÇ ÌãíÚÇ ÇáÌäÉ ßÇä ÇáÐí ÃÍÈ Ýí Çááå ÃÑÝÚ ÏÑÌÉ áÍÈå Úáì ÇáÐí ÃÍÈå áå ÈÇÈ ÇáÚÞá Ýí ÇáÞáÈ ÍÏËäÇ ÓÚíÏ Èä ÃÈì ãÑíã ÞÇá ÃÎÈÑäÇ ãÍãÏ Èä ãÓáã ÞÇá ÃÎÈÑäí ÚãÑæ Èä ÏíäÇÑ Úä Èä ÔåÇÈ Úä ÚíÇÖ Èä ÎáíÝÉ Úä Úáì Ãäå ÓãÚå ÈÕÝíä íÞæá Åä ÇáÚÞá Ýí ÇáÞáÈ æÇáÑÍãÉ Ýí ÇáßÈÏ æÇáÑÃÝÉ Ýí ÇáØÍÇá æÇáäÝÓ Ýí ÇáÑÆÉ ÈÇÈ ÇáßÈÑ ÍÏËäÇ ÓáíãÇä Èä ÍÑÈ ÞÇá ÍÏËäÇ ÍãÇÏ Èä ÒíÏ Úä ÇáÕÞÚÈ Èä ÒåíÑ Úä ÒíÏ Èä ÇÓáã ÞÇá áÇ ÃÚáãå ÅáÇ Úä ÚØÇÁ Èä íÓÇÑ Úä ÚÈÏ Çááå Èä ÚãÑæ ÞÇá ßäÇ ÌáæÓÇ ÚäÏ ÑÓæá Çááå ÝÌÇÁ ÑÌá ãä Ãåá ÇáÈÇÏíÉ Úáíå ÌÈÉ ÓíÌÇä ÍÊì ÞÇã Úáì ÑÃÓ ÇáäÈí ÝÞÇá Åä ÕÇÍÈßã ÞÏ æÖÚ ßá ÝÇÑÓ Ãæ ÞÇá íÑíÏ Ãä íÖÚ ßá ÝÇÑÓ æíÑÝÚ ßá ÑÇÚ ÝÃÎÐ ÇáäÈí ÈãÌÇãÚ ÌÈÊå ÝÞÇá ÃáÇ ÃÑì Úáíß áÈÇÓ ãä áÇ íÚÞá Ëã ÞÇá Åä äÈí Çááå äæÍÇ áãÇ ÍÖÑÊå ÇáæÝÇÉ ÞÇá áÇÈäå Åäí ÞÇÕ Úáíß ÇáæÕíÉ ÂãÑß ÈÇËäÊíä æÃäåÇß Úä ÇËäÊíä ÂãÑß ÈáÇ Åáå ÅáÇ Çááå ÝÅä ÇáÓãÇæÇÊ ÇáÓÈÚ æÇáÃÑÖíä ÇáÓÈÚ áæ æÖÚä Ýí ßÝÉ ææÖÚÊ áÇ Åáå ÅáÇ Çááå Ýí ßÝÉ áÑÌÍÊ Èåä æáæ Ãä ÇáÓãÇæÇÊ ÇáÓÈÚ æÇáÃÑÖíä ÇáÓÈÚ ßä ÍáÞÉ ãÈåãå áÞÕãÊåä áÇ Åáå ÅáÇ Çááå æÓÈÍÇä Çááå æÈÍãÏå ÝÅäåÇ ÕáÇÉ ßá ÔíÁ æÈåÇ íÑÒÞ ßá ÔíÁ æÃäåÇß Úä ÇáÔÑß æÇáßÈÑ ÝÞáÊ Ãæ Þíá íÇ ÑÓæá Çááå åÐÇ ÇáÔÑß ÞÏ ÚÑÝäÇå ÝãÇ ÇáßÈÑ åæ Ãä íßæä áÃÍÏäÇ ÍáÉ íáÈÓåÇ ÞÇá áÇ ÞÇá Ýåæ Ãä íßæä áÃÍÏäÇ äÚáÇä ÍÓäÊÇä áåãÇ ÔÑÇ ßÇä ÍÓäÇä ÞÇá áÇ ÞÇá Ýåæ Ãä íßæä áÃÍÏäÇ ÏÇÈÉ íÑßÈåÇ ÞÇá áÇ ÞÇá Ýåæ Ãä íßæä áÃÍÏäÇ ÃÕÍÇÈ íÌáÓæä Åáíå ÞÇá áÇ ÞÇá íÇ ÑÓæá Çááå ÝãÇ ÇáßÈÑ ÞÇá ÓÝå ÇáÍÞ æÛãÕ ÇáäÇÓ</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ÚÈÏ Çááå Èä ãÓáãÉ ÞÇá ÍÏËäÇ ÚÈÏ ÇáÚÒíÒ Úä ÒíÏ Úä ÚÈÏ Çááå Èä ÚãÑæ Ãäå ÞÇá íÇ ÑÓæá Çááå Ããä ÇáßÈÑ äÍæå ÍÏËäÇ ãÓÏÏ ÞÇá ÍÏËäÇ íæäÓ Èä ÇáÞÇÓã ÃÈæ ÚãÑ ÇáíãÇãí ÞÇá ÍÏËäÇ ÚßÑãÉ Èä ÎÇáÏ ÞÇá ÓãÚÊ Èä ÚãÑ Úä ÇáäÈí íÞæá ãä ÊÚÙã Ýí äÝÓå Ãæ ÇÎÊÇá Ýí ãÔíÊå áÞì æåæ Úáíå ÛÖÈÇä</w:t>
      </w:r>
    </w:p>
    <w:p>
      <w:pPr>
        <w:pStyle w:val="Normal"/>
        <w:jc w:val="both"/>
        <w:rPr/>
      </w:pPr>
      <w:r>
        <w:rPr>
          <w:rFonts w:eastAsia="MS Sans Serif" w:cs="MS Sans Serif" w:ascii="MS Sans Serif" w:hAnsi="MS Sans Serif"/>
          <w:color w:val="000000"/>
        </w:rPr>
        <w:t>ÍÏËäÇ ÚÈÏ ÇáÚÒíÒ Èä ÚÈÏ Çááå Úä ÚÈÏ ÇáÚÒíÒ Èä ãÍãÏ Úä ãÍãÏ Èä ÚãÑæ Úä ÃÈì ÓáãÉ Úä ÃÈì åÑíÑÉ ÞÇá ÞÇá ÑÓæá Çááå ãÇ ÇÓÊßÈÑ ãä Ãßá ãÚå ÎÇÏãå æÑßÈ ÇáÍãÇÑ ÈÇáÃÓæÇÞ æÇÚÊÞá ÇáÔÇÉ ÝÍáÈåÇ ÍÏËäÇ ãæÓì Èä ÈÍÑ ÞÇá ÍÏËäÇ Úáì Èä åÇÔã Èä ÇáÈÑíÏ ÞÇá ÍÏËäÇ ÕÇáÍ ÈíÇÚ ÇáÃßÓíÉ Úä ÌÏÊå ÞÇáÊ ÑÃíÊ ÚáíÇ ÇÔÊÑì ÊãÑÇ ÈÏÑåã ÝÍãáå Ýí ãáÍÝÊå ÝÞáÊ áå Ãæ ÞÇá áå ÑÌá ÃÍãá Úäß íÇ ÃãíÑ ÇáãÄãäíä ÞÇá áÇ ÃÈæ ÇáÚíÇá ÃÍÞ Ãä íÍãá ÍÏËäÇ ÚãÑ ÞÇá ÍÏËäÇ ÃÈì ÞÇá ÍÏËäÇ ÇáÃÚãÔ ÞÇá ÍÏËäÇ ÃÈæ ÅÓÍÇÞ Úä ÃÈì ãÓáã ÇáÃÛÑ ÍÏËå Úä ÃÈì ÓÚíÏ ÇáÎÏÑí æÃÈì åÑíÑÉ Úä ÇáäÈí ÞÇá ÞÇá ÇáÚÒ ÅÒÇÑì æÇáßÈÑíÇÁ ÑÏÇÆì Ýãä äÇÒÚäì ÈÔíÁ ãäåãÇ ÚÐÈÊå ÍÏËäÇ Úáì Èä ÍÌÑ ÞÇá ÍÏËäÇ ÅÓãÇÚíá ÞÇá ÍÏËäí ÃÈæ ÑæÇÍÉ íÒíÏ Èä Ãíåã Úä ÇáåíËã Èä ãÇáß ÇáØÇÆí ÞÇá ÓãÚÊ ÇáäÚãÇä Èä ÈÔíÑ íÞæá Úáì ÇáãäÈÑ ÞÇá Åä ááÔíØÇä ãÕÇáì æÝÎæÎÇ æÇä ãÕÇáì ÇáÔíØÇä æÝÎæÎå ÇáÈØÑ ÈÃäÚã Çááå æÇáÝÎÑ ÈÚØÇÁ Çááå æÇáßÈÑíÇÁ Úáì ÚÈÇÏ Çááå æÇÊÈÇÚ Çáåæì Ýí ÛíÑ ÐÇÊ Çááå</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Úáí ÞÇá ÍÏËäÇ ÓÝíÇä Úä ÃÈì ÇáÒäÇÏ Úä ÇáÃÚÑÌ Úä ÃÈì åÑíÑÉ Úä ÇáäÈí ÞÇá ÇÍÊÌÊ ÇáÌäÉ æÇáäÇÑ æÞÇá ÓÝíÇä ÃíÖÇ ÇÎÊÕãÊ ÇáÌäÉ æÇáäÇÑ ÞÇáÊ ÇáäÇÑ íáÌäì ÇáÌÈÇÑæä æíáÌäì ÇáãÊßÈÑæä æÞÇáÊ ÇáÌäÉ íáÌäì ÇáÖÚÝÇÁ æíáÌäì ÇáÝÞÑÇÁ ÞÇá ááÌäÉ ÃäÊ ÑÍãÊì ÃÑÍã Èß ãä ÃÔÇÁ Þã ÞÇá ááäÇÑ ÃäÊ ÚÐÇÈì ÃÚÐÈ Èß ãä ÃÔÇÁ æáßá æÇÍÏÉ ãäßãÇ ãáÄåÇ ÍÏËäÇ ÅÓÍÇÞ ÞÇá ÍÏËäÇ ãÍãÏ Èä ÇáÝÖá ÞÇá ÍÏËäÇ ÇáæáíÏ Èä ÌãíÚ Úä ÃÈì ÓáãÉ Èä ÚÈÏ ÇáÑÍãä ÞÇá áã íßä ÃÕÍÇÈ ÑÓæá Çááå ãÊÍÒÞíä æáÇ ãÊãÇæÊíä æßÇäæÇ íÊäÇÔÏæä ÇáÔÚÑ Ýí ãÌÇáÓåã æíÐßÑæä ÃãÑ ÌÇåáíÊåã ÝÅÐÇ ÃÑíÏ ÃÍÏ ãäåã Úáì ÔíÁ ãä ÃãÑ Çááå ÏÇÑÊ ÍãÇáíÞ Úíäíå ßÃäå ãÌäæä ÍÏËäÇ ãÍãÏ Èä ÇáãËäì ÞÇá ÍÏËäÇ ÚÈÏ ÇáæåÇÈ ÞÇá ÍÏËäÇ åÔÇã Úä ãÍãÏ Úä ÃÈì åÑíÑÉ Ãä ÑÌáÇ ÃÊì ÇáäÈí æßÇä ÌãíáÇ ÝÞÇá ÍÈÈ Åáì ÇáÌãÇá æÃÚØíÊ ãÇ ÊÑì ÍÊì ãÇ ÃÍÈ Ãä íÝæÞäì ÃÍÏ ÅãÇ ÞÇá ÈÔÑÇß äÚá æÅãÇ ÞÇá ÈÔÓÚ ÃÍãÑ ÂáßÈÑ ÐÇß ÞÇá áÇ æáßä ÇáßÈÑ ãä ÈØÑ ÇáÍÞ æÛãØ ÇáäÇÓ</w:t>
      </w:r>
    </w:p>
    <w:p>
      <w:pPr>
        <w:pStyle w:val="Normal"/>
        <w:jc w:val="both"/>
        <w:rPr/>
      </w:pPr>
      <w:r>
        <w:rPr>
          <w:rFonts w:eastAsia="MS Sans Serif" w:cs="MS Sans Serif" w:ascii="MS Sans Serif" w:hAnsi="MS Sans Serif"/>
          <w:color w:val="000000"/>
        </w:rPr>
        <w:t>ÍÏËäÇ ãÍãÏ Èä ÓáÇã ÞÇá ÃÎÈÑäÇ ÚÈÏ Çááå Èä ÇáãÈÇÑß Úä ãÍãÏ Èä ÚÌáÇä Úä ÚãÑæ Èä ÔÚíÈ Úä ÃÈíå Úä ÌÏå Úä ÇáäÈí ÞÇá íÍÔÑ ÇáãÊßÈÑæä íæã ÇáÞíÇãÉ ÃãËÇá ÇáÐÑ Ýí ÕæÑÉ ÇáÑÌÇá íÛÔÇåã ÇáÐá ãä ßá ãßÇä íÓÇÞæä Åáì ÓÌä ãä Ìåäã íÓãì ÈæáÓ ÊÚáæåã äÇÑ ÇáÃäíÇÑ æíÓÞæä ãä ÚÕÇÑÉ Ãåá ÇáäÇÑ ØíäÉ ÇáÎÈÇá ÈÇÈ ãä ÇäÊÕÑ ãä Ùáãå ÍÏËäÇ ÅÈÑÇåíã Èä ãæÓì ÞÇá ÃÎÈÑäí Èä ÃÈì ÒÇÆÏÉ ÞÇá ÃÎÈÑäÇ ÃÈì Úä ÎÇáÏ Èä ÓáãÉ Úä ÇáÈåí Úä ÚÑæÉ Úä ÚÇÆÔÉ Ãä ÇáäÈí ÞÇá áåÇ Ïæäß ÝÇäÊÕÑì ÍÏËäÇ ÇáÍßã Èä äÇÝÚ ÞÇá ÃÎÈÑäÇ ÔÚíÈ Èä ÃÈì ÍãÒÉ Úä ÇáÒåÑì ÞÇá ÃÎÈÑäí ãÍãÏ Èä ÚÈÏ ÇáÑÍãä Èä ÇáÍÇÑË Èä åÔÇã Ãä ÚÇÆÔÉ ÞÇáÊ ÃÑÓá ÃÒæÇÌ ÇáäÈí ÝÇØãÉ Åáì ÇáäÈí ÝÇÓÊÃÐäÊ æÇáäÈí ãÚ ÚÇÆÔÉ Ýí ãÑØåÇ ÝÃÐä áåÇ ÝÏÎáÊ ÝÞÇáÊ Åä ÃÒæÇÌß ÃÑÓáääì íÓÃáäß ÇáÚÏá Ýí ÈäÊ ÃÈì ÞÍÇÝÉ ÞÇá Ãí ÈäíÉ ÃÊÍÈíä ãÇ ÃÍÈ ÞÇáÊ Èáì ÞÇá ÝÃÍÈì åÐå ÝÞÇãÊ ÝÎÑÌÊ ÝÍÏËÊåã ÝÞáä ãÇ ÃÛäíÊ ÚäÇ ÔíÆÇ ÝÇÑÌÚì Çáíå ÞÇáÊ æÇááå áÇ Ãßáãå ÝíåÇ ÃÈÏÇ ÝÇÑÓáä ÒíäÈ ÒæÌ ÇáäÈí ÝÇÓÊÃÐäÊ ÝÃÐä áåÇ ÝÞÇáÊ áå Ðáß ææÞÚÊ Ýí ÒíäÈ ÊÓÈäì ÝØÝÞÊ ÃäÙÑ åá íÃÐä áí ÇáäÈí Ýáã ÃÒá ÍÊì ÚÑÝÊ Ãä ÇáäÈí áÇ íßÑå Ãä ÃäÊÕÑ ÝæÞÚÊ ÈÒíäÈ Ýáã ÃäÔÈ Ãä ÃËÎäÊåÇ ÛáÈÉ ÝÊÈÓã ÑÓæá Çááå Ëã ÞÇá ÃãÇ ÅäåÇ ÇÈäÉ ÃÈì ÈßÑ</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ÇáãæÇÓÇÉ Ýí ÇáÓäÉ æÇáãÌÇÚÉ ÍÏËäÇ ãÍãÏ Èä ÇáãËäì ÞÇá ÍÏËäÇ ÍãÇÏ Èä ÈÔíÑ ÇáÌåÖãí ÞÇá ÍÏËäÇ ÚãÇÑÉ ÇáãÚæáí ÞÇá ÍÏËäÇ ãÍãÏ Èä ÓíÑíä Úä ÃÈì åÑíÑÉ ÞÇá íßæä Ýí ÂÎÑ ÇáÒãÇä ãÌÇÚÉ ãä ÃÏÑßÊå ÝáÇ íÚÏáä ÈÇáÃßÈÇÏ ÇáÌÇÆÚÉ ÍÏËäÇ ÃÈæ ÇáíãÇä ÞÇá ÍÏËäÇ ÔÚíÈ Èä ÃÈì ÍãÒÉ ÞÇá ÍÏËäÇ ÃÈæ ÇáÒäÇÏ Úä ÇáÃÚÑÌ Úä ÃÈì åÑíÑÉ Ãä ÇáÃäÕÇÑ ÞÇáÊ ááäÈí ÇÞÓã ÈíääÇ æÈíä ÅÎæÇääÇ ÇáäÎíá ÞÇá áÇ ÝÞÇáæÇ ÊßÝæäÇ ÇáãÄæäÉ æäÔÑßßã Ýí ÇáËãÑÉ ÞÇáæÇ ÓãÚäÇ æÃØÚäÇ</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ÃÕÈÛ ÞÇá ÃÎÈÑäí Èä æåÈ ÞÇá ÃÎÈÑäí íæäÓ Úä Èä ÔåÇÈ Ãä ÓÇáãÇ ÃÎÈÑå Ãä ÚÈÏ Çááå Èä ÚãÑ ÃÎÈÑå Ãä ÚãÑ Èä ÇáÎØÇÈ ÞÇá ÚÇã ÇáÑãÇÏÉ æßÇäÊ ÓäÉ ÔÏíÏÉ ãáãÉ ÈÚÏ ãÇ ÇÌÊåÏ ÚãÑ Ýí ÅãÏÇÏ ÇáÃÚÑÇÈ ÈÇáÅÈá æÇáÞãÍ æÇáÒíÊ ãä ÇáÃÑíÇÝ ßáåÇ ÍÊì ÈáÍÊ ÇáÃÑíÇÝ ßáåÇ ããÇ ÌåÏåÇ Ðáß ÝÞÇã ÚãÑ íÏÚæ ÝÞÇá Çááåã ÇÌÚá ÑÒÞåã Úáì ÑÁæÓ ÇáÌÈÇá ÝÇÓÊÌÇÈ Çááå áå æááãÓáãíä ÝÞÇá Ííä äÒá Èå ÇáÛíË ÇáÍãÏ ááå ÝæÇááå áæ Ãä Çááå áã íÝÑÌåÇ ãÇ ÊÑßÊ Ãåá ÈíÊ ãä ÇáãÓáãíä áåã ÓÚÉ ÅáÇ ÃÏÎáÊ ãÚåã ÃÚÏÇÏåã ãä ÇáÝÞÑÇÁ Ýáã íßä ÇËäÇä íåáßÇä ãä ÇáØÚÇã Úáì ãÇ íÞíã æÇÍÏÇ ÍÏËäÇ ÃÈæ ÚÇÕã Úä íÒíÏ Èä ÃÈì ÚÈíÏ Úä ÓáãÉ Èä ÇáÃßæÚ ÞÇá ÞÇá ÇáäÈí ÖÍÇíÇßã áÇ íÕÈÍ ÃÍÏßã ÈÚÏ ËÇáËÉ æÝí ÈíÊå ãäå ÔíÁ ÝáãÇ ßÇä ÇáÚÇã ÇáãÞÈá ÞÇáæÇ íÇ ÑÓæá Çááå äÝÚá ßãÇ ÝÚáäÇ ÇáÚÇã ÇáãÇÖí ÞÇá ßáæÇ æÇÏÎÑæÇ ÝÅä Ðáß ÇáÚÇã ßÇäæÇ Ýí ÌåÏ ÝÃÑÏÊ Ãä ÊÚíäæÇ ÈÇÈ ÇáÊÌÇÑÈ ÍÏËäÇ ÝÑæÉ Èä ÃÈì ÇáãÛÑÇÁ ÞÇá ÍÏËäÇ Úáì Èä ãÓåÑ Úä åÔÇã Èä ÚÑæÉ Úä ÃÈíå ÞÇá ßäÊ ÌÇáÓÇ ÚäÏ ãÚÇæíÉ ÝÍÏË äÝÓå Ëã ÇäÊÈå ÝÞÇá áÇ Íáã ÅáÇ ÊÌÑÈå íÚíÏåÇ ËáÇËÇ</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ÓÚíÏ Èä ÚÝíÑ ÞÇá ÍÏËäÇ íÍíì Èä ÃíæÈ Úä Èä ÒÍÑ Úä ÃÈì ÇáåíËã Úä ÃÈì ÓÚíÏ ÞÇá áÇ Íáíã ÅáÇ Ðæ ÚËÑÉ æáÇ Íßíã ÅáÇ Ðæ ÊÌÑÈÉ ÍÏËäÇ ÞÊíÈÉ ÞÇá ÍÏËäÇ Èä æåÈ Úä ÚãÑæ Èä ÇáÍÇÑË Úä ÏÑÇÌ Úä ÃÈì ÇáåíËã Úä ÃÈì ÓÚíÏ Úä ÇáäÈí ãËáå ÈÇÈ ãä ÇØÚã ÃÎÇ áå Ýí Çááå ÍÏËäÇ ÓáíãÇä ÃÈæ ÇáÑÈíÚ ÞÇá ÍÏËäÇ ÌÑíÑ Èä ÚÈÏ ÇáÍãíÏ Úä áíË Úä ãÍãÏ Èä äÔÑ Úä ãÍãÏ Èä ÇáÍäÝíÉ Úä Úáí ÞÇá áÃä ÃÌãÚ äÝÑÇ ãä ÅÎæÇäì Úáì ÕÇÚ Ãæ ÕÇÚíä ãä ØÚÇã ÃÍÈ Åáì ãä Ãä ÃÎÑÌ Åáì ÓæÞßã ÝÃÚÊÞ ÑÞÈÉ ÈÇÈ ÍáÝ ÇáÌÇåáíÉ ÍÏËäÇ ÚÈÏ Çááå Èä ãÍãÏ Èä ÅÈÑÇåíã ÞÇá ÍÏËäÇ Èä ÚáíÉ Úä ÚÈÏ ÇáÑÍãä Èä ÅÓÍÇÞ Úä ÇáÒåÑì Úä ãÍãÏ Èä ÌÈíÑ Èä ãØÚã Úä ÃÈíå Úä ÚÈÏ ÇáÑÍãä Èä ÚæÝ Úä ÇáäÈí ÞÇá ÔåÏÊ ãÚ ÚãæãÊì ÍáÝ ÇáãØíÈíä ÝãÇ ÃÍÈ Ãä ÃäßËå æÃä áí ÍãÑ ÇáäÚã</w:t>
      </w:r>
    </w:p>
    <w:p>
      <w:pPr>
        <w:pStyle w:val="Normal"/>
        <w:jc w:val="both"/>
        <w:rPr/>
      </w:pPr>
      <w:r>
        <w:rPr>
          <w:rFonts w:eastAsia="MS Sans Serif" w:cs="MS Sans Serif" w:ascii="MS Sans Serif" w:hAnsi="MS Sans Serif"/>
          <w:color w:val="000000"/>
        </w:rPr>
        <w:t>ÈÇÈ ÇáÅÎÇÁ ÍÏËäÇ ãæÓì Èä ÅÓãÇÚíá ÞÇá ÍÏËäÇ ÍãÇÏ Èä ÓáãÉ Úä ËÇÈÊ Úä ÃäÓ ÞÇá ÂÎì ÇáäÈí Èíä Èä ãÓÚæÏ æÇáÒÈíÑ ÍÏËäÇ ãÍãÏ Èä ÓáÇã ÞÇá ÃÎÈÑäÇ Èä ÚííäÉ ÞÇá ÍÏËäÇ ÚÇÕã ÇáÃÍæá Úä ÃäÓ Èä ãÇáß ÞÇá ÍÇáÝ ÑÓæá Çááå Èíä ÞÑíÔ æÇáÃäÕÇÑ Ýí ÏÇÑí ÇáÊí ÈÇáãÏíäÉ ÈÇÈ áÇ ÍáÝ Ýí ÇáÅÓáÇã ÍÏËäÇ ÎÇáÏ Èä ãÎáÏ ÞÇá ÍÏËäÇ ÓáíãÇä Èä ÈáÇá ÞÇá ÍÏËäí ÚÈÏ ÇáÑÍãä Èä ÇáÍÇÑË Úä ÚãÑæ Èä ÔÚíÈ Úä ÃÈíå Úä ÌÏå ÞÇá ÌáÓ ÇáäÈí ÚÇã ÇáÝÊÍ Úáì ÏÑÌ ÇáßÚÈÉ ÝÍãÏ Çááå æÃËäì Úáíå Ëã ÞÇá ãä ßÇä áå ÍáÝ Ýí ÇáÌÇåáíÉ áã íÒÏå ÇáÅÓáÇã ÅáÇ ÔÏÉ æáÇ åÌÑÉ ÈÚÏ ÇáÝÊÍ ÈÇÈ ãä ÇÓÊãØÑ Ýí Ãæá ÇáãØÑ ÍÏËäÇ ÚÈÏ Çááå Èä ÃÈì ÇáÃÓæÏ ÞÇá ÍÏËäÇ ÌÚÝÑ Èä ÓáíãÇä Úä ËÇÈÊ Úä ÃäÓ ÞÇá ÃÕÇÈäÇ ãÚ ÇáäÈí ãØÑ ÝÍÓÑ ÇáäÈí ËæÈå Úäå ÍÊì ÃÕÇÈå ÇáãØÑ ÞáäÇ áã ÝÚáÊ ÞÇá áÃäå ÍÏíË ÚåÏ ÈÑÈå</w:t>
      </w:r>
    </w:p>
    <w:p>
      <w:pPr>
        <w:pStyle w:val="Normal"/>
        <w:jc w:val="both"/>
        <w:rPr/>
      </w:pPr>
      <w:r>
        <w:rPr>
          <w:rFonts w:eastAsia="MS Sans Serif" w:cs="MS Sans Serif" w:ascii="MS Sans Serif" w:hAnsi="MS Sans Serif"/>
          <w:color w:val="000000"/>
        </w:rPr>
        <w:t>ÈÇÈ Çä ÇáÛäã ÈÑßÉ ÍÏËäÇ ÅÓãÇÚíá ÞÇá ÍÏËäí ãÇáß Úä ãÍãÏ Èä ÚãÑæ Èä ÍáÍáÉ Úä ÍãíÏ Èä ãÇáß Èä ÎËíã Ãäå ÞÇá ßäÊ ÌÇáÓÇ ãÚ ÃÈì åÑíÑÉ ÈÃÑÖå ÈÇáÚÞíÞ ÝÃÊÇå Þæã ãä Ãåá ÇáãÏíäÉ Úáì ÏæÇÈ ÝäÒáæÇ ÞÇá ÍãíÏ ÝÞÇá ÃÈæ åÑíÑÉ ÇÐåÈ Åáì Ããì æÞá áåÇ Çä ÇÈäß íÞÑÆß ÇáÓáÇã æíÞæá ÃØÚãíäÇ ÔíÆÇ ÞÇá ÝæÖÚÊ ËáÇËÉ ÃÞÑÇÕ ãä ÔÚíÑ æÔíÆÇ ãä ÒíÊ æãáÍ Ýí ÕÍÝÉ ÝæÖÚÊåÇ Úáì ÑÃÓí ÝÍãáÊåÇ Åáíåã ÝáãÇ æÖÚÊå Èíä ÃíÏíåã ßÈÑ ÃÈæ åÑíÑÉ æÞÇá ÇáÍãÏ ááå ÇáÐí ÃÔÈÚäÇ ãä ÇáÎÈÒ ÈÚÏ Ãä áã íßä ØÚÇãäÇ ÅáÇ ÇáÃÓæÏÇä ÇáÊãÑ æÇáãÇÁ Ýáã íÕÈ ÇáÞæã ãä ÇáØÚÇã ÔíÆÇ ÝáãÇ ÇäÕÑÝæÇ ÞÇá íÇ Èä ÃÎì ÃÍÓä Åáì Ûäãß æÇãÓÍ ÇáÑÛÇã ÚäåÇ æÃØÈ ãÑÇÍåÇ æÕá Ýí äÇÍíÊåÇ ÝÅäåÇ ãä ÏæÇÈ ÇáÌäÉ æÇáÐí äÝÓí ÈíÏå áíæÔß Ãä íÃÊì Úáì ÇáäÇÓ ÒãÇä Êßæä ÇáËáÉ ãä ÇáÛäã ÃÍÈ Åáì ÕÇÍÈåÇ ãä ÏÇÑ ãÑæÇä ÍÏËäÇ ãÍãÏ Èä íæÓÝ ÞÇá ÍÏËäÇ æßíÚ ÞÇá ÍÏËäÇ ÅÓãÇÚíá ÇáÃÒÑÞ Úä ÃÈì ÚãÑ Úä Èä ÇáÍäÝíÉ Úä Úáì Ãä ÇáäÈí ÞÇá ÇáÔÇÉ Ýí ÇáÈíÊ ÈÑßÉ æÇáÔÇÊÇä ÈÑßÊÇä æÇáËáÇË ÈÑßÇÊ ÈÇÈ ÇáÅÈá ÚÒ áÃåáåÇ ÍÏËäÇ ÅÓãÇÚíá ÞÇá ÍÏËäí ãÇáß Úä ÃÈì ÇáÒäÇÏ Úä ÇáÃÚÑÌ Úä ÃÈì åÑíÑÉ Ãä ÑÓæá Çááå ÞÇá ÑÃÓ ÇáßÝÑ äÍæ ÇáãÔÑÞ æÇáÝÎÑ æÇáÎíáÇÁ Ýí Ãåá ÇáÎíá æÇáÅÈá ÇáÝÏÇÏíä Ãåá ÇáæÈÑ æÇáÓßíäÉ Ýí Ãåá ÇáÛäã</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ÚãÑæ Èä ãÑÒæÞ ÞÇá ÃÎÈÑäÇ ÔÚÈÉ Úä ÚãÇÑÉ Èä ÃÈì ÍÝÕÉ Úä ÚßÑãÉ Úä Èä ÚÈÇÓ ÞÇá ÚÌÈÊ ááßáÇÈ æÇáÔÇÁ Åä ÇáÔÇÁ íÐÈÍ ãäåÇ Ýí ÇáÓäÉ ßÐÇ æßÐÇ æíåÏì ßÐÇ æßÐÇ æÇáßáÈ ÊÖÚ ÇáßáÈÉ ÇáæÇÍÏÉ ßÐÇ æßÐÇ æÇáÔÇÁ ÃßËÑ ãäåÇ ÍÏËäÇ ÞÈíÕÉ ÞÇá ÍÏËäÇ æåÈ Èä ÅÓãÇÚíá Úä ãÍãÏ Èä ÞíÓ Úä ÃÈì åäÏ ÇáåãÏÇäí Úä ÃÈì ÙÈíÇä ÞÇá ÞÇá áí ÚãÑ Èä ÇáÎØÇÈ íÇ ÃÈÇ ÙÈíÇä ßã ÚØÇÄß ÞáÊ ÃáÝÇä æÎãÓãÇÆÉ ÞÇá áå íÇ ÃÈÇ ÙÈíÇä ÇÊÎÐ ãä ÇáÍÑË æÇáÓÇÈíÇÁ ãä ÞÈá Ãä Êáíßã ÛáãÉ ÞÑíÔ áÇ íÚÏ ÇáÚØÇÁ ãÚåã ãÇáÇ ÍÏËäÇ ãÍãÏ Èä ÈÔÇÑ ÞÇá ÍÏËäÇ ãÍãÏ Èä ÌÚÝÑ ÞÇá ÍÏËäÇ ÔÚÈÉ ÓãÚÊ ÃÈÇ ÅÓÍÇÞ ÓãÚÊ ÚÈÏÉ Èä ÍÒä íÞæá ÊÝÇÎÑ Ãåá ÇáÅÈá æÃÕÍÇÈ ÇáÔÇÁ ÝÞÇá ÇáäÈí ÈÚË ãæÓì æåæ ÑÇÚì Ûäã æÈÚË ÏÇæÏ æåæ ÑÇÚì Ûäã æÈÚËÊ ÃäÇ æÃäÇ ÃÑÚì ÛäãÇ áÃåáì ÈÃÌíÇÏ ÈÇÈ ÇáÃÚÑÇÈíÉ ÍÏËäÇ ãæÓì Èä ÅÓãÇÚíá ÞÇá ÍÏËäÇ ÃÈæ ÚæÇäÉ Úä ÚãÑ Èä ÃÈì ÓáãÉ Úä ÃÈíå Úä ÃÈì åÑíÑÉ ÞÇá ÇáßÈÇÆÑ ÓÈÚ Ãæáåä ÇáÅÔÑÇß ÈÇááå æÞÊá ÇáäÝÓ æÑãì ÇáãÍÕäÇÊ æÇáÃÚÑÇÈíÉ ÈÚÏ ÇáåÌÑÉ</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ÓÇßä ÇáÞÑì ÍÏËäÇ ÃÍãÏ Èä ÚÇÕã ÞÇá ÍÏËäÇ ÍíæÉ ÞÇá ÍÏËäÇ ÈÞíÉ ÞÇá ÍÏËäí ÕÝæÇä ÞÇá ÓãÚÊ ÑÇÔÏ Èä ÓÚÏ íÞæá ÓãÚÊ ËæÈÇä íÞæá ÞÇá áí ÑÓæá Çááå áÇ ÊÓßä ÇáßÝæÑ ÝÅä ÓÇßä ÇáßÝæÑ ßÓÇßä ÇáÞÈæÑ ÞÇá ÃÍãÏ ÇáßÝæÑ ÇáÞÑì ÍÏËäÇ ÅÓÍÇÞ ÞÇá ÃÎÈÑäÇ ÈÞíÉ ÞÇá ÍÏËäí ÕÝæÇä ÞÇá ÓãÚÊ ÑÇÔÏ Èä ÓÚÏ íÞæá ÓãÚÊ ËæÈÇä ÞÇá ÞÇá áí ÇáäÈí íÇ ËæÈÇä áÇ ÊÓßä ÇáßÝæÑ ÝÅä ÓÇßä ÇáßÝæÑ ßÓÇßä ÇáÞÈæÑ ÈÇÈ ÇáÈÏæ Åáì ÇáÊáÇÚ ÍÏËäÇ ãÍãÏ Èä ÇáÕÈÇÍ ÞÇá ÍÏËäÇ ÔÑíß Úä ÇáãÞÏÇã Èä ÔÑíÍ Úä ÃÈíå ÞÇá ÓÃáÊ ÚÇÆÔÉ Úä ÇáÈÏæ ÞáÊ æåá ßÇä ÇáäÈí íÈÏæ ÞÇáÊ äÚã ßÇä íÈÏæ Åáì åÄáÇÁ ÇáÊáÇÚ ÍÏËäÇ ÃÈæ ÍÝÕ Èä Úáì ÞÇá ÍÏËäÇ ÃÈæ ÚÇÕã Úä ÚãÑæ Èä æåÈ ÞÇá ÑÃíÊ ãÍãÏ Èä ÚÈÏ Çááå Èä ÃÓíÏ ÅÐÇ ÑßÈ æåæ ãÍÑã æÖÚ ËæÈå Úä ãäßÈíå ææÖÚå Úáì ÝÎÐíå ÝÞáÊ ãÇ åÐÇ ÞÇá ÑÃíÊ ÚÈÏ Çááå íÝÚá ãËá åÐÇ</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ãä ÃÍÈ ßÊãÇä ÇáÓÑ æÃä íÌÇáÓ ßá Þæã ÝíÚÑÝ ÃÎáÇÞåã ÍÏËäÇ ÚÈÏ Çááå Èä ãÍãÏ ÞÇá ÍÏËäÇ ÚÈÏ ÇáÑÒÇÞ ÞÇá ÃÎÈÑäÇ ãÚãÑ ÞÇá ÃÎÈÑäí ãÍãÏ Èä ÚÈÏ Çááå Èä ÚÈÏ ÇáÑÍãä Èä ÚÈÏ ÇáÞÇÑì Úä ÃÈíå Ãä ÚãÑ Èä ÇáÎØÇÈ æÑÌáÇ ãä ÇáÃäÕÇÑ ßÇäÇ ÌÇáÓíä ÝÌÇÁ ÚÈÏ ÇáÑÍãä Èä ÚÈÏ ÇáÞÇÑì ÝÌáÓ ÅáíåãÇ ÝÞÇá ÚãÑ ÅäÇ áÇ äÍÈ ãä íÑÝÚ ÍÏíËäÇ ÝÞÇá áå ÚÈÏ ÇáÑÍãä áÓÊ ÃÌÇáÓ ÃæáÆß íÇ ÃãíÑ ÇáãÄãäíä ÞÇá ÚãÑ Èáì ÝÌÇáÓ åÐÇ æåÐÇ æáÇ ÊÑÝÚ ÍÏíËäÇ Ëã ÞÇá ááÃäÕÇÑì ãä ÊÑì ÇáäÇÓ íÞæáæä íßæä ÇáÎáíÝÉ ÈÚÏí ÝÚÏÏ ÇáÃäÕÇÑí ÑÌÇáÇ ãä ÇáãåÇÌÑíä áã íÓã ÚáíÇ ÝÞÇá ÚãÑ ÝãÇ áåã Úä ÃÈì ÇáÍÓä ÝæÇááå Åäå áÃÍÑÇåã Åä ßÇä Úáíåã Ãä íÞíãåã Úáì ØÑíÞÉ ãä ÇáÍÞ ÈÇÈ ÇáÊÄÏÉ Ýí ÇáÃãæÑ ÍÏËäÇ ãæÓì Èä ÅÓãÇÚíá ÞÇá ÍÏËäÇ ÃÈæ åáÇá ÞÇá ÍÏËäÇ ÇáÍÓä Ãä ÑÌáÇ ÊæÝì æÊÑß ÇÈäÇ áå æãæáì áå ÝÃæÕì ãæáÇå ÈÇÈäå Ýáã íÃáæå ÍÊì ÃÏÑß æÒæÌå ÝÞÇá áå ÌåÒäì ÃØáÈ ÇáÚáã ÝÌåÒå ÝÃÊì ÚÇáãÇ ÝÓÃáå ÝÞÇá ÅÐÇ ÃÑÏÊ Ãä ÊäØáÞ ÝÞá áí ÃÚáãß ÝÞÇá ÍÖÑ ãäì ÇáÎÑæÌ ÝÚáãäì ÝÞÇá ÇÊÞ Çááå æÇÕÈÑ æáÇ ÊÓÊÚÌá ÞÇá ÇáÍÓä Ýí åÐÇ ÇáÎíÑ ßáå ÝÌÇÁ æáÇ íßÇÏ íäÓÇåä ÅäãÇ åä ËáÇË ÝáãÇ ÌÇÁ Ãåáå äÒá Úä ÑÇÍáÊå ÝáãÇ äÒá ÇáÏÇÑ ÅÐÇ åæ ÈÑÌá äÇÆã ãÊÑÇÎ Úä ÇáãÑÃÉ æÅÐÇ ÇãÑÃÊå äÇÆãÉ ÞÇá æÇááå ãÇ ÃÑíÏ ãÇ ÃäÊÙÑ ÈåÐÇ ÝÑÌÚ Åáì ÑÇÍáÊå ÝáãÇ ÃÑÇÏ Ãä íÃÎÐ ÇáÓíÝ ÞÇá ÇÊÞ Çááå æÇÕÈÑ æáÇ ÊÓÊÚÌá ÝÑÌÚ ÝáãÇ ÞÇã Úáì ÑÃÓå ÞÇá ãÇ ÃäÊÙÑ ÈåÐÇ ÔíÆÇ ÝÑÌÚ Çáì ÑÇÍáÊå ÝáãÇ ÃÑÇÏ Ãä íÃÎÐ ÓíÝå ÐßÑå ÝÑÌÚ Çáíå ÝáãÇ ÞÇã Úáì ÑÃÓå ÇÓÊíÞÙ ÇáÑÌá ÝáãÇ ÑÂå æËÈ Çáíå ÝÚÇäÞå æÞÈáå æÓÇÁáå ÞÇá ãÇ ÃÕÈÊ ÈÚÏí ÞÇá ÃÕÈÊ æÇááå ÈÚÏß ÎíÑÇ ßËíÑÇ ÃÕÈÊ æÇááå ÈÚÏß Ãäì ãÔíÊ ÇááíáÉ Èíä ÇáÓíÝ æÈíä ÑÃÓß ËáÇË ãÑÇÑ ÝÍÌÒäí ãÇ ÃÕÈÊ ãä ÇáÚáã Úä ÞÊáß</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ÇáÊÄÏÉ Ýí ÇáÃãæÑ ÍÏËäÇ ÃÈæ ãÚãÑ ÞÇá ÍÏËäÇ ÚÈÏ ÇáæÇÑË ÞÇá ÍÏËäÇ íæäÓ Úä ÚÈÏ ÇáÑÍãä Èä ÃÈì ÈßÑÉ Úä ÃÔÌ ÚÈÏ ÇáÞíÓ ÞÇá ÞÇá áí ÇáäÈí Åä Ýíß áÎáÞíä íÍÈåãÇ Çááå ÞáÊ æãÇ åãÇ íÇ ÑÓæá Çááå ÞÇá ÇáÍáã æÇáÍíÇÁ ÞáÊ ÞÏíãÇ ßÇä Ãæ ÍÏíËÇ ÞÇá ÞÏíãÇ ÞáÊ ÇáÍãÏ ááå ÇáÐí ÌÈáäí Úáì ÎáÞíä ÃÍÈåãÇ Çááå ÍÏËäÇ Úáì Èä ÃÈì åÇÔã ÞÇá ÍÏËäÇ ÅÓãÇÚíá ÞÇá ÍÏËäÇ ÓÚíÏ Èä ÃÈì ÚÑæÈÉ Úä ÞÊÇÏÉ ÞÇá ÍÏËäÇ ãä áÞì ÇáæÝÏ ÇáÐíä ÞÏãæÇ Úáì ÇáäÈí ãä ÚÈÏ ÇáÞíÓ æÐßÑ ÞÊÇÏÉ ÃÈÇ äÖÑÉ Úä ÃÈì ÓÚíÏ ÇáÎÏÑí ÞÇá ÞÇá ÇáäÈí áÃÔÌ ÚÈÏ ÇáÞíÓ Åä Ýíß áÎÕáÊíä íÍÈåãÇ Çááå ÇáÍáã æÇáÃäÇÉ</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ÚÈÏ Çááå Èä ÚÈÏ ÇáæåÇÈ ÞÇá ÃÎÈÑäÇ ÈÔÑ Èä ÇáãÝÖá ÞÇá ÍÏËäÇ ÞÑÉ Úä ÃÈì ÌãÑÉ Úä Èä ÚÈÇÓ ÞÇá ÞÇá ÇáäÈí ááÃÔÌ ÃÔÌ ÚÈÏ ÇáÞíÓ Åä Ýíß áÎÕáÊíä íÍÈåãÇ Çááå ÇáÍáã æÇáÃäÇÉ ÍÏËäÇ ÞíÓ Èä ÍÝÕ ÞÇá ÍÏËäÇ ØÇáÈ Èä ÍÌíÑ ÇáÚÈÏí ÞÇá ÍÏËäí åæÏ Èä ÚÈÏ Çááå Èä ÓÚÏ ÓãÚ ÌÏå ãÒíÏÉ ÇáÚÈÏí ÞÇá ÌÇÁ ÇáÃÔÌ íãÔì ÍÊì ÃÎÐ ÈíÏ ÇáäÈí ÝÞÈáåÇ ÝÞÇá áå ÇáäÈí ÃãÇ Åä Ýíß áÎáÞíä íÍÈåãÇ Çááå æÑÓæáå ÞÇá ÌÈáÇ ÌÈáÊ Úáíå Ãæ ÎáÞÇ ãÚí ÞÇá áÇ Èá ÌÈáÇ ÌÈáÊ Úáíå ÞÇá ÇáÍãÏ ááå ÇáÐí ÌÈáäí Úáì ãÇ íÍÈ Çááå æÑÓæáå ÈÇÈ ÇáÈÛí ÍÏËäÇ ÃÈæ äÚíã ÞÇá ÍÏËäÇ ÝØÑ Úä ÃÈì íÍíì ÞÇá ÓãÚÊ ãÌÇåÏÇ Úä Èä ÚÈÇÓ ÞÇá áæ Ãä ÌÈáÇ ÈÛì Úáì ÌÈá áÏß ÇáÈÇÛì ÍÏËäÇ ãÍãÏ Èä ÓáÇã ÞÇá ÃÎÈÑäÇ ÅÓãÇÚíá Èä ÌÚÝÑ Úä ãÍãÏ Èä ÚãÑæ Úä ÃÈí ÓáãÉ Úä ÃÈì åÑíÑÉ Ãä ÑÓæá Çááå ÞÇá ÇÍÊÌÊ ÇáäÇÑ æÇáÌäÉ ÝÞÇáÊ ÇáäÇÑ íÏÎáäì ÇáãÊßÈÑæä æÇáãÊÌÈÑæä æÞÇáÊ ÇáÌäÉ áÇ íÏÎáäì ÅáÇ ÇáÖÚÝÇÁ ÇáãÓÇßíä ÝÞÇá ááäÇÑ ÃäÊ ÚÐÇÈì ÃäÊÞã Èß ããä ÔÆÊ æÞÇá ááÌäÉ ÃäÊ ÑÍãÊì ÃÑÍã Èß ãä ÔÆÊ</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ÚËãÇä Èä ÕÇáÍ ÞÇá ÃÎÈÑäÇ ÚÈÏ Çááå Èä æåÈ ÞÇá ÍÏËäÇ ÃÈæ åÇäÆ ÇáÎæáÇäí Úä ÃÈì Úáì ÇáÌäÈí Úä ÝÖÇáÉ Èä ÚÈíÏ Úä ÇáäÈí ÞÇá ËáÇËÉ áÇ ÊÓÃá Úäåã ÑÌá ÝÇÑÞ ÇáÌãÇÚÉ æÚÕì ÅãÇãå ÝãÇÊ ÚÇÕíÇ ÝáÇ ÊÓÃá Úäå æÃãÉ Ãæ ÚÈÏ ÃÈÞ ãä ÓíÏå æÇãÑÃÉ ÛÇÈ ÒæÌåÇ æßÝÇåÇ ãÄäÉ ÇáÏäíÇ ÝÊÈÑÌÊ æÊãÑÌÊ ÈÚÏå æËáÇËÉ áÇ ÊÓÃá Úäåã ÑÌá äÇÒÚ Çááå ÑÏÇÁå ÝÅä ÑÏÇÁå ÇáßÈÑíÇÁ æÅÒÇÑå ÚÒå æÑÌá Ôß Ýí ÃãÑ Çááå æÇáÞäæØ ãä ÑÍãÉ Çááå ÍÏËäÇ ÍÇãÏ Èä ÚãÑ ÞÇá ÍÏËäÇ ÈßÇÑ Èä ÚÈÏ ÇáÚÒíÒ Úä ÃÈíå Úä ÌÏå Úä ÇáäÈí ÞÇá ßá ÐäæÈ íÄÎÑ Çááå ãäåÇ ãÇ ÔÇÁ Åáì íæã ÇáÞíÇãÉ ÅáÇ ÇáÈÛì æÚÞæÞ ÇáæÇáÏíä Ãæ ÞØíÚÉ ÇáÑÍã íÚÌá áÕÇÍÈåÇ Ýí ÇáÏäíÇ ÞÈá ÇáãæÊ ÍÏËäÇ ãÍãÏ Èä ÚÈíÏ Èä ãíãæä ÞÇá ÍÏËäÇ ãÓßíä Èä ÈßíÑ ÇáÍÐÇÁ ÇáÍÑÇäí Úä ÌÚÝÑ Èä ÈÑÞÇä Úä íÒíÏ Èä ÇáÃÕã ÞÇá ÓãÚÊ ÃÈÇ åÑíÑÉ íÞæá íÈÕÑ ÃÍÏßã ÇáÞÐÇÉ Ýí Úíä ÃÎíå æíäÓì ÇáÌÐá Ãæ ÇáÌÐÚ Ýí Úíä äÝÓå ÞÇá ÃÈæ ÚÈíÏ ÇáÌÐá ÇáÎÔÈÉ ÇáÚÇáíÉ ÇáßÈíÑÉ</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ÚÈÏ Çááå Èä ãÍãÏ ÞÇá ÍÏËäÇ ÇáÎáíá Èä ÃÍãÏ ÞÇá ÍÏËäÇ ÇáãÓÊäíÑ Èä ÇÎÖÑ ÞÇá ÍÏËäí ãÚÇæíÉ Èä ÞÑÉ ÞÇá ßäÊ ãÚ ãÚÞá ÇáãÒäí ÝÃãÇØ ÃÐì Úä ÇáØÑíÞ ÝÑÃíÊ ÔíÆÇ ÝÈÇÏÑÊå ÝÞÇá ãÇ Íãáß Úáì ãÇ ÕäÚÊ íÇ Èä ÃÎì ÞÇá ÑÃíÊß ÊÕäÚ ÔíÆÇ ÝÕäÚÊå ÞÇá ÃÍÓäÊ íÇ Èä ÃÎì ÓãÚÊ ÇáäÈí íÞæá ãä ÃãÇØ ÃÐì Úä ØÑíÞ ÇáãÓáãíä ßÊÈ áå ÍÓäÉ æãä ÊÞÈáÊ áå ÍÓäÉ ÏÎá ÇáÌäÉ ÈÇÈ ÞÈæá ÇáåÏíÉ ÍÏËäÇ ÚãÑæ Èä ÎÇáÏ ÞÇá ÍÏËäÇ ÖãÇã Èä ÅÓãÇÚíá ÞÇá ÓãÚÊ ãæÓì Èä æÑÏÇä Úä ÃÈì åÑíÑÉ Úä ÇáäÈí íÞæá ÊåÇÏæÇ ÊÍÇÈæÇ ÍÏËäÇ ãæÓì ÞÇá ÍÏËäÇ ÓáíãÇä Èä ÇáãÛíÑÉ Úä ËÇÈÊ ÞÇá ßÇä ÃäÓ íÞæá íÇ Èäì ÊÈÇÐáæÇ Èíäßã ÝÅäå ÃæÏ áãÇ Èíäßã ÈÇÈ ãä áã íÞÈá ÇáåÏíÉ áãÇ ÏÎá ÇáÈÛÖ Ýí ÇáäÇÓ ÍÏËäÇ ÃÍãÏ Èä ÎÇáÏ ÞÇá ÍÏËäÇ ãÍãÏ Èä ÅÓÍÇÞ Úä ÓÚíÏ Èä ÃÈì ÓÚíÏ Úä ÃÈíå Úä ÃÈì åÑíÑÉ ÞÇá ÃåÏì ÑÌá ãä Èäì ÝÒÇÑÉ ááäÈí äÇÞÉ ÝÚæÖå ÝÊÓÎØå ÝÓãÚÊ ÇáäÈí Úáì ÇáãäÈÑ íÞæá íåÏì ÃÍÏåã ÝÃÚæÖå ÈÞÏÑ ãÇ ÚäÏí Ëã íÓÎØå æÃíã Çááå áÇ ÃÞÈá ÈÚÏ ÚÇãì åÐÇ ãä ÇáÚÑÈ åÏíÉ ÅáÇ ãä ÞÑÔí Ãæ ÃäÕÇÑì Ãæ ËÞÝì Ãæ ÏæÓì</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ÇáÍíÇÁ ÍÏËäÇ ÃÍãÏ Èä íæäÓ ÞÇá ÍÏËäÇ ÒåíÑ ÞÇá ÍÏËäÇ ãäÕæÑ Úä ÑÈÚì Èä ÍÑÇÔ ÞÇá ÍÏËäÇ ÃÈæ ãÓÚæÏ ÚÞÈÉ ÞÇá ÞÇá ÇáäÈí Åä ããÇ ÃÏÑß ÇáäÇÓ ãä ßáÇã ÇáäÈæÉ ÅÐÇ áã ÊÓÊÍì ÝÇÕäÚ ãÇ ÔÆÊ ÍÏËäÇ ãÍãÏ Èä ßËíÑ ÞÇá ÃÎÈÑäÇ ÓÝíÇä Úä Óåíá Èä ÃÈì ÕÇáÍ Úä ÚÈÏ Çááå Èä ÏíäÇÑ Úä ÃÈì ÕÇáÍ Úä ÃÈì åÑíÑÉ Úä ÇáäÈí ÞÇá ÇáÅíãÇä ÈÖÚ æÓÊæä Ãæ ÈÖÚ æÓÈÚæä ÔÚÈÉ ÃÝÖáåÇ áÇ Åáå ÅáÇ Çááå æÃÏäÇåÇ ÅãÇØÉ ÇáÃÐì Úä ÇáØÑíÞ æÇáÍíÇÁ ÔÚÈÉ ãä ÇáÅíãÇä ÍÏËäÇ Úáì Èä ÇáÌÚÏ ÞÇá ÃÎÈÑäÇ ÔÚÈÉ Úä ÞÊÇÏÉ Úä ÚÈÏ Çááå Èä ÚÈíÏ Çááå Èä ÃÈì ÚÊÈÉ ãæáì ÃäÓ ÞÇá ÓãÚÊ ÃÈÇ ÓÚíÏ ÞÇá ßÇä ÇáäÈí ÃÔÏ ÍíÇÁ ãä ÚÐÑÇÁ Ýí ÎÏÑåÇ æßÇä ÅÐÇ ßÑå ÚÑÝäÇå Ýí æÌåå ÍÏËäÇ ãÍãÏ Èä ÈÔÇÑ ÞÇá ÍÏËäÇ íÍíì æÇÈä ãåÏì ÞÇáÇ ÍÏËäÇ ÔÚÈÉ Úä ÞÊÇÏÉ Úä ÚÈÏ Çááå Èä ÃÈì ÚÊÈÉ ãæáì ÃäÓ Èä ãÇáß Úä ÃÈí ÓÚíÏ ÇáÎÏÑí ãËáå ÞÇá ÃÈæ ÚÈÏ Çááå æÞÇá ÛäÏÑ æÇÈä ÃÈí ÚÏí ãæáì ÃäÓ</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ÚÈÏ ÇáÚÒíÒ Èä ÚÈÏ Çááå ÞÇá ÍÏËäÇ ÅÈÑÇåíã Èä ÓÚÏ Úä ÕÇáÍ Úä Èä ÔåÇÈ ÞÇá ÃÎÈÑäí íÍíì Èä ÓÚíÏ Èä ÇáÚÇÕ Ãä ÓÚíÏ Èä ÇáÚÇÕ ÃÎÈÑå Ãä ÚËãÇä æÚÇÆÔÉ ÍÏËÇå Ãä ÃÈÇ ÈßÑ ÇÓÊÃÐä Úáì ÑÓæá Çááå æåæ ãÖØÌÚ Úáì ÝÑÇÔ ÚÇÆÔÉ áÇÈÓÇ ãÑØ ÚÇÆÔÉ ÝÃÐä áÃÈì ÈßÑ æåæ ßÐáß ÝÞÖì Çáíå ÍÇÌÊå Ëã ÇäÕÑÝ Ëã ÇÓÊÃÐä ÚãÑ ÝÃÐä áå æåæ ßÐáß ÝÞÖì Åáíå ÍÇÌÊå Ëã ÇäÕÑÝ ÞÇá ÚËãÇä Ëã ÇÓÊÃÐäÊ Úáíå ÝÌáÓ æÞÇá áÚÇÆÔÉ ÇÌãÚì Åáíß ËíÇÈß ÞÇá ÝÞÖíÊ Åáíå ÍÇÌÊí Ëã ÇäÕÑÝÊ ÞÇá ÝÞÇáÊ ÚÇÆÔÉ íÇ ÑÓæá Çááå áã ÇÑß ÝÒÚÊ áÃÈì ÈßÑ æÚãÑ ßãÇ ÝÒÚÊ áÚËãÇä ÞÇá ÑÓæá Çááå Åä ÚËãÇä ÑÌá Ííí æÅäí ÎÔíÊ Åä ÃÐäÊ áå æÃäÇ Úáì Êáß ÇáÍÇá Ãä áÇ íÈáÛ Åáì Ýí ÍÇÌÊå ÍÏËäÇ ÅÈÑÇåíã Èä ãæÓì ÞÇá ÍÏËäÇ ÚÈÏ ÇáÑÒÇÞ Úä ãÚãÑ Úä ËÇÈÊ ÇáÈäÇäí Úä ÃäÓ Èä ãÇáß Úä ÇáäÈí ÞÇá ãÇ ßÇä ÇáÍíÇÁ Ýí ÔíÁ ÅáÇ ÒÇäå æáÇ ßÇä ÇáÝÍÔ Ýí ÔíÁ ÅáÇ ÔÇäå ÍÏËäÇ ÅÓãÇÚíá ÞÇá ÍÏËäí ãÇáß Úä Èä ÔåÇÈ Úä ÓÇáã Úä ÃÈíå Ãä ÑÓæá Çááå ãÑ ÈÑÌá íÚÙ ÃÎÇå Ýí ÇáÍíÇÁ ÝÞÇá ÏÚå ÝÅä ÇáÍíÇÁ ãä ÇáÅíãÇä</w:t>
      </w:r>
    </w:p>
    <w:p>
      <w:pPr>
        <w:pStyle w:val="Normal"/>
        <w:jc w:val="both"/>
        <w:rPr/>
      </w:pPr>
      <w:r>
        <w:rPr>
          <w:rFonts w:eastAsia="MS Sans Serif" w:cs="MS Sans Serif" w:ascii="MS Sans Serif" w:hAnsi="MS Sans Serif"/>
          <w:color w:val="000000"/>
        </w:rPr>
        <w:t>ÍÏËäÇ ÚÈÏ Çááå ÞÇá ÍÏËäí ÚÈÏ ÇáÚÒíÒ Èä ÃÈì ÓáãÉ Úä Èä ÔåÇÈ Úä ÓÇáã Úä Èä ÚãÑ ÞÇá ãÑ ÇáäÈí Úáì ÑÌá íÚÇÊÈ ÃÎÇå Ýí ÇáÍíÇÁ ÍÊì ßÃäå íÞæá ÃÖÑ Èß ÝÞÇá ÏÚå ÝÅä ÇáÍíÇÁ ãä ÇáÅíãÇä ÍÏËäÇ ÃÈæ ÇáÑÈíÚ ÞÇá ÍÏËäí ÅÓãÇÚíá ÞÇá ÍÏËäí ãÍãÏ Èä ÃÈì ÍÑãáÉ Úä ÚØÇÁ æÓáíãÇä ÇÈäì íÓÇÑ æÃÈì ÓáãÉ Èä ÚÈÏ ÇáÑÍãä Ãä ÚÇÆÔÉ ÞÇáÊ ßÇä ÇáäÈí ãÖØÌÚÇ Ýí ÈíÊí ßÇÔÝÇ Úä ÝÎÐå Ãæ ÓÇÞíå ÝÇÓÊÃÐä ÃÈæ ÈßÑ ÝÃÐä áå ßÐáß ÝÊÍÏË Ëã ÇÓÊÃÐä ÚãÑ ÝÃÐä áå ßÐáß Ëã ÊÍÏË Ëã ÇÓÊÃÐä ÚËãÇä ÝÌáÓ ÇáäÈí æÓæì ËíÇÈå ÞÇá ãÍãÏ æáÇ ÃÞæá Ýí íæã æÇÍÏ ÝÏÎá ÝÊÍÏË ÝáãÇ ÎÑÌ ÞÇá ÞáÊ íÇ ÑÓæá Çááå ÏÎá ÃÈæ ÈßÑ Ýáã ÊåÔ æáã ÊÈÇáå Ëã ÏÎá ÚãÑ Ýáã ÊåÔ æáã ÊÈÇáå Ëã ÏÎá ÚËãÇä ÝÌáÓÊ æÓæíÊ ËíÇÈß ÞÇá ÃáÇ ÃÓÊÍíì ãä ÑÌá ÊÓÊÍíì ãäå ÇáãáÇÆßÉ ÈÇÈ ãÇ íÞæá ÅÐÇ ÃÕÈÍ ÍÏËäÇ ãæÓì ÞÇá ÍÏËäÇ ÃÈæ ÚæÇäÉ ÞÇá ÍÏËäÇ ÚãÑ Úä ÃÈíå Úä ÃÈì åÑíÑÉ ÞÇá ßÇä ÇáäÈí ÅÐÇ ÃÕÈÍ ÞÇá ÃÕÈÍäÇ æÃÕÈÍ Çáãáß ááå æÇáÍãÏ ßáå ááå áÇ ÔÑíß áå áÇ Åáå ÅáÇ Çááå æÅáíå ÇáäÔæÑ æÅÐÇ ÃãÓì ÞÇá ÃãÓíäÇ æÃãÓì Çáãáß ááå æÇáÍãÏ ßáå ááå áÇ ÔÑíß áå áÇ Åáå ÅáÇ Çááå æÅáíå ÇáãÕíÑ</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ãä ÏÚÇ Ýí ÛíÑå ãä ÇáÏÚÇÁ ÍÏËäÇ ãÍãÏ Èä ÓáÇã ÞÇá ÃÎÈÑäÇ ÚÈÏÉ ÞÇá ÃÎÈÑäÇ ãÍãÏ Èä ÚãÑæ ÞÇá ÍÏËäÇ ÃÈæ ÓáãÉ Úä ÃÈì åÑíÑÉ ÞÇá ÞÇá ÑÓæá Çááå Çä ÇáßÑíã Èä ÇáßÑíã Èä ÇáßÑíã Èä ÇáßÑíã íæÓÝ Èä íÚÞæÈ Èä ÅÓÍÇÞ Èä ÅÈÑÇåíã Îáíá ÇáÑÍãä ÊÈÇÑß æÊÚÇáì ÞÇá ÞÇá ÑÓæá Çááå áæ áÈËÊ Ýí ÇáÓÌä ãÇ áÈË íæÓÝ Ëã ÌÇÁäí ÇáÏÇÚì áÃÌÈÊ ÅÐ ÌÇÁå ÇáÑÓæá ÝÞÇá ÇÑÌÚ Åáì ÑÈß ÝÇÓÃáå ãÇ ÈÇá ÇáäÓæÉ ÇááÇÊì ÞØÚä ÃíÏíåä æÑÍãÉ Çááå Úáì áæØ Åä ßÇä áíÃæì Åáì Ñßä ÔÏíÏ ÅÐ ÞÇá áÞæãå áæ Åä áí Èßã ÞæÉ Ãæ Âæì Åáì Ñßä ÔÏíÏ ãÇ Åä ÈÚË Çááå ÈÚÏå ãä äÈí ÅáÇ Ýí ËÑæÉ ãä Þæãå ÞÇá ãÍãÏ ÇáËÑæÉ ÇáßËÑÉ æÇáãäÚÉ ÈÇÈ ÇáäÇÎáÉ ãä ÇáÏÚÇÁ ÍÏËäÇ ÚãÑ Èä ÍÝÕ ÞÇá ÍÏËäÇÇÈì ÞÇá ÍÏËäÇ ÇáÃÚãÔ ÞÇá ÍÏËäí ãÇáß Èä ÇáÍÇÑË Úä ÚÈÏ ÇáÑÍãä Èä íÒíÏ ÞÇá ßÇä ÇáÑÈíÚ íÇÊì ÚáÞãÉ íæã ÇáÌãÚÉ ÝÅÐÇ áã Ãßä ËãÉ ÇÑÓáæÇ Åáì ÝÌÇÁ ãÑÉ æáÓÊ ËãÉ ÝáÞíäì ÚáÞãÉ æÞÇá áí Ãáã ÊÑ ãÇ ÌÇÁ Èå ÇáÑÈíÚ ÞÇá Ãáã ÊÑ ÃßËÑ ãÇ íÏÚæ ÇáäÇÓ æãÇ ÃÞá ÅÌÇÈÊåã æÐáß Ãä áÇ íÞÈá ÅáÇ ÇáäÇÎáÉ ãä ÇáÏÚÇÁ ÞáÊ Ãæ áíÓ ÞÇá Ðáß ÚÈÏ Çááå ÞÇá æãÇ ÞÇá ÞÇá ÞÇá ÚÈÏ Çááå áÇ íÓãÚ Çááå ãä ãÓãÚ æáÇ ãä ãÑÇÁ æáÇ áÇÚÈ ÅáÇ ÏÇÚ ÏÚÇ íËÈÊ ãä ÞáÈå ÞÇá ÝÐßÑ ÚáÞãÉ ÞÇá äÚã</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áíÚÒã ÇáÏÚÇÁ ÝÅä Çááå áÇ ãßÑå áå ÍÏËäÇ ãÍãÏ Èä ÚÈíÏ Çááå ÞÇá ÍÏËäÇ ÚÈÏ ÇáÚÒíÒ Èä ÃÈì ÍÇÒã Úä ÇáÚáÇÁ Úä ÃÈíå Úä ÃÈì åÑíÑÉ Ãä ÑÓæá Çááå ÞÇá ÅÐÇ ÏÚÇ ÃÍÏßã ÝáÇ íÞæá Åä ÔÆÊ æáíÚÒã ÇáãÓÃáÉ æáíÚÙã ÇáÑÛÈÉ ÝÅä Çááå áÇ íÚÙã Úáíå ÔíÁ ÃÚØÇå ÍÏËäÇ ãÍãÏ Èä ÓáÇã ÞÇá ÃÎÈÑäÇ ÅÓãÇÚíá Èä ÚáíÉ Úä ÚÈÏ ÇáÚÒíÒ Èä ÕåíÈ Úä ÃäÓ ÞÇá ÞÇá ÑÓæá Çááå ÅÐÇ ÏÚÇ ÃÍÏßã ÝáíÚÒã Ýí ÇáÏÚÇÁ æáÇ íÞá Çááåã Çä ÔÆÊ ÝÃÚØäì ÝÇä Çááå áÇ ãÓÊßÑå áå</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ÑÝÚ ÇáÃíÏì Ýí ÇáÏÚÇÁ ÍÏËäÇ ÅÈÑÇåíã Èä ÇáãäÐÑ ÞÇá ÍÏËäÇ ãÍãÏ Èä ÝáíÍ ÞÇá ÃÎÈÑäí ÃÈì Úä ÃÈì äÚíã æåæ æåÈ ÞÇá ÑÃíÊ Èä ÚãÑ æÇÈä ÇáÒÈíÑ íÏÚæÇä íÏíÑÇä ÈÇáÑÇÍÊíä Úáì ÇáæÌå ÍÏËäÇ ãÓÏÏ ÞÇá ÍÏËäÇ ÃÈæ ÚæÇäÉ Úä ÓãÇß Èä ÍÑÈ Úä ÚßÑãÉ Úä ÚÇÆÔÉ ÒÚã Ãäå ÓãÚå ãäåÇ ÃäåÇ ÑÃÊ ÇáäÈí íÏÚæ ÑÇÝÚÇ íÏíå íÞæá ÅäãÇ ÃäÇ ÈÔÑ ÝáÇ ÊÚÇÞÈäì ÃíãÇ ÑÌá ãä ÇáãÄãäíä ÂÐíÊå Ãæ ÔÊãÊå ÝáÇ ÊÚÇÞÈäì Ýíå ÍÏËäÇ Úáí ÞÇá ÍÏËäÇ ÓÝíÇä ÞÇá ÍÏËäÇ ÃÈæ ÇáÒäÇÏ Úä ÇáÃÚÑÌ Úä ÃÈì åÑíÑÉ ÞÇá ÞÏã ÇáØÝíá Èä ÚãÑæ ÇáÏæÓí Úáì ÑÓæá Çááå ÝÞÇá íÇ ÑÓæá Çááå Åä ÏæÓÇ ÞÏ ÚÕÊ æÃÈÊ ÝÇÏÚ Çááå ÚáíåÇ ÝÇÓÊÞÈá ÑÓæá Çááå ÇáÞÈáÉ æÑÝÚ íÏíå ÝÙä ÇáäÇÓ Ãäå íÏÚæ Úáíåã ÝÞÇá Çááåã ÇåÏ ÏæÓÇ æÇÆÊ Èåã ÍÏËäÇ ãÍãÏ Èä ÓáÇã ÞÇá ÃÎÈÑäÇ ÅÓãÇÚíá Èä ÌÚÝÑ Úä ÍãíÏ Úä ÃäÓ ÞÇá ÞÍØ ÇáãØÑ ÚÇãÇ ÝÞÇã ÈÚÖ ÇáãÓáãíä Åáì ÇáäÈí íæã ÇáÌãÚÉ ÝÞÇá íÇ ÑÓæá Çááå ÞÍØ ÇáãØÑ æÃÌÏÈÊ ÇáÃÑÖ æåáß ÇáãÇá ÝÑÝÚ íÏíå æãÇ íÑì Ýí ÇáÓãÇÁ ãä ÓÍÇÈÉ ÝãÏ íÏíå ÍÊì ÑÃíÊ ÈíÇÖ ÅÈØíå íÓÊÓÞì Çááå ÝãÇ ÕáíäÇ ÇáÌãÚÉ ÍÊì Ãåã ÇáÔÇÈ ÇáÞÑíÈ ÇáÏÇÑ ÇáÑÌæÚ Åáì Ãåáå ÝÏÇãÊ ÌãÚÉ ÝáãÇ ßÇäÊ ÇáÌãÚÉ ÇáÊí ÊáíåÇ ÝÞÇá íÇ ÑÓæá Çááå ÊåÏãÊ ÇáÈíæÊ æÇÍÊÈÓ ÇáÑßÈÇä ÝÊÈÓã áÓÑÚÉ ãáÇáÉ Èä ÂÏã æÞÇá ÈíÏå Çááåã ÍæÇáíäÇ æáÇ ÚáíäÇ ÝÊßÔØÊ Úä ÇáãÏíäÉ</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ÇáÕáÊ ÞÇá ÍÏËäÇ ÃÈæ ÚæÇäÉ Úä ÓãÇß Úä ÚßÑãÉ Úä ÚÇÆÔÉ Ãäå ÓãÚå ãäåÇ ÃäåÇ ÑÃÊ ÇáäÈí íÏÚæ ÑÇÝÚÇ íÏíå íÞæá Çááåã ÅäãÇ ÃäÇ ÈÔÑ ÝáÇ ÊÚÇÞÈäì ÃíãÇ ÑÌá ãä ÇáãÄãäíä ÂÐíÊå Ãæ ÔÊãÊå ÝáÇ ÊÚÇÞÈäì Ýíå ÍÏËäÇ ÚÇÑã ÞÇá ÍÏËäÇ ÍãÇÏ Èä ÒíÏ ÞÇá ÍÏËäÇ ÍÌÇÌ ÇáÕæÇÝ Úä ÃÈì ÇáÒÈíÑ Úä ÌÇÈÑ Èä ÚÈÏ Çááå Ãä ÇáØÝíá Èä ÚãÑæ ÞÇá ááäÈí åá áß Ýí ÍÕä æãäÚÉ ÍÕä ÏæÓ ÞÇá ÝÃÈì ÑÓæá Çááå áãÇ ÐÎÑ Çááå ááÃäÕÇÑ ÝåÇÌÑ ÇáØÝíá æåÇÌÑ ãÚå ÑÌá ãä Þæãå ÝãÑÖ ÇáÑÌá ÝÖÌÑ Ãæ ßáãÉ ÔÈíåÉ ÈåÇ ÝÍÈÇ Åáì ÞÑä ÝÃÎÐ ãÔÞÕÇ ÝÞØÚ æÏÌíå ÝãÇÊ ÝÑÂå ÇáØÝíá Ýí ÇáãäÇã ÞÇá ãÇ ÝÚá Èß ÞÇá ÛÝÑ áí ÈåÌÑÊì Åáì ÇáäÈí ÞÇá ãÇ ÔÃä íÏíß ÞÇá ÝÞíá ÅäÇ áÇ äÕáÍ ãäß ãÇ ÃÝÓÏÊ ãä íÏíß ÞÇá ÝÞÕåÇ ÇáØÝíá Úáì ÇáäÈí ÝÞÇá Çááåã æáíÏíå ÝÇÛÝÑ æÑÝÚ íÏíå</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ÃÈæ ãÚãÑ ÞÇá ÍÏËäÇ ÚÈÏ ÇáæÇÑË ÞÇá ÍÏËäÇ ÚÈÏ ÇáÚÒíÒ Èä ÕåíÈ Úä ÃäÓ Èä ãÇáß ÞÇá ßÇä ÑÓæá Çááå íÊÚæÐ íÞæá Çááåã Åäí ÃÚæÐ Èß ãä ÇáßÓá æÃÚæÐ Èß ãä ÇáÌÈä æÃÚæÐ Èß ãä ÇáåÑã æÃÚæÐ Èß ãä ÇáÈÎá ÍÏËäÇ ÎáíÝÉ Èä ÎíÇØ ÞÇá ÍÏËäÇ ßËíÑ Èä åÔÇã ÞÇá ÍÏËäÇ ÌÚÝÑ Úä íÒíÏ Èä ÇáÃÕã Úä ÃÈì åÑíÑÉ Úä ÑÓæá Çááå ÞÇá ÞÇá ÃäÇ ÚäÏ Ùä ÚÈÏí æÃäÇ ãÚå ÅÐÇ ÏÚÇäí ÈÇÈ ÓíÏ ÇáÇÓÊÛÝÇÑ ÍÏËäÇ ãÓÏÏ ÞÇá ÍÏËäÇ íÒíÏ Èä ÒÑíÚ ÞÇá ÍÏËäÇ ÍÓíä ÞÇá ÍÏËäÇ ÚÈÏ Çááå Èä ÈÑíÏÉ Úä ÈÔíÑ Èä ßÚÈ Úä ÔÏÇÏ Èä ÃæÓ Úä ÇáäÈí ÞÇá ÓíÏ ÇáÇÓÊÛÝÇÑ Çááåã ÃäÊ ÑÈí áÇ Åáå ÅáÇ ÃäÊ ÎáÞÊäì æÃäÇ ÚÈÏß æÃäÇ Úáì ÚåÏß ææÚÏß ãÇ ÇÓÊØÚÊ ÇÈæÁ áß ÈäÚãÊß æÃÈæÁ áß ÈÐäÈì ÝÇÛÝÑ áí ÝÅäå áÇ íÛÝÑ ÇáÐäæÈ ÅáÇ ÃäÊ ÃÚæÐ Èß ãä ÔÑ ãÇ ÕäÚÊ ÅÐÇ ÞÇá Ííä íãÓí ÝãÇÊ ÏÎá ÇáÌäÉ Ãæ ßÇä ãä Ãåá ÇáÌäÉ æÅÐÇ ÞÇá Ííä íÕÈÍ ÝãÇÊ ãä íæãå ãËáå</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ÃÍãÏ Èä ÚÈÏ Çááå ÞÇá ÍÏËäÇ Èä äãíÑ Úä ãÇáß Èä ãÛæá Úä Èä ÓæÞÉ Úä äÇÝÚ Úä Èä ÚãÑ ÞÇá Åä ßäÇ áäÚÏ Ýí ÇáãÌáÓ ááäÈí ÑÈ ÇÛÝÑ áí æÊÈ Úáì Åäß ÃäÊ ÇáÊæÇÈ ÇáÑÍíã ãÇÆÉ ãÑÉ ÍÏËäÇ ãÍãÏ Èä ÇáÕÈÇÍ ÞÇá ÍÏËäÇ ÎÇáÏ Èä ÚÈÏ Çááå Úä ÍÕíä Úä åáÇá Èä íÓÇÝ Úä ÒÇÐÇä Úä ÚÇÆÔÉ ÞÇáÊ Õáì ÑÓæá Çááå ÇáÖÍì Ëã ÞÇá Çááåã ÇÛÝÑ áí æÊÈ Úáì Åäß ÃäÊ ÇáÊæÇÈ ÇáÑÍíã ÍÊì ÞÇáåÇ ãÇÆÉ ãÑÉ ÍÏËäÇ ÃÈæ ãÚãÑ ÞÇá ÍÏËäÇ ÚÈÏ ÇáæÇÑË ÞÇá ÍÏËäÇ ÍÓíä ÞÇá ÍÏËäÇ ÚÈÏ Çááå Èä ÈÑíÏÉ ÞÇá ÍÏËäí ÈÔíÑ Èä ßÚÈ ÇáÚÏæì ÞÇá ÍÏËäí ÔÏÇÏ Èä ÃæÓ Úä ÇáäÈí ÞÇá ÓíÏ ÇáÇÓÊÛÝÇÑ Ãä íÞæá Çááåã ÃäÊ ÑÈí áÇ Åáå ÅáÇ ÃäÊ ÎáÞÊäì æÃäÇ ÚÈÏß æÃäÇ Úáì ÚåÏß ææÚÏß ãÇ ÇÓÊØÚÊ æÃÚæÐ Èß ãä ÔÑ ãÇ ÕäÚÊ ÃÈæÁ áß ÈäÚãÊß æÃÈæÁ áß ÈÐäÈì ÝÇÛÝÑ áí ÝÅäå áÇ íÛÝÑ ÇáÐäæÈ ÅáÇ ÃäÊ ÞÇá ãä ÞÇáåÇ ãä ÇáäåÇÑ ãæÞäÇ ÈåÇ ÝãÇÊ ãä íæãå ÞÈá Ãä íãÓí Ýåæ ãä Ãåá ÇáÌäÉ æãä ÞÇáåÇ ãä Çááíá æåæ ãæÞä ÈåÇ ÝãÇÊ ÞÈá Ãä íÕÈÍ Ýåæ ãä Ãåá ÇáÌäÉ</w:t>
      </w:r>
    </w:p>
    <w:p>
      <w:pPr>
        <w:pStyle w:val="Normal"/>
        <w:jc w:val="both"/>
        <w:rPr/>
      </w:pPr>
      <w:r>
        <w:rPr>
          <w:rFonts w:eastAsia="MS Sans Serif" w:cs="MS Sans Serif" w:ascii="MS Sans Serif" w:hAnsi="MS Sans Serif"/>
          <w:color w:val="000000"/>
        </w:rPr>
        <w:t>ÍÏËäÇ ÍÝÕ ÞÇá ÍÏËäÇ ÔÚÈÉ Úä ÚãÑæ Èä ãÑÉ Úä ÃÈì ÈÑÏÉ ÓãÚÊ ÇáÃÛÑ ÑÌá ãä ÌåíäÉ íÍÏË ÚÈÏ Çááå Èä ÚãÑ ÞÇá ÓãÚÊ ÇáäÈí íÞæá ÊæÈæÇ Åáì Çááå ÝÅäí ÃÊæÈ Çáíå ßá íæã ãÇÆÉ ãÑÉ ÍÏËäÇ ÃÍãÏ Èä íæäÓ ÞÇá ÍÏËäÇ ÒåíÑ ÞÇá ÍÏËäÇ ãäÕæÑ Úä ÇáÍßã Úä ÚÈÏ ÇáÑÍãä Èä ÃÈí áíáì Úä ßÚÈ Èä ÚÌÑÉ ÞÇá ãÚÞÈÇÊ áÇ íÎíÈ ÞÇÆáåä ÓÈÍÇä Çááå æÇáÍãÏ ááå æáÇ Åáå ÅáÇ Çááå æÇááå ÃßÈÑ ãÇÆÉ ãÑÉ ÑÝÚå Èä ÃÈí ÃäíÓÉ æÚãÑæ Èä ÞíÓ ÈÇÈ ÏÚÇÁ ÇáÃÎ ÈÙåÑ ÇáÛíÈ ÍÏËäÇ ÚÈÏ Çááå Èä íÒíÏ ÞÇá ÍÏËäÇ ÚÈÏ ÇáÑÍãä Èä ÒíÇÏ ÞÇá áí ÚÈÏ Çááå Èä íÒíÏ ÓãÚÊ ÚÈÏ Çááå Èä ÚãÑæ Úä ÇáäÈí ÞÇá ÃÓÑÚ ÇáÏÚÇÁ ÅÌÇÈÉ ÏÚÇÁ ÛÇÆÈ áÛÇÆÈ ÍÏËäÇ ÈÔÑ Èä ãÍãÏ ÞÇá ÍÏËäÇ ÚÈÏ Çááå ÞÇá ÃÎÈÑäÇ ÍíæÉ ÞÇá ÃÎÈÑäí ÔÑÍÈíá Èä ÔÑíß ÇáãÚÇÝÑí Ãäå ÓãÚ ÃÈÇ ÚÈÏ ÇáÑÍãä ÇáÍÈáì Ãäå ÓãÚ ÇáÕäÇÈÍí Ãäå ÓãÚ ÃÈÇ ÈßÑ ÇáÕÏíÞ Åä ÏÚæÉ ÇáÃÎ Ýí Çááå ÊÓÊÌÇÈ</w:t>
      </w:r>
    </w:p>
    <w:p>
      <w:pPr>
        <w:pStyle w:val="Normal"/>
        <w:jc w:val="both"/>
        <w:rPr/>
      </w:pPr>
      <w:r>
        <w:rPr>
          <w:rFonts w:eastAsia="MS Sans Serif" w:cs="MS Sans Serif" w:ascii="MS Sans Serif" w:hAnsi="MS Sans Serif"/>
          <w:color w:val="000000"/>
        </w:rPr>
        <w:t>ÍÏËäÇ ãÍãÏ Èä ÓáÇã ÞÇá ÍÏËäÇ íÍíì Èä ÃÈì ÛäíÉ ÞÇá ÃÎÈÑäÇ ÚÈÏ Çáãáß Èä ÃÈì ÓáíãÇä Úä ÃÈì ÇáÒÈíÑ Úä ÕÝæÇä Èä ÚÈÏ Çááå Èä ÕÝæÇä æßÇäÊ ÊÍÊå ÇáÏÑÏÇÁ ÈäÊ ÃÈì ÇáÏÑÏÇÁ ÞÇá ÞÏãÊ Úáíåã ÇáÔÇã ÝæÌÏÊ Ãã ÇáÏÑÏÇÁ Ýí ÇáÈíÊ æáã ÃÌÏ ÃÈÇ ÇáÏÑÏÇÁ ÞÇáÊ ÃÊÑíÏ ÇáÍÌ ÇáÚÇã ÞáÊ äÚã ÞÇáÊ ÝÇÏÚ Çááå áäÇ ÈÎíÑ ÝÇä ÇáäÈí ßÇä íÞæá Åä ÏÚæÉ ÇáãÑÁ ÇáãÓáã ãÓÊÌÇÈÉ áÃÎíå ÈÙåÑ ÇáÛíÈ ÚäÏ ÑÃÓå ãáß ãæßá ßáãÇ ÏÚÇ áÃÎíå ÈÎíÑ ÞÇá Âãíä æáß ÈãËá ÞÇá ÝáÞíÊ ÃÈÇ ÇáÏÑÏÇÁ Ýí ÇáÓæÞ ÝÞÇá ãËá Ðáß íÃËÑ Úä ÇáäÈí ÍÏËäÇ ãæÓì Èä ÅÓãÇÚíá æÔåÇÈ ÞÇáÇ ÍÏËäÇ ÍãÇÏ Úä ÚØÇÁ Èä ÇáÓÇÆÈ Úä ÃÈíå Úä ÚÈÏ Çááå Èä ÚãÑæ ÞÇá ÞÇá ÑÌá Çááåã ÇÛÝÑ áí æáãÍãÏ æÍÏäÇ ÝÞÇá ÇáäÈí áÞÏ ÍÌÈÊåÇ Úä äÇÓ ßËíÑ ÍÏËäÇ ÌäÏá Èä æÇáÞ ÞÇá ÍÏËäÇ íÍíì Èä íÚáì Úä íæäÓ Èä ÎÈÇÈ Úä ãÌÇåÏ Úä Èä ÚãÑ ÞÇá ÓãÚÊ ÇáäÈí íÓÊÛÝÑ Çááå Ýí ÇáãÌáÓ ãÇÆÉ ãÑÉ ÑÈ ÇÛÝÑ áí æÊÈ Úáí æÇÑÍãäí Çäß ÃäÊ ÇáÊæÇÈ ÇáÑÍíã</w:t>
      </w:r>
    </w:p>
    <w:p>
      <w:pPr>
        <w:pStyle w:val="Normal"/>
        <w:jc w:val="both"/>
        <w:rPr/>
      </w:pPr>
      <w:r>
        <w:rPr>
          <w:rFonts w:eastAsia="MS Sans Serif" w:cs="MS Sans Serif" w:ascii="MS Sans Serif" w:hAnsi="MS Sans Serif"/>
          <w:color w:val="000000"/>
        </w:rPr>
        <w:t>ÈÇÈ ÍÏËäÇ ÚÈíÏ Èä íÚíÔ ÞÇá ÍÏËäÇ íæäÓ Úä Èä ÅÓÍÇÞ Úä äÇÝÚ Úä Èä ÚãÑ ÞÇá Çäí áÃÏÚæ Ýí ßá ÔíÁ ãä ÃãÑí ÍÊì Ãä íÝÓÍ Çááå Ýí ãÔí ÏÇÈÊí ÍÊì ÃÑì ãä Ðáß ãÇ íÓÑäí ÍÏËäÇ ÃÈæ äÚíã ÞÇá ÍÏËäÇ ÚãÑæ Èä ÚÈÏ Çááå ÃÈæ ãÚÇæíÉ ÞÇá ÍÏËäÇ ãåÇÌÑ ÃÈæ ÇáÍÓä Úä ÚãÑæ Èä ãíãæä ÇáÃæÏí Úä ÚãÑ Ãäå ßÇä ÝíãÇ íÏÚæ Çááåã ÊæÝäí ãÚ ÇáÃÈÑÇÑ æáÇ ÊÎáÝäí Ýí ÇáÃÔÑÇÑ æÃáÍÞäí ÈÇáÃÎíÇÑ ÍÏËäÇ ÚãÑ Èä ÍÝÕ ÞÇá ÍÏËäÇ ÃÈí ÞÇá ÍÏËäÇ ÇáÃÚãÔ ÞÇá ÍÏËäÇ ÔÞíÞ ÞÇá ßÇä ÚÈÏ Çááå íßËÑ Ãä íÏÚæ ÈåÄáÇÁ ÇáÏÚæÇÊ ÑÈäÇ ÃÕáÍ ÈíääÇ æÇåÏäÇ ÓÈíá ÇáÅÓáÇã æäÌäÇ ãä ÇáÙáãÇÊ Çáì ÇáäæÑ æÇÕÑÝ ÚäÇ ÇáÝæÇÍÔ ãÇ ÙåÑ ãäåÇ æãÇ ÈØä æÈÇÑß áäÇ Ýí ÃÓãÇÚäÇ æÃÈÕÇÑäÇ æÞáæÈäÇ æÃÒæÇÌäÇ æÐÑíÇÊäÇ æÊÈ ÚáíäÇ Çäß ÃäÊ ÇáÊæÇÈ ÇáÑÍíã æÇÌÚáäÇ ÔÇßÑíä áäÚãÊß ãËäíä ÈåÇ ÞÇÆáíä ÈåÇ æÃÊããåÇ ÚáíäÇ ÍÏËäÇ ãæÓì Èä ÅÓãÇÚíá ÞÇá ÍÏËäÇ ÓáíãÇä Èä ÇáãÛíÑÉ Úä ËÇÈÊ ÞÇá ßÇä ÃäÓ ÅÐÇ ÏÚÇ áÃÎíå íÞæá ÌÚá Çááå Úáíå ÕáÇÉ Þæã ÃÈÑÇÑ áíÓæÇ ÈÙáãÉ æáÇ ÝÌÇÑ íÞæãæä Çááíá æíÕæãæä ÇáäåÇÑ</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Èä äãíÑ ÞÇá ÍÏËäÇ ÃÈæ ÇáíãÇä ÞÇá ÍÏËäÇ ÅÓãÇÚíá ÃÈä ÃÈí ÎÇáÏ ÞÇá ÓãÚÊ ÚãÑæ Èä ÍÑíË íÞæá ÐåÈÊ Èí Ããí Çáì ÇáäÈí ÝãÓÍ Úáì ÑÃÓí æÏÚÇ áí ÈÇáÑÒÞ ÍÏËäÇ ãæÓì ÞÇá ÍÏËäÇ ÚãÑ Èä ÚÈÏ Çááå ÇáÑæãí ÞÇá ÃÎÈÑäí ÃÈí Úä ÃäÓ Èä ãÇáß ÞÇá Þíá áå Çä ÇÎæÇäß ÃÊæß ãä ÇáÈÕÑÉ æåæ íæãÆÐ ÈÇáÒÇæíÉ áÊÏÚæ Çááå áåã ÞÇá Çááåã ÇÛÝÑ áäÇ æÇÑÍãäÇ æÂÊäÇ Ýí ÇáÏäíÇ ÍÓäÉ æÝí ÇáÂÎÑÉ ÍÓäÉ æÞäÇ ÚÐÇÈ ÇáäÇÑ ÝÇÓÊÒÇÏæå ÝÞÇá ãËáåÇ ÝÞÇá Çä ÃæÊíÊã åÐÇ ÝÞÏ ÃæÊíÊã ÎíÑ ÇáÏäíÇ æÇáÂÎÑÉ ÍÏËäÇ ÃÈæ ãÚãÑ ÞÇá ÍÏËäÇ ÚÈÏ ÇáæÇÑË ÞÇá ÍÏËäÇ ÃÈæ ÑÈíÚÉ ÓäÇä ÞÇá ÍÏËäÇ ÃäÓ Èä ãÇáß ÞÇá ÃÎÐ ÇáäÈí Õáì Çááå Úáíå æÓáã ÛÕäÇ ÝäÝÖå Ýáã íäÊÝÖ Ëã äÝÖå Ýáã íäÊÝÖ Ëã äÝÖå Ýáã íäÊÝÖ ÞÇá Çä ÓÈÍÇä Çááå æÇáÍãÏ ááå æáÇ Çáå ÇáÇ Çááå íäÝÖä ÇáÎØÇíÇ ßãÇ ÊäÝÖ ÇáÔÌÑÉ æÑÞåÇ ÍÏËäÇ ÃÈæ äÚíã ÞÇá ÍÏËäÇ ÓáãÉ ÞÇá ÓãÚÊ ÃäÓÇ íÞæá ÃÊÊ ÇãÑÃÉ ÇáäÈí ÊÔßæ Çáíå ÇáÍÇÌÉ Ãæ ÈÚÖ ÇáÍÇÌÉ ÝÞÇá ÃÏáß Úáì ÎíÑ ãä Ðáß Êåááíä Çááå ËáÇËÇ æËáÇËíä ÚäÏ ãäÇãß æÊÓÈÍíä ËáÇËÇ æËáÇËíä æÊÍãÏíä ÃÑÈÚÇ æËáÇËíä ÝÊáß ãÇÆÉ ÎíÑ ãä ÇáÏäíÇ æãÇ ÝíåÇ</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ÞÇá ÇáäÈí ãä åáá ãÇÆÉ æÓÈÍ ãÇÆÉ æßÈÑ ãÇÆÉ ÎíÑ áå ãä ÚÔÑ ÑÞÇÈ íÚÊÞåÇ æÓÈÚ ÈÏäÇÊ íäÍÑåÇ ÝÃÊì ÇáäÈí ÑÌá ÝÞÇá íÇ ÑÓæá Çááå Ãí ÇáÏÚÇÁ ÃÝÖá ÞÇá Óá Çááå ÇáÚÝæ æÇáÚÇÝíÉ Ýí ÇáÏäíÇ æÇáÂÎÑÉ Ëã ÃÊÇå ÇáÛÏ ÝÞÇá íÇ äÈí Çááå Ãí ÇáÏÚÇÁ ÃÝÖá ÞÇá Óá Çááå ÇáÚÝæ æÇáÚÇÝíÉ Ýí ÇáÏäíÇ æÇáÂÎÑÉ ÝÅÐÇ ÃÚØíÊ ÇáÚÇÝíÉ Ýí ÇáÏäíÇ æÇáÂÎÑÉ ÝÞÏ ÃÝáÍÊ ÍÏËäÇ ÂÏã ÞÇá ÍÏËäÇ ÔÚÈÉ Úä ÇáÌÑíÑí Úä ÃÈí ÚÈÏ Çááå ÇáÚäÒí Úä ÚÈÏ Çááå Èä ÇáÕÇãÊ Úä ÃÈí ÐÑ Úä ÇáäÈí ÞÇá ÃÍÈ ÇáßáÇã Çáì Çááå ÓÈÍÇä Çááå áÇ ÔÑíß áå áå Çáãáß æáå ÇáÍãÏ æåæ Úáì ßá ÔíÁ ÞÏíÑ æáÇ Íæá æáÇ ÞæÉ ÇáÇ ÈÇááå ÓÈÍÇä Çááå æÈÍãÏå ÍÏËäÇ ÇáÕáÊ Èä ãÍãÏ ÞÇá ÍÏËäÇ ãåÏí Èä ãíãæä Úä ÇáÌÑíÑí Úä ÌÈÑ Èä ÍÈíÈ Úä Ãã ßáËæã ÇÈäÉ ÃÈí ÈßÑ Úä ÚÇÆÔÉ ÞÇáÊ ÏÎá Úáí ÇáäÈí æÃäÇ ÃÕáí æáå ÍÇÌÉ ÝÃÈØÃÊ Úáíå ÞÇá íÇ ÚÇÆÔÉ Úáíß ÈÌãá ÇáÏÚÇÁ æÌæÇãÚå ÝáãÇ ÇäÕÑÝÊ ÞáÊ íÇ ÑÓæá Çááå æãÇ Ìãá ÇáÏÚÇÁ æÌæÇãÚå ÞÇá Þæáí Çááåã Çäí ÃÓÃáß ãä ÇáÎíÑ ßáå ÚÇÌáå æÂÌáå ãÇ ÚáãÊ ãäå æãÇ áã ÃÚáã æÃÚæÐ Èß ãä ÇáÔÑ ßáå ÚÇÌáå æÂÌáå ãÇ ÚáãÊ ãäå æãÇ áã ÃÚáã æÃÓÃáß ÇáÌäÉ æãÇ ÞÑÈ ÅáíåÇ ãä Þæá Ãæ Úãá æÃÚæÐ Èß ãä ÇáäÇÑ æãÇ ÞÑÈ ÅáíåÇ ãä Þæá Ãæ Úãá æÃÓÃáß ããÇ ÓÃáß Èå ãÍãÏ æÃÚæÐ Èß ããÇ ÊÚæÐ ãäå ãÍãÏ æãÇ ÞÖíÊ áí ãä ÞÖÇÁ ÝÇÌÚá ÚÇÞÈÊå ÑÔÏÇ</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ÇáÕáÇÉ Úáì ÇáäÈí Õáì Çááå æÚáíå æÓáã ÍÏËäÇ íÍíì Èä ÓáíãÇä ÞÇá ÍÏËäí Èä æåÈ ÞÇá ÃÎÈÑäí ÚãÑæ Èä ÇáÍÇÑË Úä ÏÑÇÌ Ãä ÃÈÇ ÇáåíËã ÍÏËå Úä ÃÈí ÓÚíÏ ÇáÎÏÑí Úä ÇáäÈí ÞÇá ÃíãÇ ÑÌá ãÓáã áã íßä ÚäÏå ÕÏÞÉ ÝáíÞá Ýí ÏÚÇÆå Çááåã Õá Úáì ãÍãÏ ÚÈÏß æÑÓæáß æÕá Úáì ÇáãÄãäíä æÇáãÄãäÇÊ æÇáãÓáãíä æÇáãÓáãÇÊ ÝÅäåÇ áå ÒßÇÉ ÍÏËäÇ ãÍãÏ Èä ÇáÚáÇÁ ÞÇá ÍÏËäÇ ÅÓÍÇÞ Èä ÓáíãÇä Úä ÓÚíÏ Èä ÚÈÏ ÇáÑÍãä ãæáì ÓÚíÏ Èä ÇáÚÇÕ ÞÇá ÍÏËäÇ ÍäÙáÉ Èä Úáí Úä ÃÈí åÑíÑÉ Úä ÇáäÈí ÞÇá ãä ÞÇá Çááåã Õá Úáì ãÍãÏ æÚáì Âá ãÍãÏ ßãÇ ÕáíÊ Úáì ÅÈÑÇåíã æÂá ÅÈÑÇåíã æÈÇÑß Úáì ãÍãÏ æÚáì Âá ãÍãÏ ßãÇ ÈÇÑßÊ Úáì ÅÈÑÇåíã æÂá ÅÈÑÇåíã æÊÑÍã Úáì ãÍãÏ æÚáì Âá ãÍãÏ ßãÇ ÊÑÍãÊ Úáì ÅÈÑÇåíã æÂá ÅÈÑÇåíã ÔåÏÊ áå íæã ÇáÞíÇãÉ ÈÇáÔåÇÏÉ æÔÝÚÊ áå ÍÏËäÇ ÃÈæ äÚíã ÞÇá ÍÏËäÇ ÓáãÉ Èä æÑÏÇä ÞÇá ÓãÚÊ ÃäÓÇ æãÇáß Èä ÃæÓ Èä ÇáÍÏËÇä Ãä ÇáäÈí ÎÑÌ íÊÈÑÒ Ýáã íÌÏ ÃÍÏÇ íÊÈÚå ÝÎÑÌ ÚãÑ ÝÇÊÈÚå ÈÝÎÇÑÉ Ãæ ãØåÑÉ ÝæÌÏå ÓÇÌÏÇ Ýí ãÓÑÈ ÝÊäÍì ÝÌáÓ æÑÇÁå ÍÊì ÑÝÚ ÇáäÈí ÑÃÓå ÝÞÇá ÃÍÓäÊ íÇ ÚãÑ Ííä æÌÏÊäí ÓÇÌÏÇ ÝÊäÍíÊ Úäí Çä ÌÈÑíá ÌÇÁäí ÝÞÇá ãä Õáì Úáíß æÇÍÏÉ ÚÔÑÇ æÑÝÚ áå ÚÔÑ ÏÑÌÇÊ</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ÃÈæ äÚíã ÞÇá ÍÏËäÇ íæäÓ Èä ÃÈí ÅÓÍÇÞ Úä ÈÑíÏ Èä ÃÈí ãÑíã ÓãÚÊ ÃäÓ Èä ãÇáß Úä ÇáäÈí ÞÇá ãä Õáì Úáí æÇÍÏÉ ÚÔÑÇ æÍØ Úäå ÚÔÑ ÎØíÆÇÊ ÈÇÈ ãä ÐßÑ ÚäÏå ÇáäÈí Ýáã íÕá Úáíå ÍÏËäÇ ÚÈÏ ÇáÑÍãä Èä ÔíÈÉ ÞÇá ÃÎÈÑäí ÚÈÏ Çááå Èä äÇÝÚ ÇáÕÇÆÛ Úä ÚÕÇã Èä ÒíÏ æÃËäì Úáíå Èä ÔíÈÉ ÎíÑÇ Úä ãÍãÏ Èí ÇáãäßÏÑ Úä ÌÇÈÑ Èä ÚÈÏ Çááå Ãä ÇáäÈí ÑÞì ÇáãäÈÑ ÝáãÇ ÑÞì ÇáÏÑÌÉ ÇáÃæáì ÞÇá Âãíä Ëã ÑÞì ÇáËÇäíÉ ÝÞÇá Âãíä Ëã ÑÞì ÇáËÇáËÉ ÝÞÇá Âãíä ÝÞÇáæÇ íÇ ÑÓæá Çááå ÓãÚäÇß ÊÞæá Âãíä ËáÇË ãÑÇÊ ÞÇá áãÇ ÑÞíÊ ÇáÏÑÌÉ ÇáÃæáì ÌÇÁäí ÌÈÑíá ÝÞÇá ÔÞí ÚÈÏ ÃÏÑß ÑãÖÇä ÝÇäÓáÎ ãäå æáã íÛÝÑ áå ÝÞáÊ Âãíä Ëã ÞÇá ÔÞí ÚÈÏ ÃÏÑß æÇáÏíå Ãæ ÃÍÏåãÇ Ýáã íÏÎáÇå ÇáÌäÉ ÝÞáÊ Âãíä Ëã ÞÇá ÔÞí ÚÈÏ ÐßÑÊ ÚäÏå æáã íÕá Úáíß ÝÞáÊ Âãíä ÍÏËäÇ ÅÈÑÇåíã Èä ãæÓì ÞÇá ÍÏËäÇ ÅÓãÇÚíá Èä ÌÚÝÑ ÞÇá ÃÎÈÑäí ÇáÚáÇÁ Úä ÃÈíå Úä ÃÈí åÑíÑÉ Ãä ÑÓæá Çááå ÞÇá ãä Õáì Úáí æÇÍÏÉ ÚÔÑÇ</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ãÍãÏ Èä ÚÈíÏ Çááå ÞÇá ÍÏËäÇ Èä ÃÈí ÍÇÒã Úä ßËíÑ íÑæíå Úä ÇáæáíÏ Èä ÑÈÇÍ Úä ÃÈí åÑíÑÉ Ãä ÇáäÈí ÑÞì ÇáãäÈÑ ÝÞÇá Âãíä Âãíä Âãíä Þíá áå íÇ ÑÓæá Çááå ãÇ ßäÊ ÊÕäÚ åÐÇ ÝÞÇá ÞÇá áí ÌÈÑíá ÑÛã ÃäÝ ÚÈÏ ÃÏÑß ÃÈæíå Ãæ ÃÍÏåãÇ áã íÏÎáå ÇáÌäÉ ÞáÊ Âãíä Ëã ÞÇá ÑÛã ÃäÝ ÚÈÏ ÏÎá Úáíå ÑãÖÇä áã íÛÝÑ áå ÝÞáÊ Âãíä Ëã ÞÇá ÑÛã ÃäÝ ÇãÑÆ ÐßÑÊ ÚäÏå Ýáã íÕá Úáíß ÝÞáÊ Âãíä ÍÏËäÇ Úáí ÞÇá ÍÏËäÇ ÓÝíÇä ÞÇá ÍÏËäÇ ãÍãÏ Èä ÚÈÏ ÇáÑÍãä ãæáì Âá ØáÍÉ ÞÇá ÓãÚÊ ßÑíÈÇ ÃÈÇ ÑÔÏíä Úä Èä ÚÈÇÓ Úä ÌæíÑíÉ ÈäÊ ÇáÍÇÑË Èä ÃÈí ÖÑÇÑ Ãä ÇáäÈí ÎÑÌ ãä ÚäÏåÇ æßÇä ÇÓãåÇ ÈÑÉ ÝÍæá ÇáäÈí ÇÓãåÇ ÝÓãÇåÇ ÌæíÑíÉ ÝÎÑÌ æßÑå Ãä íÏÎá æÇÓãåÇ ÈÑÉ Ëã ÑÌÚ ÅáíåÇ ÈÚÏ ãÇ ÊÚÇáì ÇáäåÇÑ æåí Ýí ãÌáÓåÇ ÝÞÇá ãÇ ÒáÊ Ýí ãÌáÓß áÞÏ ÞáÊ ÈÚÏß ÃÑÈÚ ßáãÇÊ ËáÇË ãÑÇÊ áæ æÒäÊ ÈßáãÇÊß æÒäÊåä ÓÈÍÇä Çááå æÈÍãÏå ÚÏÏ ÎáÞå æÑÖÇ äÝÓå æÒäÉ ÚÑÔå æãÏÇÏ Ãæ ãÏÏ ßáãÇÊå</w:t>
      </w:r>
    </w:p>
    <w:p>
      <w:pPr>
        <w:pStyle w:val="Normal"/>
        <w:jc w:val="both"/>
        <w:rPr/>
      </w:pPr>
      <w:r>
        <w:rPr>
          <w:rFonts w:eastAsia="MS Sans Serif" w:cs="MS Sans Serif" w:ascii="MS Sans Serif" w:hAnsi="MS Sans Serif"/>
          <w:color w:val="000000"/>
        </w:rPr>
        <w:t>ÞÇá ãÍãÏ ÍÏËäÇ Úáí ÞÇá ÍÏËäÇ Èå ÓÝíÇä ÛíÑ ãÑÉ ÞÇá ÍÏËäÇ ãÍãÏ Úä ßÑíÈ Úä Èä ÚÈÇÓ Çä ÇáäÈí ÎÑÌ ãä ÚäÏ ÌæíÑíÉ æáã íÞá Úä ÌæíÑíÉ ÇáÇ ãÑÉ ÍÏËäÇ Èä ÓáÇã ÞÇá ÍÏËäÇ ÃÈæ ãÚÇæíÉ Úä ÇáÃÚãÔ Úä ÃÈí ÕÇáÍ Úä ÃÈí åÑíÑÉ ÞÇá ÞÇá ÑÓæá Çááå ÇÓÊÚíÐæÇ ÈÇááå ãä Ìåäã ÇÓÊÚíÐæÇ ÈÇááå ãä ÚÐÇÈ ÇáÞÈÑ ÇÓÊÚíÐæÇ ÈÇááå ãä ÝÊäÉ ÇáãÓíÍ ÇáÏÌÇá ÇÓÊÚíÐæÇ ÈÇááå ãä ÝÊäÉ ÇáãÍíÇ æÇáããÇÊ ÈÇÈ ÏÚÇÁ ÇáÑÌá Úáì ãä Ùáãå ÍÏËäÇ ÇáÍÓä Èä ÇáÑÈíÚ ÞÇá ÍÏËäÇ Èä ÅÏÑíÓ Úä áíË Úä ãÍÇÑÈ Èä ÏËÇÑ Úä ÌÇÈÑ ÞÇá ßÇä ÑÓæá Çááå íÞæá Çááåã ÃÕáÍ áí ÓãÚí æÈÕÑí æÇÌÚáåãÇ ÇáæÇÑËíä ãäí æÇäÕÑäí Úáì ãä Ùáãäí æÃÑäí ãäå ËÃÑí ÍÏËäÇ ãæÓì ÞÇá ÍÏËäÇ ÍãÇÏ Úä ãÍãÏ Èä ÚãÑæ Úä ÃÈí ÓáãÉ Úä ÃÈí åÑíÑÉ ÞÇá ßÇä ÇáäÈí íÞæá Çááåã ãÊÚäí ÈÓãÚí æÈÕÑí æÇÌÚáåãÇ ÇáæÇÑË ãäí æÇäÕÑäí Úáì ÚÏæí æÃÑäí ãäå ËÃÑí</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Úáí Èä ÚÈÏ Çááå ÞÇá ÍÏËäÇ ãÑæÇä Èä ãÚÇæíÉ ÞÇá ÍÏËäÇ ÓÚÏ Èä ØÇÑÞ Èä ÃÔíã ÇáÃÔÌÚí ÞÇá ÍÏËäí ÃÈí ÞÇá ßäÇ äÛÏæ Çáì ÇáäÈí ÝíÌíÁ ÇáÑÌá æÊÌíÁ ÇáãÑÃÉ ÝíÞæá íÇ ÑÓæá Çááå ßíÝ ÃÞæá ÅÐÇ ÕáíÊ ÝíÞæá Þá Çááåã ÇÛÝÑ áí æÇÑÍãäí æÇåÏäí æÇÑÒÞäí ÝÞÏ ÌãÚä áß ÏäíÇß æÂÎÑÊß ÍÏËäÇ Úáí ÞÇá ÍÏËäÇ ÓáíãÇä Èä ÍíÇä ÞÇá ÍÏËäÇ ÃÈæ ãÇáß ÞÇá ÓãÚÊ ÃÈí æáã íÐßÑ ÅÐÇ ÕáíÊ æÊÇÈÚå ÚÈÏ ÇáæÇÍÏ æíÒíÏ Èä åÇÑæä ÈÇÈ ãä ÏÚÇ ÈØæá ÇáÚãÑ ÍÏËäÇ ÞÊíÈÉ ÞÇá ÍÏËäÇ ÇááíË Úä íÒíÏ Èä ÃÈí ÍÈíÈ Úä ÃÈí ÇáÍÓä ãæáì Ãã ÞíÓ ÇÈäÉ ãÍÕä Úä Ãã ÞíÓ Ãä ÇáäÈí ÞÇá áåÇ ãÇ ÞÇáÊ ØÇá ÚãÑåÇ æáÇ äÚáã ÇãÑÃÉ ÚãÑÊ ãÇ ÚãÑÊ ÍÏËäÇ ÚÇÑã ÞÇá ÍÏËäÇ ÓÚíÏ Èä ÒíÏ Úä ÓäÇä ÞÇá ÍÏËäÇ ÃäÓ ÞÇá ßÇä ÇáäÈí íÏÎá ÚáíäÇ Ãåá ÇáÈíÊ ÝÏÎá íæãÇ ÝÏÚÇ áäÇ ÝÞÇáÊ Ãã Óáíã ÎæíÏãß ÃáÇ ÊÏÚæ áå ÞÇá Çááåã ÃßËÑ ãÇáå ææáÏå æÃØá ÍíÇÊå æÇÛÝÑ áå ÝÏÚÇ áí ÈËáÇË ÝÏÝäÊ ãÇÆÉ æËáÇËÉ æÇä ËãÑÊí áÊØÚã Ýí ÇáÓäÉ ãÑÊíä æØÇáÊ ÍíÇÊí ÍÊì ÇÓÊÍííÊ ãä ÇáäÇÓ æÃÑÌæ ÇáãÛÝÑÉ</w:t>
      </w:r>
    </w:p>
    <w:p>
      <w:pPr>
        <w:pStyle w:val="Normal"/>
        <w:jc w:val="both"/>
        <w:rPr/>
      </w:pPr>
      <w:r>
        <w:rPr>
          <w:rFonts w:eastAsia="MS Sans Serif" w:cs="MS Sans Serif" w:ascii="MS Sans Serif" w:hAnsi="MS Sans Serif"/>
          <w:color w:val="000000"/>
        </w:rPr>
        <w:t>ÈÇÈ ãä ÞÇá íÓÊÌÇÈ ááÚÈÏ ãÇ áã íÚÌá ÍÏËäÇ ÃÈæ ÇáíãÇä ÞÇá ÍÏËäÇ ÔÚíÈ Úä ÇáÒåÑí ÞÇá ÃÎÈÑäí Èä ÚÈíÏ ãæáì ÚÈÏ ÇáÑÍãä æßÇä ãä ÇáÞÑÇÁ æÃåá ÇáÝÞå Ãäå ÓãÚ ÃÈÇ åÑíÑÉ Ãä ÑÓæá Çááå ÞÇá íÓÊÌÇÈ áÃÍÏßã ãÇ áã íÚÌá íÞæá ÏÚæÊ Ýáã íÓÊÌÈ áí ÍÏËäÇ ÚÈÏ Çááå ÞÇá ÍÏËäí ãÚÇæíÉ Ãä ÑÈíÚÉ Èä íÒíÏ ÍÏËå Úä ÃÈí ÅÏÑíÓ Úä ÃÈí åÑíÑÉ Úä ÇáäÈí ÞÇá íÓÊÌÇÈ áÃÍÏßã ãÇ áã íÏÚ ÈÅËã Ãæ ÞØíÚÉ ÑÍã Ãæ íÓÊÚÌá ÝíÞæá ÏÚæÊ ÝáÇ ÃÑì íÓÊÌíÈ áí ÝíÏÚ ÇáÏÚÇÁ</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ãä ÊÚæÐ ÈÇááå ãä ÇáßÓá ÍÏËäÇ ÚÈÏ Çááå ÞÇá ÍÏËäí ÇááíË ÞÇá ÍÏËäí Èä ÇáåÇÏ Úä ÚãÑæ Èä ÔÚíÈ Úä ÃÈíå Úä ÌÏå ÞÇá ÓãÚÊ ÇáäÈí íÞæá Çááåã Çäí ÃÚæÐ Èß ãä ÇáßÓá æÇáãÛÑã æÃÚæÐ Èß ãä ÝÊäÉ ÇáãÓíÍ ÇáÏÌÇá æÃÚæÐ Èß ãä ÚÐÇÈ ÇáäÇÑ ÍÏËäÇ ãæÓì ÞÇá ÍÏËäÇ ÍãÇÏ ÞÇá ÃÎÈÑäÇ ãÍãÏ Èä ÒíÇÏ Úä ÃÈí åÑíÑÉ ÞÇá ßÇä ÇáäÈí íÊÚæÐ ÈÇááå ãä ÔÑ ÇáãÍíÇ æÇáããÇÊ æÚÐÇÈ ÇáÞÈÑ æÔÑ ÇáãÓíÍ ÇáÏÌÇá ÈÇÈ ãä áã íÓÃá Çááå íÛÖÈ Úáíå ÍÏËäÇ ÚÈÏ Çááå Èä ãÍãÏ ÞÇá ÍÏËäÇ ãÑæÇä Èä ãÚÇæíÉ ÞÇá ÍÏËäÇ ÃÈæ ÇáãáíÍ ÕÈíÍ ÞÇá ÍÏËäÇ ÃÈæ ÕÇáÍ Úä ÃÈí åÑíÑÉ Úä ÇáäÈí ÞÇá ãä áã íÓÃá Çááå ÛÖÈ Çááå Úáíå ÍÏËäÇ ãÍãÏ Èä ÚÈíÏ Çááå ÞÇá ÍÏËäÇ ÍÇÊã Èä ÅÓãÇÚíá Úä ÃÈí ÇáãáíÍ Úä ÃÈí ÕÇáÍ ÇáÎæÒí ÞÇá ÓãÚÊ ÃÈÇ åÑíÑÉ íÞæá ÞÇá ÑÓæá Çááå ãä áã íÓÃáå íÛÖÈ Úáíå</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ãÓÏÏ ÞÇá ÍÏËäÇ ÚÈÏ ÇáæÇÑË Úä ÚÈÏ ÇáÚÒíÒ Úä ÃäÓ ÞÇá ÞÇá ÑÓæá Çááå ÅÐÇ ÏÚæÊã Çááå ÝÇÚÒãæÇ Ýí ÇáÏÚÇÁ æáÇ íÞæáä ÃÍÏßã Çä ÔÆÊ ÝÃÚØäí ÝÅä Çááå áÇ ãÓÊßÑå áå ÍÏËäÇ ÚÈÏ Çááå ÞÇá ÍÏËäÇ ÃÈæ ÏÇæÏ ÞÇá ÍÏËäÇ ÚÈÏ ÇáÑÍãä Èä ÃÈí ÇáÒäÇÏ Úä ÃÈíå Úä ÃÈÇä Èä ÚËãÇä ÞÇá ÓãÚÊ ÚËãÇä ÞÇá ÓãÚÊ ÇáäÈí íÞæá ãä ÞÇá ÕÈÇÍ ßá íæã æãÓÇÁ ßá áíáÉ ËáÇËÇ ËáÇËÇ ÈÓã Çááå ÇáÐí áÇ íÖÑ ãÚ ÇÓãå ÔíÁ Ýí ÇáÃÑÖ æáÇ Ýí ÇáÓãÇÁ æåæ ÇáÓãíÚ ÇáÚáíã áã íÖÑå ÔíÁ æßÇä ÃÕÇÈå ØÑÝ ãä ÇáÝÇáÌ ÝÌÚá íäÙÑ Çáíå ÝÝØä áå ÝÞÇá Çä ÇáÍÏíË ßãÇ ÍÏËÊß æáßäí áã ÃÞáå Ðáß Çáíæã áíãÖí ÞÏÑ Çááå ÈÇÈ ÇáÏÚÇÁ ÚäÏ ÇáÕÝ Ýí ÓÈíá Çááå ÍÏËäÇ ÅÓãÇÚíá ÞÇá ÍÏËäí ãÇáß Úä ÃÈí ÍÇÒã Úä Óåá Èä ÓÚÏ ÞÇá ÓÇÚÊÇä ÊÝÊÍ áåãÇ ÃÈæÇÈ ÇáÓãÇÁ æÞá ÏÇÚ ÊÑÏ Úáíå ÏÚæÊå Ííä íÍÖÑ ÇáäÏÇÁ æÇáÕÝ Ýí ÓÈíá Çááå</w:t>
      </w:r>
    </w:p>
    <w:p>
      <w:pPr>
        <w:pStyle w:val="Normal"/>
        <w:jc w:val="both"/>
        <w:rPr/>
      </w:pPr>
      <w:r>
        <w:rPr>
          <w:rFonts w:eastAsia="MS Sans Serif" w:cs="MS Sans Serif" w:ascii="MS Sans Serif" w:hAnsi="MS Sans Serif"/>
          <w:color w:val="000000"/>
        </w:rPr>
        <w:t>ÈÇÈ ÏÚæÇÊ ÇáäÈí ÍÏËäÇ ÚãÑæ Èä ÎÇáÏ ÞÇá ÍÏËäí ÇááíË Úä íÍíì Èä ÓÚíÏ Úä ãÍãÏ Èä íÍíì Èä ÍÈÇä Úä áÄáÄÉ Úä ÃÈí ÕÑãÉ ÞÇá ßÇä ÑÓæá Çááå íÞæá Çááåã Çäí ÃÓÃáß ÛäÇí æÛäì ãæáÇí ÍÏËäÇ ÃÍãÏ Èä íæäÓ ÞÇá ÍÏËäÇ ÒåíÑ ÞÇá ÍÏËäí íÍíì Úä ãÍãÏ Èä íÍíì Úä ãæáì áåã Úä ÃÈí ÕÑãÉ Úä ÇáäÈí ãËáå ÍÏËäÇ íÍíì Èä ãæÓì ÞÇá ÍÏËäÇ æßíÚ ÞÇá ÍÏËäÇ ÓÚÏ Èä ÃæÓ Úä ÈáÇá Èä íÍíì Úä ÔÊíÑ Èä Ôßá Èä ÍãíÏ Úä ÃÈíå ÞÇá ÞáÊ íÇ ÑÓæá Çááå Úáãäí ÏÚÇÁ ÃäÊÝÚ Èå ÞÇá Þá Çááåã ÚÇÝäí ãä ÔÑ ÓãÚí æÈÕÑí æáÓÇäí æÞáÈí æÔÑ ãäíí ÞÇá æßíÚ ãäíí íÚäí ÇáÒäÇ æÇáÝÌæÑ ÍÏËäÇ ÞÈíÕÉ ÞÇá ÍÏËäÇ ÓÝíÇä Úä ÚãÑæ Èä ãÑÉ Úä ÚÈÏ Çááå Èä ÇáÍÇÑË Úä ØáíÞ Èä ÞíÓ Úä ÚÈÏ Çááå Èä ÚÈÇÓ ÞÇá ßÇä ÇáäÈí íÞæá Çááåã ÃÚäí æáÇ ÊÚä Úáí æÇäÕÑäí æáÇ ÊäÕÑ Úáí æíÓÑ ÇáåÏì áí</w:t>
      </w:r>
    </w:p>
    <w:p>
      <w:pPr>
        <w:pStyle w:val="Normal"/>
        <w:jc w:val="both"/>
        <w:rPr/>
      </w:pPr>
      <w:r>
        <w:rPr>
          <w:rFonts w:eastAsia="MS Sans Serif" w:cs="MS Sans Serif" w:ascii="MS Sans Serif" w:hAnsi="MS Sans Serif"/>
          <w:color w:val="000000"/>
        </w:rPr>
        <w:t>ÍÏËäÇ ÃÈæ ÍÝÕ ÞÇá ÍÏËäÇ íÍíì ÞÇá ÍÏËäÇ ÓÝíÇä ÞÇá ÓãÚÊ ÚãÑæ Èä ãÑÉ ÞÇá ÓãÚÊ ÚÈÏ Çááå Èä ÇáÍÇÑË ÞÇá ÓãÚÊ ØáíÞ Èä ÞíÓ Úä Èä ÚÈÇÓ ÞÇá ÓãÚÊ ÇáäÈí íÏÚæ ÈåÐÇ ÑÈ ÃÚäí æáÇ ÊÚä Úáí æÇäÕÑäí æáÇ ÊäÕÑ Úáí æÇãßÑ áí æáÇ ÊãßÑ Úáí æíÓÑ áí ÇáåÏì æÇäÕÑäí Úáì ãä ÈÛì Úáí ÑÈ ÇÌÚáäí ÔßÇÑÇ áß ÐßÇÑÇ ÑÇåÈÇ áß ãØæÇÚÇ áß ãÎÈÊÇ áß ÃæÇåÇ ãäíÈÇ ÊÞÈá ÊæÈÊí æÇÛÓá ÍæÈÊí æÃÌÈ ÏÚæÊí æËÈÊ ÍÌÊí æÇåÏ ÞáÈí æÓÏÏ áÓÇäí æÇÓáá ÓÎíãÉ ÞáÈí ÍÏËäÇ ÅÓãÇÚíá ÞÇá ÍÏËäí ãÇáß Úä íÒíÏ Èä ÒíÇÏ Úä ãÍãÏ Èä ßÚÈ ÇáÞÑÙí ÞÇá ãÚÇæíÉ Èä ÃÈí ÓÝíÇä Úáì ÇáãäÈÑ Çäå áÇ ãÇäÚ áãÇ ÃÚØíÊ æáÇ ãÚØí áãÇ ãäÚ Çááå æáÇ íäÝÚ ÐÇ ÇáÌÏ ãäå ÇáÌÏ æãä íÑÏ Çááå Èå ÎíÑÇ íÝÞåå Ýí ÇáÏíä ÓãÚÊ åÄáÇÁ ÇáßáãÇÊ ãä ÇáäÈí Úáì åÐå ÇáÃÚæÇÏ ÍÏËäÇ ãæÓì ÞÇá ÍÏËäÇ ÚÈÏ ÇáæÇÍÏ ÞÇá ÍÏËäÇ ÚËãÇä Èä Íßíã ÞÇá ÍÏËäÇ ãÍãÏ Èä ßÚÈ ÞÇá ÓãÚÊ ãÚÇæíÉ äÍæå ÍÏËäÇ ãÍãÏ Èä ÇáãËäì ÞÇá ÍÏËäÇ íÍíì Úä Èä ÚÌáÇä Úä ãÍãÏ Èä ßÚÈ ÓãÚÊ ãÚÇæíÉ äÍæå ÍÏËäÇ ãÍãÏ Èä ÇáãËäì ÞÇá ÍÏËäÇ ÇáåíËã Èä Ìãíá ÞÇá ÍÏËäÇ ãÍãÏ Èä ãÓáã Úä Èä ÃÈí ÍÓíä ÞÇá ÃÎÈÑäí ÚãÑæ Èä ÃÈí ÓÝíÇä Úä ÃÈí åÑíÑÉ Úä ÇáäÈí ÞÇá Çä ÃæËÞ ÇáÏÚÇÁ Ãä ÊÞæá Çááåã ÃäÊ ÑÈí æÃäÇ ÚÈÏß ÙáãÊ äÝÓí æÇÚÊÑÝÊ ÈÐäÈí áÇ íÛÝÑ ÇáÐäæÈ ÇáÇ ÃäÊ ÑÈ ÇÛÝÑ áí</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íÍíì Èä ÈÔÑ ÞÇá ÍÏËäÇ ÃÈæ ÞØä Úä Èä ÃÈí ÓáãÉ íÚäí ÚÈÏ ÇáÚÒíÒ Úä ÞÏÇãÉ Èä ãæÓì Úä ÃÈí ÕÇáÍ Úä ÃÈí åÑíÑÉ ÞÇá ßÇä ÑÓæá Çááå íÏÚæ Çááåã ÃÕáÍ áí Ïíäí ÇáÐí åæ ÚÕãÉ ÃãÑí æÃÕáÍ áí ÏäíÇí ÇáÊí ÝíåÇ ãÚÇÔí æÇÌÚá ÇáãæÊ ÑÍãÉ áí ãä ßá ÓæÁ Ãæ ßãÇ ÞÇá ÍÏËäÇ Úáí ÞÇá ÍÏËäÇ ÓÝíÇä ÞÇá ÍÏËäÇ Óãí Úä ÃÈí ÕÇáÍ Úä ÃÈí åÑíÑÉ ÞÇá ßÇä ÇáäÈí íÊÚæÐ ãä ÌåÏ ÇáÈáÇÁ æÏÑß ÇáÔÞÇÁ æÓæÁ ÇáÞÖÇÁ æÔãÇÊÉ ÇáÃÚÏÇÁ ÞÇá ÓÝíÇä Ýí ÇáÍÏíË ËáÇË ÒÏÊ ÃäÇ æÇÍÏÉ áÇ ÃÏÑí ÃíÊåä ÍÏËäÇ ÚÈíÏ Çááå Úä ÅÓÑÇÆíá Úä ÃÈí ÅÓÍÇÞ Úä ÚãÑæ Èä ãíãæä Úä ÚãÑ ÞÇá ßÇä ÇáäÈí Úáì Çááå Úáíå æÓáã íÊÚæÐ ãä ÇáÎãÓ ãä ÇáßÓá æÇáÈÎá æÓæÁ ÇáßÈÑ æÝÊäÉ ÇáÕÏÑ æÚÐÇÈ ÇáÞÈÑ</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ãÓÏÏ ÞÇá ÍÏËäÇ ãÚÊãÑ ÞÇá ÓãÚÊ ÃÈí ÞÇá ÓãÚÊ ÃäÓ Èä ãÇáß íÞæá ßÇä ÇáäÈí íÞæá Çááåã Çäí ÃÚæÐ Èß ãä ÇáÚÌÒ æÇáßÓá æÇáÌÈä æÇáåÑã æÃÚæÐ Èß ãä ÝÊäÉ ÇáãÍíÇ æÇáããÇÊ æÃÚæÐ Èß ãä ÚÐÇÈ ÇáÞÈÑ ÍÏËäÇ Çáãßí ÞÇá ÍÏËäÇ ÚÈÏ Çááå Èä ÓÚíÏ Èä ÃÈí åäÏ Úä ÚãÑæ Èä ÃÈí ÚãÑæ Úä ÃäÓ ÞÇá ÓãÚÊ ÇáäÈí íÞæá Çááåã Çäí ÃÚæÐ Èß ãä Çáåã æÇáÍÒä æÇáÚÌÒ æÇáßÓá æÇáÌÈä æÇáÈÎá æÙáÚ ÇáÏíä æÛáÈÉ ÇáÑÌÇá ÍÏËäÇ ÚÈÏ Çááå Èä ÚÈÏ ÇáæåÇÈ ÞÇá ÍÏËäÇ ÎÇáÏ Èä ÇáÍÇÑË ÞÇá ÍÏËäÇ ÚÈÏ ÇáÑÍãä ÇáãÓÚæÏí Úä ÚáÞãÉ Èä ãÑËÏ Úä ÃÈí ÇáÑÈíÚ Úä ÃÈí åÑíÑÉ ÞÇá ßÇä ãä ÏÚÇÁ ÇáäÈí Çááåã ÇÛÝÑ áí ãÇ ÞÏãÊ æãÇ ÃÎÑÊ æãÇ ÃÓÑÑÊ æãÇ ÃÚáäÊ æãÇ ÃäÊ ÃÚáã Èå ãäí Çäß ÃäÊ ÇáãÞÏã æÇáãÄÎÑ áÇ Çáå ÇáÇ ÃäÊ</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ÚãÑæ Èä ãÑÒæÞ ÞÇá ÃÎÈÑäÇ ÔÚÈÉ Úä ÃÈí ÅÓÍÇÞ Úä ÃÈí ÇáÃÍæÕ Úä ÚÈÏ Çááå ÞÇá ßÇä ÇáäÈí íÏÚæ Çááåã Çäí ÃÓÃáß ÇáåÏì æÇáÚÝÇÝ æÇáÛäì æÞÇá ÃÕÍÇÈäÇ Úä ÚãÑæ æÇáÊÞì ÍÏËäÇ ÈíÇä ÞÇá ÍÏËäÇ íÒíÏ ÞÇá ÍÏËäÇ ÇáÌÑíÑí Úä ËãÇãÉ Èä ÍÒä ÞÇá ÓãÚÊ ÔíÎÇ íäÇÏí ÈÃÚáì ÕæÊå Çááåã Çäí ÃÚæÐ Èß ãä ÇáÔÑ áÇ íÎáØå ÔíÁ ÞáÊ ãä åÐÇ ÇáÔíÎ Þíá ÃÈæ ÇáÏÑÏÇÁ ÍÏËäÇ ÚÈÏ Çááå Èä ãÍãÏ ÞÇá ÍÏËäÇ ÃÈæ ÚÇãÑ ÞÇá ÍÏËäÇ ÅÓÑÇÆíá Úä ãÌÒÃÉ Úä ÚÈÏ Çááå Èä ÃÈí ÃæÝì Ãä ÇáäÈí ßÇä íÞæá Çááåã ØåÑäí ÈÇáËáÌ æÇáÈÑÏ æÇáãÇÁ ÇáÈÇÑÏ ßãÇ íØåÑ ÇáËæÈ ÇáÏäÓ ãä ÇáæÓÎ Çááåã ÑÈäÇ áß ÇáÍãÏ ãáÁ ÇáÓãÇÁ æãáÁ ÇáÃÑÖ æãáÁ ãÇ ÔÆÊ ãä ÔíÁ ÈÚÏ</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ÚãÑæ Èä ãÑÒæÞ ÞÇá ÃÎÈÑäÇ ÔÚÈÉ ÞÇá ÍÏËäÇ ËÇÈÊ Úä ÃäÓ Ãä ÇáäÈí ßÇä íßËÑ Ãä íÏÚæ ÈåÐÇ ÇáÏÚÇÁ Çááåã ÂÊäÇ Ýí ÇáÏäíÇ ÍÓäÉ æÝí ÇáÂÎÑÉ ÍÓäÉ æÞäÇ ÚÐÇÈ ÇáäÇÑ ÞÇá ÔÚÈÉ ÝÐßÑÊå áÞÊÇÏÉ ÝÞÇá ßÇä ÃäÓ íÏÚæ Èå æáã íÑÝÚå ÍÏËäÇ ãæÓì ÞÇá ÍÏËäÇ ÍãÇÏ íÚäí Èä ÓáãÉ Úä ÅÓÍÇÞ Èä ÚÈÏ Çááå Èä ÃÈí ØáÍÉ Úä ÓÚíÏ Èä íÓÇÑ Úä ÃÈí åÑíÑÉ ßÇä ÇáäÈí íÞæá Çááåã Çäí ÃÚæÐ Èß ãä ÇáÝÞÑ æÇáÞáÉ æÇáÐáÉ æÃÚæÐ Èß Ãä ÃÙáã Ãæ ÃÙáã ÍÏËäÇ ãÍãÏ Èä ÃÈí ÈßÑ ÞÇá ÍÏËäÇ ãÚÊãÑ Úä áíË Úä ËÇÈÊ Èä ÚÌáÇä Úä ÃÈí ÚÈÏ ÇáÑÍãä Úä ÃÈí ÃãÇãÉ ÞÇá ßäÇ ÚäÏ ÇáäÈí ÝÏÚÇ ÈÏÚÇÁ ßËíÑ áÇ äÍÝÙå ÝÞáäÇ ÏÚæÊ ÈÏÚÇÁ áÇ äÍÝÙå ÝÞÇá ÓÃäÈÆßã ÈÔíÁ íÌãÚ Ðáß ßáå áßã Çááåã ÇäÇ äÓÃáß ããÇ ÓÃáß äÈíß ãÍãÏ æäÓÊÚíÐß ããÇ ÇÓÊÚÇÐß ãäå äÈíß ãÍãÏ Çááåã ÃäÊ ÇáãÓÊÚÇä æÚáíß ÇáÈáÇÛ æáÇ Íæá æáÇ ÞæÉ ÇáÇ ÈÇááå Ãæ ßãÇ ÞÇá</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íÍíì Èä ÈßíÑ ÞÇá ÍÏËäÇ ÇááíË Úä íÒíÏ Èä ÇáåÇÏ Úä ÚãÑæ Èä ÔÚíÈ Úä ÃÈíå Úä ÌÏå ÞÇá ÓãÚÊ ÇáäÈí íÞæá Çááåã Çäí ÃÚæÐ Èß ãä ÝÊäÉ ÇáãÓíÍ ÇáÏÌÇá æÃÚæÐ Èß ãä ÝÊäÉ ÇáäÇÑ ÍÏËäÇ ÃÍãÏ Èä íæäÓ ÞÇá ÍÏËäÇ ÃÈæ ÈßÑ Úä äÕíÑ Èä ÃÈí ÇáÃÔÚË Úä ÚØÇÁ Èä ÇáÓÇÆÈ Úä ÓÚíÏ ÞÇá ßÇä Èä ÚÈÇÓ íÞæá Çááåã ÞäÚäí ÈãÇ ÑÒÞÊäí æÈÇÑß áí Ýíå æÇÎáÝ Úáí ßá ÛÇÆÈÉ ÈÎíÑ ÍÏËäÇ ãÓÏÏ ÞÇá ÍÏËäÇ ÚÈÏ ÇáæÇÑË Úä ÚÈÏ ÇáÚÒíÒ Úä ÃäÓ ÞÇá ßÇä ÃßËÑ ÏÚÇÁ ÇáäÈí Çááåã ÂÊäÇ Ýí ÇáÏäíÇ ÍÓäÉ æÝí ÇáÂÎÑÉ ÍÓäÉ æÞäÇ ÚÐÇÈ ÇáäÇÑ ÍÏËäÇ ÇáÍÓä Èä ÇáÑÈíÚ ÞÇá ÍÏËäÇ ÃÈæ ÇáÃÍæÕ Úä ÇáÃÚãÔ Úä ÃÈí ÓÝíÇä æíÒíÏ Úä ÃäÓ ÞÇá ßÇä ÇáäÈí íßËÑ Ãä íÞæá Çááåã íÇ ãÞáÈ ÇáÞáæÈ ËÈÊ ÞáÈí Úáì Ïíäß ÍÏËäÇ ÂÏã ÞÇá ÍÏËäÇ ÔÚÈÉ ÞÇá ÍÏËäÇ ÑÌá ãä ÃÓáã íÞÇá áå ãÌÒÃÉ ÞÇá ÓãÚÊ ÚÈÏ Çááå Èä ÃÈí ÃæÝì Úä ÇáäÈí Ãäå ßÇä íÏÚæ Çááåã áß ÇáÍãÏ ãáÁ ÇáÓãÇæÇÊ æãáÁ ÇáÃÑÖ æãáÁ ãÇ ÔÆÊ ãä ÔíÁ ÈÚÏ Çááåã ØåÑäí ÈÇáÈÑÏ æÇáËáÌ æÇáãÇÁ ÇáÈÇÑÏ Çááåã ØåÑäí ãä ÇáÐäæÈ æäÞäí ßãÇ íäÞì ÇáËæÈ ÇáÃÈíÖ ãä ÇáÏäÓ</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ÚÈÏ ÇáÛÝÇÑ Èä ÏÇæÏ ÞÇá ÍÏËäÇ íÚÞæÈ Èä ÚÈÏ ÇáÑÍãä Úä ãæÓì Èä ÚÞÈÉ Úä ÚÈÏ Çááå Èä ÏíäÇÑ Úä ÚÈÏ Çááå Èä ÚãÑ ÞÇá ßÇä ãä ÏÚÇÁ ÑÓæá Çááå Çááåã Çäí ÃÚæÐ Èß ãä ÒæÇá äÚãÊß æÊÍæá ÚÇÝíÊß æÝÌÃÉ äÞãÊß æÌãíÚ ÓÎØß ÈÇÈ ÇáÏÚÇÁ ÚäÏ ÇáÛíË æÇáãØÑ ÍÏËäÇ ÎáÇÏ Èä íÍíì ÞÇá ÍÏËäÇ ÓÝíÇä Úä ÇáãÞÏÇã Èä ÔÑíÍ Èä åÇäÆ Úä ÃÈíå Úä ÚÇÆÔÉ ÞÇáÊ ßÇä ÑÓæá Çááå ÅÐÇ ÑÃì äÇÔÆÇ Ýí ÃÝÞ ãä ÂÝÇÞ ÇáÓãÇÁ ÊÑß Úãáå æÇä ßÇä Ýí ÕáÇÉ Ëã ÃÞÈá Úáíå ÝÅä ßÔÝå Çááå ÍãÏ Çááå æÇä ãØÑÊ ÞÇá Çááåã ÓíÈÇ äÇÝÚÇ ÈÇÈ ÇáÏÚÇÁ ÈÇáãæÊ ÍÏËäÇ ãÓÏÏ ÞÇá ÍÏËäÇ íÍíì Úä ÅÓãÇÚíá ÞÇá ÍÏËäí ÞíÓ ÞÇá ÃÊíÊ ÎÈÇÈÇ æÞÏ ÇßÊæì ÓÈÚÇ æÞÇá áæáÇ Ãä ÑÓæá Çááå äåÇäÇ Ãä äÏÚæ ÈÇáãæÊ áÏÚæÊ</w:t>
      </w:r>
    </w:p>
    <w:p>
      <w:pPr>
        <w:pStyle w:val="Normal"/>
        <w:jc w:val="both"/>
        <w:rPr/>
      </w:pPr>
      <w:r>
        <w:rPr>
          <w:rFonts w:eastAsia="MS Sans Serif" w:cs="MS Sans Serif" w:ascii="MS Sans Serif" w:hAnsi="MS Sans Serif"/>
          <w:color w:val="000000"/>
        </w:rPr>
        <w:t>ÈÇÈ ÏÚæÇÊ ÇáäÈí ÍÏËäÇ ãÍãÏ Èä ÈÔÇÑ ÞÇá ÍÏËäÇ ÚÈÏ Çáãáß Èä ÇáÕÈÇÍ ÞÇá ÍÏËäÇ ÔÚÈÉ Úä ÃÈí ÅÓÍÇÞ Úä Èä ÃÈí ãæÓì Úä ÃÈíå Úä ÇáäÈí Ãäå ßÇä íÏÚæ ÈåÐÇ ÇáÏÚÇÁ ÑÈ ÇÛÝÑ áí ÎØíÆÊí æÌåáí æÇÓÑÇÝí Ýí ÃãÑí ßáå æãÇ ÃäÊ ÃÚáã Èå ãäí Çááåã ÇÛÝÑ áí ÎØÃí ßáå æÚãÏí æÌåáí æåÒáí æßá Ðáß ÚäÏí Çááåã ÇÛÝÑ áí ãÇ ÞÏãÊ æãÇ ÃÎÑÊ æãÇ ÃÓÑÑÊ æãÇ ÃÚáäÊ ÃäÊ ÇáãÞÏã æÃäÊ ÇáãÄÎÑ æÃäÊ Úáì ßá ÔíÁ ÞÏíÑ ÍÏËäÇ Èä ÇáãËäì ÞÇá ÍÏËäÇ ÚÈíÏ Çááå Èä ÚÈÏ ÇáãÌíÏ ÞÇá ÍÏËäÇ ÅÓÑÇÆíá ÞÇá ÍÏËäÇ ÃÈæ ÅÓÍÇÞ Úä ÃÈí ÈßÑ Èä ÃÈí ãæÓì æÃÈí ÈÑÏÉ ÃÍÓÈå Úä ÃÈí ãæÓì ÇáÃÔÚÑí Úä ÇáäÈí Ãäå ßÇä íÏÚæ Çááåã ÇÛÝÑ áí ÎØíÆÊí æÌåáí æÇÓÑÇÝí Ýí ÃãÑí æãÇ ÃäÊ ÃÚáã Èå ãäí Çááåã ÇÛÝÑ áí åÒáí æÌÏí æÎØÃí æÚãÏí æßá Ðáß ÚäÏí ÍÏËäÇ ÃÈæ ÚÇÕã Úä ÍíæÉ ÞÇá ÍÏËäÇ ÚÞÈÉ Èä ãÓáã ÓãÚ ÃÈÇ ÚÈÏ ÇáÑÍãä ÇáÍÈáí Úä ÇáÕäÇÈÍí Úä ãÚÇÐ Èä ÌÈá ÞÇá ÃÎÐ ÈíÏí ÇáäÈí ÝÞÇá íÇ ãÚÇÐ ÞáÊ áÈíß ÞÇá Çäí ÃÍÈß ÞáÊ æÃäÇ æÇááå ÃÍÈß ÞÇá ÃáÇ ÃÚáãß ßáãÇÊ ÊÞæáåÇ Ýí ÏÈÑ ßá ÕáÇÊß ÞáÊ äÚã ÞÇá Þá Çááåã ÃÚäí Úáì ÐßÑß æÔßÑß æÍÓä ÚÈÇÏÊß</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ãÓÏÏ æÎáíÝÉ ÞÇáÇ ÍÏËäÇ ÈÔÑ Èä ÇáãÝÖá ÞÇá ÍÏËäÇ ÇáÌÑíÑí Úä ÃÈí ÇáæÑÏ Úä ÃÈí ãÍãÏ ÇáÍÖÑãí Úä ÃÈí ÃíæÈ ÇáÃäÕÇÑí ÞÇá ÞÇá ÑÌá ÚäÏ ÇáäÈí ÇáÍãÏ ááå ÍãÏÇ ßËíÑÇ ØíÈÇ ãÈÇÑßÇ Ýíå ÝÞÇá ÇáäÈí ãä ÕÇÍÈ ÇáßáãÉ ÝÓßÊ æÑÃì Ãäå åÌã ãä ÇáäÈí Úáì ÔíÁ ßÑåå ÝÞÇá ãä åæ Ýáã íÞá ÇáÇ ÕæÇÈÇ ÝÞÇá ÑÌá ÃäÇ ÃÑÌæ ÈåÇ ÇáÎíÑ ÝÞÇá æÇáÐí äÝÓí ÈíÏå ÑÃíÊ ËáÇËÉ ÚÔÑ ãáßÇ íÈÊÏÑæä Ãíåã íÑÝÚåÇ Çáì ÍÏËäÇ ÃÈæ ÇáäÚãÇä ÞÇá ÍÏËäÇ ÓÚíÏ Èä ÒíÏ ÞÇá ÍÏËäÇ ÚÈÏ ÇáÚÒíÒ Èä ÕåíÈ ÞÇá ÍÏËäí ÃäÓ ÞÇá ßÇä ÇáäÈí ÅÐÇ ÃÑÇÏ Ãä íÏÎá ÇáÎáÇÁ ÞÇá Çááåã Çäí ÃÚæÐ Èß ãä ÇáÎÈË æÇáÎÈÇÆË ÍÏËäÇ ãÇáß Èä ÅÓãÇÚíá ÞÇá ÍÏËäÇ ÅÓÑÇÆíá Úä íæÓÝ Èä ÃÈí ÈÑÏÉ Úä ÃÈíå Úä ÚÇÆÔÉ ÞÇáÊ ßÇä ÑÓæá Çááå ÅÐÇ ÎÑÌ ãä ÇáÎáÇÁ ÞÇá ÛÝÑÇäß</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ÅÈÑÇåíã Èä ÇáãäÐÑ ÞÇá ÍÏËäÇ ÈßÑ Èä Óáíã ÇáÕæÇÝ ÞÇá ÍÏËäí ÍãíÏ Èä ÒíÇÏ ÇáÎÑÇØ Úä ßÑíÈ ãæáì Èä ÚÈÇÓ ÞÇá ÍÏËäÇ Èä ÚÈÇÓ ÞÇá ßÇä ÇáäÈí íÚáãäÇ åÐÇ ÇáÏÚÇÁ ßãÇ íÚáãäÇ ÇáÓæÑÉ ãä ÇáÞÑÂä ÃÚæÐ Èß ãä ÚÐÇÈ Ìåäã æÃÚæÐ Èß ãä ÚÐÇÈ ÇáÞÈÑ æÃÚæÐ Èß ãä ÝÊäÉ ÇáãÓíÍ ÇáÏÌÇá æÃÚæÐ Èß ãä ÝÊäÉ ÇáãÍíÇ æÇáããÇÊ æÃÚæÐ Èß ãä ÝÊäÉ ÇáÞÈÑ ÍÏËäÇ Úáí Èä ÚÈÏ Çááå ÞÇá ÍÏËäÇ Èä ãåÏí Úä ÓÝíÇä Úä ÓáãÉ Èä ßåíá Úä ßÑíÈ Úä Èä ÚÈÇÓ ÞÇá ÈÊ ÚäÏ ÎÇáÊí ãíãæäÉ ÝÞÇã ÇáäÈí ÝÃÊì ÍÇÌÊå ÝÛÓá æÌåå æíÏíå Ëã äÇã Ëã ÞÇã ÝÃÊì ÇáÞÑÈÉ ÝÃØáÞ ÔäÇÞåÇ Ëã ÊæÖÃ æÖæÁÇ Èíä æÖæÁíä áã íßËÑ æÞÏ ÃÈáÛ ÝÕáì ÝÞãÊ ÝÊãØíÊ ßÑÇåíÉ Ãä íÑì Ãäí ßäÊ ÃÊÞíå ÝÊæÖÃÊ ÝÞÇã íÕáí ÝÞãÊ Úä íÓÇÑå ÝÃÎÐ ÈíÏí ÝÃÏÇÑäí Úä íãíäå ÝÊÊÇãÊ ÕáÇÊå ãä Çááíá ËáÇË ÚÔÑÉ ÑßÚÉ Ëã ÇÖØÌÚ ÝäÇã ÍÊì äÝÎ æßÇä ÅÐÇ äÇã äÝÎ ÝÂÐäå ÈáÇá ÈÇáÕáÇÉ ÝÕáì æáã íÊæÖÃ æßÇä Ýí ÏÚÇÆå Çááåã ÇÌÚá Ýí ÞáÈí äæÑÇ æÝí ÓãÚí äæÑÇ æÚä íãíäí äæÑÇ æÚä íÓÇÑí äæÑÇ æÝæÞí äæÑÇ æÊÍÊí äæÑÇ æÃãÇãí äæÑÇ æÎáÝí äæÑÇ æÃÚÙã áí äæÑÇ ÞÇá ßÑíÈ æÓÈÚÇ Ýí ÇáÊÇÈæÊ ÝáÞíÊ ÑÌáÇ ãä æáÏ ÇáÚÈÇÓ ÝÍÏËäí Èåä ÝÐßÑ ÚÕÈí æáÍãí æÏãí æÔÚÑí æÈÔÑí æÐßÑ ÎÕáÊíä</w:t>
      </w:r>
    </w:p>
    <w:p>
      <w:pPr>
        <w:pStyle w:val="Normal"/>
        <w:jc w:val="both"/>
        <w:rPr/>
      </w:pPr>
      <w:r>
        <w:rPr>
          <w:rFonts w:eastAsia="MS Sans Serif" w:cs="MS Sans Serif" w:ascii="MS Sans Serif" w:hAnsi="MS Sans Serif"/>
          <w:color w:val="000000"/>
        </w:rPr>
        <w:t>ÍÏËäÇ ÚÈÏ ÇáÚÒíÒ Èä ÚÈÏ Çááå ÞÇá ÍÏËäí ÚÈÏ ÇáÚÒíÒ Èä ãÍãÏ Úä ÚÈÏ ÇáãÌíÏ Èä Óåíá Èä ÚÈÏ ÇáÑÍãä Úä íÍíì Èä ÚÈÇÏ ÃÈí åÈíÑÉ Úä ÓÚíÏ Èä ÌÈíÑ Úä ÚÈÏ Çááå Èä ÚÈÇÓ ÞÇá ßÇä ÇáäÈí ÅÐÇ ÞÇã ãä Çááíá ÝÕáì ÝÞÖì ÕáÇÊå íËäí Úáì Çááå ÈãÇ åæ Ãåáå Ëã íßæä Ýí ÂÎÑ ßáÇãå Çááåã ÇÌÚá áí äæÑÇ Ýí ÞáÈí æÇÌÚá áí äæÑÇ Ýí ÓãÚí æÇÌÚá áí äæÑÇ Ýí ÈÕÑí æÇÌÚá áí äæÑÇ Úä íãíäí æäæÑÇ Úä ÔãÇáí æÇÌÚá áí äæÑÇ ãä Èíä íÏí æäæÑÇ ãä ÎáÝí æÒÏäí äæÑÇ æÒÏäí äæÑÇ æÒÏäí äæÑÇ ÍÏËäÇ ÅÓãÇÚíá ÞÇá ÍÏËäí ãÇáß Úä ÃÈí ÇáÒÈíÑ Úä ØÇæÓ ÇáíãÇäí Úä ÚÈÏ Çááå Èä ÚÈÇÓ ßÇä ÑÓæá Çááå ÅÐÇ ÞÇã Çáì ÇáÕáÇÉ ãä ÌæÝ Çááíá ÞÇá Çááåã áß ÇáÍãÏ ÃäÊ äæÑ ÇáÓãÇæÇÊ æÇáÃÑÖ æãä Ýíåä æáß ÇáÍãÏ ÃäÊ ÞíÇã ÇáÓãÇæÇÊ æÇáÃÑÖ æáß ÇáÍãÏ ÃäÊ ÑÈ ÇáÓãÇæÇÊ æÇáÃÑÖ æãä Ýíåä ÃäÊ ÇáÍÞ ææÚÏß ÇáÍÞ æáÞÇÄß ÇáÍÞ æÇáÌäÉ ÍÞ æÇáäÇÑ ÍÞ æÇáÓÇÚÉ ÍÞ Çááåã áß ÃÓáãÊ æÈß ÂãäÊ æÚáíß ÊæßáÊ æÅáíß ÃäÈÊ æÈß ÎÇÕãÊ æÅáíß ÍÇßãÊ ÝÇÛÝÑ áí ãÇ ÞÏãÊ æãÇ ÃÎÑÊ æãÇ ÃÓÑÑÊ æãÇ ÃÚáäÊ ÃäÊ Çáåí áÇ Çáå ÇáÇ ÃäÊ</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ÇáæáíÏ Èä ÕÇáÍ ÞÇá ÍÏËäÇ ÚÈíÏ Çááå Èä ÚãÑæ Úä ÒíÏ Èä ÃÈí ÃäíÓÉ Úä íæäÓ Èä ÎÈÇÈ Úä äÇÝÚ Èä ÌÈíÑ Èä ãØÚã Úä Èä ÚãÑ ÞÇá ßÇä ÇáäÈí íÏÚæ Çááåã Çäí ÃÓÃáß ÇáÚÝæ æÇáÚÇÝíÉ Ýí ÇáÏäíÇ æÇáÂÎÑÉ Çááåã Çäí ÃÓÃáß ÇáÚÇÝíÉ Ýí Ïíäí æÃåáí æÇÓÊÑ ÚæÑÊí æÂãä ÑæÚÊí æÇÍÝÙäí ãä Èíä íÏí æãä ÎáÝí æÚä íãíäí æÚä íÓÇÑí æãä ÝæÞí æÃÚæÐ Èß Ãä ÃÛÊÇá ãä ÊÍÊí ÍÏËäÇ Úáí ÞÇá ÍÏËäÇ ãÑæÇä Èä ãÚÇæíÉ ÞÇá ÍÏËäÇ ÚÈÏ ÇáæÇÍÏ Èä Ãíãä ÞÇá ÍÏËäÇ ÚÈíÏ Èä ÑÝÇÚÉ ÇáÒÑÞí Úä ÃÈíå ÞÇá áãÇ ßÇä íæã ÃÍÏ æÇäßÝÃ ÇáãÔÑßæä ÞÇá ÑÓæá Çááå ÇÓÊææÇ ÍÊì ÃËäí Úáì ÑÈí ÝÕÇÑæÇ ÎáÝå ÕÝæÝÇ ÝÞÇá Çááåã áß ÇáÍãÏ ßáå Çááåã áÇ ÞÇÈÖ áãÇ ÈÓØÊ æáÇ ãÞÑÈ áãÇ ÈÇÚÏÊ æáÇ ãÈÇÚÏ áãÇ ÞÑÈÊ æáÇ ãÚØí áãÇ ãäÚÊ æáÇ ãÇäÚ áãÇ ÃÚØíÊ Çááåã ÇÈÓØ ÚáíäÇ ãä ÈÑßÇÊß æÑÍãÊß æÝÖáß æÑÒÞß Çááåã Çäí ÃÓÃáß ÇáäÚíã ÇáãÞíã ÇáÐí áÇ íÍæá æáÇ íÒæá Çááåã Çäí ÃÓÃáß ÇáäÚíã íæã ÇáÚíáÉ æÇáÃãä íæã ÇáÎæÝ Çááåã ÚÇÆÐÇ Èß ãä ÓæÁ ãÇ ÃÚØíÊäÇ æÔÑ ãÇ ãäÚÊ ãäÇ Çááåã ÍÈÈ ÅáíäÇ ÇáÅíãÇä æÒíäå Ýí ÞáæÈäÇ æßÑå ÅáíäÇ ÇáßÝÑ æÇáÝÓæÞ æÇáÚÕíÇä æÇÌÚáäÇ ãä ÇáÑÇÔÏíä Çááåã ÊæÝäÇ ãÓáãíä æÃÍíäÇ ãÓáãíä æÃáÍÞäÇ ÈÇáÕÇáÍíä ÛíÑ ÎÒÇíÇ æáÇ ãÝÊæäíä Çááåã ÞÇÊá ÇáßÝÑÉ ÇáÐíä íÕÏæä Úä ÓÈíáß æíßÐÈæä ÑÓáß æÇÌÚá Úáíåã ÑÌÒß æÚÐÇÈß Çááåã ÞÇÊá ÇáßÝÑÉ ÇáÐíä ÃæÊæÇ ÇáßÊÇÈ Åáå ÇáÍÞ ÞÇá Úáí æÓãÚÊå ãä ãÍãÏ Èä ÈÔÑ æÃÓäÏå æáÇ ÃÌíÁ Èå</w:t>
      </w:r>
    </w:p>
    <w:p>
      <w:pPr>
        <w:pStyle w:val="Normal"/>
        <w:jc w:val="both"/>
        <w:rPr/>
      </w:pPr>
      <w:r>
        <w:rPr>
          <w:rFonts w:eastAsia="MS Sans Serif" w:cs="MS Sans Serif" w:ascii="MS Sans Serif" w:hAnsi="MS Sans Serif"/>
          <w:color w:val="000000"/>
        </w:rPr>
        <w:t>ÈÇÈ ÇáÏÚÇÁ ÚäÏ ÇáßÑÈ ÍÏËäÇ ãÓáã ÞÇá ÍÏËäÇ åÔÇã ÞÇá ÍÏËäÇ ÞÊÇÏÉ Úä ÃÈí ÇáÚÇáíÉ Úä Èä ÚÈÇÓ ÞÇá ßÇä ÇáäÈí íÏÚæ ÚäÏ ÇáßÑÈ áÇ Çáå ÇáÇ Çááå ÇáÚÙíã ÇáÍáíã áÇ Çáå ÇáÇ Çááå ÑÈ ÇáÓãÇæÇÊ æÇáÃÑÖ æÑÈ ÇáÚÑÔ ÇáÚÙíã ÍÏËäÇ ÚÈÏ Çááå Èä ãÍãÏ ÞÇá ÍÏËäÇ ÚÈÏ Çáãáß Èä ÚãÑæ ÞÇá ÍÏËäÇ ÚÈÏ ÇáÌáíá Úä ÌÚÝÑ Èä ãíãæä ÞÇá ÍÏËäí ÚÈÏ ÇáÑÍãä Èä ÃÈí ÈßÑÉ Ãäå ÞÇá áÃÈíå íÇ ÃÈÊ Çäí ÃÓãÚß ÊÏÚæ ßá ÛÏÇÉ Çááåã ÚÇÝäí Ýí ÈÏäí Çááåã ÚÇÝäí Ýí ÓãÚí Çááåã ÚÇÝäí Ýí ÈÕÑí áÇ Çáå ÇáÇ ÃäÊ ÊÚíÏåÇ ËáÇËÇ Ííä ÊãÓí æÍíä ÊÕÈÍ ËáÇËÇ æÊÞæá Çááåã Çäí ÃÚæÐ Èß ãä ÇáßÝÑ æÇáÝÞÑ Çááåã Çäí ÃÚæÐ Èß ãä ÚÐÇÈ ÇáÞÈÑ áÇ Çáå ÇáÇ ÃäÊ ÊÚíÏåÇ ËáÇËÇ Ííä ÊãÓí æÍíä ÊÕÈÍ ËáÇËÇ ÝÞÇá äÚã íÇ Èäí ÓãÚÊ ÑÓæá Çááå íÞæá Èåä æÃäÇ ÃÍÈ Ãä ÃÓÊä ÈÓäÊå ÞÇá æÞÇá ÑÓæá Çááå ÏÚæÇÊ ÇáãßÑæÈ Çááåã ÑÍãÊß ÃÑÌæ æáÇ Êßáäí Çáì äÝÓí ØÑÝÉ Úíä æÃÕáÍ áí ÔÃäí ßáå áÇ Çáå ÇáÇ ÃäÊ</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ãÍãÏ Èä ÚÈÏ ÇáÚÒíÒ ÞÇá ÍÏËäÇ ÚÈÏ Çáãáß Èä ÇáÎØÇÈ Èä ÚÈíÏ Çááå Èä ÃÈí ÈßÑÉ ÞÇá ÍÏËäí ÑÇÔÏ ÃÈæ ãÍãÏ Úä ÚÈÏ Çááå Èä ÇáÍÇÑË ÞÇá ÓãÚÊ Èä ÚÈÇÓ íÞæá ßÇä ÇáäÈí íÞæá ÚäÏ ÇáßÑÈ áÇ Çáå ÇáÇ Çááå ÇáÚÙíã ÇáÍáíã áÇ Çáå ÇáÇ Çááå ÑÈ ÇáÚÑÔ ÇáÚÙíã áÇ Çáå ÇáÇ Çááå ÑÈ ÇáÓãÇæÇÊ æÑÈ ÇáÃÑÖ æÑÈ ÇáÚÑÔ ÇáßÑíã Çááåã ÇÕÑÝ ÔÑå ÈÇÈ ÇáÏÚÇÁ ÚäÏ ÇáÇÓÊÎÇÑÉ ÍÏËäÇ ãØÑÝ Èä ÚÈÏ Çááå ÃÈæ ÇáãÕÚÈ ÞÇá ÍÏËäÇ ÚÈÏ ÇáÑÍãä Èä ÃÈí ÇáãæÇá Úä ãÍãÏ Èä ÇáãäßÏÑ Úä ÌÇÈÑ ÞÇá ßÇä ÇáäÈí íÚáãäÇ ÇáÇÓÊÎÇÑÉ Ýí ÇáÃãæÑ ßÇáÓæÑÉ ãä ÇáÞÑÂä ÅÐÇ åã ÈÇáÃãÑ ÝáíÑßÚ ÑßÚÊíä Ëã íÞæá Çááåã Çäí ÃÓÊÎíÑß ÈÚáãß æÃÓÊÞÏÑß ÈÞÏÑÊß æÃÓÃáß ãä ÝÖáß ÇáÚÙíã ÝÅäß ÊÞÏÑ æáÇ ÃÞÏÑ æÊÚáã æáÇ ÃÚáã æÃäÊ ÚáÇã ÇáÛíæÈ Çááåã Çä ßäÊ ÊÚáã Ãä åÐÇ ÇáÃãÑ ÎíÑ áí Ýí Ïíäí æãÚÇÔí æÚÇÞÈÉ ÃãÑí Ãæ ÞÇá Ýí ÚÇÌá ÃãÑí æÂÌáå ÝÇÞÏÑå áí æÇä ßäÊ ÊÚáã Ãä åÐÇ ÇáÃãÑ ÔÑ áí Ýí Ïíäí æãÚÇÔí æÚÇÞÈÉ ÃãÑí Ãæ ÞÇá ÚÇÌá ÃãÑí æÂÌáå ÝÇÕÑÝå Úäí æÇÕÑÝäí Úäå æÇÞÏÑ áí ÇáÎíÑ ÍíË ßÇä Ëã ÑÖäí æíÓãí ÍÇÌÊå</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ÅÈÑÇåíã Èä ÇáãäÐÑ ÞÇá ÍÏËäÇ ÓÝíÇä Èä ÍãÒÉ ÞÇá ÍÏËäí ßËíÑ Èä ÒíÏ Úä ÚÈÏ ÇáÑÍãä Èä ßÚÈ ÞÇá ÓãÚÊ ÌÇÈÑ Èä ÚÈÏ Çááå íÞæá ÏÚÇ ÑÓæá Çááå Ýí åÐÇ ÇáãÓÌÏ ãÓÌÏ ÇáÝÊÍ íæã ÇáÅËäíä æíæã ÇáËáÇËÇÁ æíæã ÇáÃÑÈÚÇÁ ÝÇÓÊÌíÈ áå Èíä ÇáÕáÇÊíä ãä íæã ÇáÃÑÈÚÇÁ ÞÇá ÌÇÈÑ æáã íäÒá Èí ÃãÑ ãåã ÛÇÆÙ ÇáÇ ÊæÎíÊ Êáß ÇáÓÇÚÉ ÝÏÚæÊ Çááå Ýíå Èíä ÇáÕáÇÊíä íæã ÇáÃÑÈÚÇÁ Ýí Êáß ÇáÓÇÚÉ ÅáÇ ÚÑÝÊ ÇáÅÌÇÈÉ ÍÏËäÇ Úáí Úä ÎáÝ Èä ÎáíÝÉ ÞÇá ÍÏËäí ÍÝÕ Èä ÃÎí ÃäÓ Úä ÃäÓ ßäÊ ãÚ ÇáäÈí ÝÏÚÇ ÑÌá ÝÞÇá íÇ ÈÏíÚ ÇáÓãÇæÇÊ íÇ Íí íÇ Þíæã Çäí ÃÓÃáß ÝÞÇá ÃÊÏÑæä ÈãÇ ÏÚÇ æÇáÐí äÝÓí ÈíÏå ÏÚÇ Çááå ÈÇÓãå ÇáÐí ÅÐÇ ÏÚí Èå ÃÌÇÈ ÍÏËäÇ íÍíì Èä ÓáíãÇä ÞÇá ÍÏËäÇ Èä æåÈ ÝÞÇá ÃÎÈÑäí ÚãÑæ Úä íÒíÏ Èä ÃÈí ÍÈíÈ Úä ÃÈí ÇáÎíÑ Ãäå ÓãÚ ÚÈÏ Çááå Èä ÚãÑæ ÞÇá ÞÇá ÃÈæ ÈßÑ ááäÈí Úáãäí ÏÚÇÁ ÃÏÚæ Èå Ýí ÕáÇÊí ÞÇá Þá Çááåã Çäí ÙáãÊ äÝÓí ÙáãÇ ßËíÑÇ æáÇ íÛÝÑ ÇáÐäæÈ ÇáÇ ÃäÊ ÝÇÛÝÑ áí ãä ÚäÏß ãÛÝÑÉ Çäß ÃäÊ ÇáÛÝæÑ ÇáÑÍíã</w:t>
      </w:r>
    </w:p>
    <w:p>
      <w:pPr>
        <w:pStyle w:val="Normal"/>
        <w:jc w:val="both"/>
        <w:rPr/>
      </w:pPr>
      <w:r>
        <w:rPr>
          <w:rFonts w:eastAsia="MS Sans Serif" w:cs="MS Sans Serif" w:ascii="MS Sans Serif" w:hAnsi="MS Sans Serif"/>
          <w:color w:val="000000"/>
        </w:rPr>
        <w:t>ÈÇÈ ÅÐÇ ÎÇÝ ÇáÓáØÇä ÍÏËäÇ ãÍãÏ Èä ÚÈíÏ ÞÇá ÍÏËäÇ ÚíÓì Èä íæäÓ Úä ÇáÃÚãÔ ÞÇá ÍÏËäÇ ËãÇãÉ Èä ÚÞÈÉ ÞÇá ÓãÚÊ ÇáÍÇÑË Èä ÓæíÏ íÞæá ÞÇá ÚÈÏ Çááå Èä ãÓÚæÏ ÅÐÇ ßÇä Úáì ÃÍÏßã ÇãÇã íÎÇÝ ÊÛØÑÓå Ãæ Ùáãå ÝáíÞá Çááåã ÑÈ ÇáÓãÇæÇÊ ÇáÓÈÚ æÑÈ ÇáÚÑÔ ÇáÚÙíã ßä áí ÌÇÑÇ ãä ÝáÇä Èä ÝáÇä æÃÍÒÇÈå ãä ÎáÇÆÞß Ãä íÝÑØ Úáí ÃÍÏ ãäåã Ãæ íØÛì ÚÒ ÌÇÑß æÌá ËäÇÄß æáÇ Çáå ÇáÇ ÃäÊ ÍÏËäÇ ÃÈæ äÚíã ÞÇá ÍÏËäÇ íæäÓ Úä ãäåÇá Èä ÚãÑæ ÞÇá ÍÏËäí ÓÚíÏ Èä ÌÈíÑ Úä Èä ÚÈÇÓ ÞÇá ÅÐÇ ÃÊíÊ ÓáØÇäÇ ãåíÈÇ ÊÎÇÝ Ãä íÓØæ Èß ÝÞá Çááå ÃßÈÑ Çááå ÃÚÒ ãä ÎáÞå ÌãíÚÇ Çááå ÃÚÒ ããÇ ÃÎÇÝ æÃÍÐÑ æÃÚæÐ ÈÇááå ÇáÐí áÇ Åáå ÅáÇ åæ ÇáããÓß ÇáÓãÇæÇÊ ÇáÓÈÚ Ãä íÞÚä Úáì ÇáÃÑÖ ÅáÇ ÈÅÐäå ãä ÔÑ ÚÈÏß ÝáÇä æÌäæÏå æÃÊÈÇÚå æÃÔíÇÚå ãä ÇáÌä æÇáÅäÓ Çááåã ßä áí ÌÇÑÇ ãä ÔÑåã Ìá ËäÇÄß æÚÒ ÌÇÑß æÊÈÇÑß ÇÓãß æáÇ Çáå ÛíÑß ËáÇË ãÑÇÊ</w:t>
      </w:r>
    </w:p>
    <w:p>
      <w:pPr>
        <w:pStyle w:val="Normal"/>
        <w:jc w:val="both"/>
        <w:rPr/>
      </w:pPr>
      <w:r>
        <w:rPr>
          <w:rFonts w:eastAsia="MS Sans Serif" w:cs="MS Sans Serif" w:ascii="MS Sans Serif" w:hAnsi="MS Sans Serif"/>
          <w:color w:val="000000"/>
        </w:rPr>
        <w:t>ÍÏËäÇ ãæÓì ÞÇá ÍÏËäÇ Óßíä Èä ÚÈÏ ÇáÚÒíÒ Èä ÞíÓ ÃÎÈÑäí ÃÈí Ãä Èä ÚÈÇÓ ÍÏËå ÞÇá ãä äÒá Èå åã Ãæ Ûã Ãæ ßÑÈ Ãæ ÎÇÝ ãä ÓáØÇä ÝÏÚÇ ÈåÄáÇÁ ÇÓÊÌíÈ áå ÃÓÃáß ÈáÇ Çáå ÇáÇ ÃäÊ ÑÈ ÇáÓãÇæÇÊ ÇáÓÈÚ æÑÈ ÇáÚÑÔ ÇáÚÙíã æÃÓÃáß ÈáÇ Çáå ÇáÇ ÃäÊ ÑÈ ÇáÓãÇæÇÊ ÇáÓÈÚ æÑÈ ÇáÚÑÔ ÇáßÑíã æÃÓÃá ÈáÇ Çáå ÇáÇ ÃäÊ ÑÈ ÇáÓãÇæÇÊ ÇáÓÈÚ æÇáÃÑÖíä ÇáÓÈÚ æãÇ Ýíåä Çäß Úáì ßá ÔíÁ ÞÏíÑ Ëã Óá Çááå ÍÇÌÊß ÈÇÈ ãÇ íÏÎÑ ááÏÇÚí ãä ÇáÃÌÑ æÇáËæÇÈ ÍÏËäÇ ÅÓÍÇÞ Èä äÕÑ ÞÇá ÍÏËäÇ ÍãÇÏ Èä ÃÓÇãÉ Úä Úáí Èä Úáí ÞÇá ÓãÚÊ ÃÈÇ ÇáãÊæßá ÇáäÇÌí ÞÇá ÞÇá ÃÈæ ÓÚíÏ ÇáÎÏÑí Úä ÇáäÈí ãÇ ãä ãÓáã íÏÚæ áíÓ ÈÅËã æáÇ ÈÞØíÚÉ ÑÍã ÇáÇ ÃÚØÇå ÅÍÏì ËáÇË ÇãÇ Ãä íÚÌá áå ÏÚæÊå æÇãÇ Ãä íÏÎÑåÇ áå Ýí ÇáÂÎÑÉ æÇãÇ Ãä íÏÝÚ Úäå ãä ÇáÓæÁ ãËáåÇ ÞÇá ÅÐÇ íßËÑ ÞÇá Çááå ÃßËÑ ÍÏËäÇ Èä ÔíÈÉ ÞÇá ÃÎÈÑäí Èä ÃÈí ÇáÝÏíß ÞÇá ÍÏËäí ÚÈÏ Çááå Èä ãæåÈ Úä Úãå ÚÈíÏ Çááå Úä ÃÈí åÑíÑÉ Úä ÇáäÈí ÞÇá ãÇ ãä ãÄãä íäÕÈ æÌåå Çáì Çááå íÓÃáå ãÓÃáÉ ÇáÇ ÃÚØÇå ÅíÇåÇ ÇãÇ ÚÌáåÇ áå Ýí ÇáÏäíÇ æÇãÇ ÐÎÑåÇ áå Ýí ÇáÂÎÑÉ ãÇ áã íÚÌá ÞÇáæÇ íÇ ÑÓæá Çááå æãÇ ÚÌáÊå ÞÇá íÞæá ÏÚæÊ æÏÚæÊ æáÇ ÃÑÇå íÓÊÌÇÈ áí</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ÝÖá ÇáÏÚÇÁ ÍÏËäÇ ÚãÑæ Èä ãÑÒæÞ ÞÇá ÃÎÈÑäÇ ÚãÑÇä Úä ÞÊÇÏÉ Úä ÓÚíÏ Èä ÃÈí ÇáÍÓä Úä ÃÈí åÑíÑÉ Úä ÇáäÈí ÞÇá áíÓ ÔíÁ ÃßÑã Úáì Çááå ãä ÇáÏÚÇÁ ÍÏËäÇ ÎáíÝÉ ÞÇá ÍÏËäÇ ÃÈæ ÏÇæÏ ÞÇá ÍÏËäÇ ÚãÑÇä Úä ÞÊÇÏÉ Úä ÓÚíÏ Èä ÃÈí ÇáÍÓä Úä ÃÈí åÑíÑÉ Úä ÇáäÈí ÞÇá ÃÔÑÝ ÇáÚÈÇÏÉ ÇáÏÚÇÁ ÍÏËäÇ ÃÈæ ÇáæáíÏ ÞÇá ÍÏËäÇ ÔÚÈÉ Úä ãäÕæÑ Úä ÐÑ Úä íÓíÚ Úä ÇáäÚãÇä Èä ÈÔíÑ Úä ÇáäÈí ÞÇá Åä ÇáÏÚÇÁ åæ ÇáÚÈÇÏÉ Ëã ÞÑÃ ÇÏÚæäí ÇÓÊÌÈ áßã ÍÏËäÇ ÚÈíÏ Çááå Úä ÇáãÈÇÑß Èä ÍÓÇä Úä ÚØÇÁ Úä ÚÇÆÔÉ ÞÇáÊ ÓÆá ÇáäÈí Ãí ÇáÚÈÇÏÉ ÃÝÖá ÞÇá ÏÚÇÁ ÇáãÑÁ áäÝÓå</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ÚÈÇÓ ÇáäÑÓí ÞÇá ÍÏËäÇ ÚÈÏ ÇáæÇÍÏ ÞÇá ÍÏËäÇ áíË ÞÇá ÃÎÈÑäí ÑÌá ãä Ãåá ÇáÈÕÑÉ ÞÇá ÓãÚÊ ãÚÞá Èä íÓÇÑ íÞæá ÇäØáÞÊ ãÚ ÃÈí ÈßÑ ÇáÕÏíÞ Çáì ÇáäÈí ÝÞÇá íÇ ÃÈÇ ÈßÑ ááÔÑß Ýíßã ÃÎÝì ãä ÏÈíÈ Çáäãá ÝÞÇá ÃÈæ ÈßÑ æåá ÇáÔÑß ÅáÇ ãä ÌÚá ãÚ Çááå ÇáåÇ ÂÎÑ ÞÇá ÇáäÈí æÇáÐí äÝÓí ÈíÏå ááÔÑß ÃÎÝì ãä ÏÈíÈ Çáäãá ÃáÇ ÃÏáß Úáì ÔíÁ ÅÐÇ ÞáÊå ÐåÈ Úäß Þáíáå æßËíÑå ÞÇá Þá Çááåã Åäí ÃÚæÐ Èß Ãä ÃÔÑß Èß æÃäÇ ÃÚáã æÃÓÊÛÝÑß áãÇ áÇ ÃÚáã ÈÇÈ ÇáÏÚÇÁ ÚäÏ ÇáÑíÍ ÍÏËäÇ ÎáíÝÉ ÞÇá ÍÏËäÇ Èä ãåÏí ÞÇá ÍÏËäÇ ÇáãËäì åæ Èä ÓÚíÏ Úä ÞÊÇÏÉ Úä ÃäÓ ÞÇá ßÇä ÇáäÈí ÅÐÇ åÇÌÊ ÑíÍ ÔÏíÏÉ ÞÇá Çááåã Åäí ÃÓÃáß ãä ÎíÑ ãÇ ÃÑÓáÊ Èå æÃÚæÐ Èß ãä ÔÑ ãÇ ÃÑÓáÊ Èå ÍÏËäÇ ÃÍãÏ Èä ÃÈí ÈßÑ ÞÇá ÍÏËäÇ ãÛíÑÉ Èä ÚÈÏ ÇáÑÍãä Úä íÒíÏ Úä ÓáãÉ ÞÇá ßÇä ÇáäÈí ÅÐÇ ÇÔÊÏÊ ÇáÑíÍ íÞæá Çááåã áÇÞÍÇ áÇ ÚÞíãÇ</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áÇ ÊÓÈæÇ ÇáÑíÍ ÍÏËäÇ Èä ÃÈí ÔíÈÉ ÞÇá ÍÏËäÇ ÃÓÈÇØ Úä ÇáÃÚãÔ Úä ÍÈíÈ Èä ÃÈí ËÇÈÊ Úä ÓÚíÏ Èä ÚÈÏ ÇáÑÍãä Èä ÃÈÒì Úä ÃÈíå Úä ÃÈí ÞÇá áÇ ÊÓÈæÇ ÇáÑíÍ ÝÅÐÇ ÑÃíÊã ãäåÇ ãÇ ÊßÑåæä ÝÞæáæÇ Çááåã ÅäÇ äÓÃáß ÎíÑ åÐå ÇáÑíÍ æÎíÑ ãÇ ÝíåÇ æÎíÑ ãÇ ÃÑÓáÊ Èå æäÚæÐ Èß ãä ÔÑ åÐå ÇáÑíÍ æÔÑ ãÇ ÝíåÇ æÔÑ ãÇ ÃÑÓáÊ Èå ÍÏËäÇ ãÓÏÏ Úä íÍíì Úä ÇáÃæÒÇÚí ÞÇá ÍÏËäí ÇáÒåÑí ÞÇá ÍÏËäí ËÇÈÊ ÇáÒÑÞí ÞÇá ÓãÚÊ ÃÈÇ åÑíÑÉ íÞæá ÞÇá ÑÓæá Çááå ÇáÑíÍ ãä ÑæÍ Çááå ÊÃÊí ÈÇáÑÍãÉ æÇáÚÐÇÈ ÝáÇ ÊÓÈæåÇ æáßä ÓáæÇ Çááå ãä ÎíÑåÇ æÊÚæÐæÇ ÈÇááå ãä ÔÑåÇ ÈÇÈ ÇáÏÚÇÁ ÚäÏ ÇáÕæÇÚÞ ÍÏËäÇ ãÚáì Èä ÃÓÏ ÞÇá ÍÏËäÇ ÚÈÏ ÇáæÇÍÏ Èä ÒíÇÏ ÞÇá ÍÏËäÇ ÇáÍÌÇÌ ÞÇá ÍÏËäí ÃÈæ ãØÑ Ãäå ÓãÚ ÓÇáã Èä ÚÈÏ Çááå Úä ÃÈíå ÞÇá ßÇä ÇáäÈí ÅÐÇ ÓãÚ ÇáÑÚÏ æÇáÕæÇÚÞ ÞÇá Çááåã áÇ ÊÞÊáäÇ ÈÕÚÞß æáÇ ÊåáßäÇ ÈÚÐÇÈß æÚÇÝäÇ ÞÈá Ðáß</w:t>
      </w:r>
    </w:p>
    <w:p>
      <w:pPr>
        <w:pStyle w:val="Normal"/>
        <w:jc w:val="both"/>
        <w:rPr/>
      </w:pPr>
      <w:r>
        <w:rPr>
          <w:rFonts w:eastAsia="MS Sans Serif" w:cs="MS Sans Serif" w:ascii="MS Sans Serif" w:hAnsi="MS Sans Serif"/>
          <w:color w:val="000000"/>
        </w:rPr>
        <w:t>ÈÇÈ ÅÐÇ ÓãÚ ÇáÑÚÏ ÍÏËäÇ ÈÔÑ ÞÇá ÍÏËäÇ ãæÓì Èä ÚÈÏ Çááå ÞÇá ÍÏËäí ÇáÍßã ÞÇá ÍÏËäí ÚßÑãÉ Ãä Èä ÚÈÇÓ ßÇä ÅÐÇ ÓãÚ ÕæÊ ÇáÑÚÏ ÞÇá ÓÈÍÇä ÇáÐí ÓÈÍÊ áå ÞÇá Åä ÇáÑÚÏ ãáß íäÚÞ ÈÇáÛíË ßãÇ íäÚÞ ÇáÑÇÚí ÈÛäãå ÍÏËäÇ ÅÓãÇÚíá ÞÇá ÍÏËäí ãÇáß Èä ÃäÓ Úä ÚÇãÑ Èä ÚÈÏ Çááå Èä ÇáÒÈíÑ Úä ÚÈÏ Çááå Èä ÇáÒÈíÑ Ãäå ßÇä ÅÐÇ ÓãÚ ÇáÑÚÏ ÊÑß ÇáÍÏíË æÞÇá ÓÈÍÇä ÇáÐí íÓÈÍ ÇáÑÚÏ ÈÍãÏå æÇáãáÇÆßÉ ãä ÎíÝÊå Ëã íÞæá Åä åÐÇ áæÚíÏ ÔÏíÏ áÃåá ÇáÃÑÖ ÈÇÈ ãä ÓÃá Çááå ÇáÚÇÝíÉ ÍÏËäÇ ÂÏã ÞÇá ÍÏËäÇ ÔÚÈÉ ÞÇá ÍÏËäÇ ÓæíÏ Èä ÍÌíÑ ÞÇá ÓãÚÊ Óáíã Èä ÚÇãÑ Úä ÃæÓØ Èä ÅÓãÇÚíá ÞÇá ÓãÚÊ ÃÈÇ ÈßÑ ÇáÕÏíÞ ÈÚÏ æÝÇÉ ÇáäÈí ÞÇá ÞÇã ÇáäÈí ÚÇã Ãæá ãÞÇãí åÐÇ Ëã Èßì ÃÈæ ÈßÑ Ëã ÞÇá Úáíßã ÈÇáÕÏÞ ÝÅäå ãÚ ÇáÈÑ æåãÇ Ýí ÇáÌäÉ æÅíÇßã æÇáßÐÈ ÝÅäå ãÚ ÇáÝÌæÑ æåãÇ Ýí ÇáäÇÑ æÓáæÇ Çááå ÇáãÚÇÝÇÉ ÝÅäå áã íÄÊ ÈÚÏ ÇáíÞíä ÎíÑ ãä ÇáãÚÇÝÇÉ æáÇ ÊÞÇØÚæÇ æáÇ ÊÏÇÈÑæÇ æáÇ ÊÍÇÓÏæÇ æáÇ ÊÈÇÛÖæÇ æßæäæÇ ÚÈÇÏ Çááå ÅÎæÇäÇ</w:t>
      </w:r>
    </w:p>
    <w:p>
      <w:pPr>
        <w:pStyle w:val="Normal"/>
        <w:jc w:val="both"/>
        <w:rPr/>
      </w:pPr>
      <w:r>
        <w:rPr>
          <w:rFonts w:eastAsia="MS Sans Serif" w:cs="MS Sans Serif" w:ascii="MS Sans Serif" w:hAnsi="MS Sans Serif"/>
          <w:color w:val="000000"/>
        </w:rPr>
        <w:t>ÍÏËäÇ ÞÈíÕÉ ÞÇá ÍÏËäÇ ÓÝíÇä Úä ÇáÌÑíÑí Úä ÃÈí ÇáæÑÏ Úä ÇááÌáÇÌ Úä ãÚÇÐ ÞÇá ãÑ ÇáäÈí Úáì ÑÌá íÞæá Çááåã Åäí ÃÓÃáß ÊãÇã ÇáäÚãÉ ÞÇá åá ÊÏÑí ãÇ ÊãÇã ÇáäÚãÉ ÞÇá ÊãÇã ÇáäÚãÉ ÏÎæá ÇáÌäÉ æÇáÝæÒ ãä ÇáäÇÑ Ëã ãÑ Úáì ÑÌá íÞæá Çááåã Çäí ÃÓÃáß ÇáÕÈÑ ÞÇá ÞÏ ÓÃáÊ ÑÈß ÇáÈáÇÁ ÝÓáå ÇáÚÇÝíÉ æãÑ Úáì ÑÌá íÞæá íÇÐÇ ÇáÌáÇá æÇáÅßÑÇã ÞÇá Óá ÍÏËäÇ ÝÑæÉ ÞÇá ÍÏËäÇ ÚÈíÏÉ Úä íÒíÏ Èä ÃÈí ÒíÇÏ Úä ÚÈÏ Çááå Èä ÇáÍÇÑË Úä ÇáÚÈÇÓ Èä ÚÈÏ ÇáãØáÈ ÞáÊ íÇ ÑÓæá Çááå Úáãäí ÔíÆÇ ÃÓÃá Çááå Èå ÝÞÇá íÇ ÚÈÇÓ Óá Çááå ÇáÚÇÝíÉ Ëã ãßËÊ ÞáíáÇ Ëã ÌÆÊ ÝÞáÊ Úáãäí ÔíÆÇ ÃÓÃá Çááå Èå íÇ ÑÓæá Çááå ÝÞÇá íÇ ÚÈÇÓ íÇ Úã ÑÓæá Çááå Óá Çááå ÇáÚÇÝíÉ Ýí ÇáÏäíÇ æÇáÂÎÑÉ ÈÇÈ ãä ßÑå ÇáÏÚÇÁ ÈÇáÈáÇÁ ÍÏËäÇ ÃÍãÏ Èä íæäÓ ÞÇá ÍÏËäÇ ÃÈæ ÈßÑ Úä ÍãíÏ Úä ÃäÓ ÞÇá ÞÇá ÑÌá ÚäÏ ÇáäÈí Çááåã áã ÊÚØäí ãÇáÇ ÝÃÊÕÏÞ Èå ÝÇÈÊáäí ÈÈáÇÁ íßæä Ãæ ÞÇá Ýíå ÃÌÑ ÝÞÇá ÓÈÍÇä Çááå áÇ ÊØíÞå ÃáÇ ÞáÊ Çááåã ÂÊäÇ Ýí ÇáÏäíÇ ÍÓäÉ æÝí ÇáÂÎÑÉ ÍÓäÉ æÞäÇ ÚÐÇÈ ÇáäÇÑ ÍÏËäÇ ÃÍãÏ Èä íæäÓ ÞÇá ÍÏËäÇ ÒåíÑ ÞÇá ÍÏËäÇ ÍãíÏ Úä ÃäÓ ÞÇá ÏÎá ÞáÊ áÍãíÏ ÇáäÈí ÞÇá äÚã ÏÎá Úáì ÑÌá ÞÏ ÌåÏ ãä ÇáãÑÖ ÝßÃäå ÝÑÎ ãäÊæÝ ÞÇá ÇÏÚ Çááå ÈÔíÁ Ãæ Óáå ÝÌÚá íÞæá Çááåã ãÇ ÃäÊ ãÚÐÈí Èå Ýí ÇáÂÎÑÉ ÝÚÌáå Ýí ÇáÏäíÇ ÞÇá ÓÈÍÇä Çááå áÇ ÊÓÊØíÚå Ãæ áÇ ÊÓÊØíÚæÇ ÃáÇ ÞáÊ Çááåã ÂÊäÇ Ýí ÇáÏäíÇ ÍÓäÉ æÝí ÇáÂÎÑÉ ÍÓäÉ æÞäÇ ÚÐÇÈ ÇáäÇÑ æÏÚÇ ÝÔÝÇå</w:t>
      </w:r>
    </w:p>
    <w:p>
      <w:pPr>
        <w:pStyle w:val="Normal"/>
        <w:jc w:val="both"/>
        <w:rPr/>
      </w:pPr>
      <w:r>
        <w:rPr>
          <w:rFonts w:eastAsia="MS Sans Serif" w:cs="MS Sans Serif" w:ascii="MS Sans Serif" w:hAnsi="MS Sans Serif"/>
          <w:color w:val="000000"/>
        </w:rPr>
        <w:t>ÈÇÈ ãä ÊÚæÐ ãä ÌåÏ ÇáÈáÇÁ ÍÏËäÇ ÚãÑ Èä ÍÝÕ ÞÇá ÍÏËäÇ ÃÈí ÞÇá ÍÏËäÇ ÇáÃÚãÔ ÞÇá ÍÏËäí ãÌÇåÏ Úä ÚÈÏ Çááå Èä ÚãÑæ ÞÇá íÞæá ÇáÑÌá Çááåã Åäí ÃÚæÐ Èß ãä ÌåÏ ÇáÈáÇÁ Ëã íÓßÊ ÝÅÐÇ ÞÇá Ðáß ÝáíÞá ÅáÇ ÈáÇÁ Ýíå ÛáÇÁ ÍÏËäÇ ãÍãÏ Èä ÓáÇã ÞÇá ÍÏËäÇ ÓÝíÇä Èä ÚííäÉ Úä Óãí Úä ÃÈí ÕÇáÍ Úä ÃÈí åÑíÑÉ Ãä ÇáäÈí ßÇä íÊÚæÐ ãä ÌåÏ ÇáÈáÇÁ æÏÑß ÇáÔÞÇÁ æÔãÇÊÉ ÇáÃÚÏÇÁ æÓæÁ ÇáÞÖÇÁ ÈÇÈ ãä Íßì ßáÇã ÇáÑÌá ÚäÏ ÇáÚÊÇÈ ÍÏËäÇ ÚÈÏ Çááå Èä ÃÈí ÈßÑ æãÓáã äÍæå ÞÇáÇ ÍÏËäÇ ÇáÃÓæÏ Èä ÔíÈÇä Úä ÃÈí äæÝá Èä ÃÈí ÚÞÑÈ Ãä ÃÈÇå ÓÃá ÇáäÈí Úä ÇáÕæã ÝÞÇá Õã íæãÇ ãä ßá ÔåÑ ÞáÊ ÈÃÈí ÃäÊ æÃãí ÒÏäí ÞÇá ÒÏäí ÒÏäí Õã íæãíä ãä ßá ÔåÑ ÞáÊ ÈÃÈí ÃäÊ æÃãí ÒÏäí ÝÅäí ÃÌÏäí ÞæíÇ ÝÞÇá Åäí ÃÌÏäí ÞæíÇ Åäí ÃÌÏäí ÞæíÇ ÝÃÝÍã ÍÊì ÙääÊ Ãäå áä íÒíÏäí Ëã ÞÇá Õã ËáÇËÇ ãä ßá ÔåÑ</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ÍÏËäÇ ÃÈæ ãÚãÑ ÞÇá ÍÏËäÇ ÚÈÏ ÇáæÇÑË Úä æÇÕá ãæáì ÃÈí ÚííäÉ ÞÇá ÍÏËäí ÎÇáÏ Èä ÚÑÝØÉ Úä ØáÍÉ Èä äÇÝÚ Úä ÌÇÈÑ Èä ÚÈÏ Çááå ÞÇá ßäÇ ãÚ ÑÓæá Çááå æÇÑÊÝÚÊ ÑíÍ ÎÈíËÉ ãäÊäÉ ÝÞÇá ÃÊÏÑæä ãÇ åÐå åÐå ÑíÍ ÇáÐíä íÛÊÇÈæä ÇáãÄãäíä ÍÏËäÇ ãÓÏÏ ÞÇá ÍÏËäÇ ÝÖíá Èä ÚíÇÖ Úä ÓáíãÇä Úä ÃÈí ÓÝíÇä Úä ÌÇÈÑ ÞÇá åÇÌÊ ÑíÍ ãäÊäÉ Úáì ÚåÏ ÑÓæá Çááå ÝÞÇá ÑÓæá Çááå Åä äÇÓÇ ãä ÇáãäÇÝÞíä ÇÛÊÇÈæÇ ÃäÇÓÇ ãä ÇáãÓáãíä ÝÈÚËÊ åÐå ÇáÑíÍ áÐáß ÍÏËäÇ ÚÈÏ Çááå Èä ÕÇáÍ ÞÇá ÍÏËäí ãÚÇæíÉ Èä ÕÇáÍ Úä ßËíÑ Èä ÇáÍÇÑË Úä ÇáÞÇÓã Èä ÚÈÏ ÇáÑÍãä ÇáÔÇãí ÓãÚÊ Èä Ãã ÚÈÏ íÞæá ãä ÇÛÊíÈ ÚäÏå ãÄãä ÝäÕÑå ÌÒÇå Çááå ÈåÇ ÎíÑÇ Ýí ÇáÏäíÇ æÇáÂÎÑÉ æãä ÇÛÊíÈ ÚäÏå ãÄãä Ýáã íäÕÑå ÌÒÇå Çááå ÈåÇ Ýí ÇáÏäíÇ æÇáÂÎÑÉ ÔÑÇ æãÇ ÇáÊÞã ÃÍÏ áÞãÉ ÔÑÇ ãä ÇÛÊíÇÈ ãÄãä Åä ÞÇá Ýíå ãÇ íÚáã ÝÞÏ ÇÛÊÇÈå æÇä ÞÇá Ýíå ÈãÇ áÇ íÚáã ÝÞÏ ÈåÊå</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ÇáÛíÈÉ æÞæá æáÇ íÛÊÈ ÈÚÖßã ÈÚÖÇ ÍÏËäÇ ãÍãÏ Èä íæÓÝ ÞÇá ÍÏËäÇ ÇáäÖÑ ÞÇá ÍÏËäÇ ÃÈæ ÇáÚæÇã ÚÈÏ ÇáÚÒíÒ Èä ÑÈíÚ ÇáÈÇåáí ÞÇá ÍÏËäÇ ÃÈæ ÇáÒÈíÑ ãÍãÏ Úä ÌÇÈÑ Èä ÚÈÏ Çááå ÞÇá ßäÇ ãÚ ÑÓæá Çááå ÝÃÊì Úáì ÞÈÑíä íÚÐÈ ÕÇÍÈÇåãÇ ÝÞÇá ÅäåãÇ áÇ íÚÐÈÇä Ýí ßÈíÑ æÈáì ÃãÇ ÃÍÏåãÇ ÝßÇä íÛÊÇÈ ÇáäÇÓ æÃãÇ ÇáÂÎÑ ÝßÇä áÇ íÊÃÐì ãä ÇáÈæá ÝÏÚÇ ÈÌÑíÏÉ ÑØÈÉ Ãæ ÈÌÑíÏÊíä ÝßÓÑåãÇ Ëã ÃãÑ Èßá ßÓÑÉ ÝÛÑÓÊ Úáì ÞÈÑ ÝÞÇá ÑÓæá Çááå ÃãÇ Åäå Óíåæä ãä ÚÐÇÈåãÇ ãÇ ßÇäÊÇ ÑØÈÊíä Ãæ áã ÊíÈÓÇ ÍÏËäÇ Èä äãíÑ ÞÇá ÍÏËäí ÃÈí ÞÇá ÍÏËäÇ ÅÓãÇÚíá Úä ÞíÓ ÞÇá ßÇä ÚãÑæ Èä ÇáÚÇÕ íÓíÑ ãÚ äÝÑ ãä ÃÕÍÇÈå ÝãÑ Úáì ÈÛá ãíÊ ÞÏ ÇäÊÝÎ ÝÞÇá æÇááå áÃä íÃßá ÃÍÏßã åÐÇ ÍÊì íãáÃ ÈØäå ÎíÑ ãä Ãä íÃßá áÍã ãÓáã ÈÇÈ ÇáÛíÈÉ ááãíÊ ÍÏËäÇ ÚãÑæ Èä ÎÇáÏ ÞÇá ÍÏËäÇ ãÍãÏ Èä ÓáãÉ Úä ÃÈí ÚÈÏ ÇáÑÍíã Úä ÒíÏ Èä ÃÈí ÃäíÓÉ Úä ÃÈí ÇáÒÈíÑ Úä ÚÈÏ ÇáÑÍãä Èä ÇáåÖåÇÖ ÇáÏæÓí Úä ÃÈí åÑíÑÉ ÞÇá ÌÇÁ ãÇÚÒ Èä ãÇáß ÇáÃÓáãí ÝÑÌãå ÇáäÈí ÚäÏ ÇáÑÇÈÚÉ ÝãÑ Èå ÑÓæá Çááå æãÚå äÝÑ ãä ÃÕÍÇÈå ÝÞÇá ÑÌá ãäåã Åä åÐÇ ÇáÎÇÆä ÃÊì ÇáäÈí ãÑÇÑÇ ßá Ðáß íÑÏå ÍÊì ÞÊá ßãÇ íÞÊá ÇáßáÈ ÝÓßÊ Úäåã ÇáäÈí ÍÊì ãÑ ÈÌíÝÉ ÍãÇÑ ÔÇÆáÉ ÑÌáå ÝÞÇá ßáÇ ãä åÐÇ ÞÇáÇ ãä ÌíÝÉ ÍãÇÑ íÇ ÑÓæá Çááå ÞÇá ÝÇáÐí äáÊãÇ ãä ÚÑÖ ÃÎíßãÇ ÂäÝÇ ÃßËÑ æÇáÐí äÝÓ ãÍãÏ ÈíÏå Åäå Ýí äåÑ ãä ÃäåÇÑ ÇáÌäÉ íÊÛãÓ</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ãä ãÓ ÑÃÓ ÕÈí ãÚ ÃÈíå æÈÑß Úáíå ÍÏËäÇ ÅÓÍÇÞ ÞÇá ÃÎÈÑäÇ ÍäÙáÉ Èä ÚãÑæ ÇáÒÑÞí ÇáãÏäí ÞÇá ÍÏËäí ÃÈæ ÍÒÑÉ ÞÇá ÃÎÈÑäí ÚÈÇÏÉ Èä ÇáæáíÏ Èä ÚÈÇÏÉ Èä ÇáÕÇãÊ ÞÇá ÎÑÌÊ ãÚ ÃÈí æÃäÇ ÛáÇã ÔÇÈ ÝáÞíäÇ ÔíÎÇ Úáíå ÈÑÏÉ æãÚÇÝÑí æÚáì ÛáÇãå ÈÑÏÉ æãÚÇÝÑí ÞáÊ Ãí Úã ãÇ íãäÚß Ãä ÊÚØí ÛáÇãß åÐå ÇáäãÑÉ æÊÃÎÐ ÇáÈÑÏÉ ÝÊßæä Úáíß ÈÑÏÊÇä æÚáíå äãÑÉ ÝÃÞÈá Úáì ÃÈí ÝÞÇá ÇÈäß åÐÇ ÞÇá äÚã ÞÇá ÝãÓÍ Úáì ÑÃÓí æÞÇá ÈÇÑß Çááå Ýíß ÃÔåÏ áÓãÚÊ ÑÓæá Çááå íÞæá ÃØÚãæåã ããÇ ÊÃßáæä æÇßÓæåã ããÇ ÊßÊÓæä íÇ Èä ÃÎí ÐåÇÈ ãÊÇÚ ÇáÏäíÇ ÃÍÈ Çáí ãä Ãä íÃÎÐ ãä ãÊÇÚ ÇáÂÎÑÉ ÞáÊ Ãí ÃÈÊÇå ãä åÐÇ ÇáÑÌá ÞÇá ÃÈæ ÇáíÓÑ ßÚÈ Èä ÚãÑæ ÈÇÈ ÏÇáÉ Ãåá ÇáÅÓáÇã ÈÚÖåã Úáì ÈÚÖ ÍÏËäÇ ÚÈÏÉ ÞÇá ÍÏËäÇ ÈÞíÉ ÞÇá ÍÏËäÇ ãÍãÏ Èä ÒíÇÏ ÞÇá ÃÏÑßÊ ÇáÓáÝ æÇäåã áíßæäæä Ýí ÇáãäÒá ÇáæÇÍÏ ÈÃåÇáíåã ÝÑÈãÇ äÒá Úáì ÈÚÖåã ÇáÖíÝ æÞÏÑ ÃÍÏåã Úáì ÇáäÇÑ ÝíÃÎÐåÇ ÕÇÍÈ ÇáÖíÝ áÖíÝå ÝíÝÞÏ ÇáÞÏÑ ÕÇÍÈåÇ ÝíÞæá ãä ÃÎÐ ÇáÞÏÑ ÝíÞæá ÕÇÍÈ ÇáÖíÝ äÍä ÃÎÐäÇåÇ áÖíÝäÇ ÝíÞæá ÕÇÍÈ ÇáÞÏÑ ÈÇÑß Çááå áßã ÝíåÇ Ãæ ßáãÉ äÍæåÇ ÞÇá ÈÞíÉ æÞÇá ãÍãÏ æÇáÎÈÒ ÅÐÇ ÎÈÒæÇ ãËá Ðáß æáíÓ Èíäåã ÇáÇ ÌÏÑ ÇáÞÕÈ ÞÇá ÈÞíÉ æÃÏÑßÊ ÃäÇ Ðáß ãÍãÏ Èä ÒíÇÏ æÃÕÍÇÈå</w:t>
      </w:r>
    </w:p>
    <w:p>
      <w:pPr>
        <w:pStyle w:val="Normal"/>
        <w:jc w:val="both"/>
        <w:rPr/>
      </w:pPr>
      <w:r>
        <w:rPr>
          <w:rFonts w:eastAsia="MS Sans Serif" w:cs="MS Sans Serif" w:ascii="MS Sans Serif" w:hAnsi="MS Sans Serif"/>
          <w:color w:val="000000"/>
        </w:rPr>
        <w:t>ÈÇÈ ÅßÑÇã ÇáÖíÝ æÎÏãÊå ÅíÇå ÈäÝÓå ÍÏËäÇ ãÓÏÏ ÞÇá ÍÏËäÇ ÚÈÏ Çááå Èä ÏÇæÏ Úä ÝÖíá Èä ÛÒæÇä Úä ÃÈí ÍÇÒã Úä ÃÈí åÑíÑÉ Ãä ÑÌáÇ ÃÊì ÇáäÈí ÝÈÚË Åáì äÓÇÆå ÝÞáä ãÇ ãÚäÇ ÅáÇ ÇáãÇÁ ÝÞÇá ÑÓæá Çááå ãä íÖã Ãæ íÖíÝ åÐÇ ÝÞÇá ÑÌá ãä ÇáÃäÕÇÑ ÃäÇ ÝÇäØáÞ Èå Åáì ÇãÑÃÊå ÝÞÇá ÃßÑãí ÖíÝ ÑÓæá Çááå ÝÞÇáÊ ãÇ ÚäÏäÇ ÅáÇ ÞæÊ ÇáÕÈíÇä ÝÞÇá åíÆí ØÚÇãß æÃÕáÍí ÓÑÇÌß æäæãí ÕÈíÇäß ÅÐÇ ÃÑÇÏæÇ ÚÔÇÁ ÝåíÃÊ ØÚÇãåÇ æÃÕáÍÊ ÓÑÇÌåÇ æäæãÊ ÕÈíÇäåÇ Ëã ÞÇãÊ ßÃäåÇ ÊÕáÍ ÓÑÇÌåÇ ÝÃØÝÃÊå æÌÚáÇ íÑíÇäå ÃäåãÇ íÃßáÇä æÈÇÊÇ ØÇæííä ÝáãÇ ÃÕÈÍ ÛÏÇ Åáì ÑÓæá Çááå ÝÞÇá áÞÏ ÖÍß Çááå Ãæ ÚÌÈ ãä ÝÚÇáßãÇ æÃäÒá Çááå æíÄËÑæä Úáì ÃäÝÓåã æáæ ßÇä Èåã ÎÕÇÕÉ æãä íæÞ ÔÍ äÝÓå ÝÃæáÆß åã ÇáãÝáÍæä</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ÌÇÆÒÉ ÇáÖíÝ ÍÏËäÇ ÚÈÏ Çááå Èä íæÓÝ ÞÇá ÍÏËäÇ ÇááíË ÞÇá ÍÏËäí ÓÚíÏ ÇáãÞÈÑí ÃÈí ÔÑíÍ ÇáÚÏæí ÞÇá ÓãÚÊ ÃÐäÇí æÃÈÕÑÊ ÚíäÇí Ííä Êßáã ÇáäÈí ÝÞÇá ãä ßÇä íÄãä ÈÇááå æÇáíæã ÇáÂÎÑ ÝáíßÑã ÌÇÑå æãä ßÇä íÄãä ÈÇááå æÇáíæã ÇáÂÎÑ ÝáíßÑã ÖíÝå ÌÇÆÒÊå ÞÇá æãÇ ÌÇÆÒÊå íÇ ÑÓæá Çááå ÞÇá íæã æáíáÉ æÇáÖíÇÝÉ ËáÇËÉ ÃíÇã ÝãÇ ßÇä æÑÇÁ Ðáß Ýåæ ÕÏÞÉ Úáíå æãä ßÇä íÄãä ÈÇááå æÇáíæã ÇáÂÎÑ ÝáíÞá ÎíÑÇ Ãæ áíÕãÊ ÈÇÈ ÇáÖíÇÝÉ ËáÇËÉ ÃíÇã ÍÏËäÇ ãæÓì Èä ÅÓãÇÚíá ÞÇá ÍÏËäÇ ÃÈÇä Èä íÒíÏ ÞÇá ÍÏËäÇ íÍíì åæ Èä ÃÈí ßËíÑ Úä ÃÈí ÓáãÉ Úä ÃÈí åÑíÑÉ ÞÇá ÞÇá ÑÓæá Çááå ÇáÖíÇÝÉ ËáÇËÉ ÃíÇã ÝãÇ ßÇä ÈÚÏ Ðáß Ýåæ ÕÏÞÉ ÈÇÈ áÇ íÞíã ÚäÏå ÍÊì íÍÑÌå ÍÏËäÇ ÅÓãÇÚíá ÞÇá ÍÏËäí ãÇáß Úä ÓÚíÏ ÇáãÞÈÑí Úä ÃÈí ÔÑíÍ ÇáßÚÈí Ãä ÑÓæá Çááå ÞÇá ãä ßÇä íÄãä ÈÇááå æÇáíæã ÇáÂÎÑ ÝáíÞá ÎíÑÇ Ãæ áíÕãÊ æãä ßÇä íÄãä ÈÇááå æÇáíæã ÇáÂÎÑ ÝáíßÑã ÖíÝå ÌÇÆÒÊå íæã æáíáÉ æÇáÖíÇÝÉ ËáÇËÉ ÃíÇã ÝãÇ ÈÚÏ Ðáß Ýåæ ÕÏÞÉ æáÇ íÍá áå Ãä íËæí ÚäÏå ÍÊì íÍÑÌå</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ÅÐÇ ÃÕÈÍ ÈÝäÇÆå ÍÏËäÇ ÃÈæ äÚíã ÞÇá ÍÏËäÇ ÓÝíÇä Úä ãäÕæÑ Úä ÇáÔÚÈí Úä ÇáãÞÏÇã ÃÈí ßÑíãÉ ÇáÓÇãí ÞÇá ÞÇá ÇáäÈí áíáÉ ÇáÖíÝ ÍÞ æÇÌÈ Úáì ßá ãÓáã Ýãä ÃÕÈÍ ÈÝäÇÆå Ýåæ Ïíä Úáíå ÝÅä ÔÇÁ ÇÞÊÖÇå æÇä ÔÇÁ ÊÑßå ÈÇÈ ÅÐÇ ÃÕÈÍ ÇáÖíÝ ãÍÑæãÇ ÍÏËäÇ ÚÈÏ Çááå Èä ÕÇáÍ ÞÇá ÍÏËäí ÇááíË Úä íÒíÏ Èä ÃÈí ÍÈíÈ Úä ÃÈí ÇáÎíÑ Úä ÚÞÈÉ Èä ÚÇãÑ ÞÇá ÞáÊ íÇ ÑÓæá Çááå Çäß ÊÈÚËäÇ ÝääÒá ÈÞæã ÝáÇ íÞÑæäÇ ÝãÇ ÊÑì Ýí Ðáß ÝÞÇá áäÇ Çä äÒáÊã ÈÞæã ÝÃãÑ áßã ÈãÇ íäÈÛí ááÖíÝ ÝÇÞÈáæÇ ÝÅä áã íÝÚáæÇ ÝÎÐæÇ ãäåã ÍÞ ÇáÖíÝ ÇáÐí íäÈÛí áåã</w:t>
      </w:r>
    </w:p>
    <w:p>
      <w:pPr>
        <w:pStyle w:val="Normal"/>
        <w:jc w:val="both"/>
        <w:rPr/>
      </w:pPr>
      <w:r>
        <w:rPr>
          <w:rFonts w:eastAsia="MS Sans Serif" w:cs="MS Sans Serif" w:ascii="MS Sans Serif" w:hAnsi="MS Sans Serif"/>
          <w:color w:val="000000"/>
        </w:rPr>
        <w:t>ÈÇÈ ÎÏãÉ ÇáÑÌá ÇáÖíÝ ÈäÝÓå ÍÏËäÇ íÍíì Èä ÈßíÑ ÞÇá ÍÏËäÇ íÚÞæÈ Èä ÚÈÏ ÇáÑÍãä Úä ÃÈí ÍÇÒã ÞÇá ÓãÚÊ Óåá Èä ÓÚÏ Ãä ÃÈÇ ÃÓíÏ ÇáÓÇÚÏí ÏÚÇ ÇáäÈí Ýí ÚÑÓå æßÇäÊ ÇãÑÃÊå ÎÇÏãåã íæãÆÐ æåí ÇáÚÑæÓ ÝÞÇáÊ ÃÊÏÑæä ãÇ ÃäÞÚÊ áÑÓæá Çááå ÃäÞÚÊ áå ÊãÑÇÊ ãä Çááíá Ýí ÊæÑ ÈÇÈ ãä ÞÏã Åáì ÖíÝå ØÚÇãÇ ÝÞÇã íÕáí ÍÏËäÇ ÃÈæ ãÚãÑ ÞÇá ÍÏËäÇ ÚÈÏ ÇáæÇÑË ÞÇá ÍÏËäí ÇáÌÑíÑí ÞÇá ÍÏËäÇ ÃÈæ ÇáÚáÇÁ Èä ÚÈÏ Çááå Úä äÚíã Èä ÞÚäÈ ÞÇá ÃÊíÊ ÃÈÇ ÐÑ Ýáã ÃæÇÝÞå ÝÞáÊ áÃãÑÃÊå Ãíä ÃÈæ ÐÑ ÞÇáÊ íãÊåä ÓíÃÊíß ÇáÂä ÝÌáÓÊ áå ÝÌÇÁ æãÚå ÈÚíÑÇä ÞÏ ÞØÑ ÃÍÏåãÇ Ýí ÚÌÒ ÇáÂÎÑ Ýí ÚäÞ ßá æÇÍÏ ãäåãÇ ÞÑÈÉ ÝæÖÚåãÇ Ëã ÌÇÁ ÝÞáÊ íÇ ÃÈÇ ÐÑ ãÇ ãä ÑÌá ßäÊ ÃáÞÇå ßÇä ÃÍÈ Åáí áÞíÇ ãäß æáÇ ÃÈÛÖ Åáí áÞíÇ ãäß ÞÇá ááå ÃÈæß æãÇ íÌãÚ åÐÇ ÞÇá Åäí ßäÊ æÃÏÊ ãæÄÏÉ Ýí ÇáÌÇåáíÉ ÃÑåÈ Åä áÞíÊß Ãä ÊÞæá áÇ ÊæÈÉ áß áÇ ãÎÑÌ æßäÊ ÃÑÌæ Ãä ÊÞæá áß ÊæÈÉ æãÎÑÌ ÞÇá ÃÝí ÇáÌÇåáíÉ ÃÕÈÊ ÞáÊ äÚã ÞÇá ÚÝÇ Çááå ÚãÇ ÓáÝ æÞÇá áÇãÑÃÊå ÂÊíäÇ ÈØÚÇã ÝÃÈÊ Ëã ÃãÑåÇ ÝÃÈÊ ÍÊì ÇÑÊÝÚÊ ÃÕæÇÊåãÇ ÞÇá Åíå ÝÅäßä áÇ ÊÚÏæä ãÇ ÞÇá ÑÓæá Çááå ÞáÊ æãÇ ÞÇá ÑÓæá Çááå Ýíåä ÞÇá Åä ÇáãÑÃÉ ÖáÚ æÅäß Åä ÊÑíÏ Ãä ÊÞíãåÇ ÊßÓÑåÇ æÅä ÊÏÇÑíåÇ ÝÅä ÝíåÇ ÃæÏÇ æÈáÛÉ ÝæáÊ ÝÌÇÁÊ ÈËÑíÏÉ ßÃäåÇ ÞØÇÉ ÝÞÇá ßá æáÇ Ãåæáäß ÝÅäí ÕÇÆã Ëã ÞÇã íÕáí ÝÌÚá íåÐÈ ÇáÑßæÚ Ëã ÇäÝÊá ÝÃßá ÝÞáÊ ÅäÇ ááå ãÇ ßäÊ ÃÎÇÝ Ãä ÊßÐÈäí ÞÇá ááå ÃÈæß ãÇ ßÐÈÊ ãäÐ áÞíÊäí ÞáÊ Ãáã ÊÎÈÑäí Ãäß ÕÇÆã ÞÇá Èáì ÅÇäí ÕãÊ ãä åÐÇ ÇáÔåÑ ËáÇËÉ ÃíÇã ÝßÊÈ áí ÃÌÑå æÍá áí ÇáØÚÇã</w:t>
      </w:r>
    </w:p>
    <w:p>
      <w:pPr>
        <w:pStyle w:val="Normal"/>
        <w:jc w:val="both"/>
        <w:rPr/>
      </w:pPr>
      <w:r>
        <w:rPr>
          <w:rFonts w:eastAsia="MS Sans Serif" w:cs="MS Sans Serif" w:ascii="MS Sans Serif" w:hAnsi="MS Sans Serif"/>
          <w:color w:val="000000"/>
        </w:rPr>
        <w:t>ÈÇÈ äÝÞÉ ÇáÑÌá Úáì Ãåáå ÍÏËäÇ ÍÌÇÌ ÞÇá ÍÏËäÇ ÍãÇÏ Èä ÒíÏ Úä ÃíæÈ Úä ÃÈí ÞáÇÈÉ Úä ÃÈí ÃÓãÇÁ Úä ËæÈÇä Úä ÇáäÈí ÞÇá ÃÝÖá ÏíäÇÑ íäÝÞå ÇáÑÌá ÏíäÇÑ ÃäÝÞå Úáì ÚíÇáå æÏíäÇÑ ÃäÝÞå Úáì ÃÕÍÇÈå Ýí ÓÈíá Çááå æÏíäÇÑ ÃäÝÞå Úáì ÏÇÈÊå Ýí ÓÈíá Çááå ÞÇá ÃÈæ ÞáÇÈÉ æÈÏÃ ÈÇáÚíÇá æÃí ÑÌá ÃÚÙã ÃÌÑÇ ãä ÑÌá íäÝÞ Úáì ÚíÇá ÕÛÇÑ ÍÊì íÛäíåã ÍÏËäÇ ÍÌÇÌ ÞÇá ÍÏËäÇ ÔÚÈÉ ÞÇá ÃÎÈÑäí ÚÏí Èä ËÇÈÊ ÞÇá ÓãÚÊ ÚÈÏ Çááå Èä íÒíÏ íÍÏË Úä ÃÈí ãÓÚæÏ ÇáÈÏÑí Úä ÇáäÈí ÞÇá ãä ÃäÝÞ äÝÞÉ Úáì Ãåáå æåæ íÍÊÓÈåÇ ßÇäÊ áå ÕÏÞÉ</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åÔÇã Èä ÚãÇÑ ÞÇá ÍÏËäÇ ÇáæáíÏ ÞÇá ÍÏËäÇ ÃÈæ ÑÇÝÚ ÅÓãÇÚíá Èä ÑÇÝÚ ÞÇá ÍÏËäÇ ãÍãÏ Èä ÇáãäßÏÑ Úä ÌÇÈÑ ÞÇá ÞÇá ÑÌá íÇ ÑÓæá Çááå ÚäÏí ÏíäÇÑ ÞÇá ÃäÝÞå Úáì äÝÓß ÞÇá ÚäÏí ÂÎÑ ÝÞÇá ÃäÝÞå Úáì ÎÇÏãß Ãæ ÞÇá Úáì æáÏß ÞÇá ÚäÏí ÂÎÑ ÞÇá ÖÚå Ýí ÓÈíá Çááå æåæ ÃÎÓåÇ ÍÏËäÇ ãÍãÏ Èä íæÓÝ ÞÇá ÍÏËäÇ ÓÝíÇä Úä ãÒÇÍã Èä ÒÝÑ Úä ãÌÇåÏ Úä ÃÈí åÑíÑÉ Úä ÇáäÈí ÞÇá ÃÑÈÚÉ ÏäÇäíÑ ÏíäÇÑÇ ÃÚØíÊå ãÓßíäÇ æÏíäÇÑÇ ÃÚØíÊå Ýí ÑÞÈÉ æÏíäÇÑÇ ÃäÝÞÊå Ýí ÓÈíá Çááå æÏíäÇÑÇ ÃäÝÞÊå Úáì Ãåáß ÃÝÖáåÇ ÇáÐí ÃäÝÞÊå Úáì Ãåáß ÈÇÈ íÄÌÑ Ýí ßá ÔíÁ ÍÊì ÇááÞãÉ íÑÝÚåÇ Åáì Ýí ÇãÑÃÊå ÍÏËäÇ ÃÈæ ÇáíãÇä ÞÇá ÍÏËäÇ ÔÚíÈ Úä ÇáÒåÑí ÞÇá ÍÏËäí ÚÇãÑ Èä ÓÚÏ Úä ÓÚÏ Èä ÃÈí æÞÇÕ Ãäå ÃÎÈÑå Ãä ÇáäÈí ÞÇá áÓÚÏ Åäß áä ÊäÝÞ äÝÞÉ ÊÈÊÛí ÈåÇ æÌå ÅáÇ ÃÌÑÊ ÈåÇ ÍÊì ãÇ ÊÌÚá Ýí Ýã ÇãÑÃÊß</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ÇáÏÚÇÁ ÅÐÇ ÈÞí ËáË Çááíá ÍÏËäÇ ÅÓãÇÚíá ÞÇá ÍÏËäí ãÇáß Úä Èä ÔåÇÈ Úä ÃÈí ÚÈÏ Çááå ÇáÃÛÑ Úä ÃÈí åÑíÑÉ Ãä ÑÓæá Çááå ÞÇá íäÒá ÑÈäÇ ÊÈÇÑß æÊÚÇáì Ýí ßá áíáÉ Çáì ÇáÓãÇÁ ÇáÏäíÇ Ííä íÈÞì ËáË Çááíá ÇáÂÎÑ ÝíÞæá ãä íÏÚæäí ÝÃÓÊÌíÈ áå ãä íÓÃáäí ÝÃÚØíå ãä íÓÊÛÝÑäí ÝÃÛÝÑ áå ÈÇÈ Þæá ÇáÑÌá ÝáÇä ÌÚÏ ÃÓæÏ Ãæ Øæíá ÞÕíÑ íÑíÏ ÇáÕÝÉ æáÇ íÑíÏ ÇáÛíÈÉ ÍÏËäÇ ÚÈÏ ÇáÚÒíÒ Èä ÚÈÏ Çááå ÞÇá ÍÏËäÇ ÅÈÑÇåíã Èä ÓÚÏ Úä ÕÇáÍ Èä ßíÓÇä Úä Èä ÔåÇÈ ÞÇá ÃÎÈÑäí Èä ÃÎí ÃÈí Ñåã ßáËæã Èä ÇáÍÕíä ÇáÛÝÇÑí Ãäå ÓãÚ ÃÈÇ Ñåã æßÇä ãä ÃÕÍÇÈ ÑÓæá Çááå ÇáÐíä ÈÇíÚæå ÊÍÊ ÇáÔÌÑÉ íÞæá ÛÒæÊ ãÚ ÑÓæá Çááå ÛÒæÉ ÊÈæß ÝÞãÊ áíáÉ ÈÇáÃÎÖÑ ÝÕÑÊ ÞÑíÈÇ ãäå ÝÃáÞì ÚáíäÇ ÇáäÚÇÓ ÝØÝÞÊ ÃÓÊíÞÙ æÞÏ ÏäÊ ÑÇÍáÊí ãä ÑÇÍáÊå ÝíÝÒÚäí ÏäæåÇ ÎÔíÉ Ãä ÊÕíÈ ÑÌáå Ýí ÇáÛÑÒ ÝØÝÞÊ ÃÄÎÑ ÑÇÍáÊí ÍÊì ÛáÈÊäí Úíäí ÈÚÖ Çááíá ÝÒÇÍãÊ ÑÇÍáÊí ÑÇÍáÉ ÑÓæá Çááå æÑÌáå Ýí ÇáÛÑÒ ÝÃÕÈÊ ÑÌáå Ýáã ÃÓÊíÞÙ ÅáÇ ÈÞæáå ÍÓ ÝÞáÊ íÇ ÑÓæá Çááå ÇÓÊÛÝÑ áí ÝÞÇá ÑÓæá Çááå ÓÑ ÝØÝÞ ÑÓæá Çááå íÓÃáäí Úä ãä ÊÎáÝ ãä Èäí ÛÝÇÑ ÝÞÇá æåæ íÓÃáäí ãÇ ÝÚá ÇáäÝÑ ÇáÍãÑ ÇáØæÇá ÇáËØÇØ ÞÇá ÝÍÏËÊå ÈÊÎáÝåã ÞÇá ÝãÇ ÝÚá ÇáÓæÏ ÇáÌÚÇÏ ÇáÞÕÇÑ ÇáÐíä áåã äÚã ÈÔÈßÉ ÔÏÎ ÝÊÐßÑÊåã Ýí Èäí ÛÝÇÑ Ýáã ÃÐßÑåã ÍÊì ÐßÑÊ Ãäåã ÑåØ ãä ÃÓáã ÝÞáÊ íÇ ÑÓæá Çááå ÃæáÆß ãä ÃÓáã ÞÇá ÝãÇ íãäÚ ÃÍÏ ÃæáÆß Ííä íÊÎáÝ Ãä íÍãá Úáì ÈÚíÑ ãä ÅÈáå ÇãÑÃ äÔíØÇ Ýí ÓÈíá Çááå ÝÅä ÃÚÒ Ãåáí Úáí Ãä íÊÎáÝ Úä ÇáãåÇÌÑíä ãä ÞÑíÔ æÇáÃäÕÇÑ ÛÝÇÑ æÃÓáã</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ãæÓì ÞÇá ÍÏËäÇ ÍãÇÏ Èä ÓáãÉ Úä ãÍãÏ Èä ÚãÑæ Úä ÃÈí ÓáãÉ Úä ÚÇÆÔÉ ÞÇáÊ ÇÓÊÃÐä ÑÌá Úáì ÇáäÈí ÝÞÇá ÈÆÓ ÃÎæ ÇáÚÔíÑÉ ÝáãÇ ÏÎá ÇäÈÓØ Çáíå ÝÞáÊ áå ÝÞÇá Åä Çááå áÇ íÍÈ ÇáÝÇÍÔ ÇáãÊÝÍÔ</w:t>
      </w:r>
    </w:p>
    <w:p>
      <w:pPr>
        <w:pStyle w:val="Normal"/>
        <w:jc w:val="both"/>
        <w:rPr/>
      </w:pPr>
      <w:r>
        <w:rPr>
          <w:rFonts w:eastAsia="MS Sans Serif" w:cs="MS Sans Serif" w:ascii="MS Sans Serif" w:hAnsi="MS Sans Serif"/>
          <w:color w:val="000000"/>
        </w:rPr>
        <w:t>ÍÏËäÇ ãÍãÏ Èä ßËíÑ ÞÇá ÃÎÈÑäÇ ÓÝíÇä ÞÇá ÍÏËäí ÚÈÏ ÇáÑÍãä Úä ÇáÞÇÓã Úä ÚÇÆÔÉ ÞÇáÊ ÇÓÊÃÐäÊ ÑÓæá Çááå ÓæÏÉ áíáÉ ÌãÚ æßÇäÊ ÇãÑÃÉ ËÞíáÉ ËÈØÉ ÝÃÐä áåÇ ÈÇÈ ãä áã íÑ ÈÍßÇíÉ ÇáÎÈÑ ÈÃÓÇ ÍÏËäÇ ãÓÏÏ ÞÇá ÍÏËäÇ ÍãÇÏ Èä ÒíÏ Úä ÚÇÕã Èä ÈåÏáÉ Úä ÃÈí æÇÆá Úä Èä ãÓÚæÏ ÞÇá áãÇ ÞÓã ÑÓæá Çááå ÛäÇÆã Íäíä ÈÇáÌÚÑÇäÉ ÇÒÏÍãæÇ Úáíå ÝÞÇá ÑÓæá Çááå Çä ÚÈÏÇ ãä ÚÈÇÏ Çááå ÈÚËå Çááå Åáì Þæã ÝßÐÈæå æÔÌæå ÝßÇä íãÓÍ ÇáÏã Úä ÌÈåÊå æíÞæá Çááåã ÇÛÝÑ áÞæãí ÝÅäåã áÇ íÚáãæä ÞÇá ÚÈÏ Çááå Èä ãÓÚæÏ ÝßÃäí ÃäÙÑ Åáì ÑÓæá Çááå íÍßí ÇáÑÌá íãÓÍ Úä ÌÈåÊå ÈÇÈ ãä ÓÊÑ ãÓáãÇ ÍÏËäÇ ÈÔÑ Èä ãÍãÏ ÞÇá ÃÎÈÑäÇ ÚÈÏ Çááå ÞÇá ÍÏËäÇ ÅÈÑÇåíã Èä äÔíØ Úä ßÚÈ Èä ÚáÞãÉ Úä ÃÈí ÇáåíËã ÞÇá ÌÇÁ Þæã Åáì ÚÞÈÉ Èä ÚÇãÑ ÝÞÇáæÇ Åä áäÇ ÌíÑÇäÇ íÔÑÈæä æíÝÚáæä ÃÝäÑÝÚåã Åáì ÇáÅãÇã ÞÇá áÇ ÓãÚÊ ÑÓæá Çááå íÞæá ãä ÑÃì ãä ãÓáã ÚæÑÉ ÝÓÊÑåÇ ßÇä ßãä ÃÍíÇ ãæÁæÏÉ ãä ÞÈÑåÇ</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Þæá ÇáÑÌá åáß ÇáäÇÓ ÍÏËäÇ ÅÓãÇÚíá ÞÇá ÍÏËäí ãÇáß Úä Óåíá Èä ÃÈí ÕÇáÍ Úä ÃÈíå Úä ÃÈí åÑíÑÉ Ãä ÑÓæá Çááå ÞÇá ÅÐÇ ÓãÚÊ ÇáÑÌá íÞæá åáß ÇáäÇÓ Ýåæ Ãåáßåã ÈÇÈ áÇ íÞá ááãäÇÝÞ ÓíÏ ÍÏËäÇ Úáí Èä ÚÈÏ Çááå ÞÇá ÍÏËäÇ ãÚÇÐ Èä åÔÇã ÞÇá ÍÏËäí ÃÈí Úä ÞÊÇÏÉ Úä ÚÈÏ Çááå Èä ÈÑíÏÉ Úä ÃÈíå ÞÇá ÞÇá ÑÓæá Çááå áÇ ÊÞæáæÇ ááãäÇÝÞ ÓíÏ ÝÅäå Åä íß ÓíÏßã ÝÞÏ ÃÓÎØÊã ÑÈßã ÈÇÈ ãÇ íÞæá ÇáÑÌá ÅÐÇ Òßí ÍÏËäÇ ãÎáÏ Èä ãÇáß ÞÇá ÍÏËäÇ ÍÌÇÌ Èä ãÍãÏ ÞÇá ÃÎÈÑäÇ Èä ÇáãÈÇÑß Úä ÈßÑ Èä ÚÈÏ Çááå ÇáãÒäí Úä ÚÏí Èä ÃÑØÃÉ ÞÇá ßÇä ÇáÑÌá ãä ÃÕÍÇÈ ÇáäÈí ÅÐÇ Òßí ÞÇá Çááåã áÇ ÊÄÇÎÐäí ÈãÇ íÞæáæä æÇÛÝÑ áí ãÇ áÇ íÚáãæä</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ÃÈæ ÚÇÕã Úä ÇáÃæÒÇÚí Úä íÍíì Èä ÃÈí ßËíÑ Úä ÃÈí ÞáÇÈÉ Ãä ÃÈÇ ÚÈÏ Çááå ÞÇá áÃÈí ãÓÚæÏ Ãæ ÃÈæ ãÓÚæÏ ÞÇá áÃÈí ÚÈÏ Çááå ãÇ ÓãÚÊ ÇáäÈí Ýí ÒÚã ÞÇá ÈÆÓ ãØíÉ ÇáÑÌá ÍÏËäÇ íÍíì Èä ãæÓì ÞÇá ÍÏËäÇ ÚãÑ Èä íæäÓ ÇáíãÇãí ÞÇá ÍÏËäÇ íÍíì Èä ÚÈÏ ÇáÚÒíÒ Úä íÍíì Èä ÃÈí ßËíÑ Úä ÃÈí ÞáÇÈÉ Úä ÃÈí ÇáãåáÈ Ãä ÚÈÏ Çááå Èä ÚÇãÑ ÞÇá íÇ ÃÈÇ ãÓÚæÏ ãÇ ÓãÚÊ ÑÓæá Çááå íÞæá Ýí ÒÚãæÇ ÞÇá ÓãÚÊå íÞæá ÈÆÓ ãØíÉ ÇáÑÌá æÓãÚÊå íÞæá áÚä ÇáãÄãä ßÞÊáå ÈÇÈ áÇ íÞæá áÔíÁ áÇ íÚáãå Çááå íÚáãå ÍÏËäÇ Úáí Èä ÚÈÏ Çááå ÞÇá ÍÏËäÇ ÓÝíÇä ÞÇá ÞÇá ÚãÑæ Úä Èä ÚÈÇÓ áÇ íÞæáä ÃÍÏßã áÔíÁ áÇ íÚáãå Çááå íÚáãå æÇááå íÚáã ÛíÑ Ðáß ÝíÚáã Çááå ãÇ áÇ íÚáã ÝÐÇß ÚäÏ Çááå ÚÙíã ÈÇÈ ÞæÓ ÞÒÍ ÍÏËäÇ ÇáÍÓä Èä ÚãÑ ÞÇá ÍÏËäÇ ÚÈÏ ÇáæÇÑË Úä Úáí Èä ÒíÏ ÞÇá ÍÏËäí íæÓÝ Èä ãåÑÇä Úä Èä ÚÈÇÓ ÞÇá ÇáãÌÑÉ ÈÇÈ ãä ÃÈæÇÈ ÇáÓãÇÁ æÃãÇ ÞæÓ ÞÒÍ ÝÃãÇä ãä ÇáÛÑÞ ÈÚÏ Þæã äæÍ Úáíå ÇáÓáÇã ÈÇÈ ÇáãÌÑÉ ÍÏËäÇ ÇáÍãíÏí ÞÇá ÍÏËäÇ ÓÝíÇä Úä Èä ÃÈí ÍÓíä æÛíÑå Úä ÃÈí ÇáØÝíá ÓÃá Èä ÇáßæÇÁ ÚáíÇ Úä ÇáãÌÑÉ ÞÇá åæ ÔÑÌ ÇáÓãÇÁ æãäåÇ ÝÊÍÊ ÇáÓãÇÁ ÈãÇÁ ãäåãÑ</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ÚÇÑã ÞÇá ÍÏËäÇ ÃÈæ ÚæÇäÉ Úä ÃÈí ÈÔÑ Úä ÓÚíÏ Èä ÌÈíÑ Úä Èä ÚÈÇÓ ÇáÞæÓ ÃãÇä áÃåá ÇáÃÑÖ ãä ÇáÛÑÞ æÇáãÌÑÉ ÈÇÈ ÇáÓãÇÁ ÇáÐí ÊäÔÞ ãäå ÈÇÈ ãä ßÑå Ãä íÞÇá Çááåã ÇÌÚáäí Ýí ãÓÊÞÑ ÑÍãÊß ÍÏËäÇ ãæÓì Èä ÅÓãÇÚíá ÞÇá ÍÏËäÇ ÃÈæ ÇáÍÇÑË ÇáßÑãÇäí ÞÇá ÓãÚÊ ÑÌáÇ ÞÇá áÃÈí ÑÌÇÁ ÃÞÑÃ Úáíß ÇáÓáÇã æÃÓÃá Çááå Ãä íÌãÚ Èíäí æÈíäß Ýí ãÓÊÞÑ ÑÍãÊå ÞÇá æåá íÓÊØíÚ ÃÍÏ Ðáß ÞÇá ÝãÇ ãÓÊÞÑ ÑÍãÊå ÞÇá ÇáÌäÉ ÞÇá áã ÊÕÈ ÞÇá ÝãÇ ãÓÊÞÑ ÑÍãÊå ÞÇá ÑÈ ÇáÚÇáãíä ÈÇÈ áÇ ÊÓÈæÇ ÇáÏåÑ ÍÏËäÇ ÅÓãÇÚíá ÞÇá ÍÏËäí ãÇáß Úä ÃÈí ÇáÒäÇÏ Úä ÇáÃÚÑÌ Úä ÃÈí åÑíÑÉ Ãä ÇáäÈí ÞÇá áÇ íÞæáä ÃÍÏßã íÇ ÎíÈÉ ÇáÏåÑ ÝÅä Çááå åæ ÇáÏåÑ ÍÏËäÇ ãÍãÏ Èä ÚÈíÏ Çááå ÞÇá ÍÏËäÇ ÍÇÊã Èä ÅÓãÇÚíá Úä ÃÈí ÈßÑ Èä íÍíì ÇáÃäÕÇÑí Úä ÃÈíå Úä ÃÈí åÑíÑÉ Úä ÇáäÈí ÞÇá áÇ íÞá ÃÍÏßã íÇ ÎíÈÉ ÇáÏåÑ ÞÇá ÃäÇ ÇáÏåÑ ÃÑÓá Çááíá æÇáäåÇÑ ÝÅÐÇ ÔÆÊ ÞÈÖÊåãÇ æáÇ íÞæáä ááÚäÈ ÇáßÑã ÝÅä ÇáßÑã ÇáÑÌá ÇáãÓáã</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áÇ íÍÏ ÇáÑÌá Åáì ÃÎíå ÇáäÙÑ ÅÐÇ æáì ÍÏËäÇ ÈÔÑ Èä ãÍãÏ ÞÇá ÃÎÈÑäÇ ÚÈÏ Çááå ÞÇá ÍÏËäÇ ÍãÇÏ Èä ÒíÏ Úä áíË Úä ãÌÇåÏ ÞÇá íßÑå Ãä íÍÏ ÇáÑÌá Åáì ÃÎíå ÇáäÙÑ Ãæ íÊÈÚå ÈÕÑå ÅÐÇ æáì Ãæ íÓÃáå ãä Ãíä ÌÆÊ æÃíä ÊÐåÈ ÈÇÈ Þæá ÇáÑÌá ááÑÌá æíáß ÍÏËäÇ ãæÓì ÞÇá ÍÏËäÇ åãÇã Úä ÞÊÇÏÉ Úä ÃäÓ Ãä ÇáäÈí ÑÃì ÑÌáÇ íÓæÞ ÈÏäÉ ÞÇá ÇÑßÈåÇ ÝÞÇá ÅäåÇ ÈÏäÉ ÞÇá ÇÑßÈåÇ ÞÇá ÅäåÇ ÈÏäÉ ÞÇá ÇÑßÈåÇ ÞÇá ÝÅäåÇ ÈÏäÉ ÞÇá ÇÑßÈåÇ æíáß ÍÏËäÇ ÅÈÑÇåíã Èä ÇáãäÐÑ ÞÇá ÍÏËäÇ ÃÈæ ÚáÞãÉ ÚÈÏ Çááå Èä ãÍãÏ Èä ÚÈÏ Çááå Èä ÃÈí ÝÑæÉ ÍÏËäí ÇáãÓæÑ Èä ÑÝÇÚÉ ÇáÞÑÙí ÞÇá ÓãÚÊ Èä ÚÈÇÓ æÑÌá íÓÃáå ÝÞÇá Åäí ÃßáÊ ÎÈÒÇ æáÍãÇ Ýåá ÃÊæÖÃ ÝÞÇá æíÍß ÃÊÊæÖÃ ãä ÇáØíÈÇÊ ÍÏËäÇ Úáí ÞÇá ÍÏËäÇ ÓÝíÇä ÞÇá ÍÏËäí ÃÈæ ÇáÒÈíÑ Úä ÌÇÈÑ ÞÇá ßÇä ÑÓæá Çááå íæã Íäíä ÈÇáÌÚÑÇäÉ æÇáÊÈÑ Ýí ÍÌÑ ÈáÇá æåæ íÞÓã ÝÌÇÁå ÑÌá ÝÞÇá ÇÚÏá ÝÅäß áÇ ÊÚÏá ÝÞÇá æíáß Ýãä íÚÏá ÅÐÇ áã ÃÚÏá ÞÇá ÚãÑ ÏÚäí íÇ ÑÓæá Çááå ÃÖÑÈ ÚäÞ åÐÇ ÇáãäÇÝÞ ÝÞÇá Åä åÐÇ ãÚ ÃÕÍÇÈ áå Ãæ Ýí ÃÕÍÇÈ áå íÞÑÃæä ÇáÞÑÂä áÇ íÌÇæÒ ÊÑÇÞíåã íãÑÞæä ãä ÇáÏíä ßãÇ íãÑÞ ÇáÓåã ãä ÇáÑãíÉ Ëã ÞÇá ÓÝíÇä ÞÇá ÃÈæ ÇáÒÈíÑ ÓãÚÊå ãä ÌÇÈÑ ÞáÊ áÓÝíÇä ÑæÇå ÞÑÉ Úä ÚãÑæ Úä ÌÇÈÑ ÞÇá áÇ ÃÍÝÙå Úä ÚãÑæ æÅäãÇ ÍÏËäÇå ÃÈæ ÇáÒÈíÑ Úä ÌÇÈÑ</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Óåá Èä ÈßÇÑ ÞÇá ÍÏËäÇ ÇáÃÓæÏ Èä ÔíÈÇä Úä ÎÇáÏ Èä ÔãíÑ Úä ÈÔíÑ Èä äåíß Úä ÈÔíÑ Èä ãÚÈÏ ÇáÓÏæÓí æßÇä ÇÓãå ÒÍã Èä ãÚÈÏ ÝåÇÌÑ Åáì ÇáäÈí ÝÞÇá ãÇ ÇÓãß ÞÇá ÒÍã ÞÇá Èá ÃäÊ ÈÔíÑ ÞÇá ÈíäãÇ ÃäÇ ÃãÔí ãÚ ÑÓæá Çááå ÅÐ ãÑ ÈÞÈæÑ ÇáãÔÑßíä ÝÞÇá áÞÏ ÓÈÞ åÄáÇÁ ÎíÑ ßËíÑ ËáÇËÇ ÝãÑ ÈÞÈæÑ ÇáãÓáãíä ÝÞÇá áÞÏ ÃÏÑß åÄáÇÁ ÎíÑÇ ßËíÑÇ ËáÇËÇ ÝÍÇäÊ ãä ÇáäÈí äÙÑÉ ÝÑÃì ÑÌáÇ íãÔí Ýí ÇáÞÈæÑ æÚáíå äÚáÇä ÝÞÇá íÇ ÕÇÍÈ ÇáÓÈÊíÊíä ÃáÞ ÓÈÊíÊíß ÝäÙÑ ÇáÑÌá ÝáãÇ ÑÃì ÇáäÈí ÎáÚ äÚáíå ÝÑãì ÈåãÇ</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ÇáÈäÇÁ ÍÏËäÇ ÅÈÑÇåíã Èä ÇáãäÐÑ ÞÇá ÍÏËäÇ ãÍãÏ Èä ÃÈí ÝÏíß Úä ãÍãÏ Èä åáÇá Ãäå ÑÃì ÍÌÑ ÃÒæÇÌ ÇáäÈí ãä ÌÑíÏ ãÓÊæÑÉ ÈãÓæÍ ÇáÔÚÑ ÝÓÃáÊå Úä ÈíÊ ÚÇÆÔÉ ÝÞÇá ßÇä ÈÇÈå ãä æÌåÉ ÇáÔÇã ÝÞáÊ ãÕÑÇÚÇ ßÇä Ãæ ãÕÑÇÚíä ÞÇá ßÇä ÈÇÈÇ æÇÍÏÇ ÞáÊ ãä Ãí ÔíÁ ßÇä ÞÇá ãä ÚÑÚÑ Ãæ ÓÇÌ ÍÏËäÇ ÅÈÑÇåíã Èä ÇáãäÐÑ ÞÇá ÍÏËäÇ Èä ÃÈí ÝÏíß Úä ÚÈÏ Çááå Èä ÃÈí íÍíì Úä ÓÚíÏ Èä ÃÈí åäÏ Úä ÃÈí åÑíÑÉ ÞÇá ÞÇá ÑÓæá Çááå áÇ ÊÞæã ÇáÓÇÚÉ ÍÊì íÈäí ÇáäÇÓ ÈíæÊÇ íæÔæäåÇ æÔì ÇáãÑÇÍíá ÞÇá ÅÈÑÇåíã íÚäí ÇáËíÇÈ ÇáãÎØØÉ ÈÇÈ Þæá ÇáÑÌá áÇ æÃÈíß ÍÏËäÇ ãÍãÏ Èä ÓáÇã ÞÇá ÃÎÈÑäÇ ãÍãÏ Èä ÝÖíá Èä ÛÒæÇä Úä ÚãÇÑÉ Úä ÃÈí ÒÑÚÉ Úä ÃÈí åÑíÑÉ ÌÇÁ ÑÌá Åáì ÑÓæá Çááå ÝÞÇá íÇ ÑÓæá Çááå Ãí ÇáÕÏÞÉ ÃÝÖá ÃÌÑÇ ÞÇá ÃãÇ æÃÈíß áÊäÈÃäå Ãä ÊÕÏÞ æÃäÊ ÕÍíÍ ÔÍíÍ ÊÎÔì ÇáÝÞÑ æÊÃãá ÇáÛäì æáÇ Êãåá ÍÊì ÅÐÇ ÈáÛÊ ÇáÍÞæã ÞáÊ áÝáÇä ßÐÇ æáÝáÇä ßÐÇ æÞÏ ßÇä áÝáÇä</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ÅÐÇ ØáÈ ÝáíØáÈ ØáÈÇ íÓíÑÇ æáÇ íãÏÍå ÍÏËäÇ ÃÈæ äÚíã ÞÇá ÍÏËäí ÇáÃÚãÔ Úä ÃÈí ÅÓÍÇÞ Úä ÃÈí ÇáÃÍæÕ Úä ÚÈÏ Çááå ÞÇá ÅÐÇ ØáÈ ÃÍÏßã ÇáÍÇÌÉ ÝáíØáÈåÇ ØáÈÇ íÓíÑÇ ÝÇäãÇ áå ãÇ ÞÏÑ áå æáÇ íÃÊí ÃÍÏßã ÕÇÍÈå ÝíãÏÍå ÝíÞØÚ ÙåÑå ÍÏËäÇ ãÓÏÏ ÞÇá ÍÏËäÇ ÅÓãÇÚíá Úä ÃíæÈ Úä ÃÈí ÇáãáíÍ Èä ÃÓÇãÉ Úä ÃÈí ÚÒÉ íÓÇÑ Èä ÚÈÏ Çááå ÇáåÐáí Úä ÇáäÈí ÞÇá Åä Çááå ÅÐÇ ÃÑÇÏ ÞÈÖ ÚÈÏ ÈÃÑÖ ÌÚá áå ÈåÇ Ãæ ÝíåÇ ÍÇÌÉ ÈÇÈ Þæá ÇáÑÌá áÇ Èá ÔÇäÆß ÍÏËäÇ ãæÓì ÞÇá ÍÏËäÇ ÇáÕÚÞ ÞÇá ÓãÚÊ ÃÈÇ ÍãÒÉ ÞÇá ÃÎÈÑäí ÃÈæ ÚÈÏ ÇáÚÒíÒ ÞÇá ÃãÓì ÚäÏäÇ ÃÈæ åÑíÑÉ ÝäÙÑ Åáì äÌã Úáì ÍíÇáå ÝÞÇá æÇáÐí äÝÓ ÃÈí åÑíÑÉ ÈíÏå áíæÏä ÃÞæÇã æáæÇ ÅãÇÑÇÊ Ýí ÇáÏäíÇ æÃÚãÇáÇ Ãäåã ßÇäæÇ ãÊÚáÞíä ÚäÏ Ðáß ÇáäÌã æáã íáæÇ Êáß ÇáÅãÇÑÇÊ æáÇ Êáß ÇáÃÚãÇá Ëã ÃÞÈá Úáí ÝÞÇá áÇ Èá ÔÇäÆß Ãßá åÐÇ ÓÇÛ áÃåá ÇáãÔÑÞ Ýí ãÔÑÞåã ÞáÊ äÚã æÇááå ÞÇá áÞÏ ÞÈÍ Çááå æãßÑ ÝæÇáÐí äÝÓ ÃÈí åÑíÑÉ ÈíÏå áíÓæÞäåã ÍãÑÇ ÛÖÇÈÇ ßÃäãÇ æÌæååã ÇáãÌÇä ÇáãØÑÞÉ ÍÊì íáÍÞæÇ ÐÇ ÇáÒÑÚ ÈÒÑÚå æÐÇ ÇáÖÑÚ ÈÖÑÚå</w:t>
      </w:r>
    </w:p>
    <w:p>
      <w:pPr>
        <w:pStyle w:val="Normal"/>
        <w:jc w:val="both"/>
        <w:rPr/>
      </w:pPr>
      <w:r>
        <w:rPr>
          <w:rFonts w:eastAsia="MS Sans Serif" w:cs="MS Sans Serif" w:ascii="MS Sans Serif" w:hAnsi="MS Sans Serif"/>
          <w:color w:val="000000"/>
        </w:rPr>
        <w:t>ÈÇÈ áÇ íÞæá ÇáÑÌá Çááå æÝáÇä ÍÏËäÇ ãØÑ Èä ÇáÝÖá ÞÇá ÍÏËäÇ ÍÌÇÌ ÞÇá Èä ÌÑíÌ ÓãÚÊ ãÛíËÇ íÒÚã Ãä Èä ÚãÑ ÓÃáå Úä ãæáÇå ÝÞÇá Çááå æÝáÇä ÞÇá Èä ÚãÑ áÇ ÊÞá ßÐáß áÇ ÊÌÚá ãÚ Çááå ÃÍÏÇ æáßä Þá ÝáÇä ÈÚÏ Çááå ÈÇÈ Þæá ÇáÑÌá ãÇ ÔÇÁ Çááå æÔÆÊ ÍÏËäÇ ÃÈæ äÚíã ÞÇá ÍÏËäÇ ÓÝíÇä Úä ÇáÃÌáÍ Úä íÒíÏ Èä ÇáÃÕã Úä Èä ÚÈÇÓ ÞÇá ÑÌá ááäÈí ãÇ ÔÇÁ Çááå æÔÆÊ ÞÇá ÌÚáÊ ááå äÏÇ ãÇ ÔÇÁ Çááå æÍÏå ÈÇÈ ÇáÛäÇÁ æÇááåæ ÍÏËäÇ ÚÈÏ Çááå Èä ÕÇáÍ ÞÇá ÍÏËäí ÚÈÏ ÇáÚÒíÒ Èä ÃÈí ÓáãÉ Úä ÚÈÏ Çááå Èä ÏíäÇÑ ÞÇá ÎÑÌÊ ãÚ ÚÈÏ Çááå Èä ÚãÑ Åáì ÇáÓæÞ ÝãÑ Úáì ÌÇÑíÉ ÕÛíÑÉ ÊÛäí ÝÞÇá Åä ÇáÔíØÇä áæ ÊÑß ÃÍÏÇ áÊÑß åÐå ÍÏËäÇ ãÍãÏ Èä ÓáÇã ÞÇá ÃÎÈÑäÇ íÍíì Èä ãÍãÏ ÃÈæ ÚãÑæ ÇáÈÕÑí ÞÇá ÓãÚÊ ÚãÑÇ ãæáì ÇáãØáÈ ÞÇá ÓãÚÊ ÃäÓ Èä ãÇáß íÞæá ÞÇá ÑÓæá Çááå áÓÊ ãä ÏÏ æáÇ ÇáÏÏ ãäí ÈÔíÁ íÚäí áíÓ ÇáÈÇØá ãäí ÈÔíÁ ÍÏËäÇ ÍÝÕ Èä ÚãÑ ÞÇá ÃÎÈÑäÇ ÎÇáÏ Èä ÚÈÏ Çááå ÞÇá ÃÎÈÑäÇ ÚØÇÁ Èä ÇáÓÇÆÈ Úä ÓÚíÏ Èä ÌÈíÑ Úä Èä ÚÈÇÓ æãä ÇáäÇÓ ãä íÔÊÑí áåæ ÇáÍÏíË ÞÇá ÇáÛäÇÁ æÃÔÈÇåå</w:t>
      </w:r>
    </w:p>
    <w:p>
      <w:pPr>
        <w:pStyle w:val="Normal"/>
        <w:jc w:val="both"/>
        <w:rPr/>
      </w:pPr>
      <w:r>
        <w:rPr>
          <w:rFonts w:eastAsia="MS Sans Serif" w:cs="MS Sans Serif" w:ascii="MS Sans Serif" w:hAnsi="MS Sans Serif"/>
          <w:color w:val="000000"/>
        </w:rPr>
        <w:t>ÍÏËäÇ ãÍãÏ Èä ÓáÇã ÞÇá ÃÎÈÑäÇ ÇáÝÒÇÑí æÃÈæ ãÚÇæíÉ ÞÇáÇ ÃÎÈÑäÇ ÞäÇä Èä ÚÈÏ Çááå Çáäåãí Úä ÚÈÏ ÇáÑÍãä Èä ÚæÓÌÉ Úä ÇáÈÑÇÁ Èä ÚÇÒÈ ÞÇá ÞÇá ÑÓæá Çááå ÃÝÔæÇ ÇáÓáÇã ÊÓáãæÇ æÇáÃÔÑÉ ÔÑ ÞÇá ÃÈæ ãÚÇæíÉ æÇáÃÔÑ ÇáÚÈË ÍÏËäÇ ÚÕÇã ÞÇá ÍÏËäÇ ÍÑíÒ Úä ÓáãÇä Èä ÓãíÑ ÇáÅáåÇäí Úä ÝÖÇáÉ Èä ÚÈíÏ æßÇä ÈÌãÚ ãä ÇáãÌÇãÚ ÝÈáÛå Ãä ÃÞæÇãÇ íáÚÈæä ÈÇáßæÈÉ ÝÞÇã ÛÖÈÇäÇ íäåì ÚäåÇ ÃÔÏ Çáäåí Ëã ÞÇá ÃáÇ Çä ÇááÇÚÈ ÈåÇ áíÃßá ÞãÑåÇ ßÂßá áÍã ÇáÎäÒíÑ æãÊæÖìÁ ÈÇáÏã íÚäí ÈÇáßæÈÉ ÇáäÑÏ ÈÇÈ ÇáåÏí æÇáÓãÊ ÇáÍÓä ÍÏËäÇ ÚÈÏ Çááå Èä ÃÈí ÇáÃÓæÏ ÞÇá ÍÏËäÇ ÚÈÏ ÇáæÇÍÏ Èä ÒíÇÏ ÞÇá ÍÏËäÇ ÇáÍÇÑË Èä ÍÕíÑÉ ÞÇá ÍÏËäÇ ÒíÏ Èä æåÈ ÞÇá ÓãÚÊ Èä ãÓÚæÏ íÞæá Åäßã Ýí ÒãÇä ßËíÑ ÝÞåÇÄå Þáíá ÎØÈÇÄå Þáíá ÓÄÇáå ßËíÑ ãÚØæå ÇáÚãá Ýíå ÞÇÆÏ ááåæì æÓíÃÊí ãä ÈÚÏßã ÒãÇä Þáíá ÝÞåÇÄå ßËíÑ ÎØÈÇÄå ßËíÑ ÓÄÇáå Þáíá ãÚØæå Çáåæì Ýíå ÞÇÆÏ ááÚãá ÇÚáãæÇ Ãä ÍÓä ÇáåÏí Ýí ÂÎÑ ÇáÒãÇä ÎíÑ ãä ÈÚÖ ÇáÚãá</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ãÍãÏ Èä ÓáÇã ÞÇá ÃÎÈÑäÇ ÎÇáÏ Èä ÚÈÏ Çááå Úä ÇáÌÑíÑí Úä ÃÈí ÇáØÝíá ÞÇá ÞáÊ áÃÈí ÇáØÝíá ÑÃíÊ ÇáäÈí ÞÇá äÚã æáÇ ÃÚáã Úáì ÙåÑ ÇáÃÑÖ ÑÌáÇ ÍíÇ ÑÃì ÇáäÈí ÛíÑí ÞÇá æßÇä ÃÈíÖ ãáíÍ ÇáæÌå æÚä íÒíÏ Èä åÇÑæä Úä ÇáÌÑíÑí ÞÇá ßäÊ ÃäÇ æÃÈæ ÇáØÝíá ÚÇãÑ Èä æÇËáÉ ÇáßäÇäí äØæÝ ÈÇáÈíÊ ÞÇá ÃÈæ ÇáØÝíá ãÇ ÈÞí ÃÍÏ ÑÃì ÇáäÈí ÛíÑí ÞáÊ æÑÃíÊå ÞÇá äÚã ÞáÊ ßíÝ ßÇä ÞÇá ßÇä ÃÈíÖ ãáíÍÇ ãÞÕÏÇ ÍÏËäÇ ÝÑæÉ ÞÇá ÍÏËäÇ ÚÈíÏÉ Èä ÍãíÏ Úä ÞÇÈæÓ Úä ÃÈíå Úä Èä ÚÈÇÓ Úä ÇáäÈí ÞÇá ÇáåÏí ÇáÕÇáÍ æÇáÓãÊ ÇáÕÇáÍ æÇáÇÞÊÕÇÏ ÌÒÁ ãä ÎãÓÉ æÚÔÑíä ÌÒÁÇ ãä ÇáäÈæÉ ÍÏËäÇ ÃÍãÏ Èä íæäÓ ÞÇá ÍÏËäÇ ÒåíÑ ÞÇá ÍÏËäÇ ÞÇÈæÓ Ãä ÃÈÇå ÍÏËå Úä Èä ÚÈÇÓ Úä ÇáäÈí ÞÇá Åä ÇáåÏí ÇáÕÇáÍ æÇáÓãÊ ÇáÕÇáÍ æÇáÇÞÊÕÇÏ ÌÒÁ ãä ÓÈÚíä ÌÒÁÇ ãä ÇáäÈæÉ ÈÇÈ æíÃÊíß ÈÇáÃÎÈÇÑ ãä áã ÊÒæÏ ÍÏËäÇ ãÍãÏ Èä ÇáÕÈÇÍ ÞÇá ÍÏËäÇ ÇáæáíÏ Èä ÃÈí ËæÑ Úä ÓãÇß Úä ÚßÑãÉ ÞÇá ÓÃáÊ ÚÇÆÔÉ åá ÓãÚÊ ÑÓæá Çááå íÊãËá ÔÚÑÇ ÞØ ÝÞÇáÊ ÃÍíÇäÇ ÅÐÇ ÏÎá ÈíÊå íÞæá æíÃÊíß ÈÇáÃÎÈÇÑ ãä ÊÒæÏ</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ÃÈæ äÚíã ÞÇá ÍÏËäÇ ÓÝíÇä Úä áíË Úä ØÇæÓ Úä Èä ÚÈÇÓ ÞÇá ÇäåÇ ßáãÉ äÈí æíÃÊíß ÈÇáÃÎÈÇÑ ãä áã ÊÒæÏ ÈÇÈ ãÇ íßÑå ãä ÇáÊãäí ÍÏËäÇ ãÓÏÏ ÞÇá ÍÏËäÇ ÃÈæ ÚæÇäÉ Úä ÚãÑ Èä ÃÈí ÓáãÉ Úä ÃÈíå Úä ÃÈí åÑíÑÉ Ãä ÑÓæá Çááå ÞÇá ÅÐÇ Êãäì ÃÍÏßã ÝáíäÙÑ ãÇ íÊãäì ÝÅäå áÇ íÏÑí ãÇ íÚØì ÈÇÈ áÇ ÊÓãæÇ ÇáÚäÈ ÇáßÑã ÍÏËäÇ ÂÏã ÞÇá ÍÏËäÇ ÔÚÈÉ Úä ÓãÇß Úä ÚáÞãÉ Èä æÇÆá Úä ÃÈíå Úä ÇáäÈí ÞÇá áÇ íÞæáä ÃÍÏßã ÇáßÑã æÞæáæÇ ÇáÍÈáÉ íÚäí ÇáÚäÈ ÈÇÈ Þæá ÇáÑÌá æíÍß ÍÏËäÇ ÃÍãÏ Èä ÎÇáÏ ÞÇá ÍÏËäÇ ãÍãÏ Èä ÅÓÍÇÞ Úä Úãå ãæÓì Èä íÓÇÑ Úä ÃÈí åÑíÑÉ ãÑ ÇáäÈí ÈÑÌá íÓæÞ ÈÏäÉ ÝÞÇá ÇÑßÈåÇ ÝÞÇá íÇ ÑÓæá Çááå ÅäåÇ ÈÏäÉ ÝÞÇá ÇÑßÈåÇ ÞÇá ÅäåÇ ÈÏäÉ ÞÇá Ýí ÇáËÇáËÉ Ãæ Ýí ÇáÑÇÈÚÉ æíÍß ÇÑßÈåÇ</w:t>
      </w:r>
    </w:p>
    <w:p>
      <w:pPr>
        <w:pStyle w:val="Normal"/>
        <w:jc w:val="both"/>
        <w:rPr/>
      </w:pPr>
      <w:r>
        <w:rPr>
          <w:rFonts w:eastAsia="MS Sans Serif" w:cs="MS Sans Serif" w:ascii="MS Sans Serif" w:hAnsi="MS Sans Serif"/>
          <w:color w:val="000000"/>
        </w:rPr>
        <w:t>ÈÇÈ Þæá ÇáÑÌá íÇ åäÊÇå ÍÏËäÇ ÚÈÏ ÇáÑÍãä Èä ÔÑíß ÞÇá ÍÏËäí ÃÈí Úä ÚÈÏ Çááå Èä ãÍãÏ Èä ÚÞíá Úä ÅÈÑÇåíã Èä ãÍãÏ Úä ÚãÑÇä Èä ØáÍÉ Úä Ããå ÍãäÉ ÈäÊ ÌÍÔ ÞÇáÊ ÞÇá ÇáäÈí ãÇ åí íÇ åäÊÇå ÍÏËäÇ ÞÊíÈÉ ÞÇá ÍÏËäÇ ÌÑíÑ Úä ÇáÃÚãÔ Úä ÍÈíÈ Èä ÕåÈÇä ÇáÃÓÏí ÑÃíÊ ÚãÇÑÇ Õáì ÇáãßÊæÈÉ Ëã ÞÇá áÑÌá Åáì ÌäÈå íÇ åäÇå Ëã ÞÇã ÍÏËäÇ Úáí Èä ÚÈÏ Çááå ÞÇá ÍÏËäÇ ÓÝíÇä Úä ÅÈÑÇåíã Èä ãíÓÑÉ Úä ÚãÑæ Èä ÇáÔÑíÏ Úä ÃÈíå ÞÇá ÃÑÏÝäí ÇáäÈí ÝÞÇá åá ãÚß ãä ÔÚÑ ÃãíÉ Èä ÃÈí ÇáÕáÊ ÞáÊ äÚã ÝÃäÔÏÊå ÈíÊÇ ÝÞÇá åíå ÍÊì ÃäÔÏÊå ãÇÆÉ ÈíÊ</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Þæá ÇáÑÌá Åäí ßÓáÇä ÍÏËäÇ ãÍãÏ Èä ÈÔÇÑ ÞÇá ÍÏËäÇ ÃÈæ ÏÇæÏ ÞÇá ÍÏËäÇ ÔÚÈÉ Úä íÒíÏ Èä ÎãíÑ ÞÇá ÓãÚÊ ÚÈÏ Çááå Èä ÃÈí ãæÓì ÞÇá ÞÇáÊ ÚÇÆÔÉ áÇ ÊÏÚ ÞíÇã Çááíá ÝÇä ÇáäÈí ßÇä áÇ íÐÑå æßÇä ÅÐÇ ãÑÖ Ãæ ßÓá Õáì ÞÇÚÏÇ ÈÇÈ ãä ÊÚæÐ ãä ÇáßÓá ÍÏËäÇ ÎÇáÏ Èä ãÎáÏ ÞÇá ÍÏËäÇ ÓáíãÇä Èä ÈáÇá ÞÇá ÍÏËäí ÚãÑæ Èä ÃÈí ÚãÑæ ÞÇá ÓãÚÊ ÃäÓ Èä ãÇáß íÞæá ßÇä ÇáäÈí íßËÑ Ãä íÞæá Çááåã Åäí ÃÚæÐ Èß ãä Çáåã æÇáÍÒä æÇáÚÌÒ æÇáßÓá æÇáÌÈä æÇáÈÎá æÖáÚ ÇáÏíä æÛáÈÉ ÇáÑÌÇá ÈÇÈ Þæá ÇáÑÌá äÝÓí áß ÇáÝÏÇÁ ÍÏËäÇ Úáí Èä ÚÈÏ Çááå ÞÇá ÍÏËäÇ ÓÝíÇä Úä Èä ÌÏÚÇä ÞÇá ÓãÚÊ ÃäÓ Èä ãÇáß íÞæá ßÇä ÃÈæ ØáÍÉ íÌËæ Èíä íÏí ÑÓæá Çááå æíäËÑ ßäÇäÊå æíÞæá æÌåí áæÌåß ÇáæÞÇÁ æäÝÓí áäÝÓß ÇáÝÏÇÁ ÍÏËäÇ ãÚÇÐ Èä ÝÖÇáÉ Úä åÔÇã Úä ÍãÇÏ Úä ÒíÏ Èä æåÈ Úä ÃÈí ÐÑ ÞÇá ÇäØáÞ ÇáäÈí äÍæ ÇáÈÞíÚ æÇäØáÞÊ ÃÊáæå ÝÇáÊÝÊ ÝÑÂäí ÝÞÇá íÇ ÃÈÇ ÐÑ ÝÞáÊ áÈíß íÇ ÑÓæá Çááå æÓÚÏíß æÃäÇ ÝÏÇÄß ÝÞÇá Åä ÇáãßËÑíä åã ÇáãÞáæä íæã ÇáÞíÇãÉ ÅáÇ ãä ÞÇá åßÐÇ æåßÐÇ Ýí ÍÞ ÞáÊ Çááå æÑÓæáå ÃÚáã ÝÞÇá åßÐÇ ËáÇËÇ Ëã ÚÑÖ áäÇ ÃÍÏ ÝÞÇá íÇ ÃÈÇ ÐÑ ÝÞáÊ áÈíß ÑÓæá Çááå æÓÚÏíß æÃäÇ ÝÏÇÄß ÞÇá ãÇ íÓÑäí Ãä ÃÍÏÇ áÂá ãÍãÏ ÐåÈÇ ÝíãÓí ÚäÏåã ÏíäÇÑ Ãæ ÞÇá ãËÞÇá Ëã ÚÑÖ áäÇ æÇÏ ÝÇÓÊäÊá ÝÙääÊ Ãä áå ÍÇÌÉ ÝÌáÓÊ Úáì ÔÝíÑ æÃÈØÃ Úáì ÞÇá ÝÎÔíÊ Úáíå Ëã ÓãÚÊå ßÃäå íäÇÌí ÑÌáÇ Ëã ÎÑÌ Åáí æÍÏå ÝÞáÊ íÇ ÑÓæá Çááå ãä ÇáÑÌá ÇáÐí ßäÊ ÊäÇÌí ÝÞÇá Ãæ ÓãÚÊå ÞáÊ äÚã ÞÇá ÝÅäå ÌÈÑíá ÃÊÇäí ÝÈÔÑäí Ãäå ãä ãÇÊ ãä ÃãÊí áÇ íÔÑß ÈÇááå ÔíÆÇ ÏÎá ÇáÌäÉ ÞáÊ æÅä Òäì æÅä ÓÑÞ ÞÇá äÚã</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Þæá ÇáÑÌá ÝÏÇß ÃÈí æÃãí ÍÏËäÇ ÞÈíÕÉ ÞÇá ÍÏËäÇ ÓÝíÇä Úä ÓÚÏ Èä ÅÈÑÇåíã ÞÇá ÍÏËäí ÚÈÏ Çááå Èä ÔÏÇÏ ÞÇá ÓãÚÊ ÚáíÇ íÞæá ãÇ ÑÃíÊ ÇáäÈí íÝÏí ÑÌáÇ ÈÚÏ ÓÚÏ ÓãÚÊå íÞæá ÇÑã ÝÏÇß ÃÈí æÃãí ÍÏËäÇ Úáí Èä ÇáÍÓä ÞÇá ÃÎÈÑäÇ ÇáÍÓíä ÞÇá ÍÏËäÇ ÚÈÏ Çááå Èä ÈÑíÏÉ Úä ÃÈíå ÎÑÌ ÇáäÈí Åáì ÇáãÓÌÏ æÃÈæ ãæÓì íÞÑÃ ÝÞÇá ãä åÐÇ ÝÞáÊ ÃäÇ ÈÑíÏÉ ÌÚáÊ ÝÏÇß ÞÇá ÞÏ ÃÚØí åÐÇ ãÒãÇÑÇ ãä ãÒÇãíÑ Âá ÏÇæÏ</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Þæá ÇáÑÌá íÇ Èäí áãä ÃÈæå áã íÏÑß ÇáÅÓáÇã ÍÏËäÇ ÈÔÑ Èä ÇáÍßã ÞÇá ÍÏËäÇ ãÍÈæÈ Èä ãÍÑÒ ÇáßæÝí ÞÇá ÍÏËäÇ ÇáÕÚÈ Èä Íßíã Úä ÃÈíå Úä ÌÏå ÞÇá ÃÊíÊ ÚãÑ Èä ÇáÎØÇÈ ÝÌÚá íÞæá íÇ Èä ÃÎí Ëã ÓÃáäí ÝÇäÊÓÈÊ áå ÝÚÑÝ Ãä ÃÈí áã íÏÑß ÇáÅÓáÇã ÝÌÚá íÞæá íÇ Èäí íÇ Èäí ÍÏËäÇ ãÍãÏ ÞÇá ÍÏËäÇ ÚÈÏ Çááå ÞÇá ÃÎÈÑäÇ ÌÑíÑ Èä ÍÇÒã Úä Óáã ÇáÚáæí ÞÇá ÓãÚÊ ÃäÓÇ íÞæá ßäÊ ÎÇÏãÇ ááäÈí ÞÇá ÝßäÊ ÃÏÎá ÈÛíÑ ÇÓÊÆÐÇä ÝÌÆÊ íæãÇ ÝÞÇá ßãÇ ÃäÊ íÇ Èäí ÝÅäå ÞÏ ÍÏË ÈÚÏß ÃãÑ áÇ ÊÏÎáä ÅáÇ ÈÅÐä ÍÏËäÇ ÚÈÏ Çááå Èä ÕÇáÍ ÞÇá ÍÏËäí ÚÈÏ ÇáÚÒíÒ Èä ÃÈí ÓáãÉ Úä Èä ÃÈí ÕÚÕÚÉ Úä ÃÈíå Ãä ÃÈÇ ÓÚíÏ ÇáÎÏÑí ÞÇá áå íÇ Èäí ÈÇÈ áÇ íÞá ÎÈËÊ äÝÓí ÍÏËäÇ ãÍãÏ Èä íæÓÝ ÞÇá ÍÏËäÇ ÓÝíÇä Úä åÔÇã Úä ÃÈíå Úä ÚÇÆÔÉ Úä ÇáäÈí ÞÇá áÇ íÞæáä ÃÍÏßã ÎÈËÊ äÝÓí æáßä áíÞá áÞÓÊ äÝÓí</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ÚÈÏ Çááå ÞÇá ÍÏËäí ÇááíË ÞÇá ÍÏËäí íæäÓ Úä Èä ÔåÇÈ Úä ÃÈí ÃãÇãÉ Èä Óåá Èä ÍäíÝ Úä ÃÈíå Úä ÑÓæá Çááå ÞÇá áÇ íÞæáä ÃÍÏßã ÎÈËÊ äÝÓí æáíÞá áÞÓÊ äÝÓí ÞÇá ãÍãÏ ÃÓäÏå ÚÞíá ÈÇÈ ßäíÉ ÃÈí ÇáÍßã ÍÏËäÇ ÃÍãÏ Èä íÚÞæÈ ÞÇá ÍÏËäÇ íÒíÏ Èä ÇáãÞÏÇã Èä ÔÑíÍ Èä åÇäÆ ÇáÍÇÑËí Úä ÃÈíå ÇáãÞÏÇã Úä ÔÑíÍ Èä åÇäÆ ÞÇá ÍÏËäí åÇäÆ Èä íÒíÏ Ãäå áãÇ æÝÏ Åáì ÇáäÈí ãÚ Þæãå ÝÓãÚåã ÇáäÈí æåã íßäæäå ÈÃÈí ÇáÍßã ÝÏÚÇå ÇáäÈí ÝÞÇá Åä Çááå åæ ÇáÍßã æÅáíå ÇáÍßã Ýáã ÊßäíÊ ÈÃÈí ÇáÍßã ÞÇá áÇ æáßä Þæãí ÅÐÇ ÇÎÊáÝæÇ Ýí ÔíÁ ÃÊæäí ÝÍßãÊ Èíäåã ÝÑÖí ßáÇ ÇáÝÑíÞíä ÞÇá ãÇ ÃÍÓä åÐÇ Ëã ÞÇá ãÇáß ãä ÇáæáÏ ÞáÊ áí ÔÑíÍ æÚÈÏ Çááå æãÓáã Èäæ åÇäÆ ÞÇá Ýãä ÃßÈÑåã ÞáÊ ÔÑíÍ ÞÇá ÝÃäÊ ÃÈæ ÔÑíÍ æÏÚÇ áå æáæáÏå æÓãÚ ÇáäÈí íÓãæä ÑÌáÇ ãäåã ÚÈÏ ÇáÍÌÑ ÝÞÇá ÇáäÈí ãÇ ÇÓãß ÞÇá ÚÈÏ ÇáÍÌÑ ÞÇá áÇ ÃäÊ ÚÈÏ Çááå ÞÇá ÔÑíÍ æÇä åÇäÆÇ áãÇ ÍÖÑ ÑÌæÚå Åáì ÈáÇÏå ÃÊì ÇáäÈí ÝÞÇá ÃÎÈÑäí ÈÃí ÔíÁ íæÌÈ áí ÇáÌäÉ ÞÇá Úáíß ÈÍÓä ÇáßáÇã æÈÐá ÇáØÚÇã</w:t>
      </w:r>
    </w:p>
    <w:p>
      <w:pPr>
        <w:pStyle w:val="Normal"/>
        <w:jc w:val="both"/>
        <w:rPr/>
      </w:pPr>
      <w:r>
        <w:rPr>
          <w:rFonts w:eastAsia="MS Sans Serif" w:cs="MS Sans Serif" w:ascii="MS Sans Serif" w:hAnsi="MS Sans Serif"/>
          <w:color w:val="000000"/>
        </w:rPr>
        <w:t>ÈÇÈ ßÇä ÇáäÈí íÚÌÈå ÇáÇÓã ÇáÍÓä ÍÏËäÇ ãÍãÏ Èä ÇáãËäì ÞÇá ÍÏËäÇ Óáã Èä ÞÊíÈÉ ÞÇá ÍÏËäÇ Íãá Èä ÈÔíÑ Èä ÃÈí ÍÏÑÏ ÞÇá ÍÏËäí Úãí Úä ÃÈí ÍÏÑÏ ÞÇá ÞÇá ÇáäÈí ãä íÓæÞ ÅÈáäÇ åÐå Ãæ ÞÇá ãä íÈáÛ ÅÈáäÇ åÐå ÞÇá ÑÌá ÃäÇ ÝÞÇá ãÇ ÇÓãß ÞÇá ÝáÇä ÞÇá ÇÌáÓ Ëã ÞÇã ÂÎÑ ÝÞÇá ãÇ ÇÓãß ÝÞÇá ÝáÇä ÝÞÇá ÇÌáÓ Ëã ÞÇã ÂÎÑ ÝÞÇá ãÇ ÇÓãß ÞÇá äÇÌíÉ ÞÇá ÃäÊ áåÇ ÝÓÞåÇ ÈÇÈ ÇáÓÑÚÉ Ýí ÇáãÔí ÍÏËäÇ ÅÓÍÇÞ ÞÇá ÃÎÈÑäÇ ÌÑíÑ Úä ÞÇÈæÓ Úä ÃÈíå Úä Èä ÚÈÇÓ ÞÇá ÃÞÈá äÈí Çááå ãÓÑÚÇ æäÍä ÞÚæÏ ÍÊì ÃÝÒÚäÇ ÓÑÚÊå ÅáíäÇ ÝáãÇ ÇäÊåì ÅáíäÇ Óáã Ëã ÞÇá ÞÏ ÃÞÈáÊ Çáíßã ãÓÑÚÇ áÃÎÈÑßã ÈáíáÉ ÇáÞÏÑ ÝäÓíÊåÇ ÝíãÇ Èíäí æÈíäßã ÝÇáÊãÓæåÇ Ýí ÇáÚÔÑ ÇáÃæÇÎÑ</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ÃÍÈ ÇáÃÓãÇÁ Åáì ÍÏËäÇ ãÍãÏ Èä íæÓÝ ÞÇá ÍÏËäÇ ÃÍãÏ ÞÇá ÍÏËäÇ åÔÇã Èä ÓÚíÏ ÞÇá ÃÎÈÑäÇ ãÍãÏ Èä ãåÇÌÑ ÞÇá ÍÏËäí ÚÞíá Èä ÔÈíÈ Úä ÃÈí æåÈ æßÇäÊ áå ÕÍÈÉ Úä ÇáäÈí ÞÇá ÊÓãæÇ ÈÃÓãÇÁ ÇáÃäÈíÇÁ æÃÍÈ ÇáÃÓãÇÁ Åáì ÚÈÏ Çááå æÚÈÏ ÇáÑÍãä æÃÕÏÞåÇ ÍÇÑË æåãÇã æÃÞÈÍåÇ ÍÑÈ æãÑÉ ÍÏËäÇ ÕÏÞÉ ÞÇá ÍÏËäÇ Èä ÚííäÉ ÞÇá ÍÏËäÇ Èä ÇáãäßÏÑ Úä ÌÇÈÑ ÞÇá æáÏ áÑÌá ãäÇ ÛáÇã ÝÓãÇå ÇáÞÇÓã ÝÞáäÇ áÇ äßäíß ÃÈÇ ÇáÞÇÓã æáÇ ßÑÇãÉ ÝÃÎÈÑ ÇáäÈí ÝÞÇá Óã ÇÈäß ÚÈÏ ÇáÑÍãä ÈÇÈ ÊÍæíá ÇáÇÓã Çáì ÇáÇÓã ÍÏËäÇ ÓÚíÏ Èä ÃÈí ãÑíã ÞÇá ÍÏËäÇ ÃÈæ ÛÓÇä ÞÇá ÍÏËäí ÃÈæ ÍÇÒã Úä Óåá ÞÇá ÃÊí ÈÇáãäÐÑ Èä ÃÈí ÃÓíÏ Åáì ÇáäÈí Ííä æáÏ ÝæÖÚå Úáì ÝÎÐå æÃÈæ ÃÓíÏ ÌÇáÓ Ýáåì ÇáäÈí ÈÔíÁ Èíä íÏíå æÃãÑ ÃÈæ ÃÓíÏ ÈÇÈäå ÝÇÍÊãá ãä ÝÎÐ ÇáäÈí ÝÇÓÊÝÇÞ ÇáäÈí ÝÞÇá Ãíä ÇáÕÈí ÝÞÇá ÃÈæ ÃÓíÏ ÞáÈäÇå íÇ ÑÓæá Çááå ÞÇá ãÇ ÇÓãå ÞÇá ÝáÇä ÞÇá áÇ áßä ÇÓãå ÇáãäÐÑ ÝÓãÇå íæãÆÐ ÇáãäÐÑ</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ÃÈÛÖ ÇáÃÓãÇÁ Åáì ÍÏËäÇ ÃÈæ ÇáíãÇä ÞÇá ÍÏËäÇ ÔÚíÈ Èä ÃÈí ÍãÒÉ ÞÇá ÍÏËäÇ ÃÈæ ÇáÒäÇÏ Úä ÇáÃÚÑÌ Úä ÃÈí åÑíÑÉ ÞÇá ÞÇá ÑÓæá Çááå ÃÎäì ÇáÃÓãÇÁ ÚäÏ Çááå ÑÌá ÊÓãì ãáß ÇáÃãáÇß ÈÇÈ ãä ÏÚÇ ÂÎÑ ÈÊÕÛíÑ ÇÓãå ÍÏËäÇ ãæÓì ÞÇá ÍÏËäÇ ÇáÞÇÓã Èä ÇáÝÖá Úä ÓÚíÏ Èä ÇáãåáÈ Úä ØáÞ Èä ÍÈíÈ ÞÇá ßäÊ ÃÔÏ ÇáäÇÓ ÊßÐíÈÇ ÈÇáÔÝÇÚÉ ÝÓÃáÊ ÌÇÈÑÇ ÝÞÇá íÇ ØáíÞ ÓãÚÊ ÇáäÈí íÞæá íÎÑÌæä ãä ÇáäÇÑ ÈÚÏ ÏÎæá æäÍä äÞÑÃ ÇáÐí ÊÞÑÃ ÈÇÈ íÏÚì ÇáÑÌá ÈÃÍÈ ÇáÃÓãÇÁ Åáíå ÍÏËäÇ ãÍãÏ Èä ÃÈí ÈßÑ ÇáãÞÏãí ÞÇá ÍÏËäÇ ãÍãÏ Èä ÚËãÇä ÇáÞÑÔí ÞÇá ÍÏËäÇ ÐíÇá Èä ÚÈíÏ Èä ÍäÙáÉ ÞÇá ÍÏËäí ÌÏí ÍäÙáÉ Èä ÍÐíã ÞÇá ßÇä ÇáäÈí íÚÌÈå Ãä íÏÚì ÇáÑÌá ÈÃÍÈ ÃÓãÇÆå Åáíå æÃÍÈ ßäÇå ÈÇÈ ÊÍæíá ÇÓã ÚÇÕíÉ ÍÏËäÇ ÕÏÞÉ Èä ÇáÝÖá ÞÇá ÍÏËäÇ íÍíì Èä ÓÚíÏ ÇáÞØÇä Úä ÚÈíÏ Çááå Úä äÇÝÚ Úä Èä ÚãÑ Ãä ÇáäÈí ÛíÑ ÇÓã ÚÇÕíÉ æÞÇá ÃäÊ ÌãíáÉ</w:t>
      </w:r>
    </w:p>
    <w:p>
      <w:pPr>
        <w:pStyle w:val="Normal"/>
        <w:jc w:val="both"/>
        <w:rPr/>
      </w:pPr>
      <w:r>
        <w:rPr>
          <w:rFonts w:eastAsia="MS Sans Serif" w:cs="MS Sans Serif" w:ascii="MS Sans Serif" w:hAnsi="MS Sans Serif"/>
          <w:color w:val="000000"/>
        </w:rPr>
        <w:t>ÍÏËäÇ Úáí Èä ÚÈÏ Çááå æÓÚíÏ Èä ãÍãÏ ÞÇáÇ ÍÏËäÇ íÚÞæÈ Èä ÅÈÑÇåíã ÞÇá ÍÏËäÇ ÃÈí Úä ãÍãÏ Èä ÅÓÍÇÞ ÞÇá ÍÏËäí ãÍãÏ Èä ÚãÑæ Èä ÚØÇÁ Ãäå ÏÎá Úáì ÒíäÈ ÈäÊ ÃÈí ÓáãÉ ÝÓÃáÊå Úä ÇÓã ÃÎÊ áå ÚäÏå ÞÇá ÝÞáÊ ÇÓãåÇ ÈÑÉ ÞÇáÊ ÛíÑ ÇÓãåÇ ÝÅä ÇáäÈí äßÍ ÒíäÈ ÈäÊ ÌÍÔ æÇÓãåÇ ÈÑÉ ÝÛíÑ ÇÓãåÇ Åáì ÒíäÈ æÏÎá Úáì Ãã ÓáãÉ Ííä ÊÒæÌåÇ æÇÓãí ÈÑÉ ÝÓãÚåÇ ÊÏÚæäí ÈÑÉ ÝÞÇá áÇ ÊÒßæÇ ÇäÝÓßä ÝÇä Çááå åæ ÃÚáã ÈÇáÈÑÉ ãäßä æÇáÝÇÌÑÉ ÓãíåÇ ÒíäÈ ÝÞÇáÊ Ýåí ÒíäÈ ÝÞáÊ áåÇ ÃÓãí ÝÞÇáÊ ÛíÑ Åáì ãÇ ÛíÑ Çáíå ÑÓæá Çááå ÝÓãåÇ ÒíäÈ ÈÇÈ ÇáÕÑã ÍÏËäÇ ÅÈÑÇåíã Èä ÇáãäÐÑ ÞÇá ÍÏËäÇ ÒíÏ Èä ÍÈÇÈ ÞÇá ÍÏËäí Èä ÚÈÏ ÇáÑÍãä Èä ÓÚíÏ ÇáÎÒæãí æßÇä ÇÓãå ÇáÕÑã ÝÓãÇå ÇáäÈí ÓÚíÏÇ ÞÇá ÍÏËäí ÌÏí ÞÇá ÑÃíÊ ÚËãÇä ãÊßÆÇ Ýí ÇáãÓÌÏ ÍÏËäÇ ÃÈæ äÚíã Úä ÅÓÑÇÆíá Úä ÃÈí ÅÓÍÇÞ Úä åÇäÆ Èä åÇäÆ Úä Úáí ÞÇá áãÇ æáÏ ÇáÍÓä ÓãíÊå ÍÑÈÇ ÝÌÇÁ ÇáäÈí ÝÞÇá ÃÑæäí ÇÈäí ãÇ ÓãíÊãæå ÞáäÇ ÍÑÈÇ ÞÇá Èá åæ ÍÓä ÝáãÇ æáÏ ÇáÍÓíä ÓãíÊå ÍÑÈÇ ÝÌÇÁ ÇáäÈí ÝÞÇá ÃÑæäí ÇÈäí ãÇ ÓãíÊãæå ÞáäÇ ÍÑÈÇ ÞÇá Èá åæ ÍÓíä ÝáãÇ æáÏ ÇáËÇáË ÓãíÊå ÍÑÈÇ ÝÌÇÁ ÇáäÈí ÝÞÇá ÃÑæäí ÇÈäí ãÇ ÓãíÊãæå ÞáäÇ ÍÑÈÇ ÞÇá Èá åæ ãÍÓä Ëã ÞÇá Çäí ÓãíÊåã ÈÃÓãÇÁ æáÏ åÇÑæä ÔÈÑ æÔÈíÑ æãÔÈÑ</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ÛÑÇÈ ÍÏËäÇ ãÍãÏ Èä ÓäÇä ÞÇá ÍÏËäÇ ÚÈÏ Çááå Èä ÇáÍÇÑË Èä ÃÈÒì ÞÇá ÍÏËÊäí Ããí ÑÇÆØÉ ÈäÊ ãÓáã Úä ÃÈíåÇ ÞÇá ÔåÏÊ ãÚ ÇáäÈí ÍäíäÇ ÝÞÇá áí ãÇ ÇÓãß ÞáÊ ÛÑÇÈ ÞÇá áÇ Èá ÇÓãß ãÓáã ÈÇÈ ÔåÇÈ ÍÏËäÇ ÚãÑæ Èä ãÑÒæÞ ÞÇá ÍÏËäÇ ÚãÑÇä ÇáÞØÇä Úä ÞÊÇÏÉ Úä ÒÑÇÑÉ Èä ÃæÝì Úä ÓÚÏ Èä åÔÇã Úä ÚÇÆÔÉ ÐßÑ ÚäÏ ÑÓæá Çááå ÑÌá íÞÇá áå ÔåÇÈ ÝÞÇá ÑÓæá Çááå Èá ÃäÊ åÔÇã</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ÇáÚÇÕ ÍÏËäÇ ãÓÏÏ ÞÇá ÍÏËäÇ íÍíì Èä ÓÚíÏ Úä ÒßÑíÇ ÞÇá ÍÏËäí ÚÇãÑ Úä ÚÈÏ Çááå Èä ãØíÚ ÞÇá ÓãÚÊ ãØíÚÇ íÞæá ÓãÚÊ ÇáäÈí íÞæá íæã ÝÊÍ ãßÉ áÇ íÞÊá ÞÑÔí ÕÈÑÇ ÈÚÏ Çáíæã Åáì íæã ÇáÞíÇãÉ Ýáã íÏÑß ÇáÅÓáÇã ÃÍÏ ãä ÚÕÇÉ ÞÑíÔ ÛíÑ ãØíÚ ßÇä ÇÓãå ÇáÚÇÕ ÝÓãÇå ÇáäÈí ãØíÚÇ ÈÇÈ ãä ÏÚÇ ÕÇÍÈå ÝíÎÊÕÑ æíäÞÕ ãä ÇÓãå ÔíÆÇ ÍÏËäÇ ÃÈæ ÇáíãÇä ÞÇá ÍÏËäÇ ÔÚíÈ Úä ÇáÒåÑí ÞÇá ÍÏËäí ÃÈæ ÓáãÉ Ãä ÚÇÆÔÉ ÞÇáÊ ÞÇá ÑÓæá Çááå íÇ ÚÇÆÔ åÐÇ ÌÈÑíá íÞÑÆ Úáíß ÇáÓáÇã ÞÇáÊ æÚáíå ÇáÓáÇã æÑÍãÉ Çááå ÞÇáÊ æåæ íÑì ãÇ áÇ ÃÑì ÍÏËäÇ ãÍãÏ Èä ÚÞÈÉ ÞÇá ÍÏËäÇ ãÍãÏ Èä ÅÈÑÇåíã ÇáíÔßÑí ÇáÈÕÑí ÞÇá ÍÏËÊäí ÌÏÊí Ãã ßáËæã ÈäÊ ËãÇãÉ ÃäåÇ ÞÏãÊ ÍÇÌÉ ÝÅä ÃÎÇåÇ ÇáãÎÇÑÞ Èä ËãÇãÉ ÞÇá ÇÏÎáí Úáì ÚÇÆÔÉ æÓáíåÇ Úä ÚËãÇä Èä ÚÝÇä ÝÇä ÇáäÇÓ ÞÏ ÃßËÑæÇ Ýíå ÚäÏäÇ ÞÇáÊ ÝÏÎáÊ ÚáíåÇ ÝÞáÊ ÈÚÖ Èäíß íÞÑíß ÇáÓáÇã æíÓÃáß Úä ÚËãÇä Èä ÚÝÇä ÞÇáÊ æÚáíå ÇáÓáÇã æÑÍãÉ Çááå ÞÇáÊ ÃãÇ ÃäÇ ÝÃÔåÏ Úáì Ãäí ÑÃíÊ ÚËãÇä Ýí åÐÇ ÇáÈíÊ Ýí áíáÉ ÞÇÆÙÉ æäÈí Çááå æÌÈÑíá íæÍí Åáíå æÇáäÈí íÖÑÈ ßÝ Ãæ ßÊÝ Èä ÚÝÇä ÈíÏå ÇßÊÈ ÚËã ÝãÇ ßÇä Çááå íäÒá Êáß ÇáãäÒáÉ ãä äÈíå ÅáÇ ÑÌáÇ Úáíå ßÑíãÇ Ýãä ÓÈ Èä ÚÝÇä ÝÚáíå áÚäÉ Çááå</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ÒÍã ÍÏËäÇ ÓáíãÇä Èä ÍÑÈ ÞÇá ÍÏËäÇ ÇáÃÓæÏ Èä ÔíÈÇä ÞÇá ÍÏËäÇ ÎÇáÏ Èä ÔãíÑ ÞÇá ÍÏËäí ÈÔíÑ Èä äåíß ÞÇá ÃÊì ÇáäÈí ÝÞÇá ãÇ ÇÓãß ÞÇá ÒÍã ÞÇá Èá ÃäÊ ÈÔíÑ ÝÈíäãÇ ÃäÇ ÃãÇÔí ÇáäÈí ÝÞÇá íÇ Èä ÇáÎÕÇÕíÉ ãÇ ÃÕÈÍÊ ÊäÞã Úáì Çááå ÃÕÈÍÊ ÊãÇÔí ÑÓæá Çááå ÞáÊ ÈÃÈí ÃäÊ æÃãí ãÇ ÃäÞã Úáì Çááå ÔíÆÇ ßá ÎíÑ ÞÏ ÃÕÈÊ ÝÃÊì Úáì ÞÈæÑ ÇáãÔÑßíä ÝÞÇá áÞÏ ÓÈÞ åÄáÇÁ ÎíÑÇ ßËíÑÇ Ëã ÃÊì Úáì ÞÈæÑ ÇáãÓáãíä ÝÞÇá áÞÏ ÃÏÑß åÄáÇÁ ÎíÑÇ ßËíÑÇ ÝÅÐÇ ÑÌá Úáíå ÓÈÊíÊÇä íãÔí Èíä ÇáÞÈæÑ ÝÞÇá íÇ ÕÇÍÈ ÇáÓÈÊíÊíä ÃáÞ ÓÈÊíÊß ÝÎáÚ äÚáíå ÍÏËäÇ ÓÚíÏ Èä ãäÕæÑ ÞÇá ÍÏËäÇ ÚÈíÏ Çááå Èä ÅíÇÏ Úä ÃÈíå ÞÇá ÓãÚÊ áíáì ÇãÑÃÉ ÈÔíÑ ÊÍÏË Úä ÈÔíÑ Èä ÇáÎÕÇÕíÉ æßÇä ÇÓãå ÒÍã ÝÓãÇå ÇáäÈí ÈÔíÑÇ</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ÈÑÉ ÍÏËäÇ ÞÈíÕÉ ÞÇá ÍÏËäÇ ÓÝíÇä Úä ãÍãÏ Èä ÚÈÏ ÇáÑÍãä ãæáì Âá ØáÍÉ Úä ßÑíÈ Úä Èä ÚÈÇÓ Çä ÇÓã ÌæíÑíÉ ßÇä ÈÑÉ ÝÓãÇåÇ ÇáäÈí ÌæíÑíÉ ÍÏËäÇ ÚãÑæ Èä ãÑÒæÞ ÞÇá ÍÏËäÇ ÔÚÈÉ Úä ÚØÇÁ Èä ÃÈí ãíãæäÉ Úä ÃÈí ÑÇÝÚ Úä ÃÈí åÑíÑÉ ÞÇá ßÇä ÇÓã ãíãæäÉ ÈÑÉ ÝÓãÇåÇ ÇáäÈí ãíãæäÉ ÈÇÈ ÃÝáÍ ÍÏËäÇ ÚãÑ Èä ÍÝÕ ÞÇá ÍÏËäÇ ÃÈí ÞÇá ÍÏËäÇ ÇáÃÚãÔ ÞÇá ÍÏËäÇ ÃÈæ ÓÝíÇä Úä ÌÇÈÑ Úä ÇáäÈí ÞÇá Åä ÚÔÊ äåíÊ ÃãÊí Åä ÔÇÁ Çááå Ãä íÓãí ÃÍÏåã ÈÑßÉ æäÇÝÚÇ æÃÝáÍ æáÇ ÃÏÑí ÞÇá ÑÇÝÚ Ãã áÇ íÞÇá ååäÇ ÈÑßÉ ÝíÞÇá áíÓ ååäÇ ÝÞÈÖ ÇáäÈí æáã íäå Úä Ðáß ÍÏËäÇ Çáãßí ÞÇá ÍÏËäÇ Èä ÌÑíÌ Úä ÃÈí ÇáÒÈíÑ ÓãÚ ÌÇÈÑ Èä ÚÈÏ Çááå íÞæá ÃÑÇÏ ÇáäÈí Ãä íäåì Ãä íÓãì ÈíÚáì æÈÈÑßÉ æäÇÝÚ æíÓÇÑ æÃÝáÍ æäÍæ Ðáß Ëã ÓßÊ ÈÚÏ ÚäåÇ Ýáã íÞá ÔíÆÇ</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ÑÈÇÍ ÍÏËäÇ ãÍãÏ Èä ÇáãËäì ÞÇá ÍÏËäÇ ÚãÑ Èä íæäÓ Èä ÇáÞÇÓã ÞÇá ÍÏËäÇ ÚßÑãÉ Úä ÓãÇß ÃÈí Òãíá ÞÇá ÍÏËäí ÚÈÏ Çááå Èä ÚÈÇÓ ÞÇá ÍÏËäí ÚãÑ Èä ÇáÎØÇÈ ÞÇá áãÇ ÇÚÊÒá ÇáäÈí äÓÇÁå ÝÅÐÇ ÃäÇ ÈÑÈÇÍ ÛáÇã ÑÓæá Çááå ÝäÇÏíÊ íÇ ÑÈÇÍ ÇÓÊÃÐä áí Úáì ÑÓæá Çááå ÈÇÈ ÃÓãÇÁ ÇáÃäÈíÇÁ ÍÏËäÇ ÃÈæ äÚíã ÞÇá ÍÏËäÇ ÏÇæÏ Èä ÞíÓ ÞÇá ÍÏËäí ãæÓì Èä íÓÇÑ ÓãÚÊ ÃÈÇ åÑíÑÉ Úä ÇáäÈí ÞÇá ÊÓãæÇ ÈÇÓãí æáÇ ÊßäæÇ ÈßäíÊí ÝÅäí ÃäÇ ÃÈæ ÇáÞÇÓã ÍÏËäÇ ÂÏã ÞÇá ÍÏËäÇ ÔÚÈÉ Úä ÍãíÏ ÇáØæíá Úä ÃäÓ Èä ãÇáß ÞÇá ßÇä ÇáäÈí Ýí ÇáÓæÞ ÝÞÇá ÑÌá íÇ ÃÈÇ ÇáÞÇÓã ÝÇáÊÝÊ Åáíå ÇáäÈí ÝÞÇá íÇ ÑÓæá Çááå ÅäãÇ ÏÚæÊ åÐÇ ÝÞÇá ÇáäÈí ÊÓãæÇ ÈÇÓãí æáÇ ÊßäæÇ ÈßäíÊí ÍÏËäÇ ÃÈæ äÚíã ÞÇá ÍÏËäÇ íÍíì Èä ÃÈí ÇáåíËã ÇáÞØÇä ÞÇá ÍÏËäí íæÓÝ Èä ÚÈÏ Çááå Èä ÓáÇã ÞÇá ÓãÇäí ÇáäÈí íæÓÝ æÃÞÚÏäí Úáì ÍÌÑå æãÓÍ Úáì ÑÃÓí</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ÃÈæ ÇáæáíÏ ÞÇá ÍÏËäÇ ÔÚÈÉ Úä ÓáíãÇä æãäÕæÑ æÝáÇä ÓãÚæÇ ÓÇáã Èä ÃÈí ÇáÌÚÏ Úä ÌÇÈÑ Èä ÚÈÏ Çááå ÞÇá æáÏ áÑÌá ãäÇ ãä ÇáÃäÕÇÑ ÛáÇã æÃÑÇÏ Ãä íÓãíå ãÍãÏÇ ÞÇá ÔÚÈÉ Ýí ÍÏíË ãäÕæÑ Åä ÇáÃäÕÇÑí ÞÇá ÍãáÊå Úáì ÚäÞí ÝÃÊíÊ Èå ÇáäÈí æÝí ÍÏíË ÓáíãÇä æáÏ áå ÛáÇã ÝÃÑÇÏæÇ Ãä íÓãíå ãÍãÏÇ ÞÇá ÊÓãæÇ ÈÇÓãí æáÇ ÊßäæÇ ÈßäíÊí ÝÅäí ÅäãÇ ÌÚáÊ ÞÇÓãÇ ÃÞÓã Èíäßã æÞÇá ÍÕíä ÈÚËÊ ÞÇÓãÇ ÃÞÓã Èíäßã ÍÏËäÇ ãÍãÏ Èä ÇáÚáÇÁ ÞÇá ÍÏËäÇ ÃÈæ ÃÓÇãÉ Úä ÈÑíÏ Èä ÚÈÏ Çááå Èä ÃÈí ÈÑÏÉ Úä ÃÈí ÈÑÏÉ Úä ÃÈí ãæÓì ÞÇá æáÏ áí ÛáÇã ÝÃÊíÊ Èå ÇáäÈí ÝÓãÇå ÅÈÑÇåíã ÝÍäßå ÈÊãÑÉ æÏÚÇ áå ÈÇáÈÑßÉ æÏÝÚå Çáí æßÇä ÃßÈÑ æáÏ ÃÈí ãæÓì ÈÇÈ ÍÒä ÍÏËäÇ Úáí ÞÇá ÍÏËäÇ ÚÈÏ ÇáÑÒÇÞ ÞÇá ÃÎÈÑäÇ ãÚãÑ Úä ÇáÒåÑí Úä ÓÚíÏ Èä ÇáãÓíÈ Úä ÃÈíå Úä ÌÏå Ãäå ÃÊì ÇáäÈí ÝÞÇá ãÇ ÇÓãß ÞÇá ÍÒä ÞÇá ÃäÊ Óåá ÞÇá áÇ ÃÛíÑ ÇÓãÇ ÓãÇäíå ÃÈí ÞÇá Èä ÇáãÓíÈ ÝãÇ ÒÇáÊ ÇáÍÒæäÉ ÝíäÇ ÈÚÏ</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ÅÈÑÇåíã Èä ãæÓì ÞÇá ÍÏËäÇ åÔÇã Èä íæÓÝ Ãä Èä ÌÑíÌ ÃÎÈÑå ÞÇá ÃÎÈÑäí ÚÈÏ ÇáÍãíÏ Èä ÌÈíÑ Èä ÔíÈÉ ÞÇá ÌáÓÊ Åáì ÓÚíÏ Èä ÇáãÓíÈ ÝÍÏËäí Ãä ÌÏå ÍÒäÇ ÞÏã Úáì ÇáäÈí ÝÞÇá ãÇ ÇÓãß ÞÇá ÇÓãí ÍÒä ÞÇá Èá ÃäÊ Óåá ÞÇá ãÇ ÃäÇ ÈãÛíÑ ÇÓãÇ ÓãÇäíå ÃÈí ÞÇá Èä ÇáãÓíÈ ÝãÇ ÒÇáÊ ÝíäÇ ÇáÍÒæäÉ ÈÇÈ ÇÓã ÇáäÈí æßäíÊå ÍÏËäÇ ãÍãÏ Èä íæÓÝ ÞÇá ÍÏËäÇ ÓÝíÇä Úä ÇáÃÚãÔ Úä ÓÇáã Èä ÃÈí ÇáÌÚÏ Úä ÌÇÈÑ ÞÇá æáÏ áÑÌá ãäÇ ÛáÇã ÝÓãÇå ÇáÞÇÓã ÝÞÇáÊ ÇáÃäÕÇÑ áÇ äßäíß ÃÈÇ ÇáÞÇÓã æáÇ ääÚãß ÚíäÇ ÝÃÊì ÇáäÈí ÝÞÇá áå ãÇ ÞÇáÊ ÇáÃäÕÇÑ ÝÞÇá ÇáäÈí ÃÍÓäÊ ÇáÃäÕÇÑ ÊÓãæÇ ÈÇÓãí æáÇ ÊßÊäæÇ ÈßäíÊí ÅäãÇ ÃäÇ ÞÇÓã ÍÏËäÇ ÃÈæ äÚíã ÞÇá ÍÏËäÇ ÝØÑ Úä ãäÐÑ ÞÇá ÓãÚÊ Èä ÇáÍäÝíÉ íÞæá ßÇäÊ ÑÎÕÉ áÚáí ÞÇá íÇ ÑÓæá Çááå Åä æáÏ áí ÈÚÏß ÃÓãíå ÈÇÓãß æÃßäíå ÈßäíÊß ÞÇá äÚã</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ÚÈÏ Çááå Èä íæÓÝ ÞÇá ÍÏËäÇ ÇááíË ÞÇá ÍÏËäí Èä ÚÌáÇä Úä ÃÈíå Úä ÃÈí åÑíÑÉ ÞÇá äåì ÑÓæá Çááå Ãä äÌãÚ Èíä ÇÓãå æßäíÊå æÞÇá ÃäÇ ÃÈæ ÇáÞÇÓã æÇááå íÚØí æÃäÇ ÃÞÓã ÍÏËäÇ ÃÈæ ÚãÑ ÞÇá ÍÏËäÇ ÔÚÈÉ Úä ÍãíÏ Úä ÃäÓ ÞÇá ßÇä ÇáäÈí Ýí ÇáÓæÞ ÝÞÇá ÑÌá íÇ ÃÈÇ ÇáÞÇÓã ÝÇáÊÝÊ ÇáäÈí ÝÞÇá ÏÚæÊ åÐÇ ÝÞÇá ÓãæÇ ÈÇÓãí æáÇ ÊßäæÇ ÈßäíÊí ÈÇÈ åá íßäì ÇáãÔÑß ÍÏËäÇ ÚÈÏ Çááå Èä ÕÇáÍ ÞÇá ÍÏËäí ÇááíË ÞÇá ÍÏËäí ÚÞíá Úä Èä ÔåÇÈ Úä ÚÑæÉ Èä ÇáÒÈíÑ Ãä ÃÓÇãÉ Èä ÒíÏ ÃÎÈÑå Ãä ÑÓæá Çááå ÈáÛ ãÌáÓÇ Ýíå ÚÈÏ Çááå Èä ÃÈí Èä Óáæá æÐáß ÞÈá Ãä íÓáã ÚÈÏ Çááå Èä ÃÈí ÝÞÇá áÇ ÊÄÐíäÇ Ýí ãÌáÓäÇ ÝÏÎá ÇáäÈí Úáì ÓÚÏ Èä ÚÈÇÏÉ ÝÞÇá Ãí ÓÚÏ ÃáÇ ÊÓãÚ ãÇ íÞæá ÃÈæ ÍÈÇÈ íÑíÏ ÚÈÏ Çááå Èä ÃÈí Èä Óáæá</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ÇáßäíÉ ááÕÈí ÍÏËäÇ ãæÓì Èä ÅÓãÇÚíá ÞÇá ÍÏËäÇ ÍãÇÏ Èä ÓáãÉ Úä ËÇÈÊ Úä ÃäÓ ÞÇá ßÇä ÇáäÈí íÏÎá ÚáíäÇ æáí ÃÎ ÕÛíÑ íßäì ÃÈÇ ÚãíÑ æßÇä áå äÛÑ íáÚÈ Èå ÝãÇÊ ÝÏÎá ÇáäÈí ÝÑÂå ÍÒíäÇ ÝÞÇá ãÇ ÔÃäå Þíá áå ãÇÊ äÛÑå ÝÞÇá íÇ ÃÈÇ ÚãíÑ ãÇ ÝÚá ÇáäÛíÑ ÈÇÈ ÇáßäíÉ ÞÈá Ãä íæáÏ áå ÍÏËäÇ ÃÈæ äÚíã ÞÇá ÍÏËäÇ ÓÝíÇä Úä ãÛíÑÉ Úä ÅÈÑÇåíã Ãä ÚÈÏ Çááå ßäì ÚáÞãÉ ÃÈÇ ÔÈá æáã íæáÏ áå ÍÏËäÇ ÚÇÑã ÞÇá ÍÏËäÇ ÓáíãÇä ÇáÃÚãÔ Úä ÅÈÑÇåíã Úä ÚáÞãÉ ÞÇá ßäÇäí ÚÈÏ Çááå ÞÈá Ãä íæáÏ áí ÈÇÈ ßäíÉ ÇáäÓÇÁ ÍÏËäÇ ãÍãÏ Èä ÓáÇã ÞÇá ÍÏËäÇ ÃÈæ ãÚÇæíÉ ÞÇá ÍÏËäÇ åÔÇã Èä ÚÑæÉ Úä íÍíì Èä ÚÈÇÏ Èä ÍãÒÉ Úä ÚÇÆÔÉ ÞÇáÊ ÃÊíÊ ÇáäÈí ÝÞáÊ íÇ ÑÓæá Çááå ßäíÊ äÓÇÁß ÝÇßääí ÝÞÇá Êßäí ÈÇÈä ÃÎÊß ÚÈÏ Çááå ÍÏËäÇ ãæÓì ÞÇá ÍÏËäÇ æåíÈ ÞÇá ÍÏËäÇ åÔÇã Úä ÚÈÇÏ Èä ÍãÒÉ Èä ÚÈÏ Çááå Èä ÇáÒÈíÑ Ãä ÚÇÆÔÉ ÞÇáÊ íÇ äÈí Çááå ÃáÇ Êßäíäí ÝÞÇá ÇßÊäí ÈÇÈäß íÚäí ÚÈÏ Çááå Èä ÇáÒÈíÑ ÝßÇäÊ Êßäì Ãã ÚÈÏ Çááå</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ãä ßäì ÑÌáÇ ÈÔíÁ åæ Ýíå Ãæ ÈÃÍÏåã ÍÏËäÇ ÎÇáÏ Èä ãÎáÏ ÞÇá ÍÏËäÇ ÓáíãÇä Èä ÈáÇá ÞÇá ÍÏËäí ÃÈæ ÍÇÒã Úä Óåá Èä ÓÚÏ Ãä ßÇäÊ ÃÍÈ ÃÓãÇÁ Úáí Åáíå áÃÈæ ÊÑÇÈ æÃä ßÇä áíÝÑÍ Ãä íÏÚì ÈåÇ æãÇ ÓãÇå ÃÈÇ ÊÑÇÈ ÅáÇ ÇáäÈí ÚÇÖÈ íæãÇ ÝÇØãÉ ÝÎÑÌ ÝÇÖØÌÚ Åáì ÇáÌÏÇÑ ÅÇáì ÇáãÓÌÏ æÌÇÁå ÇáäÈí íÊÈÚå ÝÞíá åæ ÐÇ ãÖØÌÚ Ýí ÇáÌÏÇÑ ÝÌÇÁå ÇáäÈí æÞÏ ÇãÊáÃ ÙåÑå ÊÑÇÈÇ ÝÌÚá ÇáäÈí íãÓÍ ÇáÊÑÇÈ Úä ÙåÑå æíÞæá ÇÌáÓ ÃÈÇ ÊÑÇÈ ÈÇÈ ßíÝ ÇáãÔí ãÚ ÇáßÈÑÇÁ æÃåá ÇáÝÖá ÍÏËäÇ ÃÈæ ãÚãÑ ÞÇá ÍÏËäÇ ÚÈÏ ÇáæÇÑË ÞÇá ÍÏËäÇ ÚÈÏ ÇáÚÒíÒ Úä ÃäÓ ÞÇá ÈíäãÇ ÇáäÈí Ýí äÎá áäÇ äÎá áÃÈí ØáÍÉ ÊÈÑÒ áÍÇÌÊå æÈáÇá íãÔí æÑÇÁå íßÑã ÇáäÈí Ãä íãÔí Åáì ÌäÈå ÝãÑ ÇáäÈí ÈÞÈÑ ÝÞÇã ÍÊì Êã Çáíå ÈáÇá ÝÞÇá æíÍß íÇ ÈáÇá åá ÊÓãÚ ãÇ ÃÓãÚ ÞÇá ãÇ ÃÓãÚ ÔíÆÇ ÝÞÇá ÕÇÍÈ ÇáÞÈÑ íÚÐÈ ÝæÌÏ íåæÏíÇ</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ÍÏËäÇ ÚÈÏ Çááå Èä ãÍãÏ ÞÇá ÍÏËäÇ ÓÝíÇä Úä ÅÓãÇÚíá Úä ÞíÓ ÞÇá ÓãÚÊ ãÚÇæíÉ íÞæá áÃÎ áå ÕÛíÑ ÇÑÏÝ ÇáÛáÇã ÝÃÈì ÝÞÇá áå ãÚÇæíÉ ÈÆÓ ãÇ ÃÏÈÊ ÞÇá ÞíÓ ÝÓãÚÊ ÃÈÇ ÓÝíÇä íÞæá ÏÚ Úäß ÃÎÇß ÍÏËäÇ ÓÚíÏ Èä ÚÝíÑ ÞÇá ÍÏËäí íÍíì Èä ÃíæÈ Úä ãæÓì Èä Úáí Úä ÃÈíå Úä ÚãÑæ Èä ÇáÚÇÕ ÞÇá ÅÐÇ ßËÑ ÇáÃÎáÇÁ ßËÑ ÇáÛÑãÇÁ ÞáÊ áãæÓì æãÇ ÇáÛÑãÇÁ ÞÇá ÇáÍÞæÞ ÈÇÈ ãä ÇáÔÚÑ ÍßãÉ ÍÏËäÇ ÚÈÏ Çááå Èä ãÍãÏ ÞÇá ÍÏËäÇ ÃÈæ ÚÇãÑ ÞÇá ÍÏËäÇ ÃíæÈ Èä ËÇÈÊ Úä ÎÇáÏ åæ Èä ßíÓÇä ÞÇá ßäÊ ÚäÏ Èä ÚãÑ ÝæÞÝ Úáíå ÅíÇÓ Èä ÎíËãÉ ÞÇá ÃáÇ ÃäÔÏß ãä ÔÚÑí íÇ Èä ÇáÝÇÑæÞ ÞÇá Èáì æáßä áÇ ÊäÔÏäí ÅáÇ ÍÓäÇ ÝÃäÔÏå ÍÊì ÅÐÇ ÈáÛ ÔíÆÇ ßÑåå Èä ÚãÑ ÞÇá áå ÃãÓß ÍÏËäÇ ÚãÑæ Èä ãÑÒæÞ ÞÇá ÃÎÈÑäÇ ÔÚÈÉ Úä ÞÊÇÏÉ ÓãÚ ãØÑÝÇ ÞÇá ÕÍÈÊ ÚãÑÇä Èä ÍÕíä ãä ÇáßæÝÉ Çáì ÇáÈÕÑÉ ÝÞá ãäÒá íäÒáå ÅáÇ æåæ íäÔÏäí ÔÚÑÇ æÞÇá Åä Ýí ÇáãÚÇÑíÖ áãäÏæÍÉ Úä ÇáßÐÈ ÍÏËäÇ ÃÈæ ÇáíãÇä ÞÇá ÃÎÈÑäÇ ÔÚíÈ Úä ÇáÒåÑí ÞÇá ÃÎÈÑäí ÃÈæ ÈßÑ Èä ÚÈÏ ÇáÑÍãä Ãä ãÑæÇä Èä ÇáÍßã ÃÎÈÑå Ãä ÚÈÏ ÇáÑÍãä Èä ÇáÃÓæÏ Èä ÚÈÏ íÛæË ÃÎÈÑå Ãä ÃÈí Èä ßÚÈ ÃÎÈÑå Ãä ÑÓæá Çááå ÞÇá Åä ãä ÇáÔÚÑ ÍßãÉ</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ÚÈÏ Çááå Èä ãÍãÏ ÞÇá ÍÏËäÇ ÃÈæ åãÇã ãÍãÏ Èä ÇáÒÈÑÞÇä ÞÇá ÍÏËäÇ íæäÓ Èä ÚÈíÏ Úä ÇáÍÓä Úä ÇáÃÓæÏ Èä ÓÑíÚ ÞáÊ íÇ ÑÓæá Çááå Åäí ãÏÍÊ ÑÈí ÈãÍÇãÏ ÞÇá ÃãÇ Åä ÑÈß íÍÈ ÇáÍãÏ æáã íÒÏå Úáì Ðáß ÍÏËäÇ ÚãÑ Èä ÍÝÕ ÞÇá ÍÏËäÇ ÃÈí ÞÇá ÍÏËäÇ ÇáÃÚãÔ ÞÇá ÓãÚÊ ÃÈÇ ÕÇáÍ Úä ÃÈí åÑíÑÉ ÞÇá ÞÇá ÑÓæá Çááå áÃä íãÊáìÁ ÌæÝ ÑÌá ÞíÍÇ íÑíå ÎíÑ ãä Ãä íãÊáìÁ ÔÚÑÇ ÍÏËäÇ ÓÚíÏ Èä ÓáíãÇä ÞÇá ÍÏËäÇ ãÈÇÑß Úä ÇáÍÓä Úä ÇáÃÓæÏ Èä ÓÑíÚ ÞÇá ßäÊ ÔÇÚÑÇ ÝÃÊíÊ ÇáäÈí ÝÞáÊ ÃáÇ ÃäÔÏß ãÍÇãÏ ÍãÏÊ ÈåÇ ÑÈí ÞÇá Åä ÑÈß íÍÈ ÇáãÍÇãÏ æáã íÒÏäí Úáíå ÍÏËäÇ ãÍãÏ Èä ÓáÇã ÞÇá ÍÏËäÇ ÚÈÏÉ ÞÇá ÃÎÈÑäÇ åÔÇã Èä ÚÑæÉ Úä ÃÈíå Úä ÚÇÆÔÉ ÞÇáÊ ÇÓÊÃÐä ÍÓÇä Èä ËÇÈÊ ÑÓæá Çááå Ýí åÌÇÁ ÇáãÔÑßíä ÝÞÇá ÑÓæá Çááå ÝßíÝ ÈäÓÈÊí ÝÞÇá áÃÓáäß ãäåã ßãÇ ÊÓá ÇáÔÚÑÉ ãä ÇáÚÌíä</w:t>
      </w:r>
    </w:p>
    <w:p>
      <w:pPr>
        <w:pStyle w:val="Normal"/>
        <w:jc w:val="both"/>
        <w:rPr/>
      </w:pPr>
      <w:r>
        <w:rPr>
          <w:rFonts w:eastAsia="MS Sans Serif" w:cs="MS Sans Serif" w:ascii="MS Sans Serif" w:hAnsi="MS Sans Serif"/>
          <w:color w:val="000000"/>
        </w:rPr>
        <w:t>æÚä åÔÇã Úä ÃÈíå ÞÇá ÐåÈÊ ÃÓÈ ÍÓÇä ÚäÏ ÚÇÆÔÉ ÝÞÇáÊ áÇ ÊÓÈå ÝÅäå ßÇä íäÇÝÍ Úä ÑÓæá Çááå ÈÇÈ ÇáÔÚÑ ÍÓäå ßÍÓä ÇáßáÇã æãäå ÞÈíÍ ÍÏËäÇ ÃÈæ ÚÇÕã Úä Èä ÌÑíÌ Úä ÒíÇÏ Úä ÇáÒåÑí Úä ÃÈí ÈßÑ Úä ÚÈÏ ÇáÑÍãä Èä ÇáÃÓæÏ Úä ÃÈí Èä ßÚÈ Úä ÇáäÈí ÞÇá ãä ÇáÔÚÑ ÍßãÉ ÍÏËäÇ ãÍãÏ Èä ÓáÇã ÞÇá ÍÏËäÇ ÅÓãÇÚíá Èä ÚíÇÔ Úä ÚÈÏ ÇáÑÍãä Èä ÒíÇÏ Èä ÃäÚã Úä ÚÈÏ ÇáÑÍãä Èä ÑÇÝÚ Úä ÚÈÏ Çááå Èä ÚãÑæ ÞÇá ÞÇá ÑÓæá Çááå ÇáÔÚÑ ÈãäÒáÉ ÇáßáÇã ÍÓäå ßÍÓä ÇáßáÇã æÞÈíÍå ßÞÈíÍ ÇáßáÇã ÍÏËäÇ ÓÚíÏ Èä ÊáíÏ ÞÇá ÍÏËäÇ Èä æåÈ ÞÇá ÃÎÈÑäí ÌÇÈÑ Èä ÅÓãÇÚíá æÛíÑå Úä ÚÞíá Úä Èä ÔåÇÈ Úä ÚÑæÉ Úä ÚÇÆÔÉ ÃäåÇ ßÇäÊ ÊÞæá ÇáÔÚÑ ãäå ÍÓä æãäå ÞÈíÍ ÎÐ ÈÇáÍÓä æÏÚ ÇáÞÈíÍ æáÞÏ ÑæíÊ ãä ÔÚÑ ßÚÈ Èä ãÇáß ÃÔÚÇÑÇ ãäåÇ ÇáÞÕíÏÉ ÝíåÇ ÃÑÈÚæä ÈíÊÇ æÏæä Ðáß</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ãÍãÏ Èä ÇáÕÈÇÍ ÞÇá ÍÏËäÇ ÔÑíß Úä ÇáãÞÏÇã Èä ÔÑíÍ Úä ÃÈíå ÞÇá ÞáÊ áÚÇÆÔÉ ÃßÇä ÑÓæá Çááå íÊãËá ÈÔíÁ ãä ÇáÔÚÑ ÝÞÇáÊ ßÇä íÊãËá ÈÔíÁ ãä ÔÚÑ ÚÈÏ Çááå Èä ÑæÇÍÉ æíÃÊíß ÈÇáÃÎÈÇÑ ãä áã ÊÒæÏ ÍÏËäÇ ãæÓì ÞÇá ÍÏËäÇ ãÈÇÑß ÞÇá ÍÏËäÇ ÇáÍÓä Ãä ÇáÃÓæÏ Èä ÓÑíÚ ÍÏËå ÞÇá ßäÊ ÔÇÚÑÇ ÝÞáÊ íÇ ÑÓæá Çááå ÇãÊÏÍÊ ÑÈí ÝÞÇá ÃãÇ Åä ÑÈß íÍÈ ÇáÍãÏ æãÇ ÇÓÊÒÇÏäí Úáì Ðáß ÈÇÈ ãä ÇÓÊäÔÏ ÇáÔÚÑ ÍÏËäÇ ÃÈæ äÚíã ÞÇá ÍÏËäÇ ÚÈÏ Çááå Èä ÚÈÏ ÇáÑÍãä Èä íÚáì ÞÇá ÓãÚÊ ÚãÑæ Èä ÇáÔÑíÏ Úä ÇáÔÑíÏ ÞÇá ÇÓÊäÔÏäí ÇáäÈí ÔÚÑ ÃãíÉ Èä ÃÈí ÇáÕáÊ æÃäÔÏÊå ÝÃÎÐ ÇáäÈí íÞæá åíå åíå ÍÊì ÃäÔÏÊå ãÇÆÉ ÞÇÝíÉ ÝÞÇá Åä ßÇÏ áíÓáã</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ãä ßÑå ÇáÛÇáÈ Úáíå ÇáÔÚÑ ÍÏËäÇ ÚÈíÏ Çááå Èä ãæÓì ÞÇá ÃÎÈÑäÇ ÍäÙáÉ Úä ÓÇáã Úä Èä ÚãÑ Úä ÇáäÈí ÞÇá áÃä íãÊáìÁ ÌæÝ ÃÍÏßã ÞíÍÇ ÎíÑ áå ãä Ãä íãÊáìÁ ÔÚÑÇ ÍÏËäÇ ÅÓÍÇÞ ÞÇá ÃÎÈÑäÇ Úáí Èä ÇáÍÓíä ÞÇá ÍÏËäí ÃÈí Úä íÒíÏ ÇáäÍæí Úä ÚßÑãÉ Úä Èä ÚÈÇÓ æÇáÔÚÑÇÁ íÊÈÚåã ÇáÛÇææä Ãáã ÊÑ Ãäåã Ýí ßá æÇÏ íåíãæä æÃäåã íÞæáæä ãÇ áÇ íÝÚáæä ÝäÓÎ ãä Ðáß æÇÓÊËäì ÝÞÇá ÅáÇ ÇáÐíä ÂãäæÇ Åáì Þæáå íäÞáÈæä ÈÇÈ ãä ÞÇá Çä ãä ÇáÈíÇä ÓÍÑÇ ÍÏËäÇ ÚÇÑã ÞÇá ÍÏËäÇ ÃÈæ ÚæÇäÉ Úä ÓãÇß Úä ÚßÑãÉ Úä Èä ÚÈÇÓ Ãä ÑÌáÇ Ãæ ÃÚÑÇÈíÇ ÃÊì ÇáäÈí ÝÊßáã ÈßáÇã Èíä ÝÞÇá ÇáäÈí Çä ãä ÇáÈíÇä ÓÍÑÇ æÅä ãä ÇáÔÚÑ ÍßãÉ ÍÏËäÇ ÅÈÑÇåíã Èä ÇáãäÐÑ ÞÇá ÍÏËäí ãÚä ÞÇá ÍÏËäí ÚãÑ Èä ÓáÇã Ãä ÚÈÏ Çáãáß Èä ãÑæÇä ÏÝÚ æáÏå Åáì ÇáÔÚÈí íÄÏÈåã ÝÞÇá Úáãåã ÇáÔÚÑ íãÌÏæÇ æíäÌÏæÇ æÃØÚãåã ÇááÍã ÊÔÊÏ ÞáæÈåã æÌÒ ÔÚæÑåã ÊÔÊÏ ÑÞÇÈåã æÌÇáÓ Èåã ÚáíÉ ÇáÑÌÇá íäÇÞÖæåã ÇáßáÇã</w:t>
      </w:r>
    </w:p>
    <w:p>
      <w:pPr>
        <w:pStyle w:val="Normal"/>
        <w:jc w:val="both"/>
        <w:rPr/>
      </w:pPr>
      <w:r>
        <w:rPr>
          <w:rFonts w:eastAsia="MS Sans Serif" w:cs="MS Sans Serif" w:ascii="MS Sans Serif" w:hAnsi="MS Sans Serif"/>
          <w:color w:val="000000"/>
        </w:rPr>
        <w:t>ÈÇÈ ãÇ íßÑå ãä ÇáÔÚÑ ÍÏËäÇ ÞÊíÈÉ ÞÇá ÍÏËäÇ ÌÑíÑ Úä ÇáÃÚãÔ Úä ÚãÑæ Èä ãÑÉ Úä íæÓÝ Èä ãÇåß Úä ÚÈíÏ Èä ÚãíÑ Úä ÚÇÆÔÉ Úä ÇáäÈí ÞÇá Åä ÃÚÙã ÇáäÇÓ ÌÑãÇ ÅäÓÇä ÔÇÚÑ íåÌæ ÇáÞÈíáÉ ãä ÃÓÑåÇ æÑÌá ÊäÝì ãä ÃÈíå ÈÇÈ ßËÑÉ ÇáßáÇã ÍÏËäÇ ÚÈÏ Çááå Èä ãÍãÏ ÞÇá ÍÏËäÇ ÃÈæ ÚÇãÑ ÇáÚÞÏí ÞÇá ÍÏËäÇ ÒåíÑ Úä ÒíÏ Èä ÃÓáã ÞÇá ÓãÚÊ Èä ÚãÑ íÞæá ÞÏã ÑÌáÇä ãä ÇáãÔÑÞ ÎØíÈÇä Úáì ÚåÏ ÑÓæá Çááå ÝÞÇãÇ ÝÊßáãÇ Ëã ÞÚÏÇ æÞÇã ËÇÈÊ Èä ÞíÓ ÎØíÈ ÑÓæá Çááå ÝÊßáã ÝÚÌÈ ÇáäÇÓ ãä ßáÇãåãÇ ÝÞÇã ÑÓæá Çááå íÎØÈ ÝÞÇá íÇ ÃíåÇ ÇáäÇÓ ÞæáæÇ Þæáßã ÝÅäãÇ ÊÔÞíÞ ÇáßáÇã ãä ÇáÔíØÇä Ëã ÞÇá ÑÓæá Çááå Åä ãä ÇáÈíÇä ÓÍÑÇ ÍÏËäÇ ÓÚíÏ Èä ÃÈí ãÑíã ÞÇá ÍÏËäÇ ãÍãÏ Èä ÌÚÝÑ ÞÇá ÃÎÈÑäí ÍãíÏ Ãäå ÓãÚ ÃäÓÇ íÞæá ÎØÈ ÑÌá ÚäÏ ÚãÑ ÝÃßËÑ ÇáßáÇã ÝÞÇá ÚãÑ Åä ßËÑÉ ÇáßáÇã Ýí ÇáÎØÈ ãä ÔÞÇÔÞ ÇáÔíØÇä</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ÃÍãÏ Èä ÅÓÍÇÞ ÞÇá ÍÏËäÇ íÍíì Èä ÍãÇÏ ÞÇá ÍÏËäÇ ÃÈæ ÚæÇäÉ Úä ÚÇÕã Èä ßáíÈ ÞÇá ÍÏËäí Óåíá Èä ÐÑÇÚ ÞÇá ÓãÚÊ ÃÈÇ íÒíÏ Ãæ ãÚä Èä íÒíÏ Ãä ÇáäÈí ÞÇá ÇÌÊãÚæÇ Ýí ãÓÇÌÏßã æßáãÇ ÇÌÊãÚ Þæã ÝáíÄÐäæäí ÝÃÊÇäÇ Ãæá ãä ÃÊì ÝÌáÓ ÝÊßáã ãÊßáã ãäÇ Ëã ÞÇá Çä ÇáÍãÏ ááå ÇáÐí áíÓ ááÍãÏ Ïæäå ãÞÕÏ æáÇ æÑÇÁå ãäÝÐ ÝÛÖÈ ÝÞÇã ÝÊáÇæãäÇ ÈíääÇ ÝÞáäÇ ÃÊÇäÇ Ãæá ãä ÃÊì ÝÐåÈ Åáì ãÓÌÏ ÂÎÑ ÝÌáÓ Ýíå ÝÃÊíäÇå ÝßáãäÇå ÝÌÇÁ ãÚäÇ ÝÞÚÏ Ýí ãÌáÓå Ãæ ÞÑíÈÇ ãä ãÌáÓå Ëã ÞÇá ÇáÍãÏ ááå ÇáÐí ãÇ ÔÇÁ ÌÚá Èíä íÏíå æãÇ ÔÇÁ ÌÚá ÎáÝå æÇä ãä ÇáÈíÇä ÓÍÑÇ Ëã ÃãÑäÇ æÚáãäÇ ÈÇÈ ÇáÊãäí ÍÏËäÇ ÎÇáÏ Èä ãÎáÏ ÞÇá ÍÏËäÇ ÓáíãÇä Èä ÈáÇá ÞÇá ÍÏËäÇ íÍíì Èä ÓÚíÏ ÞÇá ÓãÚÊ ÚÈÏ Çááå Èä ÚÇãÑ Èä ÑÈíÚÉ íÞæá ÞÇáÊ ÚÇÆÔÉ ÃÑÞ ÇáäÈí ÐÇÊ áíáÉ ÝÞÇá áíÊ ÑÌáÇ ÕÇáÍÇ ãä ÃÕÍÇÈí íÌíÆäí ÝíÍÑÓäí ÇááíáÉ ÅÐ ÓãÚäÇ ÕæÊ ÇáÓáÇÍ ÝÞÇá ãä åÐÇ Þíá ÓÚÏ ÝÞÇá ÓÚÏ íÇ ÑÓæá Çááå ÌÆÊ ÃÍÑÓß ÝäÇã ÇáäÈí ÍÊì ÓãÚäÇ ÛØíØå ÈÇÈ íÞÇá ááÑÌá æÇáÔíÁ æÇáÝÑÓ åæ ÈÍÑ ÍÏËäÇ ÂÏã ÞÇá ÍÏËäÇ ÔÚÈÉ Úä ÞÊÇÏÉ ÞÇá ÓãÚÊ ÃäÓ Èä ãÇáß íÞæá ßÇä ÝÒÚ ÈÇáãÏíäÉ ÝÇÓÊÚÇÑ ÇáäÈí ÝÑÓÇ áÃÈí ØáÍÉ íÞÇá áå ÇáãäÏæÈ ÝÑßÈå ÝáãÇ ÑÌÚ ÞÇá ãÇ ÑÃíäÇ ãä ÔíÁ æÅä æÌÏäÇå áÈÍÑÇ</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ÇáÖÑÈ Úáì ÇááÍä ÍÏËäÇ ÃÈæ äÚíã ÞÇá ÍÏËäÇ ÓÝíÇä Úä ÚÈíÏ Çááå Úä äÇÝÚ ÞÇá ßÇä Èä ÚãÑ íÖÑÈ æáÏå Úáì ÇááÍä ÍÏËäÇ ãæÓì ÞÇá ÍÏËäÇ ÍãÇÏ Èä ÓáãÉ Úä ßËíÑ ÃÈí ãÍãÏ Úä ÚÈÏ ÇáÑÍãä Èä ÚÌáÇä ÞÇá ãÑ ÚãÑ Èä ÇáÎØÇÈ ÈÑÌáíä íÑãíÇä ÝÞÇá ÃÍÏåãÇ ááÂÎÑ ÃÓÈÊ ÝÞÇá ÚãÑ ÓæÁ ÇááÍä ÃÔÏ ãä ÓæÁ ÇáÑãí ÈÇÈ ÇáÑÌá íÞæá áíÓ ÈÔíÁ æåæ íÑíÏ Ãäå áíÓ ÈÍÞ ÍÏËäÇ ÃÍãÏ Èä ÕÇáÍ ÞÇá ÍÏËäÇ ÚäÈÓÉ Èä ÎÇáÏ ÞÇá ÍÏËäÇ íæäÓ Úä Èä ÔåÇÈ ÞÇá ÃÎÈÑäí íÍíì Èä ÚÑæÉ Èä ÇáÒÈíÑ Ãäå ÓãÚ ÚÑæÉ Èä ÇáÒÈíÑ íÞæá ÞÇáÊ ÚÇÆÔÉ ÒæÌ ÇáäÈí ÓÃá äÇÓ ÇáäÈí Úä ÇáßåÇä ÝÞÇá áåã áíÓæÇ ÈÔíÁ ÝÞÇáæÇ íÇ ÑÓæá Çááå ÝÅäåã íÍÏËæä ÈÇáÔíÁ íßæä ÍÞÇ ÝÞÇá ÇáäÈí Êáß ÇáßáãÉ íÎØÝåÇ ÇáÔíØÇä ÝíÞÑÞÑåÇ ÈÃÐäí æáíå ßÞÑÞÑÉ ÇáÏÌÇÌÉ ÝíÎáØæä ÝíåÇ ÈÃßËÑ ãä ãÇÆÉ ßÐÈÉ</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ÇáãÚÇÑíÖ ÍÏËäÇ ÂÏã ÞÇá ÍÏËäÇ ÔÚÈÉ Úä ËÇÈÊ ÇáÈäÇäí Úä ÃäÓ Èä ãÇáß ÞÇá ßÇä ÑÓæá Çááå Ýí ãÓíÑ áå ÝÍÏÇ ÇáÍÇÏí ÝÞÇá ÇáäÈí ÇÑÝÞ íÇ ÃäÌÔÉ æíÍß ÈÇáÞæÇÑíÑ ÍÏËäÇ ÇáÍÓä Èä ÚãÑ ÞÇá ÍÏËäÇ ãÚÊãÑ ÞÇá ÃÈí ÍÏËäÇ ÃÈæ ÚËãÇä Úä ÚãÑ ÝíãÇ ÃÑì Ôß ÃÈí Ãäå ÞÇá ÍÓÈ ÇãÑÆ ãä ÇáßÐÈ Ãä íÍÏË Èßá ãÇ ÓãÚ ÞÇá æÝíãÇ ÃÑì ÞÇá ÞÇá ÚãÑ ÃãÇ Ýí ÇáãÚÇÑíÖ ãÇ íßÝí ÇáãÓáã ÇáßÐÈ ÍÏËäÇ ÂÏã ÞÇá ÍÏËäÇ ÔÚÈÉ Úä ÞÊÇÏÉ Úä ãØÑÝ Èä ÚÈÏ Çááå Èä ÇáÔÎíÑ ÞÇá ÕÍÈÊ ÚãÑÇä Èä ÍÕíä Åáì ÇáÈÕÑÉ ÝãÇ ÃÊì ÚáíäÇ íæã ÅáÇ ÃäÔÏäÇ Ýíå ÇáÔÚÑ æÞÇá Åä Ýí ãÚÇÑíÖ ÇáßáÇã áãäÏæÍÉ Úä ÇáßÐÈ ÈÇÈ ÅÝÔÇÁ ÇáÓÑ ÍÏËäÇ ÚÈÏ Çááå Èä ÕÇáÍ ÞÇá ÍÏËäí ãæÓì Èä Úáí Úä ÃÈíå Úä ÚãÑæ Èä ÇáÚÇÕ ÞÇá ÚÌÈÊ ãä ÇáÑÌá íÝÑ ãä ÇáÞÏÑ æåæ ãæÇÞÚå æíÑì ÇáÞÐÇÉ Ýí Úíä ÃÎíå æíÏÚ ÇáÌÐÚ Ýí Úíäå æíÎÑÌ ÇáÖÛä ãä äÝÓ ÃÎíå æíÏÚ ÇáÖÛä Ýí äÝÓå æãÇ æÖÚÊ ÓÑí ÚäÏ ÃÍÏ ÝáãÊå Úáì ÅÝÔÇÆå æßíÝ Ãáæãå æÞÏ ÖÞÊ Èå ÐÑÚÇ</w:t>
      </w:r>
    </w:p>
    <w:p>
      <w:pPr>
        <w:pStyle w:val="Normal"/>
        <w:jc w:val="both"/>
        <w:rPr/>
      </w:pPr>
      <w:r>
        <w:rPr>
          <w:rFonts w:eastAsia="MS Sans Serif" w:cs="MS Sans Serif" w:ascii="MS Sans Serif" w:hAnsi="MS Sans Serif"/>
          <w:color w:val="000000"/>
        </w:rPr>
        <w:t>ÈÇÈ ÇáÓÎÑíÉ æÞæá áÇ íÓÎÑ Þæã ãä Þæã ÇáÂíÉ ÍÏËäÇ ÅÓãÇÚíá ÞÇá ÍÏËäí ÃÎí Úä ÓáíãÇä Èä ÈáÇá Úä ÚáÞãÉ Èä ÃÈí ÚáÞãÉ Úä Ããå Úä ÚÇÆÔÉ ÞÇáÊ ãÑ ÑÌá ãÕÇÈ Úáì äÓæÉ ÝÊÖÇÍßä Èå íÓÎÑä ÝÃÕíÈ ÈÚÖåä ÈÇÈ ÇáÊÄÏÉ Ýí ÇáÃãæÑ ÍÏËäÇ ÈÔÑ Èä ãÍãÏ ÞÇá ÃÎÈÑäÇ ÚÈÏ Çááå ÞÇá ÃÎÈÑäÇ ÓÚÏ Èä ÓÚíÏ ÇáÃäÕÇÑí Úä ÇáÒåÑí Úä ÑÌá ãä Èáì ÞÇá ÃÊíÊ ÑÓæá Çááå ãÚ ÃÈí ÝäÇÌì ÃÈí Ïæäí ÞÇá ÝÞáÊ áÃÈí ãÇ ÞÇá áß ÞÇá ÅÐÇ ÃÑÏÊ ÃãÑÇ ÝÚáíß ÈÇáÊÄÏÉ ÍÊì íÑíß Çááå ãäå ÇáãÎÑÌ Ãæ ÍÊì íÌÚá Çááå áß ãÎÑÌÇ æÚä ÇáÍÓä Èä ÚãÑæ ÇáÝÞíãí Úä ãäÐÑ ÇáËæÑí Úä ãÍãÏ Èä ÇáÍäÝíÉ ÞÇá áíÓ ÈÍßíã ãä áÇ íÚÇÔÑ ÈÇáãÚÑæÝ ãä áÇ íÌÏ ãä ãÚÇÔÑÊå ÈÏÇ ÍÊì íÌÚá Çááå áå ÝÑÌÇ Ãæ ãÎÑÌÇ</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ãä åÏì ÒÞÇÞÇ Ãæ ØÑíÞÇ ÍÏËäÇ ãÍãÏ Èä ÓáÇã ÞÇá ÍÏËäÇ ÇáÝÒÇÑí ÞÇá ÍÏËäÇ ÞäÇä Èä ÚÈÏ Çááå Úä ÚÈÏ ÇáÑÍãä Èä ÚæÓÌÉ Úä ÇáÈÑÇÁ Èä ÚÇÒÈ Úä ÇáäÈí ÞÇá ãä ãäÍ ãäíÍÉ Ãæ åÏì ÒÞÇÞÇ Ãæ ÞÇá ØÑíÞÇ ßÇä áå ÚÏá ÚÊÇÞ äÓãÉ ÍÏËäÇ ãÍãÏ ÞÇá ÃÎÈÑäÇ ÚÈÏ Çááå Èä ÑÌÇÁ ÞÇá ÃÎÈÑäÇ ÚßÑãÉ Èä ÚãÇÑ Úä ÃÈí Òãíá Úä ãÇáß Èä ãÑËÏ Úä ÃÈíå Úä ÃÈí ÐÑ íÑÝÚå ÞÇá Ëã ÞÇá ÈÚÏ Ðáß áÇ ÃÚáãå ÅáÇ ÑÝÚå ÞÇá ÅÝÑÇÛß ãä Ïáæß Ýí Ïáæ ÃÎíß ÕÏÞÉ æÃãÑß ÈÇáãÚÑæÝ æäåíß Úä ÇáãäßÑ ÕÏÞÉ æÊÈÓãß Ýí æÌå ÃÎíß ÕÏÞÉ æÅãÇØÊß ÇáÍÌÑ æÇáÔæß æÇáÚÙã Úä ØÑíÞ ÇáäÇÓ áß ÕÏÞÉ æåÏÇíÊß ÇáÑÌá Ýí ÃÑÖ ÇáÖÇáÉ ÕÏÞÉ ÈÇÈ ãä ßãå ÃÚãì ÍÏËäÇ ÅÓãÇÚíá Èä ÃÈí ÃæíÓ ÞÇá ÍÏËäí ÚÈÏ ÇáÑÍãä Èä ÃÈí ÇáÒäÇÏ Úä ÚãÑæ Èä ÃÈí ÚãÑæ Úä ÚßÑãÉ Úä Èä ÚÈÇÓ Ãä ÑÓæá Çááå ÞÇá áÚä Çááå ãä ßãå ÃÚãì Úä ÇáÓÈíá ÈÇÈ ÇáÈÛí ÍÏËäÇ ÅÓãÇÚíá Èä ÃÈÇä ÞÇá ÍÏËäÇ ÚÈÏ ÇáÍãíÏ Èä ÈåÑÇã ÞÇá ÔåÑ Èä ÍæÔÈ ÍÏËäí Èä ÚÈÇÓ ÞÇá ÈíäãÇ ÇáäÈí ÈÝäÇÁ ÈíÊå ÈãßÉ ÌÇáÓ ÅÐ ãÑ Èå ÚËãÇä Èä ãÙÚæä ÝßÔÑ Åáì ÇáäÈí ÝÞÇá áå ÇáäÈí ÃáÇ ÊÌáÓ ÞÇá Èáì ÝÌáÓ ÇáäÈí ãÓÊÞÈáå ÝÈíäãÇ åæ íÍÏËå ÅÐ ÔÎÕ ÇáäÈí ÈÈÕÑå Åáì ÇáÓãÇÁ ÝÞÇá ÃÊÇäí ÑÓæá Çááå ÂäÝÇ æÃäÊ ÌÇáÓ ÞÇá ÝãÇ ÞÇá áß ÞÇá Åä Çááå íÃãÑ ÈÇáÚÏá æÇáÅÍÓÇä æÅíÊÇÁ Ðí ÇáÞÑÈì æíäåì Úä ÇáÝÍÔÇÁ æÇáãäßÑ æÇáÈÛí íÚÙßã áÚáßã ÊÐßÑæä ÞÇá ÚËãÇä ÝÐáß Ííä ÇÓÊÞÑ ÇáÅíãÇä Ýí ÞáÈí æÃÍÈÈÊ ãÍãÏÇ</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ÚÞæÈÉ ÇáÈÛí ÍÏËäÇ ÚÈÏ Çááå Èä ÃÈí ÇáÃÓæÏ ÞÇá ÍÏËäÇ ãÍãÏ Èä ÚÈíÏ ÇáØäÇÝÓí ÞÇá ÍÏËäÇ ãÍãÏ Èä ÚÈÏ ÇáÚÒíÒ Úä ÃÈí ÈßÑ Èä ÚÈíÏ Çááå Èä ÃäÓ Úä ÃÈíå Úä ÌÏå Úä ÇáäÈí ÞÇá ãä ÚÇá ÌÇÑíÊíä ÍÊì ÊÏÑßÇ ÏÎáÊ ÃäÇ æåæ Ýí ÇáÌäÉ ßåÇÊíä æÃÔÇÑ ãÍãÏ Èä ÚÈÏ ÇáÚÒíÒ ÈÇáÓÈÇÈÉ æÇáæÓØì æÈÇÈÇä íÚÌáÇä Ýí ÇáÏäíÇ ÇáÈÛí æÞØíÚÉ ÇáÑÍã ÈÇÈ ÇáÍÓÈ ÍÏËäÇ ÔåÇÈ Èä ãÚãÑ ÇáÚæÝí ÞÇá ÍÏËäÇ ÍãÇÏ Èä ÓáãÉ Úä ãÍãÏ Èä ÚãÑæ Úä ÃÈí ÓáãÉ Úä ÃÈí åÑíÑÉ Úä ÇáäÈí ÞÇá Åä ÇáßÑíã Èä ÇáßÑíã Èä ÇáßÑíã Èä ÇáßÑíã íæÓÝ Èä íÚÞæÈ Èä ÅÓÍÇÞ Èä ÅÈÑÇåíã</w:t>
      </w:r>
    </w:p>
    <w:p>
      <w:pPr>
        <w:pStyle w:val="Normal"/>
        <w:jc w:val="both"/>
        <w:rPr/>
      </w:pPr>
      <w:r>
        <w:rPr>
          <w:rFonts w:eastAsia="MS Sans Serif" w:cs="MS Sans Serif" w:ascii="MS Sans Serif" w:hAnsi="MS Sans Serif"/>
          <w:color w:val="000000"/>
        </w:rPr>
        <w:t>ÍÏËäÇ ÚÈÏ ÇáÚÒíÒ Èä ÚÈÏ Çááå ÞÇá ÍÏËäÇ ÚÈÏ ÇáÚÒíÒ Èä ãÍãÏ Úä ãÍãÏ Èä ÚãÑæ Úä ÃÈí ÓáãÉ Úä ÃÈí åÑíÑÉ Ãä ÑÓæá Çááå ÞÇá Åä ÃæáíÇÆí íæã ÇáÞíÇãÉ ÇáãÊÞæä æÇä ßÇä äÓÈ ÃÞÑÈ ãä äÓÈ ÝáÇ íÃÊíäí ÇáäÇÓ ÈÇáÃÚãÇá æÊÃÊæä ÈÇáÏäíÇ ÊÍãáæäåÇ Úáì ÑÞÇÈßã ÝÊÞæáæä íÇ ãÍãÏ ÝÃÞæá åßÐÇ æåßÐÇ áÇ æÃÚÑÖ Ýí ßáÇ ÚØÝíå ÍÏËäÇ ÚÈÏ ÇáÑÍãä Èä ÇáãÈÇÑß ÞÇá ÍÏËäÇ íÍíì Èä ÓÚíÏ ÞÇá ÍÏËäÇ ÚÈÏ Çáãáß ÞÇá ÍÏËäÇ ÚØÇÁ Úä Èä ÚÈÇÓ ÞÇá áÇ ÃÑì ÃÍÏÇ íÚãá ÈåÐå ÇáÂíÉ íÇ ÃíåÇ ÇáäÇÓ ÅäÇ ÎáÞäÇßã ãä ÐßÑ æÃäËì æÌÚáäÇßã ÔÚæÈÇ æÞÈÇÆá áÊÚÇÑÝæÇ Åä ÃßÑãßã ÚäÏ Çááå ÃÊÞÇßã ÝíÞæá ÇáÑÌá ááÑÌá ÃäÇ ÃßÑã ãäß ÝáíÓ ÃÍÏ ÃßÑã ãä ÃÍÏ ÅáÇ ÈÊÞæì Çááå ÍÏËäÇ ÃÈæ äÚíã ÞÇá ÍÏËäÇ ÌÚÝÑ Èä ÈÑÞÇä Úä íÒíÏ Èä ÇáÃÕã ÞÇá ÞÇá Èä ÚÈÇÓ ãÇ ÊÚÏæä ÇáßÑã ÞÏ Èíä Çááå ÇáßÑã ÝÃßÑãßã ÚäÏ Çááå ÃÊÞÇßã ãÇ ÊÚÏæä ÇáÍÓÈ ÃÝÖáßã ÍÓÈÇ ÃÍÓäßã ÎáÞÇ ÈÇÈ ÇáÃÑæÇÍ ÌäæÏ ãÌäÏÉ ÍÏËäÇ ÚÈÏ Çááå ÞÇá ÍÏËäí ÇááíË Úä íÍíì Èä ÓÚíÏ Úä ÚãÑÉ Úä ÚÇÆÔÉ ÞÇáÊ ÓãÚÊ ÇáäÈí íÞæá ÇáÃÑæÇÍ ÌäæÏ ãÌäÏÉ ÝãÇ ÊÚÇÑÝ ãäåÇ ÇÆÊáÝ æãÇ ÊäÇßÑ ãäåÇ ÇÎÊáÝ</w:t>
      </w:r>
    </w:p>
    <w:p>
      <w:pPr>
        <w:pStyle w:val="Normal"/>
        <w:jc w:val="both"/>
        <w:rPr/>
      </w:pPr>
      <w:r>
        <w:rPr>
          <w:rFonts w:eastAsia="MS Sans Serif" w:cs="MS Sans Serif" w:ascii="MS Sans Serif" w:hAnsi="MS Sans Serif"/>
          <w:color w:val="000000"/>
        </w:rPr>
        <w:t>ÍÏËäÇ ÓÚíÏ Èä ÃÈí ãÑíã ÞÇá ÍÏËäÇ íÍíì Èä ÃíæÈ Úä íÍíì Èä ÓÚíÏ Úä ÚãÑÉ ÈäÊ ÚÈÏ ÇáÑÍãä Úä ÚÇÆÔÉ Úä ÇáäÈí ãËáå ÍÏËäÇ ÚÈÏ ÇáÚÒíÒ Èä ÚÈÏ Çááå ÞÇá ÍÏËäí ÓáíãÇä Èä ÈáÇá Úä Óåíá Úä ÃÈíå Úä ÃÈí åÑíÑÉ ÞÇá ÞÇá ÑÓæá Çááå ÇáÃÑæÇÍ ÌäæÏ ãÌäÏÉ ÝãÇ ÊÚÇÑÝ ãäåÇ ÇÆÊáÝ æãÇ ÊäÇßÑ ãäåÇ ÇÎÊáÝ ÈÇÈ Þæá ÇáÑÌá ÚäÏ ÇáÊÚÌÈ ÓÈÍÇä Çááå ÍÏËäÇ íÍíì Èä ÕÇáÍ ÇáãÕÑí Úä ÅÓÍÇÞ Èä íÍíì ÇáßáÈí ÞÇá ÍÏËäÇ ÇáÒåÑí ÞÇá ÃÎÈÑäÇ ÃÈæ ÓáãÉ Èä ÚÈÏ ÇáÑÍãä Ãä ÃÈÇ åÑíÑÉ ÞÇá ÓãÚÊ ÇáäÈí íÞæá ÈíäãÇ ÑÇÚ Ýí Ûäãå ÚÏÇ Úáíå ÇáÐÆÈ ÝÃÎÐ ãäå ÔÇÉ ÝØáÈå ÇáÑÇÚí ÝÇáÊÝÊ Åáíå ÇáÐÆÈ ÝÞÇá ãä áåÇ íæã ÇáÓÈÚ áíÓ áåÇ ÑÇÚ ÛíÑí ÝÞÇá ÇáäÇÓ ÓÈÍÇä Çááå ÝÞÇá ÑÓæá Çááå ÝÅäí ÃÄãä ÈÐáß ÃäÇ æÃÈæ ÈßÑ æÚãÑ</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ÂÏã ÞÇá ÍÏËäÇ ÔÚÈÉ Úä ÇáÃÚãÔ ÞÇá ÓãÚÊ ÓÚÏ Èä ÚÈíÏÉ íÍÏË Úä ÃÈí ÚÈÏ ÇáÑÍãä ÇáÓáãí Úä Úáí ÞÇá ßÇä ÇáäÈí Ýí ÌäÇÒÉ ÝÃÎÐ ÔíÆÇ ÝÌÚá íäßÊ Èå Ýí ÇáÃÑÖ ÝÞÇá ãÇ ãäßã ãä ÃÍÏ ÅáÇ ÞÏ ßÊÈ ãÞÚÏå ãä ÇáäÇÑ æãÞÚÏå ãä ÇáÌäÉ ÞÇáæÇ íÇ ÑÓæá Çááå ÃÝáÇ äÊßá Úáì ßÊÇÈäÇ æäÏÚ ÇáÚãá ÞÇá ÇÚãáæÇ Ýßá ãíÓÑ áãÇ ÎáÞ áå ÞÇá ÃãÇ ãä ßÇä ãä Ãåá ÇáÓÚÇÏÉ ÝÓííÓÑ áÚãá ÇáÓÚÇÏÉ æÃãÇ ãä ßÇä ãä Ãåá ÇáÔÞÇæÉ ÝÓííÓÑ áÚãá ÇáÔÞÇæÉ Ëã ÞÑÃ ÝÃãÇ ãä ÃÚØì æÇÊÞì æÕÏÞ ÈÇáÍÓäì ÇáÂíÉ ÈÇÈ ãÓÍ ÇáÃÑÖ ÈÇáíÏ ÍÏËäÇ ãÍãÏ Èä ÚÈíÏ Çááå ÞÇá ÍÏËäÇ ÚÈÏ ÇáÚÒíÒ Èä ãÍãÏ Úä ÃÓíÏ Èä ÃÈí ÃÓíÏ Úä Ããå ÞÇáÊ ÞáÊ áÃÈí ÞÊÇÏÉ ãÇáß áÇ ÊÍÏË Úä ÑÓæá Çááå ßãÇ íÍÏË Úäå ÇáäÇÓ ÝÞÇá ÃÈæ ÞÊÇÏÉ ÓãÚÊ ÑÓæá Çááå íÞæá ãä ßÐÈ Úáí ÝáíÓåá áÌäÈå ãÖÌÚÇ ãä ÇáäÇÑ æÌÚá ÑÓæá Çááå íÞæá Ðáß æíãÓÍ ÇáÃÑÖ ÈíÏå ÈÇÈ ÇáÎÐÝ ÍÏËäÇ ÂÏã ÞÇá ÍÏËäÇ ÔÚÈÉ Úä ÞÊÇÏÉ ÞÇá ÓãÚÊ ÚÞÈÉ Èä ÕåÈÇä ÇáÃÒÏí íÍÏË Úä ÚÈÏ Çááå Èä ãÛÝá ÇáãÒäí ÞÇá äåì ÑÓæá Çááå Úä ÇáÎÐÝ æÞÇá Åäå áÇ íÞÊá ÇáÕíÏ æáÇ íäßì ÇáÚÏæ æÇäå íÝÞÃ ÇáÚíä æíßÓÑ ÇáÓä</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áÇ ÊÓÈæÇ ÇáÑíÍ ÍÏËäÇ íÍíì Èä ÈßíÑ ÞÇá ÍÏËäÇ ÇááíË Úä íæäÓ Úä Èä ÔåÇÈ Úä ËÇÈÊ Èä ÞíÓ Ãä ÃÈÇ åÑíÑÉ ÞÇá ÃÎÐÊ ÇáäÇÓ ÇáÑíÍ Ýí ØÑíÞ ãßÉ æÚãÑ ÍÇÌ ÝÇÔÊÏÊ ÝÞÇá ÚãÑ áãä Íæáå ãÇ ÇáÑíÍ Ýáã íÑÌÚæÇ ÈÔíÁ ÝÇÓÊÍËËÊ ÑÇÍáÊí ÝÃÏÑßÊå ÝÞáÊ ÈáÛäí Ãäß ÓÃáÊ Úä ÇáÑíÍ æÅäí ÓãÚÊ ÑÓæá Çááå íÞæá ÇáÑíÍ ãä ÑæÍ Çááå ÊÃÊí ÈÇáÑÍãÉ æÊÃÊí ÈÇáÚÐÇÈ ÝáÇ ÊÓÈæåÇ æÓáæÇ Çááå ÎíÑåÇ æÚæÐæÇ ãä ÔÑåÇ ÈÇÈ Þæá ÇáÑÌá ãØÑäÇ ÈäæÁ ßÐÇ æßÐÇ ÍÏËäÇ ÅÓãÇÚíá ÞÇá ÍÏËäí ãÇáß Úä ÕÇáÍ Èä ßíÓÇä Úä ÚÈíÏ Çááå Èä ÚÈÏ Çááå Èä ÚÊÈÉ Èä ãÓÚæÏ Úä ÒíÏ Èä ÎÇáÏ ÇáÌåäí Ãäå ÞÇá Õáì áäÇ ÑÓæá Çááå ÕáÇÉ ÇáÕÈÍ ÈÇáÍÏíÈíÉ Úáì ÃËÑ ÓãÇÁ ßÇäÊ ãä ÇááíáÉ ÝáãÇ ÇäÕÑÝ ÇáäÈí ÃÞÈá Úáì ÇáäÇÓ ÝÞÇá åá ÊÏÑæä ãÇÐÇ ÞÇá ÑÈßã ÞÇáæÇ Çááå æÑÓæáå ÃÚáã ÞÇá ÃÕÈÍ ãä ÚÈÇÏí ãÄãä Èí æßÇÝÑ ÝÃãÇ ãä ÞÇá ãØÑäÇ ÈÝÖá Çááå æÑÍãÊå ÝÐáß ãÄãä Èí ßÇÝÑ ÈÇáßæßÈ æÃãÇ ãä ÞÇá ÈäæÁ ßÐÇ æßÐÇ ÝÐáß ßÇÝÑ Èí ãÄãä ÈÇáßæßÈ</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ãÇ íÞæá ÇáÑÌá ÅÐÇ ÑÃì ÛíãÇ ÍÏËäÇ ãßí Èä ÅÈÑÇåíã ÞÇá ÃÎÈÑäÇ Èä ÌÑíÌ Úä ÚØÇÁ Úä ÚÇÆÔÉ ÞÇáÊ ßÇä ÇáäÈí ÅÐÇ ÑÃì ãÎíáÉ ÏÎá æÎÑÌ æÃÞÈá æÃÏÈÑ æÊÛíÑ æÌåå ÝÅÐÇ ãØÑÊ ÇáÓãÇÁ ÓÑì ÝÚÑÝÊå ÚÇÆÔÉ Ðáß ÝÞÇá ÇáäÈí æãÇ ÃÏÑì áÚáå ßãÇ ÞÇá ÝáãÇ ÑÃæå ÚÇÑÖÇ ãÓÊÞÈá ÃæÏíÊåã ÇáÂíÉ ÍÏËäÇ ÃÈæ äÚíã ÇáÝÖá Úä ÓÝíÇä Úä ÓáãÉ Èä ßåíá Úä ÚíÓì Èä ÚÇÕã Úä ÒÑ Èä ÍÈíÔ Úä ÚÈÏ Çááå åæ Èä ãÓÚæÏ ÞÇá ÞÇá ÇáäÈí ÇáØíÑÉ ÔÑß æãÇ ãäÇ æáßä Çááå íÐåÈå ÈÇáÊæßá ÈÇÈ ÇáØíÑÉ ÍÏËäÇ ÇáÍßã Èä äÇÝÚ ÞÇá ÃÎÈÑäÇ ÔÚíÈ ÞÇá ÃÎÈÑäí ÚÈíÏ Çááå Èä ÚÈÏ Çááå Èä ÚÊÈÉ Ãä ÃÈÇ åÑíÑÉ ÞÇá ÓãÚÊ ÇáäÈí íÞæá ÇáØíÑÉ æÎíÑåÇ ÇáÝÃá ÞÇáæÇ æãÇ ÇáÝÃá ÞÇá ßáãÉ ÕÇáÍÉ íÓãÚåÇ ÃÍÏßã</w:t>
      </w:r>
    </w:p>
    <w:p>
      <w:pPr>
        <w:pStyle w:val="Normal"/>
        <w:jc w:val="both"/>
        <w:rPr/>
      </w:pPr>
      <w:r>
        <w:rPr>
          <w:rFonts w:eastAsia="MS Sans Serif" w:cs="MS Sans Serif" w:ascii="MS Sans Serif" w:hAnsi="MS Sans Serif"/>
          <w:color w:val="000000"/>
        </w:rPr>
        <w:t>ÈÇÈ ÝÖá ãä áã íÊØíÑ ÍÏËäÇ ÍÌÇÌ æÂÏã ÞÇáÇ ÍÏËäÇ ÍãÇÏ Èä ÓáãÉ Úä ÚÇÕã Úä ÒÑ Úä ÚÈÏ Çááå Èä ãÓÚæÏ Úä ÇáäÈí ÞÇá ÚÑÖÊ Úáí ÇáÃãã ÈÇáãæÓã ÃíÇã ÇáÍÌ ÝÃÚÌÈäí ßËÑÉ ÃãÊí ÞÏ ãáÃæÇ ÇáÓåá æÇáÌÈá ÞÇáæÇ íÇ ãÍãÏ ÃÑÖíÊ ÞÇá äÚã Ãí ÑÈ ÞÇá ÝÅä ãÚ åÄáÇÁ ÓÈÚíä ÃáÝÇ íÏÎáæä ÇáÌäÉ ÈÛíÑ ÍÓÇÈ æåã ÇáÐíä áÇ íÓÊÑÞæä æáÇ íßÊææä æáÇ íÊØíÑæä æÚáì ÑÈåã íÊæßáæä ÞÇá ÚßÇÔÉ ÝÇÏÚ Çááå Ãä íÌÚáäí ãäåã ÞÇá Çááåã ÇÌÚáå ãäåã ÝÞÇá ÑÌá ÂÎÑ ÇÏÚ Çááå íÌÚáäí ãäåã ÞÇá ÓÈÞß ÈåÇ ÚßÇÔÉ ÍÏËäÇ ãæÓì ÞÇá ÍÏËäÇ ÍãÇÏ æåãÇã Úä ÚÇÕã Úä ÒÑ Úä ÚÈÏ Çááå Úä ÇáäÈí æÓÇÞ ÇáÍÏíË ÈÇÈ ÇáØíÑÉ ãä ÇáÌä ÍÏËäÇ ÅÓãÇÚíá ÞÇá ÍÏËäí Èä ÃÈí ÇáÒäÇÏ Úä ÚáÞãÉ Úä Ããå Úä ÚÇÆÔÉ ÃäåÇ ßÇäÊ ÊÄÊì ÈÇáÕÈíÇä ÅÐÇ æáÏæÇ ÝÊÏÚæ áåã ÈÇáÈÑßÉ ÝÇÊíÊ ÈÕÈí ÝÐåÈÊ ÊÖÚ æÓÇÏÊå ÝÅÐÇ ÊÍÊ ÑÃÓå ãæÓì ÝÓÃáÊåã Úä ÇáãæÓì ÝÞÇáæÇ äÌÚáåÇ ãä ÇáÌä ÝÃÎÐÊ ÇáãæÓì ÝÑãÊ ÈåÇ æäåÊåã ÚäåÇ æÞÇáÊ Çä ÑÓæá Çááå ßÇä íßÑå ÇáØíÑÉ æíÈÛÖåÇ æßÇäÊ ÚÇÆÔÉ Êäåì ÚäåÇ</w:t>
      </w:r>
    </w:p>
    <w:p>
      <w:pPr>
        <w:pStyle w:val="Normal"/>
        <w:jc w:val="both"/>
        <w:rPr/>
      </w:pPr>
      <w:r>
        <w:rPr>
          <w:rFonts w:eastAsia="MS Sans Serif" w:cs="MS Sans Serif" w:ascii="MS Sans Serif" w:hAnsi="MS Sans Serif"/>
          <w:color w:val="000000"/>
        </w:rPr>
        <w:t>ÈÇÈ ÇáÝÃá ÍÏËäÇ ãÓáã ÞÇá ÍÏËäÇ åÔÇã ÞÇá ÍÏËäÇ ÞÊÇÏÉ Úä ÃäÓ Úä ÇáäÈí áÇ ÚÏæì æáÇ ØíÑÉ æíÚÌÈäí ÇáÝÃá ÇáÕÇáÍ ÇáßáãÉ ÇáÍÓäÉ ÍÏËäÇ ÚÈÏ Çááå Èä ãÍãÏ ÞÇá ÍÏËäÇ ÃÈæ ÚÇãÑ ÞÇá ÍÏËäÇ Èä ÇáãÈÇÑß Úä íÍíì Èä ÃÈí ßËíÑ ÞÇá ÍÏËäí ÍÈÉ ÇáÊãíãí Ãä ÃÈÇå ÃÎÈÑå Ãäå ÓãÚ ÇáäÈí íÞæá áÇ ÔíÁ Ýí ÇáåæÇã æÃÕÏÞ ÇáØíÑÉ ÇáÝÃá æÇáÚíä ÍÞ ÈÇÈ ÇáÊÈÑß ÈÇáÇÓã ÇáÍÓä ÍÏËäÇ ÅÈÑÇåíã Èä ÇáãäÐÑ Úä ãÚä Èä ÚíÓì ÞÇá ÍÏËäí ÚÈÏ Çááå Èä ãÄãá Úä ÃÈíå Úä ÚÈÏ Çááå Èä ÇáÓÇÆÈ Ãä ÇáäÈí ÚÇã ÇáÍÏíÈíÉ Ííä ÐßÑ ÚËãÇä Èä ÚÝÇä Ãä ÓåíáÇ ÞÏ ÃÑÓáå Åáíå Þæãå ÕÇáÍæå Úáì Ãä íÑÌÚ Úäåã åÐÇ ÇáÚÇã æíÎáæåÇ áåã ÞÇÈá ËáÇËÉ ÝÞÇá ÇáäÈí Ííä ÃÊì ÝÞíá ÃÊì Óåíá Óåá Çááå ÃãÑßã æßÇä ÚÈÏ Çááå Èä ÇáÓÇÆÈ ÃÏÑß ÇáäÈí ÈÇÈ ÇáÔÄã Ýí ÇáÝÑÓ ÍÏËäÇ ÅÓãÇÚíá ÞÇá ÍÏËäí ãÇáß Úä Èä ÔåÇÈ Úä ÍãÒÉ æÓÇáã ÇÈäí ÚÈÏ Çááå Èä ÚãÑ Úä ÚÈÏ Çááå Èä ÚãÑ Ãä ÑÓæá Çááå ÞÇá ÇáÔÄã Ýí ÇáÏÇÑ æÇáãÑÃÉ æÇáÝÑÓ</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ÅÓãÇÚíá ÞÇá ÍÏËäí ãÇáß Úä ÃÈí ÍÇÒã Èä ÏíäÇÑ Úä Óåá Èä ÓÚÏ Ãä ÑÓæá Çááå ÞÇá Åä ßÇä ÇáÔÄã Ýí ÔíÁ ÝÝí ÇáãÑÃÉ æÇáÝÑÓ æÇáãÓßä ÍÏËäÇ ÚÈíÏ Çááå Èä ÓÚíÏ íÚäí ÃÈÇ ÞÏÇãÉ ÞÇá ÍÏËäÇ ÈÔÑ Èä ÚãÑ ÇáÒåÑÇäí ÞÇá ÍÏËäÇ ÚßÑãÉ Èä ÚãÇÑ Úä ÅÓÍÇÞ Èä ÚÈÏ Çááå Úä ÃäÓ Èä ãÇáß ÞÇá ÞÇá ÑÌá íÇ ÑÓæá Çááå ÅäÇ ßäÇ Ýí ÏÇÑ ßËÑ ÝíåÇ ÚÏÏäÇ æßËÑÊ ÝíåÇ ÃãæÇáäÇ ÝÊÍæáäÇ Åáì ÏÇÑ ÃÎÑì ÝÞá ÝíåÇ ÚÏÏäÇ æÞáÊ ÝíåÇ ÃãæÇáäÇ ÞÇá ÑÓæá Çááå ÑÏåÇ Ãæ ÏÚæåÇ æåí ÐãíãÉ ÞÇá ÃÈæ ÚÈÏ Çááå Ýí ÅÓäÇÏå äÙÑ ÈÇÈ ÇáÚØÇÓ ÍÏËäÇ ÂÏã ÞÇá ÍÏËäÇ Èä ÃÈí ÐÆÈ ÞÇá ÍÏËäÇ ÓÚíÏ ÇáãÞÈÑí Úä ÃÈíå Úä ÃÈí åÑíÑÉ Úä ÇáäÈí ÞÇá Åä Çááå íÍÈ ÇáÚØÇÓ æíßÑå ÇáÊËÇÄÈ ÝÅÐÇ ÚØÓ ÝÍãÏ Çááå ÝÍÞ Úáì ßá ãÓáã ÓãÚå Ãä íÔãÊå æÃãÇ ÇáÊËÇÄÈ ÝÇäãÇ åæ ãä ÇáÔíØÇä ÝáíÑÏå ãÇ ÇÓÊØÇÚ ÝÅÐÇ ÞÇá åÇå ÖÍß ãäå ÇáÔíØÇä</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ãÇ íÞæá ÅÐÇ ÚØÓ ÍÏËäÇ ãæÓì Úä ÃÈí ÚæÇäÉ Úä ÚØÇÁ Úä ÓÚíÏ Èä ÌÈíÑ Úä Èä ÚÈÇÓ ÞÇá ÅÐÇ ÚØÓ ÃÍÏßã ÝÞÇá ÇáÍãÏ ááå ÞÇá Çáãáß ÑÈ ÇáÚÇáãíä ÝÅÐÇ ÞÇá ÑÈ ÇáÚÇáãíä ÞÇá Çáãáß íÑÍãß Çááå ÍÏËäÇ ãæÓì Èä ÅÓãÇÚíá ÞÇá ÍÏËäÇ ÚÈÏ ÇáÚÒíÒ Èä ÃÈí ÓáãÉ ÞÇá ÍÏËäÇ ÚÈÏ Çááå Èä ÏíäÇÑ Úä ÃÈí ÕÇáÍ ÇáÓãÇä Úä ÃÈí åÑíÑÉ Úä ÇáäÈí ÞÇá ÅÐÇ ÚØÓ ÝáíÞá ÇáÍãÏ ááå ÝÅÐÇ ÞÇá ÝáíÞá áå ÃÎæå Ãæ ÕÇÍÈå íÑÍãß Çááå ÝÅÐÇ ÞÇá áå íÑÍãß Çááå ÝáíÞá íåÏíß Çááå æíÕáÍ ÈÇáß ÞÇá ÃÈæ ÚÈÏ Çááå ÃËÈÊ ãÇ íÑæì Ýí åÐÇ ÇáÈÇÈ åÐÇ ÇáÍÏíË ÇáÐí íÑæì Úä ÃÈí ÕÇáÍ ÇáÓãÇä ÈÇÈ ÊÔãíÊ ÇáÚÇØÓ ÍÏËäÇ ãÍãÏ Èä ÓáÇã ÞÇá ÃÎÈÑäÇ ÇáÝÒÇÑí Úä ÚÈÏ ÇáÑÍãä Èä ÒíÇÏ Èä ÃäÚã ÇáÅÝÑíÞí ÞÇá ÍÏËäí ÃÈí Ãäåã ßÇäæÇ ÛÒÇÉ Ýí ÇáÈÍÑ Òãä ãÚÇæíÉ ÝÇäÖã ãÑßÈäÇ Åáì ãÑßÈ ÃÈí ÃíæÈ ÇáÃäÕÇÑí ÝáãÇ ÍÖÑ ÛÏÇÄäÇ ÃÑÓáäÇ Åáíå ÝÃÊÇäÇ ÝÞÇá ÏÚæÊãæäí æÃäÇ ÕÇÆã Ýáã íßä áí ÈÏ ãä Ãä ÃÌíÈßã áÃäí ÓãÚÊ ÑÓæá Çááå íÞæá Åä ááãÓáã Úáì ÃÎíå ÓÊ ÎÕÇá æÇÌÈÉ Åä ÊÑß ãäåÇ ÔíÆÇ ÝÞÏ ÊÑß ÍÞÇ æÇÌÈÇ áÃÎíå Úáíå íÓáã Úáíå ÅÐÇ áÞíå æíÌíÈå ÅÐÇ ÏÚÇå æíÔãÊå ÅÐÇ ÚØÓ æíÚæÏå ÅÐÇ ãÑÖ æíÍÖÑå ÅÐÇ ãÇÊ æíäÕÍå ÅÐÇ ÇÓÊäÕÍå ÞÇá æßÇä ãÚäÇ ÑÌá ãÒÇÍ íÞæá áÑÌá ÃÕÇÈ ØÚÇãäÇ ÌÒÇß Çááå ÎíÑÇ æÈÑÇ ÝÛÖÈ Úáíå Ííä ÃßËÑ Úáíå ÝÞÇá áÃÈí ÃíæÈ ãÇ ÊÑì Ýí ÑÌá ÅÐÇ ÞáÊ áå ÌÒÇß Çááå ÎíÑÇ æÈÑÇ ÛÖÈ æÔÊãäí ÝÞÇá ÃÈæ ÃíæÈ ÅäÇ ßäÇ äÞæá Çä ãä áã íÕáÍå ÇáÎíÑ ÃÕáÍå ÇáÔÑ ÝÇÞáÈ Úáíå ÝÞÇá áå Ííä ÃÊÇå ÌÒÇß Çááå ÔÑÇ æÚÑÇ ÝÖÍß æÑÖí æÞÇá ãÇ ÊÏÚ ãÒÇÍß ÝÞÇá ÇáÑÌá ÌÒì Çááå ÃÈÇ ÃíæÈ ÇáÃäÕÇÑí ÎíÑÇ</w:t>
      </w:r>
    </w:p>
    <w:p>
      <w:pPr>
        <w:pStyle w:val="Normal"/>
        <w:jc w:val="both"/>
        <w:rPr/>
      </w:pPr>
      <w:r>
        <w:rPr>
          <w:rFonts w:eastAsia="MS Sans Serif" w:cs="MS Sans Serif" w:ascii="MS Sans Serif" w:hAnsi="MS Sans Serif"/>
          <w:color w:val="000000"/>
        </w:rPr>
        <w:t>ÍÏËäÇ Úáí Èä ÚÈÏ Çááå ÞÇá ÍÏËäÇ íÍíì Èä ÓÚíÏ ÞÇá ÍÏËäÇ ÚÈÏ ÇáÍãíÏ Èä ÌÚÝÑ ÞÇá ÍÏËäí ÃÈí Úä Íßíã Èä ÃÝáÍ Úä Èä ãÓÚæÏ Úä ÇáäÈí ÞÇá ÃÑÈÚ ááãÓáã Úáì ÇáãÓáã íÚæÏå ÅÐÇ ãÑÖ æíÔåÏå ÅÐÇ ãÇÊ æíÌíÈå ÅÐÇ ÏÚÇå æíÔãÊå ÅÐÇ ÚØÓ ÍÏËäÇ ãÍãÏ Èä ÓáÇã ÞÇá ÃÎÈÑäÇ ÃÈæ ÇáÃÍæÕ Úä ÃÔÚË Úä ãÚÇæíÉ Èä ÓæíÏ Úä ÇáÈÑÇÁ Èä ÚÇÒÈ ÞÇá ÃãÑäÇ ÑÓæá Çááå ÈÓÈÚ æäåÇäÇ Úä ÓÈÚ ÃãÑäÇ ÈÚíÇÏÉ ÇáãÑíÖ æÇÊÈÇÚ ÇáÌäÇÆÒ æÊÔãíÊ ÇáÚÇØÓ æÇÈÑÇÑ ÇáãÞÓã æäÕÑ ÇáãÙáæã æÅÝÔÇÁ ÇáÓáÇã æÅÌÇÈÉ ÇáÏÇÚí æäåÇäÇ Úä ÎæÇÊíã ÇáÐåÈ æÚä ÂäíÉ ÇáÝÖÉ æÚä ÇáãíÇËÑ æÇáÞÓíÉ æÇáÇÓÊÈÑÞ æÇáÏíÈÇÌ æÇáÍÑíÑ</w:t>
      </w:r>
    </w:p>
    <w:p>
      <w:pPr>
        <w:pStyle w:val="Normal"/>
        <w:jc w:val="both"/>
        <w:rPr/>
      </w:pPr>
      <w:r>
        <w:rPr>
          <w:rFonts w:eastAsia="MS Sans Serif" w:cs="MS Sans Serif" w:ascii="MS Sans Serif" w:hAnsi="MS Sans Serif"/>
          <w:color w:val="000000"/>
        </w:rPr>
        <w:t>æÚä ÅÓãÇÚíá Èä ÌÚÝÑ Úä ÇáÚáÇÁ Èä ÚÈÏ ÇáÑÍãä Úä ÃÈíå Úä ÃÈí åÑíÑÉ Ãä ÑÓæá Çááå ÞÇá ÍÞ ÇáãÓáã Úáì ÇáãÓáã ÓÊ Þíá ãÇ åí íÇ ÑÓæá Çááå ÞÇá ÅÐÇ áÞíÊå ÝÓáã Úáíå æÅÐÇ ÏÚÇß ÝÃÌÈå æÅÐÇ ÇÓÊäÕÍß ÝÇäÕÍ áå æÅÐÇ ÚØÓ ÝÍãÏ Çááå ÝÔãÊå æÅÐÇ ãÑÖ ÝÚÏå æÅÐÇ ãÇÊ ÝÇÊÈÚå ÈÇÈ ãä ÓãÚ ÇáÚØÓÉ íÞæá ÇáÍãÏ ááå ÍÏËäÇ ØáÞ Èä ÛäÇã ÞÇá ÍÏËäÇ ÔíÈÇä Úä ÃÈí ÅÓÍÇÞ Úä ÎíËãÉ Úä Úáí ÞÇá ãä ÞÇá ÚäÏ ÚØÓÉ ÓãÚåÇ ÇáÍãÏ ááå ÑÈ ÇáÚÇáãíä Úáì ßá ÍÇá ãÇ ßÇä áã íÌÏ æÌÚ ÇáÖÑÓ æáÇ ÇáÃÐä ÃÈÏÇ ÈÇÈ ßíÝ ÊÔãíÊ ãÚ ÓãÚ ÇáÚØÓÉ ÍÏËäÇ ãÇáß Èä ÅÓãÇÚíá ÞÇá ÍÏËäÇ ÚÈÏ ÇáÚÒíÒ Èä ÃÈí ÓáãÉ ÞÇá ÃÎÈÑäÇ ÚÈÏ Çááå Èä ÏíäÇÑ Úä ÃÈí ÕÇáÍ Úä ÃÈí åÑíÑÉ Úä ÇáäÈí ÞÇá ÅÐÇ ÚØÓ ÃÍÏßã ÝáíÞá ÇáÍãÏ ááå ÝÅÐÇ ÞÇá ÇáÍãÏ ááå ÝáíÞá áå ÃÎæå Ãæ ÕÇÍÈå íÑÍãß Çááå æáíÞá åæ íåÏíßã Çááå æíÕáÍ ÈÇáßã</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ÚÇÕã ÞÇá ÍÏËäÇ Èä ÃÈí ÐÆÈ Úä ÓÚíÏ ÇáãÞÈÑí Úä ÃÈíå Úä ÃÈí åÑíÑÉ Úä ÇáäÈí ÞÇá Åä Çááå íÍÈ ÇáÚØÇÓ æíßÑå ÇáÊËÇÄÈ æÅÐÇ ÚØÓ ÃÍÏßã æÍãÏ Çááå ßÇä ÍÞÇ Úáì ßá ãÓáã ÓãÚå Ãä íÞæá íÑÍãß Çááå ÝÃãÇ ÇáÊËÇÄÈ ÝÇäãÇ åæ ãä ÇáÔíØÇä ÝÅÐÇ ÊËÇÁÈ ÃÍÏßã ÝáíÑÏå ãÇ ÇÓÊØÇÚ ÝÅä ÃÍÏßã ÅÐÇ ÊËÇÁÈ ÖÍß ãäå ÇáÔíØÇä ÍÏËäÇ ÍÇãÏ Èä ÚãÑ ÞÇá ÍÏËäÇ ÃÈæ ÚæÇäÉ Úä ÃÈí ÌãÑÉ ÞÇá ÓãÚÊ Èä ÚÈÇÓ íÞæá ÅÐÇ ÔãÊ ÚÇÝÇäÇ Çááå æÅíÇßã ãä ÇáäÇÑ íÑÍãßã Çááå ÍÏËäÇ ÅÓÍÇÞ ÞÇá ÃÎÈÑäÇ íÚáì ÞÇá ÃÎÈÑäÇ ÃÈæ ãäíä æåæ íÒíÏ Èä ßíÓÇä Úä ÃÈí ÍÇÒã Úä ÃÈí åÑíÑÉ ÞÇá ßäÇ ÌáæÓÇ ÚäÏ ÑÓæá Çááå ÝÚØÓ ÑÌá ÝÍãÏ Çááå ÝÞÇá áå ÑÓæá Çááå íÑÍãß Çááå Ëã ÚØÓ ÂÎÑ Ýáã íÞá áå ÔíÆÇ ÝÞÇá íÇ ÑÓæá Çááå ÑÏÏÊ Úáì ÇáÂÎÑ æáã ÊÞá áí ÔíÆÇ ÞÇá Åäå ÍãÏ Çááå æÓßÊ</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ÅÐÇ áã íÍãÏ Çááå áÇ íÔãÊ ÍÏËäÇ ÂÏã ÞÇá ÍÏËäÇ ÔÚÈÉ ÞÇá ÍÏËäÇ ÓáíãÇä ÇáÊíãí ÞÇá ÓãÚÊ ÃäÓÇ íÞæá ÚØÓ ÑÌáÇä ÚäÏ ÇáäÈí ÝÔãÊ ÃÍÏåãÇ æáã íÔãÊ ÇáÂÎÑ ÝÞÇá ÔãÊ åÐÇ æáã ÊÔãÊäí ÞÇá Åä åÐÇ ÍãÏ Çááå æáã ÊÍãÏå ÍÏËäÇ ãÍãÏ Èä ÓáÇã ÞÇá ÍÏËäÇ ÑÈÚí Èä ÅÈÑÇåíã åæ ÃÎæ Èä ÚáíÉ ÞÇá ÍÏËäÇ ÚÈÏ ÇáÑÍãä Èä ÅÓÍÇÞ Úä ÓÚíÏ Èä ÃÈí ÓÚíÏ Úä ÃÈí åÑíÑÉ ÞÇá ÌáÓ ÑÌáÇä ÚäÏ ÇáäÈí ÃÍÏåãÇ ÃÔÑÝ ãä ÇáÂÎÑ ÝÚØÓ ÇáÔÑíÝ ãäåãÇ Ýáã íÍãÏ Çááå æáã íÔãÊå æÚØÓ ÇáÂÎÑ ÝÍãÏ Çááå ÝÔãÊå ÇáäÈí ÝÞÇá ÇáÔÑíÝ ÚØÓÊ ÚäÏß Ýáã ÊÔãÊäí æÚØÓ åÐÇ ÇáÂÎÑ ÝÔãÊå ÝÞÇá Åä åÐÇ ÐßÑ Çááå ÝÐßÑÊå æÃäÊ äÓíÊ Çááå ÝäÓíÊß ÈÇÈ ßíÝ íÈÏÃ ÇáÚÇØÓ ÍÏËäÇ ÅÓãÇÚíá Úä ãÇáß Úä äÇÝÚ Úä ÚÈÏ Çááå Èä ÚãÑ Ãäå ßÇä ÅÐÇ ÚØÓ ÝÞíá áå íÑÍãß Çááå ÝÞÇá íÑÍãäÇ æÅíÇßã æíÛÝÑ áäÇ æáßã</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ÃÈæ äÚíã ÞÇá ÍÏËäÇ ÓÝíÇä Úä ÚØÇÁ Úä ÃÈí ÚÈÏ ÇáÑÍãä Úä ÚÈÏ Çááå ÞÇá ÅÐÇ ÚØÓ ÃÍÏßã ÝáíÞá ÇáÍãÏ ááå ÏÈ ÇáÚÇáãíä æáíÞá ãä íÑÏ íÑÍãß Çááå æáíÞá åæ íÛÝÑ Çááå áí æáßã ÍÏËäÇ ÚÇÕã Èä Úáí ÞÇá ÍÏËäÇ ÚßÑãÉ ÞÇá ÍÏËäÇ ÅíÇÓ Èä ÓáãÉ Úä ÃÈíå ÞÇá ÚØÓ ÑÌá ÚäÏ ÇáäÈí ÝÞÇá íÑÍãß Çááå Ëã ÚØÓ ÃÎÑì ÝÞÇá ÇáäÈí åÐÇ ãÒßæã ÈÇÈ ãä ÞÇá íÑÍãß Çä ßäÊ ÍãÏÊ Çááå ÍÏËäÇ ÚÇÑã ÞÇá ÍÏËäÇ ÚãÇÑÉ Èä ÒÇÐÇä ÞÇá ÍÏËäí ãßÍæá ÇáÃÒÏí ÞÇá ßäÊ Åáì ÌäÈ Èä ÚãÑ ÝÚØÓ ÑÌá ãä äÇÍíÉ ÇáãÓÌÏ ÝÞÇá Èä ÚãÑ íÑÍãß Çááå Åä ßäÊ ÍãÏÊ Çááå ÈÇÈ áÇ íÞá ÂÈ ÍÏËäÇ ãÍãÏ Èä ÓáÇã ÞÇá ÃÎÈÑäÇ ãÎáÏ ÞÇá ÃÎÈÑäÇ Èä ÌÑíÌ ÃÎÈÑäí Èä ÃÈí äÌíÍ Úä ãÌÇåÏ Ãäå ÓãÚå íÞæá ÚØÓ Èä áÚÈÏ Çááå Èä ÚãÑ ÅãÇ ÃÈæ ÈßÑ æÅãÇ ÚãÑ ÝÞÇá ÂÈ ÝÞÇá Èä ÚãÑ æãÇ ÂÈ Åä ÂÈ ÇÓã ÔíØÇä ãä ÇáÔíÇØíä ÌÚáåÇ Èíä ÇáÚØÓÉ æÇáÍãÏ</w:t>
      </w:r>
    </w:p>
    <w:p>
      <w:pPr>
        <w:pStyle w:val="Normal"/>
        <w:jc w:val="both"/>
        <w:rPr/>
      </w:pPr>
      <w:r>
        <w:rPr>
          <w:rFonts w:eastAsia="MS Sans Serif" w:cs="MS Sans Serif" w:ascii="MS Sans Serif" w:hAnsi="MS Sans Serif"/>
          <w:color w:val="000000"/>
        </w:rPr>
        <w:t>ÈÇÈ ÅÐÇ ÚØÓ ãÑÇÑÇ ÍÏËäÇ ÃÈæ ÇáæáíÏ ÞÇá ÍÏËäÇ ÚßÑãÉ Èä ÚãÇÑ ÞÇá ÍÏËäí ÅíÇÓ Èä ÓáãÉ ÞÇá ÍÏËäí ÃÈí ÞÇá ßäÊ ÚäÏ ÇáäÈí ÝÚØÓ ÑÌá ÝÞÇá íÑÍãß Çááå Ëã ÚØÓ ÃÎÑì ÝÞÇá ÇáäÈí åÐÇ ãÒßæã ÍÏËäÇ ÞÊíÈÉ ÞÇá ÍÏËäÇ ÓÝíÇä Úä Èä ÚÌáÇä Úä ÇáãÞÈÑí Úä ÃÈí åÑíÑÉ ÞÇá ÔãÊå æÇÍÏÉ æËäÊíä æËáÇËÇ ÝãÇ ßÇä ÈÚÏ åÐÇ Ýåæ ÒßÇã ÈÇÈ ÅÐÇ ÚØÓ ÇáíåæÏí ÍÏËäÇ ãÍãÏ Èä íæÓÝ ÞÇá ÍÏËäÇ ÓÝíÇä Úä Íßíã Èä ÇáÏíáã Úä ÃÈí ÈÑÏÉ Úä ÃÈí ãæÓì ÞÇá ßÇä ÇáíåæÏ íÊÚÇØÓæä ÚäÏ ÇáäÈí ÑÌÇÁ Ãä íÞæá áåã íÑÍãßã Çááå ÝßÇä íÞæá íåÏíßã Çááå æíÕáÍ ÈÇáßã ÍÏËäÇ ÃÈæ ÍÝÕ Èä Úáí ÞÇá ÍÏËäÇ íÍíì ÞÇá ÍÏËäÇ ÓÝíÇä ÞÇá ÍÏËäí Íßíã Èä ÇáÏíáã ÞÇá ÍÏËäí ÃÈæ ÈÑÏÉ Úä ÃÈíå ãËáå ÈÇÈ ÊÔãíÊ ÇáÑÌá ÇáãÑÃÉ ÍÏËäÇ ÝÑæÉ Èä ÃÈí ÇáãÛÑÇÁ ÇáßäÏí æÃÍãÏ Èä ÅÔßÇÈ ÇáÍÖÑãí ÇáÕÝÇÑ ÞÇáÇ ÍÏËäÇ ÇáÞÇÓã Èä ãÇáß ÇáãÒäí Úä ÚÇÕã Èä ßáíÈ Úä ÃÈí ÈÑÏÉ ÞÇá ÏÎáÊ Úáì ÃÈí ãæÓì æåæ Ýí ÈíÊ Ãã ÇáÝÖá Èä ÇáÚÈÇÓ ÝÚØÓÊ Ýáã íÔãÊäí æÚØÓÊ ÝÔãÊåÇ ÝÃÎÈÑÊ Ããí ÝáãÇ ÃÊÇåÇ æÞÚÊ Èå æÞÇáÊ ÚØÓ ÇÈäí Ýáã ÊÔãÊå æÚØÓÊ ÝÔãÊåÇ ÝÞÇá áåÇ Åäí ÓãÚÊ ÇáäÈí íÞæá ÅÐÇ ÚØÓ ÃÍÏßã ÝÍãÏ Çááå ÝÔãÊæå æÅä áã íÍãÏ Çááå ÝáÇ ÊÔãÊæå æÅä ÇÈäí ÚØÓ Ýáã íÍãÏ Çááå Ýáã ÃÔãÊå æÚØÓÊ ÝÍãÏÊ Çááå ÝÔãÊåÇ ÝÞÇáÊ ÃÍÓäÊ</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ÇáÊËÇÄÈ ÍÏËäÇ ÚÈÏ Çááå Èä íæÓÝ ÞÇá ÃÎÈÑäÇ ãÇáß Úä ÇáÚáÇÁ Èä ÚÈÏ ÇáÑÍãä Úä ÃÈíå Úä ÃÈí åÑíÑÉ Úä ÇáäÈí ÞÇá ÅÐÇ ÊËÇÁÈ ÃÍÏßã ÝáíßÙã ãÇ ÇÓÊØÇÚ ÈÇÈ ãä íÞæá áÈíß ÚäÏ ÇáÌæÇÈ ÍÏËäÇ ãæÓì Èä ÅÓãÇÚíá ÞÇá ÍÏËäÇ åãÇã Úä ÞÊÇÏÉ Úä ÃäÓ Úä ãÚÇÐ ÞÇá ßäÊ ÑÏíÝ ÇáäÈí ÝÞÇá íÇ ãÚÇÐ ÞáÊ áÈíß æÓÚÏíß Ëã ÞÇá ãËáå ËáÇËÇ åá ÊÏÑí ãÇ ÍÞ Çááå Úáì ÇáÚÈÇÏ Ãä íÚÈÏæå æáÇ íÔÑßæÇ Èå ÔíÆÇ Ëã ÓÇÑ ÓÇÚÉ ÝÞÇá íÇ ãÚÇÐ ÞáÊ áÈíß æÓÚÏíß ÞÇá åá ÊÏÑí ãÇ ÍÞ ÇáÚÈÇÏ Úáì ÅÐÇ ÝÚáæÇ Ðáß Ãä áÇ íÚÐÈåã</w:t>
      </w:r>
    </w:p>
    <w:p>
      <w:pPr>
        <w:pStyle w:val="Normal"/>
        <w:jc w:val="both"/>
        <w:rPr/>
      </w:pPr>
      <w:r>
        <w:rPr>
          <w:rFonts w:eastAsia="MS Sans Serif" w:cs="MS Sans Serif" w:ascii="MS Sans Serif" w:hAnsi="MS Sans Serif"/>
          <w:color w:val="000000"/>
        </w:rPr>
        <w:t>ÈÇÈ ÞíÇã ÇáÑÌá áÃÎíå ÍÏËäÇ ÚÈÏ Çááå Èä ÕÇáÍ ÞÇá ÍÏËäí ÇááíË ÞÇá ÍÏËäí ÚÞíá Úä Èä ÔåÇÈ ÞÇá ÃÎÈÑäí ÚÈÏ ÇáÑÍãä Èä ÚÈÏ Çááå Èä ßÚÈ Èä ãÇáß Ãä ÚÈÏ Çááå Èä ßÚÈ æßÇä ÞÇÆÏ ßÚÈ ãä Èäíå Ííä Úãì ÞÇá ÓãÚÊ ßÚÈ Èä ãÇáß íÍÏË ÍÏíËå Ííä ÊÎáÝ Úä ÑÓæá Çááå Úä ÛÒæÉ ÊÈæß ÝÊÇÈ Çááå Úáíå æÂÐä ÑÓæá Çááå ÈÊæÈÉ Çááå ÚáíäÇ Ííä Õáì ÕáÇÉ ÇáÝÌÑ ÝÊáÞÇäí ÇáäÇÓ ÝæÌÇ ÝæÌÇ íåäÆæäí ÈÇáÊæÈÉ íÞæáæä áÊåäß ÊæÈÉ Çááå Úáíß ÍÊì ÏÎáÊ ÇáãÓÌÏ ÝÅÐÇ ÈÑÓæá Çááå Íæáå ÇáäÇÓ ÝÞÇã Åáí ØáÍÉ Èä ÚÈíÏ Çááå íåÑæá ÍÊì ÕÇÝÍäí æåäÃäí æÇááå ãÇ ÞÇã Åáí ÑÌá ãä ÇáãåÇÌÑíä ÛíÑå áÇ ÃäÓÇåÇ áØáÍÉ ÍÏËäÇ ãÍãÏ Èä ÚÑÚÑÉ ÞÇá ÍÏËäÇ ÔÚÈÉ Úä ÓÚÏ Èä ÅÈÑÇåíã Úä ÃÈí ÃãÇãÉ Èä Óåá Èä ÍäíÝ Úä ÃÈí ÓÚíÏ ÇáÎÏÑí Ãä äÇÓÇ äÒáæÇ Úáì Íßã ÓÚÏ Èä ãÚÇÐ ÝÃÑÓá Åáíå ÝÌÇÁ Úáì ÍãÇÑ ÝáãÇ ÈáÛ ÞÑíÈÇ ãä ÇáãÓÌÏ ÞÇá ÇáäÈí ÇÆÊæÇ ÎíÑßã Ãæ ÓíÏßã ÝÞÇá íÇ ÓÚÏ Åä åÄáÇÁ äÒáæÇ Úáì Íßãß ÝÞÇá ÓÚÏ ÃÍßã Ýíåã Ãä ÊÞÊá ãÞÇÊáÊåã æÊÓÈì ÐÑíÊåã ÝÞÇá ÇáäÈí ÍßãÊ ÈÍßã Çááå Ãæ ÞÇá ÍßãÊ ÈÍßã Çáãáß</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ãæÓì Èä ÅÓãÇÚíá ÞÇá ÍÏËäÇ ÍãÇÏ Èä ÓáãÉ Úä ÍãíÏ Úä ÃäÓ ÞÇá ãÇ ßÇä ÔÎÕ ÃÍÈ Åáíåã ÑÄíÉ ãä ÇáäÈí æßÇäæÇ ÅÐÇ ÑÃæå áã íÞæãæÇ Åáíå áãÇ íÚáãæä ãä ßÑÇåíÊå áÐáß ÍÏËäÇ ãÍãÏ Èä ÇáÍßã ÞÇá ÃÎÈÑäÇ ÇáäÖÑ ÞÇá ÍÏËäÇ ÅÓÑÇÆíá ÞÇá ÃÎÈÑäÇ ãíÓÑÉ Èä ÍÈíÈ ÞÇá ÃÎÈÑäí ÇáãäåÇá Èä ÚãÑæ ÞÇá ÍÏËÊäí ÚÇÆÔÉ ÈäÊ ØáÍÉ Úä ÚÇÆÔÉ Ãã ÇáãÄãäíä ÞÇáÊ ãÇ ÑÃíÊ ÃÍÏÇ ãä ÇáäÇÓ ßÇä ÃÔÈå ÈÇáäÈí ßáÇãÇ æáÇ ÍÏíËÇ æáÇ ÌáÓÉ ãä ÝÇØãÉ ÞÇáÊ æßÇä ÇáäÈí ÅÐÇ ÑÂåÇ ÞÏ ÃÞÈáÊ ÑÍÈ ÈåÇ Ëã ÞÇã ÅáíåÇ ÝÞÈáåÇ Ëã ÃÎÐ ÈíÏåÇ ÝÌÇÁ ÈåÇ ÍÊì íÌáÓåÇ Ýí ãßÇäå æßÇäÊ ÅÐÇ ÃÊÇåÇ ÇáäÈí ÑÍÈÊ Èå Ëã ÞÇãÊ Çáíå ÝÞÈáÊå æÇäåÇ ÏÎáÊ Úáì ÇáäÈí Ýí ãÑÖå ÇáÐí ÞÈÖ Ýíå ÝÑÍÈ æÞÈáåÇ æÃÓÑ ÅáíåÇ ÝÈßÊ Ëã ÃÓÑ ÅáíåÇ ÝÖÍßÊ ÝÞáÊ ááäÓÇÁ Åä ßäÊ áÃÑì Ãä áåÐå ÇáãÑÃÉ ÝÖáÇ Úáì ÇáäÓÇÁ ÝÅÐÇ åí ãä ÇáäÓÇÁ ÈíäãÇ åí ÊÈßí ÅÐÇ åí ÊÖÍß ÝÓÃáÊåÇ ãÇ ÞÇá áß ÞÇáÊ Åäí ÅÐÇ áÈÐÑÉ ÝáãÇ ÞÈÖ ÇáäÈí ÝÞÇáÊ ÃÓÑ Åáí ÝÞÇá Çäí ãíÊ ÝÈßíÊ Ëã ÃÓÑ Åáí ÝÞÇá Åäß Ãæá Ãåáí Èí áÍæÞÇ ÝÓÑÑÊ ÈÐáß æÃÚÌÈäí</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ÞíÇã ÇáÑÌá ááÑÌá ÇáÞÇÚÏ ÍÏËäÇ ÚÈÏ Çááå Èä ÕÇáÍ ÞÇá ÍÏËäí ÇááíË ÞÇá ÍÏËäí ÃÈæ ÇáÒÈíÑ Úä ÌÇÈÑ ÞÇá ÇÔÊßì ÇáäÈí ÝÕáíäÇ æÑÇÁå æåæ ÞÇÚÏ æÃÈæ ÈßÑ íÓãÚ ÇáäÇÓ ÊßÈíÑå ÝÇáÊÝÊ ÅáíäÇ ÝÑÂäÇ ÞíÇãÇ ÝÃÔÇÑ ÅáíäÇ ÝÞÚÏäÇ ÝÕáíäÇ ÈÕáÇÊå ÞÚæÏÇ ÝáãÇ Óáã ÞÇá Åä ßÏÊã áÊÝÚáæÇ ÝÚá ÝÇÑÓ æÇáÑæã íÞæãæä Úáì ãáæßåã æåã ÞÚæÏ ÝáÇ ÊÝÚáæÇ ÇÆÊãæÇ ÈÃÆãÊßã Åä Õáì ÞÇÆãÇ ÝÕáæÇ ÞíÇãÇ æÇä Õáì ÞÇÚÏÇ ÝÕáæÇ ÞÚæÏÇ ÈÇÈ ÅÐÇ ÊËÇÁÈ ÝáíÖÚ íÏå Úáì Ýíå ÍÏËäÇ ãÓÏÏ ÞÇá ÍÏËäÇ ÎÇáÏ ÞÇá ÍÏËäÇ Óåíá Úä Èä ÃÈí ÓÚíÏ Úä ÃÈí ÓÚíÏ Úä ÇáäÈí ÞÇá ÅÐÇ ÊËÇÁÈ ÃÍÏßã ÝáíÖÚ íÏå ÈÝíå ÝÅä ÇáÔíØÇä íÏÎá Ýíå ÍÏËäÇ ÚËãÇä ÞÇá ÍÏËäÇ ÌÑíÑ Úä ãäÕæÑ Úä åáÇá Èä íÓÇÝ Úä ÚØÇÁ Úä Èä ÚÈÇÓ ÞÇá ÅÐÇ ÊËÇÁÈ ÝáíÖÚ íÏå Úáì Ýíå ÝÅäãÇ åæ ãä ÇáÔíØÇä</w:t>
      </w:r>
    </w:p>
    <w:p>
      <w:pPr>
        <w:pStyle w:val="Normal"/>
        <w:jc w:val="both"/>
        <w:rPr/>
      </w:pPr>
      <w:r>
        <w:rPr>
          <w:rFonts w:eastAsia="MS Sans Serif" w:cs="MS Sans Serif" w:ascii="MS Sans Serif" w:hAnsi="MS Sans Serif"/>
          <w:color w:val="000000"/>
        </w:rPr>
        <w:t>ÍÏËäÇ ãÓÏÏ ÞÇá ÍÏËäÇ ÈÔÑ Èä ÇáãÝÖá ÞÇá ÍÏËäÇ Óåíá ÞÇá ÓãÚÊ ÇÈäÇ áÃÈí ÓÚíÏ ÇáÎÏÑí íÍÏË ÃÈí Úä ÃÈíå ÞÇá ÞÇá ÑÓæá Çááå ÅÐÇ ÊËÇÁÈ ÃÍÏßã ÝáíãÓß Úáì Ýíå ÝÅä ÇáÔíØÇä íÏÎáå ÍÏËäÇ ÎÇáÏ Èä ãÎáÏ ÞÇá ÍÏËäÇ ÓáíãÇä ÞÇá ÍÏËäí Óåíá ÞÇá ÍÏËäí ÚÈÏ ÇáÑÍãä Èä ÃÈí ÓÚíÏ Úä ÃÈíå Ãä ÇáäÈí ÞÇá ÅÐÇ ÊËÇÁÈ ÃÍÏßã ÝáíãÓß ÈíÏå Ýãå ÝÅä ÇáÔíØÇä íÏÎáå ÈÇÈ åá íÝáí ÃÍÏ ÑÃÓ ÛíÑå ÍÏËäÇ ÚÈÏ Çááå Èä íæÓÝ ÞÇá ÃÎÈÑäÇ ãÇáß Úä ÅÓÍÇÞ Èä ÃÈí ØáÍÉ Ãäå ÓãÚ ÃäÓ Èä ãÇáß íÞæá ßÇä ÇáäÈí íÏÎá Úáì Ãã ÍÑÇã ÈäÊ ãáÍÇä ÝÊØÚãå æßÇäÊ ÊÍÊ ÚÈÇÏÉ Èä ÇáÕÇãÊ ÝÃØÚãÊå æÌÚáÊ ÊÝáí ÑÃÓå ÝäÇã Ëã ÇÓÊíÞÙ íÖÍß ÍÏËäÇ Úáí Èä ÚÈÏ Çááå ÞÇá ÍÏËäÇ ÇáãÛíÑÉ Èä ÓáãÉ ÃÈæ åÔÇã ÇáãÎÒæãí æßÇä ËÞÉ ÞÇá ÍÏËäÇ ÇáÕÚÞ Èä ÍÒä ÞÇá ÍÏËäí ÇáÞÇÓã Èä ãØíÈ Úä ÇáÍÓä ÇáÈÕÑí Úä ÞíÓ Èä ÚÇÕã ÇáÓÚÏí ÞÇá ÃÊíÊ ÑÓæá Çááå ÝÞÇá åÐÇ ÓíÏ Ãåá ÇáæÈÑ ÝÞáÊ íÇ ÑÓæá Çááå ãÇ ÇáãÇá ÇáÐí áíÓ Úáí Ýíå ÊÈÚÉ ãä ØÇáÈ æáÇ ãä ÖíÝ ÝÞÇá ÑÓæá Çááå äÚã ÇáãÇá ÃÑÈÚæä æÇáßËÑÉ ÓÊæä ææíá áÃÕÍÇÈ ÇáãÆíä ÅáÇ ãä ÃÚØì ÇáßÑíãÉ æãäÍ</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ÇáÛÒíÑÉ æäÍÑ ÇáÓãíäÉ ÝÃßá æÃØÚã ÇáÞÇäÚ æÇáãÚÊÑ ÞáÊ íÇ ÑÓæá Çááå ãÇ ÃßÑã åÐå ÇáÃÎáÇÞ áÇ íÍá ÈæÇÏ ÃäÇ Ýíå ãä ßËÑÉ äÚãí ÝÞÇá ßíÝ ÊÕäÚ ÈÇáÚØíÉ ÞáÊ ÃÚØí ÇáÈßÑ æÃÚØí ÇáäÇÈ ÞÇá ßíÝ ÊÕäÚ Ýí ÇáãäíÍÉ ÞÇá Åäí áÃãäÍ ÇáãÇÆÉ ÞÇá ßíÝ ÊÕäÚ Ýí ÇáØÑæÞÉ ÞÇá íÛÏæ ÇáäÇÓ ÈÍÈÇáåã æáÇ ÈæÒÚ ÑÌá ãä Ìãá íÎÊØãå ÝíãÓß ãÇ ÈÏÇ áå ÍÊì íßæä åæ íÑÏå ÝÞÇá ÇáäÈí ÝãÇáß ÃÍÈ Åáíß Ãã ãÇá ãæÇáíß ÞÇá ãÇáí ÞÇá ÝÅäãÇ áß ãä ãÇáß ãÇ ÃßáÊ ÝÃÝäíÊ Ãæ ÃÚØíÊ ÝÃãÖíÊ æÓÇÆÑå áãæÇáíß ÝÞáÊ áÇ ÌÑã áÆä ÑÌÚÊ áÃÞáä ÚÏÏåÇ ÝáãÇ ÍÖÑå ÇáãæÊ ÌãÚ Èäíå ÝÞÇá íÇ Èäí ÎÐæÇ Úäí ÝÅäßã áä ÊÃÎÐæÇ Úä ÃÍÏ åæ ÃäÕÍ áßã ãäí áÇ ÊäæÍæÇ Úáí ÝÅä ÑÓæá Çááå áã íäÍ Úáíå æÞÏ ÓãÚÊ ÇáäÈí íäåì Úä ÇáäíÇÍÉ æßÝäæäí Ýí ËíÇÈí ÇáÊí ßäÊ ÃÕáí ÝíåÇ æÓæÏæÇ ÃßÇÈÑßã ÝÅäßã ÅÐÇ ÓæÏÊã ÃßÇÈÑßã áã íÒá áÃÈíßã Ýíßã ÎáíÝÉ æÅÐÇ ÓæÏÊã ÃÕÇÛÑßã åÇä ÃßÇÈÑßã Úáì ÇáäÇÓ æÒåÏæÇ Ýíßã æÃÕáÍæÇ ÚíÔßã ÝÇä Ýíå Ûäì Úä ØáÈ ÇáäÇÓ æÅíÇßã æÇáãÓÃáÉ ÝÅäåÇ ÂÎÑ ßÓÈ ÇáãÑÁ æÅÐÇ ÏÝäÊãæäí ÝÓææÇ Úáí ÞÈÑí ÝÅäå ßÇä íßæä ÔíÁ Èíäí æÈíä åÐÇ ÇáÍí ãä ÈßÑ Èä æÇÆá ÎãÇÔÇÊ ÝáÇ Âãä ÓÝíåÇ Ãä íÃÊí ÃãÑÇ íÏÎá Úáíßã ÚíÈÇ Ýí Ïíäßã ÞÇá Úáí ÝÐÇßÑÊ ÃÈÇ ÇáäÚãÇä ãÍãÏ Èä ÇáÝÖá ÝÞÇá ÃÊíÊ ÇáÕÚÞ Èä ÍÒä Ýí åÐÇ ÇáÍÏíË ÝÍÏËäÇ Úä ÇáÍÓä ÝÞíá áå Úä ÇáÍÓä ÞÇá áÇ íæäÓ Èä ÚÈíÏ Úä ÇáÍÓä Þíá áå ÓãÚÊå ãä íæäÓ ÞÇá áÇ ÍÏËäí ÇáÞÇÓã</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ä ãØíÈ Úä íæäÓ Èä ÚÈíÏ Úä ÇáÍÓä Úä ÞíÓ ÝÞáÊ áÃÈí ÇáäÚãÇä Ýáã ÊÍãáå ÞÇá áÇ ÖíÚäÇå ÈÇÈ ÊÍÑíß ÇáÑÃÓ æÚÖ ÇáÔÝÊíä ÚäÏ ÇáÊÚÌÈ ÍÏËäÇ ãæÓì ÞÇá ÍÏËäÇ æåíÈ ÞÇá ÍÏËäÇ ÃíæÈ Úä ÃÈí ÇáÚÇáíÉ ÞÇá ÓÃáÊ ÚÈÏ Çááå Èä ÇáÕÇãÊ ÞÇá ÓÃáÊ Îáíáí ÃÈÇ ÐÑ ÝÞÇá ÃÊíÊ ÇáäÈí ÈæÖæÁ ÝÍÑß ÑÃÓå æÚÖ Úáì ÔÝÊíå ÞáÊ ÈÃÈí ÃäÊ æÃãí ÂÐíÊß ÞÇá áÇ æáßäß ÊÏÑß ÃãÑÇÁ Ãæ ÃÆãÉ íÄÎÑæä ÇáÕáÇÉ áæÞÊåÇ ÞáÊ ÝãÇ ÊÃãÑäí ÞÇá Õá ÇáÕáÇÉ áæÞÊåÇ ÝÅä ÃÏÑßÊ ãÚåã ÝÕáå æáÇ ÊÞæáä ÕáíÊ ÝáÇ ÃÕáí ÈÇÈ ÖÑÈ ÇáÑÌá íÏå Úáì ÝÎÐå ÚäÏ ÇáÊÚÌÈ Ãæ ÇáÔíÁ ÍÏËäÇ íÍíì Èä ÈßíÑ ÞÇá ÍÏËäÇ ÇááíË Úä ÚÞíá Úä Èä ÔåÇÈ Úä Úáí Èä ÍÓíä Ãä ÍÓíä Èä Úáí ÍÏËå Úä Úáí Ãä ÑÓæá Çááå ØÑÞå æÝÇØãÉ ÈäÊ ÇáäÈí ÝÞÇá ÃáÇ ÊÕáæä ÝÞáÊ íÇ ÑÓæá Çááå ÅäãÇ ÃäÝÓäÇ ÚäÏ Çááå ÝÅÐÇ ÔÇÁ Ãä íÈÚËäÇ ÈÚËäÇ ÝÇäÕÑÝ ÇáäÈí æáã íÑÌÚ Åáí ÔíÆÇ Ëã ÓãÚÊ æåæ ãÏÈÑ íÖÑÈ ÝÎÐå íÞæá æßÇä ÇáÅäÓÇä ÃßËÑ ÔíÁ ÌÏáÇ</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ãÍãÏ Èä ÓáÇã ÞÇá ÃÎÈÑäÇ ÃÈæ ãÚÇæíÉ Úä ÇáÃÚãÔ Úä ÃÈí ÑÒíä Úä ÃÈí åÑíÑÉ ÞÇá ÑÃíÊå íÖÑÈ ÌÈåÊå ÈíÏå æíÞæá íÇ Ãåá ÇáÚÑÇÞ ÃÊÒÚãæä Ãäí ÃßÐÈ Úáì ÑÓæá Çááå Ãíßæä áßã ÇáãåäÃ æÚáí ÇáãÃËã ÃÔåÏ áÓãÚÊ ÑÓæá Çááå íÞæá ÅÐÇ ÇäÞØÚ ÔÓÚ ÃÍÏßã ÝáÇ íãÔí Ýí äÚáå ÇáÃÎÑì ÍÊì íÕáÍå ÈÇÈ ÅÐÇ ÖÑÈ ÇáÑÌá ÝÎÐ ÃÎíå æáã íÑÏ Èå ÓæÁÇ ÍÏËäÇ ÃÈæ ãÚãÑ ÞÇá ÍÏËäÇ ÚÈÏ ÇáæÇÑË ÞÇá ÍÏËäÇ ÃíæÈ Èä ÃÈí ÊãíãÉ Úä ÃÈí ÇáÚÇáíÉ ÇáÈÑÇÁ ÞÇá ãÑ Èí ÚÈÏ Çááå Èä ÇáÕÇãÊ ÝÃáÞíÊ áå ßÑÓíÇ ÝÌáÓ ÝÞáÊ áå Åä Èä ÒíÇÏ ÞÏ ÃÎÑ ÇáÕáÇÉ ÝãÇ ÊÃãÑ ÝÖÑÈ ÝÎÐí ÖÑÈÉ ÃÍÓÈå ÞÇá ÍÊì ÃËÑ ÝíåÇ Ëã ÞÇá ÓÃáÊ ÃÈÇ ÐÑ ßãÇ ÓÃáÊäí ÝÖÑÈ ÝÎÐí ßãÇ ÖÑÈÊ ÝÎÐß ÝÞÇá Õá ÇáÕáÇÉ áæÞÊåÇ ÝÅä ÃÏÑßÊ ãÚåã ÝÕá æáÇ ÊÞá ÞÏ ÕáíÊ ÝáÇ ÃÕáí</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ÃÈæ ÇáíãÇä ÞÇá ÃÎÈÑäÇ ÔÚíÈ Úä ÇáÒåÑí Úä ÓÇáã Èä ÚÈÏ Çááå Ãä ÚÈÏ Çááå Èä ÚãÑ ÃÎÈÑå Ãä ÚãÑ Èä ÇáÎØÇÈ ÇäØáÞ ãÚ ÑÓæá Çááå Ýí ÑåØ ãä ÃÕÍÇÈå ÞÈá Èä ÕíÇÏ ÍÊì æÌÏæå íáÚÈ ãÚ ÇáÛáãÇä Ýí ÃØã Èäí ãÛÇáÉ æÞÏ ÞÇÑÈ Èä ÕíÇÏ íæãÆÐ ÇáÍáã Ýáã íÔÚÑ ÍÊì ÖÑÈ ÇáäÈí ÙåÑå ÈíÏå Ëã ÞÇá ÃÊÔåÏ Ãäí ÑÓæá Çááå ÝäÙÑ Çáíå ÝÞÇá ÃÔåÏ Ãäß ÑÓæá ÇáÃãííä ÞÇá Èä ÕíÇÏ ÝÊÔåÏ Ãäí ÑÓæá Çááå ÝÑÖå ÇáäÈí Ëã ÞÇá ÂãäÊ ÈÇááå æÈÑÓæáå Ëã ÞÇá áÇÈä ÕíÇÏ ãÇÐÇ ÊÑì ÝÞÇá Èä ÕíÇÏ íÃÊíäí ÕÇÏÞ æßÇÐÈ ÝÞÇá ÇáäÈí ÎáØ Úáíß ÇáÃãÑ ÞÇá ÇáäÈí Çäí ÎÈÃÊ áß ÎÈíÆÇ ÞÇá åæ ÇáÏÎ ÞÇá ÇÎÓÃ Ýáã ÊÚÏ ÞÏÑß ÞÇá ÚãÑ íÇ ÑÓæá Çááå ÃÊÃÐä áí Ýíå Ãä ÃÖÑÈ ÚäÞå ÝÞÇá ÇáäÈí Åä íß åæ áÇ ÊÓáØ Úáíå æÅä áã íß åæ ÝáÇ ÎíÑ áß Ýí ÞÊáå ÞÇá ÓÇáã æÓãÚÊ ÚÈÏ Çááå Èä ÚãÑ íÞæá ÇäØáÞ ÈÚÏ Ðáß ÇáäÈí åæ æÃÈí Èä ßÚÈ ÇáÃäÕÇÑí íæãÇ Åáì ÇáäÎá ÇáÊí ÝíåÇ Èä ÕíÇÏ ÍÊì ÅÐÇ ÏÎá ÇáäÈí ØÝÞ ÇáäÈí íÊÞí ÈÌÐæÚ ÇáäÎá æåæ íÓãÚ ãä Èä ÕíÇÏ ÔíÆÇ ÞÈá Ãä íÑÇå æÇÈä ÕíÇÏ ãÖØÌÚ Úáì ÝÑÇÔå Ýí ÞØíÝÉ áå ÝíåÇ ÒãÒãÉ ÝÑÃÊ Ãã Èä ÕíÇÏ ÇáäÈí æåæ íÊÞí ÈÌÐæÚ ÇáäÎá ÝÞÇáÊ áÇÈä ÕíÇÏ Ãí ÕÇÝ æåæ ÇÓãå åÐÇ ãÍãÏ ÝÊäÇåì Èä ÕíÇÏ ÞÇá ÇáäÈí áæ ÊÑßÊå áÈíä ÞÇá ÓÇáã ÞÇá ÚÈÏ Çááå ÞÇá ÇáäÈí Ýí ÇáäÇÓ ÝÃËäì Úáì Çááå ÈãÇ åæ Ãåáå Ëã ÐßÑ ÇáÏÌÇá ÝÞÇá Åäí ÃäÐÑßãæå æãÇ ãä äÈí ÅáÇ æÞÏ ÃäÐÑ Èå Þæãå áÞÏ ÃäÐÑ äæÍ Þæãå æáßä ÓÃÞæá áßã Ýíå ÞæáÇ áã íÞáå äÈí áÞæãå ÊÚáãæä Ãäå ÃÚæÑ æÇä Çááå áíÓ ÈÃÚæÑ</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ãæÓì ÞÇá ÍÏËäÇ æåíÈ ÞÇá ÍÏËäÇ ÌÚÝÑ Úä ÃÈíå Úä ÌÇÈÑ ÞÇá ßÇä ÇáäÈí ÅÐÇ ßÇä ÌäÈÇ íÕÈ Úáì ÑÃÓå ËáÇË ÍÝäÇÊ ãä ãÇÁ ÞÇá ÇáÍÓä Èä ãÍãÏ ÃÈÇ ÚÈÏ Çááå Åä ÔÚÑí ÃßËÑ ãä ÐÇß ÞÇá æÖÑÈ ÌÇÈÑ ÈíÏå Úáì ÝÎÐ ÇáÍÓä ÝÞÇá íÇ Èä ÃÎí ßÇä ÔÚÑ ÇáäÈí ÃßËÑ ãä ÔÚÑß æÃØíÈ ÈÇÈ ãä ßÑå Ãä íÞÚÏ æíÞæã áå ÇáäÇÓ ÍÏËäÇ ãæÓì ÞÇá ÍÏËäÇ ÃÈæ ÚæÇäÉ Úä ÇáÃÚãÔ Úä ÃÈí ÓÝíÇä Úä ÌÇÈÑ ÞÇá ÕÑÚ ÑÓæá Çááå ãä ÝÑÓ ÈÇáãÏíäÉ Úáì ÌÐÚ äÎáÉ ÝÇäÝßÊ ÞÏãå ÝßäÇ äÚæÏå Ýí ãÔÑÈÉ áÚÇÆÔÉ ÝÃÊíäÇå æåæ íÕáí ÞÇÚÏÇ ÝÕáíäÇ ÞíÇãÇ Ëã ÃÊíäÇå ãÑÉ ÃÎÑì æåæ íÕáí ÇáãßÊæÈÉ ÞÇÚÏÇ ÝÕáíäÇ ÎáÝå ÞíÇãÇ ÝÃæãÃ ÅáíäÇ Ãä ÇÞÚÏæÇ ÝáãÇ ÞÖì ÇáÕáÇÉ ÞÇá ÅÐÇ Õáì ÇáÇãÇã ÞÇÚÏÇ ÝÕáæÇ ÞÚæÏÇ æÅÐÇ Õáì ÞÇÆãÇ ÝÕáæÇ ÞíÇãÇ æáÇ ÊÞæãæÇ æÇáÃãÇã ÞÇÚÏ ßãÇ ÊÝÚá ÝÇÑÓ ÈÚÙãÇÆåã ÞÇá ææáÏ áÛáÇã ãä ÇáÃäÕÇÑ ÛáÇã ÝÓãÇå ãÍãÏÇ ÝÞÇáÊ ÇáÃäÕÇÑ áÇ äßäíß ÈÑÓæá Çááå ÍÊì ÞÚÏäÇ Ýí ÇáØÑíÞ äÓÃáå Úä ÇáÓÇÚÉ ÝÞÇá ÌÆÊãæäí ÊÓÃáæäí Úä ÇáÓÇÚÉ ÞáäÇ äÚã ÞÇá ãÇ ãä äÝÓ ãäÝæÓÉ íÃÊí ÚáíåÇ ãÇÆÉ ÓäÉ ÞáäÇ æáÏ áÛáÇã ãä ÇáÃäÕÇÑ ÛáÇã ÝÓãÇå ãÍãÏÇ ÝÞÇáÊ ÇáÃäÕÇÑ áÇ äßäíß ÈÑÓæá Çááå ÞÇá ÃÍÓäÊ ÇáÃäÕÇÑ ÓãæÇ ÈÇÓãí æáÇ ÊßÊäæÇ ÈßäíÊí</w:t>
      </w:r>
    </w:p>
    <w:p>
      <w:pPr>
        <w:pStyle w:val="Normal"/>
        <w:jc w:val="both"/>
        <w:rPr/>
      </w:pPr>
      <w:r>
        <w:rPr>
          <w:rFonts w:eastAsia="MS Sans Serif" w:cs="MS Sans Serif" w:ascii="MS Sans Serif" w:hAnsi="MS Sans Serif"/>
          <w:color w:val="000000"/>
        </w:rPr>
        <w:t>ÈÇÈ ÍÏËäÇ ÚÈÏ ÇáÚÒíÒ Èä ÚÈÏ Çááå ÞÇá ÍÏËäí ÇáÏÑÇæÑÏí Úä ÌÚÝÑ Úä ÃÈíå Úä ÌÇÈÑ Èä ÚÈÏ Çááå Ãä ÑÓæá Çááå ãÑ Ýí ÇáÓæÞ ÏÇÎáÇ ãä ÈÚÖ ÇáÚÇáíÉ æÇáäÇÓ ßäÝíå ÝãÑ ÈÌÏí ÃÓß ãíÊ ÝÊäÇæáå ÝÃÎÐ ÈÃÐäå Ëã ÞÇá Ãíßã íÍÈ Ãä åÐÇ áå ÈÏÑåã ÝÞÇáæÇ ãÇ äÍÈ Ãäå áäÇ ÈÔíÁ æãÇ äÕäÚ Èå ÞÇá ÃÊÍÈæä Ãäå áßã ÞÇáæÇ áÇ ÞÇá Ðáß áåã ËáÇËÇ ÝÞÇáæÇ æáÇ æÇááå áæ ßÇä ÍíÇ áßÇä ÚíÈÇ Ýíå Ãäå ÃÓß æÇáÃÓß ÇáÐí áíÓ áå ÃÐäÇä ÝßíÝ æåæ ãíÊ ÞÇá ÝæÇááå ááÏäíÇ Ãåæä Úáì Çááå ãä åÐÇ Úáíßã ÍÏËäÇ ÚËãÇä ÇáãÄÐä ÞÇá ÍÏËäÇ ÚæÝ Úä ÇáÍÓä Úä ÚÊí Èä ÖãÑÉ ÞÇá ÑÃíÊ ÚäÏ ÃÈí ÑÌáÇ ÊÚÒì ÈÚÒÇÁ ÇáÌÇåáíÉ ÝÃÚÖå ÃÈí æáã íßäå ÝäÙÑ Åáíå ÃÕÍÇÈå ÞÇá ßÃäßã ÃäßÑÊãæå ÝÞÇá Åäí áÇ ÃåÇÈ Ýí åÐÇ ÃÍÏÇ ÃÈÏÇ Åäí ÓãÚÊ ÇáäÈí íÞæá ãä ÊÚÒì ÈÚÒÇÁ ÇáÌÇåáíÉ ÝÃÚÖæå æáÇ Êßäæå</w:t>
      </w:r>
    </w:p>
    <w:p>
      <w:pPr>
        <w:pStyle w:val="Normal"/>
        <w:jc w:val="both"/>
        <w:rPr/>
      </w:pPr>
      <w:r>
        <w:rPr>
          <w:rFonts w:eastAsia="MS Sans Serif" w:cs="MS Sans Serif" w:ascii="MS Sans Serif" w:hAnsi="MS Sans Serif"/>
          <w:color w:val="000000"/>
        </w:rPr>
        <w:t>ÍÏËäÇ ÚËãÇä ÞÇá ÍÏËäÇ ÇáãÈÇÑß Úä ÇáÍÓä Úä ÚÊí ãËáå ÈÇÈ ãÇ íÞæá ÇáÑÌá ÅÐÇ ÎÏÑÊ ÑÌáå ÍÏËäÇ ÃÈæ äÚíã ÞÇá ÍÏËäÇ ÓÝíÇä Úä ÃÈí ÅÓÍÇÞ Úä ÚÈÏ ÇáÑÍãä Èä ÓÚÏ ÞÇá ÎÏÑÊ ÑÌá Èä ÚãÑ ÝÞÇá áå ÑÌá ÇÐßÑ ÃÍÈ ÇáäÇÓ Åáíß ÝÞÇá ãÍãÏ ÈÇÈ ÍÏËäÇ ãÓÏÏ ÞÇá ÍÏËäÇ íÍíì Úä ÚËãÇä Èä ÛíÇË ÞÇá ÍÏËäÇ ÃÈæ ÚËãÇä Úä ÃÈí ãæÓì Ãäå ßÇä ãÚ ÇáäÈí Ýí ÍÇÆØ ãä ÍíØÇä ÇáãÏíäÉ æÝí íÏ ÇáäÈí ÚæÏ íÖÑÈ Èå ãä ÇáãÇÁ æÇáØíä ÝÌÇÁ ÑÌá íÓÊÝÊÍ ÝÞÇá ÇáäÈí ÇÝÊÍ áå æÈÔÑå ÈÇáÌäÉ ÝÐåÈÊ ÝÅÐÇ ÃÈæ ÈßÑ ÝÝÊÍÊ áå æÈÔÑÊå ÈÇáÌäÉ Ëã ÇÓÊÝÊÍ ÑÌá ÂÎÑ ÝÞÇá ÇÝÊÍ áå æÈÔÑå ÈÇáÌäÉ ÝÅÐÇ ÚãÑ ÝÝÊÍÊ áå æÈÔÑÊå ÈÇáÌäÉ Ëã ÇÓÊÝÊÍ ÑÌá ÂÎÑ æßÇä ãÊßÆÇ ÝÌáÓ æÞÇá ÇÝÊÍ áå æÈÔÑå ÈÇáÌäÉ Úáì Èáæì ÊÕíÈå Ãæ Êßæä ÝÐåÈÊ ÝÅÐÇ ÚËãÇä ÝÝÊÍÊ áå ÝÃÎÈÑÊå ÈÇáÐí ÞÇá ÞÇá Çááå ÇáãÓÊÚÇä</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ãÕÇÝÍÉ ÇáÕÈíÇä ÍÏËäÇ Èä ÔíÈÉ ÚÈÏ ÇáÑÍãä Èä ÚÈÏ Çáãáß ÇáÍÒÇãí ÞÇá ÍÏËäÇ Èä äÈÇÊÉ Úä ÓáãÉ Èä æÑÏÇä ÞÇá ÑÃíÊ ÃäÓ Èä ãÇáß íÕÇÝÍ ÇáäÇÓ ÝÓÃáäí ãä ÃäÊ ÝÞáÊ ãæáì áÈäí áíË ÝãÓÍ Úáì ÑÃÓí ËáÇËÇ æÞÇá ÈÇÑß Çááå Ýíß ÈÇÈ ÇáãÕÇÝÍÉ ÍÏËäÇ ÍÌÇÌ ÞÇá ÍÏËäÇ ÍãÇÏ Èä ÓáãÉ Úä ÍãíÏ Úä ÃäÓ Èä ãÇáß ÞÇá áãÇ ÌÇÁ Ãåá Çáíãä ÞÇá ÇáäÈí ÞÏ ÃÞÈá Ãåá Çáíãä æåã ÃÑÞ ÞáæÈÇ ãäßã Ýåã Ãæá ãä ÌÇÁ ÈÇáãÕÇÝÍÉ ÍÏËäÇ ãÍãÏ Èä ÇáÕÈÇÍ ÞÇá ÍÏËäÇ ÅÓãÇÚíá Èä ÒßÑíÇ Úä ÃÈí ÌÚÝÑ ÇáÝÑÇÁ Úä ÚÈÏ Çááå Èä íÒíÏ Úä ÇáÈÑÇÁ Èä ÚÇÒÈ ÞÇá ãä ÊãÇã ÇáÊÍíÉ Ãä ÊÕÇÝÍ ÃÎÇß ÈÇÈ ãÓÍ ÇáãÑÃÉ ÑÃÓ ÇáÕÈí ÍÏËäÇ ÚÈÏ Çááå Èä ÃÈí ÇáÃÓæÏ ÞÇá ÍÏËäÇ ÅÈÑÇåíã Èä ãÑÒæÞ ÇáËÞÝí ÞÇá ÍÏËäí ÃÈí æßÇä áÚÈÏ Çááå Èä ÇáÒÈíÑ ÝÃÎÐå ÇáÍÌÇÌ ãäå ÞÇá ßÇä ÚÈÏ Çááå Èä ÇáÒÈíÑ ÈÚËäí Çáì Ããå ÃÓãÇÁ ÈäÊ ÃÈí ÈßÑ ÝÃÎÈÑåÇ ÈãÇ íÚÇãáåã ÍÌÇÌ æÊÏÚæ áí æÊãÓÍ ÑÃÓí æÃäÇ íæãÆÐ æÕíÝ</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ÇáãÚÇäÞÉ ÍÏËäÇ ãæÓì ÞÇá ÍÏËäÇ åãÇã Úä ÇáÞÇÓã Èä ÚÈÏ ÇáæÇÍÏ Úä Èä ÚÞíá Ãä ÌÇÈÑ Èä ÚÈÏ Çááå ÍÏËå Ãäå ÈáÛå ÍÏíË Úä ÑÌá ãä ÃÕÍÇÈ ÇáäÈí ÝÇÈÊÚÊ ÈÚíÑÇ ÝÔÏÏÊ Åáíå ÑÍáí ÔåÑÇ ÍÊì ÞÏãÊ ÇáÔÇã ÝÅÐÇ ÚÈÏ Çááå Èä ÃäíÓ ÝÈÚËÊ Åáíå Ãä ÌÇÈÑÇ ÈÇáÈÇÈ ÝÑÌÚ ÇáÑÓæá ÝÞÇá ÌÇÈÑ Èä ÚÈÏ Çááå ÝÞáÊ äÚã ÝÎÑÌ ÝÇÚÊäÞäí ÞáÊ ÍÏíË ÈáÛäí áã ÃÓãÚå ÎÔíÊ Ãä ÃãæÊ Ãæ ÊãæÊ ÞÇá ÓãÚÊ ÇáäÈí íÞæá íÍÔÑ Çááå ÇáÚÈÇÏ Ãæ ÇáäÇÓ ÚÑÇÉ ÛÑáÇ ÈåãÇ ÞáäÇ ãÇ ÈåãÇ ÞÇá áíÓ ãÚåã ÔíÁ ÝíäÇÏíåã ÈÕæÊ íÓãÚå ãä ÈÚÏ ÃÍÓÈå ÞÇá ßãÇ íÓãÚå ãä ÞÑÈ ÃäÇ Çáãáß áÇ íäÈÛí áÃÍÏ ãä Ãåá ÇáÌäÉ íÏÎá ÇáÌäÉ æÃÍÏ ãä Ãåá ÇáäÇÑ íØáÈå ÈãÙáãÉ æáÇ íäÈÛí áÃÍÏ ãä Ãåá ÇáäÇÑ íÏÎá ÇáäÇÑ æÃÍÏ ãä Ãåá ÇáÌäÉ íØáÈå ÈãÙáãÉ ÞáÊ æßíÝ æÅäãÇ äÃÊí Çááå ÚÑÇÉ ÈåãÇ ÞÇá ÈÇáÍÓäÇÊ æÇáÓíÆÇÊ ÈÇÈ ÇáÑÌá íÞÈá ÇÈäÊå ÍÏËäÇ ãÍãÏ Èä ÇáãËäì ÞÇá ÍÏËäÇ ÚËãÇä Èä ÚãÑ ÞÇá ÍÏËäÇ ÅÓÑÇÆíá Úä ãíÓÑÉ Èä ÍÈíÈ Úä ÇáãäåÇá Èä ÚãÑæ Úä ÚÇÆÔÉ ÈäÊ ØáÍÉ Úä ÚÇÆÔÉ Ãã ÇáãÄãäíä ÞÇáÊ ãÇ ÑÃíÊ ÃÍÏÇ ßÇä ÃÔÈå ÍÏíËÇ æßáÇãÇ ÈÑÓæá Çááå ãä ÝÇØãÉ æßÇäÊ ÅÐÇ ÏÎáÊ Úáíå ÞÇã ÅáíåÇ ÝÑÍÈ ÈåÇ æÞÈáåÇ æÃÌáÓåÇ Ýí ãÌáÓå æßÇä ÅÐÇ ÏÎá ÚáíåÇ ÞÇãÊ Åáíå ÝÃÎÐÊ ÈíÏå ÝÑÍÈÊ æÞÈáÊå æÃÌáÓÊå Ýí ãÌáÓåÇ ÝÏÎáÊ Úáíå Ýí ãÑÖå ÇáÐí ÊæÝí ÝÑÍÈ ÈåÇ æÞÈáåÇ</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ÊÞÈíá ÇáíÏ ÍÏËäÇ ãæÓì ÞÇá ÍÏËäÇ ÃÈæ ÚæÇäÉ Úä íÒíÏ Èä ÃÈí ÒíÇÏ Úä ÚÈÏ ÇáÑÍãä Èä ÃÈí áíáì Úä Èä ÚãÑ ÞÇá ßäÇ Ýí ÛÒæÉ ÝÍÇÕ ÇáäÇÓ ÍíÕÉ ÞáäÇ ßíÝ äáÞì ÇáäÈí æÞÏ ÝÑÑäÇ ÝäÒáÊ ÅáÇ ãÊÍÑÝÇ áÞÊÇá ÝÞáäÇ áÇ äÞÏã ÇáãÏíäÉ ÝáÇ íÑÇäÇ ÃÍÏ ÝÞáäÇ áæ ÞÏãäÇ ÝÎÑÌ ÇáäÈí ãä ÕáÇÉ ÇáÝÌÑ ÞáäÇ äÍä ÇáÝÑÇÑæä ÞÇá ÃäÊã ÇáÚßÇÑæä ÝÞÈáäÇ íÏå ÞÇá ÃäÇ ÝÆÊßã ÍÏËäÇ Èä ÃÈí ãÑíã ÞÇá ÍÏËäÇ ÚØÇÝ Èä ÎÇáÏ ÞÇá ÍÏËäí ÚÈÏ ÇáÑÍãä Èä ÑÒíä ÞÇá ãÑÑäÇ ÈÇáÑÈÐÉ ÝÞíá áäÇ åÇ ååäÇ ÓáãÉ Èä ÇáÃßæÚ ÝÃÊíÊå ÝÓáãäÇ Úáíå ÝÃÎÑÌ íÏíå ÝÞÇá ÈÇíÚÊ ÈåÇÊíä äÈí Çááå ÝÃÎÑÌ ßÝÇ áå ÖÎãÉ ßÃäåÇ ßÝ ÈÚíÑ ÝÞãäÇ ÅáíåÇ ÝÞÈáäÇåÇ ÍÏËäÇ ÚÈÏ Çááå Èä ãÍãÏ ÞÇá ÍÏËäÇ Èä ÚííäÉ Úä Èä ÌÏÚÇä ÞÇá ËÇÈÊ áÃäÓ ÃãÓÓÊ ÇáäÈí ÈíÏß ÞÇá äÚã ÝÞÈáåÇ</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ÊÞÈíá ÇáÑÌá ÍÏËäÇ ãæÓì Èä ÅÓãÇÚíá ÞÇá ÍÏËäÇ ãØÑ Èä ÚÈÏ ÇáÑÍãä ÇáÃÚäÞ ÞÇá ÍÏËÊäí ÇãÑÃÉ ãä ÕÈÇÍ ÚÈÏ ÇáÞíÓ íÞÇá áåÇ Ãã ÃÈÇä ÇÈäÉ ÇáæÇÒÚ Úä ÌÏåÇ Ãä ÌÏåÇ ÇáæÇÒÚ Èä ÚÇãÑ ÞÇá ÞÏãäÇ ÝÞíá ÐÇß ÑÓæá Çááå ÝÃÎÐäÇ ÈíÏíå æÑÌáíå äÞÈáåÇ ÍÏËäÇ ÚÈÏ ÇáÑÍãä Èä ÇáãÈÇÑß ÞÇá ÍÏËäÇ ÓÝíÇä Èä ÍÈíÈ ÞÇá ÍÏËäÇ ÔÚÈÉ ÞÇá ÍÏËäÇ ÚãÑæ Úä ÐßæÇä Úä ÕåíÈ ÞÇá ÑÃíÊ ÚáíÇ íÞÈá íÏ ÇáÚÈÇÓ æÑÌáíå ÈÇÈ ÞíÇã ÇáÑÌá ááÑÌá ÊÚÙíãÇ ÍÏËäÇ ÂÏã ÞÇá ÍÏËäÇ ÔÚÈÉ æÍÏËäÇ ÍÌÇÌ ÞÇá ÍÏËäÇ ÍãÇÏ ÞÇá ÍÏËäÇ ÍÈíÈ Èä ÇáÔåíÏ ÞÇá ÓãÚÊ ÃÈÇ ãÌáÒ íÞæá Åä ãÚÇæíÉ ÎÑÌ æÚÈÏ Çááå Èä ÚÇãÑ æÚÈÏ Çááå Èä ÇáÒÈíÑ ÞÚæÏ ÝÞÇã Èä ÚÇãÑ æÞÚÏ Èä ÇáÒÈíÑ æßÇä ÃæÒäåãÇ ÞÇá ãÚÇæíÉ ÞÇá ÇáäÈí ãä ÓÑå Ãä íãËá áå ÚÈÇÏ Çááå ÞíÇãÇ ÝáíÊÈæÃ ÈíÊÇ ãä ÇáäÇÑ ÈÇÈ ÈÏÁ ÇáÓáÇã ÍÏËäÇ ÚÈÏ Çááå Èä ãÍãÏ ÞÇá ÍÏËäÇ ÚÈÏ ÇáÑÒÇÞ ÞÇá ÃÎÈÑäÇ ãÚãÑ Úä åãÇã Úä ÃÈí åÑíÑÉ Úä ÇáäÈí ÞÇá ÎáÞ Çááå ÂÏã æØæáå ÓÊæä ÐÑÇÚÇ ÞÇá ÇÐåÈ ÝÓáã Úáì ÃæáÆß äÝÑ ãä ÇáãáÇÆßÉ ÌáæÓ ÝÇÓÊãÚ ãÇ íÌíÈæäß ÝÅäåÇ ÊÍíÊß æÊÍíÉ ÐÑíÊß ÝÞÇá ÇáÓáÇã Úáíßã ÝÞÇáæÇ ÇáÓáÇã Úáíß æÑÍãÉ Çááå ÝÒÇÏæå æÑÍãÉ Çááå Ýßá ãä íÏÎá ÇáÌäÉ Úáì ÕæÑÊå Ýáã íÒá íäÞÕ ÇáÎáÞ ÍÊì ÇáÂä</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ÅÝÔÇÁ ÇáÓáÇã ÍÏËäÇ ãÓÏÏ ÞÇá ÍÏËäÇ ÚÈÏ ÇáæÇÍÏ Úä ÞäÇä Èä ÚÈÏ Çááå Çáäåãí Úä ÚÈÏ ÇáÑÍãä Èä ÚæÓÌÉ Úä ÇáÈÑÇÁ Úä ÇáäÈí ÞÇá ÃÝÔæÇ ÇáÓáÇã ÊÓáãæÇ ÍÏËäÇ ãÍãÏ Èä ÚÈíÏ Çááå ÞÇá ÍÏËäÇ Èä ÃÈí ÍÇÒã æÇáÞÚäÈí Úä ÚÈÏ ÇáÚÒíÒ Úä ÇáÚáÇÁ Èä ÚÈÏ ÇáÑÍãä Èä íÚÞæÈ ÇáÌåäí Úä ÃÈíå Úä ÃÈí åÑíÑÉ Úä ÇáäÈí ÞÇá áÇ ÊÏÎáæÇ ÇáÌäÉ ÍÊì ÊÄãäæÇ æáÇ ÊÄãäæÇ ÍÊì ÊÍÇÈæÇ ÃáÇ ÃÏáßã Úáì ãÇ ÊÍÇÈæä Èå ÞÇáæÇ Èáì íÇ ÑÓæá Çááå ÞÇá ÃÝÔæÇ ÇáÓáÇã Èíäßã ÍÏËäÇ ãÍãÏ Èä ÓáÇã ÞÇá ÍÏËäÇ ãÍãÏ Èä ÝÖíá Èä ÛÒæÇä Úä ÚØÇÁ Èä ÇáÓÇÆÈ Úä ÃÈíå Úä ÚÈÏ Çááå Èä ÚãÑæ ÞÇá ÞÇá ÑÓæá Çááå ÇÚÈÏæÇ ÇáÑÍãä æÃØÚãæÇ ÇáØÚÇã æÃÝÔæÇ ÇáÓáÇã ÊÏÎáæÇ ÇáÌäÇä</w:t>
      </w:r>
    </w:p>
    <w:p>
      <w:pPr>
        <w:pStyle w:val="Normal"/>
        <w:jc w:val="both"/>
        <w:rPr/>
      </w:pPr>
      <w:r>
        <w:rPr>
          <w:rFonts w:eastAsia="MS Sans Serif" w:cs="MS Sans Serif" w:ascii="MS Sans Serif" w:hAnsi="MS Sans Serif"/>
          <w:color w:val="000000"/>
        </w:rPr>
        <w:t>ÈÇÈ ãä ÈÏÃ ÈÇáÓáÇã ÍÏËäÇ ÃÈæ äÚíã Úä ÓÚíÏ Èä ÚÈíÏ Úä ÈÔíÑ Èä íÓÇÑ ÞÇá ãÇ ßÇä ÃÍÏ íÈÏÃ Ãæ íÈÏÑ Èä ÚãÑ ÈÇáÓáÇã ÍÏËäÇ ãÍãÏ Èä ÓáÇã ÞÇá ÃÎÈÑäÇ ãÎáÏ Èä íÒíÏ ÞÇá ÃÎÈÑäÇ Èä ÌÑíÌ ÞÇá ÃÎÈÑäí ÃÈæ ÇáÒÈíÑ Ãäå ÓãÚ ÌÇÈÑÇ íÞæá íÓáã ÇáÑÇßÈ Úáì ÇáãÇÔí æÇáãÇÔí Úáì ÇáÞÇÚÏ æÇáãÇÔíÇä ÃíåãÇ íÈÏÃ ÈÇáÓáÇã Ýåæ ÃÝÖá ÍÏËäÇ ÅÓãÇÚíá ÞÇá ÍÏËäí ÃÎí Úä ÓáíãÇä Úä ÚÈÏ ÇáÑÍãä Èä ÚÈÏ Çááå Èä ÃÈí ÚÊíÞ Úä äÇÝÚ Ãä Èä ÚãÑ ÃÎÈÑå Ãä ÇáÃÛÑ æåæ ÑÌá ãä ãÒíäÉ æßÇäÊ áå ÕÍÈÉ ãÚ ÇáäÈí ßÇäÊ áå ÃæÓÞ ãä ÊãÑ Úáì ÑÌá ãä Èäí ÚãÑæ Èä ÚæÝ ÇÎÊáÝ Åáíå ãÑÇÑÇ ÞÇá ÝÌÆÊ Åáì ÇáäÈí ÝÃÑÓá ãÚí ÃÈÇ ÈßÑ ÇáÕÏíÞ ÞÇá Ýßá ãä áÞíäÇ ÓáãæÇ ÚáíäÇ ÝÞÇá ÃÈæ ÈßÑ ÃáÇ ÊÑì ÇáäÇÓ íÈÏÃæäß ÈÇáÓáÇã Ýíßæä áåã ÇáÃÌÑ ÇÈÏÃåã ÈÇáÓáÇã íßä áß ÇáÃÌÑ íÍÏË åÐÇ Èä ÚãÑ Úä äÝÓå ÍÏËäÇ ÚÈÏ Çááå Èä íæÓÝ æÇáÞÚäÈí ÞÇáÇ ÃÎÈÑäÇ ãÇáß Úä Èä ÔåÇÈ Úä ÚØÇÁ Èä íÒíÏ Úä ÃÈí ÃíæÈ Ãä ÑÓæá Çááå ÞÇá áÇ íÍá áÇãÑÆ ãÓáã Ãä íåÌÑ ÃÎÇå ÝæÞ ËáÇË ÝíáÊÞíÇä ÝíÚÑÖ åÐÇ æíÚÑÖ åÐÇ æÎíÑåãÇ ÇáÐí íÈÏÃ ÈÇáÓáÇã</w:t>
      </w:r>
    </w:p>
    <w:p>
      <w:pPr>
        <w:pStyle w:val="Normal"/>
        <w:jc w:val="both"/>
        <w:rPr/>
      </w:pPr>
      <w:r>
        <w:rPr>
          <w:rFonts w:eastAsia="MS Sans Serif" w:cs="MS Sans Serif" w:ascii="MS Sans Serif" w:hAnsi="MS Sans Serif"/>
          <w:color w:val="000000"/>
        </w:rPr>
        <w:t>ÈÇÈ ÝÖá ÇáÓáÇã ÍÏËäÇ ÚÈÏ ÇáÚÒíÒ Èä ÚÈÏ Çááå ÞÇá ÍÏËäí ãÍãÏ Èä ÌÚÝÑ Èä Èä ÃÈí ßËíÑ Úä íÚÞæÈ Èä ÒíÏ ÇáÊíãí Úä ÓÚíÏ ÇáãÞÈÑí Úä ÃÈí åÑíÑÉ Ãä ÑÌáÇ ãÑ Úáì ÑÓæá Çááå æåæ Ýí ãÌáÓ ÝÞÇá ÇáÓáÇã Úáíßã ÝÞÇá ÚÔÑ ÍÓäÇÊ ÝãÑ ÑÌá ÂÎÑ ÝÞÇá ÇáÓáÇã Úáíßã æÑÍãÉ Çááå ÝÞÇá ÚÔÑæä ÍÓäÉ ÝãÑ ÑÌá ÂÎÑ ÝÞÇá ÇáÓáÇã Úáíßã æÑÍãÉ Çááå æÈÑßÇÊå ÝÞÇá ËáÇËæä ÍÓäÉ ÝÞÇã ÑÌá ãä ÇáãÌáÓ æáã íÓáã ÝÞÇá ÑÓæá Çááå ãÇ ÃæÔß ãÇ äÓí ÕÇÍÈßã ÅÐÇ ÌÇÁ ÃÍÏßã ÇáãÌáÓ ÝáíÓáã ÝÅä ÈÏÇ áå Ãä íÌáÓ ÝáíÌáÓ æÅÐÇ ÞÇã ÝáíÓáã ãÇ ÇáÃæáì ÈÃÍÞ ãä ÇáÂÎÑÉ ÍÏËäÇ ãÍãÏ Èä ÈÔÇÑ ÞÇá ÍÏËäÇ ãÍãÏ Èä ÌÚÝÑ ÞÇá ÍÏËäÇ ÔÚÈÉ Úä ÚÈÏ Çáãáß Èä ãíÓÑÉ Úä ÒíÏ Èä æåÈ Úä ÚãÑ ÞÇá ßäÊ ÑÏíÝ ÃÈí ÈßÑ ÝíãÑ Úáì ÇáÞæã ÝíÞæá ÇáÓáÇã Úáíßã ÝíÞæáæä ÇáÓáÇã Úáíßã æÑÍãÉ Çááå æíÞæá ÇáÓáÇã Úáíßã æÑÍãÉ Çááå ÝíÞæáæä ÇáÓáÇã Úáíßã æÑÍãÉ Çááå æÈÑßÇÊå ÝÞÇá ÃÈæ ÈßÑ ÝÖáäÇ ÇáäÇÓ Çáíæã ÈÒíÇÏÉ ßËíÑÉ ÍÏËäÇ ãÍãÏ Èä ÈÔÇÑ ÞÇá ÍÏËäÇ íÍíì Èä ÓÚíÏ ÞÇá ÍÏËäÇ ÔÚÈÉ ÞÇá ÍÏËäí ÚÈÏ Çáãáß Úä ÒíÏ ÞÇá ÍÏËäÇ ÚãÑ ãËáå ÍÏËäÇ ÅÓÍÇÞ ÞÇá ÃÎÈÑäÇ ÚÈÏ ÇáÕãÏ ÞÇá ÍÏËäÇ ÍãÇÏ Èä ÓáãÉ Úä Óåíá Èä ÃÈí ÕÇáÍ Úä ÃÈíå Úä ÚÇÆÔÉ Úä ÑÓæá Çááå ãÇ ÍÓÏßã ÇáíåæÏ Úáì ÔíÁ ãÇ ÍÓÏæßã Úáì ÇáÓáÇã æÇáÊÃãíä</w:t>
      </w:r>
    </w:p>
    <w:p>
      <w:pPr>
        <w:pStyle w:val="Normal"/>
        <w:jc w:val="both"/>
        <w:rPr/>
      </w:pPr>
      <w:r>
        <w:rPr>
          <w:rFonts w:eastAsia="MS Sans Serif" w:cs="MS Sans Serif" w:ascii="MS Sans Serif" w:hAnsi="MS Sans Serif"/>
          <w:color w:val="000000"/>
        </w:rPr>
        <w:t>ÈÇÈ ÇáÓáÇã ÇÓã ãä ÃÓãÇÁ ÍÏËäÇ ÔåÇÈ ÞÇá ÍÏËäÇ ÍãÇÏ Èä ÓáãÉ Úä ÍãíÏ Úä ÃäÓ ÞÇá ÞÇá ÑÓæá Çááå Çä ÇáÓáÇã ÇÓã ãä ÃÓãÇÁ æÖÚå Çááå Ýí Ýí ÇáÃÑÖ ÝÃÝÔæÇ ÇáÓáÇã Èíäßã ÍÏËäÇ ÃÈæ äÚíã ÞÇá ÍÏËäÇ ãÍá Èä ãÍÑÒ ÇáÖÈí ÇáßæÝí ÞÇá ÓãÚÊ ÔÞíÞ Èä ÓáãÉ ÃÈÇ æÇÆá íÐßÑ Úä Èä ãÓÚæÏ ÞÇá ßÇäæÇ íÕáæä ÎáÝ ÇáäÈí ÞÇá ÇáÞÇÆá ÇáÓáÇã Úáì Çááå ÝáãÇ ÞÖì ÇáäÈí ÕáÇÊå ÞÇá ãä ÇáÞÇÆá ÇáÓáÇã Úáì Çááå Åä Çááå åæ ÇáÓáÇã æáßä ÞæáæÇ ÇáÊÍíÇÊ ááå æÇáÕáæÇÊ æÇáØíÈÇÊ ÇáÓáÇã Úáíß ÃíåÇ ÇáäÈí æÑÍãÉ Çááå æÈÑßÇÊå ÇáÓáÇã ÚáíäÇ æÚáì ÚÈÇÏ Çááå ÇáÕÇáÍíä ÃÔåÏ Ãä áÇ Åáå ÅáÇ Çááå æÃÔåÏ Ãä ãÍãÏÇ ÚÈÏå æÑÓæáå ÞÇá æÞÏ ßÇäæÇ íÊÚáãæäåÇ ßãÇ íÊÚáã ÃÍÏßã ÇáÓæÑÉ ãä ÇáÞÑÂä ÈÇÈ ÍÞ ÇáãÓáã Úáì ÇáãÓáã Ãä íÓáã Úáíå ÅÐÇ áÞíå ÍÏËäÇ ÅÓãÇÚíá ÞÇá ÍÏËäÇ ãÇáß Úä ÇáÚáÇÁ Èä ÚÈÏ ÇáÑÍãä Úä ÃÈíå Úä ÃÈí åÑíÑÉ Úä ÇáäÈí ÞÇá ÍÞ ÇáãÓáã Úáì ÇáãÓáã ÎãÓ Þíá æãÇ åí ÞÇá ÅÐÇ áÞíÊå ÝÓáã Úáíå æÅÐÇ ÏÚÇß ÝÃÌÈå æÅÐÇ ÇÓÊäÕÍß ÝÇäÕÍ áå æÅÐÇ ÚØÓ ÝÍãÏ Çááå ÝÔãÊå æÅÐÇ ãÑÖ ÝÚÏå æÅÐÇ ãÇÊ ÝÇÕÍÈå</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íÓáã ÇáãÇÔí Úáì ÇáÞÇÚÏ ÍÏËäÇ ÓÚíÏ Èä ÇáÑÈíÚ ÞÇá ÍÏËäÇ Úáí Èä ÇáãÈÇÑß Úä íÍíì ÞÇá ÍÏËäÇ ÒíÏ Èä ÓáÇã Úä ÌÏå ÃÈí ÓáÇã Úä ÃÈí ÑÇÔÏ ÇáÍÈÑÇäí Úä ÚÈÏ ÇáÑÍãä Èä ÔÈá ÞÇá ÓãÚÊ ÇáäÈí íÞæá áíÓáã ÇáÑÇßÈ Úáì ÇáÑÇÌá æáíÓáã ÇáÑÇÌá Úáì ÇáÞÇÚÏ æáíÓáã ÇáÃÞá Úáì ÇáÃßËÑ Ýãä ÃÌÇÈ ÇáÓáÇã Ýåæ áå æãä áã íÌÈ ÝáÇ ÔíÁ áå ÍÏËäÇ ÅÓÍÇÞ ÞÇá ÃÎÈÑäÇ ÑæÍ Èä ÚÈÇÏÉ ÞÇá ÃÎÈÑäí Èä ÌÑíÌ ÞÇá ÃÎÈÑäí ÒíÇÏ Ãä ËÇÈÊÇ ÃÎÈÑå æåæ ãæáì ÚÈÏ ÇáÑÍãä íÑæíå Úä ÃÈí åÑíÑÉ Úä ÑÓæá Çááå ÞÇá íÓáã ÇáÑÇßÈ Úáì ÇáãÇÔí æÇáãÇÔí Úáì ÇáÞÇÚÏ æÇáÞáíá Úáì ÇáßËíÑ ÞÇá Èä ÌÑíÌ ÝÃÎÈÑäí ÃÈæ ÇáÒÈíÑ Ãäå ÓãÚ ÌÇÈÑÇ íÞæá ÇáãÇÔíÇä ÅÐÇ ÇÌÊãÚÇ ÝÃíåãÇ ÈÏÃ ÈÇáÓáÇã Ýåæ ÃÝÖá</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ÊÓáíã ÇáÑÇßÈ Úáì ÇáÞÇÚÏ ÍÏËäÇ äÚíã Èä ÍãÇÏ ÞÇá ÃÎÈÑäÇ Èä ÇáãÈÇÑß ÞÇá ÃÎÈÑäÇ ãÚãÑ Úä åãÇã Úä ÃÈí åÑíÑÉ Úä ÇáäÈí ÞÇá íÓáã ÇáÑÇßÈ Úáì ÇáãÇÔí æÇáãÇÔí Úáì ÇáÞÇÚÏ æÇáÞáíá Úáì ÇáßËíÑ ÍÏËäÇ ÃÕÈÛ ÞÇá ÃÎÈÑäí Èä æåÈ ÞÇá ÃÎÈÑäí Èä åÇäÆ Úä ÚãÑæ Èä ãÇáß Úä ÝÖÇáÉ Úä ÇáäÈí ÞÇá íÓáã ÇáÝÇÑÓ Úáì ÇáÞÇÚÏ æÇáÞáíá Úáì ÇáßËíÑ ÈÇÈ åá íÓáã ÇáãÇÔí Úáì ÇáÑÇßÈ ÍÏËäÇ ãÍãÏ Èä ßËíÑ ÞÇá ÃÎÈÑäÇ ÓáíãÇä Èä ßËíÑ Úä ÍÕíä Úä ÇáÔÚÈí Ãäå áÞí ÝÇÑÓÇ ÝÈÏÃå ÈÇáÓáÇã ÝÞáÊ ÊÈÏÃå ÈÇáÓáÇã ÞÇá ÑÃíÊ ÔÑíÍÇ ãÇÔíÇ íÈÏÃ ÈÇáÓáÇã ÈÇÈ íÓáã ÇáÞáíá Úáì ÇáßËíÑ ÍÏËäÇ ÚÈÏ Çááå Èä íÒíÏ ÞÇá ÍÏËäÇ Ííæå ÞÇá ÃÎÈÑäí ÍãíÏ ÃÈæ åÇäÆ Ãä ÃÈÇ Úáí ÚãÑæ Èä ãÇáß ÇáãÕÑí ÇáÌäÈí ÍÏËå Úä ÝÖÇáÉ Èä ÚÈíÏ Úä ÇáäÈí ÞÇá íÓáã ÇáÑÇßÈ Úáì ÇáãÇÔí æÇáãÇÔí Úáì ÇáÞÇÚÏ æÇáÞáíá Úáì ÇáßËíÑ</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ãÍãÏ ÞÇá ÃÎÈÑäÇ ÚÈÏ Çááå ÞÇá ÃÎÈÑäÇ ÍíæÉ Èä ÔÑíÍ ÞÇá ÃÎÈÑäí ÃÈæ åÇäÆ ÇáÎæáÇäí Úä ÃÈí Úáí ÇáÌäÈí Úä ÝÖÇáÉ Ãä ÑÓæá Çááå ÞÇá íÓáã ÇáÝÇÑÓ Úáì ÇáãÇÔí æÇáãÇÔí Úáì ÇáÞÇÆã æÇáÞáíá Úáì ÇáßËíÑ ÈÇÈ íÓáã ÇáÕÛíÑ Úáì ÇáßÈíÑ ÍÏËäÇ ãÍãÏ Èä ÓáÇã ÞÇá ÃÎÈÑäÇ ãÎáÏ ÞÇá ÃÎÈÑäÇ Èä ÌÑíÌ ÞÇá ÃÎÈÑäí ÒíÇÏ Ãäå ÓãÚ ËÇÈÊÇ ãæáì Èä ÒíÏ Ãäå ÓãÚ ÃÈÇ åÑíÑÉ íÞæá ÞÇá ÑÓæá Çááå íÓáã ÇáÑÇßÈ Úáì ÇáãÇÔí æÇáãÇÔí Úáì ÇáÞÇÚÏ æÇáÞáíá Úáì ÇáßËíÑ ÍÏËäÇ ÃÍãÏ Èä ÃÈí ÚãÑæ ÞÇá ÍÏËäí ÃÈí ÞÇá ÍÏËäí ÅÈÑÇåíã Úä ãæÓì Èä ÚÞÈÉ Úä ÕÝæÇä Èä Óáíã Úä ÚØÇÁ Èä íÓÇÑ Úä ÃÈí åÑíÑÉ ÞÇá ÞÇá ÑÓæá Çááå íÓáã ÇáÕÛíÑ Úáì ÇáßÈíÑ æÇáãÇÔí Úáì ÇáÞÇÚÏ æÇáÞáíá Úáì ÇáßËíÑ ÈÇÈ ãäÊåì ÇáÓáÇã ÍÏËäÇ ãÍãÏ Èä ÓáÇã ÞÇá ÃÎÈÑäÇ ãÎáÏ ÞÇá ÃÎÈÑäÇ Èä ÌÑíÌ ÞÇá ÃÎÈÑäí ÒíÇÏ Úä ÃÈí ÇáÒäÇÏ ÞÇá ßÇä ÎÇÑÌÉ Èä ÒíÏ Èä ËÇÈÊ íßÊÈ Úáì ßÊÇÈ ÒíÏ ÅÐÇ Óáã ÞÇá ÇáÓáÇã Úáíß íÇ ÃãíÑ ÇáãÄãäíä æÑÍãÉ Çááå æÈÑßÇÊå æãÛÝÑÊå æØíÈ ÕáæÇÊå</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ãä Óáã ÅÔÇÑÉ ÍÏËäÇ ÈÔÑ Èä ÇáÍßã ÞÇá ÍÏËäÇ åíÇÌ Èä ÈÓÇã ÃÈæ ÞÑÉ ÇáÎÑÇÓÇäí ÑÃíÊå ÈÇáÈÕÑÉ ÞÇá ÑÃíÊ ÃäÓÇ íãÑ ÚáíäÇ ÝíæãìÁ ÈíÏå ÅáíäÇ ÝíÓáã æßÇä Èå æÖÍ æÑÃíÊ ÇáÍÓä íÎÖÈ ÈÇáÕÝÑÉ æÚáíå ÚãÇãÉ ÓæÏÇÁ æÞÇáÊ ÃÓãÇÁ Ãáæì ÇáäÈí ÈíÏå Åáì ÇáäÓÇÁ ÈÇáÓáÇã ÍÏËäÇ ÅÈÑÇåíã Èä ÇáãäÐÑ ÞÇá ÍÏËäÇ ãÍãÏ Èä ãÚä ÞÇá ÍÏËäí ãæÓì Èä ÓÚÏ Úä ÃÈíå ÓÚÏ Ãäå ÎÑÌ ãÚ ÚÈÏ Çááå Èä ÚãÑ æãÚ ÇáÞÇÓã Èä ãÍãÏ ÍÊì ÅÐÇ äÒáÇ ÓÑÝÇ ãÑ ÚÈÏ Çááå Èä ÇáÒÈíÑ ÝÃÔÇÑ Åáíåã ÈÇáÓáÇã ÝÑÏÇ Úáíå ÍÏËäÇ ÎáÇÏ ÞÇá ÍÏËäÇ ãÓÚÑ Úä ÚáÞãÉ Èä ãÑËÏ Úä ÚØÇÁ Èä ÃÈí ÑÈÇÍ ÞÇá ßÇäæÇ íßÑåæä ÇáÊÓáíã ÈÇáíÏ Ãæ ÞÇá ßÇä íßÑå ÇáÊÓáíã ÈÇáíÏ ÈÇÈ íÓãÚ ÅÐÇ Óáã ÍÏËäÇ ÎáÇÏ Èä íÍíì ÞÇá ÍÏËäÇ ãÓÚÑ Úä ËÇÈÊ Èä ÚÈíÏ ÞÇá ÃÊíÊ ãÌáÓÇ Ýíå ÚÈÏ Çááå Èä ÚãÑ ÝÞÇá ÅÐÇ ÓáãÊ ÝÃÓãÚ ÝÅäåÇ ÊÍíÉ ãä ÚäÏ Çááå ãÈÇÑßÉ ØíÈÉ</w:t>
      </w:r>
    </w:p>
    <w:p>
      <w:pPr>
        <w:pStyle w:val="Normal"/>
        <w:jc w:val="both"/>
        <w:rPr/>
      </w:pPr>
      <w:r>
        <w:rPr>
          <w:rFonts w:eastAsia="MS Sans Serif" w:cs="MS Sans Serif" w:ascii="MS Sans Serif" w:hAnsi="MS Sans Serif"/>
          <w:color w:val="000000"/>
        </w:rPr>
        <w:t>ÈÇÈ ãä ÎÑÌ íÓáã æíÓáã Úáíå ÍÏËäÇ ÅÓãÇÚíá ÞÇá ÍÏËäí ãÇáß Úä ÅÓÍÇÞ Èä ÚÈÏ Çááå Èä ÃÈí ØáÍÉ Ãä ÇáØÝíá Èä ÃÈí Èä ßÚÈ ÃÎÈÑå Ãäå ßÇä íÃÊí ÚÈÏ Çááå Èä ÚãÑ ÝíÛÏæ ãÚå Åáì ÇáÓæÞ ÞÇá ÝÅÐÇ ÛÏæäÇ Åáì ÇáÓæÞ áã íãÑ ÚÈÏ Çááå Èä ÚãÑ Úáì ÓÞÇØ æáÇ ÕÇÍÈ ÈíÚÉ æáÇ ãÓßíä æáÇ ÃÍÏ ÅáÇ íÓáã Úáíå ÞÇá ÇáØÝíá ÝÌÆÊ ÚÈÏ Çááå Èä ÚãÑ íæãÇ ÝÇÓÊÊÈÚäí Åáì ÇáÓæÞ ÝÞáÊ ãÇ ÊÕäÚ ÈÇáÓæÞ æÃäÊ áÇ ÊÞÝ Úáì ÇáÈíÚ æáÇ ÊÓÃá Úä ÇáÓáÚ æáÇ ÊÓæã ÈåÇ æáÇ ÊÌáÓ Ýí ãÌÇáÓ ÇáÓæÞ ÝÇÌáÓ ÈäÇ åÇåäÇ äÊÍÏË ÝÞÇá áí ÚÈÏ Çááå íÇ ÃÈÇ ÈØä æßÇä ÇáØÝíá ÐÇ ÈØä ÅäãÇ äÛÏæ ãä ÃÌá ÇáÓáÇã Úáì ãä áÞíäÇ ÈÇÈ ÇáÊÓáíã ÅÐÇ ÌÇÁ ÇáãÌáÓ ÍÏËäÇ ÃÈæ ÚÇÕã Úä Èä ÚÌáÇä Úä ÓÚíÏ ÇáãÞÈÑí Úä ÃÈí åÑíÑÉ ÞÇá ÞÇá ÑÓæá Çááå ÅÐÇ ÌÇÁ ÃÍÏßã ÇáãÌáÓ ÝáíÓáã ÝÅä ÑÌÚ ÝáíÓáã ÝÅä ÇáÃÎÑì áíÓÊ ÈÃÍÞ ãä ÇáÃæáì ÍÏËäÇ ãÍãÏ Èä ÇáãËäì ÞÇá ÍÏËäÇ ÕÝæÇä Èä ÚíÓì Úä Èä ÚÌáÇä Úä ÓÚíÏ Èä ÃÈí ÓÚíÏ Úä ÃÈíå Úä ÃÈí åÑíÑÉ Úä ÇáäÈí ãËáå</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ÇáÊÓáíã ÅÐÇ ÞÇã ãä ÇáãÌáÓ ÍÏËäÇ ÎÇáÏ Èä ãÎáÏ ÞÇá ÍÏËäÇ ÓáíãÇä Èä ÈáÇá ÞÇá ÍÏËäí ãÍãÏ Èä ÚÌáÇä ÞÇá ÃÎÈÑäí ÓÚíÏ Úä ÃÈí åÑíÑÉ Úä ÇáäÈí ÞÇá ÅÐÇ ÌÇÁ ÇáÑÌá ÇáãÌáÓ ÝáíÓáã ÝÅä ÌáÓ Ëã ÈÏÇ áå Ãä íÞæã ÞÈá Ãä íÊÝÑÞ ÇáãÌáÓ ÝáíÓáã ÝÅä ÇáÃæáì áíÓÊ ÈÃÍÞ ãä ÇáÃÎÑì ÈÇÈ ÍÞ ãä Óáã ÅÐÇ ÞÇã ÍÏËäÇ ãØÑ Èä ÇáÝÖá ÞÇá ÍÏËäÇ ÑæÍ Èä ÚÈÇÏÉ ÞÇá ÍÏËäÇ ÈÓØÇã ÞÇá ÓãÚÊ ãÚÇæíÉ Èä ÞÑÉ ÞÇá ÞÇá áí ÃÈí íÇ Èäí Åä ßäÊ Ýí ãÌáÓ ÊÑÌæ ÎíÑå ÝÚÌáÊ Èß ÍÇÌÉ ÝÞá ÓáÇã Úáíßã ÝÅäß ÊÔÑßåã ÝíãÇ ÃÕÇÈæÇ Ýí Ðáß ÇáãÌáÓ æãÇ ãä Þæã íÌáÓæä ãÌáÓÇ ÝíÊÝÑÞæä Úäå áã íÐßÑ Çááå ÅáÇ ßÃäãÇ ÊÝÑÞæÇ Úä ÌíÝÉ ÍãÇÑ ÍÏËäÇ ÚÈÏ Çááå Èä ÕÇáÍ ÞÇá ÍÏËäí ãÚÇæíÉ Úä ÃÈí ãÑíã Úä ÃÈí åÑíÑÉ Ãäå ÓãÚå íÞæá ãä áÞí ÃÎÇå ÝáíÓáã Úáíå ÝÅä ÍÇáÊ ÈíäåãÇ ÔÌÑÉ Ãæ ÍÇÆØ Ëã áÞíå ÝáíÓáã Úáíå ÍÏËäÇ ãæÓì Èä ÅÓãÇÚíá ÞÇá ÍÏËäÇ ÇáÖÍÇß Èä äÈÑÇÓ ÃÈæ ÇáÍÓä Úä ËÇÈÊ ÇáÈäÇäí Úä ÃäÓ Èä ãÇáß Ãä ÃÕÍÇÈ ÇáäÈí ßÇäæÇ íßæäæä ãÌÊãÚíä ÝÊÓÊÞÈáåã ÇáÔÌÑÉ ÝÊäØáÞ ØÇÆÝÉ ãäåã Úä íãíäåÇ æØÇÆÝÉ Úä ÔãÇáåÇ ÝÅÐÇ ÇáÊÞæÇ Óáã ÈÚÖåã Úáì ÈÚÖ</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ãä Ïåä íÏå ááãÕÇÝÍÉ ÍÏËäÇ ÚÈíÏ Çááå Èä ÓÚíÏ ÞÇá ÍÏËäÇ ÎÇáÏ Èä ÎÏÇÔ ÞÇá ÍÏËäÇ ÚÈÏ Çááå Èä æåÈ ÇáãÕÑí Úä ÞÑíÔ ÇáÈÕÑí åæ Èä ÍíÇä Úä ËÇÈÊ ÇáÈäÇäí Ãä ÃäÓÇ ßÇä ÅÐÇ ÃÕÈÍ Ïåä íÏå ÈÏåä ØíÈ áãÕÇÝÍÉ ÅÎæÇäå ÈÇÈ ÇáÊÓáíã ÈÇáãÚÑÝÉ æÛíÑåÇ ÍÏËäÇ ÞÊíÈÉ ÞÇá ÍÏËäÇ ÇááíË Úä íÒíÏ Èä ÃÈí ÍÈíÈ Úä ÃÈí ÇáÎíÑ Úä ÚÈÏ Çááå Èä ÚãÑæ Ãä ÑÌáÇ ÞÇá íÇ ÑÓæá Çááå Ãí ÇáÅÓáÇã ÎíÑ ÞÇá ÊØÚã ÇáØÚÇã æÊÞÑÆ ÇáÓáÇã Úáì ãä ÚÑÝÊ æãä áã ÊÚÑÝ ÈÇÈ ÍÏËäÇ ãÓÏÏ ÞÇá ÍÏËäÇ íÒíÏ Èä ÒÑíÚ ÞÇá ÍÏËäÇ ÚÈÏ ÇáÑÍãä Úä ÓÚíÏ Èä ÃÈí ÓÚíÏ Úä ÃÈí åÑíÑÉ Ãä ÑÓæá Çááå äåì Úä ÇáÃÝäíÉ æÇáÕÚÏÇÊ Ãä íÌáÓ ÝíåÇ ÝÞÇá ÇáãÓáãæä áÇ äÓÊØíÚå áÇ äØíÞå ÞÇá ÅãÇ áÇ ÝÃÚØæÇ ÍÞåÇ ÞÇáæÇ æãÇ ÍÞåÇ ÞÇá ÛÖ ÇáÈÕÑ æÅÑÔÇÏ Èä ÇáÓÈíá æÊÔãíÊ ÇáÚÇØÓ ÅÐÇ ÍãÏ Çááå æÑÏ ÇáÊÍíÉ</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ÃÍãÏ Èä íæäÓ ÞÇá ÍÏËäÇ ÒåíÑ ÞÇá ÍÏËäÇ ßäÇäÉ ãæáì ÕÝíÉ Úä ÃÈí åÑíÑÉ ÞÇá ÃÈÎá ÇáäÇÓ ãä ÈÎá ÈÇáÓáÇã æÇáãÛÈæä ãä áã íÑÏå æÇä ÍÇáÊ Èíäß æÈíä ÃÎíß ÔÌÑÉ ÝÇä ÇÓÊØÚÊ Ãä ÊÈÏÃå ÈÇáÓáÇã áÇ íÈÏÃß ÝÇÝÚá ÍÏËäÇ ÚãÑÇä Èä ãíÓÑÉ ÞÇá ÍÏËäÇ ÚÈÏ ÇáæÇÑË Úä ÍÓíä Úä ÚãÑæ Èä ÔÚíÈ Úä ÓÇáã ãæáì ÚÈÏ Çááå Èä ÚãÑæ ÞÇá æßÇä Èä ÚãÑæ ÅÐÇ Óáã Úáíå ÝÑÏ ÒÇÏ ÝÃÊíÊå æåæ ÌÇáÓ ÝÞáÊ ÇáÓáÇã Úáíßã ÝÞÇá ÇáÓáÇã Úáíßã æÑÍãÉ Çááå Ëã ÃÊíÊå ãÑÉ ÃÎÑì ÝÞáÊ ÇáÓáÇã Úáíßã æÑÍãÉ Çááå ÞÇá ÇáÓáÇã Úáíßã æÑÍãÉ Çááå æÈÑßÇÊå Ëã ÃÊíÊå ãÑÉ ÃÎÑì ÝÞáÊ ÇáÓáÇã Úáíßã æÑÍãÉ Çááå æÈÑßÇÊå ÝÞÇá ÇáÓáÇã Úáíßã æÑÍãÉ Çááå æÈÑßÇÊå æØíÈ ÕáæÇÊå ÈÇÈ áÇ íÓáã Úáì ÝÇÓÞ ÍÏËäÇ ÓÚíÏ Èä ÃÈí ãÑíã ÞÇá ÍÏËäÇ ÈßÑ Èä ãÖÑ ÞÇá ÍÏËäÇ ÚÈíÏ Çááå Èä ÒÍÑ Úä ÍÈÇä Èä ÃÈí ÌÈáÉ Úä ÚÈÏ Çááå Èä ÚãÑæ Èä ÇáÚÇÕ ÞÇá áÇ ÊÓáãæÇ Úáì ÔÑÇÈ ÇáÎãÑ ÍÏËäÇ ãÍãÏ Èä ãÍÈæÈ æãÚáì æÚÇÑã ÞÇáæÇ ÍÏËäÇ ÃÈæ ÚæÇäÉ Úä ÞÊÇÏÉ Úä ÇáÍÓä ÞÇá áíÓ Èíäß æÈíä ÇáÝÇÓÞ ÍÑãÉ</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ÅÈÑÇåíã Èä ÇáãäÐÑ ÞÇá ÍÏËäí ãÚä Èä ÚíÓì ÞÇá ÍÏËäí ÃÈæ ÑÒíÞ Ãäå ÓãÚ Úáí Èä ÚÈÏ Çááå íßÑå ÇáÇÔÊÑäÌ æíÞæá áÇ ÊÓáãæÇ Úáì ãä íáÚÈ ÈåÇ æåí ãä ÇáãíÓÑ ÈÇÈ ãä ÊÑß ÇáÓáÇã Úáì ÇáãÊÎáÞ æÃÕÍÇÈ ÇáãÚÇÕí ÍÏËäÇ ÒßÑíÇ Èä íÍíì ÞÇá ÍÏËäí ÇáÞÇÓã Èä ÇáÍßã ÇáÚÑäí ÞÇá ÃÎÈÑäÇ ÓÚíÏ Èä ÚÈíÏ ÇáØÇÆí Úä Úáí Èä ÑÈíÚÉ Úä Úáí Èä ÃÈí ØÇáÈ ÞÇá ãÑ ÇáäÈí Úáì Þæã Ýíåã ÑÌá ãÊÎáÞ ÈÎáæÞ ÝäÙÑ Åáíåã æÓáã Úáíåã æÃÚÑÖ Úä ÇáÑÌá ÝÞÇá ÇáÑÌá ÃÚÑÖÊ Úäí ÞÇá Èíä Úíäíß ÌãÑÉ ÍÏËäÇ ÅÓãÇÚíá ÞÇá ÍÏËäí ÓáíãÇä Úä Èä ÚÌáÇä Úä ÚãÑæ Èä ÔÚíÈ Èä ãÍãÏ Èä ÚÈÏ Çááå Èä ÚãÑæ Èä ÇáÚÇÕ Èä æÇÆá ÇáÓåãí Úä ÃÈíå Úä ÌÏå Ãä ÑÌáÇ ÃÊì ÇáäÈí æÝí íÏå ÎÇÊã ãä ÐåÈ ÝÃÚÑÖ ÇáäÈí Úäå ÝáãÇ ÑÃì ÇáÑÌá ßÑÇåíÊå ÐåÈ ÝÃáÞì ÇáÎÇÊã æÃÎÐ ÎÇÊãÇ ãä ÍÏíÏ ÝáÈÓå æÃÊì ÇáäÈí ÞÇá åÐÇ ÔÑ åÐÇ ÍáíÉ Ãåá ÇáäÇÑ ÝÑÌÚ ÝØÑÍå æáÈÓ ÎÇÊãÇ ãä æÑÞ ÝÓßÊ Úäå ÇáäÈí ÍÏËäÇ ÚÈÏ Çááå Èä ÕÇáÍ ÞÇá ÍÏËäí ÇááíË Úä ÚãÑæ åæ Èä ÇáÍÇÑË Úä ÈßÑ Èä ÓæÇÏÉ Úä ÃÈí ÇáäÌíÈ Úä ÃÈí ÓÚíÏ ÞÇá ÃÞÈá ÑÌá ãä ÇáÈÍÑíä Åáì ÇáäÈí ÝÓáã Úáíå Ýáã íÑÏ æÝí íÏå ÎÇÊã ãä ÐåÈ æÚáíå ÌÈÉ ÍÑíÑ ÝÇäØáÞ ÇáÑÌá ãÍÒæäÇ ÝÔßÇ Åáì ÇãÑÃÊå ÝÞÇáÊ áÚá ÈÑÓæá Çááå ÌÈÊß æÎÇÊãß ÝÃáÞåãÇ Ëã ÚÏ ÝÝÚá ÝÑÏ ÇáÓáÇã ÝÞÇá ÌÆÊß ÂäÝÇ ÝÃÚÑÖÊ Úäí ÞÇá ßÇä Ýí íÏß ÌãÑ ãä äÇÑ ÝÞÇá áÞÏ ÌÆÊ ÅÐÇ ÈÌãÑ ßËíÑ ÞÇá Åä ãÇ ÌÆÊ Èå áíÓ ÈÃÍÏ ÃÛäì ãä ÍÌÇÑÉ ÇáÍÑÉ æáßäå ãÊÇÚ ÇáÍíÇÉ ÇáÏäíÇ ÞÇá ÝÈãÇ ÐÇ ÃÊÎÊã ÞÇá ÈÍáÞÉ ãä æÑÞ Ãæ ÕÝÑ Ãæ ÍÏíÏ</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ÇáÊÓáíã Úáì ÇáÃãíÑ ÍÏËäÇ ÚÈÏ ÇáÛÝÇÑ Èä ÏÇæÏ ÞÇá ÍÏËäÇ íÚÞæÈ Èä ÚÈÏ ÇáÑÍãä Úä ãæÓì Èä ÚÞÈÉ Úä Èä ÔåÇÈ Ãä ÚãÑ Èä ÚÈÏ ÇáÚÒíÒ ÓÃá ÃÈÇ ÈßÑ Èä ÓáíãÇä Èä ÃÈí ÍËãÉ áã ßÇä ÃÈæ ÈßÑ íßÊÈ ãä ÃÈí ÈßÑ ÎáíÝÉ ÑÓæá Çááå Ëã ßÇä ÚãÑ íßÊÈ ÈÚÏå ãä ÚãÑ Èä ÇáÎØÇÈ ÎáíÝÉ ÃÈí ÈßÑ ãä Ãæá ãä ßÊÈ ÃãíÑ ÇáãÄãäíä ÝÞÇá ÍÏËÊäí ÌÏÊí ÇáÔÝÇÁ æßÇäÊ ãä ÇáãåÇÌÑÇÊ ÇáÃæá æßÇä ÚãÑ Èä ÇáÎØÇÈ ÅÐÇ åæ ÏÎá ÇáÓæÞ ÏÎá ÚáíåÇ ÞÇáÊ ßÊÈ ÚãÑ Èä ÇáÎØÇÈ Åáì ÚÇãá ÇáÚÑÇÞíä Ãä ÇÈÚË Åáí ÈÑÌáíä ÌáÏíä äÈíáíä ÃÓÃáåãÇ Úä ÇáÚÑÇÞ æÃåáå ÝÈÚË Åáíå ÕÇÍÈ ÇáÚÑÇÞíä ÈáÈíÏ Èä ÑÈíÚÉ æÚÏí Èä ÍÇÊã ÝÞÏãÇ ÇáãÏíäÉ ÝÃäÇÎÇ ÑÇÍáÊíåãÇ ÈÝäÇÁ ÇáãÓÌÏ Ëã ÏÎáÇ ÇáãÓÌÏ ÝæÌÏÇ ÚãÑæ Èä ÇáÚÇÕ ÝÞÇáÇ áå íÇ ÚãÑæ ÇÓÊÃÐä áäÇ Úáì ÃãíÑ ÇáãÄãäíä ÚãÑ ÝæËÈ ÚãÑæ ÝÏÎá Úáì ÚãÑ ÝÞÇá ÇáÓáÇã Úáíß íÇ ÃãíÑ ÇáãÄãäíä ÝÞÇá áå ÚãÑ ãÇ ÈÏÇ áß Ýí åÐÇ ÇáÇÓã íÇ Èä ÇáÚÇÕ áÊÎÑÌä ããÇ ÞáÊ ÞÇá äÚã ÞÏã áÈíÏ Èä ÑÈíÚÉ æÚÏí Èä ÍÇÊã ÝÞÇáÇ áí ÇÓÊÃÐä áäÇ Úáì ÃãíÑ ÇáãÄãäíä ÝÞáÊ ÃäÊãÇ æÇááå ÃÕÈÊãÇ ÇÓãå æÇäå ÇáÃãíÑ æäÍä ÇáãÄãäæä ÝÌÑì ÇáßÊÇÈ ãä Ðáß Çáíæã</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ÃÈæ ÇáíãÇä ÞÇá ÃÎÈÑäÇ ÔÚíÈ Úä ÇáÒåÑì ÞÇá ÃÎÈÑäí ÚÈíÏ Çááå Èä ÚÈÏ Çááå ÞÇá ÞÏã ãÚÇæíÉ ÍÇÌÇ ÍÌÊå ÇáÃæáì æåæ ÎáíÝÉ ÝÏÎá Úáíå ÚËãÇä Èä ÍäíÝ ÇáÃäÕÇÑí ÝÞÇá ÇáÓáÇã Úáíß ÃíåÇ ÇáÃãíÑ æÑÍãÉ Çááå ÝÃäßÑåÇ Ãåá ÇáÔÇã æÞÇáæÇ ãä åÐÇ ÇáãäÇÝÞ ÇáÐí íÞÕÑ ÈÊÍíÉ ÃãíÑ ÇáãÄãäíä ÝÈÑß ÚËãÇä Úáì ÑßÈÊå Ëã ÞÇá íÇ ÃãíÑ ÇáãÄãäíä Åä åÄáÇÁ ÃäßÑæÇ Úáí ÃãÑÇ ÃäÊ ÃÚáã Èå ãäåã ÝæÇááå áÞÏ ÍííÊ ÈåÇ ÃÈÇ ÈßÑ æÚãÑ æÚËãÇä ÝãÇ ÃäßÑå ãäåã ÃÍÏ ÝÞÇá ãÚÇæíÉ áãä Êßáã ãä Ãåá ÇáÔÇã Úáì ÑÓáßã ÝÅäå ÞÏ ßÇä ÈÚÖ ãÇ íÞæá æáßä Ãåá ÇáÔÇã áãÇ ÍÏËÊ åÐå ÇáÝÊä ÞÇáæÇ áÇ ÊÞÕÑ ÚäÏäÇ ÊÍíÉ ÎáíÝÊäÇ ÝÅäí ÃÎÇáßã íÇ Ãåá ÇáãÏíäÉ ÊÞæáæä áÚÇãá ÇáÕÏÞÉ ÃíåÇ ÇáÃãíÑ ÍÏËäÇ ÃÈæ äÚíã ÞÇá ÍÏËäÇ ÓÝíÇä Úä ãÍãÏ Èä ÇáãäßÏÑ Úä ÌÇÈÑ ÞÇá ÏÎáÊ Úáì ÇáÍÌÇÌ ÝãÇ ÓáãÊ Úáíå ÍÏËäÇ ãæÓì Èä ÅÓãÇÚíá ÞÇá ÍÏËäÇ ÃÈæ ÚæÇäÉ Úä ãÛíÑÉ Úä ÓãÇß Èä ÓáãÉ ÇáÖÈí Úä Êãíã Èä ÍÐáã ÞÇá Åäí áÃÐßÑ Ãæá ãä Óáã Úáíå ÈÇáÅãÑÉ ÈÇáßæÝÉ ÎÑÌ ÇáãÛíÑÉ Èä ÔÚÈÉ ãä ÈÇÈ ÇáÑÍÈÉ ÝÌÇÁå ÑÌá ãä ßäÏÉ ÒÚãæÇ Ãäå ÃÈæ ÞÑÉ ÇáßäÏí ÝÓáã Úáíå ÝÞÇá ÇáÓáÇã Úáíß ÃíåÇ ÇáÃãíÑ æÑÍãÉ Çááå ÇáÓáÇã Úáíßã ÝßÑåå ÝÞÇá ÇáÓáÇã Úáíßã ÃíåÇ ÇáÃãíÑ æÑÍãÉ Çááå ÇáÓáÇã Úáíßã åá ÃäÇ ÇáÇ ãäåã Ãã áÇ ÞÇá ÓãÇß Ëã ÃÞÑ ÈåÇ ÈÚÏ</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ãÍãÏ ÞÇá ÃÎÈÑäÇ ÚÈÏ Çááå ÞÇá ÃÎÈÑäÇ ÍíæÉ Èä ÔÑíÍ ÞÇá ÍÏËäí ÒíÇÏ Èä ÚÈíÏ ÇáÑÚíäí ÈØä ãä ÍãíÑ ÞÇá ÏÎáäÇ Úáì ÑæíÝÚ æßÇä ÃãíÑÇ Úáì ÃäØÇÈáÓ ÝÌÇÁ ÑÌá ÝÓáã Úáíå ÝÞÇá ÇáÓáÇã Úáì ÇáÃãíÑ æÚä ÚÈÏÉ ÝÞÇá ÇáÓáÇã Úáíß ÃíåÇ ÇáÃãíÑ ÝÞÇá áå ÑæíÝÚ áæ ÓáãÊ ÚáíäÇ áÑÏÏäÇ Úáíß ÇáÓáÇã æáßä ÅäãÇ ÓáãÊ Úáì ãÓáãÉ Èä ãÎáÏ æßÇä ãÓáãÉ Úáì ãÕÑ ÇÐåÈ Åáíå ÝáíÑÏ Úáíß ÇáÓáÇã ÞÇá ÒíÇÏ æßäÇ ÅÐÇ ÌÆäÇ ÝÓáãäÇ æåæ Ýí ÇáãÌáÓ ÞáäÇ ÇáÓáÇã Úáíßã ÈÇÈ ÇáÊÓáíã Úáì ÇáäÇÆã ÍÏËäÇ ãæÓì Èä ÅÓãÇÚíá ÞÇá ÍÏËäÇ ÓáíãÇä Èä ÇáãÛíÑÉ ÞÇá ÍÏËäÇ ËÇÈÊ Úä ÚÈÏ ÇáÑÍãä Èä ÃÈí áíáì Úä ÇáãÞÏÇÏ Èä ÇáÃÓæÏ ÞÇá ßÇä ÇáäÈí íÌíÁ ãä Çááíá ÝíÓáã ÊÓáíãÇ áÇ íæÞÙ äÇÆãÇ æíÓãÚ ÇáíÞÙÇä ÈÇÈ ÍíÇß Çááå ÍÏËäÇ ÚãÑæ Èä ÚÈÇÓ ÞÇá ÍÏËäÇ ÚÈÏ ÇáÑÍãä Úä ÓÝíÇä Úä ÃÈíå Úä ÇáÔÚÈí Ãä ÚãÑ ÞÇá áÚÏí Èä ÍÇÊã ÍíÇß Çááå ãä ãÚÑÝÉ</w:t>
      </w:r>
    </w:p>
    <w:p>
      <w:pPr>
        <w:pStyle w:val="Normal"/>
        <w:jc w:val="both"/>
        <w:rPr/>
      </w:pPr>
      <w:r>
        <w:rPr>
          <w:rFonts w:eastAsia="MS Sans Serif" w:cs="MS Sans Serif" w:ascii="MS Sans Serif" w:hAnsi="MS Sans Serif"/>
          <w:color w:val="000000"/>
        </w:rPr>
        <w:t>ÈÇÈ ãÑÍÈÇ ÍÏËäÇ ÃÈæ äÚíã ÞÇá ÍÏËäÇ ÒßÑíÇ Úä ÝÑÇÓ Úä ÚÇãÑ Úä ãÓÑæÞ Úä ÚÇÆÔÉ ÞÇáÊ ÃÞÈáÊ ÝÇØãÉ ÊãÔí ßÃä ãÔíÊåÇ ãÔí ÇáäÈí ÝÞÇá ãÑÍÈÇ ÈÇÈäÊí Ëã ÃÌáÓåÇ Úä íãíäå Ãæ Úä ÔãÇáå ÍÏËäÇ ÃÈæ äÚíã ÞÇá ÍÏËäÇ ÓÝíÇä Úä ÃÈí ÅÓÍÇÞ Úä åÇäÆ Èä åÇäÆ Úä Úáí ÞÇá ÇÓÊÃÐä ÚãÇÑ Úáì ÇáäÈí ÝÚÑÝ ÕæÊå ÝÞÇá ãÑÍÈÇ ÈÇáØíÈ ÇáãØíÈ ÈÇÈ ßíÝ ÑÏ ÇáÓáÇã ÍÏËäÇ íÍíì Èä ÓáíãÇä ÞÇá ÍÏËäí Èä æåÈ ÞÇá ÃÎÈÑäí ÍíæÉ Úä ÚÞÈÉ Èä ãÓáã Úä ÚÈÏ Çááå Èä ÚãÑæ ÞÇá ÈíäãÇ äÍä ÌáæÓ ÚäÏ ÇáäÈí Ýí Ùá ÔÌÑÉ Èíä ãßÉ æÇáãÏíäÉ ÅÐ ÌÇÁ ÃÚÑÇÈí ãä ÃÌáÝ ÇáäÇÓ æÃÔÏåã ÝÞÇá ÇáÓáÇã Úáíßã ÝÞÇáæÇ æÚáíßã ÍÏËäÇ ÍÇãÏ Èä ÚãÑ ÞÇá ÍÏËäÇ ÃÈæ ÚæÇäÉ Úä ÃÈí ÌãÑÉ ÓãÚÊ Èä ÚÈÇÓ ÅÐÇ íÓáã Úáíå íÞæá æÚáíß æÑÍãÉ Çááå</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ÞÇá ÃÈæ ÚÈÏ Çááå æÞÇáÊ ÞíáÉ ÞÇá ÑÌá ÇáÓáÇã Úáíß íÇ ÑÓæá Çááå ÞÇá æÚáíß ÇáÓáÇã æÑÍãÉ Çááå ÍÏËäÇ ÚÈÏ Çááå Èä ãÓáãÉ ÞÇá ÍÏËäÇ ÓáíãÇä Èä ÇáãÛíÑÉ Úä ÍãíÏ Èä åáÇá Úä ÚÈÏ Çááå Èä ÇáÕÇãÊ Úä ÃÈí ÐÑ ÞÇá ÃÊíÊ ÇáäÈí Ííä ÝÑÛ ãä ÕáÇÊå ÝßäÊ Ãæá ãä ÍíÇå ÈÊÍíÉ ÇáÅÓáÇã ÝÞÇá æÚáíß æÑÍãÉ Çááå ããä ÃäÊ ÞáÊ ãä ÛÝÇÑ ÍÏËäÇ ÚÈÏ Çááå ÞÇá ÍÏËäí ÇááíË ÞÇá ÍÏËäí íæäÓ Úä Èä ÔåÇÈ Ãäå ÞÇá ÞÇá ÃÈæ ÓáãÉ Åä ÚÇÆÔÉ ÞÇáÊ ÞÇá ÑÓæá Çááå íÇ ÚÇíÔ åÐÇ ÌÈÑíá æåæ íÞÑÃ Úáíß ÇáÓáÇã ÞÇáÊ ÝÞáÊ æÚáíå ÇáÓáÇã æÑÍãÉ Çááå æÈÑßÇÊå ÊÑì ãÇ áÇ ÃÑì ÊÑíÏ ÈÐáß ÑÓæá Çááå ÍÏËäÇ ãØÑ ÞÇá ÍÏËäÇ ÑæÍ Èä ÚÈÇÏÉ ÞÇá ÍÏËäÇ ÈÓØÇã ÞÇá ÓãÚÊ ãÚÇæíÉ Èä ÞÑÉ ÞÇá ÞÇá áí ÃÈí íÇ Èäí ÅÐÇ ãÑ Èß ÇáÑÌá ÝÞÇá ÇáÓáÇã Úáíßã ÝáÇ ÊÞá æÚáíß ßÃäß ÊÎÕå ÈÐáß æÍÏå æáßä Þá ÇáÓáÇã Úáíßã</w:t>
      </w:r>
    </w:p>
    <w:p>
      <w:pPr>
        <w:pStyle w:val="Normal"/>
        <w:jc w:val="both"/>
        <w:rPr/>
      </w:pPr>
      <w:r>
        <w:rPr>
          <w:rFonts w:eastAsia="MS Sans Serif" w:cs="MS Sans Serif" w:ascii="MS Sans Serif" w:hAnsi="MS Sans Serif"/>
          <w:color w:val="000000"/>
        </w:rPr>
        <w:t>ÈÇÈ ãä áã íÑÏ ÇáÓáÇã ÍÏËäÇ ÚíÇÔ Èä ÇáæáíÏ ÞÇá ÍÏËäÇ ÚÈÏ ÇáÃÚáì ÞÇá ÍÏËäÇ ÓÚíÏ Úä ÞÊÇÏÉ Úä ÍãíÏ Èä åáÇá Úä ÚÈÏ Çááå Èä ÇáÕÇãÊ ÞÇá ÞáÊ áÃÈí ÐÑ ãÑÑÊ ÈÚÈÏ ÇáÑÍãä Èä Ãã ÇáÍßã ÝÓáãÊ ÝãÇ ÑÏ Úáí ÔíÆÇ ÝÞÇá íÇ Èä ÃÎí ãÇ íßæä Úáíß ãä Ðáß ÑÏ Úáíß ãä åæ ÎíÑ ãäå ãáß Úä íãíäå ÍÏËäÇ ÚãÑ Èä ÍÝÕ ÞÇá ÍÏËäÇ ÃÈí ÞÇá ÍÏËäÇ ÇáÃÚãÔ ÞÇá ÍÏËäÇ ÒíÏ Èä æåÈ Úä ÚÈÏ Çááå ÞÇá Çä ÇáÓáÇã ÇÓã ãä ÃÓãÇÁ Çááå æÖÚå Çááå Ýí ÇáÃÑÖ ÝÃÝÔæå Èíäßã Åä ÇáÑÌá ÅÐÇ Óáã Úáì ÇáÞæã ÝÑÏæÇ Úáíå ßÇäÊ áå Úáíåã ÝÖá ÏÑÌÉ áÃäå ÐßÑåã ÇáÓáÇã æÅä áã íÑÏ Úáíå ÑÏ Úáíå ãä åæ ÎíÑ ãäå æÃØíÈ ÍÏËäÇ ãÍãÏ Èä íæÓÝ ÞÇá ÍÏËäÇ ÓÝíÇä Úä åÔÇã Úä ÇáÍÓä ÞÇá ÇáÊÓáíã ÊØæÚ æÇáÑÏ ÝÑíÖÉ ÈÇÈ ãä ÈÎá ÈÇáÓáÇã ÍÏËäÇ ãÍãÏ Èä ÃÈí ÈßÑ ÞÇá ÍÏËäÇ ÝÖíá Èä ÓáíãÇä Úä ãæÓì Èä ÚÞÈÉ ÞÇá ÍÏËäí ÚÈíÏ Çááå Èä ÓáãÇä Úä ÃÈíå Úä ÚÈÏ Çááå Èä ÚãÑæ Èä ÇáÚÇÕ ÞÇá ÇáßÐæÈ ãä ßÐÈ Úáì íãíäå æÇáÈÎíá ãä ÈÎá ÈÇáÓáÇã æÇáÓÑæÞ ãä ÓÑÞ ÇáÕáÇÉ</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ÅÓãÇÚíá Èä ÃÈÇä ÞÇá ÍÏËäÇ Úáí Èä ãÓåÑ Úä ÚÇÕã Úä ÃÈí ÚËãÇä Úä ÃÈí åÑíÑÉ ÞÇá ÃÈÎá ÇáäÇÓ ÇáÐí íÈÎá ÈÇáÓáÇã æÅä ÃÚÌÒ ÇáäÇÓ ãä ÚÌÒ ÈÇáÏÚÇÁ ÈÇÈ ÇáÓáÇã Úáì ÇáÕÈíÇä ÍÏËäÇ Úáí Èä ÇáÌÚÏ ÞÇá ÍÏËäÇ ÔÚÈÉ Úä ÓíÇÑ Úä ËÇÈÊ ÇáÈäÇäí Úä ÃäÓ Èä ãÇáß Ãäå ãÑ Úáì ÕÈíÇä ÝÓáã Úáíåã æÞÇá ßÇä ÇáäÈí íÝÚáå Èåã ÍÏËäÇ ãÍãÏ Èä ÚÈíÏ ÞÇá ÍÏËäÇ ÚíÓì Èä íæäÓ Úä ÚäÈÓÉ ÞÇá ÑÃíÊ Èä ÚãÑ íÓáã Úáì ÇáÕÈíÇä Ýí ÇáßÊÇÈ ÈÇÈ ÊÓáíã ÇáäÓÇÁ Úáì ÇáÑÌÇá ÍÏËäÇ ÚÈÏ Çááå Èä íæÓÝ ÞÇá ÃÎÈÑäÇ ãÇáß Úä ÃÈí ÇáäÖÑ Ãä ÃÈÇ ãÑÉ ãæáì Ãã åÇäÆ ÇÈäÉ ÃÈí ØÇáÈ ÃÎÈÑå Ãäå ÓãÚ Ãã åÇäÆ ÊÞæá ÐåÈÊ Åáì ÇáäÈí æåæ íÛÊÓá ÝÓáãÊ Úáíå ÝÞÇá ãä åÐå ÞáÊ Ãã åÇäÆ ÞÇá ãÑÍÈÇ ÍÏËäÇ ãæÓì ÞÇá ÍÏËäÇ ãÈÇÑß ÞÇá ÓãÚÊ ÇáÍÓä íÞæá ßä ÇáäÓÇÁ íÓáãä Úáì ÇáÑÌÇá</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ÇáÊÓáíã Úáì ÇáäÓÇÁ ÍÏËäÇ ãÍãÏ Èä íæÓÝ ÞÇá ÍÏËäÇ ÚÈÏ ÇáÍãíÏ Èä ÈåÑÇã Úä ÔåÑ ÞÇá ÓãÚÊ ÃÓãÇÁ Ãä ÇáäÈí ãÑ Ýí ÇáãÓÌÏ æÚÕÈÉ ãä ÇáäÓÇÁ ÞÚæÏ ÞÇá ÈíÏå Çáíåä ÈÇáÓáÇã ÝÞÇá ÇíÇßä æßÝÑÇä ÇáãäÚãíä ÇíÇßä æßÝÑÇä ÇáãäÚãíä ÞÇáÊ ÅÍÏÇåä äÚæÐ ÈÇááå íÇ äÈí Çááå ãä ßÝÑÇä äÚã Çááå ÞÇá Èáì Åä ÅÍÏÇßä ÊØæá ÃíãÊåÇ Ëã ÊÛÖÈ ÇáÛÖÈÉ ÝÊÞæá æÇááå ãÇ ÑÃíÊ ãäå ÓÇÚÉ ÎíÑÇ ÞØ ÝÐáß ßÝÑÇä äÚã Çááå æÐáß ßÝÑÇä ÇáãäÚãíä ÍÏËäÇ ãÎáÏ ÞÇá ÍÏËäÇ ãÈÔÑ Èä ÅÓãÇÚíá Úä Èä ÃÈí ÛäíÉ Úä ãÍãÏ Èä ãåÇÌÑ Úä ÃÈíå Úä ÃÓãÇÁ ÇÈäÉ íÒíÏ ÇáÃäÕÇÑíÉ ãÑ Èí ÇáäÈí æÃäÇ Ýí ÌæÇÑ ÃÊÑÇÈ áí ÝÓáã ÚáíäÇ æÞÇá ÇíÇßä æßÝÑ ÇáãäÚãíä æßäÊ ãä ÃÌÑÃåä Úáì ãÓÃáÊå ÝÞáÊ íÇ ÑÓæá Çááå æãÇ ßÝÑÇä ÇáãäÚãíä ÞÇá áÚá ÅÍÏÇßä ÊØæá ÃíãÊåÇ Èíä ÃÈæíåÇ Ëã íÑÒÞåÇ Çááå ÒæÌÇ æíÑÒÞåÇ ãäå æáÏÇ ÝÊÛÖÈ ÇáÛÖÈÉ ÝÊßÝÑ ÝÊÞæá ãÇ ÑÃíÊ ãäß ÎíÑÇ ÞØ ÈÇÈ ãä ßÑå ÊÓáíã ÇáÎÇÕÉ ÍÏËäÇ ÃÈæ äÚíã Úä ÈÔíÑ Èä ÓáãÇä Úä ÓíÇÑ ÃÈí ÇáÍßã Úä ØÇÑÞ ÞÇá ßäÇ ÚäÏ ÚÈÏ Çááå ÌáæÓÇ ÝÌÇÁ ÂÐäå ÞÏ ÞÇãÊ ÇáÕáÇÉ ÝÞÇã æÞãäÇ ãÚå ÝÏÎáäÇ ÇáãÓÌÏ ÝÑÃì ÇáäÇÓ ÑßæÚÇ Ýí ãÞÏã ÇáãÓÌÏ ÝßÈÑ æÑßÚ æãÔíäÇ æÝÚáäÇ ãËá ãÇ ÝÚá ÝãÑ ÑÌá ãÓÑÚ ÝÞÇá Úáíßã ÇáÓáÇã íÇ ÃÈÇ ÚÈÏ ÇáÑÍãä ÝÞÇá ÕÏÞ Çááå æÈáÛ ÑÓæáå ÝáãÇ ÕáíäÇ ÑÌÚ ÝæáÌ Úáì Ãåáå æÌáÓäÇ Ýí ãßÇääÇ ääÊÙÑå ÍÊì íÎÑÌ ÝÞÇá ÈÚÖäÇ áÈÚÖ Ãíßã íÓÃáå ÞÇá ØÇÑÞ ÃäÇ ÃÓÃáå ÝÓÃáå ÝÞÇá Úä ÇáäÈí ÞÇá Èíä íÏí ÇáÓÇÚÉ ÊÓáíã ÇáÎÇÕÉ æÝÔæ ÇáÊÌÇÑÉ ÍÊì ÊÚíä ÇáãÑÃÉ ÒæÌåÇ Úáì ÇáÊÌÇÑÉ æÞØÚ ÇáÃÑÍÇã æÝÔæ ÇáÚáã æÙåæÑ ÇáÔåÇÏÉ ÈÇáÒæÑ æßÊãÇä ÔåÇÏÉ ÇáÍÞ</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ÚÈÏ Çááå Èä ÕÇáÍ ÞÇá ÍÏËäí ÇááíË ÞÇá ÍÏËäí íÒíÏ Èä ÃÈí ÍÈíÈ Úä ÃÈí ÇáÎíÑ Úä ÚÈÏ Çááå Èä ÚãÑæ Ãä ÑÌáÇ ÓÃá ÑÓæá Çááå Ãí ÇáÅÓáÇã ÎíÑ ÞÇá ÊØÚã ÇáØÚÇã æÊÞÑÃ ÇáÓáÇã Úáì ãä ÚÑÝÊ æãä áã ÊÚÑÝ ÈÇÈ ßíÝ äÒáÊ ÂíÉ ÇáÍÌÇÈ ÍÏËäÇ ÚÈÏ Çááå Èä ÕÇáÍ ÞÇá ÍÏËäí ÇááíË ÞÇá ÍÏËäí ÚÞíá Úä Èä ÔåÇÈ ÞÇá ÃÎÈÑäí ÃäÓ Ãäå ßÇä Èä ÚÔÑ Óäíä ãÞÏã ÑÓæá Çááå ÇáãÏíäÉ Ýßä ÃãåÇÊí íæØæääí Úáì ÎÏãÊå ÝÎÏãÊå ÚÔÑ Óäíä æÊæÝí æÃäÇ Èä ÚÔÑíä ÝßäÊ ÃÚáã ÇáäÇÓ ÈÔÃä ÇáÍÌÇÈ ÝßÇä Ãæá ãÇ äÒá ãÇ ÇÈÊäì ÑÓæá Çááå ÈÒíäÈ ÈäÊ ÌÍÔ ÃÕÈÍ ÈåÇ ÚÑæÓÇ ÝÏÚÇ ÇáÞæã ÝÃÕÇÈæÇ ãä ÇáØÚÇã Ëã ÎÑÌæÇ æÈÞí ÑåØ ÚäÏ ÇáäÈí ÝÃØÇáæÇ ÇáãßË ÝÞÇã ÝÎÑÌ æÎÑÌÊ áßí íÎÑÌæÇ ÝãÔì ÝãÔíÊ ãÚå ÍÊì ÌÇÁ ÚÊÈÉ ÍÌÑÉ ÚÇÆÔÉ Ëã Ùä Ãäåã ÎÑÌæÇ ÝÑÌÚ æÑÌÚÊ ÍÊì ÏÎá Úáì ÒíäÈ ÝÅÐÇ åã ÌáæÓ ÝÑÌÚ æÑÌÚÊ ÍÊì ÈáÛ ÚÊÈÉ ÍÌÑÉ ÚÇÆÔÉ æÙä Ãäåã ÎÑÌæÇ ÝÑÌÚ æÑÌÚÊ ãÚå ÝÅÐÇ åã ÞÏ ÎÑÌæÇ ÝÖÑÈ ÇáäÈí Èíäí æÈíäå ÇáÓÊÑ æÃäÒá ÇáÍÌÇÈ</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ÇáÚæÑÇÊ ÇáËáÇË ÍÏËäÇ ÚÈÏ ÇáÚÒíÒ Èä ÚÈÏ Çááå ÞÇá ÍÏËäÇ ÅÈÑÇåíã Èä ÓÚÏ Úä ÕÇáÍ Èä ßíÓÇä Úä Èä ÔåÇÈ Úä ËÚáÈÉ Èä ÃÈí ãÇáß ÇáÞÑÙí Ãäå ÑßÈ Åáì ÚÈÏ Çááå Èä ÓæíÏ ÃÎí Èäí ÍÇÑËÉ Èä ÇáÍÇÑË íÓÃáå Úä ÇáÚæÑÇÊ ÇáËáÇË æßÇä íÚãá Èåä ÝÞÇá ãÇ ÊÑíÏ ÝÞáÊ ÃÑíÏ Ãä ÃÚãá Èåä ÝÞÇá ÅÐÇ æÖÚÊ ËíÇÈí ãä ÇáÙåíÑÉ áã íÏÎá Úáí ÃÍÏ ãä Ãåáí ÈáÛ ÇáÍáã ÅáÇ ÈÃÐäí ÅáÇ Ãä ÃÏÚæå ÝÐáß ÅÐäå æáÇ ÅÐÇ ØáÚ ÇáÝÌÑ æÚÑÝ ÇáäÇÓ ÍÊì ÊÕáì ÇáÕáÇÉ æáÇ ÅÐÇ ÕáíÊ ÇáÚÔÇÁ ææÖÚÊ ËíÇÈí ÍÊì ÃäÇã ÈÇÈ Ãßá ÇáÑÌá ãÚ ÇãÑÃÊå ÍÏËäÇ ÇáÍãíÏí ÞÇá ÍÏËäÇ ÓÝíÇä Úä ãÓÚÑ Úä ãæÓì Èä ÃÈí ßËíÑ Úä ãÌÇåÏ Úä ÚÇÆÔÉ ÞÇáÊ ßäÊ Âßá ãÚ ÇáäÈí ÍíÓÇ ÝãÑ ÚãÑ ÝÏÚÇå ÝÃßá ÝÃÕÇÈÊ íÏå ÇÕÈÚí ÝÞÇá ÍÓ áæ ÃØÇÚ Ýíßä ãÇ ÑÃÊßä Úíä ÝäÒá ÇáÍÌÇÈ</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ÅÓãÇÚíá Èä ÃÈí ÃæíÓ ÞÇá ÍÏËäí ÎÇÑÌÉ Èä ÇáÍÇÑË Èä ÑÇÝÚ Èä ãßíË ÇáÌåäí Úä ÓÇáã Èä ÓÑÌ ãæáì Ãã ÍÈíÈÉ ÈäÊ ÞíÓ æåí ÎæáÉ æåí ÌÏÉ ÎÇÑÌÉ Èä ÇáÍÇÑË Ãäå ÓãÚåÇ ÊÞæá ÇÎÊáÝÊ íÏí æíÏ ÑÓæá Çááå Ýí ÅäÇÁ æÇÍÏ ÈÇÈ ÅÐÇ ÏÎá ÈíÊÇ ÛíÑ ãÓßæä ÍÏËäÇ ÅÈÑÇåíã Èä ÇáãäÐÑ ÞÇá ÍÏËäí ãÚä ÞÇá ÍÏËäí åÔÇã Èä ÓÚÏ Úä äÇÝÚ Ãä ÚÈÏ Çááå Èä ÚãÑ ÞÇá ÅÐÇ ÏÎá ÇáÈíÊ ÛíÑ ÇáãÓßæä ÝáíÞá ÇáÓáÇã ÚáíäÇ æÚáì ÚÈÇÏ Çááå ÇáÕÇáÍíä ÍÏËäÇ ÅÓÍÇÞ ÞÇá ÍÏËäÇ Úáí Èä ÇáÍÓíä ÞÇá ÍÏËäí ÃÈí Úä íÒíÏ ÇáäÍæí Úä ÚßÑãÉ Úä Èä ÚÈÇÓ ÞÇá áÇ ÊÏÎáæÇ ÈíæÊÇ ÛíÑ ÈíæÊßã ÍÊì ÊÓÊÃäÓæÇ æÊÓáãæÇ Úáì ÃåáåÇ æÇÓÊËäì ãä Ðáß ÝÞÇá áíÓ Úáíßã ÌäÇÍ Ãä ÊÏÎáæÇ ÈíæÊÇ ÛíÑ ãÓßæäÉ ÝíåÇ ãÊÇÚ áßã æÇááå íÚáã ãÇ ÊÈÏæä æãÇ ÊßÊãæä ÈÇÈ áíÓÊÃÐäßã ÇáÐíä ãáßÊ ÃíãÇäßã ÍÏËäÇ ÚËãÇä Èä ãÍãÏ ÞÇá ÍÏËäÇ íÍíì Èä ÇáíãÇä Úä ÔíÈÇä Úä áíË Úä äÇÝÚ Úä Èä ÚãÑ áíÓÊÃÐäßã ÇáÐíä ãáßÊ ÃíãÇäßã ÞÇá åí ááÑÌÇá Ïæä ÇáäÓÇÁ</w:t>
      </w:r>
    </w:p>
    <w:p>
      <w:pPr>
        <w:pStyle w:val="Normal"/>
        <w:jc w:val="both"/>
        <w:rPr/>
      </w:pPr>
      <w:r>
        <w:rPr>
          <w:rFonts w:eastAsia="MS Sans Serif" w:cs="MS Sans Serif" w:ascii="MS Sans Serif" w:hAnsi="MS Sans Serif"/>
          <w:color w:val="000000"/>
        </w:rPr>
        <w:t>ÈÇÈ Þæá Çááå æÅÐÇ ÈáÛ ÇáÃØÝÇá ãäßã ÇáÍáã ÍÏËäÇ ãØÑ Èä ÇáÝÖá ÞÇá ÍÏËäÇ íÒíÏ Èä åÇÑæä Úä åÔÇã ÇáÏÓÊæÇÆí Úä íÍíì Úä ÃÈí ßËíÑ Úä äÇÝÚ Úä Èä ÚãÑ Ãäå ßÇä ÅÐÇ ÈáÛ ÈÚÖ æáÏå ÇáÍáã ÚÒáå Ýáã íÏÎá Úáíå ÅáÇ ÈÅÐä ÈÇÈ íÓÊÃÐä Úáì Ããå ÍÏËäÇ ãÍãÏ Èä íæÓÝ ÞÇá ÍÏËäÇ ÓÝíÇä Úä ÇáÃÚãÔ Úä ÅÈÑÇåíã Úä ÚáÞãÉ ÞÇá ÌÇÁ ÑÌá Åáì ÚÈÏ Çááå ÞÇá ÃÃÓÊÃÐä Úáì Ããí ÝÞÇá ãÇ Úáì ßá ÃÍíÇäåÇ ÊÍÈ Ãä ÊÑÇåÇ ÍÏËäÇ ÂÏã ÞÇá ÍÏËäÇ ÔÚÈÉ Úä ÃÈí ÅÓÍÇÞ ÞÇá ÓãÚÊ ãÓáã Èä äÐíÑ íÞæá ÓÃá ÑÌá ÍÐíÝÉ ÝÞÇá ÃÓÊÃÐä Úáì Ããí ÝÞÇá Åä áã ÊÓÊÃÐä ÚáíåÇ ÑÃíÊ ãÇ ÊßÑå ÈÇÈ íÓÊÃÐä Úáì ÃÈíå ÍÏËäÇ ÝÑæÉ ÞÇá ÍÏËäÇ ÇáÞÇÓã Èä ãÇáß Úä áíË Úä ÚÈíÏ Çááå Úä ãæÓì Èä ØáÍÉ ÞÇá ÏÎáÊ ãÚ ÃÈí Úáì Ããí ÝÏÎá ÝÇÊÈÚÊå ÝÇáÊÝÊ ÝÏÝÚ Ýí ÕÏÑí ÍÊì ÃÞÚÏäí Úáì ÇÓÊí Ëã ÞÇá ÃÊÏÎá ÈÛíÑ ÅÐä</w:t>
      </w:r>
    </w:p>
    <w:p>
      <w:pPr>
        <w:pStyle w:val="Normal"/>
        <w:jc w:val="both"/>
        <w:rPr/>
      </w:pPr>
      <w:r>
        <w:rPr>
          <w:rFonts w:eastAsia="MS Sans Serif" w:cs="MS Sans Serif" w:ascii="MS Sans Serif" w:hAnsi="MS Sans Serif"/>
          <w:color w:val="000000"/>
        </w:rPr>
        <w:t>ÈÇÈ íÓÊÃÐä Úáì ÃÈíå ææáÏå ÍÏËäÇ ÅÓãÇÚíá Èä ÃÈÇä ÞÇá ÍÏËäÇ Úáí Èä ãÓåÑ Úä ÃÔÚË Úä ÃÈí ÇáÒÈíÑ Úä ÌÇÈÑ ÞÇá íÓÊÃÐä ÇáÑÌá Úáì æáÏå æÃãå æÅä ßÇäÊ ÚÌæÒÇ æÃÎíå æÃÎÊå æÃÈíå ÈÇÈ íÓÊÃÐä Úáì ÃÎÊå ÍÏËäÇ ÇáÍãíÏí ÞÇá ÍÏËäÇ ÓÝíÇä ÞÇá ÍÏËäÇ ÚãÑæ æÇÈä ÌÑíÌ Úä ÚØÇÁ ÞÇá ÓÃáÊ Èä ÚÈÇÓ ÝÞáÊ ÃÓÊÃÐä Úáì ÃÎÊí ÝÞÇá äÚã ÝÃÚÏÊ ÝÞáÊ ÃÎÊÇä Ýí ÍÌÑí æÃäÇ ÃãæäåãÇ æÃäÝÞ ÚáíåãÇ ÃÓÊÃÐä ÚáíåãÇ ÞÇá äÚã ÃÊÍÈ Ãä ÊÑÇåãÇ ÚÑíÇäÊíä Ëã ÞÑÃ íÇ ÃíåÇ ÇáÐíä ÂãäæÇ áíÓÊÃÐäßã ÇáÐíä ãáßÊ ÃíãÇäßã æÇáÐíä áã íÈáÛæÇ ÇáÍáã ãäßã ËáÇË ãÑÇÊ ãä ÞÈá ÕáÇÉ ÇáÝÌÑ æÍíä ÊÖÚæä ËíÇÈßã ãä ÇáÙåíÑÉ æãä ÈÚÏ ÕáÇÉ ÇáÚÔÇÁ ËáÇË ÚæÑÇÊ áßã ÞÇá Ýáã íÄãÑ åÄáÇÁ ÈÇáÅÐä ÅáÇ Ýí åÐå ÇáÚæÑÇÊ ÇáËáÇË ÞÇá æÅÐÇ ÈáÛ ÇáÃØÝÇá ãäßã ÇáÍáã ÝáíÓÊÃÐäæÇ ßãÇ ÇÓÊÃÐä ÇáÐíä ãä ÞÈáåã ÞÇá Èä ÚÈÇÓ ÝÇáÅÐä æÇÌÈ ÒÇÏ Èä ÌÑíÌ Úáì ÇáäÇÓ ßáåã ÈÇÈ íÓÊÃÐä Úáì ÃÎíå ÍÏËäÇ ÞÊíÈÉ ÞÇá ÍÏËäÇ ÚÈËÑ Úä ÃÔÚË Úä ßÑÏæÓ Úä ÚÈÏ Çááå ÞÇá íÓÊÃÐä ÇáÑÌá Úáì ÃÈíå æÃãå æÃÎíå æÃÎÊå</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ÇáÇÓÊÆÐÇä ËáÇËÇ ÍÏËäÇ ãÍãÏ Èä ÓáÇã ÞÇá ÃÎÈÑäÇ ãÎáÏ ÞÇá ÃÎÈÑäÇ Èä ÌÑíÌ ÞÇá ÃÎÈÑäí ÚØÇÁ Úä ÚÈíÏ Èä ÚãíÑ Ãä ÃÈÇ ãæÓì ÇáÃÔÚÑí ÅÓÊÃÐä Úáì ÚãÑ Èä ÇáÎØÇÈ Ýáã íÄÐä áå æßÃäå ßÇä ãÔÛæáÇ ÝÑÌÚ ÃÈæ ãæÓì ÝÝÑÛ ÚãÑ ÝÞÇá Ãáã ÃÓãÚ ÕæÊ ÚÈÏ Çááå Èä ÞíÓ ÅíÐäæÇ áå Þíá ÞÏ ÑÌÚ ÝÏÚÇå ÝÞÇá ßäÇ äÄãÑ ÈÐáß ÝÞÇá ÊÃÊíäí Úáì Ðáß ÈÇáÈíäÉ ÝÇäØáÞ Åáì ãÌáÓ ÇáÃäÕÇÑ ÝÓÃáåã ÝÞÇáæÇ áÇ íÔåÏ áß Úáì åÐÇ ÅáÇ ÃÕÛÑäÇ ÃÈæ ÓÚíÏ ÇáÎÏÑí ÝÐåÈ ÈÃÈí ÓÚíÏ ÝÞÇá ÚãÑ ÃÎÝí Úáí ãä ÃãÑ ÑÓæá Çááå ÃáåÇäí ÇáÕÝÞ ÈÇáÃÓæÇÞ íÚäí ÇáÎÑæÌ Åáì ÇáÊÌÇÑÉ ÈÇÈ ÇáÇÓÊÆÐÇä ÛíÑ ÇáÓáÇã ÍÏËäÇ ÈíÇä ÞÇá ÍÏËäÇ íÒíÏ ÞÇá ÍÏËäÇ ÚÈÏ Çáãáß Èä ÃÈí ÓáíãÇä Úä ÚØÇÁ Úä ÃÈí åÑíÑÉ Ýíãä íÓÊÃÐä ÞÈá Ãä íÓáã ÞÇá áÇ íÄÐä áå ÍÊì íÈÏÃ ÈÇáÓáÇã ÍÏËäÇ ÅÈÑÇåíã Èä ãæÓì ÞÇá ÃÎÈÑäÇ åÔÇã Ãä Èä ÌÑíÌ ÃÎÈÑåã ÞÇá ÓãÚÊ ÃÈÇ åÑíÑÉ íÞæá ÅÐÇ ÏÎá æáã íÞá ÇáÓáÇã Úáíßã ÝÞá áÇ ÍÊì íÃÊí ÈÇáãÝÊÇÍ ÇáÓáÇã</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ÅÐÇ äÙÑ ÈÛíÑ ÅÐä ÊÝÞÃ Úíäå ÍÏËäÇ ÃÈæ ÇáíãÇä ÞÇá ÃÎÈÑäÇ ÔÚíÈ ÞÇá ÍÏËäÇ ÃÈæ ÇáÒäÇÏ Úä ÇáÃÚÑÌ Úä ÃÈí åÑíÑÉ Úä ÇáäÈí ÞÇá áæ ÇØáÚ ÑÌá Ýí ÈíÊß ÝÎÐÝÊå ÈÍÕÇÉ ÝÝÞÃÊ Úíäå ãÇ ßÇä Úáíß ÌäÇÍ ÍÏËäÇ ÍÌÇÌ ÞÇá ÍÏËäÇ ÍãÇÏ ÞÇá ÍÏËäÇ ÅÓÍÇÞ Èä ÚÈÏ Çááå Úä ÃäÓ ÞÇá ßÇä ÇáäÈí ÞÇÆãÇ íÕáí ÝÇØáÚ ÑÌá Ýí ÈíÊå ÝÃÎÐ ÓåãÇ ãä ßäÇäÊå ÝÓÏÏ äÍæ Úíäíå ÈÇÈ ÇáÇÓÊÆÐÇä ãä ÃÌá ÇáäÙÑ ÍÏËäÇ ÚÈÏ Çááå Èä ÕÇáÍ ÞÇá ÍÏËäÇ ÇááíË ÞÇá ÍÏËäí Èä ÔåÇÈ Ãä Óåá Èä ÓÚÏ ÃÎÈÑå Ãä ÑÌáÇ ÇØáÚ ãä ÌÍÑ Ýí ÈÇÈ ÇáäÈí æãÚ ÇáäÈí ãÏÑì íÍß Èå ÑÃÓå ÝáãÇ ÑÂå ÇáäÈí ÞÇá áæ ÃÚáã Ãäß ÊäÙÑäí áØÚäÊ Èå Ýí Úíäß</w:t>
      </w:r>
    </w:p>
    <w:p>
      <w:pPr>
        <w:pStyle w:val="Normal"/>
        <w:jc w:val="both"/>
        <w:rPr/>
      </w:pPr>
      <w:r>
        <w:rPr>
          <w:rFonts w:eastAsia="MS Sans Serif" w:cs="MS Sans Serif" w:ascii="MS Sans Serif" w:hAnsi="MS Sans Serif"/>
          <w:color w:val="000000"/>
        </w:rPr>
        <w:t>æÞÇá ÇáäÈí ÅäãÇ ÌÚá ÇáÅÐä ãä ÃÌá ÇáÈÕÑ ÍÏËäÇ ãÍãÏ Èä ÓáÇã ÞÇá ÃÎÈÑäÇ ÇáÝÒÇÑí Úä ÍãíÏ Úä ÃäÓ ÞÇá ÇØáÚ ÑÌá ãä Îáá Ýí ÍÌÑÉ ÇáäÈí ÝÓÏÏ ÑÓæá Çááå ÈãÔÞÕ ÝÃÎÑÌ ÇáÑÌá ÑÃÓå ÈÇÈ ÅÐÇ Óáã ÇáÑÌá Úáì ÇáÑÌá Ýí ÈíÊå ÍÏËäÇ ÚÈÏ Çááå Èä ÕÇáÍ ÞÇá ÍÏËäí ÇááíË Úä ÎÇáÏ Èä íÒíÏ Úä ÓÚíÏ Èä ÃÈí åáÇá Úä ãÑæÇä Èä ÚËãÇä Ãä ÚÈíÏ Èä Íäíä ÃÎÈÑå Úä ÃÈí ãæÓì ÞÇá ÇÓÊÃÐäÊ Úáì ÚãÑ Ýáã íÄÐä áí ËáÇËÇ ÝÃÏÈÑÊ ÝÃÑÓá Çáí ÝÞÇá íÇ ÚÈÏ Çááå ÇÔÊÏ Úáíß Ãä ÊÍÊÈÓ Úáì ÈÇÈí ÇÚáã Ãä ÇáäÇÓ ßÐáß íÔÊÏ Úáíåã Ãä íÍÊÈÓæÇ Úáì ÈÇÈß ÝÞáÊ Èá ÇÓÊÃÐäÊ Úáíß ËáÇËÇ Ýáã íÄÐä áí ÝÑÌÚÊ æßäÇ äÄãÑ ÈÐáß ÝÞÇá ããä ÓãÚÊ åÐÇ ÝÞáÊ ÓãÚÊå ãä ÇáäÈí ÝÞÇá ÃÓãÚÊ ãä ÇáäÈí ãÇ áã äÓãÚ áÆä áã ÊÃÊäí Úáì åÐÇ ÈÈíäÉ áÃÌÚáäß äßÇáÇ ÝÎÑÌÊ ÍÊì ÃÊíÊ äÝÑÇ ãä ÇáÃäÕÇÑ ÌáæÓÇ Ýí ÇáãÓÌÏ ÝÓÃáÊåã ÝÞÇáæÇ Ãæ íÔß Ýí åÐÇ ÃÍÏ ÝÃÎÈÑÊåã ãÇ ÞÇá ÚãÑ ÝÞÇáæÇ áÇ íÞæã ãÚß ÅáÇ ÃÕÛÑäÇ ÝÞÇã ãÚí ÃÈæ ÓÚíÏ ÇáÎÏÑí Ãæ ÃÈæ ãÓÚæÏ Åáì ÚãÑ ÝÞÇá ÎÑÌäÇ ãÚ ÇáäÈí æåæ íÑíÏ ÓÚÏ Èä ÚÈÇÏÉ ÍÊì ÃÊÇå ÝÓáã Ýáã íÄÐä áå Ëã Óáã ÇáËÇäíÉ Ëã ÇáËÇáËÉ Ýáã íÄÐä áå ÝÞÇá ÞÖíäÇ ãÇ ÚáíäÇ Ëã ÑÌÚ ÝÃÏÑßå ÓÚÏ ÝÞÇá íÇ ÑÓæá Çááå æÇáÐí ÈÚËß ÈÇáÍÞ ãÇ ÓáãÊ ãä ãÑÉ ÅáÇ æÃäÇ ÃÓãÚ æÃÑÏ Úáíß æáßä ÃÍÈÈÊ Ãä ÊßËÑ ãä ÇáÓáÇã Úáí æÚáì Ãåá ÈíÊí ÝÞÇá ÃÈæ ãæÓì æÇááå Åä ßäÊ áÃãíäÇ Úáì ÍÏíË ÑÓæá Çááå ÝÞÇá ÃÌá æáßä ÃÍÈÈÊ Ãä ÃÓÊËÈÊ</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ÏÚÇÁ ÇáÑÌá ÇÐäå ÍÏËäÇ ÓáíãÇä Èä ÍÑÈ ÞÇá ÍÏËäÇ ÔÚÈÉ Úä ÃÈí ÅÓÍÇÞ Úä ÃÈí ÇáÃÍæÕ Úä ÚÈÏ Çááå ÞÇá ÅÐÇ ÏÚí ÇáÑÌá ÝÞÏ ÃÐä áå ÍÏËäÇ ÚíÇÔ Èä ÇáæáíÏ ÞÇá ÍÏËäÇ ÚÈÏ ÇáÃÚáì ÞÇá ÍÏËäÇ ÓÚíÏ Úä ÞÊÇÏÉ Úä ÃÈí ÑÇÝÚ Úä ÃÈí åÑíÑÉ Úä ÇáäÈí ÞÇá ÅÐÇ ÏÚí ÃÍÏßã ÝÌÇÁ ãÚ ÇáÑÓæá Ýåæ ÇÐäå ÍÏËäÇ ãæÓì Èä ÅÓãÇÚíá ÞÇá ÍÏËäÇ ÍãÇÏ Èä ÓáãÉ Úä ÍÈíÈ æåÔÇã Úä ãÍãÏ Úä ÃÈí åÑíÑÉ Úä ÇáäÈí ÞÇá ÑÓæá ÇáÑÌá Åáì ÇáÑÌá ÇÐäå ÍÏËäÇ ãæÓì Èä ÅÓãÇÚíá ÞÇá ÍÏËäÇ ÚÈÏ ÇáæÇÍÏ ÞÇá ÍÏËäÇ ÚÇÕã ÞÇá ÍÏËäÇ ãÍãÏ Úä ÃÈí ÇáÚáÇäíÉ ÞÇá ÃÊíÊ ÃÈÇ ÓÚíÏ ÇáÎÏÑí ÝÓáãÊ Ýáã íÄÐä áí Ëã ÓáãÊ Ýáã íÄÐä áí Ëã ÓáãÊ ÇáËÇáËÉ ÝÑÝÚÊ ÕæÊí æÞáÊ ÇáÓáÇã Úáíßã íÇ Ãåá ÇáÏÇÑ Ýáã íÄÐä áí ÝÊäÍíÊ äÇÍíÉ ÝÞÚÏÊ ÝÎÑÌ Åáí ÛáÇã ÝÞÇá ÇÏÎá ÝÏÎáÊ ÝÞÇá áí ÃÈæ ÓÚíÏ ÃãÇ Åäß áæ ÒÏÊ áã íÄÐä áß ÝÓÃáÊå Úä ÇáÃæÚíÉ Ýáã ÃÓáå Úä ÔíÁ ÅáÇ ÞÇá ÍÑÇã ÍÊì ÓÃáÊå Úä ÇáÌÝ ÝÞÇá ÍÑÇã ÝÞÇá ãÍãÏ íÊÎÐ Úáì ÑÃÓå ÂÏã ÝíæßÃ</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ßíÝ íÞæã ÚäÏ ÇáÈÇÈ ÍÏËäÇ ãÍãÏ Èä ÚÈÏ ÇáÚÒíÒ ÞÇá ÍÏËäÇ ÈÞíÉ ÞÇá ÍÏËäí ãÍãÏ Èä ÚÈÏ ÇáÑÍãä ÇáíÍÕÈí ÞÇá ÍÏËäí ÚÈÏ Çááå Èä ÈÓÑ ÕÇÍÈ ÇáäÈí Ãä ÇáäÈí ÅÐÇ ÃÊì ÈÇÈÇ íÑíÏ Ãä íÓÊÃÐä áã íÓÊÞÈáå ÌÇÁ íãíäÇ æÔãÇáÇ ÝÅä ÃÐä áå æÅáÇ ÇäÕÑÝ ÈÇÈ ÅÐÇ ÇÓÊÃÐä ÝÞÇá ÍÊì ÃÎÑÌ Ãíä íÞÚÏ ÍÏËäÇ ÚÈÏ Çááå Èä ÕÇáÍ ÞÇá ÍÏËäí Èä ÔÑíÍ ÚÈÏ ÇáÑÍãä Ãäå ÓãÚ æÇåÈ Èä ÚÈÏ Çááå ÇáãÚÇÝÑí íÞæá ÍÏËäí ÚÈÏ ÇáÑÍãä Èä ãÚÇæíÉ Èä ÍÏíÌ Úä ÃÈíå ÞÇá ÞÏãÊ Úáì ÚãÑ Èä ÇáÎØÇÈ ÝÇÓÊÃÐäÊ Úáíå ÝÞÇáæÇ áí ãßÇäß ÍÊì íÎÑÌ Åáíß ÝÞÚÏÊ ÞÑíÈÇ ãä ÈÇÈå ÞÇá ÝÎÑÌ Åáí ÝÏÚÇ ÈãÇÁ ÝÊæÖÃ Ëã ãÓÍ Úáì ÎÝíå ÝÞáÊ íÇ ÃãíÑ ÇáãÄãäíä Ããä ÇáÈæá åÐÇ ÞÇá ãä ÇáÈæá Ãæ ãä ÛíÑå</w:t>
      </w:r>
    </w:p>
    <w:p>
      <w:pPr>
        <w:pStyle w:val="Normal"/>
        <w:jc w:val="both"/>
        <w:rPr/>
      </w:pPr>
      <w:r>
        <w:rPr>
          <w:rFonts w:eastAsia="MS Sans Serif" w:cs="MS Sans Serif" w:ascii="MS Sans Serif" w:hAnsi="MS Sans Serif"/>
          <w:color w:val="000000"/>
        </w:rPr>
        <w:t>ÈÇÈ ÞÑÚ ÇáÈÇÈ ÍÏËäÇ ãÇáß Èä ÅÓãÇÚíá ÞÇá ÍÏËäÇ ÇáãØáÈ Èä ÒíÇÏ ÞÇá ÍÏËäÇ ÃÈæ ÈßÑ Èä ÚÈÏ Çááå ÇáÃÕÝåÇäí Úä ãÍãÏ Èä ãÇáß Èä ÇáãäÊÕÑ Úä ÃäÓ Èä ãÇáß Ãä ÃÈæÇÈ ÇáäÈí ßÇäÊ ÊÞÑÚ ÈÇáÃÙÇÝíÑ ÈÇÈ ÅÐÇ ÏÎá æáã íÓÊÃÐä ÍÏËäÇ ÃÈæ ÚÇÕã æÃÝåãäí ÈÚÖå Úäå ÃÈæ ÍÝÕ Èä Úáí ÞÇá Èä ÌÑíÌ ÃÎÈÑäÇ ÞÇá ÃÎÈÑäí ÚãÑæ Èä ÃÈí ÓÝíÇä Ãä ÚãÑæ Èä ÚÈÏ Çááå Èä ÕÝæÇä ÃÎÈÑå Ãä ßáÏÉ Èä ÍäÈá ÃÎÈÑå Ãä ÕÝæÇä Èä ÃãíÉ ÈÚËå Åáì ÇáäÈí Ýí ÇáÝÊÍ ÈáÈä æÌÏÇíÉ æÖÛÇÈíÓ ÞÇá ÃÈæ ÚÇÕã íÚäí ÇáÈÞá æÇáäÈí ÈÃÚáì ÇáæÇÏí æáã ÃÓáã æáã ÃÓÊÃÐä ÝÞÇá ÇÑÌÚ ÝÞá ÇáÓáÇã Úáíßã ÃÃÏÎá æÐáß ÈÚÏ ãÇ ÃÓáã ÕÝæÇä ÞÇá ÚãÑæ æÃÎÈÑäí ÃãíÉ Èä ÕÝæÇä ÈåÐÇ Úä ßáÏÉ æáã íÞá ÓãÚÊå ãä ßáÏÉ ÍÏËäÇ ÅÈÑÇåíã Èä ÇáãäÐÑ ÞÇá ÍÏËäÇ ÓÝíÇä Èä ÍãÒÉ ÞÇá ÍÏËäí ßËíÑ Èä ÒíÏ Úä ÇáæáíÏ Èä ÑÈÇÍ Úä ÃÈí åÑíÑÉ Ãä ÑÓæá Çááå ÞÇá ÅÐÇ ÃÏÎá ÇáÈÕÑ ÝáÇ ÇÐä áå</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ÅÐÇ ÞÇá ÃÏÎá æáã íÓáã ÍÏËäÇ ãÍãÏ Èä ÓáÇã ÞÇá ÃÎÈÑäí ãÎáÏ Èä íÒíÏ ÞÇá ÃÎÈÑäÇ Èä ÌÑíÌ ÞÇá ÃÎÈÑäí ÚØÇÁ ÞÇá ÓãÚÊ ÃÈÇ åÑíÑÉ íÞæá ÅÐÇ ÞÇá ÃÃÏÎá æáã íÓáã ÝÞá áÇ ÍÊì ÊÃÊí ÈÇáãÝÊÇÍ ÞáÊ ÇáÓáÇã ÞÇá äÚã ÞÇá æÃÎÈÑäÇ ÌÑíÑ Úä ãäÕæÑ Úä ÑÈÚí Èä ÍÑÇÔ ÞÇá ÍÏËäí ÑÌá ãä Èäí ÚÇãÑ ÌÇÁ Çáì ÇáäÈí ÝÞÇá ÃÃáÌ ÝÞÇá ÇáäÈí ááÌÇÑíÉ ÇÎÑÌí ÝÞæáí áå Þá ÇáÓáÇã Úáíßã ÃÃÏÎá ÝÅäå áã íÍÓä ÇáÇÓÊÆÐÇä ÞÇá ÝÓãÚÊåÇ ÞÈá Ãä ÊÎÑÌ Çáí ÇáÌÇÑíÉ ÝÞáÊ ÇáÓáÇã Úáíßã ÃÃÏÎá ÝÞÇá æÚáíß ÇÏÎá ÞÇá ÝÏÎáÊ ÝÞáÊ ÈÃí ÔíÁ ÌÆÊ ÝÞÇá áã ÂÊßã ÅáÇ ÈÎíÑ ÃÊíÊßã áÊÚÈÏæÇ Çááå æÍÏå áÇ ÔÑíß áå æÊÏÚæÇ ÚÈÇÏÉ ÇááÇÊ æÇáÚÒì æÊÕáæÇ Ýí Çááíá æÇáäåÇÑ ÎãÓ ÕáæÇÊ æÊÕæãæÇ Ýí ÇáÓäÉ ÔåÑÇ æÊÍÌæÇ åÐÇ ÇáÈíÊ æÊÃÎÐæÇ ãä ãÇá ÃÛäíÇÆßã ÝÊÑÏæåÇ Úáì ÝÞÑÇÆßã ÞÇá ÝÞáÊ áå åá ãä ÇáÚáã ÔíÁ áÇ ÊÚáãå ÞÇá áÞÏ Úáã Çááå ÎíÑÇ æÇä ãä ÇáÚáã ãÇ áÇ íÚáãå ÅáÇ Çááå ÇáÎãÓ áÇ íÚáãåä ÅáÇ Çááå Çä Çááå ÚäÏå Úáã ÇáÓÇÚÉ æíäÒá ÇáÛíË æíÚáã ãÇ Ýí ÇáÃÑÍÇã æãÇ ÊÏÑí äÝÓ ãÇÐÇ ÊßÓÈ ÛÏÇ æãÇ ÊÏÑí äÝÓ ÈÃí ÃÑÖ ÊãæÊ</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ßíÝ ÇáÇÓÊÆÐÇä ÍÏËäÇ ÚÈÏ Çááå Èä ÃÈí ÔíÈÉ ÞÇá ÍÏËäí íÍíì Èä ÂÏã Úä ÇáÍÓä Èä ÕÇáÍ Úä ÓáãÉ Èä ßåíá Úä ÓÚíÏ Èä ÌÈíÑ Úä Èä ÚÈÇÓ ÞÇá ÇÓÊÃÐä ÚãÑ Úáì ÇáäÈí ÝÞÇá ÇáÓáÇã Úáì ÑÓæá Çááå ÇáÓáÇã Úáíßã ÃíÏÎá ÚãÑ ÈÇÈ ãä ÞÇá ãä ÐÇ ÝÞÇá ÃäÇ ÍÏËäÇ ÃÈæ ÇáæáíÏ ÞÇá ÍÏËäÇ ÔÚÈÉ Úä ãÍãÏ Èä ÇáãäßÏÑ ÞÇá ÓãÚÊ ÌÇÈÑÇ íÞæá ÃÊíÊ ÇáäÈí Ýí Ïíä ßÇä Úáì ÃÈí ÝÏÞÞÊ ÇáÈÇÈ ÝÞÇá ãä ÐÇ ÝÞáÊ ÃäÇ ÞÇá ÃäÇ ÃäÇ ßÃäå ßÑåå ÍÏËäÇ Úáí Èä ÇáÍÓä ÞÇá ÍÏËäÇ ÇáÍÓíä ÞÇá ÍÏËäÇ ÚÈÏ Çááå Èä ÈÑíÏÉ Úä ÃÈíå ÞÇá ÎÑÌ ÇáäÈí Åáì ÇáãÓÌÏ æÃÈæ ãæÓì íÞÑÃ ÝÞÇá ãä åÐÇ ÝÞáÊ ÃäÇ ÈÑíÏÉ ÌÚáÊ ÝÏÇß ÝÞÇá ÞÏ ÃÚØí åÐÇ ãÒãÇÑÇ ãä ãÒÇãíÑ Âá ÏÇæÏ ÈÇÈ ÅÐÇ ÇÓÊÃÐä ÝÞÇá ÇÏÎá ÈÓáÇã ÍÏËäÇ ãÇáß Èä ÅÓãÇÚíá ÞÇá ÍÏËäÇ ÅÓÑÇÆíá Úä ÃÈí ÌÚÝÑ ÇáÝÑÇÁ Úä ÚÈÏ ÇáÑÍãä Èä ÌÏÚÇä ÞÇá ßäÊ ãÚ ÚÈÏ Çááå Èä ÚãÑ ÝÇÓÊÃÐä Úáì Ãåá ÈíÊ ÝÞíá ÇÏÎá ÈÓáÇã ÝÃÈì Ãä íÏÎá Úáíåã</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ÇáäÙÑ Ýí ÇáÏæÑ ÍÏËäÇ ÃíæÈ Èä ÓáíãÇä ÞÇá ÍÏËäí ÃÈæ ÈßÑ Èä ÃÈí ÃæíÓ Úä ÓáíãÇä Úä ßËíÑ Èä ÒíÏ Úä ÇáæáíÏ Èä ÑÈÇÍ Ãä ÃÈÇ åÑíÑÉ ÞÇá ÞÇá ÑÓæá Çááå ÅÐÇ ÏÎá ÇáÈÕÑ ÝáÇ ÇÐä ÍÏËäÇ ãÍãÏ Èä ßËíÑ ÞÇá ÃÎÈÑäÇ ÓÝíÇä Úä ÃÈí ÅÓÍÇÞ Úä ãÓáã Èä äÐíÑ ÞÇá ÅÓÊÃÐä ÑÌá Úáì ÍÐíÝÉ ÝÇØáÚ æÞÇá ÃÏÎá ÞÇá ÍÐíÝÉ ÃãÇ Úíäß ÝÞÏ ÏÎáÊ æÃãÇ ÃÓÊß Ýáã ÊÏÎá æÞÇá ÑÌá ÃÓÊÃÐä Úáì Ããí ÞÇá Çä áã ÊÓÊÃÐä ÑÃíÊ ãÇ íÓæÄß ÍÏËäÇ ãæÓì ÞÇá ÍÏËäÇ ÃÈÇä Èä íÒíÏ ÞÇá ÍÏËäí íÍíì Ãä ÅÓÍÇÞ Èä ÚÈÏ Çááå ÍÏËå Úä ÃäÓ Èä ãÇáß Ãä ÃÚÑÇÈíÇ ÃÊì ÈíÊ ÑÓæá Çááå ÝÃáÞã Úíäå ÎÕÇÕ ÇáÈÇÈ ÝÃÎÐ ÓåãÇ Ãæ ÚæÏÇ ãÍÏÏÇ ÝÊæÎì ÇáÃÚÑÇÈí áíÝÞÃ Úíä ÇáÃÚÑÇÈí ÝÐåÈ ÝÞÇá ÃãÇ Åäß áæ ËÈÊ áÝÞÃÊ Úíäß ÍÏËäÇ ÚÈÏ Çááå Èä íÒíÏ ÞÇá ÍÏËäÇ ÔÚÈÉ Úä ÚØÇÁ Èä ÏíäÇÑ Úä ÚãÇÑ Èä ÓÚÏ ÇáÊÌíÈí ÞÇá ÞÇá ÚãÑ Èä ÇáÎØÇÈ ãä ãáÃ Úíäå ãä ÞÇÚÉ ÈíÊ ÞÈá Ãä íÄÐä áå ÝÞÏ ÝÓÞ</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ÅÓÍÇÞ Èä ÇáÚáÇÁ ÞÇá ÍÏËäí ÚãÑæ Èä ÇáÍÇÑË ÞÇá ÍÏËäí ÚÈÏ Çááå Èä ÓÇáã Úä ãÍãÏ Èä ÇáæáíÏ ÞÇá ÍÏËäÇ íÒíÏ Èä ÔÑíÍ Ãä ÃÈÇ Íí ÇáãÄÐä ÍÏËå Ãä ËæÈÇä ãæáì ÑÓæá Çááå ÍÏËå Ãä ÇáäÈí ÞÇá áÇ íÍá áÇãÑÆ ãÓáã Ãä íäÙÑ Åáì ÌæÝ ÈíÊ ÍÊì íÓÊÃÐä ÝÅä ÝÚá ÝÞÏ ÏÎá æáÇ íÄã ÞæãÇ ÝíÎÕ äÝÓå ÈÏÚæÉ Ïæäåã ÍÊì íäÕÑÝ æáÇ íÕáí æåæ ÍÇÞä ÍÊì íÊÎÝÝ ÞÇá ÃÈæ ÚÈÏ Çááå ÃÕÍ ãÇ íÑæì Ýí åÐÇ ÇáÈÇÈ åÐÇ ÇáÍÏíË ÈÇÈ ÝÖá ãä ÏÎá ÈíÊå ÈÓáÇã ÍÏËäÇ åÔÇã Èä ÚãÇÑ ÞÇá ÍÏËäÇ ÕÏÞÉ Èä ÎÇáÏ ÞÇá ÍÏËäÇ ÃÈæ ÍÝÕ ÚËãÇä Èä ÃÈí ÇáÚÇÊßÉ ÞÇá ÍÏËäí ÓáíãÇä Èä ÍÈíÈ ÇáãÍÇÑÈí Ãäå ÓãÚ ÃÈÇ ÃãÇãÉ ÞÇá ÞÇá ÇáäÈí ËáÇËÉ ßáåã ÖÇãä Úáì Çááå Åä ÚÇÔ ßÝí æÅä ãÇÊ ÏÎá ÇáÌäÉ ãä ÏÎá ÈíÊå ÈÓáÇã Ýåæ ÖÇãä Úáì æãä ÎÑÌ Åáì ÇáãÓÌÏ Ýåæ ÖÇãä Úáì Çááå æãä ÎÑÌ Ýí ÓÈíá Çááå Ýåæ ÖÇãä Úáì Çááå ÍÏËäÇ ãÍãÏ Èä ãÞÇÊá ÞÇá ÃÎÈÑäÇ ÚÈÏ Çááå ÞÇá ÃÎÈÑäÇ Èä ÌÑíÌ ÞÇá ÃÎÈÑäí ÃÈæ ÇáÒÈíÑ Ãäå ÓãÚ ÌÇÈÑÇ íÞæá ÅÐÇ ÏÎáÊ Úáì Ãåáß ÝÓáã Úáíåã ÊÍíÉ ãä ÚäÏ Çááå ãÈÇÑßÉ ØíÈÉ ÞÇá ãÇ ÑÃíÊå ÅáÇ ÊæÌíå Þæáå æÅÐÇ ÍííÊã ÈÊÍíÉ ÝÍíæÇ ÈÃÍÓä ãäåÇ Ãæ ÑÏæåÇ</w:t>
      </w:r>
    </w:p>
    <w:p>
      <w:pPr>
        <w:pStyle w:val="Normal"/>
        <w:jc w:val="both"/>
        <w:rPr/>
      </w:pPr>
      <w:r>
        <w:rPr>
          <w:rFonts w:eastAsia="MS Sans Serif" w:cs="MS Sans Serif" w:ascii="MS Sans Serif" w:hAnsi="MS Sans Serif"/>
          <w:color w:val="000000"/>
        </w:rPr>
        <w:t>ÈÇÈ ÅÐÇ áã íÐßÑ Çááå ÚäÏ ÏÎæáå ÇáÈíÊ íÈíÊ Ýíå ÇáÔíØÇä ÍÏËäÇ ÎáíÝÉ ÞÇá ÍÏËäÇ ÃÈæ ÚÇÕã ÞÇá ÍÏËäÇ Èä ÌÑíÌ Úä ÃÈí ÇáÒÈíÑ Úä ÌÇÈÑ Ãäå ÓãÚ ÇáäÈí íÞæá ÅÐÇ ÏÎá ÇáÑÌá ÈíÊå ÝÐßÑ ÚäÏ ÏÎæáå æÚäÏ ØÚÇãå ÞÇá ÇáÔíØÇä áÇ ãÈíÊ áßã æáÇ ÚÔÇÁ æÅÐÇ ÏÎá Ýáã íÐßÑ Çááå ÚäÏ ÏÎæáå ÞÇá ÇáÔíØÇä ÃÏÑßÊã ÇáãÈíÊ æÇä áã íÐßÑ Çááå ÚäÏ ØÚÇãå ÞÇá ÇáÔíØÇä ÃÏÑßÊã ÇáãÈíÊ æÇáÚÔÇÁ ÈÇÈ ãÇ áÇ íÓÊÃÐä Ýíå ÍÏËäÇ ãæÓì Èä ÅÓãÇÚíá ÞÇá ÍÏËäÇ ÃÚíä ÇáÎæÇÑÒãí ÞÇá ÃÊíäÇ ÃäÓ Èä ãÇáß æåæ ÞÇÚÏ Ýí ÏåáíÒå æáíÓ ãÚå ÃÍÏ ÝÓáã Úáíå ÕÇÍÈí æÞÇá ÃÏÎá ÝÞÇá ÃäÓ ÇÏÎá åÐÇ ãßÇä áÇ íÓÊÃÐä Ýíå ÃÍÏ ÝÞÑÈ ÅáíäÇ ØÚÇãÇ ÝÃßáäÇ ÝÌÇÁ ÈÚÓ äÈíÐ Íáæ ÝÔÑÈ æÓÞÇäÇ ÈÇÈ ÇáÇÓÊÆÐÇä Ýí ÍæÇäíÊ ÇáÓæÞ ÍÏËäÇ ÃÈæ äÚíã ÞÇá ÍÏËäÇ ÓÝíÇä Úä Èä Úæä Úä ãÌÇåÏ ÞÇá ßÇä Èä ÚãÑ áÇ íÓÊÃÐä Úáì ÈíæÊ ÇáÓæÞ ÍÏËäÇ ÃÈæ ÍÝÕ Èä Úáí ÞÇá ÍÏËäÇ ÇáÖÍÇß Èä ãÎáÏ Úä Èä ÌÑíÌ Úä ÚØÇÁ ÞÇá ßÇä Èä ÚãÑ íÓÊÃÐä Ýí ÙáÉ ÇáÈÒÇÒ</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ßíÝ íÓÊÃÐä Úáì ÇáÝÑÓ ÍÏËäÇ ÚÈÏ ÇáÑÍãä Èä ÇáãÈÇÑß ÞÇá ÍÏËäÇ ÚÈÏ ÇáæÇÑË ÞÇá ÍÏËäÇ Úáí Èä ÇáÚáÇÁ ÇáÎÒÇÚí Úä ÃÈí ÚÈÏ Çáãáß ãæáì Ãã ãÓßíä ÈäÊ ÚãÑ Èä ÚÇÕã Èä ÚãÑ Èä ÇáÎØÇÈ ÞÇá ÃÑÓáÊäí ãæáÇÊí Åáì ÃÈí åÑíÑÉ ÝÌÇÁ ãÚí ÝáãÇ ÞÇã ÈÇáÈÇÈ ÞÇá ÃäÏÑÇííã ÞÇáÊ ÃäÏÑæä ÝÞÇáÊ íÇ ÃÈÇ åÑíÑÉ Çäå íÃÊíäí ÇáÒæÑ ÈÚÏ ÇáÚÊãÉ ÝÃÊÍÏË ÞÇá ÊÍÏËí ãÇ áã ÊæÊÑí ÝÅÐÇ ÃæÊÑÊ ÝáÇ ÍÏíË ÈÚÏ ÇáæÊÑ ÈÇÈ ÅÐÇ ßÊÈ ÇáÐãí ÝÓáã íÑÏ Úáíå ÍÏËäÇ íÍíì Èä ÈÔÑ ÞÇá ÍÏËäÇ ÇáÍßã Èä ÇáãÈÇÑß ÞÇá ÍÏËäÇ ÚÈÇÏ íÚäí Èä ÚÈÇÏ Úä ÚÇÕã ÇáÃÍæá Úä ÃÈí ÚËãÇä ÇáäåÏí ÞÇá ßÊÈ ÃÈæ ãæÓì Åáì ÏåÞÇä íÓáã Úáíå Ýí ßÊÇÈå ÝÞíá áå ÃÊÓáã Úáíå æåæ ßÇÝÑ ÞÇá Åäå ßÊÈ Åáí ÝÓáã Úáí ÝÑÏÏÊ Úáíå ÈÇÈ áÇ íÈÏÃ Ãåá ÇáÐãÉ ÈÇáÓáÇã ÍÏËäÇ ÃÍãÏ Èä ÎÇáÏ ÞÇá ÍÏËäÇ ãÍãÏ Èä ÅÓÍÇÞ Úä íÒíÏ Èä ÃÈí ÍÈíÈ Úä ãÑËÏ Úä ÃÈí ÈÕÑÉ ÇáÛÝÇÑí Úä ÇáäÈí ÞÇá Åäí ÑÇßÈ ÛÏÇ Çáì íåæÏ ÝáÇ ÊÈÏÃæåã ÈÇáÓáÇã ÝÅÐÇ ÓáãæÇ Úáíßã ÝÞæáæÇ æÚáíßã ÍÏËäÇ Èä ÓáÇã ÞÇá ÃÎÈÑäÇ íÍíì Èä æÇÖÍ Úä Èä ÅÓÍÇÞ ãËáå æÒÇÏ ÓãÚÊ ÇáäÈí</w:t>
      </w:r>
    </w:p>
    <w:p>
      <w:pPr>
        <w:pStyle w:val="Normal"/>
        <w:jc w:val="both"/>
        <w:rPr/>
      </w:pPr>
      <w:r>
        <w:rPr>
          <w:rFonts w:eastAsia="MS Sans Serif" w:cs="MS Sans Serif" w:ascii="MS Sans Serif" w:hAnsi="MS Sans Serif"/>
          <w:color w:val="000000"/>
        </w:rPr>
        <w:t>ÍÏËäÇ ãæÓì ÞÇá ÍÏËäÇ æåíÈ ÞÇá ÍÏËäÇ Óåíá Úä ÃÈíå Úä ÃÈí åÑíÑÉ Úä ÇáäÈí ÞÇá Ãåá ÇáßÊÇÈ áÇ ÊÈÏÃæåã ÈÇáÓáÇã æÇÖØÑæåã Çáì ÃÖíÞ ÇáØÑíÞ ãä Óáã Úáì ÇáÐãí ÅÔÇÑÉ ÍÏËäÇ ÕÏÞÉ ÞÇá ÃÎÈÑäÇ ÍÝÕ Èä ÛíÇË Úä ÚÇÕã Úä ÍãÇÏ Úä ÅÈÑÇåíã Úä ÚáÞãÉ ÞÇá ÅäãÇ Óáã ÚÈÏ Çááå Úáì ÇáÏåÇÞíä ÅÔÇÑÉ ÍÏËäÇ ÚãÑæ Èä ÚÇÕã ÞÇá ÍÏËäÇ åãÇã ÞÇá ÍÏËäÇ ÞÊÇÏÉ Úä ÃäÓ ÞÇá ãÑ íåæÏí Úáì ÇáäÈí ÝÞÇá ÇáÓÇã Úáíßã ÝÑÏ ÃÕÍÇÈå ÇáÓáÇã ÝÞÇá ÞÇá ÇáÓÇã Úáíßã ÝÃÎÐ ÇáíåæÏí ÝÇÚÊÑÝ ÞÇá ÑÏæÇ Úáíå ãÇ ÞÇá ÈÇÈ ßíÝ ÇáÑÏ Úáì Ãåá ÇáÐãÉ ÍÏËäÇ ÅÓãÇÚíá ÞÇá ÍÏËäí ãÇáß Úä ÚÈÏ Çááå Èä ÏíäÇÑ Úä ÚÈÏ Çááå Èä ÚãÑ Ãäå ÞÇá ÞÇá ÑÓæá Çááå Åä ÇáíåæÏ ÅÐÇ Óáã Úáíßã ÃÍÏåã ÝÅäãÇ íÞæá ÇáÓÇã Úáíß ÝÞæáæÇ æÚáíß ÍÏËäÇ ãÍãÏ Èä ÇáÕÈÇÍ ÞÇá ÍÏËäÇ ÇáæáíÏ Èä ÃÈí ËæÑ Úä ÓãÇß Úä ÚßÑãÉ Úä Èä ÚÈÇÓ ÞÇá ÑÏæÇ ÇáÓáÇã Úáì ãä ßÇä íåæÏíÇ Ãæ äÕÑÇäíÇ Ãæ ãÌæÓíÇ Ðáß ÈÃä Çááå íÞæá æÅÐÇ ÍííÊã ÈÊÍíÉ ÝÍíæÇ ÈÃÍÓä ãäåÇ Ãæ ÑÏæåÇ</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ÇáÊÓáíã Úáì ãÌáÓ Ýíå ÇáãÓáã æÇáãÔÑß ÍÏËäÇ ÃÈæ ÇáíãÇä ÞÇá ÃÎÈÑäÇ ÔÚíÈ Úä ÇáÒåÑí ÞÇá ÃÎÈÑäí ÚÑæÉ Èä ÇáÒÈíÑ Ãä ÃÓÇãÉ Èä ÒíÏ ÃÎÈÑå Ãä ÇáäÈí ÑßÈ Úáì ÍãÇÑ Úáì ÅßÇÝ Úáì ÞØíÝÉ ÝÏßíÉ æÃÑÏÝ ÃÓÇãÉ Èä ÒíÏ æÑÇÁå íÚæÏ ÓÚÏ Èä ÚÈÇÏÉ ÍÊì ãÑ ÈãÌáÓ Ýíå ÚÈÏ Çááå Èä ÃÈí Èä Óáæá æÐáß ÞÈá Ãä íÓáã ÚÏæ Çááå ÝÅÐÇ Ýí ÇáãÌáÓ ÃÎáÇØ ãä ÇáãÓáãíä æÇáãÔÑßíä æÚÈÏÉ ÇáÃæËÇä ÝÓáã Úáíåã ÈÇÈ ßíÝ íßÊÈ Åáì Ãåá ÇáßÊÇÈ ÍÏËäÇ ÃÈæ ÇáíãÇä ÞÇá ÃÎÈÑäÇ ÔÚíÈ Úä ÇáÒåÑí ÞÇá ÃÎÈÑäí ÚÈíÏ Çááå Èä ÚÈÏ Çááå Èä ÚÊÈÉ Ãä ÚÈÏ Çááå Èä ÚÈÇÓ ÃÎÈÑå Ãä ÃÈÇ ÓÝíÇä Èä ÍÑÈ ÃÑÓá Åáíå åÑÞá ãáß ÇáÑæã Ëã ÏÚÇ ÈßÊÇÈ ÑÓæá Çááå ÇáÐí ãÚ ÏÍíÉ ÇáßáÈí Åáì ÚÙíã ÈÕÑì ÝÏÝÚå Åáì åÑÞá ÝÞÑÃå ÝÅÐÇ Ýíå ãä ãÍãÏ ÚÈÏ Çááå æÑÓæáå Åáì åÑÞá ÚÙíã ÇáÑæã ÓáÇã Úáì ãä ÇÊÈÚ ÇáåÏì ÃãÇ ÈÚÏ ÝÅäí ÃÏÚæß ÈÏÚÇíÉ ÇáÅÓáÇã ÃÓáã ÊÓáã íÄÊß Çááå ÃÌÑß ãÑÊíä ÝÅä ÊæáíÊ ÝÅä Úáíß ÅËã ÇáÃÑíÓííä æ íÇ Ãåá ÇáßÊÇÈ ÊÚÇáæÇ Çáì ßáãÉ ÓæÇÁ ÈíääÇ æÈíäßã Åáì Þæáå ÇÔåÏæÇ ÈÃäÇ ãÓáãæä</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ÅÐÇ ÞÇá Ãåá ÇáßÊÇÈ ÇáÓÇã Úáíßã ÍÏËäÇ ãÍãÏ Èä ÓáÇã ÞÇá ÃÎÈÑäÇ ãÎáÏ ÞÇá ÃÎÈÑäÇ Èä ÌÑíÌ ÞÇá ÃÎÈÑäí ÃÈæ ÇáÒÈíÑ Ãäå ÓãÚ ÌÇÈÑÇ íÞæá Óáã äÇÓ ãä ÇáíåæÏ Úáì ÇáäÈí ÝÞÇáæÇ ÇáÓÇã Úáíßã ÞÇá æÚáíßã ÝÞÇáÊ ÚÇÆÔÉ æÛÖÈÊ Ãáã ÊÓãÚ ãÇ ÞÇáæÇ ÞÇá Èáì ÞÏ ÑÏÏÊ Úáíåã äÌÇÈ Úáíåã æáÇ íÌÇÈæä ÝíäÇ ÈÇÈ íÖØÑ Ãåá ÇáßÊÇÈ Ýí ÇáØÑíÞ Åáì ÃÖíÞåÇ ÃÈæ äÚíã ÞÇá ÍÏËäÇ ÓÝíÇä Úä Óåá Úä ÃÈíå Úä ÃÈí åÑíÑÉ Úä ÇáäÈí ÞÇá ÅÐÇ áÞíÊã ÇáãÔÑßíä Ýí ÇáØÑíÞ ÝáÇ ÊÈÏÃæåã ÈÇáÓáÇã æÇÖØÑæåã Åáì ÃÖíÞåÇ ÈÇÈ ßíÝ íÏÚæ ááÐãí ÍÏËäÇ ÓÚíÏ Èä ÊáíÏ ÞÇá ÍÏËäÇ Èä æåÈ ÞÇá ÃÎÈÑäí ÚÇÕã Èä Íßã Ãäå ÓãÚ íÍíì Èä ÃÈí ÚãÑæ ÇáÔíÈÇäí Úä ÃÈíå Úä ÚÞÈÉ Èä ÚÇãÑ ÇáÌåäí Ãäå ãÑ ÈÑÌá åíÃÊå åíÃÉ ãÓáã ÝÓáã ÝÑÏ Úáíå æÚáíß æÑÍãÉ Çááå æÈÑßÇÊå ÝÞÇá áå ÇáÛáÇã Åäå äÕÑÇäí ÝÞÇã ÚÞÈÉ ÝÊÈÚå ÍÊì ÃÏÑßå ÝÞÇá Åä ÑÍãÉ Çááå æÈÑßÇÊå Úáì ÇáãÄãäíä áßä ÃØÇá Çááå ÍíÇÊß æÃßËÑ ãÇáß ææáÏß</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ÃÈæ äÚíã ÞÇá ÍÏËäÇ ÓÝíÇä Úä ÖÑÇÑ Èä ãÑÉ Úä ÓÚíÏ Èä ÌÈíÑ Úä Èä ÚÈÇÓ ÞÇá áæ ÞÇá áí ÝÑÚæä ÊÈÇÑß Çááå Ýíß ÞáÊ æÝíß æÝÑÚæä ÞÏ ãÇÊ æÚä Íßíã Èä Ïíáã Úä ÃÈí ÈÑÏÉ Úä ÃÈí ãæÓì ÞÇá ßÇä ÇáíåæÏ íÊÚÇØÓæä ÚäÏ ÇáäÈí ÑÌÇÁ Ãä íÞæá áåã íÑÍãßã Çááå ÝßÇä íÞæá íåÏíßã Çááå æíÕáÍ ÈÇáßã ÈÇÈ ÅÐÇ Óáã Úáì ÇáäÕÑÇäí æáã íÚÑÝå ÍÏËäÇ ãÍãÏ Èä ßËíÑ ÞÇá ÃÎÈÑäÇ ÓÝíÇä Úä ÃÈí ÌÚÝÑ ÇáÝÑÇÁ Úä ÚÈÏ ÇáÑÍãä ÞÇá ãÑ Èä ÚãÑ ÈäÕÑÇäí ÝÓáã Úáíå ÝÑÏ Úáíå ÝÃÎÈÑ Ãäå äÕÑÇäí ÝáãÇ Úáã ÑÌÚ Åáíå ÝÞÇá ÑÏ Úáí ÓáÇãí ÈÇÈ ÅÐÇ ÞÇá ÝáÇä íÞÑÆß ÇáÓáÇã ÍÏËäÇ ÃÈæ äÚíã ÞÇá ÍÏËäÇ ÒßÑíÇ ÞÇá ÓãÚÊ ÚÇãÑÇ íÞæá ÍÏËäí ÃÈæ ÓáãÉ Èä ÚÈÏ ÇáÑÍãä Ãä ÚÇÆÔÉ ÍÏËÊå Ãä ÇáäÈí ÞÇá áåÇ ÌÈÑíá íÞÑÃ Úáíß ÇáÓáÇã ÝÞÇáÊ æÚáíå ÇáÓáÇã æÑÍãÉ Çááå</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ÌæÇÈ ÇáßÊÇÈ ÍÏËäÇ Úáí Èä ÍÌÑ ÞÇá ÃÎÈÑäÇ ÔÑíß Úä ÇáÚÈÇÓ Èä ÐÑíÍ Úä ÚÇãÑ Úä Èä ÚÈÇÓ ÞÇá Åäí áÃÑì áÌæÇÈ ÇáßÊÇÈ ÍÞÇ ßÑÏ ÇáÓáÇã ÈÇÈ ÇáßÊÇÈÉ Çáì ÇáäÓÇÁ æÌæÇÈåä ÍÏËäÇ Èä ÑÇÝÚ ÞÇá ÍÏËäÇ ÃÈæ ÃÓÇãÉ ÞÇá ÍÏËäí ãæÓì Èä ÚÈÏ Çááå ÞÇá ÍÏËÊäÇ ÚÇÆÔÉ ÈäÊ ØáÍÉ ÞÇáÊ ÞáÊ áÚÇÆÔÉ æÃäÇ Ýí ÍÌÑåÇ æßÇä ÇáäÇÓ íÃÊæäåÇ ãä ßá ãÕÑ ÝßÇä ÇáÔíæÎ íäÊÇÈæäí áãßÇäí ãäåÇ æßÇä ÇáÔÈÇÈ íÊÃÎæäí ÝíåÏæä Åáí æíßÊÈæä Åáí ãä ÇáÃãÕÇÑ ÝÃÞæá áÚÇÆÔÉ íÇ ÎÇáÉ åÐÇ ßÊÇÈ ÝáÇä æåÏíÊå ÝÊÞæá áí ÚÇÆÔÉ Ãí ÈäíÉ ÝÃÌíÈíå æÃËíÈíå ÝÅä áã íßä ÚäÏß ËæÇÈ ÃÚØíÊß ÝÞÇáÊ ÝÊÚØíäí ÈÇÈ ßíÝ íßÊÈ ÕÏÑ ÇáßÊÇÈ ÍÏËäÇ ÅÓãÇÚíá ÞÇá ÍÏËäí ãÇáß Úä ÚÈÏ Çááå Èä ÏíäÇÑ Ãä ÚÈÏ Çááå Èä ÚãÑ ßÊÈ Åáì ÚÈÏ Çáãáß Èä ãÑæÇä íÈÇíÚå ÝßÊÈ Åáíå áÚÈÏ Çáãáß ÃãíÑ ÇáãÄãäíä ãä ÚÈÏ Çááå Èä ÚãÑ ÓáÇã Úáíß ÝÅäí ÃÍãÏ Åáíß Çááå ÇáÐí áÇ Åáå ÅáÇ åæ æÃÞÑ áß ÈÇáÓãÚ æÇáØÇÚÉ Úáì ÓäÉ Çááå æÓäÉ ÑÓæáå ÝíãÇ ÇÓÊØÚÊ</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ÃãÇ ÈÚÏ ÍÏËäÇ ÞÈíÕÉ ÞÇá ÍÏËäÇ ÓÝíÇä Úä ÒíÏ Èä ÃÓáã ÞÇá ÃÑÓáäí ÃÈí Åáì Èä ÚãÑ ÝÑÃíÊå íßÊÈ ÃãÇ ÈÚÏ ÍÏËäÇ ÑæÍ Èä ÚÈÏ ÇáãÄãä ÞÇá ÍÏËäÇ ÃÈæ ÃÓÇãÉ Úä åÔÇã Èä ÚÑæÉ ÞÇá ÑÃíÊ ÑÓÇÆá ãä ÑÓÇÆá ÇáäÈí ßáãÇ ÇäÞÖÊ ÞÕÉ ÞÇá ÃãÇ ÈÚÏ ÈÇÈ ÕÏÑ ÇáÑÓÇÆá ÍÏËäÇ ÅÓãÇÚíá Èä ÃÈí ÃæíÓ ÞÇá ÍÏËäÇ Èä ÃÈí ÇáÒäÇÏ Úä ÃÈíå Úä ÎÇÑÌÉ Èä ÒíÏ Úä ßÈÑÇÁ Âá ÒíÏ Èä ËÇÈÊ Ãä ÒíÏ Èä ËÇÈÊ ßÊÈ ÈåÐå ÇáÑÓÇáÉ áÚÈÏ Çááå ãÚÇæíÉ ÃãíÑ ÇáãÄãäíä ãä ÒíÏ Èä ËÇÈÊ ÓáÇã Úáíß ÃãíÑ ÇáãÄãäíä æÑÍãÉ Çááå ÝÅäí ÃÍãÏ Åáíß Çááå ÇáÐí áÇ Åáå ÅáÇ åæ ÃãÇ ÈÚÏ</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ãÍãÏ ÇáÃäÕÇÑí ÞÇá ÍÏËäÇ ÃÈæ ãÓÚæÏ ÇáÌÑíÑí ÞÇá ÓÃá ÑÌá ÇáÍÓä Úä ÞÑÇÁÉ ÞÇá Êáß ÕÏæÑ ÇáÑÓÇÆá ÈÇÈ Èãä íÈÏÃ Ýí ÇáßÊÇÈ ÍÏËäÇ ÞÊíÈÉ ÞÇá ÍÏËäÇ íÍíì Èä ÒßÑíÇ Úä Èä Úæä Úä äÇÝÚ ÞÇá ßÇäÊ áÇÈä ÚãÑ ÍÇÌÉ Åáì ãÚÇæíÉ ÝÃÑÇÏ Ãä íßÊÈ Åáíå ÝÞÇáæÇ ÇÈÏÃ Èå Ýáã íÒÇáæÇ Èå ÍÊì ßÊÈ Åáì ãÚÇæíÉ æÚä Èä Úæä Úä ÃäÓ Èä ÓíÑíä ÞÇá ßÊÈÊ áÇÈä ÚãÑ ÝÞÇá ÇßÊÈ ÃãÇ ÈÚÏ Çáì ÝáÇä æÚä Èä Úæä Úä ÃäÓ Èä ÓíÑíä ÞÇá ßÊÈ ÑÌá Èíä íÏí Èä ÚãÑ áÝáÇä ÝäåÇå Èä ÚãÑ æÞÇá Þá ÈÓã Çááå åæ áå ÍÏËäÇ ÅÓãÇÚíá ÞÇá ÍÏËäí Èä ÃÈí ÇáÒäÇÏ Úä ÎÇÑÌÉ Èä ÒíÏ Úä ßÈÑÇÁ Âá ÒíÏ Ãä ÒíÏÇ ßÊÈ ÈåÐå ÇáÑÓÇáÉ áÚÈÏ Çááå ãÚÇæíÉ ÃãíÑ ÇáãÄãäíä ãä ÒíÏ Èä ËÇÈÊ ÓáÇã Úáíß ÃãíÑ ÇáãÄãäíä æÑÍãÉ Çááå ÝÅäí ÃÍãÏ Åáíß Çááå ÇáÐí áÇ Åáå ÅáÇ åæ ÃãÇ ÈÚÏ ÍÏËäÇ ãæÓì ÞÇá ÍÏËäÇ ÃÈæ ÚæÇäÉ ÞÇá ÍÏËäÇ ÚãÑ Úä ÃÈíå Úä ÃÈí åÑíÑÉ ÓãÚå íÞæá ÞÇá ÇáäÈí Åä ÑÌáÇ ãä Èäí ÅÓÑÇÆíá æÐßÑ ÇáÍÏíË æßÊÈ Åáíå ÕÇÍÈå ãä ÝáÇä ÅÇáì ÝáÇä</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ßíÝ ÃÕÈÍÊ ÍÏËäÇ ÃÈæ äÚíã ÞÇá ÍÏËäÇ Èä ÇáÛÓíá Úä ÚÇÕã Èä ÚãÑ Úä ãÍãæÏ Èä áÈíÏ ÞÇá áãÇ ÃÕíÈ ÃßÍá ÓÚÏ íæã ÇáÎäÏÞ ÝËÞá Íæáæå ÚäÏ ÇãÑÃÉ íÞÇá áåÇ ÑÝíÏÉ æßÇäÊ ÊÏÇæí ÇáÌÑÍì ÝßÇä ÇáäÈí ÅÐÇ ãÑ Èå íÞæá ßíÝ ÃãÓíÊ æÅÐÇ ÃÕÈÍ ßíÝ ÃÕÈÍÊ ÝíÎÈÑå ÍÏËäÇ íÍíì Èä ÕÇáÍ ÞÇá ÍÏËäÇ ÅÓÍÇÞ Èä íÍíì ÇáßáÈí ÞÇá ÍÏËäÇ ÇáÒåÑí ÞÇá ÃÎÈÑäí ÚÈÏ Çááå Èä ßÚÈ Èä ãÇáß ÇáÃäÕÇÑí ÞÇá æßÇä ßÚÈ Èä ãÇáß ÃÍÏ ÇáËáÇËÉ ÇáÐíä ÊíÈ Úáíåã Ãä Èä ÚÈÇÓ ÃÎÈÑå Ãä Úáí Èä ÃÈí ØÇáÈ ÎÑÌ ãä ÚäÏ ÑÓæá Çááå Ýí æÌÚå ÇáÐí ÊæÝí Ýíå ÝÞÇá ÇáäÇÓ íÇ ÃÈÇ ÇáÍÓä ßíÝ ÃÕÈÍ ÑÓæá Çááå ÞÇá ÃÕÈÍ ÈÍãÏ Çááå ÈÇÑÆÇ ÞÇá ÝÃÎÐ ÚÈÇÓ Èä ÚÈÏ ÇáãØáÈ ÈíÏå ÝÞÇá ÃÑÃíÊß ÝÃäÊ æÇááå ÈÚÏ ËáÇË ÚÈÏ ÇáÚÕÇ æÅäí æÇááå áÃÑì ÑÓæá Çááå ÓæÝ íÊæÝì Ýí ãÑÖå åÐÇ Åäí ÃÚÑÝ æÌæå Èäí ÚÈÏ ÇáãØáÈ ÚäÏ ÇáãæÊ ÝÇÐåÈ ÈäÇ Åáì ÑÓæá Çááå ÝáäÓÃáå Ýíãä åÐÇ ÇáÃãÑ ÝÅä ßÇä ÝíäÇ ÚáãäÇ Ðáß æÅä ßÇä Ýí ÛíÑäÇ ßáãäÇå ÝÃæÕì ÈäÇ ÝÞÇá Úáí ÅäÇ æÇááå Åä ÓÃáäÇå ÝãäÚäÇåÇ áÇ íÚØíäÇåÇ ÇáäÇÓ ÈÚÏå ÃÈÏÇ æÅäí æÇááå áÇ ÃÓÃáåÇ ÑÓæá Çááå ÃÈÏÇ</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ãä ßÊÈ ÂÎÑ ÇáßÊÇÈ ÇáÓáÇã Úáíßã æÑÍãÉ Çááå æßÊÈ ÝáÇä Èä ÝáÇä áÚÔÑ ÈÞíä ãä ÇáÔåÑ ÍÏËäÇ Èä ÃÈí ãÑíã ÞÇá ÃÎÈÑäÇ Èä ÃÈí ÇáÒäÇÏ ÞÇá ÍÏËäí ÃÈí Ãäå ÃÎÐ åÐå ÇáÑÓÇáÉ ãä ÎÇÑÌÉ Èä ÒíÏ æãä ßÈÑÇÁ Âá ÒíÏ áÚÈÏ Çááå ãÚÇæíÉ ÃãíÑ ÇáãÄãäíä ãä ÒíÏ Èä ËÇÈÊ ÓáÇã Úáíß ÃãíÑ ÇáãÄãäíä æÑÍãÉ Çááå ÝÅäí ÃÍãÏ Åáíß Çááå ÇáÐí áÇ Åáå ÅáÇ åæ ÃãÇ ÈÚÏ ÝÅäß ÊÓÃáäí Úä ãíÑÇË ÇáÌÏ æÇáÅÎæÉ ÝÐßÑ ÇáÑÓÇáÉ æäÓÃá Çááå ÇáåÏì æÇáÍÝÙ æÇáÊËÈÊ Ýí ÃãÑäÇ ßáå æäÚæÐ ÈÇááå Ãä äÖá Ãæ äÌåá Ãæ äÊßáÝ ãÇ áíÓ áäÇ Èå Úáã æÇáÓáÇã Úáíß ÃãíÑ ÇáãÄãäíä æÑÍãÉ Çááå æÈÑßÇÊå æãÛÝÑÊå æßÊÈ æåíÈ íæã ÇáÎãíÓ áËäÊí ÚÔÑÉ ÈÞíÊ ãä ÑãÖÇä ÓäÉ ÇËäÊíä æÃÑÈÚíä ÈÇÈ ßíÝ ÃäÊ ÍÏËäÇ ÅÓãÇÚíá ÞÇá ÍÏËäí ãÇáß Úä ÅÓÍÇÞ Èä ÚÈÏ Çááå Èä ÃÈí ØáÍÉ Úä ÃäÓ Èä ãÇáß Ãäå ÓãÚ ÚãÑ Èä ÇáÎØÇÈ æÓáã Úáíå ÑÌá ÝÑÏ ÇáÓáÇã Ëã ÓÃá ÚãÑ ÇáÑÌá ßíÝ ÃäÊ ÝÞÇá ÃÍãÏ Çááå Åáíß ÝÞÇá ÚãÑ åÐÇ ÇáÐí ÃÑÏÊ ãäß</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ßíÝ íÌíÈ ÅÐÇ Þíá áå ßíÝ ÃÕÈÍÊ ÍÏËäÇ ÃÈæ ÚÇÕã Úä ÚÈÏ Çááå Èä ãÓáã Úä ÓáãÉ Çáãßí Úä ÌÇÈÑ Èä ÚÈÏ Çááå Þíá ááäÈí ßíÝ ÃÕÈÍÊ ÞÇá ÈÎíÑ ãä Þæã áã íÔåÏæÇ ÌäÇÒÉ æáã íÚæÏæÇ ãÑíÖÇ ÍÏËäÇ ãÍãÏ Èä ÇáÕÈÇÍ ÞÇá ÍÏËäÇ ÔÑíß Úä ãåÇÌÑ åæ ÇáÕÇÆÛ ÞÇá ßäÊ ÃÌáÓ Åáì ÑÌá ãä ÃÕÍÇÈ ÇáäÈí ÖÎã ãä ÇáÍÖÑãííä ÝßÇä ÅÐÇ Þíá áå ßíÝ ÃÕÈÍÊ ÞÇá áÇ äÔÑß ÈÇááå ÍÏËäÇ ãæÓì ÞÇá ÍÏËäÇ ÑÈÚí Èä ÚÈÏ Çááå Èä ÇáÌÇÑæÏ ÇáåÐáí ÞÇá ÍÏËäÇ ÓíÝ Èä æåÈ ÞÇá ÞÇá áí ÃÈæ ÇáØÝíá ßã ÃÊì Úáíß ÞáÊ ÃäÇ Èä ËáÇË æËáÇËíä ÞÇá ÃÝáÇ ÃÍÏËß íÍÏíË ÓãÚÊå ãä ÍÐíÝÉ Èä ÇáíãÇä Ãä ÑÌáÇ ãä ãÍÇÑÈ ÎÕÝÉ íÞÇá áå ÚãÑæ Èä ÕáíÚ æßÇäÊ áå ÕÍÈÉ æßÇä ÈÓäí íæãÆÐ æÃäÇ ÈÓäß Çáíæã ÃÊíäÇ ÍÐíÝÉ Ýí ãÓÌÏ ÝÞÚÏÊ Ýí ÂÎÑ ÇáÞæã ÝÇäØáÞ ÚãÑæ ÍÊì ÞÇã Èíä íÏíå ÞÇá ßíÝ ÃÕÈÍÊ Ãæ ßíÝ ÃãÓíÊ íÇ ÚÈÏ Çááå ÞÇá ÃÍãÏ Çááå ÞÇá ãÇ åÐå ÇáÃÍÇÏíË ÇáÊí ÊÃÊíäÇ Úäß ÞÇá æãÇ ÈáÛß Úäí íÇ ÚãÑæ ÞÇá ÃÍÇÏíË áã ÃÓãÚåÇ ÞÇá Åäí æÇááå áæ ÃÍÏËßã ÈãÇ ÃÓãÚ ãÇ ÇäÊÙÑÊã Èí ÌäÍ åÐÇ Çááíá æáßä íÇ ÚãÑæ Èä ÕáíÚ ÅÐÇ ÑÃíÊ ÞíÓÇ ÊæÇáÊ ÈÇáÔÇã ÝÇáÍÐÑ ÇáÍÐÑ ÝæÇááå áÇ ÊÏÚ ÞíÓ ÚÈÏÇ ááå ãÄãäÇ ÅáÇ ÃÎÇÝÊå Ãæ ÞÊáÊå æÇááå áíÃÊíä Úáíåã ÒãÇä áÇ íãäÚæä Ýíå ÐäÈ ÊáÚÉ ÞÇá ãÇ äÕÑß Úáì Þæãß íÑÍãß Çááå ÞÇá Ðáß Çáí Ëã ÞÚÏ</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ÎíÑ ÇáãÌÇáÓ ÃæÓÚåÇ ÍÏËäÇ ÚÈÏ Çááå Èä ãÍãÏ ÞÇá ÍÏËäÇ ÃÈæ ÚÇãÑ ÇáÚÞÏí ÞÇá ÍÏËäÇ ÚÈÏ ÇáÑÍãä Èä ÃÈí ÇáãæÇáí ÞÇá ÃÎÈÑäí ÚÈÏ ÇáÑÍãä Èä ÃÈí ÚãÑÉ ÇáÃäÕÇÑí ÞÇá ÃæÐä ÃÈæ ÓÚíÏ ÇáÎÏÑí ÈÌäÇÒÉ ÞÇá ÝßÃäå ÊÎáÝ ÍÊì ÃÎÐ ÇáÞæã ãÌÇáÓåã Ëã ÌÇÁ ÈÚÏ ÝáãÇ ÑÂå ÇáÞæã ÊÓÑÚæÇ Úäå æÞÇã ÈÚÖåã Úäå áíÌáÓ Ýí ãÌáÓå ÝÞÇá áÇ Åäí ÓãÚÊ ÑÓæá Çááå íÞæá ÎíÑ ÇáãÌÇáÓ ÃæÓÚåÇ Ëã ÊäÍì ÝÌáÓ Ýí ãÌáÓ æÇÓÚ ÈÇÈ ÇÓÊÞÈÇá ÇáÞÈáÉ ÍÏËäÇ ÚÈÏ Çááå Èä ÕÇáÍ ÞÇá ÍÏËäí ÍÑãáÉ Èä ÚãÑÇä Úä ÓÝíÇä Èä ãäÞÐ Úä ÃÈíå ÞÇá ßÇä ÃßËÑ ÌáæÓ ÚÈÏ Çááå Èä ÚãÑ æåæ ãÓÊÞÈá ÇáÞÈáÉ ÝÞÑÃ íÒíÏ Èä ÚÈÏ Çááå Èä ÓáíØ ÓÌÏÉ ÈÚÏ ØáæÚ ÇáÔãÓ ÝÓÌÏ æÓÌÏæÇ ÅáÇ ÚÈÏ Çááå Èä ÚãÑ ÝáãÇ ØáÚÊ ÇáÔãÓ Íá ÚÈÏ Çááå ÍÈæÊå Ëã ÓÌÏ æÞÇá Ãáã ÊÑ ÓÌÏÉ ÃÕÍÇÈß Çäåã ÓÌÏæÇ Ýí ÛíÑ Ííä ÕáÇÉ ÈÇÈ ÅÐÇ ÞÇã Ëã ÑÌÚ Åáì ãÌáÓå ÍÏËäÇ ÎÇáÏ Èä ãÎáÏ ÞÇá ÍÏËäÇ ÓáíãÇä Èä ÈáÇá ÞÇá ÍÏËäí Óåíá Úä ÃÈíå Úä ÃÈí åÑíÑÉ Úä ÇáäÈí ÅÐÇ ÞÇã ÃÍÏßã ãä ãÌáÓå Ëã ÑÌÚ Åáíå Ýåæ ÃÍÞ Èå</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ÇáÌáæÓ Úáì ÇáØÑíÞ ÍÏËäÇ ãÍãÏ Èä ÓáÇã ÞÇá ÃÎÈÑäÇ ÃÈæ ÎÇáÏ ÇáÃÍãÑ Úä ÍãíÏ Úä ÃäÓ ÃÊÇäÇ ÑÓæá Çááå æäÍä ÕÈíÇä ÝÓáã ÚáíäÇ æÃÑÓáäí Ýí ÍÇÌÉ æÌáÓ Ýí ÇáØÑíÞ íäÊÙÑäí ÍÊì ÑÌÚÊ Åáíå ÞÇá ÝÃÈØÃÊ Úáì Ãã Óáíã ÝÞÇáÊ ãÇ ÍÈÓß ÝÞáÊ ÈÚËäí ÇáäÈí Ýí ÍÇÌÉ ÞÇáÊ ãÇ åí ÞáÊ ÅäåÇ ÓÑ ÞÇáÊ ÝÇÍÝÙ ÓÑ ÑÓæá Çááå ÈÇÈ ÇáÊæÓÚ Ýí ÇáãÌáÓ ÍÏËäÇ ÇáÍãíÏí ÞÇá ÍÏËäÇ Èä ÚííäÉ ÞÇá ÍÏËäÇ ÚÈíÏ Çááå Èä ÚãÑ Úä äÇÝÚ Úä Èä ÚãÑ ÞÇá ÞÇá ÇáäÈí áÇ íÞíãä ÃÍÏßã ÇáÑÌá ãä ãÌáÓå Ëã íÌáÓ Ýíå æáßä ÊÝÓÍæÇ æÊæÓÚæÇ ÈÇÈ íÌáÓ ÇáÑÌá ÍíË ÇäÊåì ÍÏËäÇ ãÍãÏ Èä ÇáØÝíá ÞÇá ÍÏËäÇ ÔÑíß Úä ÓãÇß Úä ÌÇÈÑ Èä ÓãÑÉ ÞÇá ßäÇ ÅÐÇ ÃÊíäÇ ÇáäÈí ÌáÓ ÃÍÏäÇ ÍíË ÇäÊåì</w:t>
      </w:r>
    </w:p>
    <w:p>
      <w:pPr>
        <w:pStyle w:val="Normal"/>
        <w:jc w:val="both"/>
        <w:rPr/>
      </w:pPr>
      <w:r>
        <w:rPr>
          <w:rFonts w:eastAsia="MS Sans Serif" w:cs="MS Sans Serif" w:ascii="MS Sans Serif" w:hAnsi="MS Sans Serif"/>
          <w:color w:val="000000"/>
        </w:rPr>
        <w:t>ÈÇÈ áÇ íÝÑÞ Èíä ÇËäíä ÍÏËäÇ ÅÈÑÇåíã Èä ãæÓì ÞÇá ÍÏËäÇ ÇáÝÑÇÊ Èä ÎÇáÏ Úä ÃÓÇãÉ Èä ÒíÏ Úä ÚãÑæ Èä ÔÚíÈ Úä ÃÈíå Úä ÚÈÏ Çááå Èä ÚãÑæ Ãä ÇáäÈí ÞÇá áÇ íÍá áÑÌá Ãä íÝÑÞ Èíä ÇËäíä ÅáÇ ÈÅÐäåãÇ ÈÇÈ íÊÎØì Åáì ÕÇÍÈ ÇáãÌáÓ ÍÏËäÇ ÈíÇä Èä ÚãÑæ ÞÇá ÍÏËäÇ ÇáäÖÑ ÞÇá ÃÎÈÑäÇ ÃÈæ ÚÇãÑ ÇáãÒäí åæ ÕÇáÍ Èä ÑÓÊã Úä Èä ÃÈí ãáíßÉ Úä Èä ÚÈÇÓ ÞÇá áãÇ ØÚä ÚãÑ ßäÊ Ýíãä Íãáå ÍÊì ÃÏÎáäÇå ÇáÏÇÑ ÝÞÇá áí íÇ Èä ÃÎí ÇÐåÈ ÝÇäÙÑ ãä ÃÕÇÈäí æãä ÃÕÇÈ ãÚí ÝÐåÈÊ ÝÌÆÊ áÃÎÈÑå ÝÅÐÇ ÇáÈíÊ ãáÂä ÝßÑåÊ Ãä ÃÊÎØì ÑÞÇÈåã æßäÊ ÍÏíË ÇáÓä ÝÌáÓÊ æßÇä íÃãÑ ÅÐÇ ÃÑÓá ÃÍÏÇ ÈÇáÍÇÌÉ Ãä íÎÈÑå ÈåÇ æÅÐÇ åæ ãÓÌì æÌÇÁ ßÚÈ ÝÞÇá æÇááå áÆä ÏÚÇ ÃãíÑ ÇáãÄãäíä áíÈÞíäå Çááå æáíÑÝÚäå áåÐå ÇáÃãÉ ÍÊì íÝÚá ÝíåÇ ßÐÇ æßÐÇ ÍÊì ÐßÑ ÇáãäÇÝÞíä ÝÓãì æßäì ÞáÊ ÃÈáÛå ãÇ ÊÞæá ÞÇá ãÇ ÞáÊ ÅáÇ æÃäÇ ÃÑíÏ Ãä ÊÈáÛå ÝÊÔÌÚÊ ÝÞãÊ ÝÊÎØÃÊ ÑÞÇÈåã ÍÊì ÌáÓÊ ÚäÏ ÑÃÓå ÞáÊ Åäß ÃÑÓáÊäí ÈßÐÇ æÃÕÇÈ ãÚß ßÐÇ ËáÇËÉ ÚÔÑ æÃÕÇÈ ßáíÈÇ ÇáÌÒÇÑ æåæ íÊæÖÃ ÚäÏ ÇáãåÑÇÓ æÇä ßÚÈÇ íÍáÝ ÈÇááå ÈßÐÇ ÝÞÇá ÇÏÚæÇ ßÚÈÇ ÝÏÚí ÝÞÇá ãÇ ÊÞæá ÞÇá ÃÞæá ßÐÇ æßÐÇ ÞÇá áÇ æÇááå áÇ ÃÏÚæ æáßä ÔÞí ÚãÑ Åä áã íÛÝÑ Çááå áå</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ãÍãÏ Èä ÓáÇã ÞÇá ÃÎÈÑäÇ ÚÈÏÉ Úä Èä ÃÈí ÎÇáÏ Úä ÇáÔÚÈí ÞÇá ÌÇÁ ÑÌá Åáì ÚÈÏ Çááå Èä ÚãÑæ æÚäÏå ÇáÞæã ÌáæÓ íÊÎØì Åáíå ÝãäÚæå ÝÞÇá ÇÊÑßæÇ ÇáÑÌá ÝÌÇÁ ÍÊì ÌáÓ Åáíå ÝÞÇá ÃÎÈÑäí ÈÔíÁ ÓãÚÊå ãä ÑÓæá Çááå ÞÇá ÓãÚÊ ÑÓæá Çááå íÞæá ÇáãÓáã ãä Óáã ÇáãÓáãæä ãä áÓÇäå æíÏå æÇáãåÇÌÑ ãä åÌÑ ãÇ äåì Çááå Úäå ÈÇÈ ÃßÑã ÇáäÇÓ Úáì ÇáÑÌá ÌáíÓå ÍÏËäÇ ÃÈæ ÚÇÕã ÞÇá ÍÏËäÇ ÇáÓÇÆÈ Èä ÚãÑ ÞÇá ÍÏËäí ÚíÓì Èä ãæÓì Úä ãÍãÏ Èä ÚÈÇÏ Èä ÌÚÝÑ ÞÇá ÞÇá Èä ÚÈÇÓ ÃßÑã ÇáäÇÓ Úáí ÌáíÓí ÍÏËäÇ ÃÈæ äÚíã Úä ÚÈÏ Çááå Èä ãÄãá Úä Èä ÃÈí ãáíßÉ Úä Èä ÚÈÇÓ ÞÇá ÃßÑã ÇáäÇÓ Úáí ÌáíÓí Ãä íÊÎØì ÑÞÇÈ ÇáäÇÓ ÍÊì íÌáÓ Åáí</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åá íÞÏã ÇáÑÌá ÑÌáå Èíä íÏí ÌáíÓå ÍÏËäÇ ãÍãÏ Èä ÚÈÏ ÇáÚÒíÒ ÞÇá ÍÏËäÇ ÃÓÏ Èä ãæÓì ÞÇá ÍÏËäÇ ãÚÇæíÉ Èä ÕÇáÍ ÞÇá ÍÏËäí ÃÈæ ÇáÒÇåÑíÉ ÞÇá ÍÏËäí ßËíÑ Èä ãÑÉ ÞÇá ÏÎáÊ ÇáãÓÌÏ íæã ÇáÌãÚÉ ÝæÌÏÊ ÚæÝ Èä ãÇáß ÇáÃÔÌÚí ÌÇáÓÇ Ýí ÍáÞÉ ãÏ ÑÌáíå Èíä íÏíå ÝáãÇ ÑÂäí ÞÈÖ ÑÌáíå Ëã ÞÇá áí ÊÏÑí áÃí ÔíÁ ãÏÏÊ ÑÌáí áíÌíÁ ÑÌá ÕÇáÍ ÝíÌáÓ ÈÇÈ ÇáÑÌá íßæä Ýí ÇáÞæã ÝíÈÒÞ ÍÏËäÇ ÃÈæ ãÚãÑ ÞÇá ÍÏËäÇ ÚÈÏ ÇáæÇÑË ÞÇá ÍÏËäÇ ÚÊÈÉ Èä ÚÈÏ Çáãáß ÞÇá ÍÏËäí ÒÑÇÑÉ Èä ßÑíã Èä ÇáÍÇÑË Èä ÚãÑæ ÇáÓåãí Ãä ÇáÍÇÑË Èä ÚãÑæ ÇáÓåãí ÍÏËå ÞÇá ÃÊíÊ ÇáäÈí æåæ Èãäì Ãæ ÈÚÑÝÇÊ æÞÏ ÃØÇÝ Èå ÇáäÇÓ æíÌíÁ ÇáÃÚÑÇÈ ÝÅÐÇ ÑÃæÇ æÌåå ÞÇáæÇ åÐÇ æÌå ãÈÇÑß ÞáÊ íÇ ÑÓæá Çááå ÇÓÊÛÝÑ áí ÝÞÇá Çááåã ÇÛÝÑ áäÇ ÝÏÑÊ ÝÞáÊ ÇÓÊÛÝÑ áí ÞÇá Çááåã ÇÛÝÑ áäÇ ÝÏÑÊ ÝÞáÊ ÇÓÊÛÝÑ áí ÝÞÇá Çááåã ÇÛÝÑ áäÇ ÝÐåÈ ÈíÏå ÈÒÇÞå æãÓÍ Èå äÚáå ßÑå Ãä íÕíÈ ÃÍÏÇ ãä Íæáå ÈÇÈ ãÌÇáÓ ÇáÕÚÏÇÊ ÍÏËäÇ ÚÈÏ ÇáÚÒíÒ Èä ÚÈÏ Çááå ÞÇá ÍÏËäÇ ÓáíãÇä Èä ÈáÇá Úä ÇáÚáÇÁ Úä ÃÈíå Úä ÃÈí åÑíÑÉ Ãä ÇáäÈí äåì Úä ÇáãÌÇáÓ ÈÇáÕÚÏÇÊ ÝÞÇáæÇ íÇ ÑÓæá Çááå áíÔÞ ÚáíäÇ ÇáÌáæÓ Ýí ÈíæÊäÇ ÞÇá ÝÅä ÌáÓÊã ÝÃÚØæÇ ÇáãÌÇáÓ ÍÞåÇ ÞÇáæÇ æãÇ ÍÞåÇ íÇ ÑÓæá Çááå ÞÇá ÅÏáÇá ÇáÓÇÆá æÑÏ ÇáÓáÇã æÛÖ ÇáÃÈÕÇÑ æÇáÃãÑ ÈÇáãÚÑæÝ æÇáäåí Úä ÇáãäßÑ</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ãÍãÏ Èä ÚÈíÏ Çááå ÞÇá ÍÏËäÇ ÇáÏÑÇæÑÏí Úä ÒíÏ Èä ÃÓáã Úä ÚØÇÁ Èä íÓÇÑ Úä ÃÈí ÓÚíÏ ÇáÎÏÑí Ãä ÇáäÈí ÞÇá ÅíÇßã æÇáÌáæÓ Ýí ÇáØÑÞÇÊ ÞÇáæÇ íÇ ÑÓæá Çááå ãÇ áäÇ ÈÏ ãä ãÌÇáÓäÇ äÊÍÏË ÝíåÇ ÝÞÇá ÑÓæá Çááå ÃãÇ ÅÐÇ ÃÈíÊã ÝÇÚØæÇ ÇáØÑíÞ ÍÞå ÞÇáæÇ æãÇ ÍÞ ÇáØÑíÞ íÇ ÑÓæá Çááå ÞÇá ÛÖ ÇáÈÕÑ æßÝ ÇáÃÐì æÇáÃãÑ ÈÇáãÚÑæÝ æÇáäåí Úä ÇáãäßÑ ÈÇÈ ãä ÃÏáì ÑÌáíå Åáì ÇáÈÆÑ ÅÐÇ ÌáÓ æßÔÝ Úä ÇáÓÇÞíä ÍÏËäÇ ÓÚíÏ Èä ÃÈí ãÑíã ÞÇá ÍÏËäÇ ãÍãÏ Èä ÌÚÝÑ Úä ÔÑíß Èä ÚÈÏ Çááå Úä ÓÚíÏ Èä ÇáãÓíÈ Úä ÃÈí ãæÓì ÇáÃÔÚÑí ÞÇá ÎÑÌ ÇáäÈí íæãÇ Åáì ÍÇÆØ ãä ÍæÇÆØ ÇáãÏíäÉ áÍÇÌÊå æÎÑÌÊ Ýí ÅËÑå ÝáãÇ ÏÎá ÇáÍÇÆØ ÌáÓÊ Úáì ÈÇÈå æÞáÊ áÃßæää Çáíæã ÈæÇÈ ÇáäÈí æáã íÃãÑäí ÝÐåÈ ÇáäÈí ÝÞÖì ÍÇÌÊå æÌáÓ Úáì ÞÝ ÇáÈÆÑ æßÔÝ Úä ÓÇÞíå æÏáÇåãÇ Ýí ÇáÈÆÑ ÝÌÇÁ ÃÈæ ÈßÑ áíÓÊÃÐä Úáíå áíÏÎá ÝÞáÊ ßãÇ ÃäÊ ÍÊì ÃÓÊÃÐä áß ÝæÞÝ æÌÆÊ ÇáäÈí ÝÞáÊ íÇ ÑÓæá Çááå ÃÈæ ÈßÑ íÓÊÃÐä Úáíß ÝÞÇá ÇÆÐä áå æÈÔÑå ÈÇáÌäÉ ÝÏÎá ÝÌÇÁ Úä íãíä ÇáäÈí ÝßÔÝ Úä ÓÇÞíå æÏáÇåãÇ Ýí ÇáÈÆÑ ÝÌÇÁ ÚãÑ ÝÞáÊ ßãÇ ÃäÊ ÍÊì ÃÓÊÃÐä áß ÝÞÇá ÇáäÈí ÇÆÐä áå æÈÔÑå ÈÇáÌäÉ ÝÌÇÁ ÚãÑ Úä íÓÇÑ ÇáäÈí ÝßÔÝ Úä ÓÇÞíå æÏáÇåãÇ Ýí ÇáÈÆÑ ÝÇãÊáÃ ÇáÞÝ Ýáã íßä Ýíå ãÌáÓ Ëã ÌÇÁ ÚËãÇä ÝÞáÊ ßãÇ ÃäÊ ÍÊì ÃÓÊÃÐä áß ÝÞÇá ÇáäÈí ÇÆÐä áå æÈÔÑå ÈÇáÌäÉ ãÚåÇ ÈáÇÁ íÕíÈå ÝÏÎá Ýáã íÌÏ ãÚåã ãÌáÓÇ ÝÊÍæá ÍÊì ÌÇÁ ãÞÇÈáåã Úáì ÔÝÉ ÇáÈÆÑ ÝßÔÝ Úä ÓÇÞíå Ëã ÏáÇåãÇ Ýí ÇáÈÆÑ ÝÌÚáÊ ÃÊãäì Ãä íÃÊí ÃÎ áí æÃÏÚæ Çááå Ãä íÃÊí Èå Ýáã íÃÊ ÍÊì ÞÇãæÇ ÞÇá Èä ÇáãÓíÈ ÝÃæáÊ Ðáß ÞÈæÑåã ÇÌÊãÚÊ åÇ åäÇ æÇäÝÑÏ ÚËãÇä</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Úáí Èä ÚÈÏ Çááå ÞÇá ÍÏËäÇ ÓÝíÇä Úä ÚÈíÏ Çááå Èä ÃÈí íÒíÏ Úä äÇÝÚ Èä ÌÈíÑ Èä ãØÚã Úä ÃÈí åÑíÑÉ ÎÑÌ ÇáäÈí Ýí ØÇÆÝÉ ãä ÇáäåÇÑ áÇ íßáãäí æáÇ Ãßáãå ÍÊì ÃÊì ÓæÞ Èäí ÞíäÞÇÚ ÝÌáÓ ÈÝäÇÁ ÈíÊ ÝÇØãÉ ÝÞÇá ÃËã áßÚ ÃËã áßÚ ÝÍÈÓÊå ÔíÆÇ ÝÙääÊ ÃäåÇ ÊáÈÓå ÓÎÇÈÇ Ãæ ÊÛÓáå ÝÌÇÁ íÔÊÏ ÍÊì ÚÇäÞå æÞÈáå æÞÇá Çááåã ÃÍÈÈå æÃÍÈÈ ãä íÍÈå</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ÅÐÇ ÞÇã áå ÑÌá ãä ãÌáÓå áã íÞÚÏ Ýíå ÍÏËäÇ ÞÈíÕÉ ÞÇá ÍÏËäÇ ÓÝíÇä Úä ÚÈíÏ Çááå Úä äÇÝÚ Úä Èä ÚãÑ ÞÇá äåì ÇáäÈí Ãä íÞíã ÇáÑÌá ãä ÇáãÌáÓ Ëã íÌáÓ Ýíå æßÇä Èä ÚãÑ ÅÐÇ ÞÇã áå ÑÌá ãä ãÌáÓå áã íÌáÓ Ýíå ÈÇÈ ÇáÃãÇäÉ ÍÏËäÇ ÃÈæ äÚíã ÞÇá ÍÏËäÇ ÓáíãÇä Úä ËÇÈÊ Úä ÃäÓ ÎÏãÊ ÑÓæá Çááå íæãÇ ÍÊì ÅÐÇ ÑÃíÊ Ãäì ÞÏ ÝÑÛÊ ãä ÎÏãÊå ÞáÊ íÞíá ÇáäÈí ÝÎÑÌÊ ãä ÚäÏå ÝÅÐÇ ÛáãÉ íáÚÈæä ÝÞãÊ ÃäÙÑ Åáíåã Åáì áÚÈåã ÝÌÇÁ ÇáäÈí ÝÇäÊåì Åáíåã ÝÓáã Úáíåã Ëã ÏÚÇäí ÝÈÚËäí Åáì ÍÇÌÉ ÝßÇä Ýí ÝíÁ ÍÊì ÃÊíÊå æÇÈØÃÊ Úáì Ããí ÝÞÇáÊ ãÇ ÍÈÓß ÞáÊ ÈÚËäí ÇáäÈí Åáì ÍÇÌÉ ÞÇáÊ ãÇ åí ÞáÊ Åäå ÓÑ ááäÈí ÝÞÇáÊ ÇÍÝÙ Úáì ÑÓæá Çááå ÓÑå ÝãÇ ÍÏËÊ ÈÊáß ÇáÍÇÌÉ ÃÍÏÇ ãä ÇáÎáÞ Ýáæ ßäÊ ãÍÏËÇ ÍÏËÊß ÈåÇ ÈÇÈ ÅÐÇ ÇáÊÝÊ ÇáÊÝÊ ÌãíÚÇ ÍÏËäÇ ÅÓÍÇÞ Èä ÇáÚáÇÁ ÞÇá ÍÏËäí ÚãÑæ Èä ÇáÍÇÑË ÞÇá ÍÏËäí ÚÈÏ Çááå Èä ÓÇáã Úä ÇáÒÈíÏí ÞÇá ÃÎÈÑäí ãÍãÏ Èä ãÓáã Úä ÓÚíÏ Èä ÇáãÓíÈ Ãäå ÓãÚ ÃÈÇ åÑíÑÉ íÕÝ ÑÓæá Çááå ßÇä ÑÈÚÉ æåæ Åáì ÇáØæá ÃÞÑÈ ÔÏíÏ ÇáÈíÇÖ ÃÓæÏ ÔÚÑ ÇááÍíÉ ÍÓä ÇáËÛÑ ÃåÏÈ ÃÔÝÇÑ ÇáÚíäíä ÈÚíÏ ãÇ Èíä ÇáãäßÈíä ãÝÇÖ ÇáÎÏíä íØÃ ÈÞÏãå ÌãíÚÇ áíÓ áåÇ ÃÎãÕ íÞÈá ÌãíÚÇ æíÏÈÑ ÌãíÚÇ áã ÃÑ ãËáå ÞÈá æáÇ ÈÚÏ</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ÅÐÇ ÃÑÓá ÑÌáÇ Åáì ÑÌá Ýí ÍÇÌÉ ÝáÇ íÎÈÑå ÍÏËäÇ ãÍãÏ ÞÇá ÃÎÈÑäÇ ÚÈÏ Çááå Èä ÒíÏ Èä ÃÓáã Úä ÃÈíå Úä ÌÏå ÞÇá ÞÇá áí ÚãÑ ÅÐÇ ÃÑÓáÊß Åáì ÑÌá ÝáÇ ÊÎÈÑå ÈãÇ ÃÑÓáÊß Çáíå ÝÅä ÇáÔíØÇä íÚÏ áå ßÐÈÉ ÚäÏ Ðáß ÈÇÈ åá íÞæá ãä Ãíä ÃÞÈáÊ ÍÏËäÇ ÍÇãÏ Èä ÚãÑ Úä ÍãÇÏ Èä ÒíÏ Úä áíË Úä ãÌÇåÏ ÞÇá ßÇä íßÑå Ãä íÍÏ ÇáÑÌá ÇáäÙÑ Åáì ÃÎíå Ãæ íÊÈÚå ÈÕÑå ÅÐÇ ÞÇã ãä ÚäÏå Ãæ íÓÃáå ãä Ãíä ÌÆÊ æÃíä ÊÐåÈ ÍÏËäÇ ÃÈæ äÚíã ÞÇá ÍÏËäÇ ÒåíÑ Úä ÃÈí ÅÓÍÇÞ Úä ãÇáß Èä ÒÈíÏ ÞÇá ãÑÑäÇ Úáì ÃÈí ÐÑ ÈÇáÑÈÐÉ ÝÞÇá ãä Ãíä ÃÞÈáÊã ÞáäÇ ãä ãßÉ Ãæ ãä ÇáÈíÊ ÇáÚÊíÞ ÞÇá åÐÇ Úãáßã ÞáäÇ äÚã ÞÇá ÃãÇ ãÚå ÊÌÇÑÉ æáÇ ÈíÚ ÞáäÇ áÇ ÞÇá ÇÓÊÃäÝæÇ ÇáÚãá</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ãä ÇÓÊãÚ Åáì ÍÏíË Þæã æåã áå ßÇÑåæä ÍÏËäÇ ãÓÏÏ ÞÇá ÍÏËäÇ ÅÓãÇÚíá ÞÇá ÍÏËäÇ ÃíæÈ Úä ÚßÑãÉ Úä Èä ÚÈÇÓ Úä ÇáäÈí ÞÇá ãä ÕæÑ ÕæÑÉ ßáÝ Ãä íäÝÎ Ýíå æÚÐÈ æáä íäÝÎ Ýíå æãä ÊÍáã ßáÝ Ãä íÚÞÏ Èíä ÔÚíÑÊíä æÚÐÈ æáä íÚÞÏ ÈíäåãÇ æãä ÇÓÊãÚ Åáì ÍÏíË Þæã íÝÑæä ãäå ÕÈ Ýí ÃÐäíå ÇáÂäß ÈÇÈ ÇáÌáæÓ Úáì ÇáÓÑíÑ ÍÏËäÇ ÓáíãÇä Èä ÍÑÈ ÞÇá ÍÏËäÇ ÇáÃÓæÏ Èä ÔíÈÇä ÞÇá ÍÏËäÇ ÚÈÏ Çááå Èä ãÖÇÑÈ Úä ÇáÚÑíÇä Èä ÇáåíËã ÞÇá æÝÏ ÃÈí Åáì ãÚÇæíÉ æÃäÇ ÛáÇã ÝáãÇ ÏÎá Úáíå ÞÇá ãÑÍÈÇ ãÑÍÈÇ æÑÌá ÞÇÚÏ ãÚå Úáì ÇáÓÑíÑ ÞÇá íÇ ÃãíÑ ÇáãÄãäíä ãä åÐÇ ÇáÐí ÊÑÍÈ Èå ÞÇá åÐÇ ÓíÏ Ãåá ÇáãÔÑÞ æåÐÇ ÇáåíËã Èä ÇáÃÓæÏ ÞáÊ ãä åÐÇ ÞÇáæÇ åÐÇ ÚÈÏ Çááå Èä ÚãÑæ Èä ÇáÚÇÕ ÞáÊ áå íÇ ÃÈÇ ÝáÇä ãä Ãíä íÎÑÌ ÇáÏÌÇá ÞÇá ãÇ ÑÃíÊ Ãåá ÈáÏ ÃÓÃá Úä ÈÚíÏ æáÇ ÃÊÑß ááÞÑíÈ ãä Ãåá ÈáÏ ÃäÊ ãäå Ëã ÞÇá íÎÑÌ ãä ÃÑÖ ÇáÚÑÇÞ ÐÇÊ ÔÌÑ æäÎá ÍÏËäÇ íÍíì ÞÇá ÍÏËäÇ æßíÚ ÞÇá ÍÏËäÇ ÎÇáÏ Èä ÏíäÇÑ Úä ÃÈí ÇáÚÇáíÉ ÞÇá ÌáÓÊ ãÚ Èä ÚÈÇÓ Úáì ÓÑíÑ</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Úáí Èä ÇáÌÚÏ ÞÇá ÍÏËäÇ ÔÚÈÉ Úä ÃÈí ÌãÑÉ ÞÇá ßäÊ ÃÞÚÏ ãÚ Èä ÚÈÇÓ ÝßÇä íÞÚÏäí Úáì ÓÑíÑå ÝÞÇá áí ÃÞã ÚäÏí ÍÊì ÃÌÚá áß ÓåãÇ ãä ãÇáí ÝÃÞãÊ ÚäÏå ÔåÑíä ÍÏËäÇ ÚÈíÏ ÞÇá ÍÏËäÇ íæäÓ Èä ÈßíÑ ÞÇá ÍÏËäÇ ÎÇáÏ Èä ÏíäÇÑ ÃÈæ ÎáÏÉ ÞÇá ÓãÚÊ ÃäÓ Èä ãÇáß æåæ ãÚ ÇáÍßã ÃãíÑ ÈÇáÈÕÑÉ Úáì ÇáÓÑíÑ íÞæá ßÇä ÇáäÈí ÅÐÇ ßÇä ÇáÍÑ ÃÈÑÏ ÈÇáÕáÇÉ æÅÐÇ ßÇä ÇáÈÑÏ ÈßÑ ÈÇáÕáÇÉ ÍÏËäÇ ÚãÑæ Èä ãäÕæÑ ÞÇá ÍÏËäÇ ãÈÇÑß ÞÇá ÍÏËäÇ ÇáÍÓä ÞÇá ÍÏËäÇ ÃäÓ Èä ãÇáß ÞÇá ÏÎáÊ Úáì ÇáäÈí æåæ Úáì ÓÑíÑ ãÑãæá ÈÔÑíØ ÊÍÊ ÑÃÓå æÓÇÏÉ ãä ÂÏã ÍÔæåÇ áíÝ ãÇ Èíä ÌáÏå æÈíä ÇáÓÑíÑ ËæÈ ÝÏÎá Úáíå ÚãÑ ÝÈßì ÝÞÇá áå ÇáäÈí ãÇ íÈßíß íÇ ÚãÑ ÞÇá ÃãÇ æÇááå ãÇ ÃÈßí íÇ ÑÓæá Çááå ÃáÇ Ãßæä ÃÚáã Ãäß ÃßÑã Úáì Çááå ãä ßÓÑì æÞíÕÑ ÝåãÇ íÚíÔÇä ÝíãÇ íÚíÔÇä Ýíå ãä ÇáÏäíÇ æÃäÊ íÇ ÑÓæá Çááå ÈÇáãßÇä ÇáÐí ÃÑì ÝÞÇá ÇáäÈí ÃãÇ ÊÑÖì íÇ ÚãÑ Ãä Êßæä áåã ÇáÏäíÇ æáäÇ ÇáÂÎÑÉ ÞáÊ Èáì íÇ ÑÓæá Çááå ÞÇá ÝÅäå ßÐáß</w:t>
      </w:r>
    </w:p>
    <w:p>
      <w:pPr>
        <w:pStyle w:val="Normal"/>
        <w:jc w:val="both"/>
        <w:rPr/>
      </w:pPr>
      <w:r>
        <w:rPr>
          <w:rFonts w:eastAsia="MS Sans Serif" w:cs="MS Sans Serif" w:ascii="MS Sans Serif" w:hAnsi="MS Sans Serif"/>
          <w:color w:val="000000"/>
        </w:rPr>
        <w:t>ÍÏËäÇ ÚÈÏ Çááå Èä íÒíÏ ÞÇá ÍÏËäÇ ÓáíãÇä Èä ÇáãÛíÑÉ Úä ÍãíÏ Èä åáÇá Úä ÃÈí ÑÝÇÚÉ ÇáÚÏæí ÞÇá ÇäÊåíÊ Åáì ÇáäÈí æåæ íÎØÈ ÝÞáÊ íÇ ÑÓæá ÑÌá ÛÑíÈ ÌÇÁ íÓÃá Úä Ïíäå áÇ íÏÑí ãÇ Ïíäå ÝÃÞÈá Åáí æÊÑß ÎØÈÊå ÝÃÊì ÈßÑÓí ÎáÊ ÞæÇÆãå ÍÏíÏÇ ÞÇá ÍãíÏ ÃÑÇå ÎÔÈÇ ÃÓæÏ ÍÓÈå ÍÏíÏÇ ÝÞÚÏ Úáíå ÝÌÚá íÚáãäí ããÇ Úáãå Çááå Ëã ÃÊã ÎØÈÊå ÂÎÑåÇ ÍÏËäÇ íÍíì ÞÇá ÍÏËäÇ æßíÚ Úä ãæÓì Èä ÏåÞÇä ÞÇá ÑÃíÊ Èä ÚãÑ ÌÇáÓÇ Úáì ÓÑíÑ ÚÑæÓ Úáíå ËíÇÈ ÍãÑ æÚä ÃÈíå Úä ÚãÑÇä Èä ãÓáã ÞÇá ÑÃíÊ ÃäÓÇ ÌÇáÓÇ Úáì ÓÑíÑ æÇÖÚÇ ÅÍÏì ÑÌáíå Úáì ÇáÃÎÑì ÈÇÈ ÅÐÇ ÑÃì ÞæãÇ íÊäÇÌæä ÝáÇ íÏÎá ãÚåã ÍÏËäÇ ãÍãÏ ÞÇá ÃÎÈÑäÇ ÚÈÏ Çááå ÞÇá ÃÎÈÑäÇ ÏÇæÏ Èä ÞíÓ ÞÇá ÓãÚÊ ÓÚíÏÇ ÇáãÞÈÑí íÞæá ãÑÑÊ Úáì Èä ÚãÑ æãÚå ÑÌá íÊÍÏË ÝÞãÊ ÅáíåãÇ ÝáØã Ýí ÕÏÑí ÝÞÇá ÅÐÇ æÌÏÊ ÇËäíä íÊÍÏËÇä ÝáÇ ÊÞã ãÚåãÇ æáÇ ÊÌáÓ ãÚåãÇ ÍÊì ÊÓÊÃÐäåãÇ ÝÞáÊ ÃÕáÍß Çááå íÇ ÃÈÇ ÚÈÏ ÇáÑÍãä ÅäãÇ ÑÌæÊ Ãä ÃÓãÚ ãäßãÇ ÎíÑÇ ÍÏËäÇ ãÍãÏ Èä ÓáÇã ÞÇá ÃÎÈÑäÇ ÚÈÏ ÇáæåÇÈ ÇáËÞÝí ÞÇá ÍÏËäÇ ÎÇáÏ Úä ÚßÑãÉ Úä Èä ÚÈÇÓ ÞÇá ãä ÊÓãÚ Åáì ÍÏíË Þæã æåã áå ßÇÑåæä ÕÈ Ýí ÃÐäå ÇáÂäß æãä ÊÍáã ÈÍáã ßáÝ Ãä íÚÞÏ ÔÚíÑÉ</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áÇ íÊäÇÌì ÇËäÇä Ïæä ÇáËÇáË ÍÏËäÇ ÅÓãÇÚíá ÞÇá ÍÏËäí ãÇáß Úä äÇÝÚ Úä ÚÈÏ Çááå Ãä ÑÓæá Çááå ÞÇá ÅÐÇ ßÇäæÇ ËáÇËÉ ÝáÇ íÊäÇÌì ÇËäÇä Ïæä ÇáËÇáË ÈÇÈ ÅÐÇ ßÇäæÇ ÃÑÈÚÉ ÍÏËäÇ ÚãÑ Èä ÍÝÕ ÞÇá ÍÏËäí ÃÈí ÞÇá ÍÏËäÇ ÇáÃÚãÔ ÞÇá ÍÏËäí ÔÞíÞ Úä ÚÈÏ Çááå ÞÇá ÞÇá ÇáäÈí ÅÐÇ ßäÊã ËáÇËÉ ÝáÇ íÊäÇÌì ÇËäÇä Ïæä ÇáËÇáË ÝÅäå íÍÒäå Ðáß æÍÏËäí ÃÈæ ÕÇáÍ Úä Èä ÚãÑ Úä ÇáäÈí ãËáå ÞáäÇ ÝÅä ßÇäæÇ ÃÑÈÚÉ ÞÇá áÇ íÖÑå ÍÏËäÇ ÚËãÇä ÞÇá ÍÏËäÇ ÌÑíÑ Úä ãäÕæÑ Úä ÃÈí æÇÆá Úä ÚÈÏ Çááå Úä ÇáäÈí ÞÇá áÇ íÊäÇÌì ÇËäÇä Ïæä ÇáÂÎÑ ÍÊì íÎÊáØæÇ ÈÇáäÇÓ ãä ÃÌá Ãä Ðáß íÍÒäå</w:t>
      </w:r>
    </w:p>
    <w:p>
      <w:pPr>
        <w:pStyle w:val="Normal"/>
        <w:jc w:val="both"/>
        <w:rPr/>
      </w:pPr>
      <w:r>
        <w:rPr>
          <w:rFonts w:eastAsia="MS Sans Serif" w:cs="MS Sans Serif" w:ascii="MS Sans Serif" w:hAnsi="MS Sans Serif"/>
          <w:color w:val="000000"/>
        </w:rPr>
        <w:t>ÍÏËäÇ ÞÈíÕÉ ÞÇá ÍÏËäÇ ÓÝíÇä Úä ÇáÃÚãÔ Úä ÃÈí ÕÇáÍ Úä Èä ÚãÑ ÞÇá ÅÐÇ ßÇäæÇ ÃÑÈÚÉ ÝáÇ ÈÃÓ ÈÇÈ ÅÐÇ ÌáÓ ÇáÑÌá Åáì ÇáÑÌá íÓÊÃÐäå Ýí ÇáÞíÇã ÍÏËäÇ ÚãÑÇä Èä ãíÓÑÉ Úä ÍÝÕ Èä ÛíÇË Úä ÃÔÚË Úä ÃÈí ÈÑÏÉ Èä ÃÈí ãæÓì ÞÇá ÌáÓÊ Åáì ÚÈÏ Çááå Èä ÓáÇã ÝÞÇá Åäß ÌáÓÊ ÅáíäÇ æÞÏ ÍÇä ãäÇ ÞíÇã ÝÞáÊ ÝÅÐÇ ÔÆÊ ÝÞÇã ÝÇÊÈÚÊå ÍÊì ÈáÛ ÇáÈÇÈ ÈÇÈ áÇ íÌáÓ Úáì ÍÑÝ ÇáÔãÓ ÍÏËäÇ ãÓÏÏ ÞÇá ÍÏËäÇ íÍíì ÞÇá ÍÏËäÇ ÅÓãÇÚíá Èä ÃÈí ÎÇáÏ ÞÇá ÍÏËäí ÞíÓ Úä ÃÈíå Ãäå ÌÇÁ æÑÓæá Çááå íÎØÈ ÝÞÇã Ýí ÇáÔãÓ ÝÃãÑå ÝÊÍæá Åáì ÇáÙá ÈÇÈ ÇáÇÍÊÈÇÁ Ýí ÇáËæÈ ÍÏËäÇ ÚÈÏ Çááå Èä ÕÇáÍ ÞÇá ÍÏËäí ÇááíË ÞÇá ÍÏËäí íæäÓ Úä Èä ÔåÇÈ ÞÇá ÃÎÈÑäí ÚÇãÑ Èä ÓÚÏ Ãä ÃÈÇ ÓÚíÏ ÇáÎÏÑí ÞÇá äåì ÑÓæá Çááå Úä áÈÓÊíä æÈíÚÊíä äåì Úä ÇáãáÇãÓÉ æÇáãäÇÈÐÉ Ýí ÇáÈíÚ ÇáãáÇãÓÉ Ãä íãÓ ÇáÑÌá ËæÈå æÇáãäÇÈÐÉ íäÈÐ ÇáÂÎÑ Åáíå ËæÈå æíßæä Ðáß ÈíÚåãÇ Úä ÛíÑ äÙÑ æÇááÈÓÊÇä ÇÔÊãÇá ÇáÕãÇÁ æÇáÕãÇÁ Ãä íÌÚá ØÑÝ ËæÈå Úáì ÅÍÏì ÚÇÊÞíå ÝíÈÏæ ÃÍÏ ÔÞíå áíÓ Úáíå ÔíÁ æÇááÈÓÉ ÇáÃÎÑì ÇÍÊÈÇÄå ÈËæÈå æåæ ÌÇáÓ áíÓ Úáì ÝÑÌå ãäå ÔíÁ</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ãä ÃáÞí áå æÓÇÏÉ ÍÏËäÇ ÚÈÏ Çááå Èä ãÍãÏ ÇáÌÚÝí ÇáãÓäÏí ÞÇá ÍÏËäÇ ÚãÑæ Èä ÚæÝ ÞÇá ÍÏËäÇ ÎÇáÏ Èä ÚÈÏ Çááå Úä ÎÇáÏ Úä ÃÈí ÞáÇÈÉ ÞÇá ÃÎÈÑäí ÃÈæ ÇáãáíÍ ÞÇá ÏÎáÊ ãÚ ÃÈíß ÒíÏ Úáì ÚÈÏ Çááå Èä ÚãÑæ ÝÍÏËäÇ Ãä ÇáäÈí ÐßÑ áå Õæãí ÝÏÎá Úáí ÝÃáÞíÊ áå æÓÇÏÉ ãä ÂÏã ÍÔæåÇ áíÝ ÝÌáÓ Úáì ÇáÃÑÖ æÕÇÑÊ ÇáæÓÇÏÉ Èíäí æÈíäå ÝÞÇá áí ÃãÇ íßÝíß ãä ßá ÔåÑ ËáÇËÉ ÃíÇã ÞáÊ íÇ ÑÓæá Çááå ÞÇá ÎãÓÇ ÞáÊ íÇ ÑÓæá Çááå ÞÇá ÓÈÚÇ ÞáÊ íÇ ÑÓæá Çááå ÞÇá ÊÓÚÇ ÞáÊ íÇ ÑÓæá Çááå ÞÇá ÅÍÏì ÚÔÑÉ ÞáÊ íÇ ÑÓæá Çááå ÞÇá áÇ Õæã ÝæÞ Õæã ÏÇæÏ ÔØÑ ÇáÏåÑ ÕíÇã íæã æÅÝØÇÑ íæã ÍÏËäÇ ãÓáã Èä ÅÈÑÇåíã ÞÇá ÍÏËäÇ ÔÚÈÉ Úä íÒíÏ Èä ÎãíÑ Úä ÚÈÏ Çááå Èä ÈÓÑ Ãä ÇáäÈí ãÑ Úáì ÃÈíå ÝÃáÞì áå ÞØíÝÉ ÝÌáÓ ÚáíåÇ ÈÇÈ ÇáÞÑÝÕÇÁ ÍÏËäÇ ãæÓì ÞÇá ÍÏËäÇ ÚÈÏ Çááå Èä ÍÓÇä ÇáÚäÈÑí ÞÇá ÍÏËÊäí ÌÏÊÇí ÕÝíÉ ÈäÊ ÚáíÈÉ æÏÍíÈÉ ÈäÊ ÚáíÈÉ æßÇäÊÇ ÑÈíÈÊí ÞíáÉ ÃäåãÇ ÃÎÈÑÊåãÇ ÞíáÉ ÞÇáÊ ÑÃíÊ ÇáäÈí ÞÇÚÏÇ ÇáÞÑÝÕÇÁ ÝáãÇ ÑÃíÊ ÇáäÈí ÇáãÊÎÔÚ Ýí ÇáÌáÓÉ ÃÑÚÏÊ ãä ÇáÝÑÞ</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ÇáÊÑÈÚ ÍÏËäÇ ãÍãÏ Èä ÃÈí ÈßÑ ÞÇá ÍÏËäÇ ãÍãÏ Èä ÚËãÇä ÇáÞÑÔí ÞÇá ÍÏËäÇ ÐíÇá Èä ÚÈíÏ Èä ÍäÙáÉ Èä ÍÐíã ÞÇá ÃÊíÊ ÇáäÈí ÝÑÃíÊå ÌÇáÓÇ ãÊÑÈÚÇ ÍÏËäÇ ÅÈÑÇåíã Èä ÇáãäÐÑ ÞÇá ÍÏËäí ãÚä ÇáÞÒÇÒ ÞÇá ÍÏËäí ÃÈæ ÑÒíÞ Ãäå ÑÃì Úáí Èä ÚÈÏ Çááå Èä ÚÈÇÓ ÌÇáÓÇ ãÊÑÈÚÇ æÇÖÚÇ ÅÍÏì ÑÌáíå Úáì ÇáÃÎÑì Çáíãäì Úáì ÇáíÓÑì ÍÏËäÇ ãÍãÏ Èä íæÓÝ ÞÇá ÍÏËäÇ ÓÝíÇä Úä ÚãÑÇä Èä ãÓáã ÞÇá ÑÃíÊ ÃäÓ Èä ãÇáß íÌáÓ åßÐÇ ãÊÑÈÚÇ æíÖÚ ÅÍÏì ÞÏãíå Úáì ÇáÃÎÑì ÈÇÈ ÇáÇÍÊÈÇÁ ÍÏËäÇ ÚÈÏ Çááå Èä ãÍãÏ ÞÇá ÍÏËäÇ æåÈ Èä ÌÑíÑ ÞÇá ÍÏËäÇ ÞÑÉ Èä ÎÇáÏ ÞÇá ÍÏËäí ÞÑÉ Èä ãæÓì ÇáåÌíãí Úä Óáíã Èä ÌÇÈÑ ÇáåÌíãí ÞÇá ÃÊíÊ ÇáäÈí æåæ ãÍÊÈ Ýí ÈÑÏÉ æÅä åÏÇÈåÇ áÚáí ÞÏãíå ÝÞáÊ íÇ ÑÓæá Çááå ÃæÕäí ÞÇá Úáíß ÈÇÊÞÇÁ Çááå æáÇ ÊÍÞÑä ãä ÇáãÚÑæÝ ÔíÆÇ æáæ Ãä ÊÝÑÛ ááãÓÊÓÞí ãä Ïáæß Ýí ÅäÇÆå Ãæ Êßáã ÃÎÇß ææÌåß ãäÈÓØ æÅíÇß æÅÓÈÇá ÇáÅÒÇÑ ÝÅäåÇ ãä ÇáãÎíáÉ æáÇ íÍÈåÇ Çááå æÅä ÇãÑÄ ÚíÑß ÈÔíÁ íÚáãå ãäß ÝáÇ ÊÚíÑå ÈÔíÁ ÊÚáãå ãäå ÏÚå íßæä æÈÇáå Úáíå æÃÌÑå áß æáÇ ÊÓÈä ÔíÆÇ ÞÇá ÝãÇ ÓÈÈÊ ÈÚÏ ÏÇÈÉ æáÇ ÅäÓÇäÇ</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ÅÈÑÇåíã Èä ÇáãäÐÑ ÞÇá ÍÏËäí Èä ÃÈí ÝÏíß ÞÇá ÍÏËäí åÔÇã Èä ÓÚÏ Úä äÚíã Èä ÇáãÌãÑ Úä ÃÈí åÑíÑÉ ÞÇá ãÇ ÑÃíÊ ÍÓäÇ ÞØ ÅáÇ ÝÇÖÊ ÚíäÇí ÏãæÚÇ æÐáß Ãä ÇáäÈí ÎÑÌ íæãÇ ÝæÌÏäí Ýí ÇáãÓÌÏ ÝÃÎÐ ÈíÏí ÝÇäØáÞÊ ãÚå ÝãÇ ßáãäí ÍÊì ÌÆäÇ ÓæÞ Èäí ÞíäÞÇÚ ÝØÇÝ Ýíå æäÙÑ Ëã ÇäÕÑÝ æÃäÇ ãÚå ÍÊì ÌÆäÇ ÇáãÓÌÏ ÝÌáÓ ÝÇÍÊÈì Ëã ÞÇá Ãíä áßÇÚ ÇÏÚ áí áßÇÚ ÝÌÇÁ ÍÓä íÔÊÏ ÝæÞÚ Ýí ÍÌÑå Ëã ÃÏÎá íÏå Ýí áÍíÊå Ëã ÌÚá ÇáäÈí íÝÊÍ ÝÇå ÝíÏÎá ÝÇå Ýí Ýíå Ëã ÞÇá Çááåã Åäí ÃÍÈå ÝÃÍÈÈå æÃÍÈ ãä íÍÈå ÈÇÈ ãä ÈÑß Úáì ÑßÈÊíå ÍÏËäÇ íÍíì Èä ÕÇáÍ ÞÇá ÍÏËäÇ ÅÓÍÇÞ Èä íÍíì ÇáßáÈí ÞÇá ÍÏËäÇ ÇáÒåÑí ÞÇá ÍÏËäÇ ÃäÓ Èä ãÇáß Ãä ÇáäÈí Õáì Èåã ÇáÙåÑ ÝáãÇ Óáã ÞÇã Úáì ÇáãäÈÑ ÝÐßÑ ÇáÓÇÚÉ æÐßÑ Ãä ÝíåÇ ÃãæÑÇ ÚÙÇãÇ Ëã ÞÇá ãä ÃÍÈ Ãä íÓÃá Úä ÔíÁ ÝáíÓÃá Úäå ÝæÇááå áÇ ÊÓÃáæäí Úä ÔíÁ ÅáÇ ÃÎÈÑÊßã ãÇ ÏãÊ Ýí ãÞÇãí åÐÇ ÞÇá ÃäÓ ÝÃßËÑ ÇáäÇÓ ÇáÈßÇÁ Ííä ÓãÚæÇ Ðáß ãä ÑÓæá Çááå æÃßËÑ ÑÓæá Çááå Ãä íÞæá ÓáæÇ ÝÈÑß ÚãÑ Úáì ÑßÈÊíå æÞÇá ÑÖíäÇ ÈÇááå ÑÈÇ æÈÇáÅÓáÇã ÏíäÇ æÈãÍãÏ ÑÓæáÇ ÝÓßÊ ÑÓæá Çááå Ííä ÞÇá Ðáß ÚãÑ Ëã ÞÇá ÑÓæá Çááå Ãæáì ÃãÇ æÇáÐí äÝÓ ãÍãÏ ÈíÏå áÞÏ ÚÑÖÊ Úáí ÇáÌäÉ æÇáäÇÑ Ýí ÚÑÖ åÐÇ ÇáÍÇÆØ æÃäÇ ÃÕáí Ýáã ÃÑ ßÇáíæã Ýí ÇáÎíÑ æÇáÔÑ</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ÇáÇÓÊáÞÇÁ ÍÏËäÇ ãÇáß Èä ÅÓãÇÚíá ÞÇá ÍÏËäÇ Èä ÚííäÉ ÞÇá ÓãÚÊ ÇáÒåÑí íÍÏË Úä ÚÈÇÏ Èä Êãíã Úä Úãå åæ ÚÈÏ Çááå Èä ÒíÏ Èä ÚÇÕã ÇáãÇÒäí ÞÇá ÑÃíÊå ÞáÊ áÇÈä ÚííäÉ ÇáäÈí ÞÇá äÚã ãÓÊáÞíÇ æÇÖÚÇ ÅÍÏì ÑÌáíå Úáì ÇáÃÎÑì ÍÏËäÇ ÅÓÍÇÞ Èä ãÍãÏ ÞÇá ÍÏËäÇ ÚÈÏ Çááå Èä ÌÚÝÑ Úä Ãã ÈßÑ ÈäÊ ÇáãÓæÑ Úä ÃÈíåÇ ÞÇá ÑÃíÊ ÚÈÏ ÇáÑÍãä Èä ÚæÝ ãÓÊáÞíÇ ÑÇÝÚÇ ÅÍÏì ÑÌáíå Úáì ÇáÃÎÑì</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ÇáÖÌÚÉ Úáì æÌåå ÍÏËäÇ ÎáÝ Èä ãæÓì Èä ÎáÝ ÞÇá ÍÏËäÇ ÃÈí Úä íÍíì Èä ÃÈí ßËíÑ Úä ÃÈí ÓáãÉ Èä ÚÈÏ ÇáÑÍãä Èä ÚæÝ Úä Èä ØÎÝÉ ÇáÛÝÇÑí Ãä ÃÈÇå ÃÎÈÑå Ãäå ßÇä ãä ÃÕÍÇÈ ÇáÕÝÉ ÞÇá ÈíäÇ ÃäÇ äÇÆã Ýí ÇáãÓÌÏ ãä ÂÎÑ Çááíá ÃÊÇäí ÂÊ æÃäÇ äÇÆã Úáì ÈØäí ÝÍÑßäí ÈÑÌáå ÝÞÇá Þã åÐå ÖÌÚÉ íÈÛÖåÇ Çááå ÝÑÝÚÊ ÑÃÓí ÝÅÐÇ ÇáäÈí ÞÇÆã Úáì ÑÃÓí ÍÏËäÇ ãÍãæÏ ÞÇá ÍÏËäÇ íÒíÏ Èä åÇÑæä ÞÇá ÃÎÈÑäÇ ÇáæáíÏ Èä Ìãíá ÇáßäÏí ãä Ãåá ÝáÓØíä Úä ÇáÞÇÓã Èä ÚÈÏ ÇáÑÍãä Úä ÃÈí ÃãÇãÉ Ãä ÑÓæá Çááå ãÑ ÈÑÌá Ýí ÇáãÓÌÏ ãäÈØÍÇ áæÌåå ÝÖÑÈå ÈÑÌáå æÞÇá Þã äæãÉ ÌåäãíÉ ÈÇÈ áÇ íÃÎÐ æáÇ íÚØí ÅáÇ ÈÇáíãäì ÍÏËäÇ íÍíì Èä ÓáíãÇä ÞÇá ÍÏËäÇ Èä æåÈ ÞÇá ÍÏËäí ÚãÑ Èä ãÍãÏ ÞÇá ÍÏËäí ÇáÞÇÓã Èä ÚÈíÏ Çááå Èä ÚÈÏ Çááå Èä ÚãÑ Úä ÓÇáã Úä ÃÈíå ÞÇá ÞÇá ÇáäÈí áÇ íÃßá ÃÍÏßã ÈÔãÇáå æáÇ íÔÑÈä ÈÔãÇáå ÝÅä ÇáÔíØÇä íÃßá ÈÔãÇáå æíÔÑÈ ÈÔãÇáå ÞÇá ßÇä äÇÝÚ íÒíÏ ÝíåÇ æáÇ íÃÎÐ ÈåÇ æáÇ íÚØí ÈåÇ</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Ãíä íÖÚ äÚáíå ÅÐÇ ÌáÓ ÍÏËäÇ ÞÊíÈÉ ÞÇá ÍÏËäÇ ÕÝæÇä Èä ÚíÓì ÞÇá ÍÏËäÇ ÚÈÏ Çááå Èä åÇÑæä Úä ÒíÇÏ Èä ÓÚÏ Úä Èä äåíß Úä Èä ÚÈÇÓ ÞÇá ãä ÇáÓäÉ ÅÐÇ ÌáÓ ÇáÑÌá Ãä íÎáÚ äÚáíå ÝíÖÚåãÇ Åáì ÌäÈå ÈÇÈ ÇáÔíØÇä íÌíÁ ÈÇáÚæÏ æÇáÔíÁ íØÑÍå Úáì ÇáÝÑÇÔ ÍÏËäÇ ÚÈÏ Çááå Èä ÕÇáÍ ÞÇá ÍÏËäí ãÚÇæíÉ Úä ÃÒåÑ Èä ÓÚíÏ ÞÇá ÓãÚÊ ÃÈÇ ÃãÇãÉ íÞæá Åä ÇáÔíØÇä íÃÊí Åáì ÝÑÇÔ ÃÍÏßã ÈÚÏ ãÇ íÝÑÔå Ãåáå æíåíÆæäå ÝíáÞí Úáíå ÇáÚæÏ æÇáÍÌÑ Ãæ ÇáÔíÁ áíÛÖÈå Úáì Ãåáå ÝÅÐÇ æÌÏ Ðáß ÝáÇ íÛÖÈ Úáì Ãåáå ÞÇá áÃäå ãä Úãá ÇáÔíØÇä ÈÇÈ ãä ÈÇÊ Úáì ÓØÍ áíÓ áå ÓÊÑÉ ÍÏËäÇ ãÍãÏ Èä ÇáãËäì ÞÇá ÍÏËäÇ ÓÇáã Èä äæÍ ÞÇá ÃÎÈÑäÇ ÚãÑ ÑÌá ãä Èäí ÍäíÝÉ åæ Èä ÌÇÈÑ Úä æÚáÉ Èä ÚÈÏ ÇáÑÍãä Èä æËÇÈ Úä ÚÈÏ ÇáÑÍãä Èä Úáí Úä ÃÈíå Úä ÇáäÈí ÞÇá ãä ÈÇÊ Úáì ÙåÑ ÈíÊ áíÓ Úáíå ÍÌÇÈ ÝÞÏ ÈÑÆÊ ãäå ÇáÐãÉ ÞÇá ÃÈæ ÚÈÏ Çááå Ýí ÅÓäÇÏå äÙÑ</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ãÍãÏ Èä ßËíÑ ÞÇá ÃÎÈÑäÇ ÓÝíÇä Úä ÚãÑÇä Èä ãÓáã Èä ÑÈÇÍ ÇáËÞÝí Úä Úáí Èä ÚãÇÑÉ ÞÇá ÌÇÁ ÃÈæ ÃíæÈ ÇáÃäÕÇÑí ÝÕÚÏÊ Èå Úáì ÓØÍ ÃÌáÍ ÝäÒá æÞÇá ßÏÊ Ãä ÃÈíÊ ÇááíáÉ æáÇ ÐãÉ áí ÍÏËäÇ ãæÓì Èä ÅÓãÇÚíá ÞÇá ÍÏËäÇ ÇáÍÇÑË Èä ÚÈíÏ ÞÇá ÍÏËäí ÃÈæ ÚãÑÇä Úä ÒåíÑ Úä ÑÌá ãä ÃÕÍÇÈ ÇáäÈí Úä ÇáäÈí ÞÇá ãä ÈÇÊ Úáì ÅäÌÇÑ ÝæÞÚ ãäå ÝãÇÊ ÈÑÆÊ ãäå ÇáÐãÉ æãä ÑßÈ ÇáÈÍÑ Ííä íÑÊÌ íÚäí íÛÊáã Ýåáß ÈÑÆÊ ãäå ÇáÐãÉ ÈÇÈ åá íÏáí ÑÌáíå ÅÐÇ ÌáÓ ÍÏËäÇ ÅÓãÇÚíá ÞÇá ÍÏËäí ÚÈÏ ÇáÑÍãä Èä ÃÈí ÇáÒäÇÏ Úä ÃÈíå ÞÇá ÔåÏ ÚäÏí ÃÈæ ÓáãÉ Èä ÚÈÏ ÇáÑÍãä ÃÎÈÑå ÚÈÏ ÇáÑÍãä Èä äÇÝÚ Èä ÚÈÏ ÇáÍÇÑË ÇáÎÒÇÚí Ãä ÃÈÇ ãæÓì ÇáÃÔÚÑí ÃÎÈÑå Ãä ÇáäÈí ßÇä Ýí ÍÇÆØ Úáì ÞÝ ÇáÈÆÑ ãÏáíÇ ÑÌáíå Ýí ÇáÈÆÑ ÈÇÈ ãÇ íÞæá ÅÐÇ ÎÑÌ áÍÇÌÊå ÍÏËäÇ ãÍãÏ ÞÇá ÃÎÈÑäÇ ÚÈÏ Çááå ÞÇá ÃÎÈÑäÇ ãÍãÏ Èä ÅÈÑÇåíã ÞÇá ÍÏËäí ãÓáã Èä ÃÈí ãÑíã Ãä Èä ÚãÑ ßÇä ÅÐÇ ÎÑÌ ãä ÈíÊå ÞÇá Çááåã Óáãäí æÓáã ãäí</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ãÍãÏ Èä ÇáÕáÊ ÃÈæ íÚáì ÞÇá ÍÏËäÇ ÍÇÊã Èä ÅÓãÇÚíá Úä ÚÈÏ Çááå Èä ÍÓíä Èä ÚØÇÁ Úä Óåíá Èä ÃÈí ÕÇáÍ Úä ÃÈíå Úä ÃÈí åÑíÑÉ Úä ÇáäÈí Ãäå ßÇä ÅÐÇ ÎÑÌ ãä ÈíÊå ÞÇá ÈÓã Çááå ÇáÊßáÇä Úáì Çááå áÇ Íæá æáÇ ÞæÉ ÅáÇ ÈÇááå ÈÇÈ åá íÞÏã ÇáÑÌá ÑÌáå Èíä ÃíÏí ÃÕÍÇÈå æåá íÊßìÁ Èíä ÃíÏíåã ÍÏËäÇ ãæÓì Èä ÅÓãÇÚíá ÞÇá ÍÏËäÇ íÍíì Èä ÚÈÏ ÇáÑÍãä ÇáÚÕÑí ÞÇá ÍÏËäÇ ÔåÇÈ Èä ÚÈÇÏ ÇáÚÕÑí Ãä ÈÚÖ æÝÏ ÚÈÏ ÇáÞíÓ ÓãÚå íÐßÑ ÞÇá áãÇ ÈÏÇ áäÇ Ýí æÝÇÏÊäÇ Åáì ÇáäÈí ÓÑäÇ ÍÊì ÅÐÇ ÔÇÑÝäÇ ÇáÞÏæã ÊáÞÇäÇ ÑÌá íæÖÚ Úáì ÞÚæÏ áå ÝÓáã ÝÑÏÏäÇ Úáíå Ëã æÞÝ ÝÞÇá ããä ÇáÞæã ÞáäÇ æÞÏ ÚÈÏ ÇáÞíÓ ÞÇá ãÑÍÈÇ Èßã æÃåáÇ ÅíÇßã ØáÈÊ ÌÆÊ áÃÈÔÑßã ÞÇá ÇáäÈí ÈÇáÃãÓ áäÇ Åäå äÙÑ Åáì ÇáãÔÑÞ ÝÞÇá áíÃÊíä ÛÏÇ ãä åÐÇ ÇáæÌå íÚäí ÇáãÔÑÞ ÎíÑ æÝÏ ÇáÚÑÈ ÝÈÊ ÃÑæÛ ÍÊì ÃÕÈÍÊ ÝÔÏÏÊ Úáì ÑÇÍáÊí ÝÃãÚäÊ Ýí ÇáãÓíÑ ÍÊì ÇÑÊÝÚ ÇáäåÇÑ æåããÊ ÈÇáÑÌæÚ Ëã ÑÝÚÊ ÑÁæÓ ÑæÇÍáßã Ëã Ëäì ÑÇÍáÊå ÈÒãÇãåÇ ÑÇÌÚÇ íæÖÚ ÚæÏå Úáì ÈÏÆå ÍÊì ÇäÊåì Åáì ÇáäÈí æÃÕÍÇÈå Íæáå ãä ÇáãåÇÌÑíä æÇáÃäÕÇÑ ÝÞÇá ÈÃÈí</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Ããí ÌÆÊ ÃÈÔÑß ÈæÝÏ ÚÈÏ ÇáÞíÓ ÝÞÇá Ãäì áß Èåã íÇ ÚãÑ ÞÇá åã ÃæáÇÁ Úáì ÃËÑí ÞÏ ÃÙáæÇ ÝÐßÑ Ðáß ÝÞÇá ÈÔÑß Çááå ÈÎíÑ æÊåíÃ ÇáÞæã Ýí ãÞÇÚÏåã æßÇä ÇáäÈí ÞÇÚÏÇ ÝÃáÞì Ðíá ÑÏÇÆå ÊÍÊ íÏå ÝÇÊßÃ Úáíå æÈÓØ ÑÌáíå ÝÞÏã ÇáæÝÏ ÝÝÑÍ Èåã ÇáãåÇÌÑæä æÇáÃäÕÇÑ ÝáãÇ ÑÃæÇ ÇáäÈí æÃÕÍÇÈå ÃãÑÍæÇ ÑßÇÈåã ÝÑÍÇ Èåã æÃÞÈáæÇ ÓÑÇÚÇ ÝÃæÓÚ ÇáÞæã æÇáäÈí ãÊßÆ Úáì ÍÇáå ÝÊÎáÝ ÇáÃÔÌ æåæ ãäÐÑ Èä ÚÇÆÐ Èä ãäÐÑ Èä ÇáÍÇÑË Èä ÇáäÚãÇä Èä ÒíÇÏ Èä ÚÕÑ ÝÌãÚ ÑßÇÈåã Ëã ÃäÇÎåÇ æÍØ ÃÍãÇáåÇ æÌãÚ ãÊÇÚåÇ Ëã ÃÎÑÌ ÚíÈÉ áå æÃáÞì Úäå ËíÇÈ ÇáÓÝÑ æáÈÓ ÍáÉ Ëã ÃÞÈá íãÔí ãÊÑÓáÇ ÝÞÇá ÇáäÈí ãä ÓíÏßã æÒÚíãßã æÕÇÍÈ ÃãÑßã ÝÃÔÇÑæÇ ÈÃÌãÚåã Åáíå æÞÇá Èä ÓÇÏÊßã åÐÇ ÞÇáæÇ ßÇä ÂÈÇÄå ÓÇÏÊäÇ Ýí ÇáÌÇåáíÉ æåæ ÞÇÆÏäÇ Åáì ÇáÅÓáÇã ÝáãÇ ÇäÊåì ÇáÃÔÌ ÃÑÇÏ Ãä íÞÚÏ ãä äÇÍíÉ ÇÓÊæì ÇáäÈí ÞÇÚÏÇ ÞÇá ååäÇ íÇ ÃÔÌ æßÇä Ãæá íæã Óãì ÇáÃÔÌ Ðáß Çáíæã ÃÕÇÈÊå ÍãÇÑÉ ÈÍÇÝÑåÇ æåæ ÝØíã ÝßÇä Ýí æÌåå ãËá ÇáÞãÑ ÝÃÞÚÏå Åáì ÌäÈå æÃáØÝå æÚÑÝ ÝÖáå Úáíåã ÝÃÞÈá ÇáÞæã Úáì ÇáäÈí íÓÃáæäå æíÎÈÑåã ÍÊì ßÇä ÈÚÞÈ ÇáÍÏíË ÞÇá åá ãÚßã ãä ÃÒæÏÊßã ÔíÁ ÞÇáæÇ äÚã ÝÞÇãæÇ ÓÑÇÚÇ ßá ÑÌá ãäåã Åáì ËÞáå ÝÌÇÁæÇ ÈÕÈÑ ÇáÊãÑ Ýí ÃßÝåã ÝæÖÚÊ Úáì äØÚ Èíä íÏíå æÈíä íÏíå ÌÑíÏÉ Ïæä ÇáÐÑÇÚíä æÝæÞ ÇáÐÑÇÚ ÝßÇä íÎÊÕÑ ÈåÇ ÞáãÇ íÝÇÑÞåÇ ÝÃæãÃ ÈåÇ Åáì ÕÈÑÉ ãä Ðáß ÇáÊãÑ ÝÞÇá ÊÓãæä åÐÇ ÇáÊÚÖæÖ ÞÇáæÇ äÚã ÞÇá æÊÓãæä åÐÇ ÇáÕÑÝÇä ÞÇáæÇ äÚã æÊÓãæä åÐÇ ÇáÈÑäì ÞÇáæÇ äÚã ÞÇá åæ ÎíÑ ÊãÑßã æÃíäÚå áßã æÞÇá ÈÚÖ ÔíæÎ ÇáÍí æÃÚÙãå ÈÑßÉ æÅäãÇ ßÇäÊ ÚäÏäÇ ÎÕÈÉ äÚáÝåÇ ÅÈáäÇ æÍãíÑäÇ ÝáãÇ ÑÌÚäÇ ãä æÝÇÏÊäÇ Êáß ÚÙãÊ ÑÛÈÊäÇ ÝíåÇ æÝÓáäÇåÇ ÍÊì ÊÍæáÊ ËãÇÑäÇ ãäåÇ æÑÃíäÇ ÇáÈÑßÉ ÝíåÇ</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ãÇ íÞæá ÅÐÇ ÃÕÈÍ ÍÏËäÇ ãÚáì ÞÇá ÍÏËäÇ æåíÈ ÞÇá ÍÏËäÇ Óåíá Èä ÃÈí ÕÇáÍ Úä ÃÈíå Úä ÃÈí åÑíÑÉ ÞÇá ßÇä ÇáäÈí ÅÐÇ ÃÕÈÍ ÞÇá Çááåã Èß ÃÕÈÍäÇ æÈß ÃãÓíäÇ æÈß äÍíÇ æÈß äãæÊ æÅáíß ÇáäÔæÑ æÅÐÇ ÃãÓì ÞÇá Çááåã Èß ÃãÓíäÇ æÈß ÃÕÈÍäÇ æÈß äÍíÇ æÈß äãæÊ æÅáíß ÇáãÕíÑ ÍÏËäÇ ãÍãÏ Èä ÓáÇã ÞÇá ÍÏËäÇ æßíÚ Úä ÚÈÇÏÉ Èä ãÓáã ÇáÝÒÇÑí ÞÇá ÍÏËäí ÌÈíÑ Èä ÃÈí ÓáíãÇä Èä ÌÈíÑ Èä ãØÚã ÞÇá ÓãÚÊ Èä ÚãÑ íÞæá áã íßä ÑÓæá Çááå íÏÚ åÄáÇÁ ÇáßáãÇÊ ÅÐÇ ÃÕÈÍ ÅÐÇ ÃãÓì Çááåã Åäí ÃÓÃáß ÇáÚÇÝíÉ Ýí ÇáÏäíÇ æÇáÂÎÑÉ Çááåã Åäí ÃÓÃáß ÇáÚÝæ æÇáÚÇÝíÉ Ýí Ïíäí æÏäíÇí æÃåáí æãÇáí Çááåã ÇÓÊÑ ÚæÑÇÊí æÂãä ÑæÚÇÊí Çááåã ÇÍÝÙäí ãä Èíä íÏí æãä ÎáÝí æÚä íãíäí æÚä ÔãÇáí æãä ÝæÞí æÃÚæÐ ÈÚÙãÊß ãä Ãä ÃÛÊÇá ãä ÊÍÊí</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ÅÓÍÇÞ ÞÇá ÍÏËäÇ ÈÞíÉ Úä ãÓáã Èä ÒíÇÏ ãæáì ãíãæäÉ ÒæÌ ÇáäÈí ÞÇá ÓãÚÊ ÃäÓ Èä ãÇáß ÞÇá ÞÇá ÑÓæá Çááå ãä ÞÇá Ííä íÕÈÍ Çááåã ÅäÇ ÃÕÈÍäÇ äÔåÏß æäÔåÏ ÍãáÉ ÚÑÔß æãáÇÆßÊß æÌãíÚ ÎáÞß Ãäß ÃäÊ Çááå áÇ Åáå ÅáÇ ÃäÊ æÍÏß áÇ ÔÑíß æÃä ãÍãÏÇ ÚÈÏß æÑÓæáß ÅáÇ ÃÚÊÞ Çááå ÑÈÚå Ýí Ðáß Çáíæã æãä ÞÇáåÇ ãÑÊíä ÃÚÊÞ Çááå äÕÝå ãä ÇáäÇÑ æãä ÞÇáåÇ ÃÑÈÚ ãÑÇÊ ÃÚÊÞå Çááå ãä ÇáäÇÑ Ýí Ðáß Çáíæã ÈÇÈ ãÇ íÞæá ÅÐÇ ÃãÓì ÍÏËäÇ ÓÚíÏ Èä ÇáÑÈíÚ ÞÇá ÍÏËäÇ ÔÚÈÉ Úä íÚáì Èä ÚØÇÁ ÞÇá ÓãÚÊ ÚãÑæ Èä ÚÇÕã ÞÇá ÓãÚÊ ÃÈÇ åÑíÑÉ íÞæá ÞÇá ÃÈæ ÈßÑ íÇ ÑÓæá Çááå Úáãäí ÔíÆÇ ÃÞæáå ÅÐÇ ÃÕÈÍÊ æÃãÓíÊ ÞÇá Þá Çááåã ÚÇáã ÇáÛíÈ æÇáÔåÇÏÉ ÝÇØÑ ÇáÓãÇæÇÊ æÇáÃÑÖ ßá ÔíÁ ÈßÝíß ÃÔåÏ Ãä áÇ Åáå ÅáÇ ÃäÊ ÃÚæÐ Èß ãä ÔÑ äÝÓí æãä ÔÑ ÇáÔíØÇä æÔÑßå Þáå ÅÐÇ ÃÕÈÍÊ æÅÐÇ ÃãÓíÊ æÅÐÇ ÃÎÐÊ ãÖÌÚß ÍÏËäÇ ãÓÏÏ ÞÇá ÍÏËäÇ åÔíã Úä íÚáì Úä ÚãÑæ Úä ÃÈí åÑíÑÉ ãËáå æÞÇá ÑÈ ßá ÔíÁ æãáíßå æÞÇá ÔÑ ÇáÔíØÇä æÔÑßå</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ÎØÇÈ Èä ÚËãÇä ÞÇá ÍÏËäÇ ÅÓãÇÚíá Úä ãÍãÏ Èä ÒíÇÏ Úä ÃÈí ÑÇÔÏ ÇáÍÈÑÇäí ÃÊíÊ ÚÈÏ Çááå Èä ÚãÑæ ÝÞáÊ áå ÍÏËäÇ ÈãÇ ÓãÚÊ ãä ÑÓæá Çááå ÝÃáÞì Åáí ÕÍíÝÉ ÝÞÇá åÐÇ ãÇ ßÊÈ áí ÇáäÈí ÝäÙÑÊ ÝíåÇ ÝÅÐÇ ÝíåÇ Åä ÃÈÇ ÈßÑ ÇáÕÏíÞ ÓÃá ÇáäÈí ÞÇá íÇ ÑÓæá Çááå Úáãäí ãÇ ÃÞæá ÅÐÇ ÃÕÈÍÊ æÅÐÇ ÃãÓíÊ ÝÞÇá íÇ ÃÈÇ ÈßÑ Þá Çááåã ÝÇØÑ ÇáÓãÇæÇÊ æÇáÃÑÖ ÚÇáã ÇáÛíÈ æÇáÔåÇÏÉ ÑÈ ßá ÔíÁ æãáíßå ÃÚæÐ Èß ãä ÔÑ äÝÓí æÔÑ ÇáÔíØÇä æÔÑßå æÃä ÃÞÊÑÝ Úáì äÝÓí ÓæÁÇ Ãæ ÃÌÑå Åáì ãÓáã ÈÇÈ ãÇ íÞæá ÅÐÇ Ãæì Åáì ÝÑÇÔå ÍÏËäÇ ÞÈíÕÉ æÃÈæ äÚíã ÞÇáÇ ÍÏËäÇ ÓÝíÇä Úä ÚÈÏ Çáãáß Èä ÚãíÑ Úä ÑÈÚí Èä ÍÑÇÔ Úä ÍÐíÝÉ ÞÇá ßÇä ÇáäÈí ÅÐÇ ÃÑÇÏ Ãä íäÇã ÞÇá ÈÇÓãß Çááåã ÃãæÊ æÃÍíÇ æÅÐÇ ÇÓÊíÞÙ ãä ãäÇãå ÞÇá ÇáÍãÏ ááå ÇáÐí ÃÍíÇäÇ ÈÚÏ ãÇ ÃãÇÊäÇ æÅáíå ÇáäÔæÑ ÍÏËäÇ ÓáíãÇä Èä ÍÑÈ ÞÇá ÍÏËäÇ ÍãÇÏ Úä ËÇÈÊ Úä ÃäÓ ÞÇá ßÇä ÇáäÈí ÅÐÇ Ãæì Åáì ÝÑÇÔå ÞÇá ÇáÍãÏ ááå ÇáÐí ÃØÚãäÇ æÓÞÇäÇ æßÝÇäÇ æÂæÇäÇ ßã ããä áÇ ßÇÝí áå æáÇ ãÄæí</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ÃÈæ äÚíã æíÍíì Èä ãæÓì ÞÇáÇ ÍÏËäÇ ÔÈÇÈÉ Èä ÓæÇÑ ÞÇá ÍÏËäí ÇáãÛíÑÉ Èä ãÓáã Úä ÃÈí ÇáÒÈíÑ Úä ÌÇÈÑ ÞÇá ßÇä ÑÓæá Çááå áÇ íäÇã ÍÊì íÞÑÃ Ãáã ÊäÒíá æÊÈÇÑß ÇáÐí ÈíÏå Çáãáß ÞÇá ÃÈæ ÇáÒÈíÑ ÝåãÇ íÝÖáÇä ßá ÓæÑÉ Ýí ÇáÞÑÂä ÈÓÈÚíä ÍÓäÉ æãä ÞÑÃåãÇ ßÊÈ áå ÈåãÇ ÓÈÚæä ÍÓäÉ æÑÝÚ ÈåãÇ áå ÓÈÚæä ÏÑÌÉ æÍØ ÈåãÇ Úäå ÓÈÚæä ÎØíÆÉ ÍÏËäÇ ãÍãÏ Èä ãÍÈæÈ ÞÇá ÍÏËäÇ ÚÈÏ ÇáæÇÍÏ ÞÇá ÍÏËäÇ ÚÇÕã ÇáÃÍæá Úä ÔãíØ Ãæ ÓãíØ Úä ÃÈí ÇáÃÍæÕ ÞÇá ÞÇá ÚÈÏ Çááå Çáäæã ÚäÏ ÇáÐßÑ ãä ÇáÔíØÇä Çä ÔÆÊã ÝÌÑÈæÇ ÅÐÇ ÃÎÐ ÃÍÏßã ãÖÌÚå æÃÑÇÏ Ãä íäÇã ÝáíÐßÑ ÍÏËäÇ ÃÈæ äÚíã ÞÇá ÍÏËäÇ ÓÝíÇä Úä áíË Úä ÃÈí ÇáÒÈíÑ Úä ÌÇÈÑ ÞÇá ßÇä ÇáäÈí áÇ íäÇã ÍÊì íÞÑÃ ÊÈÇÑß æÃáã ÊäÒíá ÇáÓÌÏÉ ÍÏËäÇ ãÍãÏ Èä ÓáÇã ÞÇá ÃÎÈÑäÇ ÚÈÏÉ Úä ÚÈíÏ Çááå Úä ÓÚíÏ Èä ÃÈí ÓÚíÏ ÇáãÞÈÑí Úä ÃÈíå Úä ÃÈí åÑíÑÉ ÞÇá ÞÇá ÑÓæá Çááå ÅÐÇ Ãæì ÃÍÏßã Åáì ÝÑÇÔå ÝáíÍá ÏÇÎáÉ ÅÒÇÑå ÝáíäÝÖ ÈåÇ ÝÑÇÔå ÝÅäå áÇ íÏÑí ãÇ ÎáÝ Ýí ÝÑÇÔå æáíÖØÌÚ Úáì ÔÞå ÇáÃíãä æáíÞá ÈÇÓãß æÖÚÊ ÌäÈí ÝÅä ÇÍÊÈÓÊ äÝÓí ÝÇÑÍãåÇ æÅä ÃÑÓáÊåÇ ÝÇÍÝÙåÇ ÈãÇ ÊÍÝÙ Èå ÇáÕÇáÍíä Ãæ ÞÇá ÚÈÇÏß ÇáÕÇáÍíä</w:t>
      </w:r>
    </w:p>
    <w:p>
      <w:pPr>
        <w:pStyle w:val="Normal"/>
        <w:jc w:val="both"/>
        <w:rPr/>
      </w:pPr>
      <w:r>
        <w:rPr>
          <w:rFonts w:eastAsia="MS Sans Serif" w:cs="MS Sans Serif" w:ascii="MS Sans Serif" w:hAnsi="MS Sans Serif"/>
          <w:color w:val="000000"/>
        </w:rPr>
        <w:t>ÍÏËäÇ ÚÈÏ Çááå Èä ÓÚíÏ ÃÈæ ÓÚíÏ ÇáÃÔÌ ÍÏËäÇ ÚÈÏ Çááå Èä ÓÚíÏ Èä ÎÇÒã ÃÈæ ÈßÑ ÇáäÎÚí ÞÇá ÃÎÈÑäÇ ÇáÚáÇÁ Èä ÇáãÓíÈ Úä ÃÈíå Úä ÇáÈÑÇÁ Èä ÚÇÒÈ ÞÇá ßÇä ÇáäÈí ÅÐÇ Ãæì Åáì ÝÑÇÔå äÇã Úáì ÔÞå ÇáÃíãä Ëã ÞÇá Çááåã æÌåÊ æÌåí Åáíß æÃÓáãÊ äÝÓí Åáíß æÃáÌÃÊ ÙåÑí Åáíß ÑåÈÉ æÑÛÈÉ Åáíß áÇ ãäÌÇ æáÇ ãáÌÃ ãäß ÅáÇ Åáíß Âãäß ÈßÊÇÈß ÇáÐí ÃäÒáÊ æäÈíß ÇáÐí ÃÑÓáÊ ÞÇá Ýãä ÞÇáåä Ýí áíáÉ Ëã ãÇÊ ãÇÊ Úáì ÇáÝØÑÉ ÍÏËäÇ ãæÓì Èä ÅÓãÇÚíá ÞÇá ÍÏËäÇ æåíÈ ÞÇá ÍÏËäÇ Óåíá Èä ÃÈí ÕÇáÍ Úä ÃÈíå Úä ÃÈí åÑíÑÉ ÞÇá ßÇä ÑÓæá Çááå íÞæá ÅÐÇ Ãæì Åáì ÝÑÇÔå Çááåã ÑÈ ÇáÓãÇæÇÊ æÇáÃÑÖ æÑÈ ßá ÔíÁ ÝÇáÞ ÇáÍÈ æÇáäæì ãäÒá ÇáÊæÑÇÉ æÇáÅäÌíá æÇáÞÑÂä ÃÚæÐ Èß ãä ßá Ðí ÔÑ ÃäÊ ÂÎÐ ÈäÇÕíÊå ÃäÊ ÇáÃæá ÝáíÓ ÞÈáß ÔíÁ æÃäÊ ÇáÂÎÑ ÝáíÓ ÈÚÏß ÔíÁ æÃäÊ ÇáÙÇåÑ ÝáíÓ ÝæÞß ÔíÁ æÃäÊ ÇáÈÇØä ÝáíÓ Ïæäß ÔíÁ ÇÞÖ Úäí ÇáÏíä æÃÛääí Úä ÇáÝÞÑ</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ÝÖá ÇáÏÚÇÁ ÚäÏ Çáäæã ÍÏËäÇ ãÓÏÏ ÞÇá ÍÏËäÇ ÚÈÏ ÇáæÇÍÏ Èä ÒíÇÏ ÞÇá ÍÏËäÇ ÇáÚáÇÁ Èä ÇáãÓíÈ ÞÇá ÍÏËäí ÃÈí Úä ÇáÈÑÇÁ Èä ÚÇÒÈ ÞÇá ßÇä ÑÓæá Çááå ÅÐÇ Ãæì Åáì ÝÑÇÔå äÇã Úáì ÔÞå ÇáÃíãä Ëã ÞÇá Çááåã ÃÓáãÊ äÝÓí Åáíß ææÌåÊ ÈæÌåí Åáíß æÝæÖÊ ÃãÑí Åáíß æÃáÌÃÊ ÙåÑí Åáíß ÑÛÈÉ æÑåÈÉ Åáíß áÇ ãäÌÇ æáÇ ãáÌÃ ãäß ÅáÇ Åáíß ÂãäÊ ÈßÊÇÈß ÇáÐí ÃäÒáÊ æäÈíß ÇáÐí ÃÑÓáÊ ÞÇá ÑÓæá Çááå ãä ÞÇáåä Ëã ãÇÊ ÊÍÊ áíáÊå ãÇÊ Úáì ÇáÝØÑÉ ÍÏËäÇ ãÍãÏ Èä ÇáãËäì ÞÇá ÍÏËäÇ Èä ÃÈí ÚÏí Úä ÍÌÇÌ ÇáÕæÇÝ Úä ÃÈí ÇáÒÈíÑ Úä ÌÇÈÑ ÞÇá ÅÐÇ ÏÎá ÇáÑÌá ÈíÊå Ãæ Ãæì ÅÇáì ÝÑÔå ÇÈÊÏÑå ãáß æÔíØÇä ÝÞÇá Çáãáß ÇÎÊã ÈÎíÑ æÞÇá ÇáÔíØÇä ÇÎÊã ÈÔÑ ÝÇä ÍãÏ Çááå æÐßÑå ÃØÑÏå æÈÇÊ íßáÃå ÝÅÐÇ ÇÓÊíÞÙ ÇÈÊÏÑå ãáß æÔíØÇä ÝÞÇáÇ ãËáå ÝÅä ÐßÑ Çááå æÞÇá ÇáÍãÏ ááå ÇáÐí ÑÏ Åáí äÝÓí ÈÚÏ ãæÊåÇ æáã íãÊåÇ Ýí ãäÇãåÇ ÇáÍãÏ ááå ÇáÐí íãÓß ÇáÓãÇæÇÊ æÇáÃÑÖ Ãä ÊÒæáÇ æáÆä ÒÇáÊÇ Åä ÃãÓßåãÇ ãä ÃÍÏ ãä ÈÚÏå Åäå ßÇä ÍáíãÇ ÛÝæÑÇ ÇáÍãÏ ááå ÇáÐí íãÓß ÇáÓãÇÁ Ãä ÊÞÚ Úáì ÇáÃÑÖ ÅáÇ ÈÅÐäå Åáì ÑÁæÝ ÑÍíã ÝÇä ãÇÊ ãÇÊ ÔåíÏÇ æÅä ÞÇã ÝÕáì Õáì Ýí ÝÖÇÆá</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íÖÚ íÏå ÊÍÊ ÎÏå ÍÏËäÇ ÞÈíÕÉ Èä ÚÞÈÉ ÞÇá ÍÏËäÇ ÓÝíÇä Úä ÃÈí ÅÓÍÇÞ Úä ÇáÈÑÇÁ ÞÇá ßÇä ÇáäÈí ÅÐÇ ÃÑÇÏ Ãä íäÇã æÖÚ íÏå ÊÍÊ ÎÏå ÇáÃíãä æíÞæá Çááåã Þäí ÚÐÇÈß íæã ÊÈÚË ÚÈÇÏß ÍÏËäÇ ãÇáß Èä ÅÓãÇÚíá ÞÇá ÍÏËäÇ ÅÓÑÇÆíá Úä ÃÈí ÅÓÍÇÞ Úä ÇáÈÑÇÁ Úä ÇáäÈí ãËáå ÈÇÈ ÍÏËäÇ ÃÈæ äÚíã ÞÇá ÍÏËäÇ ÓÝíÇä Úä ÚØÇÁ Úä ÃÈíå Úä ÚÈÏ Çááå Èä ÚãÑæ Úä ÇáäÈí ÞÇá ÎáÊÇä áÇ íÍÕíåãÇ ÑÌá ãÓáã ÅáÇ ÏÎá ÇáÌäÉ æåãÇ íÓíÑ æãä íÚãá ÈåãÇ Þáíá Þíá æãÇ åãÇ íÇ ÑÓæá Çááå ÞÇá íßÈÑ ÃÍÏßã Ýí ÏÈÑ ßá ÕáÇÉ ÚÔÑÇ æíÍãÏ ÚÔÑÇ æíÓÈÍ ÚÔÑÇ ÝÐáß ÎãÓæä æãÇÆÉ Úáì ÇááÓÇä æÃáÝ æÎãÓãÇÆÉ Ýí ÇáãíÒÇä ÝÑÃíÊ ÇáäÈí íÚÏåä ÈíÏå æÅÐÇ Ãæì Åáì ÝÑÇÔå ÓÈÍå æÍãÏå æßÈÑå ÝÊáß ãÇÆÉ Úáì ÇááÓÇä æÃáÝ Ýí ÇáãíÒÇä ÝÃíßã íÚãá Ýí Çáíæã æÇááíáÉ ÃáÝíä æÎãÓãÇÆÉ ÓíÆÉ Þíá íÇ ÑÓæá Çááå ßíÝ áÇ íÍÕíåãÇ ÞÇá íÃÊí ÃÍÏßã ÇáÔíØÇä Ýí ÕáÇÊå ÝíÐßÑå ÍÇÌÉ ßÐÇ æßÐÇ ÝáÇ íÐßÑå</w:t>
      </w:r>
    </w:p>
    <w:p>
      <w:pPr>
        <w:pStyle w:val="Normal"/>
        <w:jc w:val="both"/>
        <w:rPr/>
      </w:pPr>
      <w:r>
        <w:rPr>
          <w:rFonts w:eastAsia="MS Sans Serif" w:cs="MS Sans Serif" w:ascii="MS Sans Serif" w:hAnsi="MS Sans Serif"/>
          <w:color w:val="000000"/>
        </w:rPr>
        <w:t>ÈÇÈ ÅÐÇ ÞÇã ãä ÝÑÇÔå Ëã ÑÌÚ ÝáíäÝÖå ÍÏËäÇ ÅÈÑÇåíã Èä ÇáãäÐÑ ÞÇá ÍÏËäÇ ÃäÓ Èä ÚíÇÖ Úä ÚÈíÏ Çááå ÞÇá ÍÏËäí ÓÚíÏ ÇáãÞÈÑí Úä ÃÈíå Úä ÃÈí åÑíÑÉ ÞÇá ÞÇá ÇáäÈí ÅÐÇ Ãæì ÃÍÏßã Åáì ÝÑÇÔå ÝáíÃÎÐ ÏÇÎáÉ ÅÒÇÑå ÝáíäÝÖ ÈåÇ ÝÑÇÔå æáíÓã Çááå ÝÅäå áÇ íÚáã ãÇ ÎáÝå ÈÚÏå Úáì ÝÑÇÔå ÝÅÐÇ ÃÑÇÏ Ãä íÖØÌÚ ÝáíÖØÌÚ Úáì ÔÞå ÇáÃíãä æáíÞá ÓÈÍÇäß ÑÈí Èß æÖÚÊ ÌäÈí æÈß ÃÑÝÚå Çä ÃãÓßÊ äÝÓí ÝÇÛÝÑ áåÇ æÅä ÃÑÓáÊåÇ ÝÇÍÝÙåÇ ÈãÇ ÊÍÝÙ Èå ÚÈÇÏß ÇáÕÇáÍíä ÈÇÈ ãÇ íÞæá ÅÐÇ ÇÓÊíÞÙ ÈÇááíá ÍÏËäÇ ãÚÇÐ Èä ÝÖÇáÉ ÞÇá ÍÏËäÇ åÔÇã ÇáÏÓÊæÇÆí Úä íÍíì åæ Èä ÃÈí ßËíÑ Úä ÃÈí ÓáãÉ ÞÇá ÍÏËäí ÑÈíÚÉ Èä ßÚÈ ÞÇá ßäÊ ÃÈíÊ ÚäÏ ÈÇÈ ÇáäÈí ÝÃÚØíå æÖæÁå ÞÇá ÝÃÓãÚå Çáåæí ãä Çááíá íÞæá ÓãÚ Çááå áãä ÍãÏå æÃÓãÚå Çáåæí ãä Çááíá íÞæá ÇáÍãÏ ááå ÑÈ ÇáÚÇáãíä</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ãä äÇã æÈíÏå ÛãÑ ÍÏËäÇ ÃÍãÏ Èä ÃÔßÇÈ ÞÇá ÍÏËäÇ ãÍãÏ Èä ÝÖíá Úä áíË Úä ãÍãÏ Èä ÚãÑæ Èä ÚØÇÁ Úä Èä ÚÈÇÓ Úä ÇáäÈí ÞÇá ãä äÇã æÈíÏå ÛãÑ ÞÈá Ãä íÛÓáå ÝÃÕÇÈå ÔíÁ ÝáÇ íáæãä ÅáÇ äÝÓå ÍÏËäÇ ãæÓì ÞÇá ÍÏËäÇ ÍãÇÏ Èä ÓáãÉ Úä Óåíá Úä ÃÈíå Úä ÃÈí åÑíÑÉ Úä ÇáäÈí ÞÇá ãä ÈÇÊ æÈíÏå ÛãÑ ÝÃÕÇÈå ÔíÁ ÝáÇ íáæãä ÅáÇ äÝÓå ÈÇÈ ÅØÝÇÁ ÇáãÕÈÇÍ ÍÏËäÇ ÅÓãÇÚíá ÞÇá ÍÏËäí ãÇáß Úä ÃÈí ÇáÒÈíÑ Çáãßí Úä ÌÇÈÑ Èä ÚÈÏ Çááå Ãä ÑÓæá Çááå ÞÇá ÃÛáÞæÇ ÇáÃÈæÇÈ æÃæßÆæÇ ÇáÓÞÇÁ æÃßÝÆæÇ ÇáÅäÇÁ æÎãÑæÇ ÇáÅäÇÁ æÃØÝÆæÇ ÇáãÕÈÇÍ ÝÅä ÇáÔíØÇä áÇ íÝÊÍ ÛáÞÇ æáÇ íÍá æßÇÁ æáÇ íßÔÝ ÅäÇÁ æÇä ÇáÝæíÓÞÉ ÊÖÑã Úáì ÇáäÇÓ ÈíÊåã ÍÏËäÇ ÚÈÏ Çááå Èä ãÍãÏ ÞÇá ÍÏËäÇ ÚãÑæ Èä ØáÍÉ ÞÇá ÍÏËäÇ ÃÓÈÇØ Úä ÓãÇß Èä ÍÑÈ Úä ÚßÑãÉ Úä Èä ÚÈÇÓ ÞÇá ÌÇÁÊ ÝÃÑÉ ÝÃÎÐÊ ÊÌÑ ÇáÝÊíáÉ ÝÐåÈÊ ÇáÌÇÑíÉ ÊÒÌÑåÇ ÝÞÇá ÇáäÈí ÏÚíåÇ ÝÌÇÁÊ ÈåÇ ÝÃáÞÊåÇ Úáì ÇáÎãÑÉ ÇáÊí ßÇä ÞÇÚÏÇ ÚáíåÇ ÝÇÍÊÑÞ ãäåÇ ãËá ãæÖÚ ÏÑåã ÝÞÇá ÑÓæá Çááå ÅÐÇ äãÊã ÝÃØÝÆæÇ ÓÑÌßã ÝÇä ÇáÔíØÇä íÏá ãËá åÐå ÝÊÍÑÞßã</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ÃÍãÏ Èä íæäÓ ÞÇá ÍÏËäÇ ÃÈæ ÈßÑ Úä íÒíÏ Èä ÃÈí ÒíÇÏ Úä ÚÈÏ ÇáÑÍãä Èä ÃÈí ÃäÚã Úä ÃÈí ÓÚíÏ ÞÇá ÇÓÊíÞÙ ÇáäÈí ÐÇÊ áíáÉ ÝÅÐÇ ÝÃÑÉ ÞÏ ÃÎÐÊ ÇáÝÊíáÉ ÝÕÚÏÊ ÈåÇ Åáì ÇáÓÞÝ áÊÍÑÞ Úáíåã ÇáÈíÊ ÝáÚäåÇ ÇáäÈí æÃÍá ÞÊáåÇ ááãÍÑã ÈÇÈ áÇ ÊÊÑß ÇáäÇÑ Ýí ÇáÈíÊ Ííä íäÇãæä ÍÏËäÇ ÃÈæ äÚíã ÞÇá ÍÏËäÇ Èä ÚííäÉ Úä ÇáÒåÑí Úä ÓÇáã Úä ÃÈíå Úä ÇáäÈí ÞÇá áÇ ÊÊÑßæÇ ÇáäÇÑ Ýí ÈíæÊßã Ííä ÊäÇãæä ÍÏËäÇ ÚÈÏ Çááå Èä íÒíÏ ÞÇá ÍÏËäÇ ÓÚíÏ Èä ÃÈí ÃíæÈ ÞÇá ÍÏËäí íÒíÏ Èä ÚÈÏ Çááå Èä ÇáåÇÏ Úä äÇÝÚ Úä Èä ÚãÑ ÞÇá ÞÇá ÚãÑ Åä ÇáäÇÑ ÚÏæ ÝÇÍÐÑæåÇ ÝßÇä Èä ÚãÑ íÊÈÚ äíÑÇä Ãåáå æíØÝÆåÇ ÞÈá Ãä íÈíÊ</w:t>
      </w:r>
    </w:p>
    <w:p>
      <w:pPr>
        <w:pStyle w:val="Normal"/>
        <w:jc w:val="both"/>
        <w:rPr/>
      </w:pPr>
      <w:r>
        <w:rPr>
          <w:rFonts w:eastAsia="MS Sans Serif" w:cs="MS Sans Serif" w:ascii="MS Sans Serif" w:hAnsi="MS Sans Serif"/>
          <w:color w:val="000000"/>
        </w:rPr>
        <w:t>ÍÏËäÇ Èä ÃÈí ãÑíã ÞÇá ÃÎÈÑäÇ äÇÝÚ Èä íÒíÏ ÞÇá ÍÏËäí Èä ÇáåÇÏ ÞÇá ÍÏËäí äÇÝÚ Úä Èä ÚãÑ ÓãÚ ÇáäÈí íÞæá áÇ ÊÊÑßæÇ ÇáäÇÑ Ýí ÈíæÊßã ÝÅäåÇ ÚÏæ ÍÏËäÇ ãÍãÏ Èä ÇáÚáÇÁ ÞÇá ÍÏËäÇ ÍãÇÏ Èä ÃÓÇãÉ Úä ÈÑíÏ Èä ÚÈÏ Çááå Úä ÃÈí ÈÑÏÉ Úä ÃÈí ãæÓì ÞÇá ÇÍÊÑÞ ÈÇáãÏíäÉ ÈíÊ Úáì Ãåáå ãä Çááíá ÝÍÏË ÈÐáß ÇáäÈí ÝÞÇá Çä ÇáäÇÑ ÚÏæ áßã ÝÅÐÇ äãÊã ÝÃØÝÆæåÇ Úäßã ÈÇÈ ÇáÊíãä ÈÇáãØÑ ÍÏËäÇ ÈÔÑ Èä ÇáÍßã ÞÇá ÍÏËäÇ ãÍãÏ Èä ÑÈíÚÉ Úä ÇáÓÇÆÈ Èä ÚãÑ Úä ÃÈí ãáíßÉ Úä Èä ÚÈÇÓ Ãäå ßÇä ÅÐÇ ãØÑÊ ÇáÓãÇÁ íÞæá íÇ ÌÇÑíÉ ÃÎÑÌí ÓÑÌí ÃÎÑÌí ËíÇÈí æíÞæá æäÒáäÇ ãä ÇáÓãÇÁ ãÇÁ ãÈÇÑßÇ ÈÇÈ ÊÚáíÞ ÇáÓæØ Ýí ÇáÈíÊ ÍÏËäÇ ÅÓÍÇÞ Èä ÃÈí ÅÓÑÇÆíá ÞÇá ÍÏËäÇ ÇáäÖÑ Èä ÚáÞãÉ ÃÈæ ÇáãÛíÑÉ Úä ÏÇæÏ Èä Úáí Úä ÃÈíå Úä Èä ÚÈÇÓ Ãä ÇáäÈí ÃãÑ ÈÊÚáíÞ ÇáÓæØ Ýí ÇáÈíÊ</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ÛáÞ ÇáÈÇÈ ÈÇááíá ÍÏËäÇ ãÓÏÏ ÞÇá ÍÏËäÇ íÍíì Èä ÓÚíÏ Úä Èä ÚÌáÇä ÞÇá ÍÏËäÇ ÇáÞÚÞÇÚ Èä Íßíã Úä ÌÇÈÑ Èä ÚÈÏ Çááå ÞÇá ÞÇá ÑÓæá Çááå ÅíÇßã æÇáÓãÑ ÈÚÏ åÏæÁ Çááíá ÝÅä ÃÍÏßã áÇ íÏÑí ãÇ íÈË Çááå ãä ÎáÞå ÛáÞæÇ ÇáÃÈæÇÈ æÃæßÆæÇ ÇáÓÞÇÁ æÃßÝÆæÇ ÇáÅäÇÁ æÃØÝÆæÇ ÇáãÕÇÈíÍ ÈÇÈ Öã ÇáÕÈíÇä ÚäÏ ÝæÑÉ ÇáÚÔÇÁ ÍÏËäÇ ÚÇÑã ÞÇá ÍÏËäÇ ÍãÇÏ Èä ÓáãÉ ÞÇá ÍÏËäÇ ÍÈíÈ ÇáãÚáã Úä ÚØÇÁ Èä ÃÈí ÑÈÇÍ Úä ÌÇÈÑ Úä ÇáäÈí ÞÇá ßÝæÇ ÕÈíÇäßã ÍÊì ÊÐåÈ ÝÍãÉ Ãæ ÝæÑÉ ÇáÚÔÇÁ ÓÇÚÉ ÊåÈ ÇáÔíÇØíä ÈÇÈ ÇáÊÍÑíÔ Èíä ÇáÈåÇÆã ÍÏËäÇ ãÎáÏ Èä ãÇáß ÞÇá ÍÏËäÇ åÇÔã Èä ÇáÞÇÓã Úä ÃÈí ÌÚÝÑ ÇáÑÇÒí Úä áíË Úä ãÌÇåÏ Úä Èä ÚãÑ Ãäå ßÑå Ãä íÍÑÔ Èíä ÇáÈåÇÆã ÈÇÈ äÈÇÍ ÇáßáÈ æäåíÞ ÇáÍãÇÑ ÍÏËäÇ ÚÈÏ Çááå Èä ÕÇáÍ ÞÇá ÍÏËäí ÇááíË ÞÇá ÍÏËäí ÎÇáÏ Èä íÒíÏ Úä ÓÚíÏ Èä ÃÈí åáÇá Úä ÓÚíÏ Èä ÒíÇÏ Úä ÌÇÈÑ Èä ÚÈÏ Çááå Úä ÇáäÈí ÞÇá ÃÞáæÇ ÇáÎÑæÌ ÈÚÏ åÏæÁ ÝÅä ááå ÏæÇÈ íÈËåä Ýãä ÓãÚ äÈÇÍ ÇáßáÈ Ãæ äåÇÞ ÍãÇÑ ÝáíÓÊÚÐ ÈÇááå ãä ÇáÔíØÇä ÇáÑÌíã ÝÅäåã íÑæä ãÇ áÇ ÊÑæä</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ÃÍãÏ Èä ÎÇáÏ ÞÇá ÍÏËäÇ ãÍãÏ Èä ÅÓÍÇÞ Úä ãÍãÏ Èä ÅÈÑÇåíã Úä ÚØÇÁ Èä íÓÇÑ Úä ÌÇÈÑ Èä ÚÈÏ Çááå Úä ÇáäÈí ÞÇá ÅÐÇ ÓãÚÊã äÈÇÍ ÇáßáÇÈ Ãæ äåÇÞ ÇáÍãíÑ ãä Çááíá ÝÊÚæÐæÇ ÈÇááå ÝÅäåã íÑæä ãÇáÇ ÊÑæä æÃÌíÝæÇ ÇáÃÈæÇÈ æÇÐßÑæÇ ÇÓã Çááå ÚáíåÇ ÝÅä ÇáÔíØÇä áÇ íÝÊÍ ÈÇÈÇ ÃÌíÝ æÐßÑ ÇÓã Çááå Úáíå æÛØæÇ ÇáÌÑÇÑ æÃæßÆæÇ ÇáÞÑÈ æÃßÝÆæÇ ÇáÂäíÉ ÍÏËäÇ ÚÈÏ Çááå Èä ÕÇáÍ æÚÈÏ Çááå Èä íæÓÝ ÞÇáÇ ÍÏËäÇ ÇááíË ÞÇá ÍÏËäí íÒíÏ Èä ÇáåÇÏ Úä ÚãÑ Èä Úáí Èä ÍÓíä Úä ÇáäÈí ÞÇá Èä ÇáåÇÏ æÍÏËäí ÔÑÍÈíá Úä ÌÇÈÑ Ãäå ÓãÚ ãä ÑÓæá Çááå íÞæá ÃÞáæÇ ÇáÎÑæÌ ÈÚÏ åÏæÁ ÝÅä ááå ÎáÞÇ íÈËåã ÝÅÐÇ ÓãÚÊã äÈÇÍ ÇáßáÇÈ Ãæ äåÇÞ ÇáÍãíÑ ÝÇÓÊÚíÐæÇ ÈÇááå ãä ÇáÔíØÇä ÈÇÈ ÅÐÇ ÓãÚ ÇáÏíßÉ ÍÏËäÇ ÚÈÏ Çááå Èä ÕÇáÍ ÞÇá ÍÏËäí ÇááíË ÞÇá ÍÏËäí ÌÚÝÑ Èä ÑÈíÚÉ Úä ÚÈÏ ÇáÑÍãä Èä åÑãÒ Úä ÃÈí åÑíÑÉ Úä ÑÓæá Çááå ÞÇá ÅÐÇ ÓãÚÊã ÕíÇÍ ÇáÏíßÉ ãä Çááíá ÝÅäåÇ ÑÃÊ ãáßÇ ÝÓáæÇ Çááå ãä ÝÖáå æÅÐÇ ÓãÚÊã äåÇÞ ÇáÍãíÑ ãä Çááíá ÝÅäåÇ ÑÃÊ ÔíØÇäÇ ÝÊÚæÐæÇ ÈÇááå ãä ÇáÔíØÇä</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áÇ ÊÓÈæÇ ÇáÈÑÛæË ÍÏËäÇ ãÍãÏ Èä ÈÔÇÑ ÞÇá ÍÏËäÇ ÕÝæÇä Èä ÚíÓì ÞÇá ÍÏËäÇ ÓæíÏ ÃÈæ ÍÇÊã Úä ÞÊÇÏÉ Úä ÃäÓ Èä ãÇáß Ãä ÑÌáÇ áÚä ÈÑÛæËÇ ÚäÏ ÇáäÈí ÝÞÇá áÇ ÊáÚäå ÝÅäå ÃíÞÙ äÈíÇ ãä ÇáÃäÈíÇÁ ááÕáÇÉ ÈÇÈ ÇáÞÇÆáÉ ÍÏËäÇ ÚÈÏ Çááå Èä ãÍãÏ ÞÇá ÍÏËäÇ åÔÇã Èä íæÓÝ ÞÇá ÃÎÈÑäÇ ãÚãÑ Úä ÓÚíÏ Èä ÚÈÏ ÇáÑÍãä Úä ÇáÓÇÆÈ Úä ÚãÑ ÞÇá ÑÈãÇ ÞÚÏ Úáì ÈÇÈ Èä ãÓÚæÏ ÑÌÇá ãä ÞÑíÔ ÝÅÐÇ ÝÇÁ ÇáÝíÁ ÞÇá ÞæãæÇ ÝãÇ ÈÞí Ýåæ ááÔíØÇä Ëã áÇ íãÑ Úáì ÃÍÏ ÅáÇ ÃÞÇãå ÞÇá Ëã ÈíäÇ åæ ßÐáß ÅÐ Þíá åÐÇ ãæáì Èäí ÇáÍÓÍÇÓ íÞæá ÇáÔÚÑ ÝÏÚÇå ÝÞÇá ßíÝ ÞáÊ ÝÞÇá æÏÚ Óáíãì Åä ÊÌåÒÊ ÛÇÏíÇ ßÝì ÇáÔíÈ æÇáÅÓáÇã ááãÑÁ äÇåíÇ ÝÞÇá ÍÓÈß ÕÏÞÊ ÕÏÞÊ ÍÏËäÇ Úáí Èä ÚÈÏ Çááå ÞÇá ÍÏËäÇ ÚÈÏ ÇáÑÒÇÞ ÞÇá ÃÎÈÑäÇ ãÚãÑ Úä ÓÚíÏ Èä ÚÈÏ ÇáÑÍãä ÇáÌÍÔí Úä ÃÈí ÈßÑ Èä ãÍãÏ Èä ÚãÑæ Èä ÍÒã Úä ÇáÓÇÆÈ Èä íÒíÏ ÞÇá ßÇä ÚãÑ íãÑ ÈäÇ äÕÝ ÇáäåÇÑ Ãæ ÞÑíÈÇ ãäå ÝíÞæá ÞæãæÇ ÝÞíáæÇ ÝãÇ ÈÞí ÝááÔíØÇä</w:t>
      </w:r>
    </w:p>
    <w:p>
      <w:pPr>
        <w:pStyle w:val="Normal"/>
        <w:jc w:val="both"/>
        <w:rPr/>
      </w:pPr>
      <w:r>
        <w:rPr>
          <w:rFonts w:eastAsia="MS Sans Serif" w:cs="MS Sans Serif" w:ascii="MS Sans Serif" w:hAnsi="MS Sans Serif"/>
          <w:color w:val="000000"/>
        </w:rPr>
        <w:t>ÍÏËäÇ ÍÌÇÌ ÞÇá ÍÏËäÇ ÍãÇÏ Úä ÍãíÏ Úä ÃäÓ ÞÇá ßÇäæÇ íÌãÚæä Ëã íÞíáæä ÍÏËäÇ ãæÓì ÞÇá ÍÏËäÇ ÓáíãÇä Èä ÇáãÛíÑÉ Úä ËÇÈÊ ÞÇá ÃäÓ ãÇ ßÇä áÃåá ÇáãÏíäÉ ÔÑÇÈ ÍíË ÍÑãÊ ÇáÎãÑ ÃÚÌÈ Åáíåã ãä ÇáÊãÑ æÇáÈÓÑ ÝÅäí áÃÓÞí ÃÕÍÇÈ ÑÓæá Çááå æåã ÚäÏ ÃÈí ØáÍÉ ãÑ ÑÌá ÝÞÇá Åä ÇáÎãÑ ÞÏ ÍÑãÊ ÝãÇ ÞÇáæÇ ãÊì Ãæ ÍÊì ääÙÑ ÞÇáæÇ íÇ ÃäÓ ÃåÑÞåÇ Ëã ÞÇáæÇ ÚäÏ Ãã Óáíã ÍÊì ÃÈÑÏæÇ æÇÛÊÓáæÇ Ëã ØíÈÊåã Ãã Óáíã Ëã ÑÇÍæÇ Åáì ÇáäÈí ÝÅÐÇ ÇáÎÈÑ ßãÇ ÞÇá ÇáÑÌá ÞÇá ÃäÓ ÝãÇ ØÚãæåÇ ÈÚÏ ÈÇÈ äæã ÂÎÑ ÇáäåÇÑ ÍÏËäÇ ãÍãÏ Èä ãÞÇÊá ÞÇá ÃÎÈÑäÇ ÚÈÏ Çááå ÞÇá ÍÏËäÇ ãÓÚÑ Úä ËÇÈÊ Èä ÚÈíÏ Úä Èä ÃÈí áíáì Úä ÎæÇÊ Èä ÌÈíÑ ÞÇá äæã Ãæá ÇáäåÇÑ ÎÑÞ æÃæÓØå ÎáÞ æÂÎÑå ÍãÞ ÈÇÈ ÇáãÃÏÈÉ ÍÏËäÇ ÚãÑ Èä ÎÇáÏ ÞÇá ÍÏËäÇ ÃÈæ ÇáãáíÍ ÞÇá ÓãÚÊ ãíãæäÇ íÚäí Èä ãåÑÇä ÞÇá ÓÃáÊ äÇÝÚÇ åá ßÇä Èä ÚãÑ íÏÚæ ááãÃÏÈÉ ÞÇá áßäå ÇäßÓÑ áå ÈÚíÑ ãÑÉ ÝäÍÑäÇå Ëã ÞÇá ÇÍÔÑ Úáí ÇáãÏíäÉ ÞÇá äÇÝÚ ÝÞáÊ íÇ ÃÈÇ ÚÈÏ ÇáÑÍãä Úáì Ãí ÔíÁ áíÓ ÚäÏäÇ ÎÈÒ ÝÞÇá Çááåã áß ÇáÍãÏ åÐÇ ÚÑÇÞ æåÐÇ ãÑÞ Ãæ ÞÇá ãÑÞ æÈÖÚ Ýãä ÔÇÁ Ãßá æãä ÔÇÁ æÏÚ</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ÇáÎÊÇä ÃÎÈÑäÇ ÔÚíÈ Èä ÃÈí ÍãÒÉ ÞÇá ÍÏËäÇ ÃÈæ ÇáÒäÇÏ Úä ÇáÃÚÑÌ Úä ÃÈí åÑíÑÉ Ãä ÑÓæá Çááå ÞÇá ÇÎÊÊä ÅÈÑÇåíã ÈÚÏ ËãÇäíä ÓäÉ æÇÎÊÊä ÈÇáÞÏæã ÞÇá ÃÈæ ÚÈÏ Çááå íÚäí ãæÖÚÇ ÈÇÈ ÎÝÖ ÇáãÑÃÉ ÍÏËäÇ ãæÓì Èä ÅÓãÇÚíá ÞÇá ÍÏËäÇ ÚÈÏ ÇáæÇÍÏ ÞÇá ÍÏËÊäÇ ÚÌæÒ ãä Ãåá ÇáßæÝÉ ÌÏÉ Úáí Èä ÛÑÇÈ ÞÇáÊ ÍÏËÊäí Ãã ÇáãåÇÌÑ ÞÇáÊ ÓÈíÊ Ýí ÌæÇÑí ãä ÇáÑæã ÝÚÑÖ ÚáíäÇ ÚËãÇä ÇáÅÓáÇã Ýáã íÓáã ãäÇ ÛíÑí æÛíÑ ÃÎÑì ÝÞÇá ÚËãÇä ÇÐåÈæÇ ÝÇÎÝÖæåãÇ æØåÑæåãÇ ÈÇÈ ÇáÏÚæÉ Ýí ÇáÎÊÇä ÍÏËäÇ ÒßÑíÇ Èä íÍíì ÞÇá ÍÏËäÇ ÃÈæ ÃÓÇãÉ Úä ÚãÑ Èä ÍãÒÉ ÞÇá ÃÎÈÑäí ÓÇáã ÞÇá ÎÊääí Èä ÚãÑ ÃäÇ æäÚíãÇ ÝÐÈÍ ÚáíäÇ ßÈÔÇ ÝáÞÏ ÑÃíÊäÇ æÅäÇ áäÌÐá Èå Úáì ÇáÕÈíÇä Ãä ÐÈÍ ÚäÇ ßÈÔÇ</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Çááåæ Ýí ÇáÎÊÇä ÍÏËäÇ ÃÕÈÛ ÞÇá ÃÎÈÑäí Èä æåÈ ÞÇá ÃÎÈÑäí ÚãÑæ Ãä ÈßíÑÇ ÍÏËå Ãä Ãã ÚáÞãÉ ÃÎÈÑÊå Ãä ÈäÇÊ ÃÎí ÚÇÆÔÉ ÎÊä ÝÞíá áÚÇÆÔÉ ÃáÇ äÏÚæ áåä ãä íáåÈåä ÞÇáÊ Èáì ÝÃÑÓáÊ Åáì ÚÏí ÝÃÊÇåä ÝãÑÊ ÚÇÆÔÉ Ýí ÇáÈíÊ ÝÑÃÊå íÊÛäì æíÍÑß ÑÃÓå ØÑÈÇ æßÇä ÐÇ ÔÚÑ ßËíÑ ÝÞÇáÊ ÃÝ ÔíØÇä ÃÎÑÌæå ÃÎÑÌæå ÈÇÈ ÏÚæÉ ÇáÐãí ÍÏËäÇ ÃÍãÏ Èä ÎÇáÏ ÞÇá ÍÏËäÇ ãÍãÏ Èä ÅÓÍÇÞ Úä äÇÝÚ Úä ÃÓáã ãæáì ÚãÑ ÞÇá áãÇ ÞÏãäÇ ãÚ ÚãÑ Èä ÇáÎØÇÈ ÇáÔÇã ÃÊÇå ÇáÏåÞÇä ÞÇá íÇ ÃãíÑ ÇáãÄãäíä Åäí ÞÏ ÕäÚÊ áß ØÚÇãÇ ÝÃÍÈ Ãä ÊÃÊíäí ÈÃÔÑÇÝ ãä ãÚß ÝÅäå ÃÞæì áí Ýí Úãáí æÃÔÑÝ áí ÞÇá ÅäÇ áÇ äÓÊØíÚ Ãä äÏÎá ßäÇÆÓßã åÐå ãÚ ÇáÕæÑ ÇáÊí ÝíåÇ ÈÇÈ ÎÊÇä ÇáÇãÇÁ ÍÏËäÇ ãæÓì ÞÇá ÍÏËäÇ ÚÈÏ ÇáæÇÍÏ Èä ÒíÇÏ ÞÇá ÍÏËÊäÇ ÚÌæÒ ãä Ãåá ÇáßæÝÉ ÌÏÉ Úáí Èä ÛÑÇÈ ÞÇáÊ ÍÏËÊäí Ãã ÇáãåÇÌÑ ÞÇáÊ ÓÈíÊ æÌæÇÑí ãä ÇáÑæã ÝÚÑÖ ÚáíäÇ ÚËãÇä ÇáÅÓáÇã Ýáã íÓáã ãäÇ ÛíÑí æÛíÑ ÃÎÑì ÝÞÇá ÇÎÝÖæåãÇ æØåÑæåãÇ ÝßäÊ ÃÎÏã ÚËãÇä</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ÇáÎÊÇä ááßÈíÑ ÍÏËäÇ ÓáíãÇä Èä ÍÑÈ ÞÇá ÍÏËäÇ ÍãÇÏ Èä íÒíÏ Úä íÍíì Èä ÓÚíÏ Úä ÓÚíÏ Èä ÇáãÓíÈ Úä ÃÈí åÑíÑÉ ÞÇá ÇÎÊÊä ÅÈÑÇåíã æåæ Èä ÚÔÑíä æãÇÆÉ Ëã ÚÇÔ ÈÚÏ Ðáß ËãÇäíä ÓäÉ ÞÇá ÓÚíÏ ÅÈÑÇåíã Ãæá ãä ÇÎÊÊä æÃæá ãä ÃÖÇÝ æÃæá ãä ÞÕ ÇáÔÇÑÈ æÃæá ãä ÞÕ ÇáÙÝÑ æÃæá ãä ÔÇÈ ÝÞÇá íÇ ÑÈ ãÇ åÐÇ ÞÇá æÞÇÑ ÞÇá íÇ ÑÈ ÒÏäí æÞÇÑÇ ÍÏËäÇ ãÍãÏ ÞÇá ÃÎÈÑäÇ ÚÈÏ Çááå ÞÇá ÃÎÈÑäÇ ãÚÊãÑ ÞÇá ÍÏËäí ÓÇáã Èä ÃÈí ÇáÐíÇá æßÇä ÕÇÍÈ ÍÏíË ÞÇá ÓãÚÊ ÇáÍÓä íÞæá ÃãÇ ÊÚÌÈæä áåÐÇ íÚäí ãÇáß Èä ÇáãäÐÑ ÚãÏ Åáì ÔíæÎ ãä Ãåá ßÓßÑ ÃÓáãæÇ ÝÝÊÔåã ÝÃãÑ Èåã ÝÎÊäæÇ æåÐÇ ÇáÔÊÇÁ ÝÈáÛäí Ãä ÈÚÖåã ãÇÊ æáÞÏ ÃÓáã ãÚ ÑÓæá Çááå ÇáÑæãí æÇáÍÈÔí ÝãÇ ÝÊÔæÇ Úä ÔíÁ ÍÏËäÇ ÚÈÏ ÇáÚÒíÒ Èä ÚÈÏ Çááå ÇáÃæíÓí ÞÇá ÍÏËäí ÓáíãÇä Èä ÈáÇá Úä íæäÓ Úä Èä ÔåÇÈ ÞÇá ßÇä ÇáÑÌá ÅÐÇ ÃÓáã ÃãÑ ÈÇáÇÎÊÊÇä æÅä ßÇä ßÈíÑÇ ÈÇÈ ÇáÏÚæÉ Ýí ÇáæáÇÏÉ ÍÏËäÇ ãÍãÏ Èä ÚÈÏ ÇáÚÒíÒ ÇáÚãÑí ÞÇá ÍÏËäÇ ÖãÑÉ Èä ÑÈíÚÉ Úä ÈáÇá Èä ßÚÈ ÇáÚßí ÞÇá ÒÑäÇ íÍíì Èä ÍÓÇä ÇáÈßÑí ÇáÝáÓØíäí Ýí ÞÑíÊå ÃäÇ æÅÈÑÇåíã Èä ÃÏåã æÚÈÏ ÇáÚÒíÒ Èä ÞÑíÑ æãæÓì Èä íÓÇÑ ÝÌÇÁäÇ ÈØÚÇã ÝÃãÓß ãæÓì æßÇä ÕÇÆãÇ ÝÞÇá íÍíì ÃãäÇ Ýí åÐÇ ÇáãÓÌÏ ÑÌá ãä Èäí ßäÇäÉ ãä ÃÕÍÇÈ ÇáäÈí íßäì ÃÈÇ ÞÑÕÇÝÉ ÃÑÈÚíä ÓäÉ íÕæã íæãÇ æíÝØÑ íæãÇ ÝæáÏ áÃÈí ÛáÇã ÝÏÚÇå Ýí Çáíæã ÇáÐí íÕæã Ýíå ÝÃÝØÑ ÝÞÇã ÅÈÑÇåíã ÝßäÓå ÈßÓÇÆå æÃÝØÑ ãæÓì æßÇä ÕÇÆãÇ ÞÇá ÃÈæ ÚÈÏ Çááå ÃÈæ ÞÑÕÇÝÉ ÇÓãå ÌäÏÑÉ Èä ÎíÔäÉ</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ÊÍäíß ÇáÕÈí ÍÏËäÇ ÍÌÇÌ Èä ãäåÇá ÞÇá ÍÏËäÇ ÍãÇÏ Èä ÓáãÉ Úä ËÇÈÊ Úä ÃäÓ ÞÇá ÐåÈÊ ÈÚÈÏ Çááå Èä ÃÈí ØáÍÉ Åáì ÇáäÈí íæã æáÏ æÇáäÈí Ýí ÚÈÇÁÉ íåäÃ ÈÚíÑÇ áå ÝÞÇá ãÚß ÊãÑÇÊ ÞáÊ äÚã ÝäÇæáÊå ÊãÑÇÊ ÝáÇßåä Ëã ÝÛÑ ÝÇ ÇáÕÈí æÃæÌÑåä ÅíÇå ÝÊáãÙ ÇáÕÈí ÝÞÇá ÇáäÈí ÍÈ ÇáÃäÕÇÑ ÇáÊãÑ æÓãÇå ÚÈÏ Çááå ÈÇÈ ÇáÏÚÇÁ Ýí ÇáæáÇÏÉ ÍÏËäÇ ãÍãÏ ÞÇá ÃÎÈÑäÇ ÚÈÏ Çááå ÞÇá ÃÎÈÑäÇ ÍÒã ÞÇá ÓãÚÊ ãÚÇæíÉ Èä ÞÑÉ íÞæá áãÇ æáÏ áí ÅíÇÓ ÏÚæÊ äÝÑÇ ãä ÃÕÍÇÈ ÇáäÈí ÝÃØÚãÊåã ÝÏÚæÇ ÝÞáÊ Åäßã ÞÏ ÏÚæÊã ÝÈÇÑß Çááå áßã ÝíãÇ ÏÚæÊã æÅäí Åä ÃÏÚæ ÈÏÚÇÁ ÝÃãäæÇ ÞÇá ÝÏÚæÊ áå ÈÏÚÇÁ ßËíÑ Ýí Ïíäå æÚÞáå æßÐÇ ÞÇá ÝÅäí áÃÊÚÑÝ Ýíå ÏÚÇÁ íæãÆÐ</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ãä ÍãÏ Çááå ÚäÏ ÇáæáÇÏÉ ÅÐÇ ßÇä ÓæíÇ æáã íÈÇá ÐßÑÇ Ãæ ÃäËì ÍÏËäÇ ãæÓì Èä ÅÓãÇÚíá ÞÇá ÍÏËäÇ ÚÈÏ Çááå Èä Ïßíä ÓãÚ ßËíÑ Èä ÚÈíÏ ÞÇá ßÇäÊ ÚÇÆÔÉ ÅÐÇ æáÏ Ýíåã ãæáæÏ íÚäí Ýí ÃåáåÇ áÇ ÊÓÃá ÛáÇãÇ æáÇ ÌÇÑíÉ ÊÞæá ÎáÞ ÓæíÇ ÝÅÐÇ Þíá äÚã ÞÇáÊ ÇáÍãÏ ááå ÑÈ ÇáÚÇáãíä ÈÇÈ ÍáÞ ÇáÚÇäÉ ÓÚíÏ Èä ãÍãÏ ÇáÍÑãí ÞÇá ÍÏËäÇ íÚÞæÈ Èä ÅÈÑÇåíã ÞÇá ÍÏËäÇ ÃÈí Úä Èä ÅÓÍÇÞ Úä ãÍãÏ Èä ÅÈÑÇåíã Èä ÇáÍÇÑË ÇáÊíãí Úä ÃÈí ÓáãÉ Èä ÚÈÏ ÇáÑÍãä Úä ÃÈí åÑíÑÉ ÞÇá ÞÇá ÑÓæá Çááå ÎãÓ ãä ÇáÝØÑÉ ÞÕ ÇáÔÇÑÈ æÊÞáíã ÇáÃÙÝÇÑ æÍáÞ ÇáÚÇäÉ æäÊÝ ÇáÅÈØ æÇáÓæÇß ÈÇÈ ÇáæÞÊ Ýíå ÍÏËäÇ ãÍãÏ Èä ÚÈÏ ÇáÚÒíÒ ÞÇá ÍÏËäÇ ÇáæáíÏ Èä ãÓáã ÞÇá ÍÏËäí Èä ÃÈí ÑæÇÏ ÞÇá ÃÎÈÑäí äÇÝÚ Ãä Èä ÚãÑ ßÇä íÞáã ÃÙÇÝíÑå Ýí ßá ÎãÓ ÚÔÑÉ áíáÉ æíÓÊÍÏ Ýí ßá ÔåÑ</w:t>
      </w:r>
    </w:p>
    <w:p>
      <w:pPr>
        <w:pStyle w:val="Normal"/>
        <w:jc w:val="both"/>
        <w:rPr/>
      </w:pPr>
      <w:r>
        <w:rPr>
          <w:rFonts w:eastAsia="MS Sans Serif" w:cs="MS Sans Serif" w:ascii="MS Sans Serif" w:hAnsi="MS Sans Serif"/>
          <w:color w:val="000000"/>
        </w:rPr>
        <w:t>ÈÇÈ ÇáÞãÇÑ ÍÏËäÇ ÝÑæÉ Èä ÃÈí ÇáãÛÑÇÁ ÞÇá ÃÎÈÑäÇ ÅÈÑÇåíã Èä ÇáãÎÊÇÑ Úä ãÚÑæÝ Èä Óåíá ÇáÈÑÌãí Úä ÌÚÝÑ Èä ÃÈí ÇáãÛíÑÉ ÞÇá äÒá Èí ÓÚíÏ Èä ÌÈíÑ ÝÞÇá ÍÏËäí Èä ÚÈÇÓ Ãäå ßÇä íÞÇá Ãíä ÃíÓÇÑ ÇáÌÒæÑ ÝíÌÊãÚ ÇáÚÔÑÉ ÝíÔÊÑæä ÇáÌÒæÑ ÈÚÔÑÉ ÝÕáÇä Åáì ÇáÝÕÇá ÝíÌíáæä ÇáÓåÇã ÝÊÕíÑ áÊÓÚÉ ÍÊì ÊÕíÑ Åáì æÇÍÏ æíÛÑã ÇáÂÎÑæä ÝÕíáÇ ÝÕíáÇ Åáì ÇáÝÕÇá Ýåæ ÇáãíÓÑ ÍÏËäÇ ÇáÃæíÓí ÞÇá ÍÏËäÇ ÓáíãÇä Èä ÈáÇá Úä ãæÓì Èä ÚÞÈÉ Úä äÇÝÚ Úä Èä ÚãÑ ÞÇá ÇáãíÓÑ ÇáÞãÇÑ ÈÇÈ ÞãÇÑ ÇáÏíß ÍÏËäÇ ÅÈÑÇåíã Èä ÇáãäÐÑ ÞÇá ÍÏËäí ãÚä ÞÇá ÍÏËäí Èä ÇáãäßÏÑ Úä ÃÈíå Úä ÑÈíÚÉ Èä ÚÈÏ Çááå Èä ÇáåÏíÑ Èä ÚÈÏ Çááå Ãä ÑÌáíä ÇÞÊãÑÇ Úáì Ïíßíä Úáì ÚåÏ ÚãÑ ÝÃãÑ ÚãÑ ÈÞÊá ÇáÏíßÉ ÝÞÇá áå ÑÌá ãä ÇáÃäÕÇÑ ÃÊÞÊá ÃãÉ ÊÓÈÍ ÝÊÑßåÇ ÈÇÈ ãä ÞÇá áÕÇÍÈå ÊÚÇá ÃÞÇãÑß ÍÏËäÇ íÍíì Èä ÈßíÑ ÞÇá ÍÏËäÇ ÇááíË Úä ÚÞíá Úä Èä ÔåÇÈ ÃÎÈÑäí ÍãíÏ Èä ÚÈÏ ÇáÑÍãä Ãä ÃÈÇ åÑíÑÉ ÞÇá ÞÇá ÑÓæá Çááå ãä ÍáÝ ãäßã ÝÞÇá Ýí ÍáÝå ÈÇááÇÊ æÇáÚÒì ÝáíÞá áÇ Åáå ÅáÇ Çááå æãä ÞÇá áÕÇÍÈå ÊÚÇá ÃÞÇãÑß ÝáíÊÕÏÞ</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ÞãÇÑ ÇáÍãÇã ÍÏËäÇ ÚãÑæ Èä ÒÑÇÑÉ ÞÇá ÃÎÈÑäÇ ãÑæÇä Èä ãÚÇæíÉ Úä ÚãÑ Èä ÍãÒÉ ÇáÚãÑí Úä ÍÕíä Èä ãÕÚÈ Ãä ÃÈÇ åÑíÑÉ ÞÇá áå ÑÌá ÅäÇ äÊÑÇåä ÈÇáÍãÇãíä ÝäßÑå Ãä äÌÚá ÈíäåãÇ ãÍááÇ ÊÎæÝ Ãä íÐåÈ Èå ÇáãÍáá ÝÞÇá ÃÈæ åÑíÑÉ Ðáß ãä ÝÚá ÇáÕÈíÇä æÊæÔßæä Ãä ÊÊÑßæå ÈÇÈ ÇáÍÏÇÁ ááäÓÇÁ ÍÏËäÇ ãæÓì Èä ÅÓãÇÚíá ÞÇá ÍÏËäÇ ÍãÇÏ Èä ÓáãÉ ÞÇá ÃÎÈÑäÇ ËÇÈÊ Úä ÃäÓ Ãä ÇáÈÑÇÁ Èä ãÇáß ßÇä íÍÏæ ÈÇáÑÌÇá æßÇä ÃäÌÔÉ íÍÏæ ÈÇáäÓÇÁ æßÇä ÍÓä ÇáÕæÊ ÝÞÇá ÇáäÈí íÇ ÃäÌÔÉ ÑæíÏß ÓæÞß ÈÇáÞæÇÑíÑ ÈÇÈ ÇáÛäÇÁ ÍÏËäÇ ÍÝÕ Èä ÚãÑ ÞÇá ÍÏËäÇ ÎÇáÏ Èä ÚÈÏ Çááå ÞÇá ÃÎÈÑäÇ ÚØÇÁ Èä ÇáÓÇÆÈ Úä ÓÚíÏ Èä ÌÈíÑ Úä Èä ÚÈÇÓ Ýí Þæáå æãä ÇáäÇÓ ãä íÔÊÑí áåæ ÇáÍÏíË ÞÇá ÇáÛäÇÁ æÃÔÈÇåå</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ãÍãÏ Èä ÓáÇã ÞÇá ÃÎÈÑäÇ ÇáÝÒÇÑí æÃÈæ ãÚÇæíÉ ÞÇáÇ ÃÎÈÑäÇ ÞäÇä Èä ÚÈÏ Çááå Çáäåãí Úä ÚÈÏ ÇáÑÍãä Èä ÚæÓÌÉ Úä ÇáÈÑÇÁ Èä ÚÇÒÈ ÞÇá ÞÇá ÑÓæá Çááå ÃÝÔæÇ ÇáÓáÇã ÊÓáãæÇ æÇáÃÔÑÉ ÔÑ ÞÇá ÃÈæ ãÚÇæíÉ ÇáÃÔÑÉ ÇáÚÈË ÍÏËäÇ ÚÕÇã ÞÇá ÍÏËäÇ ÍÑíÒ Úä ÓáãÇä ÇáÅáåÇäí Úä ÝÖÇáÉ Èä ÚÈíÏ æßÇä ÈãÌãÚ ãä ÇáãÌÇãÚ ÝÈáÛå Ãä ÃÞæÇãÇ íáÚÈæä ÈÇáßæÈÉ ÝÞÇã ÛÖÈÇäÇ íäåì ÚäåÇ ÃÔÏ Çáäåí Ëã ÞÇá ÃáÇ Åä ÇááÇÚÈ ÈåÇ áíÃßá ÞãÑåÇ ßÂßá áÍã ÇáÎäÒíÑ æãÊæÖìÁ ÈÇáÏã íÚäí ÈÇáßæÈÉ ÇáäÑÏ ÈÇÈ ãä áã íÓáã Úáì ÃÕÍÇÈ ÇáäÑÏ ÍÏËäÇ ÚÈíÏ Çááå Èä ÓÚíÏ Úä ÇáÞÇÓã Èä ÇáÍßã ÇáÞÇÖí ÞÇá ÃÎÈÑäÇ ÚÈíÏ Çááå Èä ÇáæáíÏ ÇáæÕÇÝí Úä ÇáÝÖíá Èä ãÓáã Úä ÃÈíå ÞÇá ßÇä Úáí ÅÐÇ ÎÑÌ ãä ÈÇÈ ÇáÞÕÑ ÝÑÃì ÃÕÍÇÈ ÇáäÑÏ ÇäØáÞ Èåã ÝÚÞáåã ãä ÛÏæÉ Åáì Çááíá Ýãäåã ãä íÚÞá Åáì äÕÝ ÇáäåÇÑ ÞÇá æßÇä ÇáÐí íÚÞá Åáì Çááíá ÇáÐíä íÚÇãáæä ÈÇáæÑÞ æßÇä ÇáÐí íÚÞá Åáì äÕÝ ÇáäåÇÑ ÇáÐíä íáåæä ÈåÇ æßÇä íÃãÑ Ãä áÇ íÓáãæÇ Úáíåã ÈÇÈ ÅËã ãä áÚÈ ÈÇáäÑÏ ÍÏËäÇ ÅÓãÇÚíá ÞÇá ÍÏËäí ãÇáß Úä ãæÓì Èä ãíÓÑÉ Úä ÓÚíÏ Èä ÃÈí åäÏ Úä ÃÈí ãæÓì ÇáÃÔÚÑí Ãä ÑÓæá Çááå ÞÇá ãä áÚÈ ÈÇáäÑÏ ÝÞÏ ÚÕì Çááå æÑÓæáå</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ãÓÏÏ ÞÇá ÍÏËäÇ ãÚÊãÑ ÞÇá ÓãÚÊ ÚÈÏ Çáãáß Úä ÃÈí ÇáÃÍæÕ Úä ÚÈÏ Çááå Èä ãÓÚæÏ ÞÇá ÅíÇßã æåÇÊíä ÇáßÚÈÊíä ÇáãæÓæãÊíä ÇááÊíä ÊÒÌÑÇä ÒÌÑÇ ÝÅäåãÇ ãä ÇáãíÓÑ ÍÏËäÇ ãÍãÏ Èä íæÓÝ æÞÈíÕÉ ÞÇáÇ ÍÏËäÇ ÓÝíÇä Úä ÚáÞãÉ Èä ãÑËÏ Úä Èä ÈÑíÏÉ Úä ÃÈíå Úä ÇáäÈí ÞÇá ãä áÚÈ ÈÇáäÑÏÔíÑ ÝßÃäãÇ ÕÈÛ íÏå Ýí áÍã ÎäÒíÑ æÏãå ÍÏËäÇ ÃÍãÏ Èä íæäÓ æãÇáß Èä ÅÓãÇÚíá ÞÇáÇ ÍÏËäÇ ÒåíÑ ÞÇá ÍÏËäí ÚÈíÏ Çááå ÞÇá ÍÏËäí äÇÝÚ Úä ÓÚíÏ Èä ÃÈí åäÏ Úä ÃÈí ãæÓì Úä ÇáäÈí ÞÇá ãä áÚÈ ÈÇáäÑÏ ÝÞÏ ÚÕì Çááå æÑÓæáå ÈÇÈ ÇáÃÏÈ æÅÎÑÇÌ ÇáÐíä íáÚÈæä ÈÇáäÑÏ æÃåá ÇáÈÇØá ÍÏËäÇ ÅÓãÇÚíá ÞÇá ÍÏËäí ãÇáß Úä äÇÝÚ Ãä ÚÈÏ Çááå Èä ÚãÑ ßÇä ÅÐÇ æÌÏ ÃÍÏÇ ãä Ãåáå íáÚÈ ÈÇáäÑÏ ÖÑÈå æßÓÑåÇ</w:t>
      </w:r>
    </w:p>
    <w:p>
      <w:pPr>
        <w:pStyle w:val="Normal"/>
        <w:jc w:val="both"/>
        <w:rPr/>
      </w:pPr>
      <w:r>
        <w:rPr>
          <w:rFonts w:eastAsia="MS Sans Serif" w:cs="MS Sans Serif" w:ascii="MS Sans Serif" w:hAnsi="MS Sans Serif"/>
          <w:color w:val="000000"/>
        </w:rPr>
        <w:t>ÍÏËäÇ ÅÓãÇÚíá ÞÇá ÍÏËäí ãÇáß Úä ÚáÞãÉ Èä ÃÈí ÚáÞãÉ Úä Ããå Úä ÚÇÆÔÉ Ãäå ÈáÛåÇ Ãä Ãåá ÈíÊ Ýí ÏÇÑåÇ ßÇäæÇ ÓßÇäÇ ÝíåÇ ÚäÏåã äÑÏ ÝÃÑÓáÊ Åáíåã áÆä áã ÊÎÑÌæåÇ áÃÎÑÌäßã ãä ÏÇÑí æÃäßÑÊ Ðáß Úáíåã ÍÏËäÇ ãæÓì ÞÇá ÍÏËäÇ ÑÈíÚÉ Èä ßáËæã Èä ÌÈÑ ÞÇá ÍÏËäí ÃÈí ÞÇá ÎØÈäÇ Èä ÇáÒÈíÑ ÝÞÇá íÇ Ãåá ãßÉ ÈáÛäí Úä ÑÌÇá ãä ÞÑíÔ íáÚÈæä ÈáÚÈÉ íÞÇá áåÇ ÇáäÑÏÔíÑ æßÇä ÃÚÓÑ ÞÇá Çááå ÅäãÇ ÇáÎãÑ æÇáãíÓÑ æÅäí ÃÍáÝ ÈÇááå áÇ ÃæÊì ÈÑÌá áÚÈ ÈåÇ ÅáÇ ÚÇÞÈÊå Ýí ÔÚÑå æÈÔÑå æÃÚØíÊ ÓáÈå áãä ÃÊÇäí Èå ÍÏËäÇ Èä ÇáÕÈÇÍ ÞÇá ÍÏËäÇ ÅÓãÇÚíá Èä ÒßÑíÇ Úä ÚÈíÏ Èä ÃÈí ÃãíÉ ÇáÍäÝí åæ ÇáØäÇÝÓí ÞÇá ÍÏËäí íÚáì Èä ãÑÉ ÞÇá ÓãÚÊ ÃÈÇ åÑíÑÉ Ýí ÇáÐí íáÚÈ ÈÇáäÑÏ ÞãÇÑÇ ßÇáÐí íÃßá áÍã ÇáÎäÒíÑ æÇáÐí íáÚÈ Èå ÛíÑ ÇáÞãÇÑ ßÇáÐí íÛãÓ íÏå Ýí Ïã ÎäÒíÑ æÇáÐí íÌáÓ ÚäÏåÇ íäÙÑ ÅáíåÇ ßÇáÐí íäÙÑ Åáì áÍã ÇáÎäÒíÑ ÍÏËäÇ ÇáÍÓä Èä ÚãÑ ÞÇá ÍÏËäÇ íÒíÏ Èä ÒÑíÚ Úä ÍÈíÈ Úä ÚãÑæ Èä ÔÚíÈ Úä ÃÈíå Úä ÚÈÏ Çááå Èä ÚãÑæ Èä ÇáÚÇÕ ÞÇá ÇááÇÚÈ ÈÇáÝÕíä ÞãÇÑÇ ßÂßá áÍã ÇáÎäÒíÑ æÇááÇÚÈ ÈåãÇ ÛíÑ ÞãÇÑ ßÇáÛÇãÓ íÏå Ýí Ïã ÎäÒíÑ ÈÇÈ áÇ íáÏÛ ÇáãÄãä ãä ÌÍÑ ãÑÊíä ÍÏËäÇ ÚÈÏ Çááå Èä ÕÇáÍ ÞÇá ÍÏËäí ÇááíË ÞÇá ÍÏËäí íæäÓ Úä Èä ÔåÇÈ ÞÇá ÃÎÈÑäí ÓÚíÏ Èä ÇáãÓíÈ Ãä ÃÈÇ åÑíÑÉ ÃÎÈÑå Ãä ÑÓæá Çááå ÞÇá áÇ íáÏÛ ÇáãÄãä ãä ÌÍÑ ãÑÊíä</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ãä Ñãì ÈÇááíá ÍÏËäÇ ÚÈÏ Çááå Èä íÒíÏ ÞÇá ÍÏËäÇ ÓÚíÏ Èä ÃÈí ÃíæÈ ÞÇá ÍÏËäí íÍíì Èä ÃÈí ÓáíãÇä Úä ÓÚíÏ ÇáãÞÈÑí Úä ÃÈí åÑíÑÉ Úä ÇáäÈí ÞÇá ãä ÑãÇäÇ ÈÇááíá ÝáíÓ ãäÇ ÞÇá ÃÈæ ÚÈÏ Çááå Ýí ÅÓäÇÏå äÙÑ ÍÏËäÇ ÎÇáÏ Èä ãÎáÏ ÞÇá ÍÏËäÇ ÓáíãÇä Èä ÈáÇá Úä Óåíá Èä ÃÈí ÕÇáÍ Úä ÃÈíå Úä ÃÈí åÑíÑÉ ÞÇá ÞÇá ÑÓæá Çááå ãä Íãá ÚáíäÇ ÇáÓáÇÍ ÝáíÓ ãäÇ ÍÏËäÇ ãÍãÏ Èä ÇáÚáÇÁ ÞÇá ÍÏËäÇ ÃÈæ ÃÓÇãÉ Úä ÈÑíÏ Èä ÚÈÏ Çááå Èä ÃÈí ÈÑÏÉ Úä ÃÈí ãæÓì ÞÇá ÞÇá ÑÓæá Çááå ãä Íãá ÚáíäÇ ÇáÓáÇÍ ÝáíÓ ãäÇ ÈÇÈ ÅÐÇ ÃÑÇÏ Çááå ÞÈÖ ÚÈÏ ÈÃÑÖ ÌÚá áå ÈåÇ ÍÇÌÉ ÍÏËäÇ ÓáíãÇä Èä ÍÑÈ ÞÇá ÍÏËäÇ ÍãÇÏ Èä ÒíÏ Úä ÃíæÈ Úä ÃÈí ÇáãáíÍ Úä ÑÌá ãä Þæãå æßÇäÊ áå ÕÍÈÉ ÞÇá ÞÇá ÇáäÈí ÅÐÇ ÃÑÇÏ Çááå ÞÈÖ ÚÈÏ ÈÃÑÖ ÌÚá áå ÈåÇ ÍÇÌÉ</w:t>
      </w:r>
    </w:p>
    <w:p>
      <w:pPr>
        <w:pStyle w:val="Normal"/>
        <w:jc w:val="both"/>
        <w:rPr/>
      </w:pPr>
      <w:r>
        <w:rPr>
          <w:rFonts w:eastAsia="MS Sans Serif" w:cs="MS Sans Serif" w:ascii="MS Sans Serif" w:hAnsi="MS Sans Serif"/>
          <w:color w:val="000000"/>
        </w:rPr>
        <w:t>ÈÇÈ ãä ÇãÊÎØ Ýí ËæÈå ÍÏËäÇ ÍÝÕ Èä ÚãÑ ÞÇá ÍÏËäÇ íÒíÏ Èä ÅÈÑÇåíã ÞÇá ÍÏËäÇ ãÍãÏ Èä ÓíÑíä Úä ÃÈí åÑíÑÉ Ãäå ÊãÎØ Ýí ËæÈå Ëã ÞÇá ÈÎ ÈÎ ÃÈæ åÑíÑÉ íÊãÎØ Ýí ÇáßÊÇä ÑÃíÊäí ÃÕÑÚ Èíä ÍÌÑÉ ÚÇÆÔÉ æÇáãäÈÑ íÞæá ÇáäÇÓ ãÌäæä æãÇ Èí ÅáÇ ÇáÌæÚ ÈÇÈ ÇáæÓæÓÉ ÍÏËäÇ ãÍãÏ Èä ÓáÇã ÞÇá ÃÎÈÑäÇ ÚÈÏÉ Úä ãÍãÏ Èä ÚãÑæ ÞÇá ÍÏËäÇ Èä ÓáãÉ Úä ÃÈí åÑíÑÉ ÞÇáæÇ íÇ ÑÓæá Çááå ÅäÇ äÌÏ Ýí ÃäÝÓäÇ ÔíÆÇ ãÇ äÍÈ Ãä äÊßáã Èå æÃä áäÇ ãÇ ØáÚÊ Úáíå ÇáÔãÓ ÞÇá Ãæ ÞÏ æÌÏÊã Ðáß ÞÇáæÇ äÚã ÞÇá ÐÇß ÕÑíÍ ÇáÅíãÇä æÚä ÍÑíÒ Úä áíË Úä ÔåÑ Èä ÍæÔÈ ÞÇá ÏÎáÊ ÃäÇ æÎÇáí Úáì ÚÇÆÔÉ ÝÞÇá Çä ÃÍÏäÇ íÚÑÖ Ýí ÕÏÑå ãÇ áæ Êßáã Èå ÐåÈÊ ÂÎÑÊå æáæ ÙåÑ áÞÊá Èå ÞÇá ÝßÈÑÊ ËáÇËÇ Ëã ÞÇáÊ ÓÆá ÑÓæá Çááå Úä Ðáß ÝÞÇá ÅÐÇ ßÇä Ðáß ãä ÃÍÏßã ÝáíßÈÑ ËáÇËÇ ÝÅäå áä íÍÓ Ðáß ÅáÇ ãÄãä æÚä ÚÞÈÉ Èä ÎÇáÏ ÇáÓßæäí ÞÇá ÍÏËäÇ ÃÈæ ÓÚÏ ÓÚíÏ Èä ãÑÒÈÇä ÞÇá ÓãÚÊ ÃäÓ Èä ãÇáß íÞæá ÞÇá ÑÓæá Çááå áä íÈÑÍ ÇáäÇÓ íÓÃáæä ÚãÇ áã íßä ÍÊì íÞæáæÇ Çááå ÎÇáÞ ßá ÔíÁ Ýãä ÎáÞ Çááå</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ÇáÙä ÍÏËäÇ ÅÓãÇÚíá ÞÇá ÍÏËäí ãÇáß Úä ÃÈí ÇáÒäÇÏ Úä ÇáÃÚÑÌ Úä ÃÈí åÑíÑÉ Ãä ÑÓæá Çááå ÞÇá ÅíÇßã æÇáÙä ÝÅä ÇáÙä ÃßÐÈ ÇáÍÏíË æáÇ ÊÌÓÓæÇ æáÇ ÊäÇÝÓæÇ æáÇ ÊÏÇÈÑæÇ æáÇ ÊÍÇÓÏæÇ æáÇ ÊÈÇÛÖæÇ æßæäæÇ ÚÈÇÏ Çááå ÅÎæÇäÇ ÍÏËäÇ ãæÓì Èä ÅÓãÇÚíá ÞÇá ÍÏËäÇ ÍãÇÏ Èä ÓáãÉ ÞÇá ÃÎÈÑäÇ ËÇÈÊ Úä ÃäÓ ÞÇá ÈíäãÇ ÇáäÈí ãÚ ÇãÑÃÉ ãä äÓÇÆå ÅÐ ãÑ Èå ÑÌá ÝÏÚÇå ÇáäÈí ÝÞÇá íÇ ÝáÇä åÐå ÒæÌÊí ÝáÇäÉ ÞÇá ãä ßäÊ ÃÙä Èå Ýáã Ãßä ÃÙä Èß ÞÇá Åä ÇáÔíØÇä íÌÑí ãä Èä ÂÏã ãÌÑì ÇáÏã ÍÏËäÇ íæÓÝ Èä íÚÞæÈ ÞÇá ÍÏËäÇ íÍíì Èä ÓÚíÏ ÃÎæ ÚÈíÏ ÇáÞÑÔí ÞÇá ÍÏËäÇ ÇáÃÚãÔ Úä ÃÈí æÇÆá Úä ÚÈÏ Çááå ÞÇá ãÇ íÒÇá ÇáãÓÑæÞ ãäå íÊÙäì ÍÊì íÕíÑ ÃÚÙã ãä ÇáÓÇÑÞ ÍÏËäÇ ãæÓì Èä ÅÓãÇÚíá ÞÇá ÍÏËäÇ ÍãÇÏ Èä ÓáãÉ ÞÇá ÃÎÈÑäÇ ÚÈÏ Çááå Èä ÚËãÇä Èä ÚÈÏ Çááå Èä ÚÈÏ ÇáÑÍãä Èä ÓãÑÉ Úä ÈáÇá Èä ÓÚÏ ÇáÃÔÚÑí Ãä ãÚÇæíÉ ßÊÈ Åáì ÃÈí ÇáÏÑÏÇÁ ÇßÊÈ Åáí ÝÓÇÞ ÏãÔÞ ÝÞÇá ãÇ áí æÝÓÇÞ ÏãÔÞ æãä Ãíä ÃÚÑÝåã ÝÞÇá ÇÈäå ÈáÇá ÃäÇ ÃßÊÈåã ÝßÊÈåã ÞÇá ãä Ãíä ÚáãÊ ãÇ ÚÑÝÊ Ãäåã ÝÓÇÞ ÅáÇ æÃäÊ ãäåã ÇÈÏÃ ÈäÝÓß æáã íÑÓá ÈÃÓãÇÆåã</w:t>
      </w:r>
    </w:p>
    <w:p>
      <w:pPr>
        <w:pStyle w:val="Normal"/>
        <w:jc w:val="both"/>
        <w:rPr/>
      </w:pPr>
      <w:r>
        <w:rPr>
          <w:rFonts w:eastAsia="MS Sans Serif" w:cs="MS Sans Serif" w:ascii="MS Sans Serif" w:hAnsi="MS Sans Serif"/>
          <w:color w:val="000000"/>
        </w:rPr>
        <w:t>ÈÇÈ ÍáÞ ÇáÌÇÑíÉ æÇáãÑÃÉ ÒæÌåÇ ÍÏËäÇ ãæÓì Èä ÅÓãÇÚíá ÞÇá ÍÏËäÇ Óßíä Èä ÚÈÏ ÇáÚÒíÒ Èä ÞíÓ Úä ÃÈíå ÞÇá ÏÎáÊ Úáì ÚÈÏ Çááå Èä ÚãÑ æÌÇÑíÉ ÊÍáÞ ÇáÔÚÑ æÞÇá ÇáäæÑÉ ÊÑÞ ÇáÌáÏ ÈÇÈ äÊÝ ÇáÅÈØ ÍÏËäÇ íÍíì Èä ÞÒÚÉ ÞÇá ÍÏËäÇ ÅÈÑÇåíã Èä ÓÚÏ Úä Èä ÔåÇÈ Úä ÓÚíÏ Èä ÇáãÓíÈ Úä ÃÈí åÑíÑÉ Úä ÇáäÈí ÞÇá ÇáÝØÑÉ ÎãÓ ÇáÎÊÇä æÇáÇÓÊÍÏÇÏ æäÊÝ ÇáÅÈØ æÞÕ ÇáÔÇÑÈ æÊÞáíã ÇáÃÙÝÇÑ ÍÏËäÇ ãÓÏÏ ÞÇá ÍÏËäÇ íÒíÏ Èä ÒÑíÚ ÞÇá ÍÏËäÇ ÚÈÏ ÇáÑÍãä Èä ÅÓÍÇÞ ÞÇá ÍÏËäí ÓÚíÏ Èä ÃÈí ÓÚíÏ ÇáãÞÈÑí Úä ÃÈí åÑíÑÉ Úä ÇáäÈí ÎãÓ ãä ÇáÝØÑÉ ÇáÎÊÇä æÍáÞ ÇáÚÇäÉ æÊÞáíã ÇáÃÙÝÇÑ æäÊÝ ÇáÖÈÚ æÞÕ ÇáÔÇÑÈ</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ÚÈÏ ÇáÚÒíÒ ÞÇá ÍÏËäí ãÇáß Úä ÓÚíÏ Èä ÃÈí ÓÚíÏ ÇáãÞÈÑí Úä ÃÈíå Úä ÃÈí åÑíÑÉ ÎãÓ ãä ÇáÝØÑÉ ÊÞáíã ÇáÃÙÝÇÑ æÞÕ ÇáÔÇÑÈ æäÊÝ ÇáÅÈØ æÍáÞ ÇáÚÇäÉ æÇáÎÊÇä ÈÇÈ ÍÓä ÇáÚåÏ ÍÏËäÇ ÃÈæ ÚÇÕã Úä ÌÚÝÑ Èä íÍíì Èä ËæÈÇä ÞÇá ÍÏËäí ÚãÇÑÉ Èä ËæÈÇä ÞÇá ÍÏËäí ÃÈæ ÇáØÝíá ÞÇá ÑÃíÊ ÇáäÈí íÞÓã áÍãÇ ÈÇáÌÚÑÇäÉ æÃäÇ íæãÆÐ ÛáÇã ÃÍãá ÚÖæ ÇáÈÚíÑ ÝÃÊÊå ÇãÑÃÉ ÝÈÓØ áåÇ ÑÏÇÁå ÞáÊ ãä åÐå Þíá åÐå Ããå ÇáÊí ÃÑÖÚÊå ÈÇÈ ÇáãÚÑÝÉ ÍÏËäÇ ÃÈæ äÚíã ÞÇá ÍÏËäÇ íæäÓ Úä ÃÈí ÅÓÍÇÞ Úä ÇáãÛíÑÉ Èä ÔÚÈÉ ÞÇá ÑÌá ÃÕáÍ Çááå ÇáÃãíÑ Åä ÂÐäß íÚÑÝ ÑÌÇáÇ ÝíÄËÑåã ÈÅÐä ÞÇá ÚÐÑå Çááå Åä ÇáãÚÑÝÉ áÊäÝÚ ÚäÏ ÇáßáÈ ÇáÚÞæÑ æÚäÏ ÇáÌãá ÇáÕÆæá ÈÇÈ áÚÈ ÇáÕÈíÇä ÈÇáÌæÒ ÍÏËäÇ ãæÓì Èä ÅÓãÇÚíá ÞÇá ÍÏËäÇ ÃÈæ ÚæÇäÉ Úä ãÛíÑÉ Úä ÅÈÑÇåíã ÞÇá ßÇä ÃÕÍÇÈäÇ íÑÎÕæä áäÇ Ýí ÇááÚÈ ßáåÇ ÛíÑ ÇáßáÇÈ ÞÇá ÃÈæ ÚÈÏ Çááå íÚäí ááÕÈíÇä</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ãæÓì ÞÇá ÍÏËäÇ ÚÈÏ ÇáÚÒíÒ ÞÇá ÍÏËäí ÔíÎ ãä Ãåá ÇáÎíÑ íßäì ÃÈÇ ÚÞÈÉ ÞÇá ãÑÑÊ ãÚ Èä ÚãÑ ãÑÉ ÈÇáØÑíÞ ÝãÑ ÈÛáãÉ ãä ÇáÍÈÔ ÝÑÂåã íáÚÈæä ÝÃÎÑÌ ÏÑåãíä ÝÃÚØÇåã ÍÏËäÇ ÚÈÏ Çááå ÞÇá ÃÎÈÑäí ÚÈÏ ÇáÚÒíÒ Èä ÃÈí ÓáãÉ Úä åÔÇã Úä ÃÈíå Úä ÚÇÆÔÉ Ãä ÇáäÈí ßÇä íÓÑÈ Åáì ÕæÇÍÈí íáÚÈä ÈÇááÚÈ ÇáÈäÇÊ ÇáÕÛÇÑ ÈÇÈ ÐÈÍ ÇáÍãÇã ÍÏËäÇ ÔåÇÈ Èä ãÚãÑ ÞÇá ÍÏËäÇ ÍãÇÏ Èä ÓáãÉ Úä ãÍãÏ Èä ÚãÑæ Úä ÃÈí ÓáãÉ Úä ÃÈí åÑíÑÉ ÞÇá ÑÃì ÑÓæá Çááå ÑÌáÇ íÊÈÚ ÍãÇãÉ ÞÇá ÔíØÇä íÊÈÚ ÔíØÇäÉ ÍÏËäÇ ãæÓì Èä ÅÓãÇÚíá ÞÇá ÍÏËäÇ íæÓÝ Èä ÚÈÏÉ ÞÇá ÍÏËäÇ ÇáÍÓä ÞÇá ßÇä ÚËãÇä áÇ íÎØÈ ÌãÚÉ ÅáÇ ÃãÑ ÈÞÊá ÇáßáÇÈ æÐÈÍ ÇáÍãÇã Ë ÍÏËäÇ ãæÓì ÞÇá ÍÏËäÇ ãÈÇÑß Úä ÇáÍÓä ÞÇá ÓãÚÊ ÚËãÇä íÃãÑ Ýí ÎØÈÊå ÈÞÊá ÇáßáÇÈ æÐÈÍ ÇáÍãÇã</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ãä ßÇäÊ áå ÍÇÌÉ Ýåæ ÃÍÞ Ãä íÐåÈ Åáíå ÍÏËäÇ ãÍãÏ ÞÇá ÃÎÈÑäÇ ÚÈÏ Çááå ÞÇá ÍÏËäÇ íÍíì Èä ÃíæÈ ÞÇá ÍÏËäí ÚÞíá Èä ÎÇáÏ Ãä ÓÚíÏ Èä ÓáíãÇä Èä ÒíÏ Èä ËÇÈÊ ÍÏËå Úä ÃÈíå Úä ÌÏå ÒíÏ Èä ËÇÈÊ Ãä ÚãÑ Èä ÇáÎØÇÈ ÌÇÁå íÓÊÃÐä Úáíå íæãÇ ÝÃÐä áå æÑÃÓå Ýí íÏ ÌÇÑíÉ áå ÊÑÌáå ÝäÒÚ ÑÃÓå ÝÞÇá áå ÚãÑ ÏÚåÇ ÊÑÌáß ÝÞÇá íÇ ÃãíÑ ÇáãÄãäíä áæ ÃÑÓáÊ Åáí ÌÆÊß ÝÞÇá ÚãÑ ÅäãÇ ÇáÍÇÌÉ áí ÈÇÈ ÅÐÇ ÊäÎÚ æåæ ãÚ ÇáÞæã ÍÏËäÇ ãæÓì Úä ÍãÇÏ Èä ÓáãÉ ÞÇá ÃÎÈÑäÇ ËÇÈÊ Úä ÚÈÏ ÇáÑÍãä Èä ÚíÇÔ ÇáÞÑÔí Úä ÃÈí åÑíÑÉ ÞÇá ÅÐÇ ÊäÎÚ Èíä íÏí ÇáÞæã ÝáíæÇÑ ÈßÝíå ÍÊì ÊÞÚ äÎÇÚÊå Åáì ÇáÃÑÖ æÅÐÇ ÕÇã ÝáíÏåä áÇ íÑì Úáíå ÃËÑ ÇáÕæã ÈÇÈ ÅÐÇ ÍÏË ÇáÑÌá ÇáÞæã áÇ íÞÈá Úáì æÇÍÏ ÍÏËäÇ ãÍãÏ Èä ÓáÇã ÞÇá ÃÎÈÑäÇ åÔíã Úä ÅÓãÇÚíá Èä ÓÇáã Úä ÍÈíÈ Èä ÃÈí ËÇÈÊ ÞÇá ßÇäæÇ íÍÈæä ÅÐÇ ÍÏË ÇáÑÌá Ãä áÇ íÞÈá Úáì ÇáÑÌá ÇáæÇÍÏ æáßä áíÚãåã ÈÇÈ ÝÖæá ÇáäÙÑ ÍÏËäÇ ÞÊíÈÉ ÞÇá ÍÏËäÇ ÃÈæ ÈßÑ Èä ÚíÇÔ Úä ÇáÃÌáÍ Úä Èä ÃÈí ÇáåÐíá ÞÇá ÚÇÏ ÚÈÏ Çááå ÑÌáÇ æãÚå ÑÌá ãä ÃÕÍÇÈå ÝáãÇ ÏÎá ÇáÏÇÑ ÌÚá ÕÇÍÈå íäÙÑ ÝÞÇá áå ÚÈÏ Çááå æÇááå áæ ÊÝÞÃÊ ÚíäÇß ßÇä ÎíÑÇ áß</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ÎáÇÏ ÞÇá ÍÏËäÇ ÚÈÏ ÇáÚÒíÒ Úä äÇÝÚ Ãä äÝÑÇ ãä Ãåá ÇáÚÑÇÞ ÏÎáæÇ Úáì Èä ÚãÑ ÝÑÃæÇ Úáì ÎÇÏã áåã ØæÞÇ ãä ÐåÈ ÝäÙÑ ÈÚÖåã Åáì ÈÚÖ ÝÞÇá ãÇ ÃÝØäßã ááÔÑ ÈÇÈ ÝÖæá ÇáßáÇã ÍÏËäÇ ãÓÏÏ ÞÇá ÍÏËäÇ ãÚÊãÑ Úä áíË Úä ÚØÇÁ Úä ÃÈí åÑíÑÉ ÞÇá áÇ ÎíÑ Ýí ÝÖæá ÇáßáÇã ÍÏËäÇ ãØÑ ÞÇá ÍÏËäÇ íÒíÏ ÞÇá ÍÏËäÇ ÇáÈÑÇÁ Èä íÒíÏ Úä ÚÈÏ Çááå Èä ÔÞíÞ Úä ÃÈí åÑíÑÉ Úä ÇáäÈí ÞÇá ÔÑÇÑ ÃãÊí ÇáËÑËÇÑæä ÇáãÊÔÏÞæä ÇáãÊÝíåÞæä æÎíÇÑ ÃãÊí ÃÍÇÓäåã ÃÎáÇÞÇ ÈÇÈ Ðí ÇáæÌåíä ÍÏËäÇ ÅÓãÇÚíá ÞÇá ÍÏËäí ãÇáß Úä ÃÈí ÇáÒäÇÏ Úä ÇáÃÚÑÌ Úä ÃÈí åÑíÑÉ Ãä ÑÓæá Çááå ÞÇá ãä ÔÑ ÇáäÇÓ Ðæ ÇáæÌåíä ÇáÐí íÃÊí åÄáÇÁ ÈæÌå æåÄáÇÁ ÈæÌå</w:t>
      </w:r>
    </w:p>
    <w:p>
      <w:pPr>
        <w:pStyle w:val="Normal"/>
        <w:jc w:val="both"/>
        <w:rPr/>
      </w:pPr>
      <w:r>
        <w:rPr>
          <w:rFonts w:eastAsia="MS Sans Serif" w:cs="MS Sans Serif" w:ascii="MS Sans Serif" w:hAnsi="MS Sans Serif"/>
          <w:color w:val="000000"/>
        </w:rPr>
        <w:t>ÈÇÈ ÅËã Ðí ÇáæÌåíä ÍÏËäÇ ãÍãÏ Èä ÓÚíÏ ÇáÃÕÈåÇäí ÞÇá ÍÏËäÇ ÔÑíß Úä Ñßíä Úä äÚíã Èä ÍäÙáÉ Úä ÚãÇÑ Èä íÇÓÑ ÞÇá ÓãÚÊ ÇáäÈí íÞæá ãä ßÇä ÐÇ æÌåíä Ýí ÇáÏäíÇ ßÇä áå áÓÇäÇä íæã ÇáÞíÇãÉ ãä äÇÑ ÝãÑ ÑÌá ßÇä ÖÎãÇ ÞÇá åÐÇ ãäåã ÈÇÈ ÔÑ ÇáäÇÓ ãä íÊÞì ÔÑå ÍÏËäÇ ÕÏÞÉ ÞÇá ÍÏËäÇ Èä ÚííäÉ ÞÇá ÓãÚÊ Èä ÇáãäßÏÑ ÞÇá ÓãÚ ÚÑæÉ Èä ÇáÒÈíÑ Ãä ÚÇÆÔÉ ÃÎÈÑÊå ÇÓÊÃÐä ÑÌá Úáì ÇáäÈí ÝÞÇá ÇÆÐäæÇ áå ÈÆÓ ÃÎæ ÇáÚÔíÑÉ ÝáãÇ ÏÎá ÃáÇä áå ÇáßáÇã ÝÞáÊ íÇ ÑÓæá Çááå ÞáÊ ÇáÐí ÞáÊ Ëã ÃáäÊ ÇáßáÇã ÞÇá Ãí ÚÇÆÔÉ Åä ÔÑ ÇáäÇÓ ãä ÊÑßå ÇáäÇÓ Ãæ æÏÚå ÇáäÇÓ ÇÊÞÇÁ ÝÍÔå ÈÇÈ ÇáÍíÇÁ ÍÏËäÇ ÂÏã ÞÇá ÍÏËäÇ ÔÚÈÉ Úä ÞÊÇÏÉ Úä ÃÈí ÇáÓæÇÑ ÇáÚÏæí ÞÇá ÓãÚÊ ÚãÑÇä Èä ÍÕíä ÞÇá ÞÇá ÇáäÈí ÇáÍíÇÁ áÇ íÃÊí ÅáÇ ÈÎíÑ ÝÞÇá ÈÔíÑ Èä ßÚÈ ãßÊæÈ Ýí ÇáÍßãÉ Åä ãä ÇáÍíÇÁ æÞÇÑÇ Åä ãä ÇáÍíÇÁ ÓßíäÉ ÝÞÇá áå ÚãÑÇä ÃÍÏËß Úä ÑÓæá Çááå æÊÍÏËäí Úä ÕÍíÝÊß</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ÏËäÇ ÈÔÑ Èä ãÍãÏ ÞÇá ÃÎÈÑäÇ ÚÈÏ Çááå ÞÇá ÃÎÈÑäÇ ÌÑíÑ Èä ÍÇÒã Úä íÚáì Èä Íßíã Úä ÓÚíÏ Èä ÌÈíÑ Úä Èä ÚãÑ ÞÇá Åä ÇáÍíÇÁ æÇáÅíãÇä ÞÑäÇ ÌãíÚÇ ÝÅÐÇ ÑÝÚ ÃÍÏåãÇ ÑÝÚ ÇáÂÎÑ ÈÇÈ ÇáÌÝÇÁ ÍÏËäÇ ÓÚíÏ Èä ÓáíãÇä ÞÇá ÍÏËäÇ åÔíã Úä ãäÕæÑ Úä ÇáÍÓä Úä ÃÈí ÈßÑÉ Úä ÇáäÈí ÞÇá ÇáÍíÇÁ ãä ÇáÅíãÇä æÇáÅíãÇä Ýí ÇáÌäÉ æÇáÈÐÇÁ ãä ÇáÌÝÇÁ æÇáÌÝÇÁ Ýí ÇáäÇÑ ÍÏËäÇ ãæÓì Èä ÅÓãÇÚíá ÞÇá ÍÏËäÇ ÍãÇÏ Úä Èä ÚÞíá Úä ãÍãÏ Èä Úáí Èä ÇáÍäÝíÉ Úä ÃÈíå ÞÇá ßÇä ÇáäÈí ÖÎã ÇáÑÃÓ ÚÙíã ÇáÚíäíä ÅÐÇ ãÔì ÊßÝÃ ßÃäãÇ íãÔí Ýí ÕÚÏ ÅÐÇ ÇáÊÝÊ ÇáÊÝÊ ÌãíÚÇ ÈÇÈ ÅÐÇ áã ÊÓÊÍí ÝÇÕäÚ ãÇ ÔÆÊ ÍÏËäÇ ÂÏã ÞÇá ÍÏËäÇ ÔÚÈÉ Úä ãäÕæÑ ÞÇá ÓãÚÊ ÑÈÚí Èä ÍÑÇÔ íÍÏË Úä ÃÈí ãÓÚæÏ ÞÇá ÞÇá ÇáäÈí Åä ããÇ ÃÏÑß ÇáäÇÓ ãä ßáÇã ÇáäÈæÉ ÇáÃæáì ÅÐÇ áã ÊÓÊÍí ÝÇÕäÚ ãÇ ÔÆÊ</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ÇáÛÖÈ ÍÏËäÇ ÅÓãÇÚíá ÞÇá ÍÏËäí ãÇáß Úä Èä ÔåÇÈ Úä ÓÚíÏ Èä ÇáãÓíÈ Úä ÃÈí åÑíÑÉ Ãä ÑÓæá Çááå ÞÇá áíÓ ÇáÔÏíÏ ÈÇáÕÑÚÉ ÅäãÇ ÇáÔÏíÏ ÇáÐí íãáß äÝÓå ÚäÏ ÇáÛÖÈ ÍÏËäÇ ÃÍãÏ Èä íæäÓ ÞÇá ÍÏËäÇ ÃÈæ ÔåÇÈ ÚÈÏ ÑÈå Úä íæäÓ Úä ÇáÍÓä Úä Èä ÚãÑ ÞÇá ãÇ ãä ÌÑÚÉ ÃÚÙã ÚäÏ Çááå ÃÌÑÇ ãä ÌÑÚÉ ÛíÙ ßÙãåÇ ÚÈÏ ÇÈÊÛÇÁ æÌå Çááå ÈÇÈ ãÇ íÞæá ÅÐÇ ÛÖÈ ÍÏËäÇ Úáí Èä ÚÈÏ Çááå ÞÇá ÍÏËäÇ ÃÈæ ÃÓÇãÉ ÞÇá ÓãÚÊ ÇáÃÚãÔ íÞæá ÍÏËäÇ ÚÏí Èä ËÇÈÊ Úä ÓáíãÇä Èä ÕÑÏ ÞÇá ÇÓÊÈ ÑÌáÇä ÚäÏ ÇáäÈí ÝÌÚá ÃÍÏåãÇ íÛÖÈ æíÍãÑ æÌåå ÝäÙÑ Åáíå ÇáäÈí ÝÞÇá Åäí áÃÚáã ßáãÉ áæ ÞÇáåÇ áÐåÈ åÐÇ Úäå ÃÚæÐ ÈÇááå ãä ÇáÔíØÇä ÇáÑÌíã ÝÞÇã ÑÌá Åáì ÐÇß ÇáÑÌá ÝÞÇá ÊÏÑí ãÇ ÞÇá ÞÇá Þá ÃÚæÐ ÈÇááå ãä ÇáÔíØÇä ÇáÑÌíã ÝÞÇá ÇáÑÌá ÃãÌäæäÇ ÊÑÇäí</w:t>
      </w:r>
    </w:p>
    <w:p>
      <w:pPr>
        <w:pStyle w:val="Normal"/>
        <w:jc w:val="both"/>
        <w:rPr/>
      </w:pPr>
      <w:r>
        <w:rPr>
          <w:rFonts w:eastAsia="MS Sans Serif" w:cs="MS Sans Serif" w:ascii="MS Sans Serif" w:hAnsi="MS Sans Serif"/>
          <w:color w:val="000000"/>
        </w:rPr>
        <w:t>ÍÏËäÇ ÚÈÏ Çááå Èä ÚËãÇä ÞÑÇÁÉ Úä ÃÈí ÍãÒÉ Úä ÇáÃÚãÔ Úä Èä ËÇÈÊ Úä ÓáíãÇä Èä ÕÑÏ ÞÇá ßäÊ ÌÇáÓÇ ãÚ ÇáäÈí æÑÌáÇä íÓÊÈÇä ÝÃÍÏåãÇ ÇÍãÑ æÌåå æÇäÊÝÎÊ ÃæÏÇÌå ÝÞÇá ÇáäÈí Åäí áÃÚáã ßáãÉ áæ ÞÇáåÇ áÐåÈ Úäå ãÇ íÌÏ ÝÞÇáæÇ áå Åä ÇáäÈí ÞÇá ÊÚæÐ ÈÇááå ãä ÇáÔíØÇä ÇáÑÌíã ÞÇá æåá Èí ãä Ìäæä ÈÇÈ íÓßÊ ÅÐÇ ÛÖÈ ÍÏËäÇ ãÓÏÏ ÞÇá ÍÏËäÇ ÚÈÏ ÇáæÇÍÏ Èä ÒíÇÏ ÞÇá ÍÏËäÇ áíË ÞÇá ÍÏËäí ØÇæÓ Úä Èä ÚÈÇÓ ÞÇá ÞÇá ÑÓæá Çááå ÚáãæÇ æíÓÑæÇ ÚáãæÇ æíÓÑæÇ ËáÇË ãÑÇÊ æÅÐÇ ÛÖÈÊ ÝÇÓßÊ ãÑÊíä ÈÇÈ ÃÍÈÈ ÍÈíÈß åæäÇ ãÇ ÍÏËäÇ ÚÈÏ Çááå ÞÇá ÍÏËäÇ ãÑæÇä Èä ãÚÇæíÉ ÞÇá ÍÏËäÇ ãÍãÏ Èä ÚÈíÏ ÇáßäÏí Úä ÃÈíå ÞÇá ÓãÚÊ ÚáíÇ íÞæá áÇÈä ÇáßæÇÁ åá ÊÏÑí ãÇ ÞÇá ÇáÃæá ÃÍÈÈ ÍÈíÈß åæäÇ ãÇ ÚÓì Ãä íßæä ÈÛíÖß íæãÇ ãÇ æÃÈÛÖ ÈÛíÖß åæäÇ ãÇ ÚÓì Ãä íßæä ÍÈíÈß íæãÇ ãÇ</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È áÇ íßä ÈÛÖß ÊáÝÇ ÍÏËäÇ ÓÚíÏ Èä ÃÈí ãÑíã ÞÇá ÃÎÈÑäÇ ãÍãÏ Èä ÌÚÝÑ ÞÇá ÍÏËäÇ ÒíÏ Èä ÃÓáã Úä ÃÈíå Úä ÚãÑ Èä ÇáÎØÇÈ ÞÇá áÇ íßä ÍÈß ßáÝÇ æáÇ ÈÛÖß ÊáÝÇ ÝÞáÊ ßíÝ ÐÇß ÞÇá ÅÐÇ ÃÍÈÈÊ ßáÝÊ ßáÝ ÇáÕÈí æÅÐÇ ÃÈÛÖÊ ÃÍÈÈÊ áÕÇÍÈß ÇáÊáÝ</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tl w:val="true"/>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S Sans Serif">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1T18:10:00Z</dcterms:created>
  <dc:creator>أبو الفداء</dc:creator>
  <dc:description/>
  <dc:language>en-US</dc:language>
  <cp:lastModifiedBy>أبو الفداء</cp:lastModifiedBy>
  <dcterms:modified xsi:type="dcterms:W3CDTF">2000-03-01T18:10:00Z</dcterms:modified>
  <cp:revision>1</cp:revision>
  <dc:subject/>
  <dc:title>الأدب المفرد للبخاري</dc:title>
</cp:coreProperties>
</file>