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Kharashi 1"/>
          <w:sz w:val="42"/>
          <w:szCs w:val="2"/>
          <w:lang w:eastAsia="en-US"/>
        </w:rPr>
      </w:pPr>
      <w:r>
        <w:rPr>
          <w:rFonts w:cs="Al-Kharashi 1"/>
          <w:sz w:val="42"/>
          <w:szCs w:val="2"/>
          <w:rtl w:val="true"/>
          <w:lang w:eastAsia="en-US"/>
        </w:rPr>
      </w:r>
    </w:p>
    <w:p>
      <w:pPr>
        <w:pStyle w:val="Heading7"/>
        <w:rPr>
          <w:color w:val="008000"/>
          <w:szCs w:val="144"/>
        </w:rPr>
      </w:pPr>
      <w:r>
        <w:rPr>
          <w:color w:val="008000"/>
          <w:szCs w:val="144"/>
          <w:rtl w:val="true"/>
        </w:rPr>
        <w:t>عُمدةُ</w:t>
      </w:r>
      <w:r>
        <w:rPr>
          <w:rFonts w:cs="Times New Roman"/>
          <w:color w:val="008000"/>
          <w:szCs w:val="144"/>
          <w:rtl w:val="true"/>
        </w:rPr>
        <w:t xml:space="preserve"> </w:t>
      </w:r>
      <w:r>
        <w:rPr>
          <w:color w:val="008000"/>
          <w:szCs w:val="144"/>
          <w:rtl w:val="true"/>
        </w:rPr>
        <w:t>الأَحكامِ</w:t>
      </w:r>
    </w:p>
    <w:p>
      <w:pPr>
        <w:pStyle w:val="Heading9"/>
        <w:jc w:val="center"/>
        <w:rPr/>
      </w:pPr>
      <w:r>
        <w:rPr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كلامِ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خيرِ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لأَنامِ</w:t>
      </w:r>
    </w:p>
    <w:p>
      <w:pPr>
        <w:pStyle w:val="Normal"/>
        <w:jc w:val="center"/>
        <w:rPr>
          <w:rFonts w:cs="Simplified Arabic"/>
          <w:b/>
          <w:b/>
          <w:bCs/>
          <w:color w:val="008000"/>
          <w:sz w:val="2"/>
          <w:szCs w:val="64"/>
        </w:rPr>
      </w:pPr>
      <w:r>
        <w:rPr>
          <w:rFonts w:cs="Simplified Arabic"/>
          <w:b/>
          <w:b/>
          <w:bCs/>
          <w:color w:val="008000"/>
          <w:sz w:val="2"/>
          <w:sz w:val="2"/>
          <w:szCs w:val="64"/>
          <w:rtl w:val="true"/>
        </w:rPr>
        <w:t>عليه</w:t>
      </w:r>
      <w:r>
        <w:rPr>
          <w:rFonts w:cs="Times New Roman"/>
          <w:b/>
          <w:b/>
          <w:bCs/>
          <w:color w:val="008000"/>
          <w:sz w:val="2"/>
          <w:sz w:val="2"/>
          <w:szCs w:val="64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8000"/>
          <w:sz w:val="2"/>
          <w:szCs w:val="64"/>
        </w:rPr>
      </w:pPr>
      <w:r>
        <w:rPr>
          <w:rFonts w:cs="Simplified Arabic"/>
          <w:b/>
          <w:b/>
          <w:bCs/>
          <w:color w:val="008000"/>
          <w:sz w:val="2"/>
          <w:sz w:val="2"/>
          <w:szCs w:val="64"/>
          <w:rtl w:val="true"/>
        </w:rPr>
        <w:t>الصلاةُ</w:t>
      </w:r>
      <w:r>
        <w:rPr>
          <w:rFonts w:cs="Times New Roman"/>
          <w:b/>
          <w:b/>
          <w:bCs/>
          <w:color w:val="008000"/>
          <w:sz w:val="2"/>
          <w:sz w:val="2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"/>
          <w:sz w:val="2"/>
          <w:szCs w:val="64"/>
          <w:rtl w:val="true"/>
        </w:rPr>
        <w:t>والسلامُ</w:t>
      </w:r>
    </w:p>
    <w:p>
      <w:pPr>
        <w:pStyle w:val="Heading6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تأليف</w:t>
      </w:r>
    </w:p>
    <w:p>
      <w:pPr>
        <w:pStyle w:val="Normal"/>
        <w:jc w:val="center"/>
        <w:rPr>
          <w:sz w:val="86"/>
          <w:szCs w:val="60"/>
        </w:rPr>
      </w:pPr>
      <w:r>
        <w:rPr>
          <w:sz w:val="86"/>
          <w:sz w:val="86"/>
          <w:szCs w:val="60"/>
          <w:rtl w:val="true"/>
        </w:rPr>
        <w:t>الإمام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الحافظ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تقي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الدين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،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أبي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محمد</w:t>
      </w:r>
    </w:p>
    <w:p>
      <w:pPr>
        <w:pStyle w:val="Heading1"/>
        <w:rPr>
          <w:sz w:val="86"/>
          <w:szCs w:val="60"/>
        </w:rPr>
      </w:pPr>
      <w:r>
        <w:rPr>
          <w:rFonts w:cs="Simplified Arabic"/>
          <w:sz w:val="86"/>
          <w:sz w:val="86"/>
          <w:szCs w:val="60"/>
          <w:rtl w:val="true"/>
        </w:rPr>
        <w:t>عبد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rFonts w:cs="Simplified Arabic"/>
          <w:sz w:val="86"/>
          <w:sz w:val="86"/>
          <w:szCs w:val="60"/>
          <w:rtl w:val="true"/>
        </w:rPr>
        <w:t>الغني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rFonts w:cs="Simplified Arabic"/>
          <w:sz w:val="86"/>
          <w:sz w:val="86"/>
          <w:szCs w:val="60"/>
          <w:rtl w:val="true"/>
        </w:rPr>
        <w:t>المقْدِسِيِّ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rFonts w:cs="Simplified Arabic"/>
          <w:sz w:val="86"/>
          <w:sz w:val="86"/>
          <w:szCs w:val="60"/>
          <w:rtl w:val="true"/>
        </w:rPr>
        <w:t>الجُماعيليِّ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rFonts w:cs="Simplified Arabic"/>
          <w:sz w:val="86"/>
          <w:sz w:val="86"/>
          <w:szCs w:val="60"/>
          <w:rtl w:val="true"/>
        </w:rPr>
        <w:t>الحنبليِّ</w:t>
      </w:r>
    </w:p>
    <w:p>
      <w:pPr>
        <w:pStyle w:val="BodyText3"/>
        <w:jc w:val="center"/>
        <w:rPr>
          <w:sz w:val="86"/>
          <w:szCs w:val="60"/>
        </w:rPr>
      </w:pPr>
      <w:r>
        <w:rPr>
          <w:sz w:val="86"/>
          <w:sz w:val="86"/>
          <w:szCs w:val="60"/>
          <w:rtl w:val="true"/>
        </w:rPr>
        <w:t>ولد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في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سنة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Cs w:val="60"/>
        </w:rPr>
        <w:t>541</w:t>
      </w:r>
      <w:r>
        <w:rPr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هـ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وتوفي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في</w:t>
      </w:r>
      <w:r>
        <w:rPr>
          <w:sz w:val="86"/>
          <w:szCs w:val="60"/>
        </w:rPr>
        <w:t>22</w:t>
      </w:r>
      <w:r>
        <w:rPr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من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شهر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ربيع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الأول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سنة</w:t>
      </w:r>
      <w:r>
        <w:rPr>
          <w:rFonts w:cs="Times New Roman"/>
          <w:sz w:val="86"/>
          <w:sz w:val="86"/>
          <w:szCs w:val="60"/>
          <w:rtl w:val="true"/>
        </w:rPr>
        <w:t xml:space="preserve"> </w:t>
      </w:r>
      <w:r>
        <w:rPr>
          <w:sz w:val="86"/>
          <w:szCs w:val="60"/>
        </w:rPr>
        <w:t>600</w:t>
      </w:r>
      <w:r>
        <w:rPr>
          <w:sz w:val="86"/>
          <w:szCs w:val="60"/>
          <w:rtl w:val="true"/>
        </w:rPr>
        <w:t xml:space="preserve"> </w:t>
      </w:r>
      <w:r>
        <w:rPr>
          <w:sz w:val="86"/>
          <w:sz w:val="86"/>
          <w:szCs w:val="60"/>
          <w:rtl w:val="true"/>
        </w:rPr>
        <w:t>هـ</w:t>
      </w:r>
    </w:p>
    <w:p>
      <w:pPr>
        <w:pStyle w:val="Heading6"/>
        <w:rPr>
          <w:szCs w:val="32"/>
        </w:rPr>
      </w:pP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مؤمنين</w:t>
      </w:r>
    </w:p>
    <w:p>
      <w:pPr>
        <w:pStyle w:val="Heading5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5"/>
        <w:rPr/>
      </w:pPr>
      <w:r>
        <w:rPr>
          <w:rFonts w:cs="Simplified Arabic"/>
          <w:rtl w:val="true"/>
        </w:rPr>
        <w:t>أَعَدَّ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َرَح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َهَ</w:t>
      </w:r>
    </w:p>
    <w:p>
      <w:pPr>
        <w:pStyle w:val="Heading5"/>
        <w:rPr/>
      </w:pPr>
      <w:r>
        <w:rPr>
          <w:rFonts w:cs="Simplified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ار</w:t>
      </w:r>
    </w:p>
    <w:p>
      <w:pPr>
        <w:pStyle w:val="Normal"/>
        <w:jc w:val="center"/>
        <w:rPr>
          <w:sz w:val="76"/>
          <w:szCs w:val="50"/>
        </w:rPr>
      </w:pPr>
      <w:r>
        <w:rPr>
          <w:rFonts w:cs="Simplified Arabic"/>
          <w:sz w:val="76"/>
          <w:sz w:val="76"/>
          <w:szCs w:val="50"/>
          <w:rtl w:val="true"/>
        </w:rPr>
        <w:t>عفا</w:t>
      </w:r>
      <w:r>
        <w:rPr>
          <w:rFonts w:cs="Times New Roman"/>
          <w:sz w:val="76"/>
          <w:sz w:val="76"/>
          <w:szCs w:val="50"/>
          <w:rtl w:val="true"/>
        </w:rPr>
        <w:t xml:space="preserve"> </w:t>
      </w:r>
      <w:r>
        <w:rPr>
          <w:rFonts w:cs="Simplified Arabic"/>
          <w:sz w:val="76"/>
          <w:sz w:val="76"/>
          <w:szCs w:val="50"/>
          <w:rtl w:val="true"/>
        </w:rPr>
        <w:t>اللهُ</w:t>
      </w:r>
      <w:r>
        <w:rPr>
          <w:rFonts w:cs="Times New Roman"/>
          <w:sz w:val="76"/>
          <w:sz w:val="76"/>
          <w:szCs w:val="50"/>
          <w:rtl w:val="true"/>
        </w:rPr>
        <w:t xml:space="preserve"> </w:t>
      </w:r>
      <w:r>
        <w:rPr>
          <w:rFonts w:cs="Simplified Arabic"/>
          <w:sz w:val="76"/>
          <w:sz w:val="76"/>
          <w:szCs w:val="50"/>
          <w:rtl w:val="true"/>
        </w:rPr>
        <w:t>عنه</w:t>
      </w:r>
      <w:r>
        <w:rPr>
          <w:rFonts w:cs="Times New Roman"/>
          <w:sz w:val="76"/>
          <w:sz w:val="76"/>
          <w:szCs w:val="50"/>
          <w:rtl w:val="true"/>
        </w:rPr>
        <w:t xml:space="preserve"> </w:t>
      </w:r>
      <w:r>
        <w:rPr>
          <w:rFonts w:cs="Simplified Arabic"/>
          <w:sz w:val="76"/>
          <w:sz w:val="76"/>
          <w:szCs w:val="50"/>
          <w:rtl w:val="true"/>
        </w:rPr>
        <w:t>وعنِ</w:t>
      </w:r>
      <w:r>
        <w:rPr>
          <w:rFonts w:cs="Times New Roman"/>
          <w:sz w:val="76"/>
          <w:sz w:val="76"/>
          <w:szCs w:val="50"/>
          <w:rtl w:val="true"/>
        </w:rPr>
        <w:t xml:space="preserve"> </w:t>
      </w:r>
      <w:r>
        <w:rPr>
          <w:rFonts w:cs="Simplified Arabic"/>
          <w:sz w:val="76"/>
          <w:sz w:val="76"/>
          <w:szCs w:val="50"/>
          <w:rtl w:val="true"/>
        </w:rPr>
        <w:t>المسلمينَ</w:t>
      </w:r>
    </w:p>
    <w:p>
      <w:pPr>
        <w:pStyle w:val="Heading1"/>
        <w:rPr>
          <w:rFonts w:cs="Simplified Arabic"/>
          <w:sz w:val="58"/>
          <w:szCs w:val="50"/>
        </w:rPr>
      </w:pPr>
      <w:r>
        <w:rPr>
          <w:rFonts w:cs="Simplified Arabic"/>
          <w:sz w:val="58"/>
          <w:szCs w:val="50"/>
          <w:rtl w:val="true"/>
        </w:rPr>
      </w:r>
    </w:p>
    <w:p>
      <w:pPr>
        <w:pStyle w:val="Heading1"/>
        <w:rPr>
          <w:rFonts w:cs="Simplified Arabic"/>
          <w:sz w:val="58"/>
        </w:rPr>
      </w:pPr>
      <w:r>
        <w:rPr>
          <w:rFonts w:cs="Simplified Arabic"/>
          <w:sz w:val="58"/>
          <w:rtl w:val="true"/>
        </w:rPr>
      </w:r>
    </w:p>
    <w:p>
      <w:pPr>
        <w:pStyle w:val="Heading1"/>
        <w:rPr>
          <w:rFonts w:cs="Simplified Arabic"/>
          <w:sz w:val="58"/>
        </w:rPr>
      </w:pPr>
      <w:r>
        <w:rPr>
          <w:rFonts w:cs="Simplified Arabic"/>
          <w:sz w:val="58"/>
          <w:rtl w:val="true"/>
        </w:rPr>
      </w:r>
    </w:p>
    <w:p>
      <w:pPr>
        <w:pStyle w:val="Heading1"/>
        <w:rPr>
          <w:rFonts w:cs="Simplified Arabic"/>
          <w:sz w:val="58"/>
        </w:rPr>
      </w:pPr>
      <w:r>
        <w:rPr>
          <w:rFonts w:cs="Simplified Arabic"/>
          <w:sz w:val="58"/>
          <w:rtl w:val="true"/>
        </w:rPr>
      </w:r>
    </w:p>
    <w:p>
      <w:pPr>
        <w:pStyle w:val="Heading1"/>
        <w:rPr>
          <w:rFonts w:cs="Simplified Arabic"/>
          <w:sz w:val="58"/>
        </w:rPr>
      </w:pPr>
      <w:r>
        <w:rPr>
          <w:rFonts w:cs="Simplified Arabic"/>
          <w:sz w:val="58"/>
          <w:rtl w:val="true"/>
        </w:rPr>
      </w:r>
    </w:p>
    <w:p>
      <w:pPr>
        <w:pStyle w:val="Heading1"/>
        <w:rPr>
          <w:rFonts w:cs="Simplified Arabic"/>
          <w:sz w:val="58"/>
        </w:rPr>
      </w:pPr>
      <w:r>
        <w:rPr>
          <w:rFonts w:cs="Simplified Arabic"/>
          <w:sz w:val="58"/>
          <w:sz w:val="58"/>
          <w:rtl w:val="true"/>
        </w:rPr>
        <w:t>مقدمة</w:t>
      </w:r>
    </w:p>
    <w:p>
      <w:pPr>
        <w:pStyle w:val="Normal"/>
        <w:jc w:val="center"/>
        <w:rPr>
          <w:sz w:val="18"/>
          <w:szCs w:val="28"/>
        </w:rPr>
      </w:pPr>
      <w:r>
        <w:rPr>
          <w:rFonts w:cs="Simplified Arabic"/>
          <w:sz w:val="18"/>
          <w:sz w:val="18"/>
          <w:szCs w:val="28"/>
          <w:rtl w:val="true"/>
        </w:rPr>
        <w:t>ب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رح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رحيم</w:t>
      </w:r>
    </w:p>
    <w:p>
      <w:pPr>
        <w:pStyle w:val="Normal"/>
        <w:rPr>
          <w:sz w:val="18"/>
          <w:szCs w:val="28"/>
        </w:rPr>
      </w:pPr>
      <w:r>
        <w:rPr>
          <w:rFonts w:cs="Simplified Arabic"/>
          <w:sz w:val="18"/>
          <w:sz w:val="18"/>
          <w:szCs w:val="28"/>
          <w:rtl w:val="true"/>
        </w:rPr>
        <w:t>ال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الصل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الس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رس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18"/>
          <w:sz w:val="18"/>
          <w:szCs w:val="28"/>
          <w:rtl w:val="true"/>
        </w:rPr>
        <w:t>يعت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كت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لإِم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حافظ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تق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غ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قْدِسِيّ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جُماعيليّ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حنبليّ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َج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كت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صنف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حا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ح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نتق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ؤل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حاديث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تف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إِمامان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بخاريُّ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مس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صحيحي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إ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ق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نف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حده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أَلف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ستج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طل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طل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ختص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جم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حا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رس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ج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أفا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سهَّ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طل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ع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دراس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ح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إِ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َحاديث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اتز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َربعمائ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نيِّفٍ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الكت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شرو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متدا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يد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ارس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عنوان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طا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مسم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م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يرغ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دراس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ف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إسلام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طري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ه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حدي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الأَث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ذ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يدور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صحي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ين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دارَ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تطمئ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قلوب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أَن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يعبد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شر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س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نب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.</w:t>
      </w:r>
    </w:p>
    <w:p>
      <w:pPr>
        <w:pStyle w:val="Normal"/>
        <w:jc w:val="both"/>
        <w:rPr>
          <w:sz w:val="18"/>
          <w:szCs w:val="28"/>
        </w:rPr>
      </w:pPr>
      <w:r>
        <w:rPr>
          <w:rFonts w:cs="Simplified Arabic"/>
          <w:sz w:val="18"/>
          <w:sz w:val="18"/>
          <w:szCs w:val="28"/>
          <w:rtl w:val="true"/>
        </w:rPr>
        <w:t>وإِسهام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خد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كت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قم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شر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غري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ش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ختص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جان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ت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عين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عز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حفظ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دراست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س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َ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َحظ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دعو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ستج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ظه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غ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قلبٍ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خل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مغفرة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ذنوب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العف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زلا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تنفع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قب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يو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قيام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ق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رب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أَرج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يج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خطأ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َ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يخبر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تصحي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شك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التقدير</w:t>
      </w:r>
      <w:r>
        <w:rPr>
          <w:rFonts w:cs="Times New Roman"/>
          <w:sz w:val="18"/>
          <w:sz w:val="18"/>
          <w:szCs w:val="28"/>
          <w:rtl w:val="true"/>
        </w:rPr>
        <w:t xml:space="preserve">  </w:t>
      </w:r>
      <w:r>
        <w:rPr>
          <w:rFonts w:cs="Simplified Arabic"/>
          <w:sz w:val="18"/>
          <w:szCs w:val="28"/>
          <w:rtl w:val="true"/>
        </w:rPr>
        <w:t xml:space="preserve">. </w:t>
      </w:r>
    </w:p>
    <w:p>
      <w:pPr>
        <w:pStyle w:val="Normal"/>
        <w:jc w:val="center"/>
        <w:rPr>
          <w:sz w:val="18"/>
          <w:szCs w:val="28"/>
        </w:rPr>
      </w:pPr>
      <w:r>
        <w:rPr>
          <w:rFonts w:cs="Simplified Arabic"/>
          <w:sz w:val="18"/>
          <w:sz w:val="18"/>
          <w:szCs w:val="28"/>
          <w:rtl w:val="true"/>
        </w:rPr>
        <w:t>وآخ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دعوا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َنِ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ر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عالمين</w:t>
      </w:r>
    </w:p>
    <w:p>
      <w:pPr>
        <w:pStyle w:val="Heading8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</w:t>
      </w:r>
    </w:p>
    <w:p>
      <w:pPr>
        <w:pStyle w:val="Heading8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</w:t>
      </w:r>
    </w:p>
    <w:p>
      <w:pPr>
        <w:pStyle w:val="Normal"/>
        <w:jc w:val="both"/>
        <w:rPr/>
      </w:pPr>
      <w:r>
        <w:rPr>
          <w:rFonts w:cs="Times New Roman"/>
          <w:sz w:val="18"/>
          <w:szCs w:val="28"/>
          <w:rtl w:val="true"/>
        </w:rPr>
        <w:t xml:space="preserve">                                     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د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بلح</w:t>
      </w:r>
      <w:r>
        <w:rPr>
          <w:rFonts w:cs="Simplified Arabic"/>
          <w:sz w:val="18"/>
          <w:szCs w:val="28"/>
          <w:rtl w:val="true"/>
        </w:rPr>
        <w:t xml:space="preserve">/ </w:t>
      </w:r>
      <w:r>
        <w:rPr>
          <w:rFonts w:cs="Simplified Arabic"/>
          <w:sz w:val="18"/>
          <w:sz w:val="18"/>
          <w:szCs w:val="28"/>
          <w:rtl w:val="true"/>
        </w:rPr>
        <w:t>غز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/ </w:t>
      </w:r>
      <w:r>
        <w:rPr>
          <w:rFonts w:cs="Simplified Arabic"/>
          <w:sz w:val="18"/>
          <w:sz w:val="18"/>
          <w:szCs w:val="28"/>
          <w:rtl w:val="true"/>
        </w:rPr>
        <w:t>فلسطين</w:t>
      </w:r>
    </w:p>
    <w:p>
      <w:pPr>
        <w:pStyle w:val="Normal"/>
        <w:jc w:val="both"/>
        <w:rPr>
          <w:rFonts w:cs="Simplified Arabic"/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تلفاكس</w:t>
      </w:r>
      <w:r>
        <w:rPr>
          <w:rFonts w:cs="Simplified Arabic"/>
          <w:sz w:val="18"/>
          <w:szCs w:val="28"/>
          <w:rtl w:val="true"/>
        </w:rPr>
        <w:t xml:space="preserve">/ </w:t>
      </w:r>
      <w:r>
        <w:rPr>
          <w:rFonts w:cs="Simplified Arabic"/>
          <w:sz w:val="18"/>
          <w:szCs w:val="28"/>
        </w:rPr>
        <w:t>2535022</w:t>
      </w:r>
    </w:p>
    <w:p>
      <w:pPr>
        <w:pStyle w:val="Heading1"/>
        <w:rPr>
          <w:rFonts w:cs="Simplified Arabic"/>
          <w:b w:val="false"/>
          <w:b w:val="false"/>
          <w:bCs w:val="false"/>
          <w:sz w:val="58"/>
          <w:szCs w:val="28"/>
        </w:rPr>
      </w:pPr>
      <w:r>
        <w:rPr>
          <w:rFonts w:cs="Simplified Arabic"/>
          <w:b w:val="false"/>
          <w:bCs w:val="false"/>
          <w:sz w:val="58"/>
          <w:szCs w:val="28"/>
          <w:rtl w:val="true"/>
        </w:rPr>
      </w:r>
    </w:p>
    <w:p>
      <w:pPr>
        <w:pStyle w:val="Heading1"/>
        <w:rPr>
          <w:rFonts w:cs="Simplified Arabic"/>
          <w:b w:val="false"/>
          <w:b w:val="false"/>
          <w:bCs w:val="false"/>
          <w:sz w:val="58"/>
          <w:szCs w:val="28"/>
        </w:rPr>
      </w:pPr>
      <w:r>
        <w:rPr>
          <w:rFonts w:cs="Simplified Arabic"/>
          <w:b w:val="false"/>
          <w:bCs w:val="false"/>
          <w:sz w:val="58"/>
          <w:szCs w:val="28"/>
          <w:rtl w:val="true"/>
        </w:rPr>
      </w:r>
    </w:p>
    <w:p>
      <w:pPr>
        <w:pStyle w:val="Heading1"/>
        <w:rPr>
          <w:b w:val="false"/>
          <w:b w:val="false"/>
          <w:bCs w:val="false"/>
          <w:sz w:val="58"/>
          <w:szCs w:val="28"/>
        </w:rPr>
      </w:pPr>
      <w:r>
        <w:rPr>
          <w:rFonts w:cs="Simplified Arabic"/>
          <w:b w:val="false"/>
          <w:b w:val="false"/>
          <w:bCs w:val="false"/>
          <w:sz w:val="58"/>
          <w:sz w:val="58"/>
          <w:szCs w:val="28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58"/>
          <w:sz w:val="5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58"/>
          <w:sz w:val="58"/>
          <w:szCs w:val="28"/>
          <w:rtl w:val="true"/>
        </w:rPr>
        <w:t>المصنف</w:t>
      </w:r>
    </w:p>
    <w:p>
      <w:pPr>
        <w:pStyle w:val="Heading1"/>
        <w:rPr>
          <w:sz w:val="58"/>
          <w:szCs w:val="28"/>
        </w:rPr>
      </w:pPr>
      <w:r>
        <w:rPr>
          <w:rFonts w:cs="Simplified Arabic"/>
          <w:sz w:val="58"/>
          <w:sz w:val="58"/>
          <w:szCs w:val="28"/>
          <w:rtl w:val="true"/>
        </w:rPr>
        <w:t>بسم</w:t>
      </w:r>
      <w:r>
        <w:rPr>
          <w:rFonts w:cs="Times New Roman"/>
          <w:sz w:val="58"/>
          <w:sz w:val="58"/>
          <w:szCs w:val="28"/>
          <w:rtl w:val="true"/>
        </w:rPr>
        <w:t xml:space="preserve"> </w:t>
      </w:r>
      <w:r>
        <w:rPr>
          <w:rFonts w:cs="Simplified Arabic"/>
          <w:sz w:val="58"/>
          <w:sz w:val="58"/>
          <w:szCs w:val="28"/>
          <w:rtl w:val="true"/>
        </w:rPr>
        <w:t>الله</w:t>
      </w:r>
      <w:r>
        <w:rPr>
          <w:rFonts w:cs="Times New Roman"/>
          <w:sz w:val="58"/>
          <w:sz w:val="58"/>
          <w:szCs w:val="28"/>
          <w:rtl w:val="true"/>
        </w:rPr>
        <w:t xml:space="preserve"> </w:t>
      </w:r>
      <w:r>
        <w:rPr>
          <w:rFonts w:cs="Simplified Arabic"/>
          <w:sz w:val="58"/>
          <w:sz w:val="58"/>
          <w:szCs w:val="28"/>
          <w:rtl w:val="true"/>
        </w:rPr>
        <w:t>الرحمن</w:t>
      </w:r>
      <w:r>
        <w:rPr>
          <w:rFonts w:cs="Times New Roman"/>
          <w:sz w:val="58"/>
          <w:sz w:val="58"/>
          <w:szCs w:val="28"/>
          <w:rtl w:val="true"/>
        </w:rPr>
        <w:t xml:space="preserve"> </w:t>
      </w:r>
      <w:r>
        <w:rPr>
          <w:rFonts w:cs="Simplified Arabic"/>
          <w:sz w:val="58"/>
          <w:sz w:val="58"/>
          <w:szCs w:val="28"/>
          <w:rtl w:val="true"/>
        </w:rPr>
        <w:t>الرحيم</w:t>
      </w:r>
    </w:p>
    <w:p>
      <w:pPr>
        <w:pStyle w:val="Normal"/>
        <w:jc w:val="both"/>
        <w:rPr>
          <w:sz w:val="16"/>
          <w:szCs w:val="28"/>
        </w:rPr>
      </w:pPr>
      <w:r>
        <w:rPr>
          <w:rFonts w:cs="Simplified Arabic"/>
          <w:sz w:val="16"/>
          <w:sz w:val="16"/>
          <w:szCs w:val="28"/>
          <w:rtl w:val="true"/>
        </w:rPr>
        <w:t>قا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شيخ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افظ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تق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د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أب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غ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واح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سرو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مقدس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-          </w:t>
      </w:r>
      <w:r>
        <w:rPr>
          <w:rFonts w:cs="Simplified Arabic"/>
          <w:sz w:val="16"/>
          <w:sz w:val="16"/>
          <w:szCs w:val="28"/>
          <w:rtl w:val="true"/>
        </w:rPr>
        <w:t>رحم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تعا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- :</w:t>
      </w:r>
    </w:p>
    <w:p>
      <w:pPr>
        <w:pStyle w:val="Normal"/>
        <w:jc w:val="both"/>
        <w:rPr/>
      </w:pPr>
      <w:r>
        <w:rPr>
          <w:rFonts w:cs="Simplified Arabic"/>
          <w:sz w:val="16"/>
          <w:sz w:val="16"/>
          <w:szCs w:val="28"/>
          <w:rtl w:val="true"/>
        </w:rPr>
        <w:t>ال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م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جب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واح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ه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rtl w:val="true"/>
        </w:rPr>
        <w:t>وأشه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أ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ح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شري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ر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سمو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الأرض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مابينه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عزي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غف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أشه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أ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حمد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بد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رسو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مصطف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مخت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rtl w:val="true"/>
        </w:rPr>
        <w:t>ص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ي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صح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أخيار</w:t>
      </w:r>
      <w:r>
        <w:rPr>
          <w:rFonts w:cs="Simplified Arabic"/>
          <w:sz w:val="16"/>
          <w:szCs w:val="28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rtl w:val="true"/>
        </w:rPr>
        <w:t>أ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ع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: </w:t>
      </w:r>
    </w:p>
    <w:p>
      <w:pPr>
        <w:pStyle w:val="TextBodyIndent"/>
        <w:rPr>
          <w:sz w:val="16"/>
          <w:szCs w:val="28"/>
        </w:rPr>
      </w:pPr>
      <w:r>
        <w:rPr>
          <w:rFonts w:cs="Simplified Arabic"/>
          <w:sz w:val="16"/>
          <w:sz w:val="16"/>
          <w:szCs w:val="28"/>
          <w:rtl w:val="true"/>
        </w:rPr>
        <w:t>فإ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عض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خو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سأل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ختص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جمل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أحادي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أحكام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م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تفق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ي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إمام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rtl w:val="true"/>
        </w:rPr>
        <w:t>أب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ب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حم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سماع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براه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بخار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مس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جاج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س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ُشَيريُّ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نيسابور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jc w:val="both"/>
        <w:rPr>
          <w:sz w:val="16"/>
          <w:szCs w:val="28"/>
        </w:rPr>
      </w:pPr>
      <w:r>
        <w:rPr>
          <w:rFonts w:cs="Simplified Arabic"/>
          <w:sz w:val="16"/>
          <w:sz w:val="16"/>
          <w:szCs w:val="28"/>
          <w:rtl w:val="true"/>
        </w:rPr>
        <w:t>فأجبت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سؤ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رج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منفع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TextBody"/>
        <w:rPr>
          <w:sz w:val="16"/>
          <w:szCs w:val="28"/>
        </w:rPr>
      </w:pPr>
      <w:r>
        <w:rPr>
          <w:rFonts w:cs="Simplified Arabic"/>
          <w:sz w:val="16"/>
          <w:sz w:val="16"/>
          <w:szCs w:val="28"/>
          <w:rtl w:val="true"/>
        </w:rPr>
        <w:t>وأسأ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أ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ينفع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كت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أوسمع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أَوقرأَ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أَ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حفظ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أ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نظ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في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أ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يجع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خالص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وجه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كر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وجباً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لفوز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دي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جن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نع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  <w:r>
        <w:rPr>
          <w:rFonts w:cs="Simplified Arabic"/>
          <w:sz w:val="16"/>
          <w:sz w:val="16"/>
          <w:szCs w:val="28"/>
          <w:rtl w:val="true"/>
        </w:rPr>
        <w:t>فإن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حسب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نع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وك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. </w:t>
      </w:r>
    </w:p>
    <w:p>
      <w:pPr>
        <w:pStyle w:val="TextBody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0"/>
        </w:rPr>
      </w:pPr>
      <w:r>
        <w:rPr>
          <w:rFonts w:cs="Simplified Arabic"/>
          <w:b/>
          <w:bCs/>
          <w:color w:val="FF0000"/>
          <w:sz w:val="30"/>
          <w:szCs w:val="40"/>
          <w:rtl w:val="true"/>
        </w:rPr>
      </w:r>
    </w:p>
    <w:p>
      <w:pPr>
        <w:pStyle w:val="TextBody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0"/>
          <w:sz w:val="30"/>
          <w:szCs w:val="40"/>
          <w:rtl w:val="true"/>
        </w:rPr>
        <w:t>كتابُ</w:t>
      </w:r>
      <w:r>
        <w:rPr>
          <w:rFonts w:cs="Times New Roman"/>
          <w:b/>
          <w:b/>
          <w:bCs/>
          <w:color w:val="FF0000"/>
          <w:sz w:val="30"/>
          <w:sz w:val="3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40"/>
          <w:rtl w:val="true"/>
        </w:rPr>
        <w:t>الطَّهَارَةِ</w:t>
      </w:r>
      <w:r>
        <w:rPr>
          <w:rFonts w:cs="Times New Roman"/>
          <w:b/>
          <w:b/>
          <w:bCs/>
          <w:color w:val="FF0000"/>
          <w:sz w:val="30"/>
          <w:sz w:val="30"/>
          <w:szCs w:val="40"/>
          <w:rtl w:val="true"/>
        </w:rPr>
        <w:t xml:space="preserve"> </w:t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30"/>
          <w:szCs w:val="42"/>
        </w:rPr>
      </w:pPr>
      <w:r>
        <w:rPr>
          <w:rFonts w:cs="Simplified Arabic"/>
          <w:b/>
          <w:bCs/>
          <w:color w:val="FF0000"/>
          <w:sz w:val="30"/>
          <w:szCs w:val="42"/>
          <w:rtl w:val="true"/>
        </w:rPr>
      </w:r>
    </w:p>
    <w:p>
      <w:pPr>
        <w:pStyle w:val="TextBody"/>
        <w:rPr/>
      </w:pPr>
      <w:r>
        <w:rPr>
          <w:b/>
          <w:bCs/>
          <w:color w:val="FF0000"/>
          <w:sz w:val="22"/>
        </w:rPr>
        <w:t>1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ُمَر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ْخَطَّاب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سَمِعْت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َسُو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َقُو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22"/>
          <w:szCs w:val="34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عْمَا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نِّيَّا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ِوَاي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بِالنِّيّ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إِن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كُل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مْرِئ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و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ِجْرَت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سُول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هِجْرَت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سُول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ِجْرَت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ُنْ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ِيبُ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مْرَأ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تَزَوَّجُ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هِجْرَت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اج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يْه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22"/>
          <w:szCs w:val="34"/>
          <w:rtl w:val="true"/>
        </w:rPr>
        <w:t xml:space="preserve">  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نية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قصد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زم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4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لا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يَقْبَلُ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اللَّهُ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صَلاةَ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أَحَدِكُمْ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إذَا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أَحْدَثَ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حَتَّى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يَتَوَضَّأَ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4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28"/>
          <w:rtl w:val="true"/>
        </w:rPr>
        <w:t>أَحدث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حص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حدث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ارج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َحد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سبيلين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َوغيره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واق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وُضوء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مْرِ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عَاص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ُ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rtl w:val="true"/>
          <w:lang w:eastAsia="en-US"/>
        </w:rPr>
        <w:t>((</w:t>
      </w:r>
      <w:r>
        <w:rPr>
          <w:sz w:val="22"/>
          <w:szCs w:val="34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وَيْلٌ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لِلأَعْقَابِ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مِنَ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النَّارِ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4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وي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عذا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هلاك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جا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آثا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هن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أَعق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ق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ؤَخَّ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َدَ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المرا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صحاب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4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إذَا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تَوَضَّأَ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أَحَدُكُم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فَلْيَجْعَل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فِي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أَنْفِهِ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مَاءً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Cs w:val="28"/>
          <w:rtl w:val="true"/>
        </w:rPr>
        <w:t xml:space="preserve">,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ثُمَّ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لِيَنْتَثِر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Cs w:val="28"/>
          <w:rtl w:val="true"/>
        </w:rPr>
        <w:t xml:space="preserve">,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وَمَن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اسْتَجْمَرَ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فَلْيُوتِر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Cs w:val="28"/>
          <w:rtl w:val="true"/>
        </w:rPr>
        <w:t xml:space="preserve">,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وَإِذَا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اسْتَيْقَظَ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أَحَدُكُم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مِن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نَوْمِهِ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فَلْيَغْسِل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يَدَيْهِ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قَبْلَ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أَن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يُدْخِلَهُمَا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فِي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الإِنَاءِ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ثَلاثاً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،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فَإِنَّ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أَحَدَكُم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لا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يَدْرِي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أَيْنَ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بَاتَتْ</w:t>
      </w:r>
      <w:r>
        <w:rPr>
          <w:rFonts w:cs="Times New Roman"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008080"/>
          <w:sz w:val="24"/>
          <w:sz w:val="24"/>
          <w:szCs w:val="28"/>
          <w:rtl w:val="true"/>
        </w:rPr>
        <w:t>يَدُهُ</w:t>
      </w:r>
      <w:r>
        <w:rPr>
          <w:rFonts w:cs="Times New Roman"/>
          <w:b/>
          <w:b/>
          <w:bCs/>
          <w:color w:val="008080"/>
          <w:sz w:val="24"/>
          <w:sz w:val="24"/>
          <w:szCs w:val="36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4"/>
          <w:rtl w:val="true"/>
        </w:rPr>
        <w:t xml:space="preserve">  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4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َسْتَنْشِق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مِنْخَر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اء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4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4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مَنْ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تَوَضَّأَ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فَلْيَسْتَنْشِقْ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ِينْثِر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خرج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ف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دخا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ستنشاق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ستجم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ستعم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ار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ح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و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غائط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لْيوتِر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يُن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ستجمارَ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ِت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لاث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خم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أَكث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لْيَستنشق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ستنشاق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دخا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ف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م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ثْر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ارِج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5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ب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ُرَيْرَة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َ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َسُو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color w:val="008080"/>
          <w:sz w:val="32"/>
          <w:szCs w:val="24"/>
          <w:rtl w:val="true"/>
          <w:lang w:eastAsia="en-US"/>
        </w:rPr>
        <w:t>((</w:t>
      </w:r>
      <w:r>
        <w:rPr>
          <w:color w:val="008080"/>
          <w:sz w:val="22"/>
          <w:szCs w:val="34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لا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يَبُولَنَّ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أَحَدُكُمْ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فِي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الْمَاءِ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الدَّائِمِ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الَّذِي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لا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يَجْرِي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Cs w:val="28"/>
          <w:rtl w:val="true"/>
        </w:rPr>
        <w:t xml:space="preserve">,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ثُمَّ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يَغْتَسِلُ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مِنْ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36"/>
          <w:szCs w:val="28"/>
          <w:rtl w:val="true"/>
          <w:lang w:eastAsia="en-US"/>
        </w:rPr>
        <w:t>))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rtl w:val="true"/>
        </w:rPr>
        <w:t>وَلِمُسْلِم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36"/>
          <w:szCs w:val="24"/>
          <w:rtl w:val="true"/>
          <w:lang w:eastAsia="en-US"/>
        </w:rPr>
        <w:t>((</w:t>
      </w:r>
      <w:r>
        <w:rPr>
          <w:rFonts w:cs="Simplified Arabic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لا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يَغْتَسِلُ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أَحَدُكُمْ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فِي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الْمَاءِ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الدَّائِمِ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وَهُوَ</w:t>
      </w:r>
      <w:r>
        <w:rPr>
          <w:rFonts w:cs="Times New Roman"/>
          <w:color w:val="00808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color w:val="008080"/>
          <w:sz w:val="26"/>
          <w:sz w:val="26"/>
          <w:szCs w:val="28"/>
          <w:rtl w:val="true"/>
        </w:rPr>
        <w:t>جُنُب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22"/>
          <w:szCs w:val="34"/>
          <w:rtl w:val="true"/>
        </w:rPr>
        <w:t xml:space="preserve"> 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ماء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ائم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: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َقِرّ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انِ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لغُدرا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ِرَك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جُنُب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: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ُنُب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صاب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ابة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طلق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ُذَكَّر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ُؤَنَّث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فر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ماعة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6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ب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ُرَيْرَة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َسُو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ر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لْ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ِ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غْسِل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اً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2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ولاه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تُّر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دِي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غَفَّل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غ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لْ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ن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غْسِل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فِّر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امِ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تُّر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لَغ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شَرِ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طَرَف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سان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َفِّرو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تعف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تمريغ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َفْ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را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ُمْر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وْ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ثْم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فّ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ثْم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ع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وَضُو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فْرَغ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َائ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غَسَل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ّ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ْ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ضُو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َضْمَ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سْتَنْش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سْتَنْث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ِرْفَق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َ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َأ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لْت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ْ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وَضَّأ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حْ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ضُوئ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>: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وَضّ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حْ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ضُوئ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حَدِّ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ُف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قَد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نْ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ِوَضوء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وَضو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فتح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واو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عن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توضأ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بضمّ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ع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وُضو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مْرِ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حْي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َازِن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هِد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ْرَ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سَ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أ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ضُو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ع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تَو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وَضّ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ضُو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كْف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و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ْ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و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ضْمَ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سْتَنْش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سْتَنْث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ثَلاث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رْف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ْ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ْ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و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غَسَل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ّ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ِرْفَق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ْ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و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سَ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قْب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دْب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ّ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ِد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ْلَي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د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ُقَدَّ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ه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ف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دّ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ك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د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 .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ا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خْرَج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ء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و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فْ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b/>
          <w:b/>
          <w:bCs/>
          <w:sz w:val="22"/>
          <w:sz w:val="22"/>
          <w:szCs w:val="32"/>
          <w:rtl w:val="true"/>
        </w:rPr>
        <w:t>التَّوْ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شِب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َّسْ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أهـ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تَّو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ناء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غير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أَكْفَأ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دي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م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صَب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دي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قَفَ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ُؤَخِّر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أْس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ن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صُفْر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وع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ُحا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szCs w:val="28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عْجِب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يَمُّ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َعُّ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رَجُّ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طُهُور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أْ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عجبُ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تَّيَمُ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ستعما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مي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بَدْ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يم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ريف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طاهر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طيب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نعُّ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بْس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ع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ِذ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رجل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سريح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عر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مِشط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طُهُور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ض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شم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وُضو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غس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شأْن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كل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ُمو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ريف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ُسْتَطاب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ُعَيْ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ُجْم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دْعَو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قِيَا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ُرّ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َجَّل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ث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ُضُو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فَم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سْتَطَا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ك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طِي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ُرَّت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لْيَفْعَلْ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رَيْ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وَضَّأ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ْلُغ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نْكِب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ْ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اق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دْعَو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يَا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ُرّ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َجَّل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ث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ُضُو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 w:val="22"/>
          <w:szCs w:val="32"/>
          <w:rtl w:val="true"/>
        </w:rPr>
        <w:t>فَم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سْتَطَا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ك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طِي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ُرَّت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تَحْجِيل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لْيَفْعَلْ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مُسْلِمٍ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َمِع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َلِيل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بْلُغ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ِلْي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ؤْمِ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يْ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ْلُغ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ُضُو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ُدْعَوْ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ُنَادَوْ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غُرَّ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غُرّ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ياض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ج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ر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طْلِق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و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جوهِهِ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ُشَبَّه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غُرّ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َر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حَجَّل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حجي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ياض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وائ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ر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المرا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و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عل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جوهَه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َيدِيَه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َرْجُلَه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ي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صائص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ذ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ُمّ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حِلْي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حلي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و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بلغ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بلغ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وُضو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rFonts w:cs="Simplified Arabic"/>
          <w:b w:val="false"/>
          <w:b w:val="false"/>
          <w:bCs w:val="false"/>
          <w:sz w:val="30"/>
          <w:szCs w:val="36"/>
        </w:rPr>
      </w:pPr>
      <w:r>
        <w:rPr>
          <w:rFonts w:cs="Simplified Arabic"/>
          <w:b w:val="false"/>
          <w:bCs w:val="false"/>
          <w:sz w:val="30"/>
          <w:szCs w:val="36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3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دخولِ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الخلاءِ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والاستطابة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ذ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َخَ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لا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ُوذ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ُبُث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خَبَائِ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4"/>
          <w:rtl w:val="true"/>
          <w:lang w:eastAsia="en-US"/>
        </w:rPr>
        <w:t>))</w:t>
      </w:r>
      <w:r>
        <w:rPr>
          <w:sz w:val="14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استطاب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استنج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خُبُث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ضم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ب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م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بيث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ُكرا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ياطي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خبائث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بيث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ناث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ياطي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ُّو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يْت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َائِط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سْتَقْبِ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بْل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غَائِط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و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سْتَدْبِر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رِّق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رِّبُ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ُ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ُّو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" </w:t>
      </w:r>
      <w:r>
        <w:rPr>
          <w:sz w:val="22"/>
          <w:sz w:val="22"/>
          <w:szCs w:val="32"/>
          <w:rtl w:val="true"/>
        </w:rPr>
        <w:t>فَقَدِمْن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َّا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فَوَجَدْن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رَاحِيض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د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ُنِي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َحْو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كَعْب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فَنَنْحَرِف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نَسْتَغْفِ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ز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جَل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شَرِّق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و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غَرِّبُ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تجه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حو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شرق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المغر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نسب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أَه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دين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نور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3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طّ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قِ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فْص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ض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ج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سْتَقْب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سْتَدْب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عْ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سْتَقْبِ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قْدِ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رَقِي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صعد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ْخ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ل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حْم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غُلا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حْو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دَاو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َز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َسْتَنْج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م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عَنَز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حَرْب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َغِير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الإِداو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إِناء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غير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ل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غلام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نَحْ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غلام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قارب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ن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تَاد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حَارِ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بْعِيّ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مْسِك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َ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مِي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مَسَّح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ل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مِي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نَفَّس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ن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َر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قَبْرَي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فَ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ُعَذَّب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عَذَّب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بِي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ت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و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ْش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نَّمِي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خَذ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رِيد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طْب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شَق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ِصْف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غَرَز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ِد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ل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عَ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خَفَّ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يْبَس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ايستتر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بو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ايجع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تر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ق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ول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نَّميم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ق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ا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غ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ج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فسا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إِضرا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rFonts w:cs="Simplified Arabic"/>
          <w:b w:val="false"/>
          <w:b w:val="false"/>
          <w:bCs w:val="false"/>
          <w:sz w:val="30"/>
          <w:szCs w:val="32"/>
        </w:rPr>
      </w:pPr>
      <w:r>
        <w:rPr>
          <w:rFonts w:cs="Simplified Arabic"/>
          <w:b w:val="false"/>
          <w:bCs w:val="false"/>
          <w:sz w:val="30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3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السواك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ُق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مَرْت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سِّوَاك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ٍ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سِّواك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س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عو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تسوك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فع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ستياك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فس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خ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يُستاك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و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ذو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ج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راك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18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ُذَيْفَة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ْيَمَا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2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ي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شُوص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سِّوَاك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22"/>
          <w:rtl w:val="true"/>
        </w:rPr>
        <w:t xml:space="preserve"> 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يشوص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يَدْلُك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سنانَ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ُنَقِّ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حْ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ك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ِدِّي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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سْنِدَ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ْر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حْ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ِوَاك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طْب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ن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بَد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صَ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خَذ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ِوَا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ضَم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طَيَّب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فَع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سْت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ِنَان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ْس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د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غ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صْب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فِي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عْ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قِن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َاقِنَت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أَي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ظُ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رَف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حِب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ِوَا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خُذ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شَا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َأ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َذ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ُخ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َحْو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ستَنّ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ُمِر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ِّوا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سنان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أَبَّد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د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صر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َطال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حاقنت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ذاقن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حاقن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ا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َّرْقُوَتَي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حب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اتق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ذاقن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طرف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ُلْقو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قضمت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ضغ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أَسنان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يكو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يِّنَ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0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وس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شْعَ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szCs w:val="28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اك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ِوَاك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طْ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طَرَ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ِوَاك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سَا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سِّوَاك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هَوَّ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تهوَّ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تقيأ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rFonts w:cs="Simplified Arabic"/>
          <w:b w:val="false"/>
          <w:b w:val="false"/>
          <w:bCs w:val="false"/>
          <w:sz w:val="22"/>
          <w:szCs w:val="36"/>
        </w:rPr>
      </w:pPr>
      <w:r>
        <w:rPr>
          <w:rFonts w:cs="Simplified Arabic"/>
          <w:b w:val="false"/>
          <w:bCs w:val="false"/>
          <w:sz w:val="22"/>
          <w:szCs w:val="36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مسح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خفين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ُغِير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ُعْ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فَ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هْو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نْز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فّ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عْ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ْخَلْتُ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اهِر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سَ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فأَهوي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أَنز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ف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دد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إِخراجِ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ج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غسلِ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خُفّ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ث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ُذَيْف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يَمَ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ض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وَضّ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سَ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فَّيْهِ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 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ٌ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مذي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وغيرِه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ل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َال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ذَّاء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سْتَحْي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أ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ك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ِقْدَا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سْوَ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َ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تَوَضَّأ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لْبُخ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غْسِ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َر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وَضَّأ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وَضَّأ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نْضَح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ْجَ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18"/>
          <w:sz w:val="18"/>
          <w:szCs w:val="32"/>
          <w:rtl w:val="true"/>
        </w:rPr>
        <w:t>المذيُ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 xml:space="preserve">: </w:t>
      </w:r>
      <w:r>
        <w:rPr>
          <w:sz w:val="18"/>
          <w:sz w:val="18"/>
          <w:szCs w:val="32"/>
          <w:rtl w:val="true"/>
        </w:rPr>
        <w:t>سائل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يخرجُ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م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رجلِ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والمرأَ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عندَ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شهوةِ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ويخرجُ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بل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تدفقٍ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ولالَذَّةٍ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ذَّ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ك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نضح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رجَ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غسل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رج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4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مِي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يْ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ص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َازِن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ُك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خَيّ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ِ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يْ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صَرِ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وْتاً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يح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يْ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نْ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حْصَن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سَدِيّ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بْ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غِي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كُ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طَّع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جْلَ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جْر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وْ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ع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ضَح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وْ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سِل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َضَح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رش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6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ُؤْمِنِ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ت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صَبِي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وْ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ع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ْب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يّ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color w:val="008080"/>
          <w:sz w:val="32"/>
          <w:rtl w:val="true"/>
          <w:lang w:eastAsia="en-US"/>
        </w:rPr>
        <w:t>))</w:t>
      </w:r>
      <w:r>
        <w:rPr>
          <w:rFonts w:cs="Simplified Arabic"/>
          <w:color w:val="008080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مُسْلِ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rFonts w:cs="Simplified Arabic"/>
          <w:color w:val="008080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ْب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وْ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سِل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7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رَابِيّ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ائِف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زَجَ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هَاهُ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وْ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ذَنُو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ُهْرِي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طائف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سج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احي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سج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زجر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ن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هرو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ذَّنو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دَّلو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ب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ليء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م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ُهريق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صُب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َمِع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ِطْر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ِتَ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اسْتِحْدَا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ص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ار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قْلِي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ظْف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تْ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بِط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ختا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ط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لد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غ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شف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َّك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يجتم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وساخ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اسْتِحْدَا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حلق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ع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انةِ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جنابة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9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قِي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ع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ُرُ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مدين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ه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نُب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نْخَنَس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هَب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غْتَس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ِئ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اأَب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رَيْ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نُب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رِه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جالِس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ل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هار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بْح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مُؤْم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يَنْجُس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نْخَنَسْتُ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ُنو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أَخ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اختف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تست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غْت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نَاب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وَضّ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ُضُوء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غْت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خَلّ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عْ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ظ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و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شَر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َا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ّ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ئ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سَد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غْتَ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ِ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غْتَرِ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مِي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رْو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َشَرَت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وص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صو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ع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بشر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جل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فَاض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لَي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س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عر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يْمُون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نْ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حَارِ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وْ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أَنَّ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ضَ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ضُو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نَاب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كْف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مِي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َار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ّ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ْج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ضَر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أَر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ائِط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ّ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َضْمَ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سْتَنْش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ِرَاع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َا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س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َح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غَ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ْ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َي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ِرْق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رِد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ع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فُض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ِهِ</w:t>
      </w:r>
      <w:r>
        <w:rPr>
          <w:rFonts w:cs="Times New Roman"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ل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رِدْ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راد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د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طّ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َرْقُ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نُب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وَضّ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رْقُد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ر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ن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3</w:t>
      </w:r>
      <w:r>
        <w:rPr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لَ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وْ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لَي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ْح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حْي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ق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رْأ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ُس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حْتَلَم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حتلم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احتلا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ير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ائ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وم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ايصح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نزا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ن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كو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ج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رأ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4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غْ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نَا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و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َخْرُج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ُق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وْ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ْرُك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و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ْكاً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5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b/>
          <w:bCs/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لَ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ُعَ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رْبَ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هَد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ُسْلُ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,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نْزِل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شعبُ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أَرب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رجلا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دا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ناي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ِما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جَهَد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لغ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شق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كَدّ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ناي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باشر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تق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ِتانَي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عْفَ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حَمَّ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ل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حُسَي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ل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َال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ب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ب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ِنْ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وْ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ُس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اع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ْفِي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ْفِي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بِ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ْ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ف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عَر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خَيْ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رِي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ّ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وْ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,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فْرِغ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28"/>
          <w:rtl w:val="true"/>
        </w:rPr>
        <w:t>الصَّاع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مكيال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سع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َربعة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َمداد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مُدّ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مِلء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َفَّ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رجل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وَسَط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Heading1"/>
        <w:rPr>
          <w:rFonts w:cs="Simplified Arabic"/>
          <w:b w:val="false"/>
          <w:b w:val="false"/>
          <w:bCs w:val="false"/>
          <w:sz w:val="30"/>
          <w:szCs w:val="32"/>
        </w:rPr>
      </w:pPr>
      <w:r>
        <w:rPr>
          <w:rFonts w:cs="Simplified Arabic"/>
          <w:b w:val="false"/>
          <w:bCs w:val="false"/>
          <w:sz w:val="30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3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التَّيَمُّم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ِمْر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ُصَيْن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عْتَز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ُل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َع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صَلّ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َابَت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نَاب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صَّعِي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ْفِيَ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تيم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غ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قص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( </w:t>
      </w:r>
      <w:r>
        <w:rPr>
          <w:b/>
          <w:b/>
          <w:bCs/>
          <w:color w:val="008080"/>
          <w:sz w:val="22"/>
          <w:sz w:val="22"/>
          <w:szCs w:val="32"/>
          <w:rtl w:val="true"/>
        </w:rPr>
        <w:t>وَلا</w:t>
      </w:r>
      <w:r>
        <w:rPr>
          <w:rFonts w:cs="Times New Roman"/>
          <w:b/>
          <w:b/>
          <w:bCs/>
          <w:color w:val="008080"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color w:val="008080"/>
          <w:sz w:val="22"/>
          <w:sz w:val="22"/>
          <w:szCs w:val="32"/>
          <w:rtl w:val="true"/>
        </w:rPr>
        <w:t>آمِّينَ</w:t>
      </w:r>
      <w:r>
        <w:rPr>
          <w:rFonts w:cs="Times New Roman"/>
          <w:b/>
          <w:b/>
          <w:bCs/>
          <w:color w:val="008080"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color w:val="008080"/>
          <w:sz w:val="22"/>
          <w:sz w:val="22"/>
          <w:szCs w:val="32"/>
          <w:rtl w:val="true"/>
        </w:rPr>
        <w:t>الْبَيْتَ</w:t>
      </w:r>
      <w:r>
        <w:rPr>
          <w:rFonts w:cs="Times New Roman"/>
          <w:b/>
          <w:b/>
          <w:bCs/>
          <w:color w:val="008080"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color w:val="008080"/>
          <w:sz w:val="22"/>
          <w:sz w:val="22"/>
          <w:szCs w:val="32"/>
          <w:rtl w:val="true"/>
        </w:rPr>
        <w:t>الْحَرَا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) [</w:t>
      </w:r>
      <w:r>
        <w:rPr>
          <w:sz w:val="22"/>
          <w:sz w:val="22"/>
          <w:szCs w:val="32"/>
          <w:rtl w:val="true"/>
        </w:rPr>
        <w:t>المائدة</w:t>
      </w:r>
      <w:r>
        <w:rPr>
          <w:sz w:val="22"/>
          <w:szCs w:val="32"/>
          <w:rtl w:val="true"/>
        </w:rPr>
        <w:t>:</w:t>
      </w:r>
      <w:r>
        <w:rPr>
          <w:sz w:val="22"/>
          <w:szCs w:val="32"/>
        </w:rPr>
        <w:t>2</w:t>
      </w:r>
      <w:r>
        <w:rPr>
          <w:sz w:val="22"/>
          <w:szCs w:val="32"/>
          <w:rtl w:val="true"/>
        </w:rPr>
        <w:t xml:space="preserve"> ] .</w:t>
      </w:r>
    </w:p>
    <w:p>
      <w:pPr>
        <w:pStyle w:val="Heading4"/>
        <w:rPr/>
      </w:pPr>
      <w:r>
        <w:rPr>
          <w:b/>
          <w:b/>
          <w:bCs/>
          <w:szCs w:val="32"/>
          <w:rtl w:val="true"/>
        </w:rPr>
        <w:t>التيم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رْ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ي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دي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ِي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باح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ِ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صعي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ترا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َكفي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ُجزِئُ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مَّا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اسِ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4"/>
          <w:rtl w:val="true"/>
          <w:lang w:eastAsia="en-US"/>
        </w:rPr>
        <w:t>((</w:t>
      </w:r>
      <w:r>
        <w:rPr>
          <w:sz w:val="14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َث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ج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جْنَب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مَرَّغ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عِي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َرَّغ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ابّ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كَر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ْفِي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ق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ك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ضَر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رْ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ضَرْب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ِد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َ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ِم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مِي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ظَاه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فّ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وَجْه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َمَرَّغْت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صَّعِي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قلب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ر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تّ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م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د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را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عْطِي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اً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عْطَه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نْبِي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ُصِر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رُّع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ِي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ه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ُعِ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رْض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جِد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طَهُور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يّ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ْرَكَت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ُصَ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ُحِلّ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غَان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ِ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ح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ُعْطِي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فَا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بْعَ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وْم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صّ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ُعِث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َّ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ُصِرْت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الرُّعْب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نصرُ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إِلق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وف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لو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عدائ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Cs w:val="false"/>
          <w:sz w:val="30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3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الحيض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0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طِ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بَيْش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أَلَ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سْتَحَاض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طْهُ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َأَد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رْق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ع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يّ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ِيض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غْتَسِ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صَلّ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يْس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حَيْض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ْبَ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يْض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تْرُك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ه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ر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غْسِ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صَلّ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حَيْض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ريا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َ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رأ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قات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علوم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رخِ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حِم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ُلوغ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استِحاض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ريا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َّ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ِ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ان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ِرْق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قا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عاذِ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كو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دْ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حِ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سي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َّ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ا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ي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بِي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سْتُحِيض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ِن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غْتَس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غْتَ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2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غْتَ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ِ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لان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نُب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مُرُ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َّز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ُبَاشِرُ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ئِض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خْرِج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عْتَكِف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غْسِل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ئِض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تَّزِ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شد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زا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ستر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ُّرّ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ُكب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اتح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باشرُ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باشر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استمتا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ِماع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َّكِئ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جْر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َقْرَأ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رْآ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ئِض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حِجْ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حض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نس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عَاذ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أ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ئِش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ض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ه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نه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ل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ائِ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قْض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قْض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رُورِيّ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س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حَرُورِيّ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أ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ِيبُ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ُؤَمّ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قَض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ُؤَمّ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قَض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حرورية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ن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سب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لد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ر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وف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سم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رور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رج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رق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وار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ال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ُسم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وارج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روري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تَعَنُّتِهِ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خالفتِه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ُّنّ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خروجِه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ماع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سلم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b w:val="false"/>
          <w:b w:val="false"/>
          <w:bCs w:val="false"/>
          <w:sz w:val="22"/>
          <w:szCs w:val="32"/>
        </w:rPr>
      </w:pPr>
      <w:r>
        <w:rPr>
          <w:b w:val="false"/>
          <w:bCs w:val="false"/>
          <w:sz w:val="22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sz w:val="22"/>
          <w:szCs w:val="32"/>
        </w:rPr>
      </w:pPr>
      <w:r>
        <w:rPr>
          <w:b w:val="false"/>
          <w:bCs w:val="false"/>
          <w:sz w:val="22"/>
          <w:szCs w:val="32"/>
          <w:rtl w:val="true"/>
        </w:rPr>
      </w:r>
    </w:p>
    <w:p>
      <w:pPr>
        <w:pStyle w:val="Heading2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ت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صلاةِ</w:t>
      </w:r>
    </w:p>
    <w:p>
      <w:pPr>
        <w:pStyle w:val="Normal"/>
        <w:rPr/>
      </w:pPr>
      <w:r>
        <w:rPr>
          <w:b/>
          <w:b/>
          <w:bCs/>
          <w:sz w:val="22"/>
          <w:sz w:val="22"/>
          <w:szCs w:val="28"/>
          <w:rtl w:val="true"/>
        </w:rPr>
        <w:t>الصلاةُ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لغة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الدعاء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 w:val="22"/>
          <w:sz w:val="22"/>
          <w:szCs w:val="28"/>
          <w:rtl w:val="true"/>
        </w:rPr>
        <w:t>وشرع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أَقوال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أَفعال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خصوصة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فتَتَحَة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تكب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مُخْتتمة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تسليم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Heading3"/>
        <w:rPr>
          <w:b w:val="false"/>
          <w:b w:val="false"/>
          <w:bCs w:val="false"/>
          <w:sz w:val="26"/>
          <w:szCs w:val="32"/>
        </w:rPr>
      </w:pPr>
      <w:r>
        <w:rPr>
          <w:b w:val="false"/>
          <w:bCs w:val="false"/>
          <w:sz w:val="26"/>
          <w:szCs w:val="32"/>
          <w:rtl w:val="true"/>
        </w:rPr>
      </w:r>
    </w:p>
    <w:p>
      <w:pPr>
        <w:pStyle w:val="Heading3"/>
        <w:rPr>
          <w:b w:val="false"/>
          <w:b w:val="false"/>
          <w:bCs w:val="false"/>
          <w:color w:val="FF0000"/>
          <w:sz w:val="26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6"/>
          <w:sz w:val="26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6"/>
          <w:sz w:val="26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6"/>
          <w:sz w:val="26"/>
          <w:szCs w:val="36"/>
          <w:rtl w:val="true"/>
        </w:rPr>
        <w:t>المواقيتِ</w:t>
      </w:r>
    </w:p>
    <w:p>
      <w:pPr>
        <w:pStyle w:val="Normal"/>
        <w:jc w:val="both"/>
        <w:rPr/>
      </w:pPr>
      <w:r>
        <w:rPr>
          <w:b/>
          <w:b/>
          <w:bCs/>
          <w:sz w:val="18"/>
          <w:sz w:val="18"/>
          <w:szCs w:val="32"/>
          <w:rtl w:val="true"/>
        </w:rPr>
        <w:t>المواقيتُ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 xml:space="preserve">: </w:t>
      </w:r>
      <w:r>
        <w:rPr>
          <w:sz w:val="18"/>
          <w:sz w:val="18"/>
          <w:szCs w:val="32"/>
          <w:rtl w:val="true"/>
        </w:rPr>
        <w:t>جمعُ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 xml:space="preserve">" </w:t>
      </w:r>
      <w:r>
        <w:rPr>
          <w:sz w:val="18"/>
          <w:sz w:val="18"/>
          <w:szCs w:val="32"/>
          <w:rtl w:val="true"/>
        </w:rPr>
        <w:t>ميقاتٍ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 xml:space="preserve">" </w:t>
      </w:r>
      <w:r>
        <w:rPr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وه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مواقيتُ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زمانيةُ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ت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ه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قَدْرُ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محدودُ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لفعلِ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صلواتِ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المفروضاتِ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 w:val="18"/>
          <w:szCs w:val="32"/>
          <w:rtl w:val="true"/>
        </w:rPr>
        <w:t>وغيرِه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sz w:val="1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5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مْرٍ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َّيْبَان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اسْم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ْ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ي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حَدَّثَن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َاحِ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َذ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َّا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وَأَشَا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يَد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َا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عُ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أ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مَ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ب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ْ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الِد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ِهَا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دَّث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زَد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زَادَن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6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َج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َشْه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ِسَاء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ؤْمِنَا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َلَفِّع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ُرُوطِه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جِع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ُيُوتِه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رِفُه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َلَس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مُرُوُط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كْسِيَ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عَلَّمَ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كُو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َزّ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َكُو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ُوف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أهـ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ُتَلَفِّعات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ُتَلَحِّفات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الغَلَس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خْتِلاط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ضِي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ُبْح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ظُلْم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ي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ظُّه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هَاجِ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عَص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شّ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قِيّ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َغْر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ب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عِش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ْيَان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حْيَان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آ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جْتَمَ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جّ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آ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ْطَئ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ّ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صُّبْ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غَلَ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هاجر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شد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ر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وا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قي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صافي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جَب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غَاب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48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ب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ْمِنْهَال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َيَّار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َلامَة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خ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رْز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سْلَم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كْتُو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هَجِي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دْعُون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ُو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دْحَض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ص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جِ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حْ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ْص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دِين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شّ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يّ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سِي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غْر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ْتَحَب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ؤَخّ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ِش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دْعُون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تَ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ْ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حَدِي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فَت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َدَ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رِ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لِي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رَأ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سِّتّ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ِائَة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32"/>
          <w:rtl w:val="true"/>
          <w:lang w:eastAsia="en-US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مكت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مفروضة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لوات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مس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أُ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هرُ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َ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و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ة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بري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تدحض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شمس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َمي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َسَط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َّماء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ِ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حية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وب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عَتَمَ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ظُلمة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يل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صود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ة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شاء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ينفتل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ْ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َلاةِ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غَداة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ينصرف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ة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بح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لِيّ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وْ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نْدَق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ل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بُور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ُيُوت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ر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غَلُو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ُسْط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اب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مْس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غَلُو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ُسْط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ص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غْر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عِش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5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عُ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بَ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شْرِك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ص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حْمَرَّ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صْفَرّ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غَلُو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ُسْط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ص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ل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وَاف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ُبُور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ش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وَاف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ُبُور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5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عِش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ق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ِسَ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صِّبْيَ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أْس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طُ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ُق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مَرْت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اع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ع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تَم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ظلم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ي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قصو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خ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ا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ش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َه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َّفَق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5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قِيم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حَض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شَ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بْدَء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عَش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53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َ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ُمَر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َحْوُ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5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َمِع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حَضْ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ع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دَافِع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خْبَثَان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أَخبث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ب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غائط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5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ه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َا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ْضِيّ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رْضَا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ُبْ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طْلُ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ص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غْرُ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56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ُد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ُبْ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ْتَف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ص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غِي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مْسُ</w:t>
      </w:r>
      <w:r>
        <w:rPr>
          <w:rFonts w:cs="Times New Roman"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57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ال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ب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ع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ب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م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ط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ب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مرِ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اص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َ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رير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َمُ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ُندُ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َلَ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كوَ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زي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ابت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عاذ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بل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عاذ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فراء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كع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رّ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َ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ام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اهل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مرِ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بس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ُلَم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ائش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صَّنابح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سمع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ب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5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طّ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ض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ه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نه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نْدَ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رَبَ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ع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ُب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فَّا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رَيْش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د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ص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دَ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غْرُ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يْت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م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طْح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وَضّ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وَضَّأ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ص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رَب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غْرِ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َطْحَ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س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كان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مدين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Cs w:val="false"/>
          <w:sz w:val="30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3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فضلِ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الجماعةِ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ووجوبِها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59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مَا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ْض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َذ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َبْع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ِشْر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رَجَ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فَ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نف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60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مَاع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ضَعَّ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وق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ِشْر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ضِعْف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وَضّ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حْس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ُضُو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خْرِج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خْط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طْو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ُفِع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رَج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حُط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طِيئ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زَل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لائِك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صَل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غْفِ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حَم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زَا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تَظ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6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ثْق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نَافِق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ِش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صَلا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َج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لَم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تَوْ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بْو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مَم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مُ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ُ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مُ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ُصَلّ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طَلِ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ِجَا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زَ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طَ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و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شْهَد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ُحَرِّ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ُيُوت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نَّا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بو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حَبْو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زحف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دي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رُّكبتي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62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بْ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ُمَر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َّبيّ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2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أْذَ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ْنَع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ا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َمْنَعَه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قْب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ب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ّ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يِّئ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ثْ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ط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خْبِرُ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َمْنَعَهُنَّ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وَف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َفْظ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2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ْنَ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م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َاج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2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63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ظُّه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ُمُ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غْر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ِش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غْرِ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عِشَ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جُمُع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ت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حَدَّثَتْن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فْص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جْد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فِيف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طْلُ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َجْ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ع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ْخ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64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ِي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ْ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ل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ي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وافِ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اهُد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ل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كْعَتَ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فَجْ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ْعَت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فَج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ي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ُني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م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rFonts w:cs="Simplified Arabic"/>
          <w:b w:val="false"/>
          <w:b w:val="false"/>
          <w:bCs w:val="false"/>
          <w:sz w:val="30"/>
          <w:szCs w:val="36"/>
        </w:rPr>
      </w:pPr>
      <w:r>
        <w:rPr>
          <w:rFonts w:cs="Simplified Arabic"/>
          <w:b w:val="false"/>
          <w:bCs w:val="false"/>
          <w:sz w:val="30"/>
          <w:szCs w:val="36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3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الأَذانِ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والإِقامة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6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ا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شْ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ذ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وت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قَا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 w:val="22"/>
          <w:sz w:val="22"/>
          <w:szCs w:val="32"/>
          <w:rtl w:val="true"/>
        </w:rPr>
        <w:t>الأَذ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إِ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22"/>
          <w:sz w:val="22"/>
          <w:szCs w:val="32"/>
          <w:rtl w:val="true"/>
        </w:rPr>
        <w:t>الأَذ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شر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إِ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دخ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ل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أَلفا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خصوص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شف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أَذ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أْ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أَلفاظ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ف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وت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إِ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أْ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أَلفاظ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6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ُحَيْف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هْ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ُّوَائ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بّ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ْر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َ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ا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وَضُو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ضِح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ائِ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لّ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ْرَ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أَ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ظُ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َا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ق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وَضّ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ذّ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ا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ع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تَبّ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هُ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َهُ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شِمَا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;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َلا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ُكِز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َز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قَد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ظُّه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ز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دِينَةِ</w:t>
      </w:r>
      <w:r>
        <w:rPr>
          <w:rFonts w:cs="Times New Roman"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ق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خ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اض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نضح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رَّش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را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خذ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وضأ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بي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تبرك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نائ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آخذ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خذ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ُضُو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ب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َنَز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عص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غير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آخر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رْبَ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6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ا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ؤَذِّ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َي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شْرَب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سْمَ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ذ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ْتُو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6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ُد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ْت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ؤَذّ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و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ث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</w:p>
    <w:p>
      <w:pPr>
        <w:pStyle w:val="Heading1"/>
        <w:rPr>
          <w:rFonts w:cs="Simplified Arabic"/>
          <w:b w:val="false"/>
          <w:b w:val="false"/>
          <w:bCs w:val="false"/>
          <w:sz w:val="30"/>
          <w:szCs w:val="36"/>
        </w:rPr>
      </w:pPr>
      <w:r>
        <w:rPr>
          <w:rFonts w:cs="Simplified Arabic"/>
          <w:b w:val="false"/>
          <w:bCs w:val="false"/>
          <w:sz w:val="30"/>
          <w:szCs w:val="36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3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استقبالِ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القبلة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6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َبِّ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ظَه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احِلَ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يْ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ومِئ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َأ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فْعَل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وت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ِير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كْتُو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لْبُخَارِيِّ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َرَائِض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ُسبِّح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ُصلّ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ومىء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رأْسِ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ش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رأْسِ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7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قُب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ُبْ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نْز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يْل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رْآ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قْب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بْل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سْتَقْبِل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جُوه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سْتَدَار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عْب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قب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سجد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مدين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ريب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سج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و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71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ِيرِ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قْبَل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س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قِين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ع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م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أَي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مَا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وَجْه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ان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بْل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غ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بْل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فْعَل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لْت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Cs w:val="false"/>
          <w:sz w:val="30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3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الصُّفوف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72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وّ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فُوف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سْوِي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ُفُوف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73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ُعْمَ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شِي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َمِع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تُسَوّ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فُوف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ُخَالِف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جُوهِك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َو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فُوف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أَ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َو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دَا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قَل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كَبّ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أ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دِي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ْر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بَا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تُسَوّ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فُوف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ُخَالِف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جُوهِك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قِدَ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خش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ِّها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نْحَ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ُب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عَقَلْن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ن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فَهِمْ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أَمَرَ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َّسوِي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ادي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صَدْر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ظاه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در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ف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74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دّ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لَيْك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ع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طَع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نَعَت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ك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وم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أُصَلّ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م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صِي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وَد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بِ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ضَح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صَفَف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يَتِي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اء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عَجُوز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ائِ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صَرَف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ِأُمّ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قَام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رْأ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لْفَن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يتي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ضُم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د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س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ب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ضم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نضحتُ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ماء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نَّضْح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ش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د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را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غُسْ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75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ت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ل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يْمُو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ي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م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َار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خَذ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َأْس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قَام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b w:val="false"/>
          <w:b w:val="false"/>
          <w:bCs w:val="false"/>
          <w:sz w:val="22"/>
          <w:szCs w:val="32"/>
        </w:rPr>
      </w:pPr>
      <w:r>
        <w:rPr>
          <w:b w:val="false"/>
          <w:bCs w:val="false"/>
          <w:sz w:val="22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إِمامةِ</w:t>
      </w:r>
    </w:p>
    <w:p>
      <w:pPr>
        <w:pStyle w:val="Normal"/>
        <w:jc w:val="both"/>
        <w:rPr/>
      </w:pPr>
      <w:r>
        <w:rPr>
          <w:b/>
          <w:bCs/>
          <w:sz w:val="22"/>
          <w:szCs w:val="32"/>
        </w:rPr>
        <w:t>76</w:t>
      </w:r>
      <w:r>
        <w:rPr>
          <w:sz w:val="22"/>
          <w:szCs w:val="32"/>
          <w:rtl w:val="true"/>
        </w:rPr>
        <w:t xml:space="preserve"> -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خْش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ف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م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حَوّ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مَا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ْع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ور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و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مَارٍ؟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32"/>
        </w:rPr>
        <w:t>77</w:t>
      </w:r>
      <w:r>
        <w:rPr>
          <w:sz w:val="22"/>
          <w:szCs w:val="32"/>
          <w:rtl w:val="true"/>
        </w:rPr>
        <w:t xml:space="preserve"> –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ع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مَا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ُؤْتَ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خْتَلِف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بّ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بِّر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رْكَ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ِ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و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بّ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م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ج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سْجُد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لِس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لّ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لُوس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مَعُو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78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عْنَ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دِي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ك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لِس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اء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وْ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َا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شَا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جْلِس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صَر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ع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مَا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ُؤْتَ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رْكَ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رْفَ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ِ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و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بّ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م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لِس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لّ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لُوس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مَعُو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79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زِي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ِطْم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حَدَّثَن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َرَ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وَهُو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َيْ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َذُو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ِ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ظَهْ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جِد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ق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جُود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80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ّ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مَا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ِّن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ف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مِين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م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لائِك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ُف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قَد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نْبِهِ</w:t>
      </w:r>
      <w:r>
        <w:rPr>
          <w:rFonts w:cs="Times New Roman"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81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ُخَفِّف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ضَّعِي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سَّقِي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اج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نَف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ُطَوِّ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سقي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ريض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82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عْنَ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دِي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عُ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تَأَخّ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ُبْ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ُلا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طِي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ض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وْعِظ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ط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َد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ض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ئِذ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نَفِّر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يّ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ُوجِز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ائ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بِي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ضَّعِي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اجَة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b w:val="false"/>
          <w:b w:val="false"/>
          <w:bCs w:val="false"/>
          <w:sz w:val="30"/>
          <w:szCs w:val="32"/>
        </w:rPr>
      </w:pPr>
      <w:r>
        <w:rPr>
          <w:b w:val="false"/>
          <w:bCs w:val="false"/>
          <w:sz w:val="30"/>
          <w:szCs w:val="32"/>
          <w:rtl w:val="true"/>
        </w:rPr>
      </w:r>
    </w:p>
    <w:p>
      <w:pPr>
        <w:pStyle w:val="Heading1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صفةِ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صلاةِ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>النبيِّ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FF0000"/>
          <w:sz w:val="30"/>
          <w:sz w:val="30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83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بّ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كَ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نَيْه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ر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ُم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أ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كُوت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كْبِي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قِرَاء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عِ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طَايَا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عَد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شْرِ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َغْر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قِّ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طَايَا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نَق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وْ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بْيَض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نَ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غْسِل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طَايَا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م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ثَّلْج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بَرَ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هُنَيه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زمن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سي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رأيت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خبر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دَّن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وس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84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فْتِ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تَّكْبِي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قِرَاء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ـ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"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م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ب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الَم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"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شْخِص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وِّب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كُو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جُ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و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ئِ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جْد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جُ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و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عِد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حِي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فْرِش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ْ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ُس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نْصِ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ْ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ُمْن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قْب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يْط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نْ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فْتَرِش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ِرَاع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فْتِرَاش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بُ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خْت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تَّسْلِيمِ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ُشخِص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ص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رفع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صوب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خفض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فض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ليغ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28"/>
          <w:rtl w:val="true"/>
        </w:rPr>
        <w:t>عُقب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شيطان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إِقعاء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جلوس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صفتُ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َ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ُلْصِق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رجل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ِليتَ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أَرض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ينصب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اقَيْه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يضع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ديْه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َرض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85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ف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ذْ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كِب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فْتَتَ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بّ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رُّكُو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كُو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ِ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بّ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م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فْع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ُجُو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86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ِر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جُ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ظُ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بْه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شَا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ف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يَد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رُّكْب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طْرَاف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دَمَي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طرا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قد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صا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د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87</w:t>
      </w:r>
      <w:r>
        <w:rPr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ب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ُرَيْرَة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كَب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كَب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ك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ِ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ف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لْب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كْ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ئِ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بّ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م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كَب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هْو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كَب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ف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كَب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جُ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كَب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فَع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فْع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ضِي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كَب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ِنْ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ُلُوس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32"/>
          <w:rtl w:val="true"/>
          <w:lang w:eastAsia="en-US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88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طَرِّف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ِمْرَ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صَيْ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ل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الِ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ج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بّ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بّ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بّ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َذ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مْرَ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صَيْ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َّر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َمّ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َمّ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89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َر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ز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مَق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َمّ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َجَد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َام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كْع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عْتِدَا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ُكُوع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جْد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ِلْس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جْد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جْد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ِلْس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سْلِي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انْصِرَاف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رِيب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و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color w:val="000000"/>
          <w:sz w:val="32"/>
          <w:rtl w:val="true"/>
          <w:lang w:eastAsia="en-US"/>
        </w:rPr>
        <w:t>))</w:t>
      </w:r>
      <w:r>
        <w:rPr>
          <w:rFonts w:cs="Simplified Arabic"/>
          <w:color w:val="008080"/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وَاي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ُخَار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color w:val="000000"/>
          <w:sz w:val="32"/>
          <w:rtl w:val="true"/>
          <w:lang w:eastAsia="en-US"/>
        </w:rPr>
        <w:t>((</w:t>
      </w:r>
      <w:r>
        <w:rPr>
          <w:rFonts w:cs="Simplified Arabic"/>
          <w:color w:val="008080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ي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قُعُو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رِيب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و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90</w:t>
      </w:r>
      <w:r>
        <w:rPr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َابِت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ْبُنَانِيّ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نَس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َالِك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ل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صَلّ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ابِت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صْن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ئ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ا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صْنَعُون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كُو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تَص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ئِ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ائ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س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جْد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َث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ائ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سِيَ</w:t>
      </w:r>
      <w:r>
        <w:rPr>
          <w:rFonts w:cs="Times New Roman"/>
          <w:color w:val="008080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32"/>
          <w:rtl w:val="true"/>
          <w:lang w:eastAsia="en-US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لاآ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لاأُقصِّر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91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ل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م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ط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َف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ّلا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92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ِلا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يْ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جَرْم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َص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ِك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وَيْرِث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جِدِ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رِي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لا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ث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خِ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ْلِ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ُجُو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هَض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 </w:t>
      </w:r>
      <w:r>
        <w:rPr>
          <w:sz w:val="22"/>
          <w:sz w:val="22"/>
          <w:szCs w:val="32"/>
          <w:rtl w:val="true"/>
        </w:rPr>
        <w:t>أَرا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شيخِه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زي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مرَ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لَم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َرْم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93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ُحَيْن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ّ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ْد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َاض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بْطَي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94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لَ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زِي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color w:val="000000"/>
          <w:sz w:val="32"/>
          <w:rtl w:val="true"/>
          <w:lang w:eastAsia="en-US"/>
        </w:rPr>
        <w:t>((</w:t>
      </w:r>
      <w:r>
        <w:rPr>
          <w:rFonts w:cs="Simplified Arabic"/>
          <w:color w:val="008080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أ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ِك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ْ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95</w:t>
      </w:r>
      <w:r>
        <w:rPr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تَاد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مِ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َا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ن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اص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بِي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مْس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ج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ضَع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َلَ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32"/>
        </w:rPr>
        <w:t>96</w:t>
      </w:r>
      <w:r>
        <w:rPr>
          <w:sz w:val="22"/>
          <w:szCs w:val="32"/>
          <w:rtl w:val="true"/>
        </w:rPr>
        <w:t xml:space="preserve"> -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عْتَدِ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ُجُو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ْسُط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ِرَاع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بِسَاط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لْ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>
          <w:sz w:val="22"/>
        </w:rPr>
      </w:pPr>
      <w:r>
        <w:rPr>
          <w:b/>
          <w:bCs/>
          <w:color w:val="FF0000"/>
          <w:sz w:val="22"/>
        </w:rPr>
        <w:t>97</w:t>
      </w:r>
      <w:r>
        <w:rPr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ب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ُرَيْرَة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ل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جِ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صَ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ج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ل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جِ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صَ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َث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حَق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حْسِ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لِّم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م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بِّ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قْرَأ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يَسّ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رْآ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كَ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طْمَئ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اكِع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فَ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ْتَد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ئِ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سْجُ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طْمَئ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جِداً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فَ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طْمَئ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لِس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فْع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ت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هَ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32"/>
          <w:rtl w:val="true"/>
          <w:lang w:eastAsia="en-US"/>
        </w:rPr>
        <w:t xml:space="preserve"> </w:t>
      </w:r>
    </w:p>
    <w:p>
      <w:pPr>
        <w:pStyle w:val="TextBody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TextBody"/>
        <w:jc w:val="center"/>
        <w:rPr>
          <w:color w:val="FF0000"/>
          <w:sz w:val="30"/>
          <w:szCs w:val="36"/>
        </w:rPr>
      </w:pPr>
      <w:r>
        <w:rPr>
          <w:rFonts w:cs="Simplified Arabic"/>
          <w:color w:val="FF0000"/>
          <w:sz w:val="30"/>
          <w:sz w:val="30"/>
          <w:szCs w:val="36"/>
          <w:rtl w:val="true"/>
        </w:rPr>
        <w:t>بابُ</w:t>
      </w:r>
      <w:r>
        <w:rPr>
          <w:rFonts w:cs="Times New Roman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6"/>
          <w:rtl w:val="true"/>
        </w:rPr>
        <w:t>القراءةِ</w:t>
      </w:r>
      <w:r>
        <w:rPr>
          <w:rFonts w:cs="Times New Roman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6"/>
          <w:rtl w:val="true"/>
        </w:rPr>
        <w:t>في</w:t>
      </w:r>
      <w:r>
        <w:rPr>
          <w:rFonts w:cs="Times New Roman"/>
          <w:color w:val="FF0000"/>
          <w:sz w:val="30"/>
          <w:sz w:val="30"/>
          <w:szCs w:val="36"/>
          <w:rtl w:val="true"/>
        </w:rPr>
        <w:t xml:space="preserve"> </w:t>
      </w:r>
      <w:r>
        <w:rPr>
          <w:rFonts w:cs="Simplified Arabic"/>
          <w:color w:val="FF0000"/>
          <w:sz w:val="30"/>
          <w:sz w:val="30"/>
          <w:szCs w:val="36"/>
          <w:rtl w:val="true"/>
        </w:rPr>
        <w:t>الصَّلاة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9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بَاد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َّامِ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b/>
          <w:bCs/>
          <w:sz w:val="32"/>
          <w:rtl w:val="true"/>
          <w:lang w:eastAsia="en-US"/>
        </w:rPr>
        <w:t>((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رَأ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فَاتِح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ِتَابِ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32"/>
          <w:rtl w:val="true"/>
          <w:lang w:eastAsia="en-US"/>
        </w:rPr>
        <w:t>))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9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تَاد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رَأ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ُولَي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ظُّه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فَاتِح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ُور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طَوّ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ُو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قَص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انِي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سْمِ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ي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ْيَان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رَأ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ص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فَاتِح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ُور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طَوّ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ُو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قَص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انِي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ُخْرَي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ُم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طَوّ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كْ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ُو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ُبْ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قَص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انِي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0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ُبَيْ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طْع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رَأ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غْر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طُّور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01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َر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ز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فَ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ِش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ِ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ر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ح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تِّي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زَّيْتُو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ْس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وْت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رَاء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0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َث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رِيّ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رَأ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صْحَا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ت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َخْت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ـ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"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"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َ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َر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ل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ن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ِف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حْ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حِب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ْر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ْبِر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َا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حِبُّ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103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ب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مُعَاذ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وْ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َبِّ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بّ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عْ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شَّمْ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ضُحَا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لَّي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ش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اء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بِي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ضَّعِي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اج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 </w:t>
      </w:r>
    </w:p>
    <w:p>
      <w:pPr>
        <w:pStyle w:val="TextBody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TextBody"/>
        <w:jc w:val="center"/>
        <w:rPr>
          <w:color w:val="FF0000"/>
          <w:szCs w:val="36"/>
        </w:rPr>
      </w:pPr>
      <w:r>
        <w:rPr>
          <w:rFonts w:cs="Simplified Arabic"/>
          <w:color w:val="FF0000"/>
          <w:szCs w:val="36"/>
          <w:rtl w:val="true"/>
        </w:rPr>
        <w:t>بابُ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Simplified Arabic"/>
          <w:color w:val="FF0000"/>
          <w:szCs w:val="36"/>
          <w:rtl w:val="true"/>
        </w:rPr>
        <w:t>تركِ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Simplified Arabic"/>
          <w:color w:val="FF0000"/>
          <w:szCs w:val="36"/>
          <w:rtl w:val="true"/>
        </w:rPr>
        <w:t>الجَهرِ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Simplified Arabic"/>
          <w:color w:val="FF0000"/>
          <w:szCs w:val="36"/>
          <w:rtl w:val="true"/>
        </w:rPr>
        <w:t>ببسمِ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Simplified Arabic"/>
          <w:color w:val="FF0000"/>
          <w:szCs w:val="36"/>
          <w:rtl w:val="true"/>
        </w:rPr>
        <w:t>اللهِ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Simplified Arabic"/>
          <w:color w:val="FF0000"/>
          <w:szCs w:val="36"/>
          <w:rtl w:val="true"/>
        </w:rPr>
        <w:t>الرَّحمنِ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Simplified Arabic"/>
          <w:color w:val="FF0000"/>
          <w:szCs w:val="36"/>
          <w:rtl w:val="true"/>
        </w:rPr>
        <w:t>الرَّحيمِ</w:t>
      </w:r>
    </w:p>
    <w:p>
      <w:pPr>
        <w:pStyle w:val="TextBody"/>
        <w:rPr/>
      </w:pPr>
      <w:r>
        <w:rPr>
          <w:b/>
          <w:bCs/>
          <w:color w:val="FF0000"/>
        </w:rPr>
        <w:t>104</w:t>
      </w:r>
      <w:r>
        <w:rPr>
          <w:b/>
          <w:bCs/>
          <w:color w:val="FF0000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ب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ك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ُم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ض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ه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نهم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كَان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سْتَفْتِح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ـ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" </w:t>
      </w:r>
      <w:r>
        <w:rPr>
          <w:rFonts w:cs="Simplified Arabic"/>
          <w:color w:val="008080"/>
          <w:szCs w:val="28"/>
          <w:rtl w:val="true"/>
        </w:rPr>
        <w:t>الْحَمْ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ب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الَم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 </w:t>
      </w:r>
    </w:p>
    <w:p>
      <w:pPr>
        <w:pStyle w:val="TextBody"/>
        <w:rPr/>
      </w:pP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ي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ب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ك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ُم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ُثْم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سْمَع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ً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قْرَأ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س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حْمَ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َلِ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ي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لْف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ب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ك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ُم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ُثْم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كَان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سْتَفْتِح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ـ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" </w:t>
      </w:r>
      <w:r>
        <w:rPr>
          <w:rFonts w:cs="Simplified Arabic"/>
          <w:color w:val="008080"/>
          <w:szCs w:val="28"/>
          <w:rtl w:val="true"/>
        </w:rPr>
        <w:t>الْحَمْ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ب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الَم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",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ذْكُر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س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حْمَ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حِي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َّ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ِرَاء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خِرِهَا</w:t>
      </w:r>
      <w:r>
        <w:rPr>
          <w:rFonts w:cs="Times New Roman"/>
          <w:b/>
          <w:b/>
          <w:bCs/>
          <w:color w:val="008080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</w:t>
      </w:r>
    </w:p>
    <w:p>
      <w:pPr>
        <w:pStyle w:val="TextBody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TextBody"/>
        <w:jc w:val="center"/>
        <w:rPr>
          <w:color w:val="FF0000"/>
          <w:szCs w:val="36"/>
        </w:rPr>
      </w:pPr>
      <w:r>
        <w:rPr>
          <w:rFonts w:cs="Simplified Arabic"/>
          <w:color w:val="FF0000"/>
          <w:szCs w:val="36"/>
          <w:rtl w:val="true"/>
        </w:rPr>
        <w:t>بابُ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Simplified Arabic"/>
          <w:color w:val="FF0000"/>
          <w:szCs w:val="36"/>
          <w:rtl w:val="true"/>
        </w:rPr>
        <w:t>سجودِ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Simplified Arabic"/>
          <w:color w:val="FF0000"/>
          <w:szCs w:val="36"/>
          <w:rtl w:val="true"/>
        </w:rPr>
        <w:t>السَّهو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05</w:t>
      </w:r>
      <w:r>
        <w:rPr>
          <w:b/>
          <w:bCs/>
          <w:color w:val="FF0000"/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َّ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ر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هِ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إحْد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تَي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ش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ر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سَمَّا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َلَك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سِ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ت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ّ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شَب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ْرُوض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سْجِ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اتَّكَأ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أَن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غَضْبَا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وَض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يُمْن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يُسْر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شَبّ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صَابِع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خَرَجَ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رَعَا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بْوَا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سْجِ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قَصُرَ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َو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بُ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ك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ُم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فَهَاب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كَلِّمَا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َو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جُل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طُول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يُقَا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ذُ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يَد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نَسِي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صُرَ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قْصَر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ك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ق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ُ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يَد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نَع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تَقَدّ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ر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ّ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سَجَ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ث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ُجُود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طْو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ف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ْس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سَجَ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ث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ُجُود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طْو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ف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ْس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رُب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أَلُو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ّ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نُبِّئ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مْر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ُصَيْن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عَشِ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وق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ب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وب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سَّرَ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ُس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06</w:t>
      </w:r>
      <w:r>
        <w:rPr>
          <w:b/>
          <w:bCs/>
          <w:color w:val="FF0000"/>
          <w:szCs w:val="32"/>
          <w:rtl w:val="true"/>
        </w:rPr>
        <w:t xml:space="preserve"> 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حَيْن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صْحَ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ظُّهْ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كْعَت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ُولَي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جْلِس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ض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نْتَظ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سْلِيم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لِس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سَجَ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جْدَت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سَلِّ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مرور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ينَ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يدي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مصلي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07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هَي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ارِ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م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نْصَار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عْلَ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ار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َي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صَل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إِث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قِف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رْبَع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يْرً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مُر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ض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ْر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بَع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هْ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ن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08</w:t>
      </w:r>
      <w:r>
        <w:rPr>
          <w:b/>
          <w:bCs/>
          <w:color w:val="FF0000"/>
          <w:szCs w:val="32"/>
          <w:rtl w:val="true"/>
        </w:rPr>
        <w:t xml:space="preserve"> 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ِي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ُدْر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مِع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ُ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ء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سْتُر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أَرَا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جْتَاز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َدْفَعْ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ب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ُقَاتِلْ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طَا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09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قْبَل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اكِب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ِمَا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تَان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ئِذ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اهَز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احْتِل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َل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نَّا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مِنً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غَي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ِدَا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مَرَر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َيْ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بَعْض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ف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نَزَل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أَرْسَل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ت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رْتَ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دَخَل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ف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نْكِر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ٌ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أَت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ُن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ناهز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ل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رب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ترت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َر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10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َا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َي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رِجْلا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ِبْلَت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ف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جَ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غَمَزَ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َبَض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ِجْلَ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سَطْتُهُ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الْبُيُو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ئِذ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ي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صَابِي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ٌ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جامعٌ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11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تَاد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بْعِ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نْصَار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خ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ُ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سْجِ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جْلِس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َلّ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ت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12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ق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تَكَلَّ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كَلِّ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جُ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حِب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نْب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زَل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" </w:t>
      </w:r>
      <w:r>
        <w:rPr>
          <w:rFonts w:cs="Simplified Arabic"/>
          <w:color w:val="008080"/>
          <w:szCs w:val="28"/>
          <w:rtl w:val="true"/>
        </w:rPr>
        <w:t>وَقُوم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نِت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" </w:t>
      </w:r>
      <w:r>
        <w:rPr>
          <w:rFonts w:cs="Simplified Arabic"/>
          <w:color w:val="008080"/>
          <w:szCs w:val="28"/>
          <w:rtl w:val="true"/>
        </w:rPr>
        <w:t>فَأُمِر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سُّكُو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نُهِي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كَل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13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شْتَد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َر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أَبْرِد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صّ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ِدّ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َر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يْح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هَنَّم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بر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َخِّ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ر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فَيْ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د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ّ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يان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14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َ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س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ُصَلِّ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كَر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فَّار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" </w:t>
      </w:r>
      <w:r>
        <w:rPr>
          <w:rFonts w:cs="Simplified Arabic"/>
          <w:color w:val="008080"/>
          <w:szCs w:val="28"/>
          <w:rtl w:val="true"/>
        </w:rPr>
        <w:t>أَق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ذِكْرِ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Cs w:val="32"/>
          <w:rtl w:val="true"/>
        </w:rPr>
        <w:t>وَلِمُسْلِمٍ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س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كَفَّارَتُ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َلِّي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كَرَهَا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15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عَاذ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بَل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َل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ش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آخِر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رْجِ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وْم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يُصَل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ِلْ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ع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16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َ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صَل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ِدّ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َر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سْتَطِع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ُ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مَكِّ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بْهَت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رْض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بَسَط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َوْب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سَجَ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17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4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color w:val="008080"/>
          <w:sz w:val="32"/>
          <w:rtl w:val="true"/>
          <w:lang w:eastAsia="en-US"/>
        </w:rPr>
        <w:t>((</w:t>
      </w:r>
      <w:r>
        <w:rPr>
          <w:b/>
          <w:bCs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َل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ُ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ثَّوْ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وَاحِ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لَي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اتِق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ءٌ</w:t>
      </w:r>
      <w:r>
        <w:rPr>
          <w:rFonts w:cs="Times New Roman"/>
          <w:color w:val="008080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18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ك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ُو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صَل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لْيَعْتَزِل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يَعْتَزِل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سْجِد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ْيَقْعُ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ت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أُت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قِد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ضِرَات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ُقُول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وَجَ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ِيح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سَأ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أُخْبِ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بُق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قَرِّبُو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عْض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صْحَاب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ل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آ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رِ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كْل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كُل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نَاج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نَاج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19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ض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ك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ثُّو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بَص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كُرَّاث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قْرَب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سْجِد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إِ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لائِك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تَأَذ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تَأَذ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إِنْسَانُ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ٍ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ن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دم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Heading1"/>
        <w:rPr>
          <w:rFonts w:cs="Simplified Arabic"/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Cs w:val="false"/>
          <w:color w:val="FF0000"/>
          <w:szCs w:val="36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تَّشهدِ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20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عُو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َّمَ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تَّشَهُّ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كَف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فّ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ك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عَلِّمُ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ُور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ُرْآ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تَّحِيَّا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لصَّلَوَا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طَّيِّبَا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السَّلا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يُّ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حْمَ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بَرَكَات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السَّلا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بَا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الِح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أَشْهَ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شْهَ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حَمَّد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بْد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سُول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color w:val="008080"/>
          <w:sz w:val="32"/>
          <w:rtl w:val="true"/>
          <w:lang w:eastAsia="en-US"/>
        </w:rPr>
        <w:t>))</w:t>
      </w:r>
      <w:r>
        <w:rPr>
          <w:rFonts w:cs="Simplified Arabic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فْظ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عَ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ُ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َقُل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تَّحِيَّا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ل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ذَكَر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ف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إِنَّ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عَل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َّم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ل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بْ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لِح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مَاء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أَرْض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ف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فَلْيَتَخَيَّر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سْأَل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اء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تحي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طيب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َ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َ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21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ْم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قِيَ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عْب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ْ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ُجْر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هْد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دِيّ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ل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ه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ليه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سلم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رَج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ُل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َّم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يْف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سَلِّ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كَيْف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صَل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قُو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حَمّ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حَمّ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ك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ي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بْرَاهِي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ّ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مِيد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جِيد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بَارِك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حَمّ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حَمّ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ك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ارَك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بْرَاهِي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ّ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مِيد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جِيدٌ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حم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حمو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فع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َامِ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مج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تص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ج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ر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ف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ود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22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ْعُ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عُوذ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ذَا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َب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عَذَا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تْن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حْ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مَمَا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تْن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سِيح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دَّجَّال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ُسْلِ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شَهَّ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ُ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َسْتَعِذ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َ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رْبَع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يَق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عُوذ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       </w:t>
      </w:r>
      <w:r>
        <w:rPr>
          <w:rFonts w:cs="Simplified Arabic"/>
          <w:color w:val="008080"/>
          <w:szCs w:val="28"/>
          <w:rtl w:val="true"/>
        </w:rPr>
        <w:t>عَذَا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هَنّ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ِنس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ت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23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ِ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عَاص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دِّ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ِّمْ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ُعَاء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دْعُ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قُل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ظَلَم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فْس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ظُلْ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ثِيرَ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غْفِ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ذُّنُو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اغْفِر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غْفِر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نْد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ارْحَمْ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نّ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غَفُو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حِيمُ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24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بَعْ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زَل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"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صْ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فَتْح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" -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ق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سُبْحَان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بّ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بِحَمْد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غْفِر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ي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كْثِ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ق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ُكُوع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سُجُود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سُبْحَان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بّ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بِحَمْد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غْفِر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ي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وِتْرِ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25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أ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جُل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ِنْبَ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ر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يْ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مَثْن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مَثْن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ش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ُ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ُبْح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حِد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أَوْتَر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إِن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ق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جْعَ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خِ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تِ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لَّيْ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ِتْراً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مَثْن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ثْن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26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ل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يْ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ْت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َّ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يْ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وْسَط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آخِر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انْتَه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ِتْر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ح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27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َل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يْ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َلاث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شْر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وتِ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خَمْس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لايَجْلِ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ء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خِر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ذكر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عَقِبَ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صَّلاةِ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28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فْ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وْ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ذِّك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ح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نْصَرِف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كْتُوب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هْ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80"/>
          <w:sz w:val="34"/>
          <w:sz w:val="34"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32"/>
          <w:rtl w:val="true"/>
          <w:lang w:eastAsia="en-US"/>
        </w:rPr>
        <w:t>)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rFonts w:cs="Simplified Arabic"/>
          <w:color w:val="008080"/>
          <w:szCs w:val="28"/>
          <w:rtl w:val="true"/>
        </w:rPr>
        <w:t>كُن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عْلَ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نْصَرَف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مِعْ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عْرِف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نْقِض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تَّكْبِ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TextBody"/>
        <w:rPr/>
      </w:pPr>
      <w:r>
        <w:rPr>
          <w:b/>
          <w:bCs/>
          <w:color w:val="FF0000"/>
        </w:rPr>
        <w:t>129</w:t>
      </w:r>
      <w:r>
        <w:rPr>
          <w:b/>
          <w:bCs/>
          <w:color w:val="FF0000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ق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ُبُ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ل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كْتُوب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"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حْد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رِي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لْك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َمْ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ل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ء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دِي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نِ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عْطَي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عْط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َع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نْفَ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َد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َدُّ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نْه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ِي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إِضَا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ا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كَثْر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ُؤَا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نْه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ُقُوق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ُمَّهَا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وَأْ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بَنَا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مَنْع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ه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b/>
          <w:b/>
          <w:bCs/>
          <w:rtl w:val="true"/>
        </w:rPr>
        <w:t>دُبُ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الجّ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لا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َّ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ظ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وأ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ف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ومن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30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َ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ْم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ارِ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شَا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الِح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ّ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ُقَر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سْلِم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تَوْ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ه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هْ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دُّثُورِ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دَّرَجَا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ُ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نَّعِي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قِي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و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ا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ُصَلّ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صَل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يَصُوم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صُو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يَتَصَدَّق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تَصَدَّق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يُعْتِق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عْتِق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ف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عَلِّمُ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ئً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دْرِك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بَقَ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تَسْبِق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عْدَ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كُو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ْض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ن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ث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نَع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ب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تُسَبِّح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تُكَبِّر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تَحْمَد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ُبُ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ل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ثَلاث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ثَلاث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رّ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بُ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لِح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رَج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ُقَرَاء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هَاجِر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َا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سَمِ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خْوَانُ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هْ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مْوَا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عَل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فَعَ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ثْ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ضْ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ؤْت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شَاءُ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دُّث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31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مِيص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عْلام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نَظ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عْلامِ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ظْر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ل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نْصَرَف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ذْهَب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خَمِيصَ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ذ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ب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هْم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ْتُو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أَنْبِجَانِيّ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ب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هْم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ّ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لْهَتْ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نِفً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خمي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َل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أَنْبِجانِي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بج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جمع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صلاتين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سفرِ</w:t>
      </w:r>
    </w:p>
    <w:p>
      <w:pPr>
        <w:pStyle w:val="TextBody"/>
        <w:rPr/>
      </w:pPr>
      <w:r>
        <w:rPr>
          <w:color w:val="FF0000"/>
        </w:rPr>
        <w:t>132</w:t>
      </w:r>
      <w:r>
        <w:rPr>
          <w:color w:val="FF0000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4"/>
          <w:sz w:val="34"/>
          <w:szCs w:val="28"/>
          <w:rtl w:val="true"/>
        </w:rPr>
        <w:t xml:space="preserve"> 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يَجْمَ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فَ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ظُّه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عَص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ظَه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ي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يَجْمَ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غْرِ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عِشَاءِ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</w:t>
      </w:r>
    </w:p>
    <w:p>
      <w:pPr>
        <w:pStyle w:val="Heading2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قصر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سفرِ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33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حِب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زِي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فَ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ت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ب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ك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ُم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ُثْم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جُمُعةِ</w:t>
      </w:r>
    </w:p>
    <w:p>
      <w:pPr>
        <w:pStyle w:val="TextBody"/>
        <w:rPr/>
      </w:pPr>
      <w:r>
        <w:rPr>
          <w:b/>
          <w:bCs/>
          <w:color w:val="FF0000"/>
        </w:rPr>
        <w:t>134</w:t>
      </w:r>
      <w:r>
        <w:rPr>
          <w:b/>
          <w:bCs/>
          <w:color w:val="FF0000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ِ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َي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فَ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اء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ِنْبَ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ف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نَز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َهْقَر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جَ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صْ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ِنْبَ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ا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رَغ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خِ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ت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قْب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يُّ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ن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نَع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تَأْتَمّ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لِتَعْلَم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فْظ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 w:val="32"/>
          <w:szCs w:val="28"/>
          <w:rtl w:val="true"/>
          <w:lang w:eastAsia="en-US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نَز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َهْق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 </w:t>
      </w:r>
    </w:p>
    <w:p>
      <w:pPr>
        <w:pStyle w:val="TextBody"/>
        <w:rPr/>
      </w:pPr>
      <w:r>
        <w:rPr>
          <w:b/>
          <w:b/>
          <w:bCs/>
          <w:sz w:val="32"/>
          <w:sz w:val="32"/>
          <w:rtl w:val="true"/>
        </w:rPr>
        <w:t>تما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32"/>
          <w:sz w:val="32"/>
          <w:rtl w:val="true"/>
        </w:rPr>
        <w:t>طرف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َث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rPr/>
      </w:pPr>
      <w:r>
        <w:rPr>
          <w:b/>
          <w:b/>
          <w:bCs/>
          <w:sz w:val="32"/>
          <w:sz w:val="32"/>
          <w:rtl w:val="true"/>
        </w:rPr>
        <w:t>الغ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32"/>
          <w:sz w:val="32"/>
          <w:rtl w:val="true"/>
        </w:rPr>
        <w:t>القهق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35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color w:val="FF0000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4"/>
          <w:szCs w:val="44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ُمُع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َغْتَس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36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جُل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يَخْطُب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ُمُ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صَلَّي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ُلا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ق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ارْكَع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ت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ِوَاي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صَل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37</w:t>
      </w:r>
      <w:r>
        <w:rPr>
          <w:b/>
          <w:bCs/>
          <w:color w:val="FF0000"/>
          <w:szCs w:val="32"/>
          <w:rtl w:val="true"/>
        </w:rPr>
        <w:t xml:space="preserve"> 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ٍ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الَ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خْطُب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ُطْبَت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ئِم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يَفْصِ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هُ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جُلُوسٍ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.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38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ُل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صَاحِب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نْصِ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ُمُ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إِمَا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خْطُب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فَ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غَوْت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ل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39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غْتَس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ُمُ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اح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ا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ُول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كَأَن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رّ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دَن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اح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ا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ثَّانِي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كَأَن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رّ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قَر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اح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ا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ثَّالِث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كَأَن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رّ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بْشً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قْرَ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اح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ا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ابِ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كَأَن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رّ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جَاج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اح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ا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َامِس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كَأَن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رّ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ض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رَج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إِمَا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ضَرَ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لائِكَ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سْمَع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ذِّك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را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ب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ن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40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َم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كْوَ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َ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صْحَ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جَ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صَل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ُمُع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نْصَرِف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لَي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لْحِيطَا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ظِلّ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سْتَظِل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جَمِّ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زَال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مْ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رْجِ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نَتَتَبَّ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فَيْء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نجّمِّ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41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قْرَأ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فَج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ُمُ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م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نْزِي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جْد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هَل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ت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إِنْسَان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صلاة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عيدينِ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42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بُ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ك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ُم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َلّ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ِيد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ُطْب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43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بَر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زِ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طَب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ضْح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عْ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ت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نَس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سُك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صَا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ُسُ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س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سُ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بُ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ُرْد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ْ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ِيَا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خَا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بَرَاء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ازِب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سَك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ا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عَرَف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كْل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شُرْب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أَحْبَب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ك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ا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ّ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ذْبَح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ذَبَح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ا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تَغَذَّي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ت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شَاتُ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ا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حْم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إِ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نْد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نَاق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ب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ات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َتُجْز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نَع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ل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جْز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عْدَك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نُّسُ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نسي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َّ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عنا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َن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ُن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44</w:t>
      </w:r>
      <w:r>
        <w:rPr>
          <w:b/>
          <w:bCs/>
          <w:color w:val="FF0000"/>
          <w:szCs w:val="32"/>
          <w:rtl w:val="true"/>
        </w:rPr>
        <w:t xml:space="preserve"> 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نْدُ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بَجَل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ح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ط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بَح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بَح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َلّ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َذْبَح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خْر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كَان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ذْبَح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َذْبَح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س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45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هِد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ِي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بَدَأ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صّ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ُطْب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بِ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ذَان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قَام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تَوَكِّئً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لال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أَم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تَقْو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عَا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حَث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طَاعَت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وَعَظ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ذَكَّرَ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ض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ت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ِس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وَعَظَهُ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ذَكَّرَهُ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ْش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ِسَاء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تَصَدَّق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َّكُ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كْث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طَ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هَنّ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َام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مْرَأَة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ِط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ِسَاء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سَفْعَاء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َدّ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ِ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أَنَّكُنَّ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تُكْثِر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كَا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تَكْفُر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شِي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جَعَل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تَصَدَّق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ُلِيِّهِ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لْق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َوْ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لال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قْرَاطِهِ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خَوَاتِيمِه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سِط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ه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سف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س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ح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شَّ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ك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تكف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جح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قراط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قِرط</w:t>
      </w:r>
      <w:r>
        <w:rPr>
          <w:szCs w:val="32"/>
          <w:rtl w:val="true"/>
        </w:rPr>
        <w:t xml:space="preserve">" 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لَ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ذ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46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طِ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ُسَيْب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نْصَارِي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مَر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خْرِج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ِيد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وَاتِق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ذَوَا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ُدُو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م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ُيَّض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عْتَزِل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سْلِ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ؤْم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خْرُج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ِي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خْرِج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بِكْ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ِدْرِ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خْرُج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ُيَّض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يُكَبِّر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تَكْبِير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يَدْع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دُعَائ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يَرْج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رَك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يَو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طُهْرَت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عوا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عات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رأ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ذ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خِدْ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خ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حُيَّ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حائض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صلاة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كُسُوفِ</w:t>
      </w:r>
    </w:p>
    <w:p>
      <w:pPr>
        <w:pStyle w:val="TextBody"/>
        <w:rPr/>
      </w:pPr>
      <w:r>
        <w:rPr>
          <w:b/>
          <w:bCs/>
          <w:color w:val="FF0000"/>
        </w:rPr>
        <w:t>147</w:t>
      </w:r>
      <w:r>
        <w:rPr>
          <w:b/>
          <w:bCs/>
          <w:color w:val="FF0000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م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سَف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هْ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فَبَعَث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نَادِي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نَاد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صَّلا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مِعَة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اجْتَمَع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تَقَدّ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رْب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َعَات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ت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رْب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جَدَاتٍ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48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عُو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ُقْب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ٍ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نْصَار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بَدْر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م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قَم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يَتَا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يَا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يُخَوِّف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بَاد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إِنَّهُ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نْخَسِفَا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مَوْ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َي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ئً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صَلّ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دْع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نْكَشِف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49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سَفَ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مْ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هْ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فَ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بِالنَّا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أَط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ِي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أَط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ُكُو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أَط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ِي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ِيَا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وَّ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أَط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ُكُو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ُكُوع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وَّ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جَ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أَط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ُجُو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ع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كْ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ُخْر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ث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ع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كْ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ُو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نْصَرَف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جَلّ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مْ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خَط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حَمِ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ثْن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إ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م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قَم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يَتَا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يَا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خْسِفَا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مَوْ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حَيَات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َي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ادْعُوا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اللّ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كَبِّر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صَلّ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تَصَدَّق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مّ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حَمّ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َ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غْي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زْن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بْد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زْن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مَت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مّ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حَمّ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َ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عْلَم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عْلَ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ضَحِك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لِيل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َبَكَي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ثِ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32"/>
          <w:rtl w:val="true"/>
          <w:lang w:eastAsia="en-US"/>
        </w:rPr>
        <w:t>))</w:t>
      </w:r>
      <w:r>
        <w:rPr>
          <w:b/>
          <w:bCs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اسْتَكْم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رْب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َعَات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رْب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جَدَ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غْي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50</w:t>
      </w:r>
      <w:r>
        <w:rPr>
          <w:b/>
          <w:bCs/>
          <w:color w:val="FF0000"/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و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شْعَر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سَفَ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مْ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زَمَا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44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زِ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يَخْش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ك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اعَ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ت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سْجِ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أَطْوَ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ِيَام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سُجُو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َيْت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فْعَل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ت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ط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إ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ذ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آيَا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َّ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رْسِلُ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ز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جَل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كُو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مَوْ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حَيَات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لَكِ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رْسِلُ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خَوِّف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بَاد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َي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ئ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افْزَع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ِك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دُعَائ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سْتِغْفَارِه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استسقاءِ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51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صِ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ازِن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رَج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44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سْتَسْق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تَوَجّ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ِبْل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ْعُ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حَوّ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ِدَاء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ت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جَه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ِ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ْقِرَاءَة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52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َ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جُل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خ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سْجِ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ُمُ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اب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حْ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ا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َضَاء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44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ئِم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خْطُب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اسْتَقْب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قَائِمً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هَلَك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مْوَا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نْقَطَع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ُبُ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ادْ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عَا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غِيثُ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رَف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44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غِث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غِث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غِث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َس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َ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ر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مَاء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حَاب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زَع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ْع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ت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ا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طَلَع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ائ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حَابَة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ثْ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تُّرْ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ل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وَسَّط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م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نْتَشَر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مْطَر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َ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َي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م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بْت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خ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جُل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بَا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ُمُ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قْبِل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44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ئِم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خْطُب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اسْتَقْبَ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ئِ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 </w:t>
      </w:r>
      <w:r>
        <w:rPr>
          <w:rFonts w:cs="Simplified Arabic"/>
          <w:color w:val="008080"/>
          <w:szCs w:val="28"/>
          <w:rtl w:val="true"/>
        </w:rPr>
        <w:t>هَلَك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مْوَا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نْقَطَع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ُبُ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ادْ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مْسِك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رَف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44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وَالَي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اللَّه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آكَا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ظِّرَا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بُطُو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وْدِي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مَنَابِ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جَ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أَقْلَع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خَرَج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مْش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مْ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رِيك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سَأَل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َ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لِك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جُ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وَّ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دْرِ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ق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سَلْ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تُّ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ف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آ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ُّ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ظِّ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و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قل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م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مارأ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سب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صلاة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خوفِ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53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َطَّ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44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َوْف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عْض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يَّام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َام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طَائِفَة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طَائِفَة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إِزَاء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دُو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َلَّذ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هَب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ج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آخَر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قَضَ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طَّائِفَتَا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رَكْعَةً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54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ِ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م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الِ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وّ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بَي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ّ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4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صَلا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قَا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صَلا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َوْ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طَائِف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ُفّ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طَائِف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ِجَا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دُو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َلَّذ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ْع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َبَ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ئِ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تَمّ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أَنْفُس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نْصَرَف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صُفّ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ِجَا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دُو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جَاء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طَّائِفَ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ُخْر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كْع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َّ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قِي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َبَ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لِس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تَمّ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أَنْفُس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ّ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55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نْصَار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هِد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َوْف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صَفَف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فّ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لْف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عَدُو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ِبْل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كَبَّر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مِي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كَع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مِي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ف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ْس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ُكُوع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فَع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مِي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نْحَد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سُّجُو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صَّف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َّذ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ل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ف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ؤَخّ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ح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دُو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ل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ض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ُجُو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ف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َّذ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ل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 </w:t>
      </w:r>
      <w:r>
        <w:rPr>
          <w:rFonts w:cs="Simplified Arabic"/>
          <w:color w:val="008080"/>
          <w:szCs w:val="28"/>
          <w:rtl w:val="true"/>
        </w:rPr>
        <w:t>انْحَد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ف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ؤَخّ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سُّجُو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قَام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قَدّ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ف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ؤَخّ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تَأَخ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ف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قَدَّ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ك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كَع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مِي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ف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ْس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ُكُوع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فَع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مِي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نْحَد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سُّجُو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لصَّف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َّذ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ل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الَّذ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ؤَخَّرً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كْ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ُو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فَ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ف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ؤَخّ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ح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دُو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ل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ض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ُجُو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صَّف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َّذ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ل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نْحَد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ف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ؤَخّ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سُّجُو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سَجَد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ّ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44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سَلَّم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مِي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بِر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ك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صْنَ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رَسُ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ؤُلاء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أُمَرَائِهِمْ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>وَذَكَ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تَمَام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َذَك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بُخَارِ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رَ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ن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َوْف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غَزْو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ابِ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غَزْو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ا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ِقَا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نَحْ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3"/>
        <w:rPr>
          <w:color w:val="FF0000"/>
        </w:rPr>
      </w:pPr>
      <w:r>
        <w:rPr>
          <w:rFonts w:cs="Simplified Arabic"/>
          <w:color w:val="FF0000"/>
          <w:rtl w:val="true"/>
        </w:rPr>
        <w:t>كت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نائزِ</w:t>
      </w:r>
    </w:p>
    <w:p>
      <w:pPr>
        <w:pStyle w:val="TextBody"/>
        <w:rPr/>
      </w:pP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از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ع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</w:rPr>
        <w:t>156</w:t>
      </w:r>
      <w:r>
        <w:rPr>
          <w:b/>
          <w:bCs/>
          <w:color w:val="FF000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ع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جَاشِ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يَو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َّذ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خَرَج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صَف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رْبَعاً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b/>
          <w:b/>
          <w:bCs/>
          <w:rtl w:val="true"/>
        </w:rPr>
        <w:t>النَّ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57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2"/>
          <w:sz w:val="32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جَاشِي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كُن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ف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ثَّا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ثَّالِث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58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44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بَعْ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ُفِ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كَبّ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رْبَ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59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فِّ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ثْوَاب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يض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مَانِي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لَي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مِيص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مَامَةٌ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ث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س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سُحولي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ِيض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قِ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60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طِ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نْصَارِي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خ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وُفِّي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بْنَت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غْسِلْن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َلاث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مْس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كْث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إ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َيْتُ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بِمَاء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سِد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جْعَل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خِير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فُور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ئ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فُو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ف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رَغْتُ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آذِنّ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>
          <w:color w:val="008080"/>
          <w:szCs w:val="28"/>
        </w:rPr>
      </w:pPr>
      <w:r>
        <w:rPr>
          <w:rFonts w:cs="Simplified Arabic"/>
          <w:color w:val="008080"/>
          <w:szCs w:val="28"/>
          <w:rtl w:val="true"/>
        </w:rPr>
        <w:t>فَل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رَغ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ذَنَّا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أَعْطَا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قْو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شْعِرْن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تَعْ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زَار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rFonts w:cs="Simplified Arabic"/>
          <w:color w:val="008080"/>
          <w:szCs w:val="32"/>
          <w:rtl w:val="true"/>
        </w:rPr>
        <w:t>أَوْ</w:t>
      </w:r>
      <w:r>
        <w:rPr>
          <w:rFonts w:cs="Times New Roman"/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سَبْعاً</w:t>
      </w:r>
      <w:r>
        <w:rPr>
          <w:b/>
          <w:bCs/>
          <w:szCs w:val="32"/>
          <w:rtl w:val="true"/>
        </w:rPr>
        <w:t xml:space="preserve">" , </w:t>
      </w:r>
      <w:r>
        <w:rPr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بْدَأ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مَيَامِنِ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مَوَاضِع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وُضُوء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إِ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طِيّ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وَجَعَل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ْس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َلاث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ُرُونٍ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رأَيت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ن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س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كا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ِي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آذ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َعلم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حَقْ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ق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ِ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شعر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ِّ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ج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ز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بميا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يا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يمن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</w:rPr>
        <w:t>161</w:t>
      </w:r>
      <w:r>
        <w:rPr>
          <w:b/>
          <w:bCs/>
          <w:color w:val="FF0000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جُل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قِف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عَرَف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ذ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ق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احِلَت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وَقَصَتْ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أَوْقَصَتْ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غْسِلُو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مَاء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سِد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كَفِّنُو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َوْب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b/>
          <w:b/>
          <w:bCs/>
          <w:color w:val="008080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حَنِّطُو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خَمِّر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ْس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بْعَث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ِيَام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لَبّ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خَمِّر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جْه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b/>
          <w:b/>
          <w:bCs/>
          <w:rtl w:val="true"/>
        </w:rPr>
        <w:t>الوَق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لاتحنط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ت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لاتخ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ْ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تغ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62</w:t>
      </w:r>
      <w:r>
        <w:rPr>
          <w:b/>
          <w:bCs/>
          <w:color w:val="FF0000"/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طِ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نْصَارِي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هِي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تِّبَاع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َنَائِز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عْز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نَا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63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سْرِع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ْجِنَاز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إِنّ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ك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لِح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خَيْر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قَدِّمُونَهَا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إل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إ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ك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ِو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شَرّ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تَضَعُون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ِقَابِكُمْ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64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ُ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نْدُبٍ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َّيْت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44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مْرَأ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ت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ِفَاسِ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سَطِهَا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65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و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يْسٍ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رِيء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الِق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حَالِق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شَّاقَّة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صا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هـ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حا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تنت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شاق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ثوب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َخُّ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ب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سَخُّ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66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شْتَك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ك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عْض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ِسَائ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نِيس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َيْن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أَرْض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َبَش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يُقَا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مَارِيَ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كَان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م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َم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ُم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بِيب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تَت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رْض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َبَش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فَذَكَرَت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ُسْنِ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تَصَاوِي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رَف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ْس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ُولَئ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جُ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الِح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نَوْ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ر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سْجِد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وَّر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ِلْ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ُو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ولَئ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ِرَا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َلْق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نْ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67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َض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َذ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عَ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يَهُو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نَّصَار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تَّخَذ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ُبُو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بِيَائ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سَاجِد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</w:p>
    <w:p>
      <w:pPr>
        <w:pStyle w:val="TextBody"/>
        <w:rPr/>
      </w:pP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68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عُو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4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ي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ضَر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ُدُو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شَق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ُيُو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دَع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دَعْو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َاهِلِيَّة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69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4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هِ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ِنَاز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َلّ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ِيرَاط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هِد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دْفَ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ِيرَاطَا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ِي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و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قِيرَاطَا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مِثْ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َبَل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ظِيم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>وَلِمُسْلِ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صْغَرُهُ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ثْ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حُدٍ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Heading3"/>
        <w:rPr>
          <w:color w:val="FF0000"/>
        </w:rPr>
      </w:pPr>
      <w:r>
        <w:rPr>
          <w:rFonts w:cs="Simplified Arabic"/>
          <w:color w:val="FF0000"/>
          <w:rtl w:val="true"/>
        </w:rPr>
        <w:t>كتاب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زكاةِ</w:t>
      </w:r>
    </w:p>
    <w:p>
      <w:pPr>
        <w:pStyle w:val="Normal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70</w:t>
      </w:r>
      <w:r>
        <w:rPr>
          <w:b/>
          <w:bCs/>
          <w:color w:val="FF0000"/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ِمُعَاذ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بَ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َث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يَم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َّك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تَأْ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وْ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ه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ِتَاب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ِئْتَ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ادْعُ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شْهَد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حَمَّد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طَاع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أَخْبِرْ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رَض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م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َوَات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ل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َيْل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طَاع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ك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أَخْبِرْ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رَض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دَق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تُؤْخَذ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غْنِيَائ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تُرَد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ُقَرَائ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طَاع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ك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إِيَّا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كَرَائِ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مْوَال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اتَّق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عْو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َظْلُو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ي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ِجَابٌ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كر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كريم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71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ِي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ُدْر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ي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مْ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َاق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دَقَة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مْ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وْ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دَقَة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مْس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ْسُق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دَقَةٌ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و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ُوقي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ذ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و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َسق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72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ي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سْلِ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بْد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رَس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دَق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32"/>
          <w:rtl w:val="true"/>
          <w:lang w:eastAsia="en-US"/>
        </w:rPr>
        <w:t>)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زَكَا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فِط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قِيق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 .</w:t>
      </w:r>
    </w:p>
    <w:p>
      <w:pPr>
        <w:pStyle w:val="TextBody"/>
        <w:rPr/>
      </w:pPr>
      <w:r>
        <w:rPr>
          <w:b/>
          <w:bCs/>
          <w:color w:val="FF0000"/>
        </w:rPr>
        <w:t>173</w:t>
      </w:r>
      <w:r>
        <w:rPr>
          <w:b/>
          <w:bCs/>
          <w:color w:val="FF0000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جْمَاء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ُبَار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الْبِئْ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ُبَار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الْمَعْدِ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ُبَار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ِكَاز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خُم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ج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عج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</w:p>
    <w:p>
      <w:pPr>
        <w:pStyle w:val="TextBody"/>
        <w:rPr/>
      </w:pPr>
      <w:r>
        <w:rPr>
          <w:b/>
          <w:b/>
          <w:bCs/>
          <w:rtl w:val="true"/>
        </w:rPr>
        <w:t>العج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جُ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الرِك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</w:rPr>
        <w:t>174</w:t>
      </w:r>
      <w:r>
        <w:rPr>
          <w:b/>
          <w:bCs/>
          <w:color w:val="FF0000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عَث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ُم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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دَق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ِي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مَن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بْ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مِيل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خَالِ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ْ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وَلِي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لْعَب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م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نْقِ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بْ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مِيل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ِير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أَغْنَا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الِد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إِنَّ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ظْلِم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الِد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حْتَبَ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دْرَاع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عْتَاد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بِي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أ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عَب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ه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مِثْلُ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ُمَ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عَر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جُ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ِنْو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ب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b/>
          <w:b/>
          <w:bCs/>
          <w:rtl w:val="true"/>
        </w:rPr>
        <w:t>أَدر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صِّنْ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75</w:t>
      </w:r>
      <w:r>
        <w:rPr>
          <w:b/>
          <w:bCs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صِ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ُنَيْن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قَس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ؤَلَّف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ُلُوبُ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عْط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نْصَا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ئ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كَأَنَّ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جَد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فُسِهِ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ذ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صِبْ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صَا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خَطَبَه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ْش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نْصَا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جِدْ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ضُلاَّل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هُدَا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كُن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تَفَرِّق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أَلَّفَ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َال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أَغْنَا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كُل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يْئ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سُول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مَن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مْنَعُ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جِيب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سُول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مَن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ِئ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قُلْت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جِئْت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كَ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أ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رْضَو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ذْه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شَّ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بَعِي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تَذْهَب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ِحَالِ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وْ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هِجْرَ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كُن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مْرَأ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نْصَا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ل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دِي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ِعْب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سَلَك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د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نْصَا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شِعْبَ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الأَنْصَا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ِعَار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الن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ِثَار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إنَّ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تَلْقَو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عْد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ثَر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اصْبِر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لْقَوْ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َو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مؤ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أَل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ِعط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ض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م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فع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ض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شِ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دِ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َثَر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ستئ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ي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صدقة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فِطرِ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76</w:t>
      </w:r>
      <w:r>
        <w:rPr>
          <w:b/>
          <w:bCs/>
          <w:color w:val="FF0000"/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رَض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صَدَق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فِط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مَض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ذَّكَ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أُنْث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حُر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مَمْلُوك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صَا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م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عِي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عَد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ِصْف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ع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ُرّ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غِي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كَبِي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32"/>
          <w:rtl w:val="true"/>
          <w:lang w:eastAsia="en-US"/>
        </w:rPr>
        <w:t>))</w:t>
      </w:r>
      <w:r>
        <w:rPr>
          <w:b/>
          <w:bCs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فْظ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ؤَد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ُرُوج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بُ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</w:rPr>
        <w:t>177</w:t>
      </w:r>
      <w:r>
        <w:rPr>
          <w:b/>
          <w:bCs/>
          <w:color w:val="FF0000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ْر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عْطِي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زَمَ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طَعَام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عِي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قِط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ع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زَبِيب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ل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عَاوِيَ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جَاءَ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مْرَاء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ر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دَّ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ذ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عْدِ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دّ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بُ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عِي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م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زَا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خْرِج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خْرِج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هْ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tl w:val="true"/>
        </w:rPr>
        <w:t xml:space="preserve"> . </w:t>
      </w:r>
    </w:p>
    <w:p>
      <w:pPr>
        <w:pStyle w:val="TextBody"/>
        <w:rPr/>
      </w:pPr>
      <w:r>
        <w:rPr>
          <w:b/>
          <w:b/>
          <w:bCs/>
          <w:rtl w:val="true"/>
        </w:rPr>
        <w:t>أَ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السَّ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ال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FF0000"/>
          <w:szCs w:val="40"/>
        </w:rPr>
      </w:pPr>
      <w:r>
        <w:rPr>
          <w:rFonts w:cs="Simplified Arabic"/>
          <w:b/>
          <w:b/>
          <w:bCs/>
          <w:color w:val="FF0000"/>
          <w:szCs w:val="40"/>
          <w:rtl w:val="true"/>
        </w:rPr>
        <w:t>كِتَابُ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الصِّيَامِ</w:t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Cs w:val="40"/>
        </w:rPr>
      </w:pPr>
      <w:r>
        <w:rPr>
          <w:rFonts w:cs="Simplified Arabic"/>
          <w:b/>
          <w:bCs/>
          <w:color w:val="FF000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78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قَدَّم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مَض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صَو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جُل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صُو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وْ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َصُمْهُ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لاتَقَدَّ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79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مِع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َيْتُمُو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صُوم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إِ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َيْتُمُو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أَفْطِر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إ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غ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اقْدُر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غ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ت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فاق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ك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د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80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َ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سَحَّر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إِ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حُو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رَكَةً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السَّ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فتح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يُتسح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ض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ب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يتس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ْك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81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َ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ابِ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سَحَّر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َس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قُلْت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زَيْ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ك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ذَا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سَّحُو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قَدْ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مْس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آيَةً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82</w:t>
      </w:r>
      <w:r>
        <w:rPr>
          <w:b/>
          <w:bCs/>
          <w:color w:val="FF0000"/>
          <w:szCs w:val="32"/>
          <w:rtl w:val="true"/>
        </w:rPr>
        <w:t xml:space="preserve"> 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ُ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َم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دْرِك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فَجْ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ُنُب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هْل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غْتَسِ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يَصُو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83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س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ئِم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أَك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رِ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لْيُتِ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وْم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إِنّ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طْعَم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سَقَاهُ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84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حْ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ُلُوس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نْ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ء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جُل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هَلَك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هْلَك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وَقَع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مْرَأَ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ئِم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–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ِوَايَة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صَب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هْل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مَض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–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هَل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جِ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قَبَة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عْتِقُ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هَل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سْتَطِي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صُو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هْر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ُتَتَابِع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هَل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جِ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طْع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ِتِّي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سْكِين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مَكَثَ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بَي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حْ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ت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عَرَق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مْر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–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الْعَرَق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الْمِكْتَ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–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ائِ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خُذ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تَصَدَّق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َجُ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ْق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وَاَ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بَتَي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يُرِي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َرَّت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أَهْ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ت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ْق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هْ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يْ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ضَح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34"/>
          <w:sz w:val="34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َد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يَاب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ثُم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طْعِمْ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هْلَك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ق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َ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عَر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ك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لابت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اب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َّ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صوم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سَّفر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وغيرهِ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85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مْز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مْرٍو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سْلَمِ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ِلنَّبِي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أَصُو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فَ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</w:t>
      </w:r>
      <w:r>
        <w:rPr>
          <w:rFonts w:cs="Simplified Arabic"/>
          <w:color w:val="008080"/>
          <w:szCs w:val="28"/>
          <w:rtl w:val="true"/>
        </w:rPr>
        <w:t>وَ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ثِي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ِيَا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- 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إ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ِئ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ص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إ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ِئ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أَفْطِرْ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86</w:t>
      </w:r>
      <w:r>
        <w:rPr>
          <w:b/>
          <w:bCs/>
          <w:color w:val="FF0000"/>
          <w:szCs w:val="32"/>
          <w:rtl w:val="true"/>
        </w:rPr>
        <w:t xml:space="preserve"> 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َ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ُسَافِ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عِب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ائِ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فْطِ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فْطِ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ائِم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87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رْدَ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رَج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ه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مَض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رّ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دِيد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حَتّ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دُ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يَضَ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د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أْس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ِدّ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َر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ئِم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َبْد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ْ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وَاحَة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88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ب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فَ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رَأ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زِحَا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جُل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ظُلِّ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صَائِم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َي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بِر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ِيَا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فَر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ُسْلِ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ْ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رُخْص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َّت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خَّص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89</w:t>
      </w:r>
      <w:r>
        <w:rPr>
          <w:b/>
          <w:bCs/>
          <w:color w:val="FF0000"/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َ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ع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فَ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مِ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ائِ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مِ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فْطِ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نَزَلْ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زِل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حَارّ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كْثَرُ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ظِل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صَاحِب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كِسَاء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مِنّ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تَّق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مْس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يَدِ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سَقَط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ُوَّا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ق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فْطِر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ضَرَب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أَبْنِي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سَقَوْ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رِّكَا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ذَهَب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مُفْطِرُو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ي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الأَج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رِّك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ِ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90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كُو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ي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وْ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مَض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فَ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سْتَطِي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قْضِي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ا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عْب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91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َلَيْ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ِيَام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ا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لِيُّهُ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َأَخْرَج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اوُ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ذ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ْم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نْبَ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92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ء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جُل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م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ت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َلَي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وْ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ه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أَفَأَقْض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مّ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يْن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كُن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ضِي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نَع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دَيْن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ق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قْ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ءَ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مْرَأَة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ل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ه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ليه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سلم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ي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م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ت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عَلَي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وْ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ذ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أَفَأَصُو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رَأَيْت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و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مِّك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يْنٌ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ضَيْتِي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أَ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ؤَد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َالَت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نَع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 </w:t>
      </w:r>
      <w:r>
        <w:rPr>
          <w:rFonts w:cs="Simplified Arabic"/>
          <w:color w:val="008080"/>
          <w:szCs w:val="28"/>
          <w:rtl w:val="true"/>
        </w:rPr>
        <w:t>فَصُوم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مِّك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93</w:t>
      </w:r>
      <w:r>
        <w:rPr>
          <w:b/>
          <w:bCs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عِد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زَا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اس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خَي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        </w:t>
      </w:r>
      <w:r>
        <w:rPr>
          <w:rFonts w:cs="Simplified Arabic"/>
          <w:color w:val="008080"/>
          <w:szCs w:val="28"/>
          <w:rtl w:val="true"/>
        </w:rPr>
        <w:t>عَجَّ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فِطْ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94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َطَّا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ذ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قْب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يْ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هُ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أَدْب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هَا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هَهُن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ْطَ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ائ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95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َه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وِصَا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ُو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إنّ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ُوَاصِ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إ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س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َهَيْئَتِ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إ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طْعَ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ُسْقَى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وَرَو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عَائِش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نَ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الوِ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سح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96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َلِمُسْلِ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ِي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ُدْرِي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أَيُّك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رَاد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ُوَاصِ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لْيُوَاصِل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سَّح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أَفْضَل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صِّيَامِ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وَغَيْرِهِ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97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ِ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عَاص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خْبِ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ق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وَاَ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أَصُوم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هَا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لأَقُومَ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ي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ِش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رَسُو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َن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َّذ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ُل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قُل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قَد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ُلْتُ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بِأَب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ت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ُم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إِنَّ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تَسْتَطِيع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ص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فْطِر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ق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نَ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ص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شَّه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َلاث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يَّام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إِ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حَسَنَة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عَش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مْثَالِهَ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ثْ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ِيَا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دَّه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ُل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إِ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طِيق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ْض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ص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فْطِر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َيْن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ُل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أُطِيق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ْض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فَص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فْطِر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ثْ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ِيَا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اوُد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هُو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ْضَل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ِيَا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فَقُل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إنّ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طِيق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ْض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فْضَ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ذَلِكَ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وَاي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 </w:t>
      </w:r>
      <w:r>
        <w:rPr>
          <w:rFonts w:cs="Simplified Arabic"/>
          <w:color w:val="008080"/>
          <w:szCs w:val="28"/>
          <w:rtl w:val="true"/>
        </w:rPr>
        <w:t>لا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وْم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فَوْق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و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خ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اوُد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–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طْ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دَّهْر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–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ُم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أَفْطِر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اً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ش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98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ِ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عَاص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ن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حَب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ِيَا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ِيَا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اوُد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أَحَبّ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صَّلا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إل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لاة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دَاوُد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نَا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نِصْف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يْل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يَقُو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ُلُث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يَنَا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ُدُسَه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. </w:t>
      </w:r>
      <w:r>
        <w:rPr>
          <w:rFonts w:cs="Simplified Arabic"/>
          <w:color w:val="008080"/>
          <w:szCs w:val="28"/>
          <w:rtl w:val="true"/>
        </w:rPr>
        <w:t>وَكَا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صُوم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اً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يُفْطِر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اً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199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وْصَان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خَلِيلِي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ِثَلاث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ِيَا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ثَلاث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يَّام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م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كُل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شَهْرٍ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رَكْعَتَي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ضُّح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, </w:t>
      </w:r>
      <w:r>
        <w:rPr>
          <w:rFonts w:cs="Simplified Arabic"/>
          <w:color w:val="008080"/>
          <w:szCs w:val="28"/>
          <w:rtl w:val="true"/>
        </w:rPr>
        <w:t>وَ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ُوتِ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بْ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َامَ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Cs w:val="32"/>
        </w:rPr>
        <w:t>200</w:t>
      </w:r>
      <w:r>
        <w:rPr>
          <w:b/>
          <w:bCs/>
          <w:color w:val="FF0000"/>
          <w:szCs w:val="32"/>
          <w:rtl w:val="true"/>
        </w:rPr>
        <w:t xml:space="preserve">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مَّ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عْفَ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سَأَلْت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جَابِر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بْن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بْد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لَّه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أَنَهَى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نَّبِيُّ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عَ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صَو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يَوْم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جُمُعَة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؟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قَالَ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 xml:space="preserve">: </w:t>
      </w:r>
      <w:r>
        <w:rPr>
          <w:rFonts w:cs="Simplified Arabic"/>
          <w:color w:val="008080"/>
          <w:szCs w:val="28"/>
          <w:rtl w:val="true"/>
        </w:rPr>
        <w:t>نَعَمْ</w:t>
      </w:r>
      <w:r>
        <w:rPr>
          <w:rFonts w:cs="Times New Roman"/>
          <w:b/>
          <w:b/>
          <w:bCs/>
          <w:color w:val="008080"/>
          <w:szCs w:val="32"/>
          <w:rtl w:val="true"/>
        </w:rPr>
        <w:t xml:space="preserve"> </w:t>
      </w:r>
      <w:r>
        <w:rPr>
          <w:color w:val="008080"/>
          <w:sz w:val="32"/>
          <w:rtl w:val="true"/>
          <w:lang w:eastAsia="en-US"/>
        </w:rPr>
        <w:t>))</w:t>
      </w:r>
      <w:r>
        <w:rPr>
          <w:color w:val="008080"/>
          <w:szCs w:val="32"/>
          <w:rtl w:val="true"/>
        </w:rPr>
        <w:t xml:space="preserve"> </w:t>
      </w:r>
      <w:r>
        <w:rPr>
          <w:color w:val="008080"/>
          <w:szCs w:val="32"/>
          <w:rtl w:val="true"/>
        </w:rPr>
        <w:t>وَزَادَ</w:t>
      </w:r>
      <w:r>
        <w:rPr>
          <w:rFonts w:cs="Times New Roman"/>
          <w:color w:val="008080"/>
          <w:szCs w:val="32"/>
          <w:rtl w:val="true"/>
        </w:rPr>
        <w:t xml:space="preserve"> </w:t>
      </w:r>
      <w:r>
        <w:rPr>
          <w:color w:val="008080"/>
          <w:szCs w:val="32"/>
          <w:rtl w:val="true"/>
        </w:rPr>
        <w:t>مُسْلِمٌ</w:t>
      </w:r>
      <w:r>
        <w:rPr>
          <w:rFonts w:cs="Times New Roman"/>
          <w:color w:val="008080"/>
          <w:szCs w:val="32"/>
          <w:rtl w:val="true"/>
        </w:rPr>
        <w:t xml:space="preserve">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رَبِّ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الْكَعْبَةِ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01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َمِع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صُوم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ُمُ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صُو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0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بَيْ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وْ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زْه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اسْم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ْ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بَيْ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هِد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ِي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طّ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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ِيَامِه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طْرِ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ِيَامِ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يَوْ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كُل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ُسُكِك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ُسِكك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ضاحي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0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ُد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ِط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نَّح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مّ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تَب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و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اح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ل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ُبْ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عَصْ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أَخْرَج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سْلِم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تَمَام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َأَخْرَج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ُخَارِي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َّوْ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قَط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شتما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صَّما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ر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ل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س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ث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ي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انب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إِخر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د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حتب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رج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ثو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واحد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جل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ليَتي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ضمّ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خذ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اق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طنِ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يستَنِ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0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ُد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ّ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رِيف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ليلة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قَدر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0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َا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ح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ر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ل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د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ن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ب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وَاخ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ُؤْيَا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وَاطَأ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ب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وَاخ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َحَرّ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تَحَر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ب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وَاخِر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َواطأ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واف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0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َرَّوْ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ل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د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ِت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ش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وَاخ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0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ُد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تَكِ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ش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وْسَط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مَض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عْتَك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ل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ح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ِشْر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يْل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خْرُج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بِيحَ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عْتِكَاف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عْتَك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عْتَكِف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ش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وَاخ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رِي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يْل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نْسِيت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جُ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طِي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بِيحَ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لْتَمِس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ش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وَاخ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تَمِس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ِت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طَرَ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مَ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ِل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يْل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رِيش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َك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بْصَر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يْنَا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بْهَ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ث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طِّي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بْ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ح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ِشْرِ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كَف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سجد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ط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قف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اعتكاف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08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تَكِ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ش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وَاخ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مَض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وَفّ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عْتَك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زْوَاج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تَكِ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مَض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َدَا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َان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  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عْتَك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غد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صب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0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رَجّ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ئِض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عْتَكِف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جْرَ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نَاوِل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ْخ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حَاج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نْسَ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TextBody"/>
        <w:rPr/>
      </w:pPr>
      <w:r>
        <w:rPr>
          <w:sz w:val="22"/>
          <w:sz w:val="22"/>
          <w:rtl w:val="true"/>
        </w:rPr>
        <w:t>وَف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ِوَايَة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ائِشَة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ت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إ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ُنْت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َدْخُ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ْبَيْت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ِلْحَاجَة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َالْمَرِيض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ِي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َمَ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سْأَ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َأَنَ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َارَّة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. </w:t>
      </w:r>
      <w:r>
        <w:rPr>
          <w:b/>
          <w:b/>
          <w:bCs/>
          <w:sz w:val="22"/>
          <w:sz w:val="22"/>
          <w:rtl w:val="true"/>
        </w:rPr>
        <w:t>الترج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سر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هـ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حا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ِ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ب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غائ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طّ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ُل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ذَر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اهِل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كِ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ل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color w:val="008080"/>
          <w:sz w:val="32"/>
          <w:rtl w:val="true"/>
          <w:lang w:eastAsia="en-US"/>
        </w:rPr>
        <w:t>))</w:t>
      </w:r>
      <w:r>
        <w:rPr>
          <w:rFonts w:cs="Simplified Arabic"/>
          <w:color w:val="008080"/>
          <w:sz w:val="22"/>
          <w:szCs w:val="28"/>
          <w:rtl w:val="true"/>
        </w:rPr>
        <w:t xml:space="preserve">  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وَاي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rFonts w:cs="Simplified Arabic"/>
          <w:color w:val="008080"/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وْف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َذْرِك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َ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ذْكُر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عْض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ُوَا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وْ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يْلَ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َفِيّ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نْ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ُيَيّ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عْتَكِف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َي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زُور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دَّث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م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نْقَل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َقْلِب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كَن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سَا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ر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نْص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رَع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سْلِك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فِيّ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يَي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بْح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يْط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ْر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د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ج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شِي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ذِ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ُوبِك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رّاً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ئ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زُور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عْتِكَاف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ش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وَاخ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مَض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حَدَّث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ع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م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ْقَلِ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لِب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لَغ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لَ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ثُم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َكَر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مَعْنَ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يَقْلِبَن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ِيَرُدَّ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رج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ز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28"/>
          <w:rtl w:val="true"/>
        </w:rPr>
        <w:t>رِسْلِكُ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ه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تؤدة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Heading2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ت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حجِّ</w:t>
      </w:r>
    </w:p>
    <w:p>
      <w:pPr>
        <w:pStyle w:val="Heading1"/>
        <w:rPr>
          <w:rFonts w:cs="Simplified Arabic"/>
          <w:color w:val="FF0000"/>
          <w:sz w:val="22"/>
          <w:szCs w:val="32"/>
        </w:rPr>
      </w:pPr>
      <w:r>
        <w:rPr>
          <w:rFonts w:cs="Simplified Arabic"/>
          <w:color w:val="FF0000"/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مواقيت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2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َّ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ه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دِين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لَيْف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أَه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ُحْف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أَه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ج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ر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نَازِ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أَه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لَمْل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ه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مّ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ا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ج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ُمْ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يْ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ش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مواقي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"</w:t>
      </w:r>
      <w:r>
        <w:rPr>
          <w:b/>
          <w:b/>
          <w:bCs/>
          <w:sz w:val="22"/>
          <w:sz w:val="22"/>
          <w:szCs w:val="32"/>
          <w:rtl w:val="true"/>
        </w:rPr>
        <w:t>ميقات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المقص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واقي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ك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حر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ي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بي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واقي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ذ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حل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ي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سم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آ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ب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(</w:t>
      </w:r>
      <w:r>
        <w:rPr>
          <w:sz w:val="22"/>
          <w:szCs w:val="32"/>
        </w:rPr>
        <w:t>430</w:t>
      </w:r>
      <w:r>
        <w:rPr>
          <w:sz w:val="22"/>
          <w:sz w:val="22"/>
          <w:szCs w:val="32"/>
          <w:rtl w:val="true"/>
        </w:rPr>
        <w:t>كم</w:t>
      </w:r>
      <w:r>
        <w:rPr>
          <w:sz w:val="22"/>
          <w:szCs w:val="32"/>
        </w:rPr>
        <w:t>2</w:t>
      </w:r>
      <w:r>
        <w:rPr>
          <w:sz w:val="22"/>
          <w:szCs w:val="32"/>
          <w:rtl w:val="true"/>
        </w:rPr>
        <w:t>) .</w:t>
      </w:r>
    </w:p>
    <w:p>
      <w:pPr>
        <w:pStyle w:val="Heading4"/>
        <w:rPr/>
      </w:pPr>
      <w:r>
        <w:rPr>
          <w:b/>
          <w:b/>
          <w:bCs/>
          <w:szCs w:val="32"/>
          <w:rtl w:val="true"/>
        </w:rPr>
        <w:t>ب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ج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01</w:t>
      </w:r>
      <w:r>
        <w:rPr>
          <w:szCs w:val="32"/>
          <w:rtl w:val="true"/>
        </w:rPr>
        <w:t>كم</w:t>
      </w:r>
      <w:r>
        <w:rPr>
          <w:szCs w:val="32"/>
        </w:rPr>
        <w:t>2</w:t>
      </w:r>
      <w:r>
        <w:rPr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</w:t>
      </w:r>
      <w:r>
        <w:rPr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يلم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ي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َ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ا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َ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ه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ص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(</w:t>
      </w:r>
      <w:r>
        <w:rPr>
          <w:sz w:val="22"/>
          <w:szCs w:val="32"/>
        </w:rPr>
        <w:t>80</w:t>
      </w:r>
      <w:r>
        <w:rPr>
          <w:sz w:val="22"/>
          <w:sz w:val="22"/>
          <w:szCs w:val="32"/>
          <w:rtl w:val="true"/>
        </w:rPr>
        <w:t>كم</w:t>
      </w:r>
      <w:r>
        <w:rPr>
          <w:sz w:val="22"/>
          <w:szCs w:val="32"/>
        </w:rPr>
        <w:t>2</w:t>
      </w:r>
      <w:r>
        <w:rPr>
          <w:sz w:val="2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ث</w:t>
      </w:r>
      <w:r>
        <w:rPr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قر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نا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ي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ائ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نج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نج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نج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ا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(</w:t>
      </w:r>
      <w:r>
        <w:rPr>
          <w:sz w:val="22"/>
          <w:szCs w:val="32"/>
        </w:rPr>
        <w:t>80</w:t>
      </w:r>
      <w:r>
        <w:rPr>
          <w:sz w:val="22"/>
          <w:sz w:val="22"/>
          <w:szCs w:val="32"/>
          <w:rtl w:val="true"/>
        </w:rPr>
        <w:t>كم</w:t>
      </w:r>
      <w:r>
        <w:rPr>
          <w:sz w:val="22"/>
          <w:szCs w:val="32"/>
        </w:rPr>
        <w:t>2</w:t>
      </w:r>
      <w:r>
        <w:rPr>
          <w:sz w:val="22"/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ويسم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آ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ج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وهن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ي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ام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سم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( </w:t>
      </w:r>
      <w:r>
        <w:rPr>
          <w:b/>
          <w:b/>
          <w:bCs/>
          <w:sz w:val="22"/>
          <w:sz w:val="22"/>
          <w:szCs w:val="32"/>
          <w:rtl w:val="true"/>
        </w:rPr>
        <w:t>ذ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ِرْ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ويسم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آ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ضري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حر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ر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إِير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ه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(</w:t>
      </w:r>
      <w:r>
        <w:rPr>
          <w:sz w:val="22"/>
          <w:szCs w:val="32"/>
        </w:rPr>
        <w:t>80</w:t>
      </w:r>
      <w:r>
        <w:rPr>
          <w:sz w:val="22"/>
          <w:sz w:val="22"/>
          <w:szCs w:val="32"/>
          <w:rtl w:val="true"/>
        </w:rPr>
        <w:t>كم</w:t>
      </w:r>
      <w:r>
        <w:rPr>
          <w:sz w:val="22"/>
          <w:szCs w:val="32"/>
        </w:rPr>
        <w:t>2</w:t>
      </w:r>
      <w:r>
        <w:rPr>
          <w:sz w:val="2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ه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دِين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لَيْف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ه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ُحْف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ه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ج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رْن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وَبَلَغَن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ه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لَمْلَم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Heading1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مايلبس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مُحْرِم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ثياب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لْبَ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حْر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ِي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يَلْبَ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مِيص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مَائ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رَاوِيلا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رَانِ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ِفَا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ِ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ْل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لْبَس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فّ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ْيَقْطَعْ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ف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عْب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لْبَس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ِي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ئ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عْفَرَا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ْس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لْبُخ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ْتَق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رْأ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لْبَ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فَّازَيْنِ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قم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ثي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عر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يتجاو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ع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سراوي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سرو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ث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نص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سف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د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بران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بُرْن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: </w:t>
      </w:r>
      <w:r>
        <w:rPr>
          <w:sz w:val="22"/>
          <w:sz w:val="22"/>
          <w:szCs w:val="32"/>
          <w:rtl w:val="true"/>
        </w:rPr>
        <w:t>كل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و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أْس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لتس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خف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خُفّ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يلب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ِج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ص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اق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وَرْ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ص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ائ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صب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ثيا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اتنتق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رأ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اتلب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ق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يست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و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بق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رق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قفاز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تلبس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رأ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د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خْطُ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عَرَف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ِ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ْل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لْبَ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ُفّ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ِ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زَا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لْبَس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رَاو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ْمُحْرِ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لْبِي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بّ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بّ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بّ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رِي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بّ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م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نِّعْ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ُل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رِي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وَك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زِي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لَبَّيْ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بَّيْ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سَعْدَيْ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الْخَيْ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يَدَيْ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الرَّغْبَ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َيْ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الْعَمَ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َبَيْ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نقاد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خا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د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لا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عبادت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طاعتِ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سعديْ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سا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اعت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سا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رَّغب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سأَ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مّ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ي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مْرَأ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ؤْمِ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ي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سَاف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ِي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يْل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ع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رْمَ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ُخ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سَاف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ِي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حْرَ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ذ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َحْرَ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َحْرَ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رأ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رُ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كاح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أْب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فِدْيَة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8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عْقِل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لَس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ع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جْ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َت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ِدْي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زَ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صّ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ّ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مِ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قَم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نَاث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ج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لَغ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ه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لَغ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جِ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طْع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ِت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َاك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سْكِي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ِص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اع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طْع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ق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ِتّ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هْد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صُو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َا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اكنت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اكن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ظن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جَهْ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ش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28"/>
          <w:rtl w:val="true"/>
        </w:rPr>
        <w:t>الفَرَ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مكي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س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ثلاث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آصع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بو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حرمة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مكةَ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1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ُرَيْح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خُوَيْلِ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مْرٍ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الْخُزَاع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عَدَو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عَمْرِ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عَاص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وَهُو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بْعَث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ُعُوث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كّ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ائْذ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ُّ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مِ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حَدِّثَ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وْ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غَ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وْ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فَتْح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فَسَمِعَت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ذُنَاي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وَعَ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لْ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أَبْصَرَت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يْنَاي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حِ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كَلَّ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ثْن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َّم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َا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حَرِّم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مْرِئ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ؤْمِ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ي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ف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ض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جَر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َخَّص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قِتَا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و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ذ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رَسُو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ذ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ذ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ع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ا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د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رْمَت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حُرْمَ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أَمْ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ُبَلِّغ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اهِ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َائ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ُرَيْح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ل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ُرَيْح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عِيذ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صِي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رّ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دَ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رّ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َرْبَة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خَرَبَ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خ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عج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ه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قيل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خيا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يل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بليّ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ت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0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يَوْ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تْح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كّ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جْ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فَتْ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ِهَا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ِيّ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سْتُنْفِرْت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نْفِر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ْ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ل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َّم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ل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مَوَا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أَرْ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َا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حُرْ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يَا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ِ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تَا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ح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ِ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ع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ا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َا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حُرْ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يَا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عْض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وْك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نَفّ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يْد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لْتَقِط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قْط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رَّف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خْت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ل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ب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ذْخ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قَيْن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ُيُوت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ذْخِ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القي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حَدَّ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ُسْتُنْفِرْت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َانْفِر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" </w:t>
      </w:r>
      <w:r>
        <w:rPr>
          <w:b/>
          <w:b/>
          <w:bCs/>
          <w:sz w:val="22"/>
          <w:sz w:val="22"/>
          <w:szCs w:val="32"/>
          <w:rtl w:val="true"/>
        </w:rPr>
        <w:t>نَفَ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خر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سر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ي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رو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سر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اخرج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ُلِ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عْضَد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شَوْكُ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ايقط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وك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نَفَّر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صَيْدُ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لايُزْعج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كان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يُذعَر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خْتَ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خَلا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" </w:t>
      </w:r>
      <w:r>
        <w:rPr>
          <w:b/>
          <w:b/>
          <w:bCs/>
          <w:sz w:val="22"/>
          <w:sz w:val="22"/>
          <w:szCs w:val="32"/>
          <w:rtl w:val="true"/>
        </w:rPr>
        <w:t>الخ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طْ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لأ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ختلاؤُ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طع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إِذخَ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ائ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ِقَيْنِهِ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َدَّ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حاج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يو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Heading1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مايجوز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قتلُهُ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وَاب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ُه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سِق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ْتَل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َ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ُرَا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حِدَأ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عَقْرَ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فَأْر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كَلْ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قُو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ْت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َاسِق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ِ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حَرَ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الحِدَأ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كس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الِ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اس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فِسق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رو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كل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عق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عق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عق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َخا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د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س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ن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فه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ذئ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rFonts w:cs="Simplified Arabic"/>
          <w:b w:val="false"/>
          <w:b w:val="false"/>
          <w:bCs w:val="false"/>
          <w:sz w:val="22"/>
          <w:szCs w:val="32"/>
        </w:rPr>
      </w:pPr>
      <w:r>
        <w:rPr>
          <w:rFonts w:cs="Simplified Arabic"/>
          <w:b w:val="false"/>
          <w:bCs w:val="false"/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دخول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مكةَ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وغيرِه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2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َتْ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ِغْف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ز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طَ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َعَلِّق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َسْت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عْب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قْتُلُو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مِغْفَر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ب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لبس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قات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أْس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د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ن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ُل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َطْح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ن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ُفْ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كدا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قا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آ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ثَّنِيّ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سُّفْ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ث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ب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4"/>
        <w:rPr>
          <w:szCs w:val="32"/>
        </w:rPr>
      </w:pP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ـ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ـم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ح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4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ُسَام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ِلا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ُثْمَ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ْح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غْلَق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ا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ح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ّ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قِي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ا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َت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مُود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مَانِيَيْ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لَج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دَخَ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5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جَ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سْوَ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بَّ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عْل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َ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ضُر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ْف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وْ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َبِّلُ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َّلْتُ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صْحَاب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شْرِك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د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وْ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َنَت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م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ثْر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مُ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شْوَاط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لاث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ْش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كْن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ْنَع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مُ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شْوَاط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بْقَ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هَنَتْ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ضعفت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ثر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س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اهلي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ن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رْمُل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الرَّمَل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سر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ش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قا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ُط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رُّكْنَيْ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ركن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م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ر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س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إِبْقَاء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رِّفق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شَّف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7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د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ل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ك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سْو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ّ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طُو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خُب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وَاط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خ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َرْمَ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سر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ش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قا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ُط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ا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د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ِي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ل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ك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ِحْجَن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مِحْجَن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: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ص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حْنِيّ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أْ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2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ل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كْن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مَانِيَيْ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رُّكْنَيْ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يَمَانِيَيْ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ر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م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ر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ر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س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تَّمتُّعِ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جّ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تمتُّع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ح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عم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ش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را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ح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ح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ر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ثا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0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م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َصْ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ِمْر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ضُّبَع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أ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َّاس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تْ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َأَلَت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هَدْي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زُو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قَر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ِرْك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رِه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ِم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ن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سَان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نَا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ّ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بْرُو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ُتْع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َقَبَّل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َّاس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دَّثَت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كْب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نّ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اسِ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هّدْ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يه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َرَ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يو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غي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جز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بع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ك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أُنث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شِرْك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دَم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شتر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ب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ش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أَ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بي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ق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الإِب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1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َتّ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د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عُمْ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ج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ه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ا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هَدْ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لَيْف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َد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ه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عُمْ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حَج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مَتّ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ه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عُمْ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ج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ا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هَدْ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لَيْف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ِن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ه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ُ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ض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طُف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ِالصَّف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َرْو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ْيُقَصِّ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ْيَحْلِ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ُهِ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حَج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ْيُه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ِ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دْي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ص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ج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َبْع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طَا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سْتَل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ك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ّ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ب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طْوَاف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ب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ش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ك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وَاف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ق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كْع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صَر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ف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طَا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صَّف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َرْو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طْوَاف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لِ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ُ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ح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دْي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ح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فَا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طَا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ُ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َع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ث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َا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هَدْ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فْص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وْ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أ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ّ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ُمْ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ِ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ْرَت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بَّد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لَّد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دْي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ح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َبَّدْت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َأْس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تلب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ده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ع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ابط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ِمْر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ُصَيْن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نْزِ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ي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تْ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َا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فَعَلْنَا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زِ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رْآ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حَرِّم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َأْي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ء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ُخَارِي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يُقَا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" </w:t>
      </w:r>
      <w:r>
        <w:rPr>
          <w:b/>
          <w:b/>
          <w:bCs/>
          <w:sz w:val="22"/>
          <w:sz w:val="22"/>
          <w:szCs w:val="32"/>
          <w:rtl w:val="true"/>
        </w:rPr>
        <w:t>إنّ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ُمَ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زَ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ي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تْ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ْ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ج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مَر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ْزِ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ي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ْسَخ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ي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ْ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ج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ت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َهُ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مَعْنَ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هَدْي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هدي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اأُه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ي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بق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غن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غي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لائ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دْي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عَرْت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لَّد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لَّدْت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َث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مَدِين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ُ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لاّ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قلائ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قل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يح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ن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ي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ت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َدي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تحتر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شعر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إِشع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شَق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ن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ن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َدَن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البق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س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ي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هد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حر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لايعترضو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ّ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نَ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ُوق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دَن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كَب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دَن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كَب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أَي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اكِب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َاي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ثَّانِي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أَو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ثَّالِث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كَب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ْ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ْحَ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َدَنَة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ط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بق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عِظَ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دا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ضخام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ل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َال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َر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ُو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ُدْ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صَدّ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َحْم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ُلُود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جِلَّ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عْط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زَّا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ئً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َحْ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ُعْطِ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ِنْدِن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جِلَّتِ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" </w:t>
      </w:r>
      <w:r>
        <w:rPr>
          <w:b/>
          <w:b/>
          <w:bCs/>
          <w:sz w:val="22"/>
          <w:sz w:val="22"/>
          <w:szCs w:val="32"/>
          <w:rtl w:val="true"/>
        </w:rPr>
        <w:t>جُلّ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يط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ظ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ع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س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نحو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8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ِيَا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ُبَيْ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خ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دَن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حَر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عَث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َا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قَيَّد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ن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َمّ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نَحَرَ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ذبح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بَّت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قِيَام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ُقَيَّدَ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ق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ِجْ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غُسْل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للمُحْرِم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3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ُنَيْن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َّاس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ِسْو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خْرَ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خْتَلَف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أَبْو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َّاس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حْر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ِسْو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رْسَل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َّاس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ُو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أَنْصَار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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َجَد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تَ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رْن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ْت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ثَوْ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لَّم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نَيْ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سَل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َّاس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أَلُ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ْرِ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َض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ُو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و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طَأْطَأ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د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إِنْسَا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صُب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صْبُب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ب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ّ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قْب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دْب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ك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تَ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TextBody"/>
        <w:rPr>
          <w:sz w:val="22"/>
        </w:rPr>
      </w:pPr>
      <w:r>
        <w:rPr>
          <w:sz w:val="22"/>
          <w:sz w:val="22"/>
          <w:rtl w:val="true"/>
        </w:rPr>
        <w:t>وَف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ِوَايَة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َ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ْمِسْوَر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بَّاس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ُمَارِيك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بَ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قرن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عمود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ذ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شَد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ش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عَلَّق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كر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ئ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أهـ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أَبو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طأطأ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زال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أْس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ُمار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ُجاد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فَسْخ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حجّ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إِلى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عُمْرَة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4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صْحَاب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حَج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دْي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طَلْح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د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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حَاب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ْعَل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ْر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َطُوف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َصِّر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حِلّ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هَدْي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نْطَلِق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"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ى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"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َك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ِ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طُ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لَغ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قْب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ر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دْبَر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د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وْ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هَدْ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حْل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حَاض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ئِش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سَكَ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نَاس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طُف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هُر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طَاف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طَلِق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حَج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ُمْر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ْطَلِق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حَج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حْ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ك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خْرُ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نْعِي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عْتَمَر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جّ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4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ِم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ح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بّ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حَج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عَلْنَا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ْرَة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4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صْحَاب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بِيح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ابِع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ْعَل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ْر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ِ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ُهُ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صَبِيحَة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َابِع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صبي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ا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43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رْو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ُّبَيْ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ئ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سَام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لِ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ِي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ِي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ن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ْو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ص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عَنَق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نبساط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َّ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b/>
          <w:b/>
          <w:bCs/>
          <w:sz w:val="22"/>
          <w:sz w:val="22"/>
          <w:szCs w:val="32"/>
          <w:rtl w:val="true"/>
        </w:rPr>
        <w:t>النَّص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ف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أهـ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ج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كان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تسع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244</w:t>
      </w:r>
      <w:r>
        <w:rPr>
          <w:b/>
          <w:bCs/>
          <w:color w:val="FF0000"/>
          <w:sz w:val="22"/>
          <w:rtl w:val="true"/>
        </w:rPr>
        <w:t xml:space="preserve"> –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بْ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ُمَر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2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د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عَ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أَلُون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عُ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لَق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ذْبَ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ذْبَح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خ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عُ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حَر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م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ئ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ئِذ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دّ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خّ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فْع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َج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2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4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حْم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زِي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خَع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عُو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آ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م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مْ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ُب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َب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صَي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ع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َار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ِنً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قَا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نْزِ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ور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قَ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4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ح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حَلِّق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ُقَصِّر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ح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حَلِّق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ُقَصِّر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ُقَصِّرِينَ</w:t>
      </w:r>
      <w:r>
        <w:rPr>
          <w:rFonts w:cs="Times New Roman"/>
          <w:b/>
          <w:b/>
          <w:bCs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4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َج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فَض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ح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اض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فِيّ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رَا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رِي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ئِض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ابِسَتُ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َاض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ح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خْرُج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ق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ْق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طَاف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ح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نْفِر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فَاضَت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طاف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واف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فاضّ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نَّحْ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اش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َقْر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, </w:t>
      </w:r>
      <w:r>
        <w:rPr>
          <w:b/>
          <w:b/>
          <w:bCs/>
          <w:sz w:val="22"/>
          <w:sz w:val="22"/>
          <w:szCs w:val="32"/>
          <w:rtl w:val="true"/>
        </w:rPr>
        <w:t>حَلْق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قيق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ع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إِص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وج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ح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ع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قص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ج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ل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ص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نظي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ر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د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ثكلت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ُّ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نْفِ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خرج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48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خ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هْد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فِّ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رْأ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ائِ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49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أْذ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ب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طَّل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ي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َال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ى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ِقَايَ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ذ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سِقَايَت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ق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جي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عَن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أَي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غْر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عِش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"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جَمْع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" 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ِد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قَام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َبِّح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ث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ِد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جَمْ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ُزْدَلِف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لَ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سَبِّح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َيْنَهُ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صل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ل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اف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rFonts w:cs="Simplified Arabic"/>
          <w:b w:val="false"/>
          <w:b w:val="false"/>
          <w:bCs w:val="false"/>
          <w:sz w:val="22"/>
          <w:szCs w:val="36"/>
        </w:rPr>
      </w:pPr>
      <w:r>
        <w:rPr>
          <w:rFonts w:cs="Simplified Arabic"/>
          <w:b w:val="false"/>
          <w:bCs w:val="false"/>
          <w:sz w:val="22"/>
          <w:szCs w:val="36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مُحْرِم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يأْكل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صيد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حلال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تَاد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جّ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خَرَج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ر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ائِف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اد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ذ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ح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ح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لْتَق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خَذ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ح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ح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صَرَف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ْرَم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اد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حْر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يْن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ِير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وْ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مُ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حْش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م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اد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مُ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ق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ان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زَل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كَل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حْم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أْك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ح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ح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ْرِم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مَل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ق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حْم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دْرَك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ْن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َ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م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َا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ق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حْمِ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اوَل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ضُ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ك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خَرَج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حَاجَّ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عتم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م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دي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ُمُ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حْش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حم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وحش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أَت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ُنث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ما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2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َّعْ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ثَّا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يْث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مَا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حْشِيّ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أَبْو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وَدّ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د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رُد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رُم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مَا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ِق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مَا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"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جُز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مَا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".</w:t>
      </w:r>
    </w:p>
    <w:p>
      <w:pPr>
        <w:pStyle w:val="Heading2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Heading2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ت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بيوعِ</w:t>
      </w:r>
    </w:p>
    <w:p>
      <w:pPr>
        <w:pStyle w:val="Normal"/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3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بَاي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ِ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خِي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فَرَّق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مِيع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خَيّ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بَايَع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يْع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وَ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عْنَ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دِي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كِي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ِزَا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هُو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يِّع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خِي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فَرَّق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فَرَّق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َق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َيّ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ُور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ه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ت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ذَ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ِق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رَك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هِ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خِيَار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طل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م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مض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ي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ردّ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بَيِّعَا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بائ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شت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ُحِقَت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ذهب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زال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rFonts w:cs="Simplified Arabic"/>
          <w:b w:val="false"/>
          <w:b w:val="false"/>
          <w:bCs w:val="false"/>
          <w:color w:val="FF0000"/>
          <w:sz w:val="22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مانُهِيَ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عنْه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منَ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بيوع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ُد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نَابَذ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رْ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وْب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َي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َلِّب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ظُ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لامَس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ُلامَس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و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نْظ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لَقَّوْ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كْب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َاجَش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ضِ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بَا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صَرّ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َن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تَاع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ظَر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لُب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ضِي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سَك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خِط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د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صَاع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ْر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28"/>
          <w:rtl w:val="true"/>
        </w:rPr>
        <w:t>وَفِ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َفْظ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خِي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لَقَّوْ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رُّكْبَا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اتستقبل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اد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سلعِه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صو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وق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نَاجَش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نَّجَش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زي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نسا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ل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يمدح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غب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رائ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ك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ر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ِدا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بِع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حَاضِر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ِبَاد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حاض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لدي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قي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بادي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سب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ادي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را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اد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بي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لعت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ُصَرّ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غَنَم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تَصْرِي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بس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ضرو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هائ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ظه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متلئ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لب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غتَر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شت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بَ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بَل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بَايَع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اهِل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ْتَا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زُو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نْت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ق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نْت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طْن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ي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ارِ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بِير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سِنّ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ِتَاج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نِي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ط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قَت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َبَل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حَبَل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ني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يو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ط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ّ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جَزُو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بع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ك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أُنث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ُنْتَج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َلِ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مَ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ْد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ح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ائ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ُشْتَرِي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َبْدُ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َظْه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5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ِم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زْ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زْه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ْمَر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أ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مَ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60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تَلَق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كْبَ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ي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ضِ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بَا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َّاس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وْل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ضِ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بَا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و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ِمْسَار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سِمْسَار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سِّمسا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تَوَلّ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ي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شِّر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غير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61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b/>
          <w:bCs/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زَابَن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ي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ئِط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خْ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تَم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رْ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ي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زَبِي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رْع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ي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َي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ع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ه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28"/>
          <w:rtl w:val="true"/>
        </w:rPr>
        <w:t>الْمُزَابَنَةِ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ه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يع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شيء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ايُعْلَم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َيلُ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َووزنُ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َوعددُ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شيء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جنسِه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6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خَابَ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ُحَاقَل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زَابَن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مَ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ْد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اح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بَا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دِّين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دِّرْهَ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رَاي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ُحَاقَل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ي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ِنْط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ُنْبُل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حِنْطَةِ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أهـ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مُخَابَرَ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ووي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عامل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ر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بع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يخرج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ر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َّرْ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لثُل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ُب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غ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ل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جز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علوم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ك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كو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ِذْ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ام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خلاف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ُزارَع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كو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ِذْ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اح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ر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مُحَاقَلَ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ي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ِنْط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ُنْبُل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حِنْط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افي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ِّ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عَرَاي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يأْ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فسير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وضِع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6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عُ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ل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ه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غ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حُلْو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اهِ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َهْ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بَغِيّ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تأْخُذ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رأ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انِي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قابِ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ِّ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ُلْوَ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كَاهِ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كاه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دَّ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شي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ُغَيَّب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ستَقبَل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حُلْوان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ايعط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قا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َجَل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كَذِ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6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افِ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َدِيج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sz w:val="22"/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مَ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ل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بِيث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هْ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غ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بِيث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سْ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جّ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بِيث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حَجَّا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مارس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هْن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ِجام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متصاص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َّ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ح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ل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rFonts w:cs="Simplified Arabic"/>
          <w:b w:val="false"/>
          <w:b w:val="false"/>
          <w:bCs w:val="false"/>
          <w:sz w:val="22"/>
          <w:szCs w:val="36"/>
        </w:rPr>
      </w:pPr>
      <w:r>
        <w:rPr>
          <w:rFonts w:cs="Simplified Arabic"/>
          <w:b w:val="false"/>
          <w:bCs w:val="false"/>
          <w:sz w:val="22"/>
          <w:szCs w:val="36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عَرايا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ذلكَ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6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ي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َابِت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خَّص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صَاح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ر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يع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َرْصِهَ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rFonts w:cs="Simplified Arabic"/>
          <w:sz w:val="22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2"/>
          <w:sz w:val="22"/>
          <w:szCs w:val="28"/>
          <w:rtl w:val="true"/>
        </w:rPr>
        <w:t>وَلِمُسْلِم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َرْص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ْ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كُلُون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ُطَب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عَرِيَّ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ي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ي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ُطَ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ؤُو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خ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قَدْ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َيْل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َّمْ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ِخَرْصِ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خَرْص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ظَّن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تَّخمي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6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خَّص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رَا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سُق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سُق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أَوْسُ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َسْق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مِقدار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تو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ا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َبَوِيَّ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الخمس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سق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لاثُمائ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اع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  <w:r>
        <w:rPr>
          <w:b/>
          <w:bCs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26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خْ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بِّر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ثَمَر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ْبَائِ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شْتَرِط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بْتَاع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تَا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ل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شْتَرَط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بْتَا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ُبِّرَت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ُقِّح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مُبْتَاع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ُشتَ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6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تَا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عَام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ع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وْفِي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بِض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6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ثْل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27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مِ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فَتْح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سُو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م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َيْت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خِنْزِي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أَصْن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أ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ُحُو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يْت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طْ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ُفُ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دْهَ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ُلُو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سْتَصْبِ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َا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ت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هُو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ُحُوم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مَل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ع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كَ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مَن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جَمَلُو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ذَابُو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يَسْتَصْبِ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َسْتَضي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6"/>
        <w:rPr>
          <w:rFonts w:cs="Simplified Arabic"/>
          <w:b w:val="false"/>
          <w:b w:val="false"/>
          <w:bCs w:val="false"/>
          <w:szCs w:val="36"/>
        </w:rPr>
      </w:pPr>
      <w:r>
        <w:rPr>
          <w:rFonts w:cs="Simplified Arabic"/>
          <w:b w:val="false"/>
          <w:bCs w:val="false"/>
          <w:szCs w:val="36"/>
          <w:rtl w:val="true"/>
        </w:rPr>
      </w:r>
    </w:p>
    <w:p>
      <w:pPr>
        <w:pStyle w:val="Heading6"/>
        <w:rPr>
          <w:b w:val="false"/>
          <w:b w:val="false"/>
          <w:bCs w:val="false"/>
          <w:color w:val="FF0000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Cs w:val="36"/>
          <w:rtl w:val="true"/>
        </w:rPr>
        <w:t>السَّلَمِ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28"/>
          <w:rtl w:val="true"/>
        </w:rPr>
        <w:t>السَّلَمِ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لغة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b/>
          <w:bCs/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السَّلَف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Heading1"/>
        <w:jc w:val="both"/>
        <w:rPr/>
      </w:pPr>
      <w:r>
        <w:rPr>
          <w:sz w:val="22"/>
          <w:sz w:val="22"/>
          <w:szCs w:val="32"/>
          <w:rtl w:val="true"/>
        </w:rPr>
        <w:t>وشرع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b w:val="false"/>
          <w:bCs w:val="false"/>
          <w:sz w:val="2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2"/>
          <w:rtl w:val="true"/>
        </w:rPr>
        <w:t>بيعُ</w:t>
      </w:r>
      <w:r>
        <w:rPr>
          <w:rFonts w:cs="Times New Roman"/>
          <w:b w:val="false"/>
          <w:b w:val="false"/>
          <w:bCs w:val="false"/>
          <w:sz w:val="22"/>
          <w:sz w:val="2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2"/>
          <w:rtl w:val="true"/>
        </w:rPr>
        <w:t>موصوفٍ</w:t>
      </w:r>
      <w:r>
        <w:rPr>
          <w:rFonts w:cs="Times New Roman"/>
          <w:b w:val="false"/>
          <w:b w:val="false"/>
          <w:bCs w:val="false"/>
          <w:sz w:val="22"/>
          <w:sz w:val="2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2"/>
          <w:rtl w:val="true"/>
        </w:rPr>
        <w:t>الذِّمَّةِ</w:t>
      </w:r>
      <w:r>
        <w:rPr>
          <w:rFonts w:cs="Times New Roman"/>
          <w:b w:val="false"/>
          <w:b w:val="false"/>
          <w:bCs w:val="false"/>
          <w:sz w:val="22"/>
          <w:sz w:val="2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2"/>
          <w:rtl w:val="true"/>
        </w:rPr>
        <w:t>بثمنٍ</w:t>
      </w:r>
      <w:r>
        <w:rPr>
          <w:rFonts w:cs="Times New Roman"/>
          <w:b w:val="false"/>
          <w:b w:val="false"/>
          <w:bCs w:val="false"/>
          <w:sz w:val="22"/>
          <w:sz w:val="2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2"/>
          <w:rtl w:val="true"/>
        </w:rPr>
        <w:t>عاجلٍ</w:t>
      </w:r>
      <w:r>
        <w:rPr>
          <w:rFonts w:cs="Times New Roman"/>
          <w:b w:val="false"/>
          <w:b w:val="false"/>
          <w:bCs w:val="false"/>
          <w:sz w:val="22"/>
          <w:sz w:val="22"/>
          <w:szCs w:val="32"/>
          <w:rtl w:val="true"/>
        </w:rPr>
        <w:t xml:space="preserve"> </w:t>
      </w:r>
      <w:r>
        <w:rPr>
          <w:b w:val="false"/>
          <w:bCs w:val="false"/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7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دِي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ْلِف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ِم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سَّن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ثَّلاث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ل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ُسْلِف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ْلُو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وَزْ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ْلُو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َ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ْلُوم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شُّروط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بيع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7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ت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رِير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تَب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ِس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َاق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وقِيّ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عِينِي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ب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ُك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ُد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وَلاؤُك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هَب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رِير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بَوْ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اء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لِ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رَض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بَوْ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ل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خْبَر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ئِش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ذ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شْتَرِط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ل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ل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فَعَ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ئِش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م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ثْن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َا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شْتَرِط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ُرُوط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رْط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طِ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ائ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رْط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ق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شَرْط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ثَق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ل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ق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كَاتَبْت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هْل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شتري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َفْ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سْي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وَلاؤُك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ول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ُصر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ُص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َّر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عتق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حر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ق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خليص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ِق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ح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ول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َّوارُث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تَّناصُ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تَّقارُ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7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ِي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مَ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ع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رَا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َيِّب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حِق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ع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ضَرَب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ا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يْ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ِ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ثْ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عْن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وُقِيّ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عْن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ِع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ُوقِيّ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سْتَثْن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مْلان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لَغ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ي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جَمَ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قَد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مَن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َ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رْ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ثْر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ُرَا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كَسْتُ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آخُذ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مَ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ذ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مَ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دَرَاهِم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عْي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َعِ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ُسَيِّب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ُطْلِق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جه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ِمْلان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إ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هْل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م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هْلِي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تُرَان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تظُنُّ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َاكَسْتُك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ُماكس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كالم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طل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قْص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ثَّم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74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ي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ضِ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بَا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َاجَش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خْطُب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ِطْبَ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سْأَ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رْأ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ا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خْ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تَكْفِئ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حْفَتِ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 </w:t>
      </w:r>
    </w:p>
    <w:p>
      <w:pPr>
        <w:pStyle w:val="Heading1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رِّبا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والصَّرْف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7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طّ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ذَّهَ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وَرِ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ب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بُر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ُر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ب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شَّعِي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شَّعِي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ب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َا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وَرِق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فِضّ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إلا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هَاء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هَاء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عن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َّقابُض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7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ُد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بِي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ذَّه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ذَّه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ثْ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ِث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شِفّ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بِي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رِ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وَرِ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ثْلاّ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ِث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شِفّ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بِي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ائِب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َاجِز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زْن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وَزْ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ثْ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ِث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وَاء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َوَاء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ُشِفُّو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َعْضَ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َعْض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اتُفَضِّل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عْضَ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عْض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77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ُد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ا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تَم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رْن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ا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دِيء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ِ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اع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صَاع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َطْع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َّه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َّه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ي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ِ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ي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ِ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فْع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د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شْتَر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ِ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م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بَيْع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خ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شْتَ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َرْنِيّ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وع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يد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م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دين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وَّه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, </w:t>
      </w:r>
      <w:r>
        <w:rPr>
          <w:b/>
          <w:b/>
          <w:bCs/>
          <w:sz w:val="22"/>
          <w:sz w:val="22"/>
          <w:szCs w:val="32"/>
          <w:rtl w:val="true"/>
        </w:rPr>
        <w:t>أَوَّه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كلم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ؤ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تَّوَجُّ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7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ِنْهَا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أ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ر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زِ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زَي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ق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رْف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ِ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ِلا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ذَّه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وَرِ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يْن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7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ك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ِض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فِض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ذَّه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ذَّه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وَاء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َوَا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مَر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شْتَر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ِض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ذَّه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ِئ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شْتَر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ذَّه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فِض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ِئ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ك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ْت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Heading1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رَّهْن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وغيرِه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0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شْتَ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هُودِي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عَا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هَن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ِرْع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دِيد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>((</w:t>
      </w:r>
      <w:r>
        <w:rPr>
          <w:color w:val="008080"/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ط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َن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ظُلْ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تْب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لِي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تْبَع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َطْل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غَنِيّ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ماطَل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آد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قّ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غ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أُتْبِع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ُحي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َلِي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غني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ُقْتَدِ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وف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أَو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َمِع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ْر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عَيْ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سَا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ْلَ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ق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عَلَ</w:t>
      </w:r>
      <w:r>
        <w:rPr>
          <w:rFonts w:cs="Times New Roman"/>
          <w:b/>
          <w:b/>
          <w:bCs/>
          <w:color w:val="008080"/>
          <w:sz w:val="22"/>
          <w:sz w:val="22"/>
          <w:szCs w:val="32"/>
          <w:rtl w:val="true"/>
        </w:rPr>
        <w:t xml:space="preserve"> </w:t>
      </w:r>
      <w:r>
        <w:rPr>
          <w:color w:val="00808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شُّفْ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ْس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عَ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دُو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صُرِّفَ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طُّرُق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ُفْعَة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شُّفْعَ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ستحقاق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َّريك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نتز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ُصّ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ريك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مّ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نتقَ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عِوَض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وَقَعَت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حُدُود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عُيِّن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َمَيَّز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صُرِّفَت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طُّرُق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ُنِي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صارِف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شوارع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َا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َيْب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أْمِر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َب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َيْب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صِب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ط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فَ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مُرُ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ِئ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بَس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صَدَّق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صَدّ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بَا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ل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وهَ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ورَ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صَدّ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ُقَر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رْب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ِق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ضَّيْف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نَا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ي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كُ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مَعْرُوف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طْع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ِيق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َمَوِّ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rFonts w:cs="Simplified Arabic"/>
          <w:color w:val="008080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َأَثِّل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szCs w:val="28"/>
          <w:rtl w:val="true"/>
          <w:lang w:eastAsia="en-US"/>
        </w:rPr>
        <w:t>))</w:t>
      </w:r>
      <w:r>
        <w:rPr>
          <w:sz w:val="22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َسْتَأْمِرُ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ستشير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طل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مر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أَنْفَس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جْوَ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َبَسْت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صْلَ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وقَفْت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ص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ر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غَيْ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ُتَمَوِّل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غي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تَّخِذ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لْك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نَفْس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س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ضَا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رَد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تَرِي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ظَنَ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يع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ُخْص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شْتَر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ُ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َقَت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طَاك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دِرْهَ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ائ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بَ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لْعَائ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يْئ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ُعْمَ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شِي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صَدّ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بَع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ْر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وَاح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شْه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نْطَل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ُشْه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َق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َعَل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وَلَد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تَّق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عْدِ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لادِ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ج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د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ِل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دَقَة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شْهِد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ه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وْ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sz w:val="22"/>
          <w:sz w:val="22"/>
          <w:rtl w:val="true"/>
        </w:rPr>
        <w:t>وَف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َفْظ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2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شْهِ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22"/>
          <w:rtl w:val="true"/>
        </w:rPr>
        <w:t xml:space="preserve"> 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جَوْ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ظُلْم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7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ب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شَط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خْرُج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رْع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8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افِ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َدِيج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كْث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نْص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قْ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ُ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ُكْر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رْ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ُب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ْرَج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خْرِج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هَا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وَرِ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هَن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89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نْظَل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يْ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أ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اف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دِيج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ر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ر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ذَّه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وَرِ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أ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ؤَاجِر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ه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ذِيَانَا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قْبَا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دَاوِ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شْي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زَّر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َهْلِك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سْل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رَاء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ج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ْلُو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ضْمُو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أ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مَاذِيَانَ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أَنْهَا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كِبَا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الْجَدْوَ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هَ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َّغِ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90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عُم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هِب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.</w:t>
      </w:r>
      <w:r>
        <w:rPr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عُمْر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شتق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ُم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يا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سمي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ذل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أَنَّ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اهلي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عط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ج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ج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َّا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غير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ق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عْمَرْتُ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يا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حْت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دّ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رِ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حياتِك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عْم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عَقِ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عْطِي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ْجِ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طَا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;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ط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طَاء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ع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وَارِيث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  <w:r>
        <w:rPr>
          <w:sz w:val="22"/>
          <w:sz w:val="22"/>
          <w:szCs w:val="32"/>
          <w:rtl w:val="true"/>
        </w:rPr>
        <w:t>وَ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ُم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َاز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عَقِب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ش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ْجِ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احِبِ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91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سِك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وَال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فْسِد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عْمِر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يّ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يِّت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عَقِب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ِعَقِب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ِذرِّيَّت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92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ْنَع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رِز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شَب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ِدَار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رَيْ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ا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عْرِض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رْمِي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كْتَافِك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4110" w:leader="none"/>
        </w:tabs>
        <w:jc w:val="both"/>
        <w:rPr/>
      </w:pPr>
      <w:r>
        <w:rPr>
          <w:b/>
          <w:bCs/>
          <w:color w:val="FF0000"/>
          <w:sz w:val="22"/>
          <w:szCs w:val="32"/>
        </w:rPr>
        <w:t>293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ظَل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ِب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ر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ُوِّق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ضِي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110" w:leader="none"/>
        </w:tabs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قِيد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شِبْر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دْ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ِبْ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110" w:leader="none"/>
        </w:tabs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طُوِّق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ُعِ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َوْقَ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نُق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tabs>
          <w:tab w:val="clear" w:pos="720"/>
          <w:tab w:val="left" w:pos="4110" w:leader="none"/>
        </w:tabs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tabs>
          <w:tab w:val="clear" w:pos="720"/>
          <w:tab w:val="left" w:pos="4110" w:leader="none"/>
        </w:tabs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لُّقَطَة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9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ي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َالِ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جُهَن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ئ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قَط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ذَّه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رِ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عْرِف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ِكَاء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ِفَاص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رِّف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ن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عْرَف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سْتَنْفِق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ْتَكُ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دِيع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الِب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ه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دّ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َأَ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ضَال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بِ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ع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ذَاء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ِقَاء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ِ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أْك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ج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ِد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بّ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َأَ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ذ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خِي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ذِّئْ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لُقَطَة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ا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ضائِ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احِ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لْتَقِط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وِكاء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وِك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ايربط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ي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ِفَاص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وِعاؤ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ِذَاءَ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خُفّ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سِقَاء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وفُ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م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ثي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طَّعا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1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وصايا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9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ق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ِئ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سْلِ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وص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ِي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ل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وَصِيَّ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ْتُوب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زَا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سْلِم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ّ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ل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نْذ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ِنْ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صِيَّت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وصيّ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عهد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اص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تَّصَرُّف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ما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التبر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و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9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قَّاص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ن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ُودُ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د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ع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شْتَد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لَغ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جَ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ِثُ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َأَتَصَدَّق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ثُلُثَي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لشَّطْ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لثُّلُ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ُلُ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ثُّلُ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ثِي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ِنّ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ذ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رَثَت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غني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ي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ذَرَه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ال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كَفَّف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إنّ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نْفِ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َق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بْتَغ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جِر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جْع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ت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خَلَّ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حَا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خَلّ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عْم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َ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بْتَغ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زْدَد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رَج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ِفْع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عَلّ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خَلّ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تَف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ْوَا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ضَر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خَر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صْحَا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جْرَت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ُدّ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قَاب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ِ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ائِ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ع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وْل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ث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كّ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  <w:r>
        <w:rPr>
          <w:sz w:val="2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َعُودُن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زورُ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َذَرَه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ترُكَه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الَة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فقرا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َتَكَفَّفو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مدو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ْديَه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سؤا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297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بْ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بَّاس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2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ضّ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ُلُث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ُب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ُلُ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ثُّلُ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ثِير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sz w:val="22"/>
          <w:rtl w:val="true"/>
        </w:rPr>
        <w:t xml:space="preserve"> 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غَضُّ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َنْقَص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TextBody"/>
        <w:jc w:val="center"/>
        <w:rPr>
          <w:color w:val="FF0000"/>
          <w:sz w:val="22"/>
          <w:szCs w:val="36"/>
        </w:rPr>
      </w:pPr>
      <w:r>
        <w:rPr>
          <w:rFonts w:cs="Simplified Arabic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szCs w:val="36"/>
          <w:rtl w:val="true"/>
        </w:rPr>
        <w:t>الفَرَائِض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98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4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ْحِق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َرَائِ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َهْل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ق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وْ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َ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قْسِم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َرَائِ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َك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أَوْ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َ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فَرَائِض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نَّصي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ُقَّدَّ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وارِ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أَوْ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َجُل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أَقْر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جُل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سَ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29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سَا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يْ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نْز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د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ار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قِي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بَاع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ِ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اف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سْل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سْل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افِ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رِّبَا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حلا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قام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00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ل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بَت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0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رِي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نَ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يِّر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وْج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تَق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ُهْد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حْ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بُرْم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ع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طَع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ُت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ُبْز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ُد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د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ُرْ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حْ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حْ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صُدِّ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رِي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رِه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ُطْعِم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َق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دِيّ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ل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ق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ْبُرْمَة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ِدْر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جار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  <w:r>
        <w:rPr>
          <w:b/>
          <w:bCs/>
          <w:sz w:val="22"/>
          <w:szCs w:val="32"/>
          <w:rtl w:val="true"/>
        </w:rPr>
        <w:t xml:space="preserve"> </w:t>
      </w:r>
    </w:p>
    <w:p>
      <w:pPr>
        <w:pStyle w:val="Heading1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Heading1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ت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نِّكاح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02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عُ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ن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ْش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ب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طَا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اءَة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تَزَوَّج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غَض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ْبَصَ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حْصَ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ْفَرْج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طِ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صّ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ِجَاء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َعْشَ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شَّبَاب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المَعْشَر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ائ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شمل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ص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بَاءَ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جِمَ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قُد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ؤْن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ك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غَضّ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ِلْبَصَر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شَد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ض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بص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أَحْصَن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ِلْفَرْج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شَد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حصان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فَرْ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وِجَ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الوِجا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خِص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َ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َّ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ضْعِ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َّه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َشُبِّه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خِصاء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TextBody"/>
        <w:rPr>
          <w:sz w:val="22"/>
        </w:rPr>
      </w:pPr>
      <w:r>
        <w:rPr>
          <w:b/>
          <w:bCs/>
          <w:color w:val="FF0000"/>
          <w:sz w:val="22"/>
        </w:rPr>
        <w:t>303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نَس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َالِك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>((</w:t>
      </w:r>
      <w:r>
        <w:rPr>
          <w:sz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َ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ح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أَ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زْوَا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َ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ِر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زَوَّج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ِس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ك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ح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رَاش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لَغ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م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ثْن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ْو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صَل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صُو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ُفْط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تَزَوَّج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ِس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غ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ن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ِّي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04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قَّاص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د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ثْم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ظْعُو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بَتُّ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ذ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خْتَصَيْن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تَّبَتُّ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ك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شتغا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ب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0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بِي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نْ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ُفْي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كِح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خْ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فْي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َتُحِبّ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س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ُخْلِي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حَب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رَك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خْ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ُحَدَّ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رِي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ْكِ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لَ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لَ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كُ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بِيب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ْر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ّ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بْن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ضَا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َعَت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لَ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وَيْب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ْرِض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َاتِك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َوَاتِك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رْو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ثُوَيْب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وْلا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َ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ق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رْضَع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َ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آ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شَر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ب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قِي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َ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ْ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قِي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عَتَاق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وَيْ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حِيب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كس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حال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أهـ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َسْت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َك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مُخْلِيَة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س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منفرد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رَبِيبَت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حَجْر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الربيب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ن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وج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06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جْم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رْأ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مَّ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رْأ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خَالَتِ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0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قْ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مِ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ق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ُرُوط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وف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حْلَلْت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ُرُوج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0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ِغَار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</w:rPr>
        <w:t>))</w:t>
      </w:r>
      <w:r>
        <w:rPr>
          <w:b/>
          <w:bCs/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َالشِّغَا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زَوِّج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جُ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َت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زَوِّج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َت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لَيْس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يْنَهُ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َّدَاق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0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ل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َال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ِكَا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تْ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ب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حُو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مُ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هْلِيّ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ِكَاح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مُتْع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تزو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ج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رأ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قت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حَدَّ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1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نْكَ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يّ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سْتَأْ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نْكَ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ِكْ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سْتَأْذ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ْن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سْكُت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32"/>
          <w:rtl w:val="true"/>
        </w:rPr>
        <w:t>.</w:t>
      </w:r>
      <w:r>
        <w:rPr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أَيِّ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زو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يس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كْ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ُسْتَأْمَ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ُطل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ذ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ريح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11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فَا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رَظ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Simplified Arabic"/>
          <w:color w:val="008080"/>
          <w:sz w:val="22"/>
          <w:szCs w:val="28"/>
          <w:rtl w:val="true"/>
        </w:rPr>
        <w:t xml:space="preserve">: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فَا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رَظ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طَلَّق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ت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اق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زَوَّج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حْ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زُّب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ث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دْب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و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بَس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ُرِيد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ْجِع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فَا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ذُوق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سَيْل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ذُو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سَيْلَتَك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ك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خَالِ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عِي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تَظِ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ؤْذ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ا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ك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سْم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جْه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بَت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طَلاق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طلق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ل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تّ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رج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هُدْبَ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ثَّوْب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طرَ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ثو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ُسَيْلَت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كن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م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بَّ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ذَّت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لذ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س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حلاوت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1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ُن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زَوّ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ِك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يِّ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س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زَوّ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يّ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سَم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b/>
          <w:bCs/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ُ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ِلا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وَلَو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ِئ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قُل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إ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فَع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قَسَ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قَسْ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بي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وج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وبَت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1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ا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ت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نِّب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يْط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نِّب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يْط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زَقْت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َدَّ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ضُر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يْطَ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َد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1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قْ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مِ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يَّا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دُّخ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ِس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نْص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أ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مْ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مْو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و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>.</w:t>
      </w:r>
    </w:p>
    <w:p>
      <w:pPr>
        <w:pStyle w:val="TextBody"/>
        <w:rPr>
          <w:sz w:val="22"/>
        </w:rPr>
      </w:pPr>
      <w:r>
        <w:rPr>
          <w:sz w:val="22"/>
          <w:sz w:val="22"/>
          <w:rtl w:val="true"/>
        </w:rPr>
        <w:t>ولِمُسْلِم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َّاهِر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َهْب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" </w:t>
      </w:r>
      <w:r>
        <w:rPr>
          <w:sz w:val="22"/>
          <w:sz w:val="22"/>
          <w:rtl w:val="true"/>
        </w:rPr>
        <w:t>سَمِعْت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يث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حَمْو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َخ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َّوْج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َاأَشْبَهَ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قارب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َّوْج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مّ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َحْوِ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حَمْو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مَوْت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ل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أَقار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َّو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ؤ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ت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هل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ِّ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جعَلَ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هل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و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Heading2"/>
        <w:rPr>
          <w:rFonts w:cs="Simplified Arabic"/>
          <w:b w:val="false"/>
          <w:b w:val="false"/>
          <w:bCs w:val="false"/>
          <w:sz w:val="22"/>
          <w:szCs w:val="36"/>
        </w:rPr>
      </w:pPr>
      <w:r>
        <w:rPr>
          <w:rFonts w:cs="Simplified Arabic"/>
          <w:b w:val="false"/>
          <w:bCs w:val="false"/>
          <w:sz w:val="22"/>
          <w:szCs w:val="36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صَّدَاق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15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فِي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ع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تْق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َاقَ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صَدَاق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ه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1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هْ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ْ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َّاعِد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ت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َب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ْس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م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وِي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وِّجْن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ج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صْدِق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زَار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زَار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طَيْت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لَس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زَا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لْتَمِس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ئ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ِ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تَمِس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تَ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دِي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لْتَمَ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ِ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ئ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رْآ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وَّجْتُك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رْآ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1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حْ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وْف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دْ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عْفَرَا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هْي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زَوَّج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دَقْت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ز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وَا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هَ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ار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ل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شَاة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رَدْع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زَعْفَرَان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ث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ُفْر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َّعْفَر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َهْيَ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ا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ماشأن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َوَاة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ذَهَب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قدا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م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را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وْلِ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ص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ُرْ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2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ت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طَّلاقِ</w:t>
      </w:r>
    </w:p>
    <w:p>
      <w:pPr>
        <w:pStyle w:val="Normal"/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18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ّ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ئِض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ك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غَيَّظ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ُرَاجِع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ُمْسِك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طْهُ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ِي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طْهُ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د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طَلِّق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ُطَلِّق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َس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ِل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ِدّ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ل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ِي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يْض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سْتَقْبَل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ِو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يْضَ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َّق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ُسِب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اق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اجَع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َ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فَتَغَيَّظ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ِنْ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ظ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غي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قَبْل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ن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مَسَّ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جام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1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اطِ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نْ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يْ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ْرِ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فْص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َّق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ت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ائِب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َّق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رْ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ِي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شَعِي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خِطَت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اء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كَر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َقَةٌ</w:t>
      </w:r>
      <w:r>
        <w:rPr>
          <w:rFonts w:cs="Times New Roman"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color w:val="008080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color w:val="008080"/>
          <w:sz w:val="22"/>
          <w:sz w:val="22"/>
          <w:szCs w:val="32"/>
          <w:rtl w:val="true"/>
        </w:rPr>
        <w:t xml:space="preserve"> </w:t>
      </w:r>
      <w:r>
        <w:rPr>
          <w:color w:val="008080"/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rFonts w:cs="Simplified Arabic"/>
          <w:color w:val="008080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كْن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ْتَد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رِيك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ِل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غْشَا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حَا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عْتَد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ْتُو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م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ضَع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ِيَاب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َل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آذِنِي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َر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عَاوِي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فْي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ه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طَبَا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ه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ض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ص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تِق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عَاوِي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ُعْلُوك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كِح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سَا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رِهَت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كِح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سَا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كَحَت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ع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غْتَبَط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طَلَّقَ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بَتَّة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طلق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لا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ئن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رج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سَخِطَتْ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سخ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ض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َعْتَ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ق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ِدَّ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َغْشَا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صْحَاب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ترد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صلاح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  <w:r>
        <w:rPr>
          <w:sz w:val="22"/>
          <w:sz w:val="22"/>
          <w:szCs w:val="32"/>
          <w:rtl w:val="true"/>
        </w:rPr>
        <w:t>وفضل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آذِنِين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أَعلمين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َاتِق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عات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ا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ُنُق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ِنْكَ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صُعْلُو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فق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غْتَبَطَت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ُرّ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عِدَّةِ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عِدّ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سم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مد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نتظ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رأ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مت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وا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ف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وج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طلاق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ُبَيْع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سْلَمِيّ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ع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وْل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ؤَي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مّ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ه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دْ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ُوُفّ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د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مِ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نْشَب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ضَع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ْ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َا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َلّ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ِفَاس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جَمَّ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ْخُطّ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نَابِ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كَك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ا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َجَمِّل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عَلَّك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رَجّ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نِّكَا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َاكِح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ُر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هُ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ش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بَيْع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مَ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ِيَا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س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فْتَا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َ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ضَ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ْ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مَر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تَّزْوِيج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د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َقْر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لَ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نْشَب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ف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لبث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َعَلّ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مّ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َهُر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م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َجَمَّ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زي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هيأَ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1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يْنَ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نْ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لَ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وُفّ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ِي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ُم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بِي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ع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صُفْر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سَح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ذِرَاع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ن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;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مْرَأ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ؤْمِ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ي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حِد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يِّ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ْ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وْج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هُ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شْ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الحمي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قراب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َمِيم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ريب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و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ف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ِصُفْرَة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بطي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ن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تُحِد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ُعْتَدّ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فس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ِّين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بدن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ِي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طِيّ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حِد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يِّ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ْ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وْج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هُ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شْ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لْبَ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وْب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صْبُوغ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وْ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صْ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كْتَح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َس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ِيب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هُر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ُبْذ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سْط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ظْفَا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عَص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ثياب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َم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ياض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واد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النُبْذ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شي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س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القُسْط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عُو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ْنوع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ي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بَخَّ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ُفَس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الأَظْفا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ِنْس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ِي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واحِ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ظ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قي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ِطْر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سو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ِطْع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شْبِ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ظُفُ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3</w:t>
      </w:r>
      <w:r>
        <w:rPr>
          <w:color w:val="FF0000"/>
          <w:sz w:val="22"/>
          <w:szCs w:val="32"/>
          <w:rtl w:val="true"/>
        </w:rPr>
        <w:t xml:space="preserve"> 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لَ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وُفّ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وْج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شْتَك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يْن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َنُكَحِّل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َّت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هُ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ش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حْدَاك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اهِل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ْم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بَعْ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وْل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  <w:r>
        <w:rPr>
          <w:b/>
          <w:bCs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فَ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يْنَ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كَان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َرْأ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ذ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وُفِّي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وْجُ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دَخَ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ِفْش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لَبِس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َر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ِيَابِ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لَ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مَس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ِيب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َيْئ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تّ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مُر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نَ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ثُم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ؤْت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دَابّ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ِمَا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َيْ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َا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تَفْتَض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فَقَلَّ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فْتَض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شَيْء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ا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ت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ثُم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خْرُج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تُعْط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عْرَ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فَتَرْم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ُم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رَاجِ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عْ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َاء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ِي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َيْر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ْحَوْل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ع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حِفْش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بي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غ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َفْتَض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ُدْلِك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سَد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كت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لِّعانِ</w:t>
      </w:r>
    </w:p>
    <w:p>
      <w:pPr>
        <w:pStyle w:val="Normal"/>
        <w:rPr>
          <w:rFonts w:cs="Simplified Arabic"/>
          <w:b/>
          <w:b/>
          <w:bCs/>
          <w:color w:val="FF0000"/>
          <w:sz w:val="22"/>
          <w:szCs w:val="36"/>
        </w:rPr>
      </w:pPr>
      <w:r>
        <w:rPr>
          <w:rFonts w:cs="Simplified Arabic"/>
          <w:b/>
          <w:bCs/>
          <w:color w:val="FF0000"/>
          <w:sz w:val="22"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4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ُل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ُلا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َأ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حِش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صْن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كَل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كَل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َم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ظِي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كَ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كَ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ث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كَ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جِب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أَلْتُ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بْتُلِي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نْز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ؤُل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يَا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و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ُور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َّذ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م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زْوَاجَ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لاه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وَعَظ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َكَّ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خْبَر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ذَا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ُن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وَ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ذ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ِ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َث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حَق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ذَب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عَا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َعَظ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خْبَر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ذَا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ُن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وَ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ذ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ِ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َث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حَق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اذِب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د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رَّجُ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شَه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هَاد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ادِق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خَامِس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عْ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اذِب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ن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مَرْأ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شَهِد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هَاد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اذِب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خَامِس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ض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ادِق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ّ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ل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َك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ذِب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ك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ائِب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 w:val="22"/>
          <w:szCs w:val="32"/>
          <w:rtl w:val="true"/>
        </w:rPr>
        <w:t>ثَلاث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َق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حْلَل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ْج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ذَب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ْع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م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نْتَف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د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لاع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َا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وَلَ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ْمَرْأ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َرّ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تَلاعِنَيْ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انْتَف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لَدِ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كَر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بَرِى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زَا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د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ُلا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و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بِ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ْوَان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م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و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ر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ُرْق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ن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ا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س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ز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رْق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س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ز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رْق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وْرَق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واد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يس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صاف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َزَع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ِرْق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َذَب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صل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سَ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خْتَص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ع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َّاص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مْ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ُل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عْ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تْ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َّاص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ه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نْظُ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بَه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مْ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ل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رَاش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يدَ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ظ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بَه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أ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بَه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ِّن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عُتْ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مْ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ل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ْفِرَاش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لْعَاه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ج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ْتَجِ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وْد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وْد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ط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لِيدَت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اريَ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لِلْعَاهِر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حَجَر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لز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َيْب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خُسْرا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  <w:r>
        <w:rPr>
          <w:b/>
          <w:bCs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رُو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بْرُق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َارِي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َي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جَزِّز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ظ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نِف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رِث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ُسَا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قْد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28"/>
          <w:rtl w:val="true"/>
        </w:rPr>
        <w:t>وَفِ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َفْظ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جَزِّز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ئِفاً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32"/>
          <w:szCs w:val="28"/>
          <w:rtl w:val="true"/>
          <w:lang w:eastAsia="en-US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َبْرُق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سَارِير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َجْه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لْمَ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ُضي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قَائِف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b/>
          <w:b/>
          <w:bCs/>
          <w:sz w:val="22"/>
          <w:sz w:val="22"/>
          <w:szCs w:val="32"/>
          <w:rtl w:val="true"/>
        </w:rPr>
        <w:t>القائف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عرف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ْحاق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س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شَّب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عرف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آثا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2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ُد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ُك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ز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فْع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فْع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ْ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خْلُوق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لِقُ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ْز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قُرْآ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ز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ئ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نْ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َهَا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رْآ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عَزْ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ز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َّكَ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َرْ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ر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نْز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3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ذَرّ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مِ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دَّع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غ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لَم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ف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دَّع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ْيَتَبَوَّأ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قْع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ع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كُف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دُو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لْيَتَبَوَّأ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لْيتخذ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باء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نز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َا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رج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Heading1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ت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رَّضاعِ</w:t>
      </w:r>
    </w:p>
    <w:p>
      <w:pPr>
        <w:pStyle w:val="Normal"/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3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ْز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تَ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رُ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ض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رُ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س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ضَاع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3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ضَاع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حَرّ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رُ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ِلاد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3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عَنْ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ْلَ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عَيْ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أْذ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نْز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ِجَا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ذَ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تَأْذ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عَيْ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َع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َعَت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عَيْ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َع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َعَت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ئْذ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ُّ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ِب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ُ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Heading4"/>
        <w:rPr>
          <w:szCs w:val="32"/>
        </w:rPr>
      </w:pP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ْو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َبِ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ئِش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حَرِّم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ضَاع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ر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س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أْذ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ْلَ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ذ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حْتَجِب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ُّ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َعَتْ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َب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ْلَ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ئْذ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ِب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ُ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 w:val="22"/>
          <w:szCs w:val="32"/>
          <w:rtl w:val="true"/>
        </w:rPr>
        <w:t>أَي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فْتَقَر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الْعَرَ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دْعُ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جُ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رِي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ُقُو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مْ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3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عَنْ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ِنْ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ئِش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ضَاع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ئِش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نْظُر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خْوَانُك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ضَاع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جَاعَةِ</w:t>
      </w:r>
      <w:r>
        <w:rPr>
          <w:rFonts w:cs="Times New Roman"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35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قْ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حَارِ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((</w:t>
      </w:r>
      <w:r>
        <w:rPr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زَوّ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ي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هَا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اء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وْدَ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َعْتُك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كَر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عْرَ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نَحَّي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كَر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عَم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َعَتْكُ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36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َر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ز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بِعَت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ْز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نَا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نَاوَ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ِيّ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خَذ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فَاطِ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ُونَك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ِّ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حْتَمَلْت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خْتَص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ِيّ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عْفَ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زَيْ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ِيّ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ق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عْفَ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خَالَت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ْ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خَالَ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ال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نْزِل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ُم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عَلِي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جَعْفَ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شْبَه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لْق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خُلُق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ز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ُو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وْلان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دُونَك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خُذ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خَلْق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ص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ظاه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خُلُق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ص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اط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َوْلان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عتيقُ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Heading1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ت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قِصاصِ</w:t>
      </w:r>
    </w:p>
    <w:p>
      <w:pPr>
        <w:pStyle w:val="Normal"/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237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عُ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ِئ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سْلِ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شْه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ِ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إِحْ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يِّ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زَّا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نَّف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نَّفْ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تَّارِك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دِي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فَارِق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ْجَمَاعَةِ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ثَّيِّب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زَّان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تزوج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ز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النَّفْس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النَّفْ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ت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ت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فس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عصو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ظل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عُدوان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التَّارِك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ِدِين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مُفَارِق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ِلْجَمَاع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ُرْتَ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3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عُ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rFonts w:cs="Simplified Arabic"/>
          <w:color w:val="008080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ّ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ْ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يَا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ِمَاء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3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هْ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ثْ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طَل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ه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ُحَيِّص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عُو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ب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ئِذ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ُلْح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فَرَّق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َيِّص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ه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شَحَّط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م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ِي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فْنه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دِي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نْطَل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حْ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ه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ُحَيِّص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حُوَيِّص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عُو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ه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حْ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كَلّ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بِّ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بِّ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ْدَ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كَ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كَل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حْلِف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سْتَحِقّ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تِل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احِب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حْلِ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شْه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ُبْرِئ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هُو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َمْس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َيْم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فَّا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قَ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دِي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مَّا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يْ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ْس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ُدْف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ُمَّ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شْهَد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حْلِ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ُبْرِئ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هُو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َيْم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وْ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فَّار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دِيث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عِي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بَيْ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رِ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بْط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م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َد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ِائ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بِ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دَق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يَتَشَحَّط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ضطر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تخبَّط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كَبِّر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, </w:t>
      </w:r>
      <w:r>
        <w:rPr>
          <w:b/>
          <w:b/>
          <w:bCs/>
          <w:sz w:val="22"/>
          <w:sz w:val="22"/>
          <w:szCs w:val="32"/>
          <w:rtl w:val="true"/>
        </w:rPr>
        <w:t>كَبِّر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يتك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كب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ِنَّ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حْدَث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قَوْم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صغر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يُدْفَع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بِرُمَّت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رُّمّ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حَب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سي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قي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حب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َقَل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عط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ِّي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وَدَا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دف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ِيَت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4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رِي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ج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ْضُوض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َر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ُلا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ُلا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ُك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هُودِيّ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وْمَأ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َأْس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ُخِذ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هُود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عْتَر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رَض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جَرَيْنِ</w:t>
      </w:r>
      <w:r>
        <w:rPr>
          <w:rFonts w:cs="Times New Roman"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النَّسَائ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ٍ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هُودِيّ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رِي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ضَاح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قَا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َرْضُوض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دقو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أَوْمَأَت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شار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وْضَ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وع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َل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ض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قَاد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ت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4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عَا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ذَيْ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ث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قَتِي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اهِل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بَ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َلَّط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مُؤْمِن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ِ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ح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ِ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ح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حِلّ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ع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ا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ع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َا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عْض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جَر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خْت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لا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عْض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وْك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لْتَقَط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قِطَت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ُنْشِ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ت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ِي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ظَر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تُ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ود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َا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ه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كْتُب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كْتُب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ه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ب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اَّذْخ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جْعَل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ُيُوتِ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ُبُورِ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ذْخِ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عْضَد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ايُقطَ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خْتَ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خَلا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طْ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شي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يُجَز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يُقْطَ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ِمُنْشِ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ُعَرِّف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ُقَط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ِخَيْر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نَّظَرَيْ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ِّي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ِالقِصاص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ن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ُودِي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ي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عْط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اتِ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ْأَولياؤ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ِّي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أَولي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قتو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إِذخَ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بت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ي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ائح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42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b/>
          <w:bCs/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طّ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سْتَشَا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اس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مْلاص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َرْأ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ُغِير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ُعْ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b/>
          <w:bCs/>
          <w:sz w:val="32"/>
          <w:rtl w:val="true"/>
          <w:lang w:eastAsia="en-US"/>
        </w:rPr>
        <w:t>((</w:t>
      </w:r>
      <w:r>
        <w:rPr>
          <w:b/>
          <w:bCs/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هِد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غُرّ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تَأْتِي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شْه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شَه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َمّ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لَ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b/>
          <w:b/>
          <w:bCs/>
          <w:sz w:val="22"/>
          <w:sz w:val="22"/>
          <w:szCs w:val="32"/>
          <w:rtl w:val="true"/>
        </w:rPr>
        <w:t>إمْلاص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مَرْأ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لْقي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نين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يْت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أهـ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إمْلاص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مَرْأ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ض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رأ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د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ب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ان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ِغُرَّة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عَب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أَم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43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sz w:val="32"/>
          <w:rtl w:val="true"/>
          <w:lang w:eastAsia="en-US"/>
        </w:rPr>
        <w:t xml:space="preserve"> 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قْتَتَ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ت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ذَي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م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حْدَا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ُخ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حَجَ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تَلَت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طْن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خْتَصَم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ِي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نِين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ُرّ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يد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ض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دِي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رْأ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قِلَت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وَرَّث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د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بِغ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هُذَل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ي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غْر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شَر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ك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ط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ه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ِث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طَ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خْو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ُهَّان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جْ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جْع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َّذ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جَ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اقِلَت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عاقل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قار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قوم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دف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ِي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طأ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ريبِهِم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ات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ولااستَهَ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استهلا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رف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صوتِ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ُطَلّ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ُهْدَ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ُلْغ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سَجْ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تيا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فقرا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لا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تهي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فوا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44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ِمْر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ُصَيْن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ض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ز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َقَع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نِيَّ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خْتَص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34"/>
          <w:sz w:val="34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َض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َض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فَح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ِي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4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حَس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حَس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َصْ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حَدَّثَن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ُنْدُب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َذ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مَسْجِ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َسِين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دِيث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َخْش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كُو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ُنْدُب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َذَ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رْح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ز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خَذ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ِكِّين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ق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دَر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َف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َّم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نّ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حَز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د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ط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َقَأ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دَّم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انقط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دم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ت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حُدودِ</w:t>
      </w:r>
    </w:p>
    <w:p>
      <w:pPr>
        <w:pStyle w:val="Normal"/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46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ك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رَيْ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جْتَوَوُ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دِي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لِقَاح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مَر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شْرَب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ْوَال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لْبَان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نْطَلَق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حّ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اع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سْتَاق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ع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ب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َّ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ه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عَث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ثَار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ت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هَا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ِي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طِّع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ْدِيه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رْجُل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ِلاف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ُمِر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يُن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ُرِك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ْتَسْق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ْقَو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لا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َؤُل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رَق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تَ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فَر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يمَان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حَارَب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سُولَ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أَخْرَج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جَمَاع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اجْتَوَيْت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ِلا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رهْت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إ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ن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وافِقَ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اسْتَوْبَأْت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ُوَافِقْ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ُكْ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بيل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دناني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عُرَيْ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بيل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حط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اجْتَوَوُ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مَدِينَة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كرهو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د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صاب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جوا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ِقَ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ا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ل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نَّعَ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واح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عا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ب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سُمِرَت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َعْيُنُ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ي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ُحِّ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عينُ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مسامي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حَمَّا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نَّا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خِلاف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ُقطَ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ُمْ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رِّجْ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ُسْ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حَرَّ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أَ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لو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جار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ُود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َسْتَسْقُون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طلب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4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بَي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تْ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عُ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زَي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َالِ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جُهَن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أَنَّهُ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عْر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شُدُ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صْ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ْق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ق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ْذ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سِيف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زَن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مْرَأَ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خْبِر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فْتَدَي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ِائ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وَلِيد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أ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ِل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خْبَرُو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ل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ائ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غْرِي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ْس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قْضِي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ك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لِيد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غَن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دّ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ِ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ل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ائ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غْرِي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غ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نَي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ل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عْتَرَف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رْجُم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غَد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عْتَرَف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ُجِم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عَ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ج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</w:p>
    <w:p>
      <w:pPr>
        <w:pStyle w:val="Normal"/>
        <w:jc w:val="both"/>
        <w:rPr>
          <w:b/>
          <w:b/>
          <w:bCs/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أَنْشُدُ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سْأَلُ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ل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4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بَي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قْ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عُ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زَي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َالِ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جُهَن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ئ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حْص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جْلِد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جْلِد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جْلِد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ع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ضَفِي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ق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ِها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" </w:t>
      </w:r>
      <w:r>
        <w:rPr>
          <w:sz w:val="22"/>
          <w:sz w:val="22"/>
          <w:szCs w:val="32"/>
          <w:rtl w:val="true"/>
        </w:rPr>
        <w:t>ولاأَد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َعْ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ثَّالِث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ابِع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. </w:t>
      </w:r>
      <w:r>
        <w:rPr>
          <w:sz w:val="22"/>
          <w:sz w:val="22"/>
          <w:szCs w:val="32"/>
          <w:rtl w:val="true"/>
        </w:rPr>
        <w:t>والضَّفي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حَبْ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4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سْلِم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اد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ن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عْرَ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نَح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ِلْق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ْه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نَي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عْرَ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ن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رّ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ه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هَاد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ع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نُو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حْصِن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ع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ذْهَب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رْجُمُو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ِهَا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فَأَخْبَرَن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ُ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لَ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حْم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سَمِ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كُنْ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م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جَم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فَرَجَمْنَ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الْمُصَلَّي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فَلَمَّا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أَذْلَقَت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حِجَار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َرَ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فَأَدْرَكْنَ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الْحَرّ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فَرَجَمْنَ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" .</w:t>
      </w:r>
    </w:p>
    <w:p>
      <w:pPr>
        <w:pStyle w:val="TextBody"/>
        <w:rPr>
          <w:sz w:val="22"/>
        </w:rPr>
      </w:pPr>
      <w:r>
        <w:rPr>
          <w:sz w:val="22"/>
          <w:sz w:val="22"/>
          <w:rtl w:val="true"/>
        </w:rPr>
        <w:t>الرَّجُ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عز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لِك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رَوَ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ِصَّتَ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بر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َبْد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باس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َ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ُدْرِيّ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ُرَيْدَة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ُصَيْب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َسْلَمِيّ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هَل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أُحْصِنْت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ل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زوجت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ذْلَقَتْ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حجار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صابَت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حَدِّ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أَوْجَعَت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5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هُو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كَر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نَ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جِد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تَّوْرَ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أ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ْضَح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جْلَد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ل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ذَبْت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ي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َوْ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تَّوْرَا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شَر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َض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ي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ر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لا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رْفَع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ي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َمّ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ُج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أَي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ْنَأ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رْأ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ِجَارَة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 w:val="22"/>
          <w:szCs w:val="32"/>
          <w:rtl w:val="true"/>
        </w:rPr>
        <w:t>الرج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د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آي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جْ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ب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ُور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َجْنَأ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مَرْأ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مي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يَنْكَب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5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طَّل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غ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ْن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ذَفْ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حَصَا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فَقَأ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يْن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نَاح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َذَفْت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ذَفت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جُنَاح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إِثم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قِص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حَدّ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سَّرِقةِ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352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بْ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ُمَر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ط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جَن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مَتُ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وَف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َفْظ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مَن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رَاهِم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مِجَن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هو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ُّرْس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تَّ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َرْب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َّيف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5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مِع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قْط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ُب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ِينَا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اعِد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5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رَيْش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َمّ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أ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خْزُوم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رَق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كَلِّ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ْتَرِئ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سَام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ب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لَّم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سَام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شْف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د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دُو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خْتَط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ِ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ر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رِي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رَك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ر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ضَّعِي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َام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د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يْ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طِ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حَمَّ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رَق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قَطَ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سْتَعِي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تَا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جْحَد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قَط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ِ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حَدّ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ْخَمْرِ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5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ت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ر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مْرَ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ل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جَرِيد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ح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ِين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5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ُرْد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َانِئ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ِيَا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َلَو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مِ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جْل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وْ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شَر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وَاط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د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دُو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كِتَ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أَيْمَان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وَالنُّذُور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5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حْم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مُ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حْ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ُ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سْأ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مَا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عْطِيت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أَل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كِّل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عْطِيت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أَل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عِ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َف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أ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فِّ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5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وس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ْلِ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حَلَّلْتُ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5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طّ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هَا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ْلِف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آبَائِكُ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  <w:r>
        <w:rPr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6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لِف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حْلِف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َصْمُ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فَوَاَ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لَف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نْذ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مِع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نْه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ذَاكِ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آثِ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  <w:t xml:space="preserve">( </w:t>
      </w:r>
      <w:r>
        <w:rPr>
          <w:sz w:val="22"/>
          <w:sz w:val="22"/>
          <w:szCs w:val="32"/>
          <w:rtl w:val="true"/>
        </w:rPr>
        <w:t>ي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حاك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لف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ذَاكِ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عام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61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لَيْمَ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اوُد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ليهم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لام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طُوف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يْل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لِ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ُلام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َات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طَا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لِ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حِد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ِصْ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سَا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نَث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رَك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حَاجَت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قول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 (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ِي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) </w:t>
      </w:r>
      <w:r>
        <w:rPr>
          <w:sz w:val="22"/>
          <w:sz w:val="22"/>
          <w:szCs w:val="32"/>
          <w:rtl w:val="true"/>
        </w:rPr>
        <w:t>يع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َلَك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لأَطُوفَن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را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ذل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جامع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دَرَك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ِحَاجَت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درك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و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6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سْعُود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ب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تَطِ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ِئ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سْلِ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جِ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ق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ضْبَان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. </w:t>
      </w:r>
      <w:r>
        <w:rPr>
          <w:sz w:val="22"/>
          <w:sz w:val="22"/>
          <w:szCs w:val="32"/>
          <w:rtl w:val="true"/>
        </w:rPr>
        <w:t>وَنَزَ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شْتَر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عَه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يْمَان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مَن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لِي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آخ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آي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َمِي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صَبْ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مي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غَموس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ل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حُبِس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ز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ه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ُكْ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اجِر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كاذب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363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َشْعَث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يْس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صُوم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ئ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خْتَصَم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اهِدَا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حْلِ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بَا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ب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تَطِ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ِئ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سْلِ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جِ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ق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ضْبَان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6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َابِ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ضَّحَّاك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ايَ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حْت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َّجَر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وَ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لَ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ِي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ِلّ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سْل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ذِب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َعَمِّد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ْ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شَيْء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ذِّ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يَا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ذ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ْلِك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ع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ؤْمِ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قَتْل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دَّع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عْو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ذِب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َتَكَثّ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زِد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لَّ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نَّذْر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65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طّ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ذَر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اهِل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كِف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ل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وَاي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وْف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َذْرِك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66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ذ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ذ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َي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سْتَخْرَج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خِيل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6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قْ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مِ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ذَر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خْ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مْش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فِي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ت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تَفْت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سْتَفْتَي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تَمْش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ْتَرْكَب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6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فْت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ع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بَاد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ذ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مّ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وُفِّي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ب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قْضِي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قْض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ه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369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َعْب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َالِك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54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وْب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خَل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دَق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سِك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كَ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>.</w:t>
      </w:r>
    </w:p>
    <w:p>
      <w:pPr>
        <w:pStyle w:val="Heading2"/>
        <w:rPr>
          <w:rFonts w:cs="Simplified Arabic"/>
          <w:b w:val="false"/>
          <w:b w:val="false"/>
          <w:bCs w:val="false"/>
          <w:sz w:val="22"/>
          <w:szCs w:val="36"/>
        </w:rPr>
      </w:pPr>
      <w:r>
        <w:rPr>
          <w:rFonts w:cs="Simplified Arabic"/>
          <w:b w:val="false"/>
          <w:bCs w:val="false"/>
          <w:sz w:val="22"/>
          <w:szCs w:val="36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ْقَضَاء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7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ْدَث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رِ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دّ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مَلا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رُ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دّ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28"/>
          <w:rtl w:val="true"/>
        </w:rPr>
        <w:t>فَهُوَ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رَدٌّ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sz w:val="22"/>
          <w:sz w:val="22"/>
          <w:szCs w:val="28"/>
          <w:rtl w:val="true"/>
        </w:rPr>
        <w:t>أَ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ردود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7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خَ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ن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تْ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فْي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فْي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حِيح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عْطِي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فَق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ْفِي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كْ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َذ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غ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لْم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َ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نَاح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ُ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مَعْرُوف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ْفِيك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َكْ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ِيك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7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م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لَ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لَ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ص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ب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جْرَت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شَ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تِي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صْ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ع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ْلَغ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حْسِ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ادِق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قْض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ض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حَق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سْلِ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طْع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ْيَحْمِل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ذَرْ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جَلَب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ختلاط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صوا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بْلَغ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فصَح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73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َحْمَ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ك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ت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تَب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كْ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ض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ِجِسْت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ْ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ثْن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ضْبَ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ِع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يَحْ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ثْن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ضْبَان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قْضِي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اكِ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ثْن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ضْبَا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7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ك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نَبِّئ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َكْبَ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بَائ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إِشْرَاك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ُقُوق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الِد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تَّكِئ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لَ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وْ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زُّو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شَهَاد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زُّو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كَرِّر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كَت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7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عْط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دَعْوَا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دَّع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س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ِم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َا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مْوَال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مِي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دَّع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b/>
          <w:b/>
          <w:bCs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2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ِتَ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أَطْعِمَةِ</w:t>
      </w:r>
    </w:p>
    <w:p>
      <w:pPr>
        <w:pStyle w:val="Footer"/>
        <w:tabs>
          <w:tab w:val="clear" w:pos="4153"/>
          <w:tab w:val="clear" w:pos="8306"/>
        </w:tabs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7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ُعْمَ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شِي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َمِع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وَأَهْو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ُعْمَا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إِصْبَعَي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ل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ُذُنَي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ل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ِّ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حَرَا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ِّ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َيْن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شْتَبِهَات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لَمُهُ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ثِي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تَّق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ُبُهَا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تَبْر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دِي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ِرْض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ُبُهَا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لرَّاع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ع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و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ِم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وشِك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ْت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لِك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مً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م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حَارِم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سَ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ضْغ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َح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لَ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س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د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سَ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لْ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َيِّن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ظاهر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واضح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َص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رسول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جْمَ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سلمو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حليل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عَيْن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حريم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عَيْن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ُشْتَبِهات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َمْ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شْتَبِهٍ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شكل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؛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دَ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وُضوح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ِل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حُرْمَةِ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تَّق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شُبُهاتِ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بْتَعَ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ها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سْتَبْرَأ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دِينِ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عِرْضِهِ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طَلَ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راء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دِين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قْص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ِعِرْض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طَّع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وَقَع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شُّبُها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جْتَرَأ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وَقو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ُّبُها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شْبَهَ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ل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جْه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حرا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جْه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آخ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BodyText3"/>
        <w:rPr>
          <w:rFonts w:cs="Traditional Arabic"/>
        </w:rPr>
      </w:pPr>
      <w:r>
        <w:rPr>
          <w:rFonts w:cs="Traditional Arabic"/>
          <w:b/>
          <w:b/>
          <w:bCs/>
          <w:sz w:val="22"/>
          <w:sz w:val="22"/>
          <w:szCs w:val="32"/>
          <w:rtl w:val="true"/>
        </w:rPr>
        <w:t>الحِمَى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المَحْم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َحْم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َليف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َ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ئب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ِ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َرْ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ُباح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دَو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ُجاهد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يَمنَ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غَيْرَه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َن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ُوشِكُ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يَقْرُبُ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ن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يَرْتَع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ِ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أْكُ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شِيَت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تُقي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َحارِم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َعاص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رَّم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القَت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سَّرِق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ُضْغَ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ِطْعة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ِ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حْ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دْ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مْضَغ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َ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7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فَج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نَب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ر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ظَّهْرَ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سَع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وْ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غَب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دْرَكْت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خَذْت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ت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ْح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بَح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َعَث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وَرِك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َخِذ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بِل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لَغَبُ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عيَوْ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أهـ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نْفَجْن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ثَرْ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7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سْمَاء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ِنْ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كْ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ت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حَر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ه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س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كَلْنَا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ح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مَدِين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7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جَابِ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حُو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مُ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هْل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ذ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حُو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يْل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8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حْد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كَل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َم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ب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ي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حُمُ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حْش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ِم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هْلِيّ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8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ْف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َابَت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جَاع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َال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ب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ب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قَع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مُ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هْل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نْتَحَرْنَا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ل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دُو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نَاد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كْفِئ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دُو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ُب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كُ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حُو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مُ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يْئ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8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َعْلَ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حُو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مُ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هْلِيّ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83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خَ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خَالِ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لِي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يْمُو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ُت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ضَبّ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حْنُوذ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هْو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ِسْو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اَّت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يْمُون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ْبِر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رِي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كُ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رَا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َر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وْم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جِدُ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َاف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لِ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جْتَرَر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كَل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ظُ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مَحْنوذ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َشْوي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رَّصْف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ِي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ِجار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ُحْمَ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أهـ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ضَّب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حيوان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غير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عروف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شِ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َّنَ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عَافُ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كر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كل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84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ْف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زَو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زَوَات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أْك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رَاد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385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زَهْدَ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ضَرّ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جَرْم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وس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شْعَر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ع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ائِد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حْ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جَاج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دَخ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ي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ْمَ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بِيه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مَوَا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ل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تَلَكَّأ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ل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ك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تَلَكَّأ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رَدَّ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86</w:t>
      </w:r>
      <w:r>
        <w:rPr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ك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عَامً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مْسَح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ت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لْعَق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لْعِقَهَا</w:t>
      </w:r>
      <w:r>
        <w:rPr>
          <w:rFonts w:cs="Times New Roman"/>
          <w:b/>
          <w:b/>
          <w:bCs/>
          <w:color w:val="008080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صَّيْدِ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8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َعْلَب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ُشَن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أَر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و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تَا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َنَأْكُ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نِيَت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ِي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قَوْس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ِكَلْ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ُعَلَّ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بِكَلْ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عَلَّ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صْلُ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َر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نِي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دْت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كُ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جِد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غْسِل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ُ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ِد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قَوْس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كَر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ِد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َلْب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عَلَّ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ذَكَر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ِد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َلْب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عَلَّ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دْرَك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َا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ِقَوْس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آل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مي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ديم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عروف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كَلْب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مُعَلَّ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مُدَرَّب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388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َمَّام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ْحَارِث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دِيّ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َاتِم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رْس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ِلا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عَلَّ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ُمْسِك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ذْكُ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سَل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لْب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عَل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َكَر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س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ل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ل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شْرَك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لْب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م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مِعْرَا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ي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ُصِي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م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مِعْرَا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خَز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َاب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عَرْض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كُل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 xml:space="preserve">. </w:t>
      </w:r>
    </w:p>
    <w:p>
      <w:pPr>
        <w:pStyle w:val="TextBody"/>
        <w:rPr/>
      </w:pPr>
      <w:r>
        <w:rPr>
          <w:sz w:val="22"/>
          <w:sz w:val="22"/>
          <w:rtl w:val="true"/>
        </w:rPr>
        <w:t>وَحَدِيث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َّعْبِيّ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دِيّ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َحْوُ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وَفِي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كُ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لْ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ك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ك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َاف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س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ْس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لَط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ِلاب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ِ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ك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مّ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لْب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ُسَم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ِ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 xml:space="preserve">. </w:t>
      </w:r>
    </w:p>
    <w:p>
      <w:pPr>
        <w:pStyle w:val="TextBody"/>
        <w:rPr/>
      </w:pPr>
      <w:r>
        <w:rPr>
          <w:sz w:val="22"/>
          <w:sz w:val="22"/>
          <w:rtl w:val="true"/>
        </w:rPr>
        <w:t>وَفِي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سَل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لْب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كَلّ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ذْكُ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س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دْرَكْ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يّ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ذْبَح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دْرَكْ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أْك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خْذ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َل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كَاتُ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>.</w:t>
      </w:r>
    </w:p>
    <w:p>
      <w:pPr>
        <w:pStyle w:val="TextBody"/>
        <w:rPr>
          <w:rFonts w:cs="Simplified Arabic"/>
          <w:sz w:val="32"/>
          <w:szCs w:val="28"/>
          <w:lang w:eastAsia="en-US"/>
        </w:rPr>
      </w:pPr>
      <w:r>
        <w:rPr>
          <w:sz w:val="22"/>
          <w:sz w:val="22"/>
          <w:rtl w:val="true"/>
        </w:rPr>
        <w:t>وَفِي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يْضً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مَي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َهْم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ذْكُ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Fonts w:cs="Simplified Arabic"/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َفِيه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((</w:t>
      </w:r>
      <w:r>
        <w:rPr>
          <w:rFonts w:cs="Simplified Arabic"/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8080"/>
          <w:szCs w:val="28"/>
          <w:rtl w:val="true"/>
        </w:rPr>
        <w:t>وَإِنْ</w:t>
      </w:r>
      <w:r>
        <w:rPr>
          <w:rFonts w:cs="Times New Roman"/>
          <w:color w:val="008080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ا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يْن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))</w:t>
      </w:r>
      <w:r>
        <w:rPr>
          <w:rFonts w:cs="Simplified Arabic"/>
          <w:sz w:val="32"/>
          <w:szCs w:val="28"/>
          <w:rtl w:val="true"/>
          <w:lang w:eastAsia="en-US"/>
        </w:rPr>
        <w:t xml:space="preserve"> .</w:t>
      </w:r>
    </w:p>
    <w:p>
      <w:pPr>
        <w:pStyle w:val="TextBody"/>
        <w:rPr/>
      </w:pPr>
      <w:r>
        <w:rPr>
          <w:sz w:val="22"/>
          <w:sz w:val="22"/>
          <w:rtl w:val="true"/>
        </w:rPr>
        <w:t>وَف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ِوَايَة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>((</w:t>
      </w:r>
      <w:r>
        <w:rPr>
          <w:rFonts w:cs="Simplified Arabic"/>
          <w:sz w:val="32"/>
          <w:szCs w:val="28"/>
          <w:rtl w:val="true"/>
          <w:lang w:eastAsia="en-US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وْم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ثَّلاث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جِ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ث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هْم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ِئ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دْت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رِيق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كُل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دْر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اء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هْمُ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مِعْر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ص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أسُ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َحْنيَّة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فَخَرَق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نَفَذ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َرْمِيّ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ْمُكَلَّ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مُدَرَّ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89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الِم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َمِع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قْتَن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لْب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لْ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َي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شِي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–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نْقُص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ر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رَاطَان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الِم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وَك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ُ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قُولُ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>((</w:t>
      </w:r>
      <w:r>
        <w:rPr>
          <w:sz w:val="22"/>
          <w:szCs w:val="32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لْ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ْث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>)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كَا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َاحِ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َرْث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افِ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َدِيج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ُلَيْف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ِهَا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صَا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ُوع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صَاب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بِ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غَنَ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خْرَيَا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جِ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َبَح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صَب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ُدُو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قُدُو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ُكْفِئ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س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د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شَر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غَنَ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بَعِي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د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ِي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طَلَب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عْيَا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و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سِير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هْو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َه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حَبَ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َهَائِ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َاب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أَوَاب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حْش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د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صْنَع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ك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ل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قُو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دُو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د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دى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َنَذْبَ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قَص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ه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ُك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سْ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ُل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ِ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ظُّف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َأُحَدِّثُ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ِن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ظْم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ظُّفْ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مُد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بَش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َد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ر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عياه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عجَزَ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وَابِ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آبِد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غريب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توحش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ي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تَوَحُشَ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نُفو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أَنْهَ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دَّم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سال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أَجْرا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فَمُدَ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حَبَش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مُدْي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ِّكي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rFonts w:cs="Simplified Arabic"/>
          <w:b w:val="false"/>
          <w:b w:val="false"/>
          <w:bCs w:val="false"/>
          <w:sz w:val="22"/>
          <w:szCs w:val="36"/>
        </w:rPr>
      </w:pPr>
      <w:r>
        <w:rPr>
          <w:rFonts w:cs="Simplified Arabic"/>
          <w:b w:val="false"/>
          <w:bCs w:val="false"/>
          <w:sz w:val="22"/>
          <w:szCs w:val="36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َ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أَضَاحِيّ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ضَح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كَبْش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لَح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قَرْن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بَح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َد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سَمّ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بّ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وَض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جْ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ِفَاحِهِ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أَمْلَ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أَغبَ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واد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بياض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صِفَاحِهِم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صفْح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يء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جْه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جانِب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والمراد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صِفاح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عناقِهِ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2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ِتَ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أَشْرِبَةِ</w:t>
      </w:r>
    </w:p>
    <w:p>
      <w:pPr>
        <w:pStyle w:val="Normal"/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بَ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ز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ْرِي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م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ِن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تَّم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عَسَ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حِنْط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شَّعِي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خَمْر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ق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لاث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دِد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هِ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هْد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نْتَه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د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كَلال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بْوَاب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ِب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كَلالَة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اأَ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لاوَلَد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ئِش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ئ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بِتْ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رَا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سْك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رَام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  <w:r>
        <w:rPr>
          <w:sz w:val="22"/>
          <w:sz w:val="22"/>
          <w:szCs w:val="32"/>
          <w:rtl w:val="true"/>
        </w:rPr>
        <w:t>الْبِتْ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َبيذ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َسَ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َّا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sz w:val="22"/>
          <w:sz w:val="22"/>
          <w:szCs w:val="32"/>
          <w:rtl w:val="true"/>
        </w:rPr>
        <w:t>بَلَغ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ُلان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اع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خَمْ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َ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تَ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ُلان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أَلَ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عْلَ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ت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َهُو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رِّم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ُحُو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مَل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اعُو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جَمَلُو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ذاب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َحْمَ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Heading2"/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Heading2"/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Heading2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ِتَ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لِّبَاسِ</w:t>
      </w:r>
    </w:p>
    <w:p>
      <w:pPr>
        <w:pStyle w:val="Footer"/>
        <w:tabs>
          <w:tab w:val="clear" w:pos="4153"/>
          <w:tab w:val="clear" w:pos="8306"/>
        </w:tabs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5</w:t>
      </w:r>
      <w:r>
        <w:rPr>
          <w:b/>
          <w:bCs/>
          <w:color w:val="FF0000"/>
          <w:sz w:val="22"/>
          <w:szCs w:val="32"/>
          <w:rtl w:val="true"/>
        </w:rPr>
        <w:t xml:space="preserve"> 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طّ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لْبَس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ِي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بِ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ُن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لْبَس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ِر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حُذَيْف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يَمَ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سَمِعْت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22"/>
          <w:sz w:val="22"/>
          <w:szCs w:val="32"/>
          <w:rtl w:val="true"/>
        </w:rPr>
        <w:t>يَق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لْبَس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ِي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ِيبَا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شْرَب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آنِي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ذَّه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فِض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أْكُ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صِحَافِهِ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َّ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ُن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َ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آخِرَة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دِّيبَاج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غليظ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ر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صِحَافه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صف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ناء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تَّسِع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7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َر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ز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أَي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ّ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لَّ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ْر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ْس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4"/>
          <w:sz w:val="34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عَ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ضْرِب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كِب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ِي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نْكِب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قَصِي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طَّوِي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ذ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ِمّ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صاح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ِمّ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َّعر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تجاوز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َحْ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ُذُ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ُلّ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حِلَّة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عر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كونة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وبي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بَرَ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ازِب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َر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سَبْع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هَا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ْع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َر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عِيَاد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رِي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تِّب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ِنَاز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شْمِيت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اطِ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بْرَا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سَ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color w:val="008080"/>
          <w:sz w:val="22"/>
          <w:szCs w:val="28"/>
          <w:rtl w:val="true"/>
        </w:rPr>
        <w:t>(</w:t>
      </w:r>
      <w:r>
        <w:rPr>
          <w:rFonts w:cs="Simplified Arabic"/>
          <w:color w:val="008080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قْسِ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color w:val="008080"/>
          <w:sz w:val="22"/>
          <w:szCs w:val="28"/>
          <w:rtl w:val="true"/>
        </w:rPr>
        <w:t>)</w:t>
      </w:r>
      <w:r>
        <w:rPr>
          <w:rFonts w:cs="Simplified Arabic"/>
          <w:color w:val="008080"/>
          <w:sz w:val="22"/>
          <w:szCs w:val="28"/>
          <w:rtl w:val="true"/>
        </w:rPr>
        <w:t xml:space="preserve"> 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صْ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ظْلُو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جَاب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اع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فْش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ل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هَا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وَاتِي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خَتُّ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ذَّهَ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ُرْ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الْفِض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يَاثِ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سّ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بْ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ِي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إِسْتَبْرَ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دِّيبَا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تَشْمِي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ْعَاطِس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دعاء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رَّحم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مَيَاثِ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جم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مِيثَرَ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" </w:t>
      </w:r>
      <w:r>
        <w:rPr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ِطاء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سُرُ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َر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ُوض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ظه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فَر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رَحْ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بع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قَسِّ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ثياب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كت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خلوط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حرير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إِسْتَبْرَ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اغَلُظ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ديباج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/>
          <w:bCs/>
          <w:sz w:val="22"/>
          <w:sz w:val="22"/>
          <w:szCs w:val="32"/>
          <w:rtl w:val="true"/>
        </w:rPr>
        <w:t>الدِّيبَاج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نوع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ر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قيق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  <w:r>
        <w:rPr>
          <w:b/>
          <w:bCs/>
          <w:sz w:val="2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39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صْطَن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تَ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هَ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ْع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اطِ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فّ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بِس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َن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لَ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ِنْبَ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زَ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ّ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ْبَ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ات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جْع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ص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َاخِ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م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لْبَس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بَد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بَذ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وَاتِيمَهُمْ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فْظ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عَ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يُمْن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نَبَذ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رم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00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طّ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ه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ُبُو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ِي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كَ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ف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صْبُع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بَّاب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وُسْط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sz w:val="22"/>
          <w:sz w:val="22"/>
          <w:szCs w:val="28"/>
          <w:rtl w:val="true"/>
        </w:rPr>
        <w:t>نَهَ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رَسُول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َّه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َن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ُبْس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ْحَرِير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إلاّ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َوْضِع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ُصْبُعَيْن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, </w:t>
      </w:r>
      <w:r>
        <w:rPr>
          <w:rFonts w:cs="Simplified Arabic"/>
          <w:sz w:val="22"/>
          <w:sz w:val="22"/>
          <w:szCs w:val="28"/>
          <w:rtl w:val="true"/>
        </w:rPr>
        <w:t>أَو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ثَلاثٍ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, </w:t>
      </w:r>
      <w:r>
        <w:rPr>
          <w:rFonts w:cs="Simplified Arabic"/>
          <w:sz w:val="22"/>
          <w:sz w:val="22"/>
          <w:szCs w:val="28"/>
          <w:rtl w:val="true"/>
        </w:rPr>
        <w:t>أَو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َرْبَع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Heading1"/>
        <w:rPr>
          <w:color w:val="FF0000"/>
          <w:sz w:val="22"/>
        </w:rPr>
      </w:pPr>
      <w:r>
        <w:rPr>
          <w:rFonts w:cs="Simplified Arabic"/>
          <w:color w:val="FF0000"/>
          <w:sz w:val="22"/>
          <w:sz w:val="22"/>
          <w:rtl w:val="true"/>
        </w:rPr>
        <w:t>كتابُ</w:t>
      </w:r>
      <w:r>
        <w:rPr>
          <w:rFonts w:cs="Times New Roman"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color w:val="FF0000"/>
          <w:sz w:val="22"/>
          <w:sz w:val="22"/>
          <w:rtl w:val="true"/>
        </w:rPr>
        <w:t>الجِهادِ</w:t>
      </w:r>
    </w:p>
    <w:p>
      <w:pPr>
        <w:pStyle w:val="Normal"/>
        <w:rPr>
          <w:rFonts w:cs="Simplified Arabic"/>
          <w:color w:val="FF0000"/>
          <w:sz w:val="22"/>
        </w:rPr>
      </w:pPr>
      <w:r>
        <w:rPr>
          <w:rFonts w:cs="Simplified Arabic"/>
          <w:color w:val="FF0000"/>
          <w:sz w:val="22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01</w:t>
      </w:r>
      <w:r>
        <w:rPr>
          <w:b/>
          <w:bCs/>
          <w:color w:val="FF0000"/>
          <w:sz w:val="22"/>
          <w:szCs w:val="32"/>
          <w:rtl w:val="true"/>
        </w:rPr>
        <w:t>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وْف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َن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َعْض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َّام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َّت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َقِي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عَدُوّ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انْتَظ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حَتّ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ذ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َت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شَّمْس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ِيهِ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, </w:t>
      </w:r>
      <w:r>
        <w:rPr>
          <w:sz w:val="22"/>
          <w:sz w:val="22"/>
          <w:szCs w:val="32"/>
          <w:rtl w:val="true"/>
        </w:rPr>
        <w:t>فَ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ا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تَمَنَّوْ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ق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دُو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سْأَ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افِي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قِيتُمُو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اصْبِر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عْلَم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ن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حْت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ظِلا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ُيُوف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ُنْز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ِت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ُجْر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ح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َاز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حْزَاب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هْزِمْ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نْصُر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م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402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َهْل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َعْد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َسُو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بَاط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ُن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وْضِ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وْط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حَدِك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ن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ُن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رَّوْح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رُوحُ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ْغَدْو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ُن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رِّباط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لازمة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ا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لمين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فار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راسة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ل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رَّوْحَة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سَّير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َّوال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ِ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يل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الْغَدْوَة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سَّير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ول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َّهار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ِ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َّوال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0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 xml:space="preserve">((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تَدَب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: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ضَمُّ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rtl w:val="true"/>
        </w:rPr>
        <w:t>)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خْرِج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ِهَاد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يمَا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صْدِيق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رُسُل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ِيّ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ضَامِ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دْخِ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ن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رْجِ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كَن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َّذ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ئِ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نِيمَة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ضَامِن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ضمون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زاء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حَسَن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جن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وَلِمُسْلِم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ث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جَاه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َ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ل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هَ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مَثَ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صَّائِ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ائِ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تَوَكّ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ْمُجَاه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تَوَفَّا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دْخِ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نّ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رْجِ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الِ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نِيمَة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04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كْلُو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كْلَم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ِيَام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لْم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دْم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و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و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َ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رِّي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يح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ِسْك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مَكْلُوم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مجروح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0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يُّو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َسُو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color w:val="008080"/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دْو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وْح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طَلَع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شَّمْس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غَرَبَتْ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 w:val="22"/>
          <w:szCs w:val="32"/>
          <w:rtl w:val="true"/>
        </w:rPr>
        <w:t>أَخْرَجَ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سْلِم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406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َنَس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َالِك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َسُو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دْو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وْح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يْر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دُّن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sz w:val="22"/>
          <w:rtl w:val="true"/>
        </w:rPr>
        <w:t>أَخْرَجَ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ْبُخَارِيّ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40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تَاد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نْصَار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رَج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ُنَيْن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ذَك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صّ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ِي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يِّن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لَبُهُ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 w:val="22"/>
          <w:szCs w:val="32"/>
          <w:rtl w:val="true"/>
        </w:rPr>
        <w:t>قَالَه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ثَلاثاً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سَلَب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سَّلَ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ثياب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قتو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سلاح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دابَّتُ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ات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0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َلَم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أَكْوَ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ت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يْن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شْرِك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فَر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جَلَ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ِن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حَا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تَحَدَّ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نْفَت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طْلُب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قْتُلُو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تَلْت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نَفَّل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لَبَهُ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2"/>
          <w:sz w:val="22"/>
          <w:szCs w:val="32"/>
          <w:rtl w:val="true"/>
        </w:rPr>
        <w:t>ف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ِوَايَة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ُو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كْوَ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لَب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مَ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409</w:t>
      </w:r>
      <w:r>
        <w:rPr>
          <w:b/>
          <w:bCs/>
          <w:color w:val="FF0000"/>
          <w:sz w:val="22"/>
          <w:szCs w:val="32"/>
          <w:rtl w:val="true"/>
        </w:rPr>
        <w:t xml:space="preserve"> </w:t>
      </w:r>
      <w:r>
        <w:rPr>
          <w:color w:val="FF0000"/>
          <w:sz w:val="22"/>
          <w:szCs w:val="32"/>
          <w:rtl w:val="true"/>
        </w:rPr>
        <w:t>–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َث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رِيّ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ج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خَرَج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ه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صَب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بِ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غَنَ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لَغ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هْمَانُ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ثْنَي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ش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ِي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نَفَّل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ِير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ِير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410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ذ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جَم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ل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أَوَّل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آخَرِي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رْفَع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كُل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ادِ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وَاء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يُقَا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َذ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دْر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ُلا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ُلان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غَادِ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تارك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وف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ناقض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عه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1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مْرَأ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ُجِد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غَاز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قْتُول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نْك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ت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ِس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صِّبْيَا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412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نَ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َالِك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حْمَ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وْف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زُّبَي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ْ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وَّا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كَو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قَمْ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زَاة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رَخَّص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مِيص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رِي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رَأَيْته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مَ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13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ْخَطَّاب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وَا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ضِير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فَاء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مّ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وجِف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ُسْلِم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خَي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كَاب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َانَت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لِص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عْز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نَفَق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هْ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ن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جْعَ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ق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كُر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السِّلاح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دّ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ز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جَلّ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بَنو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نَّضِير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إِح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طوائف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يهو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ذ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سكن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ُرْب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يُوجِ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إِيجاف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إِسراع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رك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إِب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ْكُرَاع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جمع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يل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414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بْ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ُمَر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ضُمِّ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يْ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فْي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ن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د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ج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ضَمَّر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ثَّن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ُرَيْق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مَ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كُن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جْر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فْيَا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حَفْيَاء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ن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د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مْيَا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و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ِتَّة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نِي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وَدَاع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سْجِ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زُرَيْق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يل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ضُمِّرَ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خيل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ُضَمَّرَة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ُلِفَت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َمِنَت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َوِيَت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ُفف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عامُ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ريج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رعة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كة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15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ُمَ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ُرِض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ُحُ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بَع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شْ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جِزْن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ُرِضْت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وْ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خَنْدَق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أَ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بْن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م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شْر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جَازَن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b/>
          <w:bCs/>
          <w:color w:val="FF0000"/>
          <w:sz w:val="22"/>
          <w:szCs w:val="32"/>
        </w:rPr>
        <w:t>416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عَن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سَ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فَ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لْفَرَس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هْمَيْن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لِلرَّجُ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هْم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>)) 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لنَّفَ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غن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17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َعَنْه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نَفّ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عْض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ْعَث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َرَا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أَنْفُسِهِ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اصّ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ِو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سْم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امّ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جَيْش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</w:t>
      </w:r>
      <w:r>
        <w:rPr>
          <w:b/>
          <w:bCs/>
          <w:color w:val="FF0000"/>
          <w:sz w:val="22"/>
          <w:szCs w:val="32"/>
        </w:rPr>
        <w:t>18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وس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عَب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َّ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ْن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يْس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-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ن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سِّلاح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لَيْس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َّ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19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ُوسَ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ُئِ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رَّجُ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ُقَات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َجَاع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قَات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َمِيَّة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يُقَاتِ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ِيَاء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.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يّ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ذَلِك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؟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ا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َات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ِتَكُو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َلِمَة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ه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ُلْي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هُو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سَبِيل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شَجَاعَة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يشتَهِر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ي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ا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الشَّجاع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حَمِيَّة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نتِصا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قوم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وطن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غير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صْد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إِعل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م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ل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رِيَاء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طلب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للثناء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والمدح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اس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TextBody"/>
        <w:jc w:val="center"/>
        <w:rPr>
          <w:rFonts w:cs="Simplified Arabic"/>
          <w:b/>
          <w:b/>
          <w:bCs/>
          <w:sz w:val="22"/>
          <w:szCs w:val="40"/>
        </w:rPr>
      </w:pPr>
      <w:r>
        <w:rPr>
          <w:rFonts w:cs="Simplified Arabic"/>
          <w:b/>
          <w:bCs/>
          <w:sz w:val="22"/>
          <w:szCs w:val="40"/>
          <w:rtl w:val="true"/>
        </w:rPr>
      </w:r>
    </w:p>
    <w:p>
      <w:pPr>
        <w:pStyle w:val="TextBody"/>
        <w:jc w:val="center"/>
        <w:rPr>
          <w:b/>
          <w:b/>
          <w:bCs/>
          <w:color w:val="FF0000"/>
          <w:sz w:val="22"/>
          <w:szCs w:val="40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40"/>
          <w:rtl w:val="true"/>
        </w:rPr>
        <w:t>كِتَابُ</w:t>
      </w:r>
      <w:r>
        <w:rPr>
          <w:rFonts w:cs="Times New Roman"/>
          <w:b/>
          <w:b/>
          <w:bCs/>
          <w:color w:val="FF0000"/>
          <w:sz w:val="22"/>
          <w:sz w:val="2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40"/>
          <w:rtl w:val="true"/>
        </w:rPr>
        <w:t>الْعِتْقِ</w:t>
      </w:r>
    </w:p>
    <w:p>
      <w:pPr>
        <w:pStyle w:val="TextBody"/>
        <w:jc w:val="center"/>
        <w:rPr>
          <w:rFonts w:cs="Simplified Arabic"/>
          <w:b/>
          <w:b/>
          <w:bCs/>
          <w:color w:val="FF0000"/>
          <w:sz w:val="22"/>
          <w:szCs w:val="40"/>
        </w:rPr>
      </w:pPr>
      <w:r>
        <w:rPr>
          <w:rFonts w:cs="Simplified Arabic"/>
          <w:b/>
          <w:bCs/>
          <w:color w:val="FF0000"/>
          <w:sz w:val="22"/>
          <w:szCs w:val="40"/>
          <w:rtl w:val="true"/>
        </w:rPr>
      </w:r>
    </w:p>
    <w:p>
      <w:pPr>
        <w:pStyle w:val="TextBody"/>
        <w:rPr/>
      </w:pPr>
      <w:r>
        <w:rPr>
          <w:b/>
          <w:bCs/>
          <w:color w:val="FF0000"/>
          <w:sz w:val="22"/>
        </w:rPr>
        <w:t>420</w:t>
      </w:r>
      <w:r>
        <w:rPr>
          <w:b/>
          <w:bCs/>
          <w:color w:val="FF0000"/>
          <w:sz w:val="22"/>
          <w:rtl w:val="true"/>
        </w:rPr>
        <w:t xml:space="preserve"> 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بْ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ُمَر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َ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َسُو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ِرْك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بْد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كَا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بْلُغ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مَن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بْد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وّ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د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أَعْطَى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ُرَكَاء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حِصَصَهُ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عَت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وَإِلا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قَد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ت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تَق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شِرْك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جزء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ي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قِيمَةَ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َدْلٍ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نقصان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  <w:szCs w:val="32"/>
        </w:rPr>
        <w:t>421</w:t>
      </w:r>
      <w:r>
        <w:rPr>
          <w:b/>
          <w:bCs/>
          <w:color w:val="FF0000"/>
          <w:sz w:val="22"/>
          <w:szCs w:val="32"/>
          <w:rtl w:val="true"/>
        </w:rPr>
        <w:t xml:space="preserve"> -</w:t>
      </w:r>
      <w:r>
        <w:rPr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أَبِ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هُرَيْرَ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َ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نَّبِي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قَال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32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شِقْصَ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مْلُوك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عَلَيْ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خَلاص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كُلّ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ِي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إ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ُوِّم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مَمْلُوك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قِيمَة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دْل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ُسْتُسْعِي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ْعَبْد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شْقُوق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َلَيْ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32"/>
          <w:rtl w:val="true"/>
          <w:lang w:eastAsia="en-US"/>
        </w:rPr>
        <w:t xml:space="preserve">))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شِقْصَاً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الشِّقْص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قليل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ْ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كل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شيءٍ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اُسْتُسْعِي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أُلْزِم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سَّعْي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في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يَفُك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بقية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رقبَتِ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رِّقّ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2"/>
          <w:rtl w:val="true"/>
        </w:rPr>
        <w:t>غَيْرَ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مَشْقُوقٍ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 xml:space="preserve">: </w:t>
      </w:r>
      <w:r>
        <w:rPr>
          <w:sz w:val="22"/>
          <w:sz w:val="22"/>
          <w:szCs w:val="32"/>
          <w:rtl w:val="true"/>
        </w:rPr>
        <w:t>لايُكَلَّف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ايشقُّ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عليه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منَ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2"/>
          <w:rtl w:val="true"/>
        </w:rPr>
        <w:t>الخِدْمَةِ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Heading2"/>
        <w:rPr>
          <w:rFonts w:cs="Simplified Arabic"/>
          <w:b w:val="false"/>
          <w:b w:val="false"/>
          <w:bCs w:val="false"/>
          <w:sz w:val="22"/>
          <w:szCs w:val="36"/>
        </w:rPr>
      </w:pPr>
      <w:r>
        <w:rPr>
          <w:rFonts w:cs="Simplified Arabic"/>
          <w:b w:val="false"/>
          <w:bCs w:val="false"/>
          <w:sz w:val="22"/>
          <w:szCs w:val="36"/>
          <w:rtl w:val="true"/>
        </w:rPr>
      </w:r>
    </w:p>
    <w:p>
      <w:pPr>
        <w:pStyle w:val="Heading2"/>
        <w:rPr>
          <w:b w:val="false"/>
          <w:b w:val="false"/>
          <w:bCs w:val="false"/>
          <w:color w:val="FF0000"/>
          <w:sz w:val="22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ابُ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بيعِ</w:t>
      </w:r>
      <w:r>
        <w:rPr>
          <w:rFonts w:cs="Times New Roman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FF0000"/>
          <w:sz w:val="22"/>
          <w:sz w:val="22"/>
          <w:szCs w:val="36"/>
          <w:rtl w:val="true"/>
        </w:rPr>
        <w:t>المُدَبَّرِ</w:t>
      </w:r>
    </w:p>
    <w:p>
      <w:pPr>
        <w:pStyle w:val="TextBody"/>
        <w:rPr/>
      </w:pPr>
      <w:r>
        <w:rPr>
          <w:b/>
          <w:bCs/>
          <w:color w:val="FF0000"/>
          <w:sz w:val="22"/>
        </w:rPr>
        <w:t>422</w:t>
      </w:r>
      <w:r>
        <w:rPr>
          <w:b/>
          <w:bCs/>
          <w:color w:val="FF0000"/>
          <w:sz w:val="22"/>
          <w:rtl w:val="true"/>
        </w:rPr>
        <w:t>-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َابِر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ْن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َبْد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َّ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َال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sz w:val="22"/>
          <w:sz w:val="22"/>
          <w:rtl w:val="true"/>
        </w:rPr>
        <w:t>دَبَّر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َجُل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ِ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َنْصَار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ُلا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َه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, </w:t>
      </w:r>
      <w:r>
        <w:rPr>
          <w:sz w:val="22"/>
          <w:sz w:val="22"/>
          <w:rtl w:val="true"/>
        </w:rPr>
        <w:t>وَفِ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َفْظ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32"/>
          <w:szCs w:val="24"/>
          <w:rtl w:val="true"/>
          <w:lang w:eastAsia="en-US"/>
        </w:rPr>
        <w:t xml:space="preserve">((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َلَغ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نَّبِي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: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ن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جُل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ِ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صْحَابِ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عْتَق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ُلاماً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ع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ُبُر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-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م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يَكُنْ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ل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مَالٌ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غَيْرُ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فَبَاع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رَسُول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اللَّه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36"/>
          <w:sz w:val="36"/>
          <w:szCs w:val="28"/>
        </w:rPr>
        <w:t>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بِثَمَانِمِائَةِ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دِرْهَمٍ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Cs w:val="28"/>
          <w:rtl w:val="true"/>
        </w:rPr>
        <w:t xml:space="preserve">,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ُمّ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أَرْسَلَ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ثَمَنَهُ</w:t>
      </w:r>
      <w:r>
        <w:rPr>
          <w:rFonts w:cs="Times New Roman"/>
          <w:color w:val="008080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color w:val="008080"/>
          <w:sz w:val="22"/>
          <w:sz w:val="22"/>
          <w:szCs w:val="28"/>
          <w:rtl w:val="true"/>
        </w:rPr>
        <w:t>إلَيْ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32"/>
          <w:szCs w:val="24"/>
          <w:rtl w:val="true"/>
          <w:lang w:eastAsia="en-US"/>
        </w:rPr>
        <w:t xml:space="preserve">)) </w:t>
      </w:r>
      <w:r>
        <w:rPr>
          <w:sz w:val="22"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sz w:val="22"/>
          <w:sz w:val="22"/>
          <w:rtl w:val="true"/>
        </w:rPr>
        <w:t>دُبُ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يض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ُبُل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ّ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ء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راد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ْتِ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11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2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t>78</w: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6"/>
      <w:szCs w:val="5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 w:val="80"/>
      <w:szCs w:val="108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18"/>
      <w:szCs w:val="32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Simplified Arabic"/>
      <w:sz w:val="2"/>
      <w:szCs w:val="64"/>
      <w:lang w:eastAsia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sz w:val="18"/>
      <w:szCs w:val="26"/>
    </w:rPr>
  </w:style>
  <w:style w:type="paragraph" w:styleId="TextBodyIndent">
    <w:name w:val="Body Text Indent"/>
    <w:basedOn w:val="Normal"/>
    <w:pPr>
      <w:jc w:val="both"/>
    </w:pPr>
    <w:rPr>
      <w:sz w:val="18"/>
      <w:szCs w:val="34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32:00Z</dcterms:created>
  <dc:creator>شركة صخر للكمبيوتر</dc:creator>
  <dc:description/>
  <dc:language>en-US</dc:language>
  <cp:lastModifiedBy>شركة صخر للكمبيوتر</cp:lastModifiedBy>
  <cp:lastPrinted>2002-05-12T11:09:00Z</cp:lastPrinted>
  <dcterms:modified xsi:type="dcterms:W3CDTF">2002-05-12T15:10:00Z</dcterms:modified>
  <cp:revision>21</cp:revision>
  <dc:subject/>
  <dc:title>1 - الْحَدِيثُ الْأَوَّلُ : عَنْ عُمَرَ بْنِ الْخَطَّابِ رضي الله عنه قَالَ : سَمِعْتُ رَسُولَ اللَّهِ صلى الله عليه وسلم يَقُولُ { إنَّمَا الْأَعْمَالُ بِالنِّيَّاتِ } وَفِي رِوَايَةٍ : { بِالنِّيَّةِ وَإِنَّمَا لِكُلِّ امْرِئٍ مَا نَوَى , فَمَنْ كَانَت</dc:title>
</cp:coreProperties>
</file>