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أي الشيخ فى فتوي شيخ الأزه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مد لله رب العالمين ، له الحمد الحسن والثناء الجميل ، وأشهد ألا إله إلا الله وحده لا شريك له يقول الحق وهو يهدى السبيل ، و أشهد أن محمد عبده و رسوله صلى الله عليه وعلى آله وصحبه وسل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ى الاسبوع الماضى جرت واقعة مازالت الدنيا تقوم على قدم حتى هذه اللحظة ، هذه الواقعة تتلخص فى فتوى شيخ الأزهر بأنه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color w:val="0000FF"/>
          <w:rtl w:val="true"/>
        </w:rPr>
        <w:t>يجوز للدولة الكافرة أن تلزم المسلمات بخلع الحجاب أو بترك شيء أوجبه الله عز وجل عليهم ، وقال أن هذا شأن داخ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قد ردت الدنيا عليه و مع ذلك فالعهد بالرجل أنه مكابر و أنه معجب برأيه وأنه لا يرجع ، هذا عهدنا به من يوم أن تولى الإفتاء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من فتوي له إلا تحدث دويا لشذوذها ، وقد ردت الدنيا عليه فى هذا لا سيما والرجل يمثل الأزهر، والأزهر له فى بلاد الأعاجم شنة ور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يست هذه الشنة والرنة فى بلاد المسلمين ولا فى مصر نفسه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ى بلاد الأعاجم رجل أزهرى تساوى سبيكة ذهب، لماذا ؟ لتاريخ الأزهر ،الأزهر له تاريخ عريق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ا ذهب شيخ الأزهر الراحل الشيخ جاد الحق رحمه الله فى ماليزيا حملوا سيارته على الأكتاف وقد رأيت هذه الصورة ، سيارة محمولة الناس رفعوها من على الا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ماذا؟ لأن هذا أكبر شخصية تمثل الإسلام فى العالم الإسلام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شيخ الأزهر الحالى لم يؤدى للمشيخة حقها ، ونحن لا ننسى أبدا فنواه لما ذهب الى موريتانيا، </w:t>
      </w:r>
      <w:r>
        <w:rPr>
          <w:b/>
          <w:bCs/>
          <w:color w:val="0000FF"/>
          <w:rtl w:val="true"/>
        </w:rPr>
        <w:t xml:space="preserve">" </w:t>
      </w:r>
      <w:r>
        <w:rPr>
          <w:b/>
          <w:b/>
          <w:bCs/>
          <w:color w:val="0000FF"/>
          <w:rtl w:val="true"/>
        </w:rPr>
        <w:t>وأفتى هناك للمسلم بجواز أن يرتد لأجل لقمة العيش</w:t>
      </w:r>
      <w:r>
        <w:rPr>
          <w:b/>
          <w:bCs/>
          <w:color w:val="0000FF"/>
          <w:rtl w:val="true"/>
        </w:rPr>
        <w:t xml:space="preserve">" </w:t>
      </w:r>
      <w:r>
        <w:rPr>
          <w:b/>
          <w:b/>
          <w:bCs/>
          <w:rtl w:val="true"/>
        </w:rPr>
        <w:t xml:space="preserve">، نعم ربما نسيت الجماهير هذا الكلام ولكن نحن لا ننسا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سلم يريد أن يأكل عيشه ضيقوا عليه فى بلد ما ولا يجد رغيف البخبز عرضوا عليه النصرانية ، عرضوا عليه اليهودية ، هل يجوز أن يرتد وأن يترك دينه للقمة العيش ، 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A82800"/>
          <w:rtl w:val="true"/>
        </w:rPr>
        <w:t>وصالة الزواج فى مشيخة الأزه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A82800"/>
          <w:rtl w:val="true"/>
        </w:rPr>
        <w:t>عرض لكل الأزياء المبتذلة</w:t>
      </w:r>
      <w:r>
        <w:rPr>
          <w:b/>
          <w:b/>
          <w:bCs/>
          <w:rtl w:val="true"/>
        </w:rPr>
        <w:t xml:space="preserve"> التى لا تمت الى الدين بصلة ، أستغفر الله هى عصيان واضح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صالة الزواج فى مشيخة الأزهر المبجلة يدخلها نساء يلبسن لباسا فوق الرك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نا رأيت شيخ الأزهر مرتين يقف بعد عقد القران بجانب العروس التى كشفت عن شعرها وكشفت عن عضدها ويديها وكشفت عن صدرها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الله رأيت ذلك بعينى ما أخبرنتى به أحد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وقد وقف الى جانبها مبتسم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 شيخ الأزهر يقف هذا الموقف بجانب المرأة المتبرجة أليس هذا عند العوام إقرار بهذا السفور المزرى 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إلا لو كان حراما لما قبله الشيخ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لا زالت هذه القتاوى الشاذة تنهمر وتأتى كالطوفان ومع ذلك يقوم أهل العلم بما أوجبه الله عليهم من النصيحة والوقوف لهذا المنكر ومع ذلك لا يزداد الرجل إلا طغيانا وشذوذ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ا يحل مطلقا ترك فرض فرضه الله عز وجل على إنسان إلا إذا عجز عن تنفيذه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سلمة التى تعيش فى بلاد الكفر مثل فرنسا هل هى مضطرة الى دخول المدارس ؟ الجو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ل هى مضطرة للبقاء أصلا فى فرنسا ؟ الجواب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لن أقول الجواب لا ، انما قد وقد ، ولكن الذى نقطع به أنها ليست مضطرة الضرورة الشرعية أن تخرج إلى المدارس وأن تتعلم ، حينئذ إذا عاملوها هذه المعاملة وضاق عطن الديمقراطية المزعومة عندهم التى اتسعت لكل شئ اتسعت للزنا العلنى فى الشوارع واتسعت لعبادة الأبقار فى الشوارع ، اتسعت لكل ملل أهل الأرض إلا الإسلا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م يقولون هذه حرية ، من الحرية أن تمشى المرأة عار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ذه حرية ولكن ليس من الحرية أن تلبس المرأة حجابها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هكذا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فإذا كان الأمر كذلك فالفتوى الصحيحة التى كان يجب على شيخ الأزهر أن يفتيها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وهو دائما يقو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هات لى الحالة أنزل الفتوى عليها ، أنا لا أفتى فتوى عامة 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الواجب عليه أن يقول أنا لا أفتى فتوى عامة إلا الفتوى بفرضية الحجاب وكل واحد يرسل لى سؤاله وحالته أقول  له يجوز أو لا يجوز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هذا على مذهبه هو ومذهبه ثلاثى كما تعرفون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حلال حلال حل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،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خيانة خيانة خيان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،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جبناء جبناء جبناء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مذهب الثلاثى الذى يكرره دائما ، كان المفترض أنه يقول إن المسألة تحتاج إلى تفصيل كل واحد يجيب لى حالته ، و إلا الفتوي العا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ه لا يحل للمسلمة متى حاضت أن تخلع حجابها إذا خرجت إلى الشارع أو إذا كانت مع غير محارمه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هذه الفتوي التى يعرفها الصبيان الذين يتعلمون فى المدارس العلمية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حن يا أخواننا فى محنة جسيمة ، هذا رأسنا يفتى بمثل هذه الفتاوي و لا يرجع و يكبر عليه أن يرجع ، لماذا ؟  لأن خلفه ثلة من العلمانيين أسلم نفسه إليهم ، يأزونه أزا ، ونحن لا ننسي سنة </w:t>
      </w:r>
      <w:r>
        <w:rPr>
          <w:b/>
          <w:bCs/>
        </w:rPr>
        <w:t>198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عندما أختير نجم </w:t>
      </w:r>
      <w:r>
        <w:rPr>
          <w:b/>
          <w:bCs/>
        </w:rPr>
        <w:t>8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لاعبى الكرة و غيرهم </w:t>
      </w:r>
      <w:r>
        <w:rPr>
          <w:b/>
          <w:b/>
          <w:bCs/>
          <w:color w:val="A82800"/>
          <w:rtl w:val="true"/>
        </w:rPr>
        <w:t>لأنه جهر فتوي حل البنوك</w:t>
      </w:r>
      <w:r>
        <w:rPr>
          <w:b/>
          <w:b/>
          <w:bCs/>
          <w:rtl w:val="true"/>
        </w:rPr>
        <w:t xml:space="preserve"> ، وأعتبروا أنها فتوي الموس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حن يا أخواننا فى محنة جسيمة ، غدا يستدل بمثل هذه الفتوي على فتوى أخرى 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زير الداخلية الفرنسي  عندما جاء الي مصر ، كان يتمنى أن يفتي شيخ الأزهر بخلاف هذه الفتوي ، لأن وزير الداخلية الفرنسي ما جاء لأجل هذا لأنه فى الأصل كان معارضا لخلع المرأة المسلمة حجابه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أنه يريد الترشيح لرئاسة الجمهوري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ريد أن يفوز بأصوات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ايين مسلم فى فرنس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لما جاء إلى هنا وهو مطمئن أن شيخ الأزهر سيقول لا يحل خلع الحجاب ، فوجيء بفتوي شيخ الأزهر و رجع خاسرا ، انه ما كان يتمنى ذلك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 أنا من مكانى هذا أطالب شيخ الأزهر أن يتق الله ، وأن يرجع عن هذه الفتاوي الشاذة و يعلم أنه سيقف يوم القيامة وحد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إذا ذل العَالِم ذل لذلته عَالَم ، ما من انسان يضل بسبب فتوي لعالم لم يحررها و لم يعطى العلم حقه ، إلا وهو مسئول عمن عمل بها يوم القيامة ، فهذه مسئولية جسيمة ألقاها الله عز وجل على أكتاف أهل العل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يبين نعم و يسعه أن يقول لا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ئمتنا الكبار كانوا إذا دعوا إلى القضاء أو الفصل بين الناس كانوا يهربون ، سفيان الثورى مات هاربا ، ما هى جنايته حتى يهرب من الخليفة الرشيد الذى كان يحكم بما أنزل الله ، أراد الرشيد أن يكون سفيان من حاشيته ، قال له الرشيد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يا أبا عبد الله إقترب منا فنستفيد منك فتأمرنا بالمعروف و تنهانا عن المنكر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سفيان لأنه يعلم نفسه حق العلم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قترابى منك يضرنى وإن كان ينفعك </w:t>
      </w:r>
      <w:r>
        <w:rPr>
          <w:b/>
          <w:bCs/>
          <w:rtl w:val="true"/>
        </w:rPr>
        <w:t xml:space="preserve">"  </w:t>
      </w:r>
      <w:r>
        <w:rPr>
          <w:b/>
          <w:b/>
          <w:bCs/>
          <w:rtl w:val="true"/>
        </w:rPr>
        <w:t xml:space="preserve">وكان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إذا دعاك السلطان لتقرأ عليه قل هو الله أحد فلا تذه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و كان يقول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 xml:space="preserve">والله لا أخشي إهانتهم ولكن أخشي معروفهم فلا أري منكرهم منكرا </w:t>
      </w:r>
      <w:r>
        <w:rPr>
          <w:b/>
          <w:bCs/>
          <w:rtl w:val="true"/>
        </w:rPr>
        <w:t>"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ا من إمام عدل و ثقة فى الناس إلا وله محنة ، ما مات قبل أن يمتحن ، فمنهم من امتحن بالسجن كالإمام أحمد ، ومنهم من امتحن بالضرب كالإمام أبو حنيفة و مالك ، ومنهم من امتحن بالهرب ككثيرين ، منهم سفيان الثوري ، كل هذا كانوا يخشون إذا وقفوا بين يدى الله أن يسأله عن كل مسألة قضى فيها بين إثنين ، لماذا جعلت الحق لهذا على ذاك ؟ وما دليلك على ذلك ؟ فإن كان قصر فى السماع أو قصر فى التأمل أو لم يأدى حق العلم يؤاخذ ب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ما الذي يجعلنى أتورط هذا الورطه ؟ أبعد أفض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نحن نقول لكل من وهبه الله علما أن يتق الله و أن يراعى حق العلم و أن يراعى حق الله عز وجل فى قول الحق و لا يخشي لومة لائ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قانون يق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يخ الأزهر لا يعزل ولا يخرج من منصبه إلا بالموت ، فلماذا أذا المهادنة ؟ و لماذا لا يقول الحق ؟ إذا كان يحب المنصب فلن يخرج منه إلا بالموت أو الخرف ، فأنا لا أدري لذلك سببا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سأل الله عز وجل أن يربط على قلوبنا حتى نلقاه فإن الثبات على الحق منحة من الله عز وجل للعبد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قول قولى هذا و أستغفر الله لى  ولكم </w:t>
      </w:r>
      <w:r>
        <w:rPr>
          <w:b/>
          <w:bCs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9:29:00Z</dcterms:created>
  <dc:creator>koko</dc:creator>
  <dc:description/>
  <dc:language>en-US</dc:language>
  <cp:lastModifiedBy>koko</cp:lastModifiedBy>
  <dcterms:modified xsi:type="dcterms:W3CDTF">2004-01-09T21:20:00Z</dcterms:modified>
  <cp:revision>30</cp:revision>
  <dc:subject/>
  <dc:title>رأي الشيخ فى فتوي شيخ الأزهر</dc:title>
</cp:coreProperties>
</file>