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1"/>
        <w:spacing w:before="0" w:after="28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نقد القومية العربية على ضوء الإسلام والواقع </w:t>
      </w:r>
    </w:p>
    <w:p>
      <w:pPr>
        <w:pStyle w:val="Style14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عد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</w:p>
    <w:p>
      <w:pPr>
        <w:pStyle w:val="Style14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د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ص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تار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فضل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بليغ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ا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عو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جه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نش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ف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ح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ظ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ظه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د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خف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ا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مو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شا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ك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ظ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ع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ك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أ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ي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نش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آخ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وج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ن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ع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ك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كر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ي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ظ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تبد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و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اش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وج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ن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اق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ظ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ص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ط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لو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كب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غر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لذ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ناجا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رف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ر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أنفس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ذك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ف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ف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ن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اق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ي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وج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ن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اق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ا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رع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ه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قارب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خو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كفا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با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ض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سال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وج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تبا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ح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ف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خلاق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م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عما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جيد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أ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ظم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خ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فواج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درك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طمأني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صل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ال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زا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شت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ك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ا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خل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ري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ص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لو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ؤ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ربط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ربا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ث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ف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ي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مس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تعاليم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واص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ط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قص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ش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ه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ب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كر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مو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ع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غ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سار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خ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شت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ك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ش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عال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مح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عر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أسمائ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ف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د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تص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مل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مث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ك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قوا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عما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خلاق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ا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رج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ناس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قق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كُنْت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خَيْر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ُمَّة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ُخْرِجَت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ِلنَّاس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َأْمُر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ِالْمَعْرُوف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تَنْهَوْ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َن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مُنْكَر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تُؤْمِن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ِاللَّ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ر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ن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نا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قائ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لو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جه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ك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اع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خوا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جه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ع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م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بليغ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مو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اع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ليل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ع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تبا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حسا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تغ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دو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نصراف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ظي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ف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عز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ح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ال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ع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ل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م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واء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اه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ي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ص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خلاص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تح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ني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س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سر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ص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يص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ستو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زائ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لكتيهم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فقو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نذ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خلا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وف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م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ح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ؤاخ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ر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جم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سو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قي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رب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خو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تحا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تعاون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قو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جاه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اب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أخذ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و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ئ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ا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عا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ح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بغض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فا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كا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دائ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يا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هاد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ت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كَا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حَقّ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َلَيْن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نَصْر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مُؤْمِن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يُّه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آمَ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َنْصُر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َنْصُرْ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يُثَبِّت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قْدَامَ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14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ؤز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ب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ؤم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ف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نائ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د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باد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نحرف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د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رف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سلاف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كرا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ام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جت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ت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ادق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د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خاف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ه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س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ناس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ؤ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بي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ص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عرفو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جتم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كات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تطه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ل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د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تعم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تحص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ترك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ستع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ل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خت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اصر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ئ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ط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ئ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ئ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ار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آ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اص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اطي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رح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ر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ر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ت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د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دف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ا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كات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ض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ع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تحص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تر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ف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ص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هدف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يج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ات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عا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ما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ع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تحص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ترك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ك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تج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عل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ات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عا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صد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لو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ص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هدف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ق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ي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عا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كات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ختر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ماء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قب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خر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تكات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عا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ا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امل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عام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د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ض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ق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ري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لف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خ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ات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عا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ب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ك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قليد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أ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ض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ص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رغ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يض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قائ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ط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و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د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قالا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خلاق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عمال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ثي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رف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د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ص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وا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حو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جتمع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ول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قص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ك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جتمع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عتي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قوا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ض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لف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ا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ت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طل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نزع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س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ذا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هد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غ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ا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ف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اي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ق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ع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رب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ا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و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توا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ظا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خ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غري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ين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شجي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شتغ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قوميت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عر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ي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اصر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ط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ا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س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خا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ر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ا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با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صدو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كت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خت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ديا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ا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ناق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ام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ثب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ن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ر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ق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يما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جام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حق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دف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خ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ساند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ق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واقع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ق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نا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حار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ق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ار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ط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صائص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ويج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لبيس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ه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قلي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م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عائر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ر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ه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اصر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حك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ستو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ماو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باد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خلاق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بتع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الفه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ص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هد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عظ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ب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ستق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اط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لا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كرا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ي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خ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دا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خ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آخ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ص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و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خدم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أ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قتص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خا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خدو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رس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ا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هود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ض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ذ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ال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ج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ري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ي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و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ع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جتم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نصح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ع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مس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تعال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نفي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كام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شجع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ص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ص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حم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كا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ع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حكم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لافهم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ذك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جد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قَد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نْزَلْن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لَيْ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كِتَاب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ِي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ذِكْرُ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فَ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َعْقِل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8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َاسْتَمْسِك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ِالَّذ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ُوحِي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لَيْ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نَّ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َل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صِرَاط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ُسْتَقِيم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إِن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ذِكْر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لِقَوْمِ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سَوْف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ُسْأَل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0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رف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ار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قد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وة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دث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ربي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صار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حار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ق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ار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زخ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و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يا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سال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داع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عتنق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غت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غ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ل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ها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ر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ر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لح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خص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ة صدرت في كتاب عن المكتب الإسلامي في بيروت ودمشق عام </w:t>
      </w:r>
      <w:r>
        <w:rPr>
          <w:rFonts w:cs="Tahoma" w:ascii="Tahoma" w:hAnsi="Tahoma"/>
          <w:color w:val="000000"/>
          <w:sz w:val="40"/>
          <w:szCs w:val="40"/>
        </w:rPr>
        <w:t>1400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ـ الطبعة الرابعة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Cs w:val="40"/>
          <w:rtl w:val="true"/>
        </w:rPr>
        <w:t> </w:t>
      </w: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ل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ضر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ط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خط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ظي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ظاه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ا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ه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وج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ف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ف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ج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ف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فس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تضون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ضا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ك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ق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جع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زا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ك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طل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خا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قاص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جتم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وئ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واص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عا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قو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يُّه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آمَ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تَّق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حَق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ُقَاتِ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َمُوتُ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أَنْت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ُسْلِم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اعْتَصِم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ِحَبْل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جَمِيع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َفَرَّق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اذْكُر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نِعْمَة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َلَيْ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ذ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كُنْت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عْدَاءً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َأَلَّف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َيْ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ُلُوبِ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َأَصْبَحْت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ِنِعْمَتِ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خْوَان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كُنْت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َل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شَف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حُفْرَة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ِ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نَّار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َأَنْقَذَ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ِنْه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كَذَلِ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ُبَيِّن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آيَاتِ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عَلَّ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َهْتَد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2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هُو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َّذ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يَّدَ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ِنَصْرِ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بِالْمُؤْمِن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أَلَّف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َيْ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ُلُوبِ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و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نْفَقْت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أَرْض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جَمِيع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لَّفْت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َيْ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ُلُوبِ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لَكِ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لَّف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َيْن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ن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َزِيز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حَكِيم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4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4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ُنِيب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لَيْ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اتَّقُو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أَقِيم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صَّلاة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َكُو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ِ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مُشْرِك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ِ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َرَّق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دِين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كَا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شِيَع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كُلّ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حِزْب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ِ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دَيْ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َرِح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6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14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ا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اغ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ا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ف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ختلاف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جتم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وئ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مس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ح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وف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د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د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قاص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خا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قاص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ك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دائ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ربي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ا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قص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ائ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حط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يان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فر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مل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عد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ئو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>(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سد</w:t>
      </w:r>
      <w:r>
        <w:rPr>
          <w:rFonts w:cs="Arabic Transparent"/>
          <w:color w:val="000000"/>
          <w:sz w:val="40"/>
          <w:szCs w:val="40"/>
          <w:rtl w:val="true"/>
        </w:rPr>
        <w:t xml:space="preserve">)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ا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ه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اع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حيس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ز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د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ي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ؤرخ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ؤ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سو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ا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اس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لاد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ربي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ث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بش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ري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فص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فرق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ر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بن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زد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نمو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ؤت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ر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</w:rPr>
        <w:t>1910</w:t>
      </w:r>
      <w:r>
        <w:rPr>
          <w:rFonts w:cs="Arabic Transparent"/>
          <w:color w:val="00000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ث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ع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د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تجاه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حا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تر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خماد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حك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عد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فذ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ش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ق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و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ظ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ار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صو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عداء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صالح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بتدا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ؤتم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بتعا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بش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ي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م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صالح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م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تحطي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مز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مل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ق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ين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ف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لي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ر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عمار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فريق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بعاد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ين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قض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با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تا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له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ش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ف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قيق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ظ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ناص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ض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عدو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ك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اصر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ظ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اطئ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عتق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طاب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حقيق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ن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ز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ت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ق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اح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ك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ض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صلح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و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ك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كب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ف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شغ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قط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ض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ص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ي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ابقت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7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لَيَنْصُرَ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َنْصُرُ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قَوِيّ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َزِيز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</w:hyperlink>
      <w:r>
        <w:rPr>
          <w:rFonts w:cs="Arabic Transparent"/>
          <w:color w:val="000000"/>
          <w:sz w:val="40"/>
          <w:szCs w:val="40"/>
          <w:rtl w:val="true"/>
        </w:rPr>
        <w:t xml:space="preserve">* </w:t>
      </w:r>
      <w:hyperlink r:id="rId28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َكَّنَّا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أَرْض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قَام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صَّلاة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آتَوُ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زَّكَاة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أَمَر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ِالْمَعْرُوف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نَهَوْ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َن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مُنْكَر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لِلَّ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َاقِبَة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أُمُور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8" name="Image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" name="Image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9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14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معل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ق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ضرر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رتك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د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ذ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ضر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كب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اعد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رف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ت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ك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تن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كا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ستع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وليائهم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ن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ضر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ظي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خط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بي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واق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ي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ف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ي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ار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يق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س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حار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س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فس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ن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ظيم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و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فص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ج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كب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شرف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ص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ياد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ل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ر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ايتها</w:t>
      </w:r>
      <w:r>
        <w:rPr>
          <w:rFonts w:cs="Arabic Transparent"/>
          <w:color w:val="000000"/>
          <w:sz w:val="40"/>
          <w:szCs w:val="40"/>
          <w:rtl w:val="true"/>
        </w:rPr>
        <w:t>: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Fonts w:cs="Arabic Transparent"/>
          <w:color w:val="000000"/>
          <w:sz w:val="40"/>
          <w:szCs w:val="40"/>
          <w:rtl w:val="true"/>
        </w:rPr>
        <w:t xml:space="preserve">!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ا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هير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د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ال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هورة</w:t>
      </w:r>
      <w:r>
        <w:rPr>
          <w:rFonts w:cs="Arabic Transparent"/>
          <w:color w:val="000000"/>
          <w:sz w:val="40"/>
          <w:szCs w:val="40"/>
          <w:rtl w:val="true"/>
        </w:rPr>
        <w:t>: (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معو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ريحة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rFonts w:cs="Arabic Transparent"/>
          <w:color w:val="000000"/>
          <w:sz w:val="40"/>
          <w:szCs w:val="40"/>
          <w:rtl w:val="true"/>
        </w:rPr>
        <w:t xml:space="preserve">)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ف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</w:rPr>
        <w:t>27</w:t>
      </w:r>
      <w:r>
        <w:rPr>
          <w:rFonts w:cs="Arabic Transparent"/>
          <w:color w:val="00000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</w:rPr>
        <w:t>28</w:t>
      </w:r>
      <w:r>
        <w:rPr>
          <w:rFonts w:cs="Arabic Transparent"/>
          <w:color w:val="00000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ص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</w:p>
    <w:p>
      <w:pPr>
        <w:pStyle w:val="Style14"/>
        <w:bidi w:val="1"/>
        <w:jc w:val="left"/>
        <w:rPr/>
      </w:pPr>
      <w:r>
        <w:rPr>
          <w:rFonts w:cs="Arabic Transparent"/>
          <w:color w:val="000000"/>
          <w:sz w:val="40"/>
          <w:szCs w:val="40"/>
          <w:rtl w:val="true"/>
        </w:rPr>
        <w:t>(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ؤس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ز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خ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جر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ق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رسال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ط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ر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ار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يما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ق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خص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ظه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ل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ت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ابط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وح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فر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شت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ر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ب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رائ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ج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ار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خري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ف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رك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هد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رو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اريخ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ط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س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ئو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نتح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جتماعي</w:t>
      </w:r>
      <w:r>
        <w:rPr>
          <w:rFonts w:cs="Arabic Transparent"/>
          <w:color w:val="000000"/>
          <w:sz w:val="40"/>
          <w:szCs w:val="40"/>
          <w:rtl w:val="true"/>
        </w:rPr>
        <w:t xml:space="preserve">)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نتهى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تأم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ار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س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و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تائ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و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صير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د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ق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ل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س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يو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ت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ب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ص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ظم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ئو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و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رج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لاف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هديو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ج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ف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ار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ر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يو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صا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تحمس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دعو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ث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ار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تنك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حكا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يم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حم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ناص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دعاتها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رس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هو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ظي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ته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اس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عل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كا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دل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ي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م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اف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ق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وائ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خراف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ب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هواء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ي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ر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لاف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ماس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كر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ا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نصر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ماي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صو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ش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سال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جع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و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ج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براه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اط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تحت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ز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ح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ط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د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مكان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ط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د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ن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لو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عمال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ا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وائ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ظهو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صو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ج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ئ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ق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ج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و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اني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ب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ع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صو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صو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ن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ل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اهل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عما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ق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اهل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اص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ق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ر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حن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و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فو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مو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عراض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اقب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مز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ر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دا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شح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لو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فر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شع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ي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>(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ن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ذ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ريق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اهل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ختص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هاج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صار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هاجري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هاجر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نصاري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أنصا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أبدعوى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الجاهلية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وأن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أظهركم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وغضب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لذلك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غضب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شديد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color w:val="000000"/>
          <w:sz w:val="40"/>
          <w:szCs w:val="40"/>
          <w:rtl w:val="true"/>
        </w:rPr>
        <w:t xml:space="preserve">)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نت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صو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3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قَرْ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ُيُوتِكُ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َبَرَّجْ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َبَرُّج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جَاهِلِيَّة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أُول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أَقِمْ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صَّلاة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آت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زَّكَاة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أَطِعْ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رَسُول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22" name="Image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" name="Image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6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ذ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جَعَل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كَفَر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ُلُوبِهِم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حَمِيَّة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حَمِيَّة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جَاهِلِيَّة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24" name="Image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4" name="Image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7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14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ا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9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يس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ن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دع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ل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صبي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ليس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ن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ات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صبي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ليس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ن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ات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صبي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26" name="Image2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6" name="Image2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0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2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وح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ل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واضع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بغ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ح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ح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فخر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ح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ح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28" name="Image2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8" name="Image2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3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ص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غض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ص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قات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صب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فخر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ماو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فخ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ك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عص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ا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شيء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ظا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ظلو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تأ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ار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ظ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صو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ار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رم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أذهب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عنكم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عصبية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الجاهلية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وفخره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بالآباء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إنم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مؤمن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تقي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فاجر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شقي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بنو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آدم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وآدم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خلق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تراب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فضل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لعربي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عجمي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بالتقوى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ا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7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يُّه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نَّاس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نّ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خَلَقْنَا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ذَكَر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أُنْث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جَعَلْنَا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شُعُوب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قَبَائِل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ِتَعَارَف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كْرَمَ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ِنْد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تْقَا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32" name="Image3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2" name="Image3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8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وض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ر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عو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ب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تعا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تفا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عاظ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كر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تقا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ذك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ر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فا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أس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حسا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خ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ا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ق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ح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ادق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د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س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د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أ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بعض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0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مؤ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لمؤ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كالبنيا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ش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عض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عض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شبك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ي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صابع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4" name="Image3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4" name="Image3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1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 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3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ث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مؤمني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واده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تراحمه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تعاطفه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ث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جس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واح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شتك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ن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ضو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داع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سائر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جس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الحم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السهر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6" name="Image3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6" name="Image3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4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أنشد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ميت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ل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اضل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ج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ط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أ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آلامهم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ا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نخر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ك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ص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دا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تن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اغ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جا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قائ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رآ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د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ج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عص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هو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قائ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رشد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ي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ج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لا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هاج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لا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نص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نازع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هاجري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هاج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نصاري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أنص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س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أبدعوى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الجاهلية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وأن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أظهركم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نت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هاج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ست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خوا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نص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ست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خوا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اهل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و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بو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ث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ظ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8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السَّابِق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أَوَّل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ِ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مُهَاجِر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الْأَنْصَار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تَّبَعُو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ِإِحْسَان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رَضِي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َنْ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رَض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َنْ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40" name="Image4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0" name="Image4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9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الآ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نت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ست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ض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اهلية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ض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اضح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ر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شع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1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مر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حي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زكري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خمس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عم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ه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يأمر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ن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سرائي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عمل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ه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2" name="Image4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2" name="Image4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2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ذكر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4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أن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آمرك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خمس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مرن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ه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سمع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الطاع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الجها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الهجر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الجماع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إن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ارق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جماع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ي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شبر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ق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خلع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ربق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إسلا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نق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راجع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دع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دعو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جاهلي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هو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جث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جهنم</w:t>
        </w:r>
        <w:r>
          <w:rPr>
            <w:rStyle w:val="InternetLink"/>
            <w:rFonts w:cs="Arabic Transparent"/>
            <w:color w:val="000000"/>
            <w:sz w:val="40"/>
            <w:szCs w:val="40"/>
            <w:u w:val="single"/>
            <w:rtl w:val="true"/>
          </w:rPr>
          <w:t xml:space="preserve">"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ي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إ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صام؟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Cs w:val="40"/>
            <w:u w:val="single"/>
            <w:rtl w:val="true"/>
          </w:rPr>
          <w:t>"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إ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صا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زع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ن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سل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ادع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دعو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ذ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سماك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مسلمي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مؤمني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با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4" name="Image4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4" name="Image4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5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ض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بي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بط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عتبا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هل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و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ث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هن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ا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و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زع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دي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حذ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اهل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ر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تنقي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خرفو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قا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حر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خط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ن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اسع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قيق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ا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اقع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لب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خد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قل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عم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ت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ه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و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واق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ل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ه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به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ذك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كشف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قارئ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حذ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ض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نق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ك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ضله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الج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اط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عتق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عتر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ج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ار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لف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ي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تابه</w:t>
      </w:r>
      <w:r>
        <w:rPr>
          <w:rFonts w:cs="Arabic Transparent"/>
          <w:color w:val="000000"/>
          <w:sz w:val="40"/>
          <w:szCs w:val="40"/>
          <w:rtl w:val="true"/>
        </w:rPr>
        <w:t>: (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قت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را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تقيم</w:t>
      </w:r>
      <w:r>
        <w:rPr>
          <w:rFonts w:cs="Arabic Transparent"/>
          <w:color w:val="000000"/>
          <w:sz w:val="40"/>
          <w:szCs w:val="40"/>
          <w:rtl w:val="true"/>
        </w:rPr>
        <w:t xml:space="preserve">)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ذ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فض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ن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و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لز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عتر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فض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ع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ا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ك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و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وا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عا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ز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ح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ك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أن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و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متاز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صا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سا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ز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غت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رس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سان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د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خ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ج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ؤم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تقو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فضي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ه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ك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تقا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ر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يف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حق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ك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ضاعف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ه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ف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ا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عا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لتفت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فك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مو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ئو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سا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نف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ئ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ضر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ح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نف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7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عشر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ريش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شتر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نفسك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غن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نك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شيئ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6" name="Image4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6" name="Image4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ار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ه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به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ذك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به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ه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طه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نط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ل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هوى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ه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به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ه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ذل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ذل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فظ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وا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نتص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نتص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ج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ص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فسط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معي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غالط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قائق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أو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أوي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ح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ا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خ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ائ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زا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ظهور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نت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نتصا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ض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ط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وليائ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قب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ط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اقع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نتص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اف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ار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دي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نتص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ق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تجاه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لب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باط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خ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ضعف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صائ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أوض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قار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ذك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ضع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نا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هيث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Fonts w:cs="Arabic Transparent"/>
          <w:color w:val="000000"/>
          <w:sz w:val="40"/>
          <w:szCs w:val="40"/>
          <w:rtl w:val="true"/>
        </w:rPr>
        <w:t>: (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وائد</w:t>
      </w:r>
      <w:r>
        <w:rPr>
          <w:rFonts w:cs="Arabic Transparent"/>
          <w:color w:val="000000"/>
          <w:sz w:val="40"/>
          <w:szCs w:val="40"/>
          <w:rtl w:val="true"/>
        </w:rPr>
        <w:t xml:space="preserve">)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فظ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ذلت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ذل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سن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ط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ضع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ز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وث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ب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)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نتهى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ه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>(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زان</w:t>
      </w:r>
      <w:r>
        <w:rPr>
          <w:rFonts w:cs="Arabic Transparent"/>
          <w:color w:val="000000"/>
          <w:sz w:val="40"/>
          <w:szCs w:val="40"/>
          <w:rtl w:val="true"/>
        </w:rPr>
        <w:t xml:space="preserve">)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ج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ذكور</w:t>
      </w:r>
      <w:r>
        <w:rPr>
          <w:rFonts w:cs="Arabic Transparent"/>
          <w:color w:val="000000"/>
          <w:sz w:val="40"/>
          <w:szCs w:val="40"/>
          <w:rtl w:val="true"/>
        </w:rPr>
        <w:t>: (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ر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ز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rFonts w:cs="Arabic Transparent"/>
          <w:color w:val="000000"/>
          <w:sz w:val="40"/>
          <w:szCs w:val="40"/>
          <w:rtl w:val="true"/>
        </w:rPr>
        <w:t xml:space="preserve">)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نت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لت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سن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دع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ضع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ه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دث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ت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حديث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ن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ن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ضع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ط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ذك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ث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ب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ت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ر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تسا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ال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نا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م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تنك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ا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ا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د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ناقض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خا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صد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وافق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ن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وض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دي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اق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تن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ؤم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به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ضلل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كذوب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آ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اس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فك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مو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ط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ظي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عص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ص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عتص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و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ف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ي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ستق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ف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نج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اق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ميد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مثا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ف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ذيفة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6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كا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ناس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سألو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رسو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سل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خير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كنت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سأ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شر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خاف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دركن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قلت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ن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كن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جاهلي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شر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جاءن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هذ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خير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ه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ع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هذ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خير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شر؟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Cs w:val="40"/>
            <w:u w:val="single"/>
            <w:rtl w:val="true"/>
          </w:rPr>
          <w:t>"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نعم</w:t>
        </w:r>
        <w:r>
          <w:rPr>
            <w:rStyle w:val="InternetLink"/>
            <w:rFonts w:cs="Arabic Transparent"/>
            <w:color w:val="000000"/>
            <w:sz w:val="40"/>
            <w:szCs w:val="40"/>
            <w:u w:val="single"/>
            <w:rtl w:val="true"/>
          </w:rPr>
          <w:t xml:space="preserve">"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لت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ه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ع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ذلك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شر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خير؟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Cs w:val="40"/>
            <w:u w:val="single"/>
            <w:rtl w:val="true"/>
          </w:rPr>
          <w:t>"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نع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في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دخن</w:t>
        </w:r>
        <w:r>
          <w:rPr>
            <w:rStyle w:val="InternetLink"/>
            <w:rFonts w:cs="Arabic Transparent"/>
            <w:color w:val="000000"/>
            <w:sz w:val="40"/>
            <w:szCs w:val="40"/>
            <w:u w:val="single"/>
            <w:rtl w:val="true"/>
          </w:rPr>
          <w:t xml:space="preserve">"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لت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دخنه؟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Cs w:val="40"/>
            <w:u w:val="single"/>
            <w:rtl w:val="true"/>
          </w:rPr>
          <w:t>"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و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ستنو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غير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سنت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يهدو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غير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هدي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عرف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نه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تنكر</w:t>
        </w:r>
        <w:r>
          <w:rPr>
            <w:rStyle w:val="InternetLink"/>
            <w:rFonts w:cs="Arabic Transparent"/>
            <w:color w:val="000000"/>
            <w:sz w:val="40"/>
            <w:szCs w:val="40"/>
            <w:u w:val="single"/>
            <w:rtl w:val="true"/>
          </w:rPr>
          <w:t xml:space="preserve">"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لت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ه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ع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ذلك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خير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شر؟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Cs w:val="40"/>
            <w:u w:val="single"/>
            <w:rtl w:val="true"/>
          </w:rPr>
          <w:t>"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نعم</w:t>
        </w:r>
        <w:r>
          <w:rPr>
            <w:rStyle w:val="InternetLink"/>
            <w:rFonts w:cs="Arabic Transparent"/>
            <w:color w:val="000000"/>
            <w:sz w:val="40"/>
            <w:szCs w:val="40"/>
            <w:u w:val="single"/>
            <w:rtl w:val="true"/>
          </w:rPr>
          <w:t xml:space="preserve">"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دعا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بواب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جهن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جابه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ليه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ذفو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يها</w:t>
        </w:r>
        <w:r>
          <w:rPr>
            <w:rStyle w:val="InternetLink"/>
            <w:rFonts w:cs="Arabic Transparent"/>
            <w:color w:val="000000"/>
            <w:sz w:val="40"/>
            <w:szCs w:val="40"/>
            <w:u w:val="single"/>
            <w:rtl w:val="true"/>
          </w:rPr>
          <w:t xml:space="preserve">"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لت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صفه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ن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Cs w:val="40"/>
            <w:u w:val="single"/>
            <w:rtl w:val="true"/>
          </w:rPr>
          <w:t>"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ه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جلدتن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يتكلمو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ألسنتنا</w:t>
        </w:r>
        <w:r>
          <w:rPr>
            <w:rStyle w:val="InternetLink"/>
            <w:rFonts w:cs="Arabic Transparent"/>
            <w:color w:val="000000"/>
            <w:sz w:val="40"/>
            <w:szCs w:val="40"/>
            <w:u w:val="single"/>
            <w:rtl w:val="true"/>
          </w:rPr>
          <w:t xml:space="preserve">"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لت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م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أمرن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دركن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ذلك؟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تلز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جماع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مسلمي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إمامهم</w:t>
        </w:r>
        <w:r>
          <w:rPr>
            <w:rStyle w:val="InternetLink"/>
            <w:rFonts w:cs="Arabic Transparent"/>
            <w:color w:val="000000"/>
            <w:sz w:val="40"/>
            <w:szCs w:val="40"/>
            <w:u w:val="single"/>
            <w:rtl w:val="true"/>
          </w:rPr>
          <w:t xml:space="preserve">"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لت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إ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ك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ه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جماع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مام؟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اعتز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لك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فرق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كله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لو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عض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أص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شجر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دركك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موت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أنت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ذلك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4" name="Image5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4" name="Image5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7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خ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بخ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شد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يو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و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اط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شتراك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رأسما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اش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ل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طل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و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س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هن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لمو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ا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ط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ذف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هن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و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ل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وا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و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و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ن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س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ض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ت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سأ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زعماء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ص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ي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حار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ال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قا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و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ال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ج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طل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ا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لاحد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تخاذ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طان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ستنص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عل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س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بي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خال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نصو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ن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غ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اف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عادا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ح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الا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تخاذ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ط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صو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9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يُّه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آمَ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َتَّخِذ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يَهُود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النَّصَار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وْلِيَاء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َعْضُ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وْلِيَاء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َعْض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م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َتَوَلّ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ِنْ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َإِن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ِنْ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َهْد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قَوْم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ظَّالِم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</w:hyperlink>
      <w:r>
        <w:rPr>
          <w:rFonts w:cs="Arabic Transparent"/>
          <w:color w:val="000000"/>
          <w:sz w:val="40"/>
          <w:szCs w:val="40"/>
          <w:rtl w:val="true"/>
        </w:rPr>
        <w:t xml:space="preserve">* </w:t>
      </w:r>
      <w:hyperlink r:id="rId80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َتَر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ُلُوبِ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َرَض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ُسَارِع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ِي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َقُول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نَخْش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ُصِيبَن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دَائِرَة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56" name="Image5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6" name="Image5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1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وض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ا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افر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ون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خش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صي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ائ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خش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ع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اد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خش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س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روات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ي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دائ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وا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ر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ه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صار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جو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وثني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لاح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قولون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ظا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ر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رب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فر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ديان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صاد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خال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حد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وا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عادا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غ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ط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وأ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ا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ؤم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عاد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اف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يف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و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أب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خالف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3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ُل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أَنْت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عْلَم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م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58" name="Image5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8" name="Image5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6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يُّه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آمَ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َتَّخِذ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َدُوّ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عَدُوَّ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وْلِيَاء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ُلْق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لَيْ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ِالْمَوَدَّة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60" name="Image6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0" name="Image6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7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9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م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َفْعَلْ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ِنْ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َقَد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ضَل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سَوَاء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سَّبِيل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62" name="Image6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2" name="Image6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0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14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نظ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اف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2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شَرَع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ِ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دِّين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صّ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ِ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نُوح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الَّذ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وْحَيْن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لَيْ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صَّيْن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ِ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بْرَاهِيم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مُوس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عِيس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قِيم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دّ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َتَفَرَّق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ِي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64" name="Image6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4" name="Image6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3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5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َد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كَانَت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ُسْوَة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حَسَنَة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بْرَاهِيم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َع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ذ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َال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ِقَوْمِ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نّ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ُرَآء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ِنْ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مِمّ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َعْبُد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دُون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كَفَرْن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ِ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بَد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َيْنَن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بَيْنَكُم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عَدَاوَة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الْبَغْضَاء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بَد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حَتّ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ُؤْمِ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ِاللَّ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حْد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66" name="Image6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6" name="Image6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6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8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َجِد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َوْم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ُؤْمِن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ِاللَّ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الْيَوْم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آخِر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ُوَادّ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حَاد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رَسُول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لَو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كَا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آبَاء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و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بْنَاء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و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خْوَان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و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َشِيرَت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68" name="Image6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8" name="Image6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9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ب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قص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فص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ول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كت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فس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وميتك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درك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صال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ستر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جادك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ريق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جاد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لب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ك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ض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ت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ا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ؤمن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عاد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افر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حذ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خف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ط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ك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ق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ي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ض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ر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ضرا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ناد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ع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خوا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ول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ث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اب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ي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ط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اط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ظا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قتض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ك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ه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جاه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لبيس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ظي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كاتف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تكت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و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س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د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تماس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ض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دو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وع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اق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ميد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ي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ي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1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عَد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آمَ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ِنْ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عَمِل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صَّالِحَات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يَسْتَخْلِفَنّ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أَرْض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كَ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سْتَخْلَف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َبْلِ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لَيُمَكِّنَ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دِينَهُم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َّذ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رْتَض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لَيُبَدِّلَنّ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َعْد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خَوْفِ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مْن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َعْبُدُونَن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ُشْرِك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شَيْئ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70" name="Image7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0" name="Image7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2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4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لَقَد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سَبَقَت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كَلِمَتُن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ِعِبَادِن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مُرْسَل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نّ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هُم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مَنْصُور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إِ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جُنْدَن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هُم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غَالِب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72" name="Image7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2" name="Image7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5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و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سل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ن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ؤم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غلب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ستخلاف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مك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دين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ا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د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7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عْد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ُخْلِف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مِيعَاد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74" name="Image7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4" name="Image7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8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خ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قص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يا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دي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اقع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ذن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ن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ن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ص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ص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س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د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طاي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0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صَابَ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ُصِيبَة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َبِ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كَسَبَت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يْدِي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يَعْفُو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كَثِير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76" name="Image7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6" name="Image7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1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14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مس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ي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واص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حق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حك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يع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جه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ي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ستق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ؤ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هز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دو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مك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رض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دد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دت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اج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يمانية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دو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ستط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يما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همال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3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يُّه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آمَ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خُذ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حِذْرَ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78" name="Image7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8" name="Image7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6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أَعِدّ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سْتَطَعْت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ُوَّة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80" name="Image8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0" name="Image8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7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14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ا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اف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عي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دائ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ع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ائل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الات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تخاذ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طان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لا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ظالم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كم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Fonts w:cs="Arabic Transparent"/>
          <w:color w:val="000000"/>
          <w:sz w:val="40"/>
          <w:szCs w:val="40"/>
          <w:rtl w:val="true"/>
        </w:rPr>
        <w:t>: (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>)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ت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9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خرج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سل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ب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در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لم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كا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حر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وبر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درك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رج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كا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ذكر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ن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جرأ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نجد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فرح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صحاب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سل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حي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رأو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لم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درك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رسو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جئت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أتبعك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أصيب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عك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سل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تؤ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رسوله؟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Cs w:val="40"/>
            <w:u w:val="single"/>
            <w:rtl w:val="true"/>
          </w:rPr>
          <w:t>"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ارجع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ل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ستعي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مشرك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الت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ث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ض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كن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الشجر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درك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رج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كم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و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ر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نب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سل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كم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و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ر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Cs w:val="40"/>
            <w:u w:val="single"/>
            <w:rtl w:val="true"/>
          </w:rPr>
          <w:t>"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ارجع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ل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ستعي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مشرك</w:t>
        </w:r>
        <w:r>
          <w:rPr>
            <w:rStyle w:val="InternetLink"/>
            <w:rFonts w:cs="Arabic Transparent"/>
            <w:color w:val="000000"/>
            <w:sz w:val="40"/>
            <w:szCs w:val="40"/>
            <w:u w:val="single"/>
            <w:rtl w:val="true"/>
          </w:rPr>
          <w:t xml:space="preserve">"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الت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ث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رجع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أدرك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بيراء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كم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و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ر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Cs w:val="40"/>
            <w:u w:val="single"/>
            <w:rtl w:val="true"/>
          </w:rPr>
          <w:t>"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ؤ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رسوله؟</w:t>
        </w:r>
        <w:r>
          <w:rPr>
            <w:rStyle w:val="InternetLink"/>
            <w:rFonts w:cs="Arabic Transparent"/>
            <w:color w:val="000000"/>
            <w:sz w:val="40"/>
            <w:szCs w:val="40"/>
            <w:u w:val="single"/>
            <w:rtl w:val="true"/>
          </w:rPr>
          <w:t xml:space="preserve">"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نع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سل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Cs w:val="40"/>
            <w:u w:val="single"/>
            <w:rtl w:val="true"/>
          </w:rPr>
          <w:t>"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انطلق</w:t>
        </w:r>
        <w:r>
          <w:rPr>
            <w:rStyle w:val="InternetLink"/>
            <w:rFonts w:cs="Arabic Transparent"/>
            <w:color w:val="000000"/>
            <w:sz w:val="40"/>
            <w:szCs w:val="40"/>
            <w:u w:val="single"/>
            <w:rtl w:val="true"/>
          </w:rPr>
          <w:t xml:space="preserve">" </w:t>
        </w:r>
        <w:r>
          <w:rPr>
            <w:rFonts w:cs="Arabic Transparent"/>
            <w:color w:val="00000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82" name="Image8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2" name="Image8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0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لي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شد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ع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شرك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خ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يش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ا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د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ؤم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عتص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دق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املت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ؤمن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د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د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2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يُّه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آمَ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َتَّخِذ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ِطَانَةً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دُونِ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َأْلُونَ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خَبَال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دّ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َنِتّ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َد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َدَت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بَغْضَاء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فْوَاهِ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ُخْف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صُدُورُ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كْبَر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َد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َيَّنّ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كُم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آيَات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كُنْت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84" name="Image8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4" name="Image8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3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ا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ارب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ا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فا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ستع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تخاذ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طان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د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رح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فس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تخاذ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ستع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صل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اجح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ذ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با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باد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فس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بر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واق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خي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ذ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ع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فا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خروج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ي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ضر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زي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بال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5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يُّه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آمَ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ُطِيع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كَفَر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َرُدُّو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َل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عْقَابِ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َتَنْقَلِب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خَاسِر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َل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َوْلا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هُو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خَيْر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نَّاصِر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86" name="Image8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6" name="Image8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6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8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و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خَرَج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ِي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زَادُو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خَبَال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لَأَوْضَع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خِلالَ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َبْغُونَكُم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فِتْنَة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فِي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سَمَّاع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الل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َلِيم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ِالظَّالِم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88" name="Image8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8" name="Image8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9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14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كف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ذي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فا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ستع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نفي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يضاح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ر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واق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خي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ف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1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الْمُؤْمِن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الْمُؤْمِنَات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َعْضُ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وْلِيَاء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َعْض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90" name="Image9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0" name="Image9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2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4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كَفَر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َعْضُ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وْلِيَاء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َعْض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َفْعَلُو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َكُ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ِتْنَة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أَرْض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فَسَاد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كَبِير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92" name="Image9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2" name="Image9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5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وض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ؤم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ختل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سلم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ص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ت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فس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بي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كو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ر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اط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شتب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تي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متزاج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عدائ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وا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بعض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ا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د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افر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تخذ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طان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تبس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ا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يز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باط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ه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ضلا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ح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ول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يطا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س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ضر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ص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حت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و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ا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صا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ستع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7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تَجِدَ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شَد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نَّاس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َدَاوَةً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ِ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آمَ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يَهُود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شْرَك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لَتَجِدَ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قْرَب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َوَدَّةً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ِ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آمَ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َال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نّ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نَصَار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94" name="Image9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4" name="Image9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8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زع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و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ا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صارى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و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ق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م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ط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ظا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أو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ر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جر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ا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ك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ت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طه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حذ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ا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فا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ع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0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قرآ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رأي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ليتبوأ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قعد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نار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6" name="Image9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6" name="Image9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1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الواجب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ف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بعض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ا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قيت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ا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ا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صا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ا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قص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د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ي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نا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ستع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ف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روف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م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ما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فسي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ظ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ر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فظها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صا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ق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ؤم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يه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شرك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ناها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ا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ؤمن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ؤم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ادون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صا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ؤم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ظه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د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اد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والوهم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ها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الف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3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يُّه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آمَ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َتَّخِذ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يَهُود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النَّصَار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وْلِيَاء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98" name="Image9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8" name="Image9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الآي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6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َجِد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َوْم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ُؤْمِن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ِاللَّ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الْيَوْم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آخِر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ُوَادّ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حَاد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رَسُول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00" name="Image10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0" name="Image10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7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صا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ا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رسو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ب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شريع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كذ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خ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ادو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خذ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طانة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عو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ذل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ط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ه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شيطا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ز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ا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رجو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يار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ت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9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َنْهَاكُم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َن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ُقَاتِلُو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دِّين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لَ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ُخْرِجُو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دِيَارِ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َبَرُّو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تُقْسِط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لَيْ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ُحِبّ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مُقْسِط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02" name="Image10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2" name="Image10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0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14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حتج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ط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ر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جر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أو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أويله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الاةال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تخاذ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ط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كم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ناس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ت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اتل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أ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تفص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ة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لم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ذك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خ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ح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فا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ا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م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دي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ر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ني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هد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ك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ط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ي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أهدا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ر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شباه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ح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خ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رغ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يثا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ا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رح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تاج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ضر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ا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ف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ل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بصا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للقومي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به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ون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فر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كا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امخ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ها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د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حت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قوق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نف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ضعف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ط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دو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شبه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ون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عتص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جم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اي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ط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قوق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ربص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وائ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وف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ثيرو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و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سلام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تعي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ج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الف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ضر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ؤ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قوق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صالح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تعل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عدائ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ض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ن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الجواب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جتم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عتصا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ح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حكي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شريع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نفصا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دائ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صر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عدا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بغضاء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ماي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دائ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ز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ع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ع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افر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هاب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عط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قوق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م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قوص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سلاف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ؤمني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ظه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يه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صا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في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ال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عي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د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ستع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د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حما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ي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ص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د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اهد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ار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اط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كاف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ك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دي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يهو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س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كث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اج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نص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عو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ديد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س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يهو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ق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ض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ل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عي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عدائ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ال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خل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يش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و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ائلت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خالط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س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بي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غي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ل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ل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به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ح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دا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س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ر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طر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ؤم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ابق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جم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ذ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ؤم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صر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غض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داء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ا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م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شرع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ز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ك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ي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تب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دائ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ا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زب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ضل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ك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ريح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ذ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ش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آخ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2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ل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َرْض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َنْ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يَهُود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نَّصَار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حَتّ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َتَّبِع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ِلَّت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ُل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هُد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هُو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هُد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لَئِن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تَّبَعْت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هْوَاء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َعْد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َّذ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جَاءَ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ِ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عِلْم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ِ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لِيّ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نَصِير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04" name="Image10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4" name="Image10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3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14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5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َزَال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ُقَاتِلُونَ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حَتّ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َرُدُّو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دِينِ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ن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سْتَطَاع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م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َرْتَدِد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ِنْ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دِينِ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َيَمُت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هُو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كَافِر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َأُولَئِ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حَبِطَت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عْمَالُ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دُّنْي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الْآخِرَة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أُولَئِ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صْحَاب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نَّار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ِيه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خَالِد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06" name="Image10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6" name="Image10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6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8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ثُم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جَعَلْنَا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َل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شَرِيعَة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ِ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أَمْر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َاتَّبِعْه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َتَّبِع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هْوَاء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َعْلَم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نّ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ُغْ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َنْ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ِ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شَيْئ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إِ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ظَّالِم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َعْضُ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وْلِيَاء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َعْض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الل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لِيّ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مُتَّق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08" name="Image10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8" name="Image10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9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أب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ينات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ض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ت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لت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يعت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زا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اتلو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دو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ين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طاعو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أ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طعنا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تبع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واء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خ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ت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عو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ج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ض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نتقام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و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ابع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ج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طل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ك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اي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جت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ف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ض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ك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زع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خذ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كا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ض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خا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جت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ك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ر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ف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س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ظي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ك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ت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ر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اف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1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َ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رَبِّ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ُؤْمِن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حَتّ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ُحَكِّمُو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ِي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شَجَر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َيْن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ثُم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َجِد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نْفُسِ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حَرَج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ِمّ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َضَيْت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يُسَلِّم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َسْلِيم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10" name="Image1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0" name="Image1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2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14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4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فَحُكْم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جَاهِلِيَّة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َبْغ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م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حْسَن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ِ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حُكْم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ِقَوْم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ُوقِن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12" name="Image1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2" name="Image1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5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7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م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َحْ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ِ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نْزَل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َأُولَئِ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هُم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كَافِر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14" name="Image1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4" name="Image1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8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0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م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َحْ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ِ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نْزَل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َأُولَئِ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هُم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ظَّالِم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16" name="Image1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6" name="Image1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1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3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م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َحْ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ِ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نْزَل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َأُولَئِ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هُم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فَاسِق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18" name="Image1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8" name="Image1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و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نص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ض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و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ف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ظا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س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كم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غض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عادا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ح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د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والا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د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يع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ر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ي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6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َد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كَانَت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ُسْوَة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حَسَنَة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بْرَاهِيم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َع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ذ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َال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ِقَوْمِ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نّ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ُرَآء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ِنْ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مِمّ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َعْبُد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دُون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كَفَرْن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ِ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بَد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َيْنَن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بَيْنَكُم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عَدَاوَة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الْبَغْضَاء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بَد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حَتّ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ُؤْمِ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ِاللَّ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حْد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20" name="Image1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0" name="Image1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7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14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ع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عات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اس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فس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ته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ي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ك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تائ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و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ئو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ايا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خي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رس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هو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اس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مس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تعالي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كي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طن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عل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ج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ي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تقي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حكم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تق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ف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ع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ل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عم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تب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مس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حار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ال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9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إ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َتَوَلَّوْ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َسْتَبْدِل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َوْم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غَيْرَ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ثُم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َكُو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مْثَالَ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22" name="Image1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2" name="Image1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0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2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َلَمّ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نَس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ذُكِّر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ِ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َتَحْن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َلَيْ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بْوَاب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كُلّ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شَيْء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حَتّ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ذ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َرِح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ِ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ُوت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خَذْنَا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َغْتَةً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َإِذ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ُبْلِس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َقُطِع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دَابِر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قَوْم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ظَلَم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الْحَمْد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ِلَّ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رَبّ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عَالَم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24" name="Image1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4" name="Image1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3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5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يمل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لظال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خذ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فلت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126" name="Image12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6" name="Image12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6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8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كَذَلِ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خْذ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رَبِّ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ذ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خَذ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قُر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هِي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ظَالِمَة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خْذ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لِيم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شَدِيد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28" name="Image12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8" name="Image12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9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ين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اق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و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خاف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ذ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شكر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عام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تع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ت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حذ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الف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آخ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جتمع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ا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ضم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طمأني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ل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ع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ج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آجل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ذ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آخر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ا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و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هن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ب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ضمائ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ضطر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جتمع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سلي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عداء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ر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ع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آخ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جل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ت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بين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1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َإِمّ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َأْتِيَنَّ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ِنّ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هُدً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َمَن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تَّبَع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هُدَاي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َ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َضِلّ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َشْق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م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عْرَض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ذِكْر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َإِ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َعِيشَةً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ضَنْك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نَحْشُرُ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َوْم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قِيَامَة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عْم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َال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رَبّ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ِم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حَشَرْتَن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عْم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قَد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كُنْت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َصِير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َال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كَذَلِ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تَتْ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آيَاتُن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َنَسِيتَه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كَذَلِ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يَوْم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ُنْس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كَذَلِ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نَجْز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سْرَف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لَ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ُؤْم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ِآيَات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رَبِّ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لَعَذَاب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آخِرَة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شَدّ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أَبْق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30" name="Image13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0" name="Image13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2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أب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ت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د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ق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ه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ع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آخ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ي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ضن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ني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م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ذ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خ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ضن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ي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ت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ظ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يرت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م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هم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شك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قلق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و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م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خ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قص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ب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و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قو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ج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ني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4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َ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ُعْجِبْ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مْوَالُ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وْلادُ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نَّ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ُرِيد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ِيُعَذِّب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ِه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حَيَاة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دُّنْي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تَزْهَق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نْفُسُ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كَافِر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32" name="Image13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2" name="Image13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5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7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لَنُذِيقَنّ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ِ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عَذَاب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أَدْن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د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عَذَاب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أَكْبَر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عَلّ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َرْجِع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34" name="Image13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4" name="Image13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8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لوب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رف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نوب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هد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خوان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بي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ي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لنخ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بذ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ا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ه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يخ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زا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تع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فا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تابه</w:t>
      </w:r>
      <w:r>
        <w:rPr>
          <w:rFonts w:cs="Arabic Transparent"/>
          <w:color w:val="000000"/>
          <w:sz w:val="40"/>
          <w:szCs w:val="40"/>
          <w:rtl w:val="true"/>
        </w:rPr>
        <w:t>: (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Fonts w:cs="Arabic Transparent"/>
          <w:color w:val="000000"/>
          <w:sz w:val="40"/>
          <w:szCs w:val="40"/>
          <w:rtl w:val="true"/>
        </w:rPr>
        <w:t xml:space="preserve">)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ف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</w:rPr>
        <w:t>254</w:t>
      </w:r>
      <w:r>
        <w:rPr>
          <w:rFonts w:cs="Arabic Transparent"/>
          <w:color w:val="00000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ص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</w:p>
    <w:p>
      <w:pPr>
        <w:pStyle w:val="Style14"/>
        <w:bidi w:val="1"/>
        <w:jc w:val="center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إلح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ر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ج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و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ريكان</w:t>
      </w:r>
      <w:r>
        <w:rPr>
          <w:rFonts w:cs="Arabic Transparent"/>
          <w:color w:val="000000"/>
          <w:sz w:val="40"/>
          <w:szCs w:val="40"/>
          <w:rtl w:val="true"/>
        </w:rPr>
        <w:t xml:space="preserve">!!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ر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طو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ف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ياح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ل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ض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ع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و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اع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فكار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لدت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تك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لسنت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د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تاريخ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ضارت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ب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فاح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هضت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حاق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ين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ضا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ي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عتنق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رز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جأ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لأ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ضج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د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مل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ضفا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قيق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كن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ي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ز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ق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ريرت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رف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قيقت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و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داع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ط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و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ف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لبس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وب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ندس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ل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ف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جاهد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زع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بش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اف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لويت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سح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قال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وب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هاج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رف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بعث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وائ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ر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سال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ا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ث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وه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الح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ل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ض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ظيف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ع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و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ي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ق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تائج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تائج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نش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رس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اح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تبو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مع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و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وز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ك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ستب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ايات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لح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جاه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كف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راحة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هض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رب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سط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ستط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ور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ر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ت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قي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قر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ع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بير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لي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رض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ماء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نطلا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ع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م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تح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د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ثا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دائ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تنق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مس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ؤخ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ش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ني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م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ف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سيست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نت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عا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ح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رض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نت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ض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و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د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صطف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مت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ه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ق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0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كُنْت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َدْر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كِتَاب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إِيمَان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36" name="Image13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6" name="Image13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1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14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3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أَنْزَل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َلَيْ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كِتَاب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الْحِكْمَة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عَلَّمَ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َكُ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َعْلَم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38" name="Image13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8" name="Image13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ر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6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قَد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َ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َل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مُؤْمِن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ذ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َعَث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ِي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رَسُول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نْفُسِ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َتْلُو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َلَيْ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آيَاتِ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يُزَكِّي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يُعَلِّمُهُم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كِتَاب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الْحِكْمَة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إ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كَا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َبْل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ف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ضَلال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ُبِين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40" name="Image14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0" name="Image14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7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ح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ر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نالك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ق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شأ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م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رض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ع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>(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ربية</w:t>
      </w:r>
      <w:r>
        <w:rPr>
          <w:rFonts w:cs="Arabic Transparent"/>
          <w:color w:val="000000"/>
          <w:sz w:val="40"/>
          <w:szCs w:val="40"/>
          <w:rtl w:val="true"/>
        </w:rPr>
        <w:t xml:space="preserve">)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كذ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ب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ضلو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ائن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كذي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ط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ط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كذ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ان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ش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فس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ص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ح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رض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غر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اص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نف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حار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جبرو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هادن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د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ماو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رض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د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ف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ستئص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د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ق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ذ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ض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ا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د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إهال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اب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استع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د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ل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ص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او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نيد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ف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ا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هاج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حب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ؤامرات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ع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س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وط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ت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ي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ري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ت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ض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ستجبا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ش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سالي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ن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قط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رك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تبا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زو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ضر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دعاء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زح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خلص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دا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نا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طر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رى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تف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ف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ف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نو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ض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جد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سم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تب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ليس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م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صل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ع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سرائي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رب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شتب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تعبير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يمان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شر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ح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بلاغ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ناس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ظ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رف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سهو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ده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و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ئ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ذكور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دخ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ار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ط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ي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اي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9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إِن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ذِكْر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لِقَوْمِ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سَوْف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ُسْأَل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42" name="Image14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2" name="Image14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0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ط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ظ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ل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ز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يا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نح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متياز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اص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جع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ص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ر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جناس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ش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ط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ام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ع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دا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مائ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ر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صر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غلا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تباد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اهل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ستثقا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ؤ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تحص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نسان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خ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ا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ق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س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ل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تح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س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ط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نس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رت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ه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صب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ط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زع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ازل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ز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لم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را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فاخ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م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تكأ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ع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خار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ب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لئ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فواه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ذك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طا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اريخ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ف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فا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سا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ظ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تج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يما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زع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ح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انسلا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سم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سي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ص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طال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قو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وب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نتش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نت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ل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ض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ظا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قط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طلا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و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حس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ع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ر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شر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واء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ئ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د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ز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سك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يوش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قط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ز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هو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وقف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ترب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وائ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كا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ص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لحاح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نس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اريخ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ض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ف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تطل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ت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حس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س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يه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سط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قا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ول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مد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ار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ح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ع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سرائ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ل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صح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اريخ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فاح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حر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ص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اريخ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ستوح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و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ه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مل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متدا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رب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لح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ار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آخ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وص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جد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خلص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ضايا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ص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و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ذ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قيل</w:t>
      </w:r>
      <w:r>
        <w:rPr>
          <w:rFonts w:cs="Arabic Transparent"/>
          <w:color w:val="000000"/>
          <w:sz w:val="40"/>
          <w:szCs w:val="40"/>
          <w:rtl w:val="true"/>
        </w:rPr>
        <w:t xml:space="preserve">). </w:t>
      </w:r>
    </w:p>
    <w:p>
      <w:pPr>
        <w:pStyle w:val="Style14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نت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رد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ق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ق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يخ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زا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اه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ت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ذك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ف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</w:rPr>
        <w:t>347</w:t>
      </w:r>
      <w:r>
        <w:rPr>
          <w:rFonts w:cs="Arabic Transparent"/>
          <w:color w:val="00000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ص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</w:p>
    <w:p>
      <w:pPr>
        <w:pStyle w:val="Style14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هدم الروحي </w:t>
      </w:r>
    </w:p>
    <w:p>
      <w:pPr>
        <w:pStyle w:val="Style14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يجت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ع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ي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ائ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ك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حر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شط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ا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بتوت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ا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د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يت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ق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هض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آخ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نو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ن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وح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تح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ل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ضم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ل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ضيل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ب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ي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تقال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م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علو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واضح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ف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حس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تر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ف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ص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ع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هد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قص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ف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ل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كو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ي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ر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ره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ب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ظو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ناس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اد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شئ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ها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و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صر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ج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رتك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ن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قوب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ط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ظه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جتمع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ل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ر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ظه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تنكر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تعا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تح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لي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نا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نكش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خف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نظا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جب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ل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هو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ه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الجواب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ع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ل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ضغائ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ص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ئ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اد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ي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ن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يد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عام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شريع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لو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يا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طمئ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جت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جت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ضمير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فسخ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لاق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جت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اص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ض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ستغلظ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رائ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زحف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عا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ثر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يستط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ع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طمئ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د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مس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قذ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خف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عي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ق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يش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هكذا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 xml:space="preserve"> حكم الاستعمار، حتى قيض الله لنا فكرة العروبة عنوانا،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ستطيع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 xml:space="preserve"> تحته أن ندفع غوائل الموت، وقد هششنا للفكرة، ورجونا من ورائها الخير،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لعروبة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 xml:space="preserve"> المجردة مثل تعكر على الاستعمار مآربه، إن التعليم في ظل الاحتلال الأجنبي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جد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 xml:space="preserve"> أناسا تحركهم الشهوات وحدها، أناسا فرغت عواطف اليقين من أفئدتهم فهي هواء،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ذا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 xml:space="preserve"> جاءت إليهم العروبة، فهل يعرفون أن العفة من خلائقها، وأن تقديس العرض من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مائلها،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 xml:space="preserve"> وأن المحافظة على الحريم من صفاتها الباطنة والظاهر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 xml:space="preserve">إن أمثال العرب في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اهلية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 xml:space="preserve"> تشهد بما لهم من غيرة على نسائهم، فالمثل القائل</w:t>
      </w:r>
      <w:r>
        <w:rPr>
          <w:rFonts w:cs="Arabic Transparent"/>
          <w:color w:val="000000"/>
          <w:sz w:val="40"/>
          <w:szCs w:val="40"/>
          <w:rtl w:val="true"/>
        </w:rPr>
        <w:t>: (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 ذات صدار خالة</w:t>
      </w:r>
      <w:r>
        <w:rPr>
          <w:rFonts w:cs="Arabic Transparent"/>
          <w:color w:val="000000"/>
          <w:sz w:val="40"/>
          <w:szCs w:val="40"/>
          <w:rtl w:val="true"/>
        </w:rPr>
        <w:t xml:space="preserve">)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ني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 xml:space="preserve">أن العرب يجعلون في حكم الخالة كل من تلبس ثياب المرأة، فما ينظرون إليها إلا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ظرة</w:t>
      </w:r>
      <w:r>
        <w:rPr>
          <w:rFonts w:cs="Arabic Transparent"/>
          <w:rtl w:val="true"/>
        </w:rPr>
        <w:t xml:space="preserve"> الاحترام والعفة، وذلك أن الخالة بمنزلة الأم، ويقول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6"/>
        <w:gridCol w:w="554"/>
        <w:gridCol w:w="3436"/>
      </w:tblGrid>
      <w:tr>
        <w:trPr/>
        <w:tc>
          <w:tcPr>
            <w:tcW w:w="4316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وأغض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طرف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إ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بد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ل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جارت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Cs w:val="40"/>
                <w:rtl w:val="true"/>
              </w:rPr>
              <w:t> 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يوار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جارت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مثواه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</w:tbl>
    <w:p>
      <w:pPr>
        <w:pStyle w:val="Style14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يقول</w:t>
      </w:r>
      <w:r>
        <w:rPr>
          <w:rFonts w:cs="Arabic Transparent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</w:p>
    <w:tbl>
      <w:tblPr>
        <w:bidiVisual w:val="true"/>
        <w:tblW w:w="836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7"/>
        <w:gridCol w:w="799"/>
        <w:gridCol w:w="3700"/>
      </w:tblGrid>
      <w:tr>
        <w:trPr/>
        <w:tc>
          <w:tcPr>
            <w:tcW w:w="3867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ألق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لذ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الودعا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سوط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Cs w:val="40"/>
                <w:rtl w:val="true"/>
              </w:rPr>
              <w:t> 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أداعبه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وريبته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أريد</w:t>
            </w:r>
            <w:r>
              <w:rPr>
                <w:rFonts w:cs="Arabic Transparent"/>
                <w:color w:val="000000"/>
                <w:sz w:val="40"/>
                <w:szCs w:val="40"/>
                <w:rtl w:val="true"/>
              </w:rPr>
              <w:t xml:space="preserve">...! </w:t>
            </w:r>
          </w:p>
        </w:tc>
      </w:tr>
    </w:tbl>
    <w:p>
      <w:pPr>
        <w:pStyle w:val="Style14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يعني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اع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تغ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فس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وا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ا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تتب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و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غ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وا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ربية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ئ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ا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أب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ر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ت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تبر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ا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>(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</w:t>
      </w:r>
      <w:r>
        <w:rPr>
          <w:rFonts w:cs="Arabic Transparent"/>
          <w:color w:val="000000"/>
          <w:sz w:val="40"/>
          <w:szCs w:val="40"/>
          <w:rtl w:val="true"/>
        </w:rPr>
        <w:t>)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قد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ح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ري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يث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مع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هو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ش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ج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س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ر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رد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</w:p>
    <w:p>
      <w:pPr>
        <w:pStyle w:val="Style14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Cs w:val="40"/>
          <w:rtl w:val="true"/>
        </w:rPr>
        <w:t> </w:t>
      </w:r>
      <w:r>
        <w:rPr>
          <w:rFonts w:cs="Arabic Transparent"/>
          <w:rtl w:val="true"/>
        </w:rPr>
        <w:t xml:space="preserve"> 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48"/>
        <w:gridCol w:w="3730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وإن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امرؤ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عاف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إنائ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شركة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Cs w:val="40"/>
                <w:rtl w:val="true"/>
              </w:rPr>
              <w:t> 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3730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وأن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امرؤ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عاف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إنائك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واحد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أتهزأ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من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سمن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وأ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تر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Cs w:val="40"/>
                <w:rtl w:val="true"/>
              </w:rPr>
              <w:t> 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3730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بوجه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شحو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الحق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والحق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جاهد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أفرق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جسم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جسو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كثيرة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Cs w:val="40"/>
                <w:rtl w:val="true"/>
              </w:rPr>
              <w:t> 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3730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وأحسو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قراح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الماء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والماء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بارد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</w:tbl>
    <w:p>
      <w:pPr>
        <w:pStyle w:val="Style14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أرأ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ن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ؤ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طع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تعي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رشح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ا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ه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أب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ضي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ز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س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س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س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حت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و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فسك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د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ا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زد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صح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ض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مي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ؤ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يم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غذ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روم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ح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م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فقو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ئ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خ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عما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يوا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قطع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ا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ئ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ر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ستق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م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اج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يا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ذ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ث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اط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ي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ط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ي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ي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خل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عاع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صح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ذاع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ط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ستمع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خت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لسنت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اط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ذ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م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ص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صح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ظا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ف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روبت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ذ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عاع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واقع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د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خلق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ن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قي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غ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د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خلق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ميت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بر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ع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خفائ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ذه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ح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ن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داؤ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و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ب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ألوف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ذا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ب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لو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ظه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ف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و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م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اه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ي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عش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فس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روحه</w:t>
      </w:r>
      <w:r>
        <w:rPr>
          <w:rFonts w:cs="Arabic Transparent"/>
          <w:color w:val="000000"/>
          <w:sz w:val="40"/>
          <w:szCs w:val="40"/>
          <w:rtl w:val="true"/>
        </w:rPr>
        <w:t xml:space="preserve">. . </w:t>
      </w:r>
    </w:p>
    <w:p>
      <w:pPr>
        <w:pStyle w:val="Style14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ضم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اش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ح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خلق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ت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واجب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ف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ذائ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ج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ص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ق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ت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تأس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صا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ال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ضمي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دع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وج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ئف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ب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ج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ج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روع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فريط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ي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ق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بي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ص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ا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رض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تق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ل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فس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تح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اه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يا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ك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جه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سل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تو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زيغ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غذ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وح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ظ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رام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علي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ظ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اج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ب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ي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ع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ين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سا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حتر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ض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شاعت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و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إنش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ضم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ر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د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ر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طبق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ثي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ستخف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ي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تغ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شت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غ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سعا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و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م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خ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ج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تاج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ي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ئ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هي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غر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ربح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ثي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ذ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ئو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زهي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عتبا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فق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ي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آ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شتريت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اد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ر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غ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كب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بت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جو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ضم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ا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اش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سماء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و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بار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رض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ستاذ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ف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</w:p>
    <w:p>
      <w:pPr>
        <w:pStyle w:val="Style14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Cs w:val="40"/>
          <w:rtl w:val="true"/>
        </w:rPr>
        <w:t> </w:t>
      </w:r>
      <w:r>
        <w:rPr>
          <w:rFonts w:cs="Arabic Transparent"/>
          <w:rtl w:val="true"/>
        </w:rPr>
        <w:t xml:space="preserve"> 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2"/>
        <w:gridCol w:w="465"/>
        <w:gridCol w:w="4069"/>
      </w:tblGrid>
      <w:tr>
        <w:trPr/>
        <w:tc>
          <w:tcPr>
            <w:tcW w:w="3772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هو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صو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السماء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عال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ال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Cs w:val="40"/>
                <w:rtl w:val="true"/>
              </w:rPr>
              <w:t> 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أرض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وروح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اللطيف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الخبي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3772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وشعاع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تذ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و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تح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سناه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Cs w:val="40"/>
                <w:rtl w:val="true"/>
              </w:rPr>
              <w:t> 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خدع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العيش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رياء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وزو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3772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هو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س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يحا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كنهه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الل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Cs w:val="40"/>
                <w:rtl w:val="true"/>
              </w:rPr>
              <w:t> 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وتعي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قو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التفكي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3772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مبلغ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العل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أنه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روح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خي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Cs w:val="40"/>
                <w:rtl w:val="true"/>
              </w:rPr>
              <w:t> 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باط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الشخص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ظاه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التأثي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3772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ح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رقي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Cs w:val="40"/>
                <w:rtl w:val="true"/>
              </w:rPr>
              <w:t> 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حل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قلبه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مكا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الشعو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3772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حل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حيث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الأهواء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تنزو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الإث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Cs w:val="40"/>
                <w:rtl w:val="true"/>
              </w:rPr>
              <w:t> 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وتهفو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مهاو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الشرو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3772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جامحا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أعي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الناس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كبح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Cs w:val="40"/>
                <w:rtl w:val="true"/>
              </w:rPr>
              <w:t> 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رغ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إنذاره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بسوء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المصي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3772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صاح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الضمي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نذير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Cs w:val="40"/>
                <w:rtl w:val="true"/>
              </w:rPr>
              <w:t> 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فأصاخ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صياح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النذي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3772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هو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روح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الملائك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يسمو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Cs w:val="40"/>
                <w:rtl w:val="true"/>
              </w:rPr>
              <w:t> 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بسليل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الثر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لعال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نو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3772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تول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بالأنبياء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عصو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Cs w:val="40"/>
                <w:rtl w:val="true"/>
              </w:rPr>
              <w:t> 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وهو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باق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توال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العصو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3772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حافظ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الزما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خلفوه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Cs w:val="40"/>
                <w:rtl w:val="true"/>
              </w:rPr>
              <w:t> 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قائم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الصدو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بالتذكي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3772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حامل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شرائع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الخي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كتب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Cs w:val="40"/>
                <w:rtl w:val="true"/>
              </w:rPr>
              <w:t> 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قدس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صحائف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وسطو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3772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ليس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يعفو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الهنا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Cs w:val="40"/>
                <w:rtl w:val="true"/>
              </w:rPr>
              <w:t> 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bidi w:val="1"/>
              <w:spacing w:before="280" w:after="0"/>
              <w:jc w:val="left"/>
              <w:rPr>
                <w:rFonts w:cs="Arabic Transparent"/>
                <w:color w:val="000000"/>
                <w:sz w:val="40"/>
                <w:szCs w:val="40"/>
              </w:rPr>
            </w:pP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تملح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اللو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40"/>
                <w:sz w:val="40"/>
                <w:szCs w:val="40"/>
                <w:rtl w:val="true"/>
              </w:rPr>
              <w:t>والتعزي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</w:tbl>
    <w:p>
      <w:pPr>
        <w:pStyle w:val="Style14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ن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ن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ع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كر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أد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ل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تد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2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جس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ضغة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صلحت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صلح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جس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ك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إذ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سدت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س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جس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ك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ه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قلب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144" name="Image14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4" name="Image14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3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 انت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ص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زا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تابه</w:t>
      </w:r>
      <w:r>
        <w:rPr>
          <w:rFonts w:cs="Arabic Transparent"/>
          <w:color w:val="000000"/>
          <w:sz w:val="40"/>
          <w:szCs w:val="40"/>
          <w:rtl w:val="true"/>
        </w:rPr>
        <w:t>: (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Fonts w:cs="Arabic Transparent"/>
          <w:color w:val="000000"/>
          <w:sz w:val="40"/>
          <w:szCs w:val="40"/>
          <w:rtl w:val="true"/>
        </w:rPr>
        <w:t xml:space="preserve">)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ز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ع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ئد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قل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اهن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عم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تقوا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با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خوان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ف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ستق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را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تقي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ج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ف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ع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كر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آخ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ran1"/>
          <w:rFonts w:cs="Arabic Transparent"/>
          <w:color w:val="000000"/>
          <w:sz w:val="40"/>
          <w:sz w:val="40"/>
          <w:szCs w:val="40"/>
          <w:rtl w:val="true"/>
        </w:rPr>
        <w:t>إِنَّ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Arabic Transparent"/>
          <w:color w:val="000000"/>
          <w:sz w:val="40"/>
          <w:sz w:val="40"/>
          <w:szCs w:val="40"/>
          <w:rtl w:val="true"/>
        </w:rPr>
        <w:t>الَّذِينَ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Arabic Transparent"/>
          <w:color w:val="000000"/>
          <w:sz w:val="40"/>
          <w:sz w:val="40"/>
          <w:szCs w:val="40"/>
          <w:rtl w:val="true"/>
        </w:rPr>
        <w:t>قَالُوا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Arabic Transparent"/>
          <w:color w:val="000000"/>
          <w:sz w:val="40"/>
          <w:sz w:val="40"/>
          <w:szCs w:val="40"/>
          <w:rtl w:val="true"/>
        </w:rPr>
        <w:t>رَبُّنَا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Arabic Transparent"/>
          <w:color w:val="000000"/>
          <w:sz w:val="40"/>
          <w:sz w:val="40"/>
          <w:szCs w:val="40"/>
          <w:rtl w:val="true"/>
        </w:rPr>
        <w:t>اللَّهُ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Arabic Transparent"/>
          <w:color w:val="000000"/>
          <w:sz w:val="40"/>
          <w:sz w:val="40"/>
          <w:szCs w:val="40"/>
          <w:rtl w:val="true"/>
        </w:rPr>
        <w:t>ثُمَّ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Arabic Transparent"/>
          <w:color w:val="000000"/>
          <w:sz w:val="40"/>
          <w:sz w:val="40"/>
          <w:szCs w:val="40"/>
          <w:rtl w:val="true"/>
        </w:rPr>
        <w:t>اسْتَقَامُوا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Arabic Transparent"/>
          <w:color w:val="000000"/>
          <w:sz w:val="40"/>
          <w:sz w:val="40"/>
          <w:szCs w:val="40"/>
          <w:rtl w:val="true"/>
        </w:rPr>
        <w:t>فَلا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Arabic Transparent"/>
          <w:color w:val="000000"/>
          <w:sz w:val="40"/>
          <w:sz w:val="40"/>
          <w:szCs w:val="40"/>
          <w:rtl w:val="true"/>
        </w:rPr>
        <w:t>خَوْفٌ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Arabic Transparent"/>
          <w:color w:val="000000"/>
          <w:sz w:val="40"/>
          <w:sz w:val="40"/>
          <w:szCs w:val="40"/>
          <w:rtl w:val="true"/>
        </w:rPr>
        <w:t>عَلَيْهِمْ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Arabic Transparent"/>
          <w:color w:val="000000"/>
          <w:sz w:val="40"/>
          <w:sz w:val="40"/>
          <w:szCs w:val="40"/>
          <w:rtl w:val="true"/>
        </w:rPr>
        <w:t>وَلا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Arabic Transparent"/>
          <w:color w:val="000000"/>
          <w:sz w:val="40"/>
          <w:sz w:val="40"/>
          <w:szCs w:val="40"/>
          <w:rtl w:val="true"/>
        </w:rPr>
        <w:t>هُمْ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Arabic Transparent"/>
          <w:color w:val="000000"/>
          <w:sz w:val="40"/>
          <w:sz w:val="40"/>
          <w:szCs w:val="40"/>
          <w:rtl w:val="true"/>
        </w:rPr>
        <w:t>يَحْزَنُونَ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Arabic Transparent"/>
          <w:color w:val="000000"/>
          <w:sz w:val="40"/>
          <w:sz w:val="40"/>
          <w:szCs w:val="40"/>
          <w:rtl w:val="true"/>
        </w:rPr>
        <w:t>أُولَئِكَ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Arabic Transparent"/>
          <w:color w:val="000000"/>
          <w:sz w:val="40"/>
          <w:sz w:val="40"/>
          <w:szCs w:val="40"/>
          <w:rtl w:val="true"/>
        </w:rPr>
        <w:t>أَصْحَابُ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Arabic Transparent"/>
          <w:color w:val="000000"/>
          <w:sz w:val="40"/>
          <w:sz w:val="40"/>
          <w:szCs w:val="40"/>
          <w:rtl w:val="true"/>
        </w:rPr>
        <w:t>الْجَنَّةِ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Arabic Transparent"/>
          <w:color w:val="000000"/>
          <w:sz w:val="40"/>
          <w:sz w:val="40"/>
          <w:szCs w:val="40"/>
          <w:rtl w:val="true"/>
        </w:rPr>
        <w:t>خَالِدِينَ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Arabic Transparent"/>
          <w:color w:val="000000"/>
          <w:sz w:val="40"/>
          <w:sz w:val="40"/>
          <w:szCs w:val="40"/>
          <w:rtl w:val="true"/>
        </w:rPr>
        <w:t>فِيهَا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Arabic Transparent"/>
          <w:color w:val="000000"/>
          <w:sz w:val="40"/>
          <w:sz w:val="40"/>
          <w:szCs w:val="40"/>
          <w:rtl w:val="true"/>
        </w:rPr>
        <w:t>جَزَاءً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Arabic Transparent"/>
          <w:color w:val="000000"/>
          <w:sz w:val="40"/>
          <w:sz w:val="40"/>
          <w:szCs w:val="40"/>
          <w:rtl w:val="true"/>
        </w:rPr>
        <w:t>بِمَا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Arabic Transparent"/>
          <w:color w:val="000000"/>
          <w:sz w:val="40"/>
          <w:sz w:val="40"/>
          <w:szCs w:val="40"/>
          <w:rtl w:val="true"/>
        </w:rPr>
        <w:t>كَانُوا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ran1"/>
          <w:rFonts w:cs="Arabic Transparent"/>
          <w:color w:val="000000"/>
          <w:sz w:val="40"/>
          <w:sz w:val="40"/>
          <w:szCs w:val="40"/>
          <w:rtl w:val="true"/>
        </w:rPr>
        <w:t>يَعْمَلُونَ</w:t>
      </w:r>
      <w:r>
        <w:rPr>
          <w:rStyle w:val="Qura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7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َال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بُّن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ثُم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سْتَقَام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تَنَزَّل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لَيْهِم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مَلائِكَة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خَاف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حْزَن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أَبْشِر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الْجَنَّة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َّت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ُنْت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ُوعَد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َحْن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وْلِيَاؤُ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حَيَاة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دُّنْي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ف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آخِرَة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َ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ِيه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شْتَه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نْفُسُ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َ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ِيه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دَّع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ُزُل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غَفُور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حِيم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48" name="Image14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8" name="Image14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8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0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رد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خير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فقه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دي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150" name="Image15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0" name="Image15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1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Cs w:val="40"/>
          <w:rtl w:val="true"/>
        </w:rPr>
        <w:t xml:space="preserve">"  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آ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ح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ب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ح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تكم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اض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ني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</w:rPr>
        <w:t>1380</w:t>
      </w:r>
      <w:r>
        <w:rPr>
          <w:rFonts w:cs="Arabic Transparent"/>
          <w:color w:val="00000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أل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د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ل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ائ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ع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قوم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أجب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لاد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لتكم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ائ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ق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سئ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ج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اه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صها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</w:p>
    <w:p>
      <w:pPr>
        <w:pStyle w:val="Style14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سؤ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ضيلت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سا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ارج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ابط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سؤ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اني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ضيلت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تج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د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ضح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قار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ظ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رائ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ج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ملكة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سؤ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الث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خلص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عا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الج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ظ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سيط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طر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لا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أس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لابس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ن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و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ت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عقيد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ت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خلص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ا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اس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ضيلت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سؤ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ابع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ر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ل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ضيلت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صي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ائ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خت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بق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ي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ج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ؤ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ابط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ط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ؤيد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ق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حاد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هد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ار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مل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كا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يم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ص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ن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قلي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حسا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ظ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ق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ص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حار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بت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د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ر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تار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تح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ل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ا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ا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ه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ان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تر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ق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فو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أس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3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ُغَيِّر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ِقَوْم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حَتّ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ُغَيِّر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ِأَنْفُسِ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52" name="Image15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2" name="Image15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الآي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ط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دان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تح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ض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مس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د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ح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ن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6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َاسْتَمْسِك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ِالَّذ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ُوحِي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لَيْ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نَّ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َل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صِرَاط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ُسْتَقِيمٍ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إِن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ذِكْر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لِقَوْمِك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سَوْف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ُسْأَل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54" name="Image15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4" name="Image15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7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9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قَد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نْزَلْن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لَيْ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كِتَاب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ِي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ذِكْرُ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فَ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َعْقِل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56" name="Image15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6" name="Image15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0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هد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ت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ترك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صالح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تصف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د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طرد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اد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ب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ب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ح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ي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ق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ف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رف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رز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دا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ا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مس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تعالي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م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حكا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شيد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حكي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ء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وا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عاد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جتماع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د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نتص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عداء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ضمو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اق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م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آخ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نزي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2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يُّه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آمَ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تَنْصُر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َنْصُرْ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يُثَبِّت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قْدَامَ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58" name="Image15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8" name="Image15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3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5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لَيَنْصُرَ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َ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َنْصُرُ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قَوِيّ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َزِيزٌ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إ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َكَّنَّا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أَرْض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قَام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صَّلاة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آتَوُ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زَّكَاة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أَمَر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ِالْمَعْرُوف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نَهَوْ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َن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مُنْكَر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لِلَّ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عَاقِبَة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أُمُور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60" name="Image16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0" name="Image16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6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8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عَد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آمَن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ِنْ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عَمِل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صَّالِحَات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يَسْتَخْلِفَنّ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أَرْض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كَ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سْتَخْلَف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َبْلِ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لَيُمَكِّنَ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دِينَهُمُ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َّذ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رْتَضَ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لَيُبَدِّلَنّ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َعْد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خَوْفِهِ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مْن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َعْبُدُونَن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ُشْرِكُو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شَيْئً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62" name="Image16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2" name="Image16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9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الآي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لوم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ن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لن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يصلح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آخر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الأمة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أصلح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أوله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ص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ظيم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ح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و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ر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يب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ؤ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ج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ظ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س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ف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ار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جر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زا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ست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ار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ينه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هض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بادئ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ي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شيد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ل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ار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ه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ت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بيع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ش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بي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ضرا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نادي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ت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كا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صا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ديق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طا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ث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فا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ل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ناد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م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بطا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ي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يار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سي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ار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أن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جا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صا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عا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ص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ق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ق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م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د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د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ار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ر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ع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شياط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أ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صائ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قائ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تائج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ظ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ار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ط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ار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نف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ار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جو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ري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ر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ق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ين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هد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و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بي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ي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ج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ؤ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الث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ش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طب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جتمع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ب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ه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عر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د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اج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دئ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أ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أ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ر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طب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عل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قو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ح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د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سل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ث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د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جت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ث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دع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ح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صلا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بق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ائع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لك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ي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تف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ثر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دئ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أ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أ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جت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ا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دا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قته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ط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صل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جت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ذ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س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طه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قيد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وائ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وسائ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طه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لا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ض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جت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ضع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يم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اء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ق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ي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شتغ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أ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عراض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ل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خ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شتغ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ل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طب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برز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هت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ط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صل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ل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ج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قر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تي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ض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طي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ص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لح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الح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ط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فسدت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هت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أ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شتغ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أ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ا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لفائ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اش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ئ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الح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رش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تش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دوائ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اط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لا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ذ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ر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ق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ل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هد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رق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ج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و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ستش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جا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ش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نج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وا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43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جَاهَد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ِين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نَهْدِيَنَّه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سُبُلَن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إِنّ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َمَع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مُحْسِن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66" name="Image16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6" name="Image16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4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14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ج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ابع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صيح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أخذ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وص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ص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ت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46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لِلَّه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سَّمَاوَات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م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أَرْض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لَقَد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صَّيْنَ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ُوت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ْكِتَاب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قَبْلِ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َإِيَّاكُمْ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َنِ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تَّقُو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68" name="Image16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8" name="Image16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47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التق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ار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مع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قيقتها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ض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ذاب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سو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سو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خلا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ح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غ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هب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سع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ق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آخ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قو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ر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راس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واحي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حق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نا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عرف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ر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ز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ز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ال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ار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راس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أشياء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رض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ز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ذكو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ي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فرا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فريط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تجر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و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عص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هو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ر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راس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خلاص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ص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س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حق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ص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قب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ج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حا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شاك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ذ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يا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آثا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بع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قية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عص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ه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س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واق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مد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ل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ق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واص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عا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قو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عر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حك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وعظ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غي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اق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</w:t>
      </w:r>
      <w:r>
        <w:rPr>
          <w:rFonts w:cs="Arabic Transparent"/>
          <w:color w:val="000000"/>
          <w:sz w:val="40"/>
          <w:szCs w:val="40"/>
          <w:rtl w:val="true"/>
        </w:rPr>
        <w:t xml:space="preserve">:"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49"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رأى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نك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منكرا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ليغير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بيد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إ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ستطع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بلسان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إ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لم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يستطع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فبقلبه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وذلك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أضعف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single"/>
            <w:rtl w:val="true"/>
          </w:rPr>
          <w:t>الإيمان</w:t>
        </w:r>
        <w:r>
          <w:rPr>
            <w:rStyle w:val="InternetLink"/>
            <w:color w:val="000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170" name="Image17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0" name="Image17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0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Cs w:val="40"/>
          <w:rtl w:val="true"/>
        </w:rPr>
        <w:t>"  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ا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ض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ت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ئو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ك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جي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آ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حب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color w:val="000080"/>
      <w:sz w:val="36"/>
      <w:szCs w:val="36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Quran1">
    <w:name w:val="quran1"/>
    <w:basedOn w:val="Style13"/>
    <w:qFormat/>
    <w:rPr>
      <w:color w:val="008000"/>
    </w:rPr>
  </w:style>
  <w:style w:type="character" w:styleId="Hadith1">
    <w:name w:val="hadith1"/>
    <w:basedOn w:val="Style13"/>
    <w:qFormat/>
    <w:rPr>
      <w:color w:val="0000F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color w:val="4064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quran.al-islam.com/Display/Display.asp?nType=1&amp;nSeg=0&amp;l=arb&amp;nSora=3&amp;nAya=110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hyperlink" Target="http://quran.al-islam.com/Display/Display.asp?nType=1&amp;nSeg=0&amp;l=arb&amp;nSora=30&amp;nAya=47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hyperlink" Target="http://quran.al-islam.com/Display/Display.asp?nType=1&amp;nSeg=0&amp;l=arb&amp;nSora=47&amp;nAya=7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hyperlink" Target="http://quran.al-islam.com/Display/Display.asp?nType=1&amp;nSeg=0&amp;l=arb&amp;nSora=21&amp;nAya=10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hyperlink" Target="http://quran.al-islam.com/Display/Display.asp?nType=1&amp;nSeg=0&amp;l=arb&amp;nSora=43&amp;nAya=44" TargetMode="External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hyperlink" Target="http://quran.al-islam.com/Display/Display.asp?nType=1&amp;nSeg=0&amp;l=arb&amp;nSora=3&amp;nAya=102" TargetMode="External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hyperlink" Target="http://quran.al-islam.com/Display/Display.asp?nType=1&amp;nSeg=0&amp;l=arb&amp;nSora=8&amp;nAya=62" TargetMode="External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hyperlink" Target="http://quran.al-islam.com/Display/Display.asp?nType=1&amp;nSeg=0&amp;l=arb&amp;nSora=30&amp;nAya=31" TargetMode="External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hyperlink" Target="http://quran.al-islam.com/Display/Display.asp?nType=1&amp;nSeg=0&amp;l=arb&amp;nSora=22&amp;nAya=40" TargetMode="External"/><Relationship Id="rId28" Type="http://schemas.openxmlformats.org/officeDocument/2006/relationships/hyperlink" Target="http://quran.al-islam.com/Display/Display.asp?nType=1&amp;nSeg=0&amp;l=arb&amp;nSora=22&amp;nAya=41" TargetMode="External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hyperlink" Target="http://quran.al-islam.com/Display/Display.asp?nType=1&amp;nSeg=0&amp;l=arb&amp;nSora=33&amp;nAya=33" TargetMode="External"/><Relationship Id="rId34" Type="http://schemas.openxmlformats.org/officeDocument/2006/relationships/image" Target="media/image2.png"/><Relationship Id="rId35" Type="http://schemas.openxmlformats.org/officeDocument/2006/relationships/image" Target="media/image1.png"/><Relationship Id="rId36" Type="http://schemas.openxmlformats.org/officeDocument/2006/relationships/hyperlink" Target="http://quran.al-islam.com/Display/Display.asp?nType=1&amp;nSeg=0&amp;l=arb&amp;nSora=48&amp;nAya=26" TargetMode="External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hyperlink" Target="http://www.binbaz.org.sa/Takreej.asp?f=HadN201" TargetMode="External"/><Relationship Id="rId40" Type="http://schemas.openxmlformats.org/officeDocument/2006/relationships/image" Target="media/image4.png"/><Relationship Id="rId41" Type="http://schemas.openxmlformats.org/officeDocument/2006/relationships/image" Target="media/image3.png"/><Relationship Id="rId42" Type="http://schemas.openxmlformats.org/officeDocument/2006/relationships/hyperlink" Target="http://www.binbaz.org.sa/Takreej.asp?f=HadN202" TargetMode="External"/><Relationship Id="rId43" Type="http://schemas.openxmlformats.org/officeDocument/2006/relationships/image" Target="media/image4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1.png"/><Relationship Id="rId47" Type="http://schemas.openxmlformats.org/officeDocument/2006/relationships/hyperlink" Target="http://quran.al-islam.com/Display/Display.asp?nType=1&amp;nSeg=0&amp;l=arb&amp;nSora=49&amp;nAya=13" TargetMode="External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hyperlink" Target="http://www.binbaz.org.sa/Takreej.asp?f=HadN204" TargetMode="External"/><Relationship Id="rId51" Type="http://schemas.openxmlformats.org/officeDocument/2006/relationships/image" Target="media/image4.png"/><Relationship Id="rId52" Type="http://schemas.openxmlformats.org/officeDocument/2006/relationships/image" Target="media/image3.png"/><Relationship Id="rId53" Type="http://schemas.openxmlformats.org/officeDocument/2006/relationships/hyperlink" Target="http://www.binbaz.org.sa/Takreej.asp?f=HadN205" TargetMode="External"/><Relationship Id="rId54" Type="http://schemas.openxmlformats.org/officeDocument/2006/relationships/image" Target="media/image4.png"/><Relationship Id="rId55" Type="http://schemas.openxmlformats.org/officeDocument/2006/relationships/image" Target="media/image3.png"/><Relationship Id="rId56" Type="http://schemas.openxmlformats.org/officeDocument/2006/relationships/image" Target="media/image4.png"/><Relationship Id="rId57" Type="http://schemas.openxmlformats.org/officeDocument/2006/relationships/image" Target="media/image1.png"/><Relationship Id="rId58" Type="http://schemas.openxmlformats.org/officeDocument/2006/relationships/hyperlink" Target="http://quran.al-islam.com/Display/Display.asp?nType=1&amp;nSeg=0&amp;l=arb&amp;nSora=9&amp;nAya=100" TargetMode="External"/><Relationship Id="rId59" Type="http://schemas.openxmlformats.org/officeDocument/2006/relationships/image" Target="media/image2.png"/><Relationship Id="rId60" Type="http://schemas.openxmlformats.org/officeDocument/2006/relationships/image" Target="media/image3.png"/><Relationship Id="rId61" Type="http://schemas.openxmlformats.org/officeDocument/2006/relationships/hyperlink" Target="http://www.binbaz.org.sa/Takreej.asp?f=HadN207" TargetMode="External"/><Relationship Id="rId62" Type="http://schemas.openxmlformats.org/officeDocument/2006/relationships/image" Target="media/image4.png"/><Relationship Id="rId63" Type="http://schemas.openxmlformats.org/officeDocument/2006/relationships/image" Target="media/image3.png"/><Relationship Id="rId64" Type="http://schemas.openxmlformats.org/officeDocument/2006/relationships/hyperlink" Target="http://www.binbaz.org.sa/Takreej.asp?f=HadN208" TargetMode="External"/><Relationship Id="rId65" Type="http://schemas.openxmlformats.org/officeDocument/2006/relationships/image" Target="media/image4.png"/><Relationship Id="rId66" Type="http://schemas.openxmlformats.org/officeDocument/2006/relationships/image" Target="media/image3.png"/><Relationship Id="rId67" Type="http://schemas.openxmlformats.org/officeDocument/2006/relationships/hyperlink" Target="http://www.binbaz.org.sa/Takreej.asp?f=HadN209" TargetMode="External"/><Relationship Id="rId68" Type="http://schemas.openxmlformats.org/officeDocument/2006/relationships/image" Target="media/image4.png"/><Relationship Id="rId69" Type="http://schemas.openxmlformats.org/officeDocument/2006/relationships/image" Target="media/image3.png"/><Relationship Id="rId70" Type="http://schemas.openxmlformats.org/officeDocument/2006/relationships/image" Target="media/image4.png"/><Relationship Id="rId71" Type="http://schemas.openxmlformats.org/officeDocument/2006/relationships/image" Target="media/image3.png"/><Relationship Id="rId72" Type="http://schemas.openxmlformats.org/officeDocument/2006/relationships/image" Target="media/image4.png"/><Relationship Id="rId73" Type="http://schemas.openxmlformats.org/officeDocument/2006/relationships/image" Target="media/image3.png"/><Relationship Id="rId74" Type="http://schemas.openxmlformats.org/officeDocument/2006/relationships/image" Target="media/image4.png"/><Relationship Id="rId75" Type="http://schemas.openxmlformats.org/officeDocument/2006/relationships/image" Target="media/image3.png"/><Relationship Id="rId76" Type="http://schemas.openxmlformats.org/officeDocument/2006/relationships/hyperlink" Target="http://www.binbaz.org.sa/Takreej.asp?f=HadN213" TargetMode="External"/><Relationship Id="rId77" Type="http://schemas.openxmlformats.org/officeDocument/2006/relationships/image" Target="media/image4.png"/><Relationship Id="rId78" Type="http://schemas.openxmlformats.org/officeDocument/2006/relationships/image" Target="media/image1.png"/><Relationship Id="rId79" Type="http://schemas.openxmlformats.org/officeDocument/2006/relationships/hyperlink" Target="http://quran.al-islam.com/Display/Display.asp?nType=1&amp;nSeg=0&amp;l=arb&amp;nSora=5&amp;nAya=51" TargetMode="External"/><Relationship Id="rId80" Type="http://schemas.openxmlformats.org/officeDocument/2006/relationships/hyperlink" Target="http://quran.al-islam.com/Display/Display.asp?nType=1&amp;nSeg=0&amp;l=arb&amp;nSora=5&amp;nAya=52" TargetMode="External"/><Relationship Id="rId81" Type="http://schemas.openxmlformats.org/officeDocument/2006/relationships/image" Target="media/image2.png"/><Relationship Id="rId82" Type="http://schemas.openxmlformats.org/officeDocument/2006/relationships/image" Target="media/image1.png"/><Relationship Id="rId83" Type="http://schemas.openxmlformats.org/officeDocument/2006/relationships/hyperlink" Target="http://quran.al-islam.com/Display/Display.asp?nType=1&amp;nSeg=0&amp;l=arb&amp;nSora=2&amp;nAya=140" TargetMode="External"/><Relationship Id="rId84" Type="http://schemas.openxmlformats.org/officeDocument/2006/relationships/image" Target="media/image2.png"/><Relationship Id="rId85" Type="http://schemas.openxmlformats.org/officeDocument/2006/relationships/image" Target="media/image1.png"/><Relationship Id="rId86" Type="http://schemas.openxmlformats.org/officeDocument/2006/relationships/hyperlink" Target="http://quran.al-islam.com/Display/Display.asp?nType=1&amp;nSeg=0&amp;l=arb&amp;nSora=60&amp;nAya=1" TargetMode="External"/><Relationship Id="rId87" Type="http://schemas.openxmlformats.org/officeDocument/2006/relationships/image" Target="media/image2.png"/><Relationship Id="rId88" Type="http://schemas.openxmlformats.org/officeDocument/2006/relationships/image" Target="media/image1.png"/><Relationship Id="rId89" Type="http://schemas.openxmlformats.org/officeDocument/2006/relationships/hyperlink" Target="http://quran.al-islam.com/Display/Display.asp?nType=1&amp;nSeg=0&amp;l=arb&amp;nSora=60&amp;nAya=1" TargetMode="External"/><Relationship Id="rId90" Type="http://schemas.openxmlformats.org/officeDocument/2006/relationships/image" Target="media/image2.png"/><Relationship Id="rId91" Type="http://schemas.openxmlformats.org/officeDocument/2006/relationships/image" Target="media/image1.png"/><Relationship Id="rId92" Type="http://schemas.openxmlformats.org/officeDocument/2006/relationships/hyperlink" Target="http://quran.al-islam.com/Display/Display.asp?nType=1&amp;nSeg=0&amp;l=arb&amp;nSora=42&amp;nAya=13" TargetMode="External"/><Relationship Id="rId93" Type="http://schemas.openxmlformats.org/officeDocument/2006/relationships/image" Target="media/image2.png"/><Relationship Id="rId94" Type="http://schemas.openxmlformats.org/officeDocument/2006/relationships/image" Target="media/image1.png"/><Relationship Id="rId95" Type="http://schemas.openxmlformats.org/officeDocument/2006/relationships/hyperlink" Target="http://quran.al-islam.com/Display/Display.asp?nType=1&amp;nSeg=0&amp;l=arb&amp;nSora=60&amp;nAya=4" TargetMode="External"/><Relationship Id="rId96" Type="http://schemas.openxmlformats.org/officeDocument/2006/relationships/image" Target="media/image2.png"/><Relationship Id="rId97" Type="http://schemas.openxmlformats.org/officeDocument/2006/relationships/image" Target="media/image1.png"/><Relationship Id="rId98" Type="http://schemas.openxmlformats.org/officeDocument/2006/relationships/hyperlink" Target="http://quran.al-islam.com/Display/Display.asp?nType=1&amp;nSeg=0&amp;l=arb&amp;nSora=58&amp;nAya=22" TargetMode="External"/><Relationship Id="rId99" Type="http://schemas.openxmlformats.org/officeDocument/2006/relationships/image" Target="media/image2.png"/><Relationship Id="rId100" Type="http://schemas.openxmlformats.org/officeDocument/2006/relationships/image" Target="media/image1.png"/><Relationship Id="rId101" Type="http://schemas.openxmlformats.org/officeDocument/2006/relationships/hyperlink" Target="http://quran.al-islam.com/Display/Display.asp?nType=1&amp;nSeg=0&amp;l=arb&amp;nSora=24&amp;nAya=55" TargetMode="External"/><Relationship Id="rId102" Type="http://schemas.openxmlformats.org/officeDocument/2006/relationships/image" Target="media/image2.png"/><Relationship Id="rId103" Type="http://schemas.openxmlformats.org/officeDocument/2006/relationships/image" Target="media/image1.png"/><Relationship Id="rId104" Type="http://schemas.openxmlformats.org/officeDocument/2006/relationships/hyperlink" Target="http://quran.al-islam.com/Display/Display.asp?nType=1&amp;nSeg=0&amp;l=arb&amp;nSora=37&amp;nAya=171" TargetMode="External"/><Relationship Id="rId105" Type="http://schemas.openxmlformats.org/officeDocument/2006/relationships/image" Target="media/image2.png"/><Relationship Id="rId106" Type="http://schemas.openxmlformats.org/officeDocument/2006/relationships/image" Target="media/image1.png"/><Relationship Id="rId107" Type="http://schemas.openxmlformats.org/officeDocument/2006/relationships/hyperlink" Target="http://quran.al-islam.com/Display/Display.asp?nType=1&amp;nSeg=0&amp;l=arb&amp;nSora=39&amp;nAya=20" TargetMode="External"/><Relationship Id="rId108" Type="http://schemas.openxmlformats.org/officeDocument/2006/relationships/image" Target="media/image2.png"/><Relationship Id="rId109" Type="http://schemas.openxmlformats.org/officeDocument/2006/relationships/image" Target="media/image1.png"/><Relationship Id="rId110" Type="http://schemas.openxmlformats.org/officeDocument/2006/relationships/hyperlink" Target="http://quran.al-islam.com/Display/Display.asp?nType=1&amp;nSeg=0&amp;l=arb&amp;nSora=42&amp;nAya=30" TargetMode="External"/><Relationship Id="rId111" Type="http://schemas.openxmlformats.org/officeDocument/2006/relationships/image" Target="media/image2.png"/><Relationship Id="rId112" Type="http://schemas.openxmlformats.org/officeDocument/2006/relationships/image" Target="media/image1.png"/><Relationship Id="rId113" Type="http://schemas.openxmlformats.org/officeDocument/2006/relationships/hyperlink" Target="http://quran.al-islam.com/Display/Display.asp?nType=1&amp;nSeg=0&amp;l=arb&amp;nSora=4&amp;nAya=71" TargetMode="External"/><Relationship Id="rId114" Type="http://schemas.openxmlformats.org/officeDocument/2006/relationships/image" Target="media/image2.png"/><Relationship Id="rId115" Type="http://schemas.openxmlformats.org/officeDocument/2006/relationships/image" Target="media/image1.png"/><Relationship Id="rId116" Type="http://schemas.openxmlformats.org/officeDocument/2006/relationships/hyperlink" Target="http://quran.al-islam.com/Display/Display.asp?nType=1&amp;nSeg=0&amp;l=arb&amp;nSora=8&amp;nAya=60" TargetMode="External"/><Relationship Id="rId117" Type="http://schemas.openxmlformats.org/officeDocument/2006/relationships/image" Target="media/image2.png"/><Relationship Id="rId118" Type="http://schemas.openxmlformats.org/officeDocument/2006/relationships/image" Target="media/image3.png"/><Relationship Id="rId119" Type="http://schemas.openxmlformats.org/officeDocument/2006/relationships/hyperlink" Target="http://www.binbaz.org.sa/Takreej.asp?f=HadN214" TargetMode="External"/><Relationship Id="rId120" Type="http://schemas.openxmlformats.org/officeDocument/2006/relationships/image" Target="media/image4.png"/><Relationship Id="rId121" Type="http://schemas.openxmlformats.org/officeDocument/2006/relationships/image" Target="media/image1.png"/><Relationship Id="rId122" Type="http://schemas.openxmlformats.org/officeDocument/2006/relationships/hyperlink" Target="http://quran.al-islam.com/Display/Display.asp?nType=1&amp;nSeg=0&amp;l=arb&amp;nSora=3&amp;nAya=118" TargetMode="External"/><Relationship Id="rId123" Type="http://schemas.openxmlformats.org/officeDocument/2006/relationships/image" Target="media/image2.png"/><Relationship Id="rId124" Type="http://schemas.openxmlformats.org/officeDocument/2006/relationships/image" Target="media/image1.png"/><Relationship Id="rId125" Type="http://schemas.openxmlformats.org/officeDocument/2006/relationships/hyperlink" Target="http://quran.al-islam.com/Display/Display.asp?nType=1&amp;nSeg=0&amp;l=arb&amp;nSora=3&amp;nAya=149" TargetMode="External"/><Relationship Id="rId126" Type="http://schemas.openxmlformats.org/officeDocument/2006/relationships/image" Target="media/image2.png"/><Relationship Id="rId127" Type="http://schemas.openxmlformats.org/officeDocument/2006/relationships/image" Target="media/image1.png"/><Relationship Id="rId128" Type="http://schemas.openxmlformats.org/officeDocument/2006/relationships/hyperlink" Target="http://quran.al-islam.com/Display/Display.asp?nType=1&amp;nSeg=0&amp;l=arb&amp;nSora=9&amp;nAya=47" TargetMode="External"/><Relationship Id="rId129" Type="http://schemas.openxmlformats.org/officeDocument/2006/relationships/image" Target="media/image2.png"/><Relationship Id="rId130" Type="http://schemas.openxmlformats.org/officeDocument/2006/relationships/image" Target="media/image1.png"/><Relationship Id="rId131" Type="http://schemas.openxmlformats.org/officeDocument/2006/relationships/hyperlink" Target="http://quran.al-islam.com/Display/Display.asp?nType=1&amp;nSeg=0&amp;l=arb&amp;nSora=9&amp;nAya=71" TargetMode="External"/><Relationship Id="rId132" Type="http://schemas.openxmlformats.org/officeDocument/2006/relationships/image" Target="media/image2.png"/><Relationship Id="rId133" Type="http://schemas.openxmlformats.org/officeDocument/2006/relationships/image" Target="media/image1.png"/><Relationship Id="rId134" Type="http://schemas.openxmlformats.org/officeDocument/2006/relationships/hyperlink" Target="http://quran.al-islam.com/Display/Display.asp?nType=1&amp;nSeg=0&amp;l=arb&amp;nSora=8&amp;nAya=73" TargetMode="External"/><Relationship Id="rId135" Type="http://schemas.openxmlformats.org/officeDocument/2006/relationships/image" Target="media/image2.png"/><Relationship Id="rId136" Type="http://schemas.openxmlformats.org/officeDocument/2006/relationships/image" Target="media/image1.png"/><Relationship Id="rId137" Type="http://schemas.openxmlformats.org/officeDocument/2006/relationships/hyperlink" Target="http://quran.al-islam.com/Display/Display.asp?nType=1&amp;nSeg=0&amp;l=arb&amp;nSora=5&amp;nAya=82" TargetMode="External"/><Relationship Id="rId138" Type="http://schemas.openxmlformats.org/officeDocument/2006/relationships/image" Target="media/image2.png"/><Relationship Id="rId139" Type="http://schemas.openxmlformats.org/officeDocument/2006/relationships/image" Target="media/image3.png"/><Relationship Id="rId140" Type="http://schemas.openxmlformats.org/officeDocument/2006/relationships/hyperlink" Target="http://www.binbaz.org.sa/Takreej.asp?f=HadN215" TargetMode="External"/><Relationship Id="rId141" Type="http://schemas.openxmlformats.org/officeDocument/2006/relationships/image" Target="media/image4.png"/><Relationship Id="rId142" Type="http://schemas.openxmlformats.org/officeDocument/2006/relationships/image" Target="media/image1.png"/><Relationship Id="rId143" Type="http://schemas.openxmlformats.org/officeDocument/2006/relationships/hyperlink" Target="http://quran.al-islam.com/Display/Display.asp?nType=1&amp;nSeg=0&amp;l=arb&amp;nSora=5&amp;nAya=51" TargetMode="External"/><Relationship Id="rId144" Type="http://schemas.openxmlformats.org/officeDocument/2006/relationships/image" Target="media/image2.png"/><Relationship Id="rId145" Type="http://schemas.openxmlformats.org/officeDocument/2006/relationships/image" Target="media/image1.png"/><Relationship Id="rId146" Type="http://schemas.openxmlformats.org/officeDocument/2006/relationships/hyperlink" Target="http://quran.al-islam.com/Display/Display.asp?nType=1&amp;nSeg=0&amp;l=arb&amp;nSora=58&amp;nAya=22" TargetMode="External"/><Relationship Id="rId147" Type="http://schemas.openxmlformats.org/officeDocument/2006/relationships/image" Target="media/image2.png"/><Relationship Id="rId148" Type="http://schemas.openxmlformats.org/officeDocument/2006/relationships/image" Target="media/image1.png"/><Relationship Id="rId149" Type="http://schemas.openxmlformats.org/officeDocument/2006/relationships/hyperlink" Target="http://quran.al-islam.com/Display/Display.asp?nType=1&amp;nSeg=0&amp;l=arb&amp;nSora=60&amp;nAya=8" TargetMode="External"/><Relationship Id="rId150" Type="http://schemas.openxmlformats.org/officeDocument/2006/relationships/image" Target="media/image2.png"/><Relationship Id="rId151" Type="http://schemas.openxmlformats.org/officeDocument/2006/relationships/image" Target="media/image1.png"/><Relationship Id="rId152" Type="http://schemas.openxmlformats.org/officeDocument/2006/relationships/hyperlink" Target="http://quran.al-islam.com/Display/Display.asp?nType=1&amp;nSeg=0&amp;l=arb&amp;nSora=2&amp;nAya=120" TargetMode="External"/><Relationship Id="rId153" Type="http://schemas.openxmlformats.org/officeDocument/2006/relationships/image" Target="media/image2.png"/><Relationship Id="rId154" Type="http://schemas.openxmlformats.org/officeDocument/2006/relationships/image" Target="media/image1.png"/><Relationship Id="rId155" Type="http://schemas.openxmlformats.org/officeDocument/2006/relationships/hyperlink" Target="http://quran.al-islam.com/Display/Display.asp?nType=1&amp;nSeg=0&amp;l=arb&amp;nSora=2&amp;nAya=217" TargetMode="External"/><Relationship Id="rId156" Type="http://schemas.openxmlformats.org/officeDocument/2006/relationships/image" Target="media/image2.png"/><Relationship Id="rId157" Type="http://schemas.openxmlformats.org/officeDocument/2006/relationships/image" Target="media/image1.png"/><Relationship Id="rId158" Type="http://schemas.openxmlformats.org/officeDocument/2006/relationships/hyperlink" Target="http://quran.al-islam.com/Display/Display.asp?nType=1&amp;nSeg=0&amp;l=arb&amp;nSora=45&amp;nAya=18" TargetMode="External"/><Relationship Id="rId159" Type="http://schemas.openxmlformats.org/officeDocument/2006/relationships/image" Target="media/image2.png"/><Relationship Id="rId160" Type="http://schemas.openxmlformats.org/officeDocument/2006/relationships/image" Target="media/image1.png"/><Relationship Id="rId161" Type="http://schemas.openxmlformats.org/officeDocument/2006/relationships/hyperlink" Target="http://quran.al-islam.com/Display/Display.asp?nType=1&amp;nSeg=0&amp;l=arb&amp;nSora=4&amp;nAya=65" TargetMode="External"/><Relationship Id="rId162" Type="http://schemas.openxmlformats.org/officeDocument/2006/relationships/image" Target="media/image2.png"/><Relationship Id="rId163" Type="http://schemas.openxmlformats.org/officeDocument/2006/relationships/image" Target="media/image1.png"/><Relationship Id="rId164" Type="http://schemas.openxmlformats.org/officeDocument/2006/relationships/hyperlink" Target="http://quran.al-islam.com/Display/Display.asp?nType=1&amp;nSeg=0&amp;l=arb&amp;nSora=5&amp;nAya=50" TargetMode="External"/><Relationship Id="rId165" Type="http://schemas.openxmlformats.org/officeDocument/2006/relationships/image" Target="media/image2.png"/><Relationship Id="rId166" Type="http://schemas.openxmlformats.org/officeDocument/2006/relationships/image" Target="media/image1.png"/><Relationship Id="rId167" Type="http://schemas.openxmlformats.org/officeDocument/2006/relationships/hyperlink" Target="http://quran.al-islam.com/Display/Display.asp?nType=1&amp;nSeg=0&amp;l=arb&amp;nSora=5&amp;nAya=44" TargetMode="External"/><Relationship Id="rId168" Type="http://schemas.openxmlformats.org/officeDocument/2006/relationships/image" Target="media/image2.png"/><Relationship Id="rId169" Type="http://schemas.openxmlformats.org/officeDocument/2006/relationships/image" Target="media/image1.png"/><Relationship Id="rId170" Type="http://schemas.openxmlformats.org/officeDocument/2006/relationships/hyperlink" Target="http://quran.al-islam.com/Display/Display.asp?nType=1&amp;nSeg=0&amp;l=arb&amp;nSora=5&amp;nAya=45" TargetMode="External"/><Relationship Id="rId171" Type="http://schemas.openxmlformats.org/officeDocument/2006/relationships/image" Target="media/image2.png"/><Relationship Id="rId172" Type="http://schemas.openxmlformats.org/officeDocument/2006/relationships/image" Target="media/image1.png"/><Relationship Id="rId173" Type="http://schemas.openxmlformats.org/officeDocument/2006/relationships/hyperlink" Target="http://quran.al-islam.com/Display/Display.asp?nType=1&amp;nSeg=0&amp;l=arb&amp;nSora=5&amp;nAya=47" TargetMode="External"/><Relationship Id="rId174" Type="http://schemas.openxmlformats.org/officeDocument/2006/relationships/image" Target="media/image2.png"/><Relationship Id="rId175" Type="http://schemas.openxmlformats.org/officeDocument/2006/relationships/image" Target="media/image1.png"/><Relationship Id="rId176" Type="http://schemas.openxmlformats.org/officeDocument/2006/relationships/hyperlink" Target="http://quran.al-islam.com/Display/Display.asp?nType=1&amp;nSeg=0&amp;l=arb&amp;nSora=60&amp;nAya=4" TargetMode="External"/><Relationship Id="rId177" Type="http://schemas.openxmlformats.org/officeDocument/2006/relationships/image" Target="media/image2.png"/><Relationship Id="rId178" Type="http://schemas.openxmlformats.org/officeDocument/2006/relationships/image" Target="media/image1.png"/><Relationship Id="rId179" Type="http://schemas.openxmlformats.org/officeDocument/2006/relationships/hyperlink" Target="http://quran.al-islam.com/Display/Display.asp?nType=1&amp;nSeg=0&amp;l=arb&amp;nSora=47&amp;nAya=38" TargetMode="External"/><Relationship Id="rId180" Type="http://schemas.openxmlformats.org/officeDocument/2006/relationships/image" Target="media/image2.png"/><Relationship Id="rId181" Type="http://schemas.openxmlformats.org/officeDocument/2006/relationships/image" Target="media/image1.png"/><Relationship Id="rId182" Type="http://schemas.openxmlformats.org/officeDocument/2006/relationships/hyperlink" Target="http://quran.al-islam.com/Display/Display.asp?nType=1&amp;nSeg=0&amp;l=arb&amp;nSora=6&amp;nAya=44" TargetMode="External"/><Relationship Id="rId183" Type="http://schemas.openxmlformats.org/officeDocument/2006/relationships/image" Target="media/image2.png"/><Relationship Id="rId184" Type="http://schemas.openxmlformats.org/officeDocument/2006/relationships/image" Target="media/image3.png"/><Relationship Id="rId185" Type="http://schemas.openxmlformats.org/officeDocument/2006/relationships/hyperlink" Target="http://www.binbaz.org.sa/Takreej.asp?f=HadN216" TargetMode="External"/><Relationship Id="rId186" Type="http://schemas.openxmlformats.org/officeDocument/2006/relationships/image" Target="media/image4.png"/><Relationship Id="rId187" Type="http://schemas.openxmlformats.org/officeDocument/2006/relationships/image" Target="media/image1.png"/><Relationship Id="rId188" Type="http://schemas.openxmlformats.org/officeDocument/2006/relationships/hyperlink" Target="http://quran.al-islam.com/Display/Display.asp?nType=1&amp;nSeg=0&amp;l=arb&amp;nSora=11&amp;nAya=102" TargetMode="External"/><Relationship Id="rId189" Type="http://schemas.openxmlformats.org/officeDocument/2006/relationships/image" Target="media/image2.png"/><Relationship Id="rId190" Type="http://schemas.openxmlformats.org/officeDocument/2006/relationships/image" Target="media/image1.png"/><Relationship Id="rId191" Type="http://schemas.openxmlformats.org/officeDocument/2006/relationships/hyperlink" Target="http://quran.al-islam.com/Display/Display.asp?nType=1&amp;nSeg=0&amp;l=arb&amp;nSora=20&amp;nAya=123" TargetMode="External"/><Relationship Id="rId192" Type="http://schemas.openxmlformats.org/officeDocument/2006/relationships/image" Target="media/image2.png"/><Relationship Id="rId193" Type="http://schemas.openxmlformats.org/officeDocument/2006/relationships/image" Target="media/image1.png"/><Relationship Id="rId194" Type="http://schemas.openxmlformats.org/officeDocument/2006/relationships/hyperlink" Target="http://quran.al-islam.com/Display/Display.asp?nType=1&amp;nSeg=0&amp;l=arb&amp;nSora=9&amp;nAya=55" TargetMode="External"/><Relationship Id="rId195" Type="http://schemas.openxmlformats.org/officeDocument/2006/relationships/image" Target="media/image2.png"/><Relationship Id="rId196" Type="http://schemas.openxmlformats.org/officeDocument/2006/relationships/image" Target="media/image1.png"/><Relationship Id="rId197" Type="http://schemas.openxmlformats.org/officeDocument/2006/relationships/hyperlink" Target="http://quran.al-islam.com/Display/Display.asp?nType=1&amp;nSeg=0&amp;l=arb&amp;nSora=32&amp;nAya=21" TargetMode="External"/><Relationship Id="rId198" Type="http://schemas.openxmlformats.org/officeDocument/2006/relationships/image" Target="media/image2.png"/><Relationship Id="rId199" Type="http://schemas.openxmlformats.org/officeDocument/2006/relationships/image" Target="media/image1.png"/><Relationship Id="rId200" Type="http://schemas.openxmlformats.org/officeDocument/2006/relationships/hyperlink" Target="http://quran.al-islam.com/Display/Display.asp?nType=1&amp;nSeg=0&amp;l=arb&amp;nSora=42&amp;nAya=52" TargetMode="External"/><Relationship Id="rId201" Type="http://schemas.openxmlformats.org/officeDocument/2006/relationships/image" Target="media/image2.png"/><Relationship Id="rId202" Type="http://schemas.openxmlformats.org/officeDocument/2006/relationships/image" Target="media/image1.png"/><Relationship Id="rId203" Type="http://schemas.openxmlformats.org/officeDocument/2006/relationships/hyperlink" Target="http://quran.al-islam.com/Display/Display.asp?nType=1&amp;nSeg=0&amp;l=arb&amp;nSora=4&amp;nAya=113" TargetMode="External"/><Relationship Id="rId204" Type="http://schemas.openxmlformats.org/officeDocument/2006/relationships/image" Target="media/image2.png"/><Relationship Id="rId205" Type="http://schemas.openxmlformats.org/officeDocument/2006/relationships/image" Target="media/image1.png"/><Relationship Id="rId206" Type="http://schemas.openxmlformats.org/officeDocument/2006/relationships/hyperlink" Target="http://quran.al-islam.com/Display/Display.asp?nType=1&amp;nSeg=0&amp;l=arb&amp;nSora=3&amp;nAya=164" TargetMode="External"/><Relationship Id="rId207" Type="http://schemas.openxmlformats.org/officeDocument/2006/relationships/image" Target="media/image2.png"/><Relationship Id="rId208" Type="http://schemas.openxmlformats.org/officeDocument/2006/relationships/image" Target="media/image1.png"/><Relationship Id="rId209" Type="http://schemas.openxmlformats.org/officeDocument/2006/relationships/hyperlink" Target="http://quran.al-islam.com/Display/Display.asp?nType=1&amp;nSeg=0&amp;l=arb&amp;nSora=43&amp;nAya=44" TargetMode="External"/><Relationship Id="rId210" Type="http://schemas.openxmlformats.org/officeDocument/2006/relationships/image" Target="media/image2.png"/><Relationship Id="rId211" Type="http://schemas.openxmlformats.org/officeDocument/2006/relationships/image" Target="media/image3.png"/><Relationship Id="rId212" Type="http://schemas.openxmlformats.org/officeDocument/2006/relationships/hyperlink" Target="http://www.binbaz.org.sa/Takreej.asp?f=HadN217" TargetMode="External"/><Relationship Id="rId213" Type="http://schemas.openxmlformats.org/officeDocument/2006/relationships/image" Target="media/image4.png"/><Relationship Id="rId214" Type="http://schemas.openxmlformats.org/officeDocument/2006/relationships/image" Target="media/image1.png"/><Relationship Id="rId215" Type="http://schemas.openxmlformats.org/officeDocument/2006/relationships/image" Target="media/image2.png"/><Relationship Id="rId216" Type="http://schemas.openxmlformats.org/officeDocument/2006/relationships/image" Target="media/image1.png"/><Relationship Id="rId217" Type="http://schemas.openxmlformats.org/officeDocument/2006/relationships/hyperlink" Target="http://quran.al-islam.com/Display/Display.asp?nType=1&amp;nSeg=0&amp;l=arb&amp;nSora=46&amp;nAya=13" TargetMode="External"/><Relationship Id="rId218" Type="http://schemas.openxmlformats.org/officeDocument/2006/relationships/image" Target="media/image2.png"/><Relationship Id="rId219" Type="http://schemas.openxmlformats.org/officeDocument/2006/relationships/image" Target="media/image3.png"/><Relationship Id="rId220" Type="http://schemas.openxmlformats.org/officeDocument/2006/relationships/hyperlink" Target="http://www.binbaz.org.sa/Takreej.asp?f=HadN218" TargetMode="External"/><Relationship Id="rId221" Type="http://schemas.openxmlformats.org/officeDocument/2006/relationships/image" Target="media/image4.png"/><Relationship Id="rId222" Type="http://schemas.openxmlformats.org/officeDocument/2006/relationships/image" Target="media/image1.png"/><Relationship Id="rId223" Type="http://schemas.openxmlformats.org/officeDocument/2006/relationships/hyperlink" Target="http://quran.al-islam.com/Display/Display.asp?nType=1&amp;nSeg=0&amp;l=arb&amp;nSora=13&amp;nAya=11" TargetMode="External"/><Relationship Id="rId224" Type="http://schemas.openxmlformats.org/officeDocument/2006/relationships/image" Target="media/image2.png"/><Relationship Id="rId225" Type="http://schemas.openxmlformats.org/officeDocument/2006/relationships/image" Target="media/image1.png"/><Relationship Id="rId226" Type="http://schemas.openxmlformats.org/officeDocument/2006/relationships/hyperlink" Target="http://quran.al-islam.com/Display/Display.asp?nType=1&amp;nSeg=0&amp;l=arb&amp;nSora=43&amp;nAya=43" TargetMode="External"/><Relationship Id="rId227" Type="http://schemas.openxmlformats.org/officeDocument/2006/relationships/image" Target="media/image2.png"/><Relationship Id="rId228" Type="http://schemas.openxmlformats.org/officeDocument/2006/relationships/image" Target="media/image1.png"/><Relationship Id="rId229" Type="http://schemas.openxmlformats.org/officeDocument/2006/relationships/hyperlink" Target="http://quran.al-islam.com/Display/Display.asp?nType=1&amp;nSeg=0&amp;l=arb&amp;nSora=21&amp;nAya=10" TargetMode="External"/><Relationship Id="rId230" Type="http://schemas.openxmlformats.org/officeDocument/2006/relationships/image" Target="media/image2.png"/><Relationship Id="rId231" Type="http://schemas.openxmlformats.org/officeDocument/2006/relationships/image" Target="media/image1.png"/><Relationship Id="rId232" Type="http://schemas.openxmlformats.org/officeDocument/2006/relationships/hyperlink" Target="http://quran.al-islam.com/Display/Display.asp?nType=1&amp;nSeg=0&amp;l=arb&amp;nSora=47&amp;nAya=7" TargetMode="External"/><Relationship Id="rId233" Type="http://schemas.openxmlformats.org/officeDocument/2006/relationships/image" Target="media/image2.png"/><Relationship Id="rId234" Type="http://schemas.openxmlformats.org/officeDocument/2006/relationships/image" Target="media/image1.png"/><Relationship Id="rId235" Type="http://schemas.openxmlformats.org/officeDocument/2006/relationships/hyperlink" Target="http://quran.al-islam.com/Display/Display.asp?nType=1&amp;nSeg=0&amp;l=arb&amp;nSora=22&amp;nAya=40" TargetMode="External"/><Relationship Id="rId236" Type="http://schemas.openxmlformats.org/officeDocument/2006/relationships/image" Target="media/image2.png"/><Relationship Id="rId237" Type="http://schemas.openxmlformats.org/officeDocument/2006/relationships/image" Target="media/image1.png"/><Relationship Id="rId238" Type="http://schemas.openxmlformats.org/officeDocument/2006/relationships/hyperlink" Target="http://quran.al-islam.com/Display/Display.asp?nType=1&amp;nSeg=0&amp;l=arb&amp;nSora=24&amp;nAya=55" TargetMode="External"/><Relationship Id="rId239" Type="http://schemas.openxmlformats.org/officeDocument/2006/relationships/image" Target="media/image2.png"/><Relationship Id="rId240" Type="http://schemas.openxmlformats.org/officeDocument/2006/relationships/image" Target="media/image3.png"/><Relationship Id="rId241" Type="http://schemas.openxmlformats.org/officeDocument/2006/relationships/image" Target="media/image4.png"/><Relationship Id="rId242" Type="http://schemas.openxmlformats.org/officeDocument/2006/relationships/image" Target="media/image1.png"/><Relationship Id="rId243" Type="http://schemas.openxmlformats.org/officeDocument/2006/relationships/hyperlink" Target="http://quran.al-islam.com/Display/Display.asp?nType=1&amp;nSeg=0&amp;l=arb&amp;nSora=29&amp;nAya=69" TargetMode="External"/><Relationship Id="rId244" Type="http://schemas.openxmlformats.org/officeDocument/2006/relationships/image" Target="media/image2.png"/><Relationship Id="rId245" Type="http://schemas.openxmlformats.org/officeDocument/2006/relationships/image" Target="media/image1.png"/><Relationship Id="rId246" Type="http://schemas.openxmlformats.org/officeDocument/2006/relationships/hyperlink" Target="http://quran.al-islam.com/Display/Display.asp?nType=1&amp;nSeg=0&amp;l=arb&amp;nSora=4&amp;nAya=131" TargetMode="External"/><Relationship Id="rId247" Type="http://schemas.openxmlformats.org/officeDocument/2006/relationships/image" Target="media/image2.png"/><Relationship Id="rId248" Type="http://schemas.openxmlformats.org/officeDocument/2006/relationships/image" Target="media/image3.png"/><Relationship Id="rId249" Type="http://schemas.openxmlformats.org/officeDocument/2006/relationships/hyperlink" Target="http://www.binbaz.org.sa/Takreej.asp?f=HadN220" TargetMode="External"/><Relationship Id="rId250" Type="http://schemas.openxmlformats.org/officeDocument/2006/relationships/image" Target="media/image4.png"/><Relationship Id="rId251" Type="http://schemas.openxmlformats.org/officeDocument/2006/relationships/numbering" Target="numbering.xml"/><Relationship Id="rId252" Type="http://schemas.openxmlformats.org/officeDocument/2006/relationships/fontTable" Target="fontTable.xml"/><Relationship Id="rId2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09:55:00Z</dcterms:created>
  <dc:creator>*</dc:creator>
  <dc:description/>
  <dc:language>en-US</dc:language>
  <cp:lastModifiedBy>*</cp:lastModifiedBy>
  <dcterms:modified xsi:type="dcterms:W3CDTF">2003-11-01T09:57:00Z</dcterms:modified>
  <cp:revision>1</cp:revision>
  <dc:subject/>
  <dc:title>نقد القومية العربية على ضوء الإسلام والواقع </dc:title>
</cp:coreProperties>
</file>